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3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3195"/>
        <w:gridCol w:w="4601"/>
        <w:gridCol w:w="4601"/>
      </w:tblGrid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germa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englis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marks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&lt;xs:element name="Musteranzeiger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Musteranzeig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AusgabeNr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sgabeN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publication number of the gazett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  <w:lang w:val="en-GB"/>
              </w:rPr>
              <w:t xml:space="preserve">                                </w:t>
            </w:r>
            <w:r>
              <w:rPr/>
              <w:t>&lt;xs:element name="Veröffentlichungsdatum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Veröffentlichungsdatum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publication date of the gazett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  <w:lang w:val="en-GB"/>
              </w:rPr>
              <w:t xml:space="preserve">                                </w:t>
            </w:r>
            <w:r>
              <w:rPr/>
              <w:t>&lt;xs:element name="RegisternummerVon" type="xs:int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isternummerVo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from registernum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RegisternummerBis" type="xs:int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isternummerBi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to registernum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NummerErsteSeite" type="xs:int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NummerErsteSeit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number of the first page of this gazett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  <w:lang w:val="en-GB"/>
              </w:rPr>
              <w:t xml:space="preserve">                                </w:t>
            </w:r>
            <w:r>
              <w:rPr/>
              <w:t>&lt;xs:element name="Ã„nderungsart" type="at:AbschnittType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Änderungsar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kind of chang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&lt;xs:annotation&gt;</w:t>
            </w:r>
          </w:p>
          <w:p>
            <w:pPr>
              <w:pStyle w:val="NurText"/>
              <w:rPr/>
            </w:pPr>
            <w:r>
              <w:rPr/>
              <w:tab/>
              <w:tab/>
              <w:tab/>
              <w:tab/>
              <w:tab/>
              <w:tab/>
              <w:t>&lt;xs:documentation&gt;Wird zur GUI-Steuerung benÃ¶tigt und enthÃ¤lt keine inhaltlichen Daten; enthÃ¤lt die Ã„nderungsart, die gerade editiert wird.&lt;/xs:documentation&gt;</w:t>
            </w:r>
          </w:p>
          <w:p>
            <w:pPr>
              <w:pStyle w:val="NurText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lang w:val="en-GB"/>
              </w:rPr>
              <w:t>&lt;/xs:annotation&gt;</w:t>
            </w:r>
          </w:p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this means: this field does not contain any information. It is only used for managing the GUI and contains always the type of change that is edited.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  <w:lang w:val="en-GB"/>
              </w:rPr>
              <w:t xml:space="preserve">                                </w:t>
            </w:r>
            <w:r>
              <w:rPr/>
              <w:t>&lt;xs:element name="Registrierung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istrieru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istratio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isternummer" type="xs:int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isternumm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isternum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Aktenzeichen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ktenzeiche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pplication num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nb-NO"/>
              </w:rPr>
            </w:pPr>
            <w:r>
              <w:rPr>
                <w:rFonts w:eastAsia="Courier New"/>
                <w:lang w:val="nb-NO"/>
              </w:rPr>
              <w:t xml:space="preserve">                                                        </w:t>
            </w:r>
            <w:r>
              <w:rPr>
                <w:lang w:val="nb-NO"/>
              </w:rPr>
              <w:t>&lt;xs:element name="Anmeldetag" type="xs:date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nmeldeta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pplication dat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Bildanzahl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Bildanzahl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number of images (1..10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values 1..10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Farbig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Farbi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 xml:space="preserve">color (yes or no) Images may be black/white or colored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values 0,1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BeschreibungVorgelegt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BeschreibungVorgeleg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description was filed (yes or no) It is not mandatory in AT to file a description for design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values 0,1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Inhaber" type="at:Person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Inha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Own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Schöpfer" type="at:PersonType" minOccurs="0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Schöpf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Creato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nb-NO"/>
              </w:rPr>
            </w:pPr>
            <w:r>
              <w:rPr>
                <w:rFonts w:eastAsia="Courier New"/>
                <w:lang w:val="nb-NO"/>
              </w:rPr>
              <w:t xml:space="preserve">                                                        </w:t>
            </w:r>
            <w:r>
              <w:rPr>
                <w:lang w:val="nb-NO"/>
              </w:rPr>
              <w:t>&lt;xs:element name="Vertreter" type="at:PersonType" minOccurs="0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Vertret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ttorne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KlasseUndWare" type="at:KlasseUndWare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KlasseUndWar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ClassAndgod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PrioritÃ¤t" type="at:PrioritÃ¤tType" minOccurs="0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Prioritä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priorit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</w:t>
            </w:r>
            <w:r>
              <w:rPr>
                <w:lang w:val="en-GB"/>
              </w:rPr>
              <w:t>&lt;xs:element name="Ãœbertragung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Übertragu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don`t know the exact word for translatoion. It means: this file has a new owner now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AutoHeader" type="xs:string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Inhaber" type="at:Person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Inha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own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Zusatztext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Zusatz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dditional 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FirmenwortlautÃ¤nderung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FirmenwortlautÃ¤nderu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change of the name of the owner (= same owner, but his name has changed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AutoHeader" type="xs:string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Inhaber" type="at:Person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Inha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own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Verzicht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Verzich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owner has droped his design (design is no more valid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AutoHeader" type="xs:string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Zusatztext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Zusatz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dditional 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NichtigerklÃ¤rung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NichtigerklÃ¤ru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Nullity declared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AutoHeader" type="xs:string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Zusatztext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Zusatz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dditional 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Aberkennung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berkennu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Ownership has been denied. New owner has been designated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AutoHeader" type="xs:string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Zusatztext" type="xs:string" minOccurs="0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Zusatz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dditional 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ErlÃ¶schenNichtzahlung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ErlÃ¶schenNichtzahlu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lang w:val="en-GB"/>
              </w:rPr>
              <w:t>invalidated due to non-paymen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/>
              <w:t>&lt;xs:element name="RegNrBereich" type="at:RegNrBereichType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ErlÃ¶schenZeitablauf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ErlÃ¶schenZeitablauf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invalidated after longest possible duratio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WiederauflebenWiedereinsetzung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WiederauflebenWiedereinsetzu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activated after reactivatio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WiederauflebenPara26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WiederauflebenPara2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activated due to §26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</w:t>
            </w:r>
            <w:r>
              <w:rPr/>
              <w:t>&lt;xs:element name="Berichtigung" minOccurs="0" maxOccurs="unbounded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Berichtigu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Correction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AutoHeader" type="xs:string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utoHead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RegNrBereich" type="at:RegNrBereichType" maxOccurs="unbounded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ereich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omain of registernumber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                                </w:t>
            </w:r>
            <w:r>
              <w:rPr>
                <w:lang w:val="en-GB"/>
              </w:rPr>
              <w:t>&lt;xs:element name="Musterbild" type="xs:boolean" default="true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Musterbild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image of the desing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MusterbildDateipfad" type="xs:string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MusterbildDateipfad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path to the imagefil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                                </w:t>
            </w:r>
            <w:r>
              <w:rPr/>
              <w:t>&lt;xs:element name="Zusatztext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Zusatz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dditional tex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</w:t>
            </w:r>
            <w:r>
              <w:rPr>
                <w:lang w:val="en-GB"/>
              </w:rPr>
              <w:t>&lt;xs:element name="Name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Nam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nam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PLZ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PLZ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postal code ("Postleitzahl"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Ort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Or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tow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StraÃŸe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StraÃŸ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street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LÃ¤ndercode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LÃ¤ndercod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country cod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Klasse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Klass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clas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>
                <w:lang w:val="en-GB"/>
              </w:rPr>
            </w:pPr>
            <w:r>
              <w:rPr>
                <w:rFonts w:eastAsia="Courier New"/>
                <w:lang w:val="en-GB"/>
              </w:rPr>
              <w:t xml:space="preserve">                        </w:t>
            </w:r>
            <w:r>
              <w:rPr>
                <w:lang w:val="en-GB"/>
              </w:rPr>
              <w:t>&lt;xs:element name="Ware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War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good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Datum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atum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dat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LÃ¤ndercode"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LÃ¤ndercod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country cod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Aktenzeichen" type="xs:string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ktenzeichen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application num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RegNr" type="at:RegNrTypeVon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ister number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>
                <w:rFonts w:eastAsia="Courier New"/>
              </w:rPr>
              <w:t xml:space="preserve">                        </w:t>
            </w:r>
            <w:r>
              <w:rPr/>
              <w:t>&lt;xs:element name="RegNrBis" type="at:RegNrTypeBis"/&gt;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NrBis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rPr/>
            </w:pPr>
            <w:r>
              <w:rPr/>
              <w:t>register number to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/>
            </w:pPr>
            <w:r>
              <w:rPr/>
            </w:r>
          </w:p>
        </w:tc>
      </w:tr>
    </w:tbl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6:41:00Z</dcterms:created>
  <dc:creator>Michael Fastenbauer</dc:creator>
  <dc:description/>
  <cp:keywords/>
  <dc:language>en-US</dc:language>
  <cp:lastModifiedBy>Fastenbauer</cp:lastModifiedBy>
  <dcterms:modified xsi:type="dcterms:W3CDTF">2007-06-15T08:20:00Z</dcterms:modified>
  <cp:revision>31</cp:revision>
  <dc:subject/>
  <dc:title>        &lt;xs:element name="Musteranzeiger"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7600559</vt:r8>
  </property>
  <property fmtid="{D5CDD505-2E9C-101B-9397-08002B2CF9AE}" pid="3" name="_AuthorEmail">
    <vt:lpwstr>Katharina.Fastenbauer@patent.bmvit.gv.at</vt:lpwstr>
  </property>
  <property fmtid="{D5CDD505-2E9C-101B-9397-08002B2CF9AE}" pid="4" name="_AuthorEmailDisplayName">
    <vt:lpwstr>Fastenbauer Katharina DI.</vt:lpwstr>
  </property>
  <property fmtid="{D5CDD505-2E9C-101B-9397-08002B2CF9AE}" pid="5" name="_EmailSubject">
    <vt:lpwstr>AT, ST.86-circular scit 2640; transdlation .xsd</vt:lpwstr>
  </property>
</Properties>
</file>