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4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PROV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English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February 17,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ttee on WIPO Standards (CW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urth Sessio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va, May 12 to 16, 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Draft Agenda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Document prepared by the Secretari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Opening of the session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lection of the Chair and two Vice-Chairs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Adoption of the agenda</w:t>
        <w:br/>
        <w:tab/>
        <w:t>See present document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Decision of the 44</w:t>
      </w:r>
      <w:r>
        <w:rPr>
          <w:vertAlign w:val="superscript"/>
        </w:rPr>
        <w:t>th</w:t>
      </w:r>
      <w:r>
        <w:rPr/>
        <w:t xml:space="preserve"> session of the WIPO General Assembly in relation to the CWS</w:t>
        <w:br/>
        <w:tab/>
        <w:t>See document CWS/4/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posal for the extension of the activities of the CWS to include copyright within the scope of WIPO Standard ST.96</w:t>
        <w:br/>
        <w:tab/>
        <w:t>See document CWS/4/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Questionnaire on application and priority application numbering systems used by industrial property offices in the past</w:t>
        <w:br/>
        <w:tab/>
        <w:t>See document CWS/4/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vision of WIPO Standard ST.14</w:t>
        <w:br/>
        <w:tab/>
        <w:t>See document CWS/4/5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nnexes V and VI, and the revision of WIPO Standard ST.96</w:t>
        <w:br/>
        <w:tab/>
        <w:t>See document CWS/4/6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New WIPO standard on the presentation of nucleotide and amino acid sequence listings using eXtensible Markup Language (XML)</w:t>
        <w:br/>
        <w:tab/>
        <w:t>See document CWS/4/7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a proposal to establish a new WIPO standard for the exchange o</w:t>
      </w:r>
      <w:r>
        <w:rPr>
          <w:color w:val="000000"/>
          <w:szCs w:val="22"/>
        </w:rPr>
        <w:t>f patent legal status data by industrial property offices</w:t>
        <w:br/>
      </w:r>
      <w:r>
        <w:rPr/>
        <w:tab/>
        <w:t>See document CWS/4/8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Proposal for the revision of WIPO Standard ST.60</w:t>
        <w:br/>
        <w:tab/>
        <w:t>See document CWS/4/9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tatus report on the preparation of recommendations for the electronic management of:</w:t>
      </w:r>
    </w:p>
    <w:p>
      <w:pPr>
        <w:pStyle w:val="ONUME"/>
        <w:numPr>
          <w:ilvl w:val="1"/>
          <w:numId w:val="2"/>
        </w:numPr>
        <w:spacing w:before="0" w:after="120"/>
        <w:rPr/>
      </w:pPr>
      <w:r>
        <w:rPr/>
        <w:t>sound marks for adoption as a WIPO standard;  and</w:t>
      </w:r>
    </w:p>
    <w:p>
      <w:pPr>
        <w:pStyle w:val="ONUME"/>
        <w:numPr>
          <w:ilvl w:val="1"/>
          <w:numId w:val="2"/>
        </w:numPr>
        <w:spacing w:before="0" w:after="120"/>
        <w:rPr/>
      </w:pPr>
      <w:r>
        <w:rPr/>
        <w:t>motion or multimedia marks for adoption as a WIPO standard</w:t>
        <w:br/>
        <w:tab/>
        <w:t>See document CWS/4/10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 xml:space="preserve">Maintenance and update of surveys published in the WIPO </w:t>
      </w:r>
      <w:r>
        <w:rPr>
          <w:i/>
        </w:rPr>
        <w:t>Handbook on Industrial Property Information and Documentation</w:t>
      </w:r>
      <w:r>
        <w:rPr/>
        <w:br/>
        <w:tab/>
        <w:t>See document CWS/4/11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Information on the entry into national (regional) phase of published PCT international applications</w:t>
        <w:br/>
        <w:tab/>
        <w:t>See document CWS/4/12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Report by the International Bureau, on the provision of technical advice and assistance for capacity building to industrial property offices in connection with the mandate of the CWS</w:t>
        <w:br/>
        <w:tab/>
        <w:t>See document CWS/4/13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onsideration of the Work Program and Tasks List of the CWS</w:t>
        <w:br/>
        <w:tab/>
        <w:t>See document CWS/4/14.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Exchange of information:  Presentations on industrial property offices’ activities and plans related to the WIPO Standards dealing with XML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Summary by the Chair</w:t>
      </w:r>
    </w:p>
    <w:p>
      <w:pPr>
        <w:pStyle w:val="ONUME"/>
        <w:numPr>
          <w:ilvl w:val="0"/>
          <w:numId w:val="2"/>
        </w:numPr>
        <w:spacing w:before="0" w:after="120"/>
        <w:ind w:left="567" w:hanging="567"/>
        <w:rPr/>
      </w:pPr>
      <w:r>
        <w:rPr/>
        <w:t>Closing of the session</w:t>
      </w:r>
    </w:p>
    <w:p>
      <w:pPr>
        <w:pStyle w:val="ONUME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Normal"/>
        <w:rPr/>
      </w:pPr>
      <w:r>
        <w:rPr>
          <w:i/>
          <w:szCs w:val="22"/>
        </w:rPr>
        <w:t>The opening meeting will start on Monday, May 12, 2014, at 10 a.m., at the headquarters of WIPO, 34, chemin des Colombettes, Geneva (Conference Room A)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ONUM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Endofdocum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[End of document]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4/1 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17:00Z</dcterms:created>
  <dc:creator>WIPO</dc:creator>
  <dc:description/>
  <cp:keywords/>
  <dc:language>en-US</dc:language>
  <cp:lastModifiedBy>Geraldine Rodriguez</cp:lastModifiedBy>
  <cp:lastPrinted>2014-02-05T09:40:00Z</cp:lastPrinted>
  <dcterms:modified xsi:type="dcterms:W3CDTF">2014-02-10T16:45:00Z</dcterms:modified>
  <cp:revision>18</cp:revision>
  <dc:subject>Draft Agenda</dc:subject>
  <dc:title>CWS/4/1 Prov. (in English)</dc:title>
</cp:coreProperties>
</file>