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6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 Normas Técnicas de la OMPI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rcera sesión</w:t>
      </w:r>
    </w:p>
    <w:p>
      <w:pPr>
        <w:pStyle w:val="Normal"/>
        <w:rPr>
          <w:b/>
          <w:b/>
          <w:sz w:val="24"/>
          <w:szCs w:val="24"/>
        </w:rPr>
      </w:pPr>
      <w:r>
        <w:rPr>
          <w:b/>
          <w:sz w:val="24"/>
          <w:szCs w:val="24"/>
        </w:rPr>
        <w:t>Ginebra, 15 a 19 de abril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estudio sobre los sistemas de numeración de las solicitud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l Comité de Normas Técnicas de la OMPI (CWS), en su primera sesión, celebrada en octubre de 2010, aprobó un cuestionario destinado a la elaboración de un “Estudio sobre los sistemas de numeración de las solicitudes” (véanse los párrafos 18 a 22 del documento CWS/1/10 y la Tarea Nº 30 del Anexo al documento CWS/2/12).</w:t>
      </w:r>
    </w:p>
    <w:p>
      <w:pPr>
        <w:pStyle w:val="ONUMFS"/>
        <w:numPr>
          <w:ilvl w:val="0"/>
          <w:numId w:val="3"/>
        </w:numPr>
        <w:rPr/>
      </w:pPr>
      <w:r>
        <w:rPr/>
        <w:t>De conformidad con la mencionada decisión del CWS (véase el párrafo 20 del documento CWS/1/10), el estudio se llevó a cabo en 2012.  La Oficina Internacional elaboró la versión en Internet del cuestionario, que puso a disposición en la base de datos de la OMPI de Administración de Normas Técnicas (WIPOSTAD), acerca de lo cual se informó a las Oficinas mediante la Circular C.CWS 28, de 24 de agosto de 2012.</w:t>
      </w:r>
    </w:p>
    <w:p>
      <w:pPr>
        <w:pStyle w:val="ONUMFS"/>
        <w:numPr>
          <w:ilvl w:val="0"/>
          <w:numId w:val="3"/>
        </w:numPr>
        <w:rPr/>
      </w:pPr>
      <w:r>
        <w:rPr/>
        <w:t xml:space="preserve">Tomaron parte en el estudio 35 oficinas de propiedad industrial (OPI) que proporcionaron un total de 66 respuestas al cuestionario, en cada una de las cuales se describían distintos sistemas de numeración aplicados por las OPI.  La Secretaría ha preparado un resumen de las respuestas al cuestionario en forma de Informe sobre el estudio que se reproduce en el Anexo del presente documento.  El Informe sobre el estudio se publicará en la Parte 7 del </w:t>
      </w:r>
      <w:r>
        <w:rPr>
          <w:i/>
        </w:rPr>
        <w:t>Manual de la OMPI de Información y Documentación en materia de Propiedad Industrial</w:t>
      </w:r>
      <w:r>
        <w:rPr/>
        <w:t xml:space="preserve"> (Manual de la OMPI) – Ejemplos y prácticas de las Oficinas de Propiedad Industrial.</w:t>
      </w:r>
      <w:r>
        <w:br w:type="page"/>
      </w:r>
    </w:p>
    <w:p>
      <w:pPr>
        <w:pStyle w:val="ONUMFS"/>
        <w:numPr>
          <w:ilvl w:val="0"/>
          <w:numId w:val="3"/>
        </w:numPr>
        <w:rPr/>
      </w:pPr>
      <w:r>
        <w:rPr/>
        <w:t>Asimismo, la Secretaría ha preparado un proyecto de documento que contiene ejemplos de números de solicitud y de solicitud de prioridad, proporcionados por las OPI junto con sus respuestas al cuestionario, además de información adicional sobre los códigos utilizados para indicar el tipo de derechos de propiedad industrial, la posición de las distintas partes del número de solicitud y otras observaciones pertinentes, que está disponible en inglés únicamente en forma de documento relativo a la tercera sesión del CWS.  La información que figura en ese proyecto de documento está pendiente de confirmación y, en algunos casos, de cumplimentación.</w:t>
      </w:r>
    </w:p>
    <w:p>
      <w:pPr>
        <w:pStyle w:val="ONUMFS"/>
        <w:numPr>
          <w:ilvl w:val="0"/>
          <w:numId w:val="3"/>
        </w:numPr>
        <w:rPr/>
      </w:pPr>
      <w:r>
        <w:rPr/>
        <w:t xml:space="preserve">El material relativo al estudio, a saber, el cuestionario, cada una de las respuestas recibidas y la compilación automática de los resultados, está disponibles en WIPOSTAD en </w:t>
      </w:r>
      <w:hyperlink r:id="rId3">
        <w:r>
          <w:rPr>
            <w:rStyle w:val="InternetLink"/>
          </w:rPr>
          <w:t>http://www.wipo.int/wipostad/es/surveys/ipo_practice/</w:t>
        </w:r>
      </w:hyperlink>
      <w:r>
        <w:rPr/>
        <w:t xml:space="preserve"> bajo el título “Sistemas de numeración”.  Cada una de las respuestas y entradas de los resultados compilados pueden consultarse en el idioma original en el que fueron enviadas.</w:t>
      </w:r>
    </w:p>
    <w:p>
      <w:pPr>
        <w:pStyle w:val="ONUMFS"/>
        <w:numPr>
          <w:ilvl w:val="0"/>
          <w:numId w:val="3"/>
        </w:numPr>
        <w:rPr/>
      </w:pPr>
      <w:r>
        <w:rPr/>
        <w:t>Como se decidió en la primera sesión del CWS, el presente estudio se centró únicamente en los sistemas de numeración de las solicitudes y de las solicitudes de prioridad utilizados actualmente por las oficinas de propiedad industrial.  De conformidad con esa decisión y en el contexto de la Tarea Nº 30, una vez que finalice el presente estudio, se deberá pedir al Equipo Técnico ST.10/C que prepare un cuestionario para un nuevo estudio sobre los números de solicitud y de solicitud de prioridad utilizados en el pasado por las oficinas de propiedad industrial.  (Véase el párrafo 22 del documento CWS/1/10).</w:t>
      </w:r>
    </w:p>
    <w:p>
      <w:pPr>
        <w:pStyle w:val="ONUMFS"/>
        <w:numPr>
          <w:ilvl w:val="0"/>
          <w:numId w:val="3"/>
        </w:numPr>
        <w:ind w:left="5533" w:hanging="0"/>
        <w:rPr>
          <w:i/>
          <w:i/>
        </w:rPr>
      </w:pPr>
      <w:r>
        <w:rPr>
          <w:i/>
        </w:rPr>
        <w:t>Se invita al CWS a:</w:t>
      </w:r>
    </w:p>
    <w:p>
      <w:pPr>
        <w:pStyle w:val="ONUMFS"/>
        <w:numPr>
          <w:ilvl w:val="0"/>
          <w:numId w:val="0"/>
        </w:numPr>
        <w:ind w:left="5533" w:hanging="0"/>
        <w:rPr>
          <w:i/>
          <w:i/>
        </w:rPr>
      </w:pPr>
      <w:r>
        <w:rPr>
          <w:i/>
        </w:rPr>
        <w:t>a)</w:t>
        <w:tab/>
        <w:t>tomar nota del informe sobre el estudio que figura en el Anexo del presente documento;</w:t>
      </w:r>
    </w:p>
    <w:p>
      <w:pPr>
        <w:pStyle w:val="ONUMFS"/>
        <w:numPr>
          <w:ilvl w:val="0"/>
          <w:numId w:val="0"/>
        </w:numPr>
        <w:ind w:left="5533" w:hanging="0"/>
        <w:rPr/>
      </w:pPr>
      <w:r>
        <w:rPr>
          <w:i/>
        </w:rPr>
        <w:t>b)</w:t>
        <w:tab/>
        <w:t>examinar y aprobar la publicación del Informe sobre el estudio y los ejemplos de números de solicitud y de solicitud de prioridad en el Manual de la OMPI, según se menciona en los párrafos 3 y 4, supra;</w:t>
      </w:r>
    </w:p>
    <w:p>
      <w:pPr>
        <w:pStyle w:val="ONUMFS"/>
        <w:numPr>
          <w:ilvl w:val="0"/>
          <w:numId w:val="0"/>
        </w:numPr>
        <w:ind w:left="5533" w:hanging="0"/>
        <w:rPr>
          <w:i/>
          <w:i/>
        </w:rPr>
      </w:pPr>
      <w:r>
        <w:rPr>
          <w:i/>
        </w:rPr>
        <w:t>c)</w:t>
        <w:tab/>
        <w:t>pedir al Equipo Técnico ST.10/C que prepare un nuevo cuestionario para llevar a cabo un estudio sobre los sistemas de numeración de las solicitudes y de las solicitudes de prioridad utilizados en el pasado por las OPI, según se menciona en el párrafo 6, supra, y presentar el informe sobre la marcha de la labor o la propuesta correspondiente en la siguiente sesión del CWS.</w:t>
      </w:r>
    </w:p>
    <w:p>
      <w:pPr>
        <w:pStyle w:val="ONUMFS"/>
        <w:numPr>
          <w:ilvl w:val="0"/>
          <w:numId w:val="0"/>
        </w:numPr>
        <w:ind w:left="5533" w:hanging="0"/>
        <w:rPr>
          <w:i/>
          <w:i/>
        </w:rPr>
      </w:pPr>
      <w:r>
        <w:rPr>
          <w:i/>
        </w:rPr>
      </w:r>
    </w:p>
    <w:p>
      <w:pPr>
        <w:pStyle w:val="ONUMFS"/>
        <w:numPr>
          <w:ilvl w:val="0"/>
          <w:numId w:val="0"/>
        </w:numPr>
        <w:spacing w:before="0" w:after="220"/>
        <w:ind w:left="5533" w:hanging="0"/>
        <w:rPr/>
      </w:pPr>
      <w:r>
        <w:rPr/>
        <w:t>[Sigue el Anexo]</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10</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wipostad/es/surveys/ipo_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2:00Z</dcterms:created>
  <dc:creator>OMPI</dc:creator>
  <dc:description/>
  <cp:keywords/>
  <dc:language>en-US</dc:language>
  <cp:lastModifiedBy>Zuchuat</cp:lastModifiedBy>
  <cp:lastPrinted>2013-03-06T11:54:00Z</cp:lastPrinted>
  <dcterms:modified xsi:type="dcterms:W3CDTF">2013-03-08T11:18:00Z</dcterms:modified>
  <cp:revision>10</cp:revision>
  <dc:subject>Encuesta sobre los sistemas de numeración de las solicitudes</dc:subject>
  <dc:title>CWS/3/10 (en español)</dc:title>
</cp:coreProperties>
</file>