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ducción por la Oficina Internacional de una carta con fecha 12 de septiembre de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567"/>
          <w:tab w:val="left" w:pos="1701" w:leader="none"/>
        </w:tabs>
        <w:ind w:left="1701" w:hanging="1701"/>
        <w:rPr>
          <w:rFonts w:ascii="Arial" w:hAnsi="Arial" w:cs="Arial"/>
          <w:sz w:val="22"/>
          <w:szCs w:val="22"/>
        </w:rPr>
      </w:pPr>
      <w:r>
        <w:rPr>
          <w:rFonts w:cs="Arial" w:ascii="Arial" w:hAnsi="Arial"/>
          <w:sz w:val="22"/>
          <w:szCs w:val="22"/>
        </w:rPr>
        <w:t>Enviada por:</w:t>
        <w:tab/>
        <w:t xml:space="preserve">Dr. Alexander Mullen, Secretario General del </w:t>
      </w:r>
      <w:r>
        <w:rPr>
          <w:rFonts w:cs="Arial" w:ascii="Arial" w:hAnsi="Arial"/>
          <w:i/>
          <w:sz w:val="22"/>
          <w:szCs w:val="22"/>
        </w:rPr>
        <w:t>Patent Documentation Group</w:t>
      </w:r>
      <w:r>
        <w:rPr>
          <w:rFonts w:cs="Arial" w:ascii="Arial" w:hAnsi="Arial"/>
          <w:sz w:val="22"/>
          <w:szCs w:val="22"/>
        </w:rPr>
        <w:t xml:space="preserve"> (PDG)</w:t>
      </w:r>
    </w:p>
    <w:p>
      <w:pPr>
        <w:pStyle w:val="Normal"/>
        <w:rPr>
          <w:rFonts w:ascii="Arial" w:hAnsi="Arial" w:cs="Arial"/>
          <w:sz w:val="22"/>
          <w:szCs w:val="22"/>
        </w:rPr>
      </w:pPr>
      <w:r>
        <w:rPr>
          <w:rFonts w:cs="Arial" w:ascii="Arial" w:hAnsi="Arial"/>
          <w:sz w:val="22"/>
          <w:szCs w:val="22"/>
        </w:rPr>
      </w:r>
    </w:p>
    <w:p>
      <w:pPr>
        <w:pStyle w:val="Normal"/>
        <w:tabs>
          <w:tab w:val="clear" w:pos="567"/>
          <w:tab w:val="left" w:pos="1701" w:leader="none"/>
          <w:tab w:val="left" w:pos="1985" w:leader="none"/>
        </w:tabs>
        <w:ind w:left="1701" w:hanging="1701"/>
        <w:rPr>
          <w:rFonts w:ascii="Arial" w:hAnsi="Arial" w:cs="Arial"/>
          <w:sz w:val="22"/>
          <w:szCs w:val="22"/>
        </w:rPr>
      </w:pPr>
      <w:r>
        <w:rPr>
          <w:rFonts w:cs="Arial" w:ascii="Arial" w:hAnsi="Arial"/>
          <w:sz w:val="22"/>
          <w:szCs w:val="22"/>
        </w:rPr>
        <w:t>Destinatario:</w:t>
        <w:tab/>
        <w:t>Sr. Yoshiyuki Takagi, Subdirector General de la OMPI encargado del Sector de Infraestructura Mundial</w:t>
      </w:r>
    </w:p>
    <w:p>
      <w:pPr>
        <w:pStyle w:val="Normal"/>
        <w:rPr>
          <w:rFonts w:ascii="Arial" w:hAnsi="Arial" w:cs="Arial"/>
          <w:sz w:val="22"/>
          <w:szCs w:val="22"/>
        </w:rPr>
      </w:pPr>
      <w:r>
        <w:rPr>
          <w:rFonts w:cs="Arial" w:ascii="Arial" w:hAnsi="Arial"/>
          <w:sz w:val="22"/>
          <w:szCs w:val="22"/>
        </w:rPr>
      </w:r>
    </w:p>
    <w:p>
      <w:pPr>
        <w:pStyle w:val="Normal"/>
        <w:tabs>
          <w:tab w:val="clear" w:pos="567"/>
          <w:tab w:val="left" w:pos="1701" w:leader="none"/>
          <w:tab w:val="left" w:pos="1985" w:leader="none"/>
        </w:tabs>
        <w:ind w:left="1701" w:hanging="1701"/>
        <w:rPr>
          <w:rFonts w:ascii="Arial" w:hAnsi="Arial" w:cs="Arial"/>
          <w:sz w:val="22"/>
          <w:szCs w:val="22"/>
        </w:rPr>
      </w:pPr>
      <w:r>
        <w:rPr>
          <w:rFonts w:cs="Arial" w:ascii="Arial" w:hAnsi="Arial"/>
          <w:sz w:val="22"/>
          <w:szCs w:val="22"/>
        </w:rPr>
        <w:t>Objeto:</w:t>
        <w:tab/>
        <w:t>Exigencias del sector con respecto a los requisitos mínimos para la presentación de datos sobre la situación jurídica de las pat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s dirigimos a usted en nombre del Grupo de Trabajo IMPACT del PDG con el fin de transmitirle nuestras opiniones acerca de los datos sobre la situación jurídica de las pate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tar con información de alta calidad sobre la situación jurídica de las patentes es de importancia capital para el sector, al igual que el prerrequisito relativo a un análisis fiable de la situación de una patente;  por ello, es vital para que los directivos del sector tomen decisiones correctamente fundamenta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a luz de lo antedicho, el PDG ha establecido recientemente el Equipo Técnico del Grupo de Trabajo IMPACT en cuya labor se hace hincapié en las exigencias del sector respecto de la información sobre la situación jurídica de las patentes, que ha de ser amplia y fiable, estar actualizada y estandarizada.  Además, los datos sobre la situación jurídica de las patentes y los datos bibliográficos han de ponerse a disposición de manera coherente y ser de fácil acce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 lo tanto, el Grupo de Trabajo IMPACT se dirige a la OMPI para formular una propuesta respecto de una nueva iniciativa destinada a:</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567"/>
        </w:tabs>
        <w:ind w:left="1134" w:hanging="567"/>
        <w:rPr/>
      </w:pPr>
      <w:r>
        <w:rPr>
          <w:rFonts w:cs="Arial" w:ascii="Arial" w:hAnsi="Arial"/>
          <w:sz w:val="22"/>
          <w:szCs w:val="22"/>
        </w:rPr>
        <w:t>ampliar el alcance de los datos sobre la situación jurídica de las patentes y</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tabs>
          <w:tab w:val="clear" w:pos="567"/>
        </w:tabs>
        <w:ind w:left="1134" w:hanging="567"/>
        <w:rPr>
          <w:rFonts w:ascii="Arial" w:hAnsi="Arial" w:cs="Arial"/>
          <w:sz w:val="22"/>
          <w:szCs w:val="22"/>
        </w:rPr>
      </w:pPr>
      <w:r>
        <w:rPr>
          <w:rFonts w:cs="Arial" w:ascii="Arial" w:hAnsi="Arial"/>
          <w:sz w:val="22"/>
          <w:szCs w:val="22"/>
        </w:rPr>
        <w:t>formular un conjunto mínimo de datos que las oficinas han de presentar a los depósitos centrales como INPADOC y PATENTSCOP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be mencionar que el Grupo de Trabajo del PDG es el principal portavoz de los usuarios de todo el mundo en lo que atañe a los datos sobre la situación jurídica de las patentes.  Por ello, confiamos en que nuestra aportación resultará valiosa para todos los proveedores de información sobre patentes, en particular, en la OEP, la OMPI, las oficinas nacionales de patentes, al igual que para la comunidad mundial de usu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 lo tanto, se ha preparado un Documento sobre las exigencias (que se adjunta), en el que se compilan las preferencias y exigencias de los usu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vemos informar al Grupo de Trabajo IMPACT acerca del Documento sobre las exigencias en el transcurso de nuestra próxima reunión, que se celebrará en Heidelberg el 20 y 21 de septiembre de 2012, y en la que BASF oficiará de anfitrión.  Esperamos contar con la presencia de representantes de la OEP, la OMPI, varias oficinas nacionales, los principales proveedores y, naturalmente, la comunidad de usuarios del sector, conformada por las 39 empresas miembros de PDG.</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La presente carta, incluido el documento sobre las exigencias, se envía con copia a la OE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 sumo agrado nuestro equipo técnico colaborará con su Organización en el contexto de la iniciativa propuesta y aguardamos con entusiasmo una respuesta positiva de su par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speramos poder examinar con la OMPI los detalles adicionales;  para más información puede contactar al Presidente del Grupo de Trabajo IMPACT del PDG, Dr. Peter Kallas (</w:t>
      </w:r>
      <w:hyperlink r:id="rId2">
        <w:r>
          <w:rPr>
            <w:rStyle w:val="InternetLink"/>
            <w:rFonts w:cs="Arial" w:ascii="Arial" w:hAnsi="Arial"/>
            <w:sz w:val="22"/>
            <w:szCs w:val="22"/>
          </w:rPr>
          <w:t>peter.kallas@basf.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rmada)</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Con copia a:  Oficina Europea de Pat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cumento adjunto:  Documento sobre las exigenc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ndofdocument"/>
        <w:rPr>
          <w:rFonts w:ascii="Arial" w:hAnsi="Arial" w:cs="Arial"/>
          <w:sz w:val="22"/>
          <w:szCs w:val="22"/>
        </w:rPr>
      </w:pPr>
      <w:r>
        <w:rPr>
          <w:rFonts w:cs="Arial" w:ascii="Arial" w:hAnsi="Arial"/>
          <w:sz w:val="22"/>
          <w:szCs w:val="22"/>
        </w:rPr>
        <w:t>[Sigue el Documento sobre las exigencias]</w:t>
      </w:r>
      <w:r>
        <w:br w:type="page"/>
      </w:r>
    </w:p>
    <w:p>
      <w:pPr>
        <w:pStyle w:val="Normal"/>
        <w:rPr>
          <w:rFonts w:ascii="Calibri" w:hAnsi="Calibri" w:cs="Calibri"/>
          <w:szCs w:val="24"/>
          <w:lang w:val="en-US" w:eastAsia="en-US"/>
        </w:rPr>
      </w:pPr>
      <w:r>
        <w:rPr>
          <w:rFonts w:cs="Calibri" w:ascii="Calibri" w:hAnsi="Calibri"/>
          <w:szCs w:val="24"/>
          <w:lang w:val="en-US" w:eastAsia="en-US"/>
        </w:rPr>
        <w:drawing>
          <wp:inline distT="0" distB="0" distL="0" distR="0">
            <wp:extent cx="5888990" cy="65786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3"/>
                    <a:srcRect l="-4" t="-36" r="-4" b="-36"/>
                    <a:stretch>
                      <a:fillRect/>
                    </a:stretch>
                  </pic:blipFill>
                  <pic:spPr bwMode="auto">
                    <a:xfrm>
                      <a:off x="0" y="0"/>
                      <a:ext cx="5888990" cy="65786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t>Exigencias del sector con respecto a los requisitos mínimos para la presentación de datos sobre la situación jurídica de las patent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ntar con información de alta calidad sobre la situación jurídica de las patentes es de importancia capital para el sector, al igual que el prerrequisito relativo a un análisis fiable de la situación de una patente;  por ello, es vital para que los directivos del sector tomen decisiones correctamente fundamenta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a luz de lo antedicho, el PDG ha establecido recientemente el Equipo Técnico del Grupo de Trabajo IMPACT en cuya labor se hace hincapié en las exigencias del sector respecto de la información sobre la situación jurídica de las patentes, que ha de ser amplia y fiable, estar actualizada y estandarizada.  Además, los datos sobre la situación jurídica de las patentes y los datos bibliográficos han de ponerse a disposición de manera coherente y ser de fácil acce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 lo tanto, el Grupo de Trabajo IMPACT se dirige a la OMPI para formular una propuesta respecto de una nueva iniciativa destinada a:</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567"/>
        </w:tabs>
        <w:ind w:left="1134" w:hanging="567"/>
        <w:rPr/>
      </w:pPr>
      <w:r>
        <w:rPr>
          <w:rFonts w:cs="Arial" w:ascii="Arial" w:hAnsi="Arial"/>
          <w:sz w:val="22"/>
          <w:szCs w:val="22"/>
        </w:rPr>
        <w:t>ampliar el alcance de los datos sobre la situación jurídica de las patentes y</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tabs>
          <w:tab w:val="clear" w:pos="567"/>
        </w:tabs>
        <w:ind w:left="1134" w:hanging="567"/>
        <w:rPr>
          <w:rFonts w:ascii="Arial" w:hAnsi="Arial" w:cs="Arial"/>
          <w:sz w:val="22"/>
          <w:szCs w:val="22"/>
        </w:rPr>
      </w:pPr>
      <w:r>
        <w:rPr>
          <w:rFonts w:cs="Arial" w:ascii="Arial" w:hAnsi="Arial"/>
          <w:sz w:val="22"/>
          <w:szCs w:val="22"/>
        </w:rPr>
        <w:t>formular un conjunto mínimo de datos que las oficinas han de presentar a los depósitos centrales como INPADOC y PATENTSCOP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be mencionar que el Grupo de Trabajo del PDG es el principal portavoz de los usuarios de todo el mundo con respecto a los datos sobre la situación jurídica de las patentes.  Por ello, confiamos en que nuestra aportación resultará valiosa para todos los proveedores de información sobre patentes, en particular, en la OEP, la OMPI, las oficinas nacionales de patentes, al igual que para la comunidad mundial de usu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 lo tanto, se ha preparado un Documento sobre las exigencias (que se adjunta), en el que se compilan las preferencias y exigencias de los usu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l Grupo de Trabajo IMPACT examinó el Documento sobre las exigencias durante la reunión celebrada en Heidelberg el 20 y 21 de septiembre de 2012, y en la que BASF ofició de anfitrión;  se contó en la reunión con la presencia de representantes de la OEP, la OMPI, varias oficinas nacionales, los principales proveedores y, naturalmente, la comunidad de usuarios del sector conformada por las 39 empresas miembros de PD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 Equipo Técnico de IMPACT colaborará con sumo agrado con la OMPI y con las oficinas de patentes, a escala nacional e internacional, en el contexto de la iniciativa propuesta.</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péndic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cumento sobre las exigenci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quisitos mínimos para la presentación de datos sobre la situación jurídica de las paten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ciones general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l sistema de patentes ofrece un mecanismo que fomenta la innovación y las inversiones en tecnología y redunda en interés de todas las naciones respaldar los avances técnicos en beneficio de la sociedad y las personas.  En consecuencia, es fundamental que toda persona u organización que participe en actividades comerciales esté en conocimiento de los derechos exclusivos que surgen de las patentes concedidas en el campo de que se tr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n embargo, ello no basta por sí solo.  Habida cuenta de que la mayoría de las patentes tiene un potencial de vigencia de unos 20 años, no puede más que adivinarse a partir de ese único dato cuánto durará el derecho exclusivo –y ese dato puede resultar sumamente engañoso.  En la práctica, los titulares de patentes a menudo no efectúan los pagos anuales por la totalidad del período de vigencia de su derecho exclusivo, dejando con ello que sus derechos caduquen –en promedio, unos 11 o 12 años después de la presentación de la solicitud.  En consecuencia, es importante que los usuarios potenciales de la invención, al margen del titular de la patente, puedan encontrar con facilidad la información sobre la vigencia o la caducidad de una patente.  De esa manera, pueden constatar si están en condiciones de utilizar libremente la invención, por ejemplo, si pueden introducir un producto competidor en el mercado o si han de obtener en primer lugar una licencia sobre un procedimiento patentad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ahí que los datos sobre la situación jurídica de las patentes constituyen información clave que debe ser conocida y de ello se desprende que la pronta disponibilidad de esa información tiene consecuencias directas, no sólo para el comercio, sino para la sociedad en 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munidad de patentes reconoce y valora muy positivamente los esfuerzos realizados, por ejemplo, por la OEP o la OMPI para recopilar y consolidar los datos sobre la situación jurídica de las patentes.  De momento, la fuente central es la base de datos de la OEP:  INPADOC.  Toda la información debería, como mínimo, estar disponible en esa fuente centraliza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uesto que la mayor parte de las empresas necesitan conocer la situación jurídica de las patentes a escala mundial, la mejor manera de acceder a los datos sobre dicha situación jurídica para tener una primera visión general es mediante fuente centralizada que evite la necesidad de acceder a distintas fuentes para estudiar la situación jurídica de las patentes a escala mundi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 lo tanto, los datos más importantes sobre la situación jurídica de las patentes deberían presentarse a una fuente de esa índole.</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Presentación oportuna</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Datos amplio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Datos fiable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Datos correcto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Explicaciones adicionales del significado cuando se utilizan códigos o la información está en otro idioma que no sea inglé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os requisitos generales son de importancia capital para la comunidad de usuari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ncipales acontecimientos que producen consecuencias jurídica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a primera prioridad del PDG es centrar la atención en los principales acontecimientos que producen consecuencias jurídicas, a sa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Los acontecimientos previos a la concesió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pPr>
      <w:r>
        <w:rPr>
          <w:rFonts w:cs="Arial" w:ascii="Arial" w:hAnsi="Arial"/>
          <w:sz w:val="22"/>
          <w:szCs w:val="22"/>
        </w:rPr>
        <w:t>La fecha de presentación de la solicitud (si bien la publicación suele ser la primera información que se pone a disposición del público, la fecha de presentación es de suma importancia:  muchas fechas se basan en ella, por ejemplo, el propio plazo de vigencia de la patente, el derecho de prioridad, los certificados complementarios de protección o la entrada en la fase nacional (los países no pueden exigir la entrada en la fase nacional antes de 30 meses a partir de la prioridad).</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publicación de la solicitud (debería proporcionarse un enlace a la publicació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El exame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retirada de la solicitud.</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El rechazo de la solicitud.</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Para las solicitudes presentadas en virtud del PCT, como mínimo, la entrada en la fase nacion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La concesión</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Los acontecimientos posteriores a la concesión</w:t>
      </w:r>
      <w:r>
        <w:rPr>
          <w:rFonts w:cs="Arial" w:ascii="Arial" w:hAnsi="Arial"/>
          <w:sz w:val="22"/>
          <w:szCs w:val="22"/>
        </w:rPr>
        <w:t xml:space="preserve"> (debería proporcionarse un enlace a la publicación:  es importante ver qué se ha concedido)</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oposición (fecha y nombre de quienes la formula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expiració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El pago de las tasa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El restablecimiento de los derech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uestiones general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Un cambio de titularidad.</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emisión de un certificado complementario de protecció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567"/>
          <w:tab w:val="left" w:pos="-6663" w:leader="none"/>
        </w:tabs>
        <w:ind w:left="1134" w:hanging="567"/>
        <w:rPr>
          <w:rFonts w:ascii="Arial" w:hAnsi="Arial" w:cs="Arial"/>
          <w:sz w:val="22"/>
          <w:szCs w:val="22"/>
        </w:rPr>
      </w:pPr>
      <w:r>
        <w:rPr>
          <w:rFonts w:cs="Arial" w:ascii="Arial" w:hAnsi="Arial"/>
          <w:sz w:val="22"/>
          <w:szCs w:val="22"/>
        </w:rPr>
        <w:t>La lista de miembros de la familia de patentes, y el enlace a las publicaciones correspond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os requisitos mínimos sientan las bases necesarias para ampliar el alcance de los datos que se presentan sobre la situación jurídica de las patentes.  Toda oficina que prevea poner a disposición del público los datos sobre la situación jurídica de las patentes debería presentar ese conjunto mínimo de datos, sin discriminación, a las fuentes centralizadas.  Con posterioridad, deberían ponerse a disposición datos adicion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comendamos comenzar una iniciativa destinada a que los requisitos mínimos relativos a la presentación de datos sobre la situación jurídica de las patentes se pongan a disposición de las oficinas que aún no han comenzado a difundir esos datos a fuentes centralizadas y de las oficinas que ya presentan datos sobre dicha situación jurídica, para alentarlas a seguir ampliando el alcance de la información proporcion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ndofdocument"/>
        <w:rPr>
          <w:rFonts w:ascii="Arial" w:hAnsi="Arial" w:cs="Arial"/>
          <w:sz w:val="22"/>
        </w:rPr>
      </w:pPr>
      <w:r>
        <w:rPr>
          <w:rFonts w:cs="Arial" w:ascii="Arial" w:hAnsi="Arial"/>
          <w:sz w:val="22"/>
        </w:rPr>
        <w:t>[Fin del Anexo II y del documento]</w:t>
      </w:r>
    </w:p>
    <w:sectPr>
      <w:headerReference w:type="default" r:id="rId4"/>
      <w:headerReference w:type="first" r:id="rId5"/>
      <w:type w:val="nextPage"/>
      <w:pgSz w:w="11906" w:h="16838"/>
      <w:pgMar w:left="1418" w:right="1418"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CWS/3/7</w:t>
    </w:r>
  </w:p>
  <w:p>
    <w:pPr>
      <w:pStyle w:val="Header"/>
      <w:jc w:val="right"/>
      <w:rPr>
        <w:rFonts w:ascii="Arial" w:hAnsi="Arial" w:cs="Arial"/>
        <w:sz w:val="22"/>
        <w:szCs w:val="22"/>
      </w:rPr>
    </w:pPr>
    <w:r>
      <w:rPr>
        <w:rFonts w:cs="Arial" w:ascii="Arial" w:hAnsi="Arial"/>
        <w:sz w:val="22"/>
        <w:szCs w:val="22"/>
      </w:rPr>
      <w:t xml:space="preserve">Anexo II, pági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CWS/3/7</w:t>
    </w:r>
  </w:p>
  <w:p>
    <w:pPr>
      <w:pStyle w:val="Header"/>
      <w:jc w:val="right"/>
      <w:rPr>
        <w:rFonts w:ascii="Arial" w:hAnsi="Arial" w:cs="Arial"/>
        <w:sz w:val="22"/>
        <w:szCs w:val="22"/>
      </w:rPr>
    </w:pPr>
    <w:r>
      <w:rPr>
        <w:rFonts w:cs="Arial" w:ascii="Arial" w:hAnsi="Arial"/>
        <w:sz w:val="22"/>
        <w:szCs w:val="22"/>
      </w:rPr>
      <w:t>ANEXO II</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1"/>
        </w:tabs>
        <w:ind w:left="1741" w:hanging="360"/>
      </w:pPr>
      <w:rPr>
        <w:rFonts w:ascii="Symbol" w:hAnsi="Symbol" w:cs="Symbol" w:hint="default"/>
      </w:rPr>
    </w:lvl>
  </w:abstractNum>
  <w:abstractNum w:abstractNumId="3">
    <w:lvl w:ilvl="0">
      <w:start w:val="1"/>
      <w:numFmt w:val="bullet"/>
      <w:lvlText w:val=""/>
      <w:lvlJc w:val="left"/>
      <w:pPr>
        <w:tabs>
          <w:tab w:val="num" w:pos="1741"/>
        </w:tabs>
        <w:ind w:left="174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Contents9">
    <w:name w:val="TOC 9"/>
    <w:basedOn w:val="Normal"/>
    <w:next w:val="Normal"/>
    <w:pPr>
      <w:tabs>
        <w:tab w:val="clear" w:pos="567"/>
        <w:tab w:val="right" w:pos="9071" w:leader="dot"/>
      </w:tabs>
      <w:ind w:left="1920" w:hanging="0"/>
    </w:pPr>
    <w:rPr/>
  </w:style>
  <w:style w:type="paragraph" w:styleId="TitleofDoc">
    <w:name w:val="Title of Doc"/>
    <w:basedOn w:val="Normal"/>
    <w:qFormat/>
    <w:pPr>
      <w:spacing w:before="1200" w:after="0"/>
      <w:jc w:val="center"/>
    </w:pPr>
    <w:rPr>
      <w:caps/>
    </w:rPr>
  </w:style>
  <w:style w:type="paragraph" w:styleId="PlaceAndDate">
    <w:name w:val="PlaceAndDate"/>
    <w:basedOn w:val="Session"/>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kallas@basf.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trad.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38:00Z</dcterms:created>
  <dc:creator>OMPI</dc:creator>
  <dc:description/>
  <cp:keywords/>
  <dc:language>en-US</dc:language>
  <cp:lastModifiedBy>Zuchuat</cp:lastModifiedBy>
  <cp:lastPrinted>2013-03-06T15:17:00Z</cp:lastPrinted>
  <dcterms:modified xsi:type="dcterms:W3CDTF">2013-03-07T12:25:00Z</dcterms:modified>
  <cp:revision>23</cp:revision>
  <dc:subject>Patent Document Group letter</dc:subject>
  <dc:title>CWS/3/7 ANEXO II (en español)</dc:title>
</cp:coreProperties>
</file>