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DC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>1 PROV. 2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1ИЮН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–28 июн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ЕРЕСМОТРЕННЫЙ ПРОЕКТ ПОВЕСТКИ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ПРОЕКТ ПОВЕСТКИ ДНЯ ДИПЛОМАТИЧЕСКОЙ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Открытие Конференции Генеральным директором ВО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Рассмотрение и принятие Правил процед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Аккредитация наблюдателей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.</w:t>
        <w:tab/>
        <w:t>Выборы Председателя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.</w:t>
        <w:tab/>
        <w:t>Рассмотрение и принятие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6.</w:t>
        <w:tab/>
        <w:t>Выборы заместителей Председателя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7.</w:t>
        <w:tab/>
        <w:t>Выборы членов Мандат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8.</w:t>
        <w:tab/>
        <w:t>Выборы членов Редакцион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9.</w:t>
        <w:tab/>
        <w:t>Выборы должностных лиц Мандатной комиссии, Главных комитетов и Редакционной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</w:t>
        <w:tab/>
        <w:t>Рассмотрение первого доклада Мандат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/>
      </w:pPr>
      <w:r>
        <w:rPr>
          <w:lang w:val="ru-RU"/>
        </w:rPr>
        <w:t>11.</w:t>
        <w:tab/>
        <w:t>Вступительные заявления делегаций и представителей наблюдате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2.</w:t>
        <w:tab/>
        <w:t>Рассмотрение текстов, предложенных Главными комитет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3.</w:t>
        <w:tab/>
        <w:t>Рассмотрение второго доклада Мандат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4.</w:t>
        <w:tab/>
        <w:t>Принятие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/>
      </w:pPr>
      <w:r>
        <w:rPr>
          <w:lang w:val="ru-RU"/>
        </w:rPr>
        <w:t>15.</w:t>
        <w:tab/>
        <w:t>Принятие рекомендации, резолюции, согласованного заявления или заключительного ак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/>
      </w:pPr>
      <w:r>
        <w:rPr>
          <w:lang w:val="ru-RU"/>
        </w:rPr>
        <w:t>16.</w:t>
        <w:tab/>
        <w:t>Заключительные заявления делегаций и представителей наблюдате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1</w:t>
      </w:r>
      <w:r>
        <w:rPr/>
        <w:t>7</w:t>
      </w:r>
      <w:r>
        <w:rPr>
          <w:lang w:val="ru-RU"/>
        </w:rPr>
        <w:t>.</w:t>
        <w:tab/>
        <w:t>Закрытие Конференции Председателем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>
          <w:lang w:val="ru-RU"/>
        </w:rPr>
        <w:t>[Конец документа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6"/>
          <w:szCs w:val="16"/>
          <w:lang w:val="ru-RU"/>
        </w:rPr>
        <w:tab/>
      </w:r>
      <w:r>
        <w:rPr>
          <w:sz w:val="18"/>
          <w:szCs w:val="18"/>
          <w:lang w:val="ru-RU"/>
        </w:rPr>
        <w:t>Сразу после закрытия Конференции Заключительный акт, при наличии такового, и документ будут открыты для подпис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VIP/DC/1 Prov. </w:t>
    </w:r>
    <w:r>
      <w:rPr>
        <w:lang w:val="ru-RU"/>
      </w:rPr>
      <w:t>2</w:t>
    </w:r>
  </w:p>
  <w:p>
    <w:pPr>
      <w:pStyle w:val="Normal"/>
      <w:jc w:val="right"/>
      <w:rPr/>
    </w:pPr>
    <w:r>
      <w:rPr>
        <w:lang w:val="ru-RU"/>
      </w:rPr>
      <w:t>стр</w:t>
    </w:r>
    <w:r>
      <w:rPr/>
      <w:t>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P PM INF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7:00Z</dcterms:created>
  <dc:creator>Haizel</dc:creator>
  <dc:description/>
  <dc:language>en-US</dc:language>
  <cp:lastModifiedBy>HAIZEL Francesca</cp:lastModifiedBy>
  <cp:lastPrinted>2011-10-07T15:10:00Z</cp:lastPrinted>
  <dcterms:modified xsi:type="dcterms:W3CDTF">2013-06-14T07:27:00Z</dcterms:modified>
  <cp:revision>2</cp:revision>
  <dc:subject/>
  <dc:title>AVP/PM/INF/</dc:title>
</cp:coreProperties>
</file>