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809750" cy="134239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244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VIP/DC/INF/4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bookmarkStart w:id="0" w:name="Date"/>
            <w:bookmarkEnd w:id="0"/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:  английский</w:t>
            </w:r>
          </w:p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.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: 14 июня 2013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арракеш, 17-28 июня,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1" w:name="TitleOfDoc"/>
      <w:bookmarkEnd w:id="1"/>
      <w:r>
        <w:rPr>
          <w:caps/>
          <w:sz w:val="24"/>
          <w:lang w:val="ru-RU"/>
        </w:rPr>
        <w:t>примерный график работы дипломатической конференции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2" w:name="Prepared"/>
      <w:bookmarkEnd w:id="2"/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4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агается рассматривать следующие пункты повестки дня в нижеуказанные дн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торни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18 ию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00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. – 13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00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.     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Церемония открытия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567" w:hanging="207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ленарное заседание:  пункты 1, 2, 3, 4, 5, 6, 7, 8, 9 и 11 повестки дн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5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00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. – </w:t>
            </w:r>
            <w:r>
              <w:rPr>
                <w:sz w:val="24"/>
                <w:szCs w:val="24"/>
                <w:lang w:val="ru-RU"/>
              </w:rPr>
              <w:t>16 ч</w:t>
            </w:r>
            <w:r>
              <w:rPr>
                <w:sz w:val="24"/>
                <w:szCs w:val="24"/>
              </w:rPr>
              <w:t xml:space="preserve">. 00 </w:t>
            </w:r>
            <w:r>
              <w:rPr>
                <w:sz w:val="24"/>
                <w:szCs w:val="24"/>
                <w:lang w:val="ru-RU"/>
              </w:rPr>
              <w:t>м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6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00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. – </w:t>
            </w:r>
            <w:r>
              <w:rPr>
                <w:sz w:val="24"/>
                <w:szCs w:val="24"/>
                <w:lang w:val="ru-RU"/>
              </w:rPr>
              <w:t>18 ч. 00 м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ленарное заседа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: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ункт</w:t>
            </w:r>
            <w:r>
              <w:rPr>
                <w:rFonts w:cs="Arial" w:ascii="Arial" w:hAnsi="Arial"/>
                <w:sz w:val="24"/>
                <w:szCs w:val="24"/>
              </w:rPr>
              <w:t xml:space="preserve"> 11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повестки дн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8 ч. 00 м. – 20 ч. 00 м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Главный комитет </w:t>
            </w:r>
            <w:r>
              <w:rPr>
                <w:rFonts w:cs="Arial" w:ascii="Arial" w:hAnsi="Arial"/>
                <w:sz w:val="24"/>
                <w:szCs w:val="24"/>
              </w:rPr>
              <w:t xml:space="preserve">I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а, 19 ию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9 ч. 00 м. – 10 ч. 00 м. (до начала официального заседания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андатная комисс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ч. 00 м. – 13 ч. 00 м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ленарное заседание:  пункт 11 повестки дня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ч. 00 м. – 18 ч. 00 м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 ч. 00 м. – 22 ч. 00 м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тверг, 20 ию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00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. – 13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00 м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ч. 00 м. – 18 ч. 00 м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 ч. 00 м. – 22 ч. 00 м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ятница</w:t>
            </w:r>
            <w:r>
              <w:rPr>
                <w:sz w:val="24"/>
                <w:szCs w:val="24"/>
              </w:rPr>
              <w:t xml:space="preserve">, 21 </w:t>
            </w:r>
            <w:r>
              <w:rPr>
                <w:sz w:val="24"/>
                <w:szCs w:val="24"/>
                <w:lang w:val="ru-RU"/>
              </w:rPr>
              <w:t>ию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ч. 00 м. – 13 ч. 00 м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ленарное заседание:  пункт 10 повестки дня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5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00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. – 18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00 м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00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. – 22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>. 0</w:t>
            </w:r>
            <w:r>
              <w:rPr>
                <w:sz w:val="24"/>
                <w:szCs w:val="24"/>
                <w:lang w:val="ru-RU"/>
              </w:rPr>
              <w:t>0 м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уббота</w:t>
            </w:r>
            <w:r>
              <w:rPr>
                <w:sz w:val="24"/>
                <w:szCs w:val="24"/>
              </w:rPr>
              <w:t xml:space="preserve">, 22 </w:t>
            </w:r>
            <w:r>
              <w:rPr>
                <w:sz w:val="24"/>
                <w:szCs w:val="24"/>
                <w:lang w:val="ru-RU"/>
              </w:rPr>
              <w:t>ию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00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. – 13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00 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андатная комисс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ч. 00 м. – 18 ч. 00 м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 ч. 00 м. – 22 ч. 00 м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оскресенье</w:t>
            </w:r>
            <w:r>
              <w:rPr>
                <w:sz w:val="24"/>
                <w:szCs w:val="24"/>
              </w:rPr>
              <w:t xml:space="preserve">, 23 </w:t>
            </w:r>
            <w:r>
              <w:rPr>
                <w:sz w:val="24"/>
                <w:szCs w:val="24"/>
                <w:lang w:val="ru-RU"/>
              </w:rPr>
              <w:t>ию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ч. 00 м. – 13 ч. 00 м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5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00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. – 18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00 м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онедельник</w:t>
            </w:r>
            <w:r>
              <w:rPr>
                <w:sz w:val="24"/>
                <w:szCs w:val="24"/>
              </w:rPr>
              <w:t xml:space="preserve">, 24 </w:t>
            </w:r>
            <w:r>
              <w:rPr>
                <w:sz w:val="24"/>
                <w:szCs w:val="24"/>
                <w:lang w:val="ru-RU"/>
              </w:rPr>
              <w:t>ию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ч. 00 м. – 13 ч. 00 м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ленарное заседание:  пункт 13 повестки дня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5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00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. – 18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00 м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 ч. 00 м. – 22 ч. 00 м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едакционная комисс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торник</w:t>
            </w:r>
            <w:r>
              <w:rPr>
                <w:sz w:val="24"/>
                <w:szCs w:val="24"/>
              </w:rPr>
              <w:t xml:space="preserve">, 25 </w:t>
            </w:r>
            <w:r>
              <w:rPr>
                <w:sz w:val="24"/>
                <w:szCs w:val="24"/>
                <w:lang w:val="ru-RU"/>
              </w:rPr>
              <w:t>ию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ч. 00 м. – 13 ч. 00 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ч. 00 м. – 18 ч. 00 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9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00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. – 22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00 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едакционная комисс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реда</w:t>
            </w:r>
            <w:r>
              <w:rPr>
                <w:sz w:val="24"/>
                <w:szCs w:val="24"/>
              </w:rPr>
              <w:t xml:space="preserve">, 26 </w:t>
            </w:r>
            <w:r>
              <w:rPr>
                <w:sz w:val="24"/>
                <w:szCs w:val="24"/>
                <w:lang w:val="ru-RU"/>
              </w:rPr>
              <w:t>ию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ч. 00 м. – 13 ч. 00 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едакционная комисс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ч. 00 м. – 18 ч. 00 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 ч. 00 м. – 22 ч. 00 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комитет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тверг, 27 ию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00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. – 13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00 м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ленарное заседание: пункт 12 повестки дня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567" w:hanging="207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ленарное заседание:  пункты 14, 15 и 16 повестки дн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ч. 00 м. – 18 ч. 00 м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ленарное заседа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: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ункт</w:t>
            </w:r>
            <w:r>
              <w:rPr>
                <w:rFonts w:cs="Arial" w:ascii="Arial" w:hAnsi="Arial"/>
                <w:sz w:val="24"/>
                <w:szCs w:val="24"/>
              </w:rPr>
              <w:t xml:space="preserve"> 16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овестки дн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 ч. 00 м. – 22 ч. 00 м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567" w:hanging="207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ленарное заседание:  пункты 16 и 17 повестки дня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Церемония закрыт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ятница, 28 ию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00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. – 13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00 м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567" w:hanging="207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Церемония подписания:  Заключительный акт и Догово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сьба принять к сведению, что в соответствии с Правилами процедуры любой из пунктов повестки дня может быть вынесен на рассмотрение в любой из дней в период с 18 по 28 июня 2013 г. по решению Председателя (Председателей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чание:  Ниже перечисляются вопросы, подлежащие обсуждению в рамках повестки дня (документ </w:t>
      </w:r>
      <w:r>
        <w:rPr>
          <w:sz w:val="24"/>
          <w:szCs w:val="24"/>
        </w:rPr>
        <w:t>VIP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DC</w:t>
      </w:r>
      <w:r>
        <w:rPr>
          <w:sz w:val="24"/>
          <w:szCs w:val="24"/>
          <w:lang w:val="ru-RU"/>
        </w:rPr>
        <w:t xml:space="preserve">/1 </w:t>
      </w:r>
      <w:r>
        <w:rPr>
          <w:sz w:val="24"/>
          <w:szCs w:val="24"/>
        </w:rPr>
        <w:t>Prov</w:t>
      </w:r>
      <w:r>
        <w:rPr>
          <w:sz w:val="24"/>
          <w:szCs w:val="24"/>
          <w:lang w:val="ru-RU"/>
        </w:rPr>
        <w:t>.2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Открытие Конференции Генеральным директором ВОИС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  <w:tab/>
        <w:t>Рассмотрение и принятие Правил процедур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Аккредитация наблюдателей Конференци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>Выборы Председателя Конференци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  <w:t>Рассмотрение и принятие повестки дн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  <w:t>Выборы заместителей Председателя Конференци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</w:t>
        <w:tab/>
        <w:t>Выборы членов Мандатной комисси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</w:t>
        <w:tab/>
        <w:t>Выборы членов Редакционной комиссии</w:t>
      </w:r>
    </w:p>
    <w:p>
      <w:pPr>
        <w:pStyle w:val="Normal"/>
        <w:ind w:left="567" w:hanging="567"/>
        <w:rPr/>
      </w:pPr>
      <w:r>
        <w:rPr>
          <w:sz w:val="24"/>
          <w:szCs w:val="24"/>
          <w:lang w:val="ru-RU"/>
        </w:rPr>
        <w:t>9.</w:t>
        <w:tab/>
        <w:t>Выборы должностных лиц Мандатной комиссии, Главных комитетов и Редакционной комисси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</w:t>
        <w:tab/>
        <w:t>Рассмотрение первого доклада Мандатной комиссии</w:t>
      </w:r>
    </w:p>
    <w:p>
      <w:pPr>
        <w:pStyle w:val="Normal"/>
        <w:ind w:left="550" w:hanging="55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</w:t>
        <w:tab/>
        <w:t>Вступительные заявления делегаций и представителей наблюдателе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</w:t>
        <w:tab/>
        <w:t>Рассмотрение текстов, предложенных Главными комитетам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</w:t>
        <w:tab/>
        <w:t>Рассмотрение второго доклада Мандатной комисси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</w:t>
        <w:tab/>
        <w:t>Принятие Договора</w:t>
      </w:r>
    </w:p>
    <w:p>
      <w:pPr>
        <w:pStyle w:val="Normal"/>
        <w:ind w:left="550" w:hanging="550"/>
        <w:rPr/>
      </w:pPr>
      <w:r>
        <w:rPr>
          <w:sz w:val="24"/>
          <w:szCs w:val="24"/>
          <w:lang w:val="ru-RU"/>
        </w:rPr>
        <w:t>15.</w:t>
        <w:tab/>
        <w:t>Принятие любой рекомендации, резолюции, согласованного заявления или заключительного акта</w:t>
      </w:r>
    </w:p>
    <w:p>
      <w:pPr>
        <w:pStyle w:val="Normal"/>
        <w:ind w:left="550" w:hanging="55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.</w:t>
        <w:tab/>
        <w:t>Заключительные заявления делегаций и представителей наблюда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  <w:lang w:val="ru-RU"/>
        </w:rPr>
        <w:t>.</w:t>
        <w:tab/>
        <w:t>Закрытие Конференции Председа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VIP/DC/INF/4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27:00Z</dcterms:created>
  <dc:creator>HAIZEL Francesca</dc:creator>
  <dc:description/>
  <dc:language>en-US</dc:language>
  <cp:lastModifiedBy>Elena Kortchaguina</cp:lastModifiedBy>
  <cp:lastPrinted>2013-06-16T08:17:00Z</cp:lastPrinted>
  <dcterms:modified xsi:type="dcterms:W3CDTF">2013-06-16T15:18:00Z</dcterms:modified>
  <cp:revision>7</cp:revision>
  <dc:subject/>
  <dc:title>VIP/DC/</dc:title>
</cp:coreProperties>
</file>