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b/>
          <w:b/>
          <w:sz w:val="28"/>
        </w:rPr>
      </w:pPr>
      <w:r>
        <w:rPr>
          <w:b/>
          <w:b/>
          <w:sz w:val="28"/>
          <w:sz w:val="28"/>
          <w:rtl w:val="true"/>
        </w:rPr>
        <w:t>المرفق الأول</w:t>
      </w:r>
    </w:p>
    <w:p>
      <w:pPr>
        <w:pStyle w:val="Heading1"/>
        <w:rPr/>
      </w:pP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</w:tblGrid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ternative dispute resolu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IF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lang w:val="fr-FR" w:eastAsia="fr-FR"/>
              </w:rPr>
            </w:pPr>
            <w:r>
              <w:rPr>
                <w:i/>
                <w:caps w:val="false"/>
                <w:smallCaps w:val="false"/>
                <w:lang w:val="fr-FR" w:eastAsia="fr-FR"/>
              </w:rPr>
              <w:t>Agence intergouvernementale de la francophoni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i/>
                <w:i/>
                <w:caps w:val="false"/>
                <w:smallCaps w:val="false"/>
                <w:lang w:val="fr-FR" w:eastAsia="fr-FR"/>
              </w:rPr>
            </w:pPr>
            <w:r>
              <w:rPr>
                <w:i/>
                <w:caps w:val="false"/>
                <w:smallCaps w:val="false"/>
                <w:lang w:val="fr-FR" w:eastAsia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I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ministration Integrated Managem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EA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sociation of Southeast Asian N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TRI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/>
            </w:pPr>
            <w:r>
              <w:rPr>
                <w:caps w:val="false"/>
                <w:smallCaps w:val="false"/>
              </w:rPr>
              <w:t>International Association for the Advancement of Teaching and Research in Intellectual Proper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ET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udget Expenditure Tracking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cTL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untry code top</w:t>
              <w:noBreakHyphen/>
              <w:t>level domai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E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entral European Initiativ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EIP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he Centre for International Industrial Property Stud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I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monwealth of Independent Stat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LAI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lassification Automated Information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LE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llection of Laws for Electronic Acces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M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nsultation Meeting on Enforce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NA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oxyribonucleic Acid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NS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Domain Name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V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igital Versatile Disc</w:t>
            </w:r>
          </w:p>
        </w:tc>
      </w:tr>
      <w:tr>
        <w:trPr>
          <w:trHeight w:val="467" w:hRule="atLeast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A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urasian Patent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uropean Commiss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COSO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Economic and Social Council of the United N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M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lectronic Document Managem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uropean Patent Offic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U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uropean Un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A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ood and Agriculture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AQ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requently Asked Ques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INAU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inancial Operations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OCU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Failsafe Organization-wide Customer-oriented Upgradeable IT system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TL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neric top</w:t>
              <w:noBreakHyphen/>
              <w:t xml:space="preserve">level domains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B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Burea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BI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/>
            </w:pPr>
            <w:r>
              <w:rPr>
                <w:caps w:val="false"/>
                <w:smallCaps w:val="false"/>
              </w:rPr>
              <w:t>IPC Information System</w:t>
            </w:r>
            <w:r>
              <w:rPr>
                <w:i/>
                <w:caps w:val="false"/>
                <w:smallCaps w:val="false"/>
              </w:rPr>
              <w:t>bi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CAN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et Corporation for Assigned Names and Number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C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Computing Centre of the United Nations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and Communication Technolog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G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Intergovernmental Committee on Intellectual Property and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Genetic Resources, Traditional Knowledge and Folklor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G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government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L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Labor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MPACT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Information Management for the Patent Cooperation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llectual Proper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Patent Classific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DL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llectual Property Digital Librar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CI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C Information System</w:t>
            </w:r>
          </w:p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E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Preliminary Examination Report</w:t>
            </w:r>
          </w:p>
          <w:p>
            <w:pPr>
              <w:pStyle w:val="TitleofDoc"/>
              <w:keepNext w:val="true"/>
              <w:keepLines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llectual Property Office (variant:  Industrial Property Office)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R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llectual Property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P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Patent Syste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tion Technolog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T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Trade Center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TU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Telecommunications Union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DCs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Least Developed Countr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F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ationally</w:t>
              <w:noBreakHyphen/>
              <w:t>Focused Action Pla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G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on</w:t>
              <w:noBreakHyphen/>
              <w:t>Government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API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frican Intellectual Property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C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ptical Character Recogni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EC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rganization for Economic Development and Cooper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HIM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ffice for Harmonization in the Internal Marke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C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olicy Advisory Commission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tent Cooperation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CT CO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CT Communication on Reques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CT/EASY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PCT Electronic Application System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CT</w:t>
              <w:noBreakHyphen/>
              <w:t>SAFE</w:t>
            </w:r>
          </w:p>
        </w:tc>
        <w:tc>
          <w:tcPr>
            <w:tcW w:w="6662" w:type="dxa"/>
            <w:tcBorders/>
          </w:tcPr>
          <w:p>
            <w:pPr>
              <w:pStyle w:val="WfxFaxNum"/>
              <w:rPr/>
            </w:pPr>
            <w:r>
              <w:rPr/>
              <w:t>PCT Secure Applications Filed Electronicall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tent Law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IM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fessional Information Meeting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ocessing Tea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&amp;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search &amp; Develop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F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gionally</w:t>
              <w:noBreakHyphen/>
              <w:t>Focused Action Pla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F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quest for Proposa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RO 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Receiving Office 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C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anding Committee on Copyright and Related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I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anding Committee on Information Technolog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anding Committee on the Law of  Paten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tanding Committee on the Law of Trademarks, Industrial Designs and Geographical Indicat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M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mall and medium</w:t>
              <w:noBreakHyphen/>
              <w:t>sized enterpris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M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enior Management Team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SP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raft Substantive Patent Law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raditional Cultural Expression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K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raditional Knowledg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L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rademark Law Treaty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TRIPS Agreemen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reement on Trade</w:t>
              <w:noBreakHyphen/>
              <w:t>Related Aspects of Intellectual Property 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DR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form Domain Name Dispute Resolution Polic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CTAD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Conference on Trade and Development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D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Development Programme</w:t>
            </w:r>
          </w:p>
        </w:tc>
      </w:tr>
      <w:tr>
        <w:trPr>
          <w:trHeight w:val="680" w:hRule="atLeast"/>
        </w:trPr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EC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nited Nations Economic Commission of Africa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E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nited Nations Economic Commission for Europe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E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Environment Programm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ESCAP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United Nations Economic and Social Commission for Asia </w:t>
              <w:br/>
              <w:t>and the Pacific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ESC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Educational, Scientific and Cultural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HCHR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High Commission for Human Righ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 ICE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on of Industrial and Employers’ Confederations of Europe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D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United Nations Industrial Development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Information, Communication Technologie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S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versity of South Africa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OG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nited Nations Office at Geneva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POV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ternational Union for the Protection of the New Varieties of Plants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PN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24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irtual Private Network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C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/>
            </w:pPr>
            <w:r>
              <w:rPr>
                <w:caps w:val="false"/>
                <w:smallCaps w:val="false"/>
              </w:rPr>
              <w:t>WIPO Copyright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H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ld Health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IPO</w:t>
            </w:r>
            <w:r>
              <w:rPr>
                <w:caps w:val="false"/>
                <w:smallCaps w:val="false"/>
                <w:sz w:val="20"/>
              </w:rPr>
              <w:t>NE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WIPO Global Information Network 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M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ld Meteorological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P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IPO Patent Agenda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PPT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IPO Performances and Phonograms Treat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TO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ld Trade Organization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WA</w:t>
            </w:r>
          </w:p>
        </w:tc>
        <w:tc>
          <w:tcPr>
            <w:tcW w:w="6662" w:type="dxa"/>
            <w:tcBorders/>
          </w:tcPr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IPO Worldwide Academy</w:t>
            </w:r>
          </w:p>
          <w:p>
            <w:pPr>
              <w:pStyle w:val="TitleofDoc"/>
              <w:widowControl w:val="false"/>
              <w:spacing w:before="0" w:after="0"/>
              <w:jc w:val="left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left"/>
        <w:rPr/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 الثاني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</w:r>
  </w:p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7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 I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7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120"/>
      <w:jc w:val="center"/>
      <w:outlineLvl w:val="0"/>
    </w:pPr>
    <w:rPr>
      <w:rFonts w:cs="MS Mincho;ＭＳ 明朝"/>
      <w:b/>
      <w:bCs/>
      <w:sz w:val="36"/>
      <w:szCs w:val="36"/>
      <w:lang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MS Mincho;ＭＳ 明朝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MS Mincho;ＭＳ 明朝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  <w:sz w:val="24"/>
      <w:szCs w:val="28"/>
      <w:lang w:bidi="ar-SA"/>
    </w:rPr>
  </w:style>
  <w:style w:type="paragraph" w:styleId="WfxFaxNum">
    <w:name w:val="WfxFaxNum"/>
    <w:basedOn w:val="Normal"/>
    <w:qFormat/>
    <w:pPr>
      <w:jc w:val="left"/>
    </w:pPr>
    <w:rPr>
      <w:sz w:val="24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4:00Z</dcterms:created>
  <dc:creator/>
  <dc:description>[Program Performance Report for 2002], A/39 : [Assemblies of the Member States of WIPO] ([Thirty-Ninth Series of Meetings])</dc:description>
  <cp:keywords>edocs.mdocs mdocs meetings A/39/7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8-05T09:53:00Z</cp:lastPrinted>
  <dcterms:modified xsi:type="dcterms:W3CDTF">2007-12-17T14:57:00Z</dcterms:modified>
  <cp:revision>3</cp:revision>
  <dc:subject>[Program Performance Report for 2002], A/39 : [Assemblies of the Member States of WIPO] ([Thirty-Ninth Series of Meetings])</dc:subject>
  <dc:title>A/39/7: [Program Performance Report for 2002] (annex 1)</dc:title>
</cp:coreProperties>
</file>