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 الأول</w:t>
      </w:r>
    </w:p>
    <w:p>
      <w:pPr>
        <w:pStyle w:val="Heading"/>
        <w:widowControl w:val="false"/>
        <w:spacing w:lineRule="exact" w:line="360" w:before="240" w:after="120"/>
        <w:rPr>
          <w:b/>
          <w:b/>
          <w:sz w:val="32"/>
          <w:lang w:val="en-US" w:eastAsia="en-US"/>
        </w:rPr>
      </w:pPr>
      <w:r>
        <w:rPr>
          <w:b/>
          <w:b/>
          <w:sz w:val="32"/>
          <w:sz w:val="32"/>
          <w:rtl w:val="true"/>
          <w:lang w:val="en-US" w:eastAsia="en-US"/>
        </w:rPr>
        <w:t>المختصرات المستخدمة في هذه الوثيقة</w:t>
      </w:r>
    </w:p>
    <w:p>
      <w:pPr>
        <w:pStyle w:val="Normal"/>
        <w:spacing w:lineRule="exact" w:line="340" w:before="120" w:after="1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C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dvisory Committee on Enforcemen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D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lternative dispute resolu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IM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dministration Integrated Management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SEAN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ssociation of Southeast Asian N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TRI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/>
            </w:pPr>
            <w:r>
              <w:rPr>
                <w:caps w:val="false"/>
                <w:smallCaps w:val="false"/>
                <w:sz w:val="24"/>
              </w:rPr>
              <w:t>International Association for the Advancement of Teaching and Research in Intellectual Proper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ET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udget Expenditure Tracking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ASPI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mputer-Assisted System for the Processing of International Applic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ASPR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mputer-Assisted System for the Processing of International Applications as Receiving Offic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B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nvention on Biological Diversi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CL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aribbean Copyright Link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cTL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untry code top</w:t>
              <w:noBreakHyphen/>
              <w:t>level domai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EI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entral European Initiativ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I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mmonwealth of Independent Stat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ISA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International Confederation of Societies of Authors and Composers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LAIM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lassification Automated Information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LE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llection of Laws for Electronic Acces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M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nsultation Meeting on Enforcemen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R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Communication on Request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A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Development Assistance Committee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MAPS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Design Madrid Agreement and Protocol System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N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eoxyribonucleic Acid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NS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Domain Name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V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igital Versatile Disc</w:t>
            </w:r>
          </w:p>
        </w:tc>
      </w:tr>
      <w:tr>
        <w:trPr>
          <w:trHeight w:val="467" w:hRule="atLeast"/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AP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urasian Patent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uropean Commiss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CLA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conomic Commission for Latin America and the Caribbea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COSO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conomic and Social Council of the United N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DM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lectronic Document Management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P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uropean Patent Offic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U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European Un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A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ood and Agriculture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AQ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requently Asked Ques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CB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Fondo Cubano de Bienes Cultural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INAU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inancial Operations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OCU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ailsafe Organization-wide Customer-oriented Upgradeable IT 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TP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File Transfer Protocol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gTL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Generic top</w:t>
              <w:noBreakHyphen/>
              <w:t xml:space="preserve">level domains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A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dustry Advisory Commiss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B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Bureau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BI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/>
            </w:pPr>
            <w:r>
              <w:rPr>
                <w:caps w:val="false"/>
                <w:smallCaps w:val="false"/>
                <w:sz w:val="24"/>
              </w:rPr>
              <w:t>IPC Information System</w:t>
            </w:r>
            <w:r>
              <w:rPr>
                <w:i/>
                <w:caps w:val="false"/>
                <w:smallCaps w:val="false"/>
                <w:sz w:val="24"/>
              </w:rPr>
              <w:t>bi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CANN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et Corporation for Assigned Names and Number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C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International Computing Centre of the United Nations system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FRR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Federation of Reproduction Rights Organis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G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Intergovernmental Committee on Intellectual Property and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Genetic Resources, Traditional Knowledge and Folklor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G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governmental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L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Labor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MPACT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Information Management for the Patent Cooperation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POL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caps/>
              </w:rPr>
            </w:pPr>
            <w:r>
              <w:rPr/>
              <w:t>International Criminal Police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llectual Proper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A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/>
              <w:t>Interparliamentary Assembly of CIS Member States</w:t>
            </w:r>
          </w:p>
          <w:p>
            <w:pPr>
              <w:pStyle w:val="TextBody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Patent Classific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DL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llectual Property Digital Librar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E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Preliminary Examination Repor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llectual Property Office (variant:  Industrial Property Office)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R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llectual Property 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P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Patent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formation Technolog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T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Trade Center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TU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ternational Telecommunications Un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LDC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Least Developed Countr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MAP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Madrid Agreement and Protocol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MERCOSU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Mercado Común del Sur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FA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ationally</w:t>
              <w:noBreakHyphen/>
              <w:t>Focused Action Pla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G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on</w:t>
              <w:noBreakHyphen/>
              <w:t>Governmental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API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frican Intellectual Property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EC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rganization for Economic Development and Cooper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EPM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anish Patent and Trademark Offic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HIM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ffice for Harmonization in the Internal Marke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A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olicy Advisory Commiss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atent Cooperation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CT</w:t>
              <w:noBreakHyphen/>
              <w:t>EASY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PCT Electronic Application System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CT</w:t>
              <w:noBreakHyphen/>
              <w:t>SAFE</w:t>
            </w:r>
          </w:p>
        </w:tc>
        <w:tc>
          <w:tcPr>
            <w:tcW w:w="6662" w:type="dxa"/>
            <w:tcBorders/>
          </w:tcPr>
          <w:p>
            <w:pPr>
              <w:pStyle w:val="WfxFaxNum"/>
              <w:rPr>
                <w:sz w:val="24"/>
              </w:rPr>
            </w:pPr>
            <w:r>
              <w:rPr>
                <w:sz w:val="24"/>
              </w:rPr>
              <w:t>PCT Secure Applications Filed Electronicall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L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atent Law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RIM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rofessional Information Meeting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rocessing Tea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R&amp;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Research &amp; Desig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RFA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Regionally</w:t>
              <w:noBreakHyphen/>
              <w:t>Focused Action Pla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RO 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Receiving Office 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AARC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/>
              <w:t>South Asian Association for Regional Cooperation</w:t>
            </w:r>
          </w:p>
          <w:p>
            <w:pPr>
              <w:pStyle w:val="TextBody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CC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tanding Committee on Copyright and Related 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CI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tanding Committee on Information Technolog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C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tanding Committee on the Law of  Paten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tanding Committee on the Law of Trademarks, Industrial Designs and Geographical Indic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GA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Sociedad General de Autores y Editor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G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Sistema de Gestión de Sociedad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M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mall and medium</w:t>
              <w:noBreakHyphen/>
              <w:t>sized enterpris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MI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mall and medium</w:t>
              <w:noBreakHyphen/>
              <w:t>sized industr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M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enior Management Tea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extBody"/>
              <w:rPr/>
            </w:pPr>
            <w:r>
              <w:rPr/>
              <w:t>SOPAC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</w:rPr>
              <w:t>South Pacific and Asian Countries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PL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raft Substantive Patent Law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C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raditional Cultural Express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K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raditional Knowledg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L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rademark Law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RIPS Agreemen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greement on Trade</w:t>
              <w:noBreakHyphen/>
              <w:t>Related Aspects of Intellectual Property 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DR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form Domain Name Dispute Resolution Polic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CTA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Conference on Trade and Developmen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D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Development Programm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EC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United Nations Economic Commission of Africa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EC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United Nations Economic Commission for Europe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E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Environment Programm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ESCA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United Nations Economic and Social Commission for Asia </w:t>
              <w:br/>
              <w:t>and the Pacific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ESC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Educational, Scientific and Cultural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HCH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High Commission for Human 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 I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Information, Communication Technolog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D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nited Nations Industrial Development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S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versity of South Africa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A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ted Nations Institute for Training and Research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POV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on for the Protection of the New Varieties of Plan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RL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niform Resource Locator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USPT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nited States Patent and Trademark Offic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VPN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Virtual Private Network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C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orld Customs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IPO Copyright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H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orld Health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IPOne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WIPO Global Information Network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M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/>
            </w:pPr>
            <w:r>
              <w:rPr>
                <w:caps w:val="false"/>
                <w:smallCaps w:val="false"/>
                <w:sz w:val="24"/>
              </w:rPr>
              <w:t>World Meteorological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PP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IPO Performances and Phonograms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T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orld Trade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W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IPO Worldwide Academ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Heading8"/>
        <w:keepNext w:val="false"/>
        <w:tabs>
          <w:tab w:val="clear" w:pos="709"/>
          <w:tab w:val="left" w:pos="8361" w:leader="none"/>
        </w:tabs>
        <w:spacing w:before="720" w:after="0"/>
        <w:ind w:right="0" w:hanging="0"/>
        <w:rPr>
          <w:lang w:val="en-US" w:eastAsia="en-US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يلي ذلك المرفق الثاني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--/--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2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 I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40/2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0" w:hanging="0"/>
      <w:jc w:val="center"/>
      <w:outlineLvl w:val="0"/>
    </w:pPr>
    <w:rPr>
      <w:caps/>
      <w:sz w:val="24"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340"/>
      <w:ind w:right="2" w:hanging="0"/>
      <w:jc w:val="left"/>
      <w:outlineLvl w:val="7"/>
    </w:pPr>
    <w:rPr>
      <w:sz w:val="28"/>
      <w:szCs w:val="33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Wingdings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3"/>
      <w:lang w:val="en-US" w:eastAsia="en-US" w:bidi="ar-SA"/>
    </w:rPr>
  </w:style>
  <w:style w:type="paragraph" w:styleId="TextBody">
    <w:name w:val="Body Text"/>
    <w:basedOn w:val="Normal"/>
    <w:pPr>
      <w:jc w:val="left"/>
    </w:pPr>
    <w:rPr>
      <w:sz w:val="24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Wingdings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  <w:lang w:bidi="ar-SA"/>
    </w:rPr>
  </w:style>
  <w:style w:type="paragraph" w:styleId="WfxFaxNum">
    <w:name w:val="WfxFaxNum"/>
    <w:basedOn w:val="Normal"/>
    <w:qFormat/>
    <w:pPr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[Program Performance Report for the 2002-2003 Biennium], A/40 : ¿¿¿¿¿¿ ¿¿¿¿¿ ¿¿¿¿¿¿¿ ¿¿ ¿¿¿¿¿¿ ([Fortieth Series of Meetings])</dc:description>
  <cp:keywords>edocs.mdocs mdocs meetings A/40/2 A/40 : ¿¿¿¿¿¿ ¿¿¿¿¿ ¿¿¿¿¿¿¿ ¿¿ ¿¿¿¿¿¿ ([Fortieth Series of Meetings]) Meeting Documents Meeting Documents Documentos Reunión Documents Réunion Meeting Documents Meeting Documents Meeting Documents</cp:keywords>
  <dc:language>en-US</dc:language>
  <cp:lastModifiedBy>Moret-Tan</cp:lastModifiedBy>
  <cp:lastPrinted>2004-07-21T13:53:00Z</cp:lastPrinted>
  <dcterms:modified xsi:type="dcterms:W3CDTF">2007-12-17T15:13:00Z</dcterms:modified>
  <cp:revision>3</cp:revision>
  <dc:subject>[Program Performance Report for the 2002-2003 Biennium], A/40 : ¿¿¿¿¿¿ ¿¿¿¿¿ ¿¿¿¿¿¿¿ ¿¿ ¿¿¿¿¿¿ ([Fortieth Series of Meetings])</dc:subject>
  <dc:title>A/40/2: [Program Performance Report for the 2002-2003 Biennium] (annex 1)</dc:title>
</cp:coreProperties>
</file>