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Modifications apportées au Programme et budget pour l’exercice biennal 2014</w:t>
        <w:noBreakHyphen/>
        <w:t>2015</w:t>
        <w:br/>
        <w:t>à la suite des délibérations et décisions de la vingtième session du PBC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lineRule="auto" w:line="240"/>
        <w:rPr>
          <w:u w:val="single"/>
          <w:lang w:val="fr-FR"/>
        </w:rPr>
      </w:pPr>
      <w:r>
        <w:rPr>
          <w:u w:val="single"/>
          <w:lang w:val="fr-FR"/>
        </w:rPr>
        <w:t>Observations d’ordre général</w:t>
      </w:r>
    </w:p>
    <w:p>
      <w:pPr>
        <w:pStyle w:val="Normal"/>
        <w:rPr>
          <w:lang w:val="fr-FR"/>
        </w:rPr>
      </w:pPr>
      <w:r>
        <w:rPr>
          <w:lang w:val="fr-FR"/>
        </w:rPr>
        <w:t>Le terme “consensus” devient “accord”, le cas échéant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uto" w:line="240"/>
        <w:rPr>
          <w:u w:val="single"/>
          <w:lang w:val="fr-FR"/>
        </w:rPr>
      </w:pPr>
      <w:r>
        <w:rPr>
          <w:color w:val="000000"/>
          <w:u w:val="single"/>
          <w:lang w:val="fr-FR"/>
        </w:rPr>
        <w:t>Avant</w:t>
        <w:noBreakHyphen/>
        <w:t>propos du Directeur général, présentation générale des résultats, cadre de résultats visé par l’Organisation et aperçu par objectif stratégique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color w:val="000000"/>
          <w:lang w:val="fr-FR"/>
        </w:rPr>
        <w:t>Mise à jour visant à tenir compte des modifications apportées dans le document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color w:val="000000"/>
          <w:lang w:val="fr-FR"/>
        </w:rPr>
        <w:t>Rétablissement de deux résultats escomptés sous l’objectif stratégique III (PME et meilleure connaissance du Plan d’action pour le développement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u w:val="single"/>
          <w:lang w:val="fr-FR"/>
        </w:rPr>
      </w:pPr>
      <w:r>
        <w:rPr>
          <w:u w:val="single"/>
          <w:lang w:val="fr-FR"/>
        </w:rPr>
        <w:t>Synthèse financière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color w:val="000000"/>
          <w:lang w:val="fr-FR"/>
        </w:rPr>
        <w:t>Introduction d’une présentation du plan</w:t>
        <w:noBreakHyphen/>
        <w:t>cadre d’équipement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color w:val="000000"/>
          <w:lang w:val="fr-FR"/>
        </w:rPr>
        <w:t>Hausse des dépenses de développement, qui passent de 21,1% à 21,2%</w:t>
      </w:r>
    </w:p>
    <w:p>
      <w:pPr>
        <w:pStyle w:val="Normal"/>
        <w:spacing w:lineRule="auto" w:line="240"/>
        <w:rPr>
          <w:u w:val="single"/>
          <w:lang w:val="fr-FR"/>
        </w:rPr>
      </w:pPr>
      <w:r>
        <w:rPr>
          <w:color w:val="000000"/>
          <w:u w:val="single"/>
          <w:lang w:val="fr-FR"/>
        </w:rPr>
        <w:t>Situation programme par programme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1 :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lang w:val="fr-FR"/>
        </w:rPr>
        <w:t>Insertion dans ce programme de la responsabilité relative à la rédaction des demandes de brevet (alinéas 1.1 et 1.3).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lang w:val="fr-FR"/>
        </w:rPr>
        <w:t>Mention spéciale de l’activité consistant à réaliser les études demandées par le CDIP (alinéa 1.3).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lang w:val="fr-FR"/>
        </w:rPr>
        <w:t>Réexamen des risques.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lang w:val="fr-FR"/>
        </w:rPr>
        <w:t>Révision de l’indicateur concernant les lois types sur les brevets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ind w:left="720" w:hanging="720"/>
        <w:rPr>
          <w:lang w:val="fr-FR"/>
        </w:rPr>
      </w:pPr>
      <w:r>
        <w:rPr>
          <w:lang w:val="fr-FR"/>
        </w:rPr>
        <w:t xml:space="preserve">Programme 2 : 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lang w:val="fr-FR"/>
        </w:rPr>
        <w:t>Révision du tableau des résultats afin de rendre les indicateurs davantage conformes à ceux correspondant à d’autres programmes, compte tenu des activités d’établissement de normes de l’Organisation.  Révision des stratégies de mise en œuvre pour tenir compte de ce changement (alinéas 2.2 et 2.3)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rogramme 3 :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lang w:val="fr-FR"/>
        </w:rPr>
        <w:t xml:space="preserve">Mise à jour des exposés afin de renforcer l’accent mis sur le droit d’auteur et les droits connexes </w:t>
      </w:r>
      <w:r>
        <w:rPr>
          <w:color w:val="000000"/>
          <w:lang w:val="fr-FR"/>
        </w:rPr>
        <w:t>(tous les alinéas et tableaux des résultats).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color w:val="000000"/>
          <w:lang w:val="fr-FR"/>
        </w:rPr>
        <w:t>Mise à jour des exposés afin de tenir compte de l’adoption du Traité de Marrakech et de la priorité accordée à sa mise en œuvre, notamment la mise en œuvre du projet TIGAR (alinéa 3.13 et objectif pour la ratification du Traité de Marrakech).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color w:val="000000"/>
          <w:lang w:val="fr-FR"/>
        </w:rPr>
        <w:t>Indiquer clairement les recommandations du Plan d’action pour le développement qui orientent la mise en œuvre du programme (alinéa 3.14)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rogramme 4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color w:val="000000"/>
          <w:lang w:val="fr-FR"/>
        </w:rPr>
        <w:t>Mise à jour du contexte de planification afin de rendre compte des décisions de l’IGC (alinéa 4.3)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color w:val="000000"/>
          <w:lang w:val="fr-FR"/>
        </w:rPr>
        <w:t>Réexamen des risques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color w:val="000000"/>
          <w:lang w:val="fr-FR"/>
        </w:rPr>
        <w:t>Révision de l’indicateur lié à l’IGC afin de rendre les indicateurs davantage conformes à ceux correspondant à d’autres programmes, compte tenu des activités d’établissement de normes de l’Organisation.</w:t>
      </w:r>
    </w:p>
    <w:p>
      <w:pPr>
        <w:pStyle w:val="ListParagraph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color w:val="000000"/>
          <w:lang w:val="fr-FR"/>
        </w:rPr>
        <w:t>Programme 5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color w:val="000000"/>
          <w:lang w:val="fr-FR"/>
        </w:rPr>
        <w:t>Ajustement des ressources (quatre postes) afin de tenir compte du nouveau programme 30 sur les PME (pas les opérations du PCT)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8 :</w:t>
      </w:r>
    </w:p>
    <w:p>
      <w:pPr>
        <w:pStyle w:val="ListParagraph"/>
        <w:keepNext w:val="true"/>
        <w:keepLines/>
        <w:numPr>
          <w:ilvl w:val="0"/>
          <w:numId w:val="2"/>
        </w:numPr>
        <w:rPr>
          <w:rFonts w:cs="Arial"/>
          <w:lang w:val="fr-FR"/>
        </w:rPr>
      </w:pPr>
      <w:r>
        <w:rPr>
          <w:lang w:val="fr-FR"/>
        </w:rPr>
        <w:t>Amélioration du tableau des résultats : a) rétablissement du résultat escompté intitulé “Meilleure connaissance du Plan d’action pour le développement de la part des États membres, des organisations intergouvernementales, de la société civile et d’autres parties prenantes”.</w:t>
      </w:r>
      <w:r>
        <w:rPr>
          <w:rFonts w:cs="Arial"/>
          <w:lang w:val="fr-FR"/>
        </w:rPr>
        <w:t xml:space="preserve">  Renforcement du tableau des résultats et insertion de nouveaux indicateurs d’exécution (cinq en tout) en relation avec les deux résultats escomptés pour le programme 8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Mise à jour du descriptif des ressources allouées au programme afin de tenir compte du nouveau résultat (alinéa 8.6)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9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Informations supplémentaires sur les modalités de mise en œuvre du modèle décentralisé visant les PME (alinéa 9.5)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Rétablissement du résultat escompté concernant les PME (et des indicateurs d’exécution en rapport) pour mieux tenir compte de la contribution du programme 9 à ce résultat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Ajout d’un indicateur d’exécution relatif à l’établissement des bureaux de transfert de technologie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Mise à jour du descriptif des ressources allouées au programme afin de tenir compte du nouveau résultat (alinéa 9.14)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10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Informations supplémentaires sur les modalités de mise en œuvre du modèle décentralisé visant les PME (alinéa 10.9)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Rétablissement du résultat escompté concernant les PME (et des indicateurs d’exécution en rapport) pour mieux tenir compte de la contribution du programme 10 à ce résultat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11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Changement de nom et retour à l’appellation “Académie”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Introduction d’un nouvel indicateur d’exécution relatif à la création de nouvelles académies nationales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30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color w:val="000000"/>
          <w:lang w:val="fr-FR"/>
        </w:rPr>
        <w:t>Création d’un programme axé sur les PME qui assure la cohérence des méthodes et stratégies utilisées pour les centres de coordination relevant des programmes 9 et 10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12 :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lang w:val="fr-FR"/>
        </w:rPr>
        <w:t>Indiquer clairement les recommandations du Plan d’action pour le développement qui orientent la mise en œuvre du programme (alinéa 12.2)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eastAsia="MS Mincho;ＭＳ 明朝" w:cs="Arial"/>
          <w:lang w:val="fr-FR" w:eastAsia="ja-JP"/>
        </w:rPr>
      </w:pPr>
      <w:r>
        <w:rPr>
          <w:rFonts w:eastAsia="MS Mincho;ＭＳ 明朝" w:cs="Arial"/>
          <w:lang w:val="fr-FR" w:eastAsia="ja-JP"/>
        </w:rPr>
        <w:t>Précisions sur l’intégration d’autres versions linguistiques, notamment la version espagnole, dans la plate</w:t>
        <w:noBreakHyphen/>
        <w:t>forme technique qui soutient la publication de la classification de Nice (alinéa 12.5).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fr-FR"/>
        </w:rPr>
      </w:pPr>
      <w:r>
        <w:rPr>
          <w:lang w:val="fr-FR"/>
        </w:rPr>
        <w:t>Réexamen des risques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14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Ajustement des ressources (100 000 pour les dépenses autres que les dépenses de personnel) afin de tenir compte du programme 30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15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Mise à jour des exposés afin de donner davantage d’informations sur CASE (alinéa 15.8)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Ajustement des ressources (250 000 pour les dépenses autres que les dépenses de personnel) afin de tenir compte du programme 30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17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Ajustement d’un indicateur d’exécution afin de souligner l’importance d’un système de propriété intellectuelle équilibré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Ajout de “transparentes” au résultat escompté VI.2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lineRule="auto" w:line="240"/>
        <w:rPr>
          <w:lang w:val="fr-FR"/>
        </w:rPr>
      </w:pPr>
      <w:r>
        <w:rPr>
          <w:lang w:val="fr-FR"/>
        </w:rPr>
        <w:t>Programme 18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Révision de la formulation du résultat escompté VII.2 afin d’étendre le résultat de sorte qu’il englobe les instruments axés sur la propriété intellectuelle en plus des plates</w:t>
        <w:noBreakHyphen/>
        <w:t>formes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Ajustement de deux indicateurs d’exécution afin d’indiquer plus clairement le résultat final (impact)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Ajustement du descriptif des ressources allouées au programme pour tenir compte de l’ensemble des quatre résultats auxquels le programme contribue (alinéa 18.18)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20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Suppression d’un indicateur pour le Bureau de l’OMPI au Brésil (concernant le nombre d’utilisateurs du logiciel d’automatisation des offices de propriété intellectuelle au Brésil)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21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Nouveau tableau des ressources par résultat (correction d’une erreur dans la version précédente)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22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Ajustement des ressources (100 000 pour les dépenses autres que les dépenses de personnel) afin de tenir compte du programme 30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23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Ajout d’indicateurs d’exécution mesurant l’absentéisme, la diversité géographique et l’équilibre hommes</w:t>
        <w:noBreakHyphen/>
        <w:t>femmes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rogramme 27 :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Ajout d’un indicateur d’exécution mesurant la publication en temps voulu des documents pour les comités autres que les assemblées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fr-FR"/>
        </w:rPr>
      </w:pPr>
      <w:r>
        <w:rPr>
          <w:lang w:val="fr-FR"/>
        </w:rPr>
        <w:t>Ajustement du descriptif des ressources allouées au programme (alinéa 27.8)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Annexes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200"/>
        <w:rPr>
          <w:lang w:val="fr-FR"/>
        </w:rPr>
      </w:pPr>
      <w:r>
        <w:rPr>
          <w:lang w:val="fr-FR"/>
        </w:rPr>
        <w:t>Mise au point et actualisation de certains tableaux dans les annexes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1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03:00Z</dcterms:created>
  <dc:creator>BACHNER Maya Catharina</dc:creator>
  <dc:description/>
  <cp:keywords>NT/cp/sc</cp:keywords>
  <dc:language>en-US</dc:language>
  <cp:lastModifiedBy>DOYON Geneviève</cp:lastModifiedBy>
  <cp:lastPrinted>2013-09-09T10:02:00Z</cp:lastPrinted>
  <dcterms:modified xsi:type="dcterms:W3CDTF">2013-09-09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Lng">
    <vt:lpwstr>SourceLng</vt:lpwstr>
  </property>
  <property fmtid="{D5CDD505-2E9C-101B-9397-08002B2CF9AE}" pid="3" name="TargetLng">
    <vt:lpwstr>TargetLng</vt:lpwstr>
  </property>
  <property fmtid="{D5CDD505-2E9C-101B-9397-08002B2CF9AE}" pid="4" name="TermBaseURL">
    <vt:lpwstr>TermBaseURL</vt:lpwstr>
  </property>
  <property fmtid="{D5CDD505-2E9C-101B-9397-08002B2CF9AE}" pid="5" name="TermBases">
    <vt:lpwstr>TermBases</vt:lpwstr>
  </property>
  <property fmtid="{D5CDD505-2E9C-101B-9397-08002B2CF9AE}" pid="6" name="TextBaseURL">
    <vt:lpwstr>TextBaseURL</vt:lpwstr>
  </property>
  <property fmtid="{D5CDD505-2E9C-101B-9397-08002B2CF9AE}" pid="7" name="TextBases">
    <vt:lpwstr>TextBases</vt:lpwstr>
  </property>
  <property fmtid="{D5CDD505-2E9C-101B-9397-08002B2CF9AE}" pid="8" name="UILng">
    <vt:lpwstr>UILng</vt:lpwstr>
  </property>
</Properties>
</file>