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pct/wg/6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1 Rev.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 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 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16 avril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oupe de travail du Traité de coopération en matière de brevets (PCT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xième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ève, 21 – 24 mai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Projet d’ordre du jour révisé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établi par le Secré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FS"/>
        <w:numPr>
          <w:ilvl w:val="0"/>
          <w:numId w:val="3"/>
        </w:numPr>
        <w:rPr/>
      </w:pPr>
      <w:r>
        <w:rPr/>
        <w:t>Ouverture de la session</w:t>
      </w:r>
    </w:p>
    <w:p>
      <w:pPr>
        <w:pStyle w:val="ONUMFS"/>
        <w:numPr>
          <w:ilvl w:val="0"/>
          <w:numId w:val="3"/>
        </w:numPr>
        <w:rPr/>
      </w:pPr>
      <w:r>
        <w:rPr/>
        <w:t>Election d’un président et de deux vice-présidents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>Adoption de l’ordre du jour</w:t>
        <w:br/>
        <w:t>(document PCT/WG/6/1 Rev.)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>Statistiques concernant le PCT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>ePCT</w:t>
        <w:br/>
        <w:t>(document PCT/WG/6/2)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>Rapport sur la vingtième Réunion des administrations internationales du PCT</w:t>
        <w:br/>
        <w:t>(document PCT/WG/6/3)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>PCT Kaizen</w:t>
        <w:br/>
        <w:t>(document PCT/WG/6/14)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 xml:space="preserve">Examen des propositions PCT 20/20 élargies </w:t>
        <w:br/>
        <w:t>(document PCT/WG/6/15)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 xml:space="preserve">Réponse obligatoire aux observations négatives pendant la phase nationale </w:t>
        <w:br/>
        <w:t>(document PCT/WG/6/16)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 xml:space="preserve">Intégration officielle du Patent Prosecution Highway dans le PCT </w:t>
        <w:br/>
        <w:t>(document PCT/WG/6/17)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 xml:space="preserve">Recherches complémentaires obligatoires </w:t>
        <w:br/>
        <w:t>(document PCT/WG/6/18)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 xml:space="preserve">Enregistrement obligatoire de la stratégie de recherche </w:t>
        <w:br/>
        <w:t>(document PCT/WG/6/19)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 xml:space="preserve">Réduction des taxes du PCT </w:t>
        <w:br/>
        <w:t>(document PCT/WG/6/10)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 xml:space="preserve">Coordination de l’assistance technique selon le PCT </w:t>
        <w:br/>
        <w:t>(document PCT/WG/6/11)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 xml:space="preserve">Nomination des administrations internationales </w:t>
        <w:br/>
        <w:t>(document PCT/WG/6/4)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 xml:space="preserve">Clarification de la procédure relative à l’incorporation de parties manquantes par renvoi </w:t>
        <w:br/>
        <w:t>(document PCT/WG/6/20)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 xml:space="preserve">Amélioration du respect des délais concernant l’établissement et la publication des rapports de recherche internationale </w:t>
        <w:br/>
        <w:t>(document PCT/WG/6/21)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>Mise à disposition de l’opinion écrite de l’administration chargée de la recherche internationale à compter de la date de la publication internationale</w:t>
        <w:br/>
        <w:t>(document PCT/WG/6/13)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 xml:space="preserve">Restauration du droit de priorité </w:t>
        <w:br/>
        <w:t>(document PCT/WG/6/12)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 xml:space="preserve">Recherche internationale supplémentaire </w:t>
        <w:br/>
        <w:t>(document PCT/WG/6/5)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 xml:space="preserve">Rapport sur l’état d’avancement du projet pilote de recherche et d’examen en collaboration </w:t>
        <w:br/>
        <w:t>(document PCT/WG/6/22)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 xml:space="preserve">Observations par les tiers </w:t>
        <w:br/>
        <w:t>(document PCT/WG/6/6)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 xml:space="preserve">Norme relative aux listages des séquences selon le PCT </w:t>
        <w:br/>
        <w:t>(document PCT/WG/6/7)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 xml:space="preserve">Documentation minimale du PCT </w:t>
        <w:br/>
        <w:t>(document PCT/WG/6/9)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 xml:space="preserve">Révision de la norme ST.14 de l’OMPI </w:t>
        <w:br/>
        <w:t>(document PCT/WG/6/8)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>Divers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>Résumé présenté par le président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>Clôture de la session</w:t>
      </w:r>
    </w:p>
    <w:p>
      <w:pPr>
        <w:pStyle w:val="EndofdocumentAnnex"/>
        <w:rPr/>
      </w:pPr>
      <w:r>
        <w:rPr/>
        <w:t>[Fin du document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PCT/WG/6/1 Re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55:00Z</dcterms:created>
  <dc:creator>OMPI</dc:creator>
  <dc:description/>
  <cp:keywords/>
  <dc:language>en-US</dc:language>
  <cp:lastModifiedBy>Marlow</cp:lastModifiedBy>
  <cp:lastPrinted>2013-04-16T15:41:00Z</cp:lastPrinted>
  <dcterms:modified xsi:type="dcterms:W3CDTF">2013-04-16T13:42:00Z</dcterms:modified>
  <cp:revision>12</cp:revision>
  <dc:subject>Projet d'ordre du jour revisé</dc:subject>
  <dc:title>PCT/WG/6/1 Rev.</dc:title>
</cp:coreProperties>
</file>