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30/INF/11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DATE:  May 27,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governmental Committee on Intellectual Property and Genetic Resources, Traditional Knowledge and Folkl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rtieth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May 30 to June 3, 20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2" w:name="TitleOfDoc"/>
      <w:bookmarkEnd w:id="2"/>
      <w:r>
        <w:rPr>
          <w:caps/>
          <w:sz w:val="24"/>
        </w:rPr>
        <w:t>Report of the Seminar on Intellectual Property and Genetic Resources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3" w:name="Prepared"/>
      <w:bookmarkEnd w:id="3"/>
      <w:r>
        <w:rPr>
          <w:i/>
        </w:rPr>
        <w:t>Document 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418" w:leader="none"/>
        </w:tabs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The following is a brief report of the available information relating to the Seminar on Intellectual Property and Genetic Resources (the Seminar) which took place on May 26 and 27, 2016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550" w:leader="none"/>
        </w:tabs>
        <w:rPr/>
      </w:pPr>
      <w:r>
        <w:rPr/>
        <w:t>I.</w:t>
        <w:tab/>
        <w:t>GENERAL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e information relating to the Seminar is available at: http://www.wipo.int/meetings/en/details.jsp?meeting_id=398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of the Seminar is available at: http://www.wipo.int/meetings/en/doc_details.jsp?doc_id=3389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ideos of the Seminar are available at:  http://www.wipo.int/webcasting/en/index.jsp?event=WIPO/IPTK/GE/16. </w:t>
      </w:r>
    </w:p>
    <w:p>
      <w:pPr>
        <w:pStyle w:val="Normal"/>
        <w:tabs>
          <w:tab w:val="clear" w:pos="567"/>
          <w:tab w:val="left" w:pos="5793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550" w:leader="none"/>
        </w:tabs>
        <w:rPr/>
      </w:pPr>
      <w:r>
        <w:rPr/>
        <w:t>II.</w:t>
        <w:tab/>
        <w:t>ROUNDTABLE 1:  INTELLECTUAL PROPERTY AND GENETIC RESOURCES:  RELATIONSHIP WITH RELEVANT INTERNATIONAL INSTRU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  <w:t>Ms. Susan Bragdon’s presentation is available at:  http://www.wipo.int/edocs/mdocs/tk/en/wipo_iptk_ge_16/wipo_iptk_ge_16_presentation_bragdon.pdf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  <w:t>Dr. Viviana Munoz Tellez’s presentation is available at:  http://www.wipo.int/edocs/mdocs/tk/en/wipo_iptk_ge_16/wipo_iptk_ge_16_presentation_munoz.pdf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  <w:t>III.</w:t>
        <w:tab/>
        <w:t>ROUNDTABLE 2:  POLICY OBJECTIVES RELATING TO INTELLECTUAL PROPERTY AND GENETIC RESOURCES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  <w:t>Mr. Dominic Keating’s presentation is available at:  http://www.wipo.int/edocs/mdocs/tk/en/wipo_iptk_ge_16/wipo_iptk_ge_16_presentation_3keating.pdf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r. Steven Bailie’s presentation is available at:  http://www.wipo.int/edocs/mdocs/tk/en/wipo_iptk_ge_16/wipo_iptk_ge_16_presentation_4bailie.pdf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>
          <w:szCs w:val="22"/>
        </w:rPr>
        <w:t xml:space="preserve">Mr. Pierre du Plessis’s statement will be available at:  http://www.wipo.int/meetings/en/details.jsp?meeting_id=39823. 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s. Deyanira Camacho’s presentation is available at:  http://www.wipo.int/edocs/mdocs/tk/en/wipo_iptk_ge_16/wipo_iptk_ge_16_presentation_5camacho.pdf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r. Preston Hardison’s presentation is available at:  http://www.wipo.int/edocs/mdocs/tk/en/wipo_iptk_ge_16/wipo_iptk_ge_16_presentation_6hardison.pdf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  <w:t xml:space="preserve">Ms. Manisha Desai’s presentation is available at:  http://www.wipo.int/edocs/mdocs/tk/en/wipo_iptk_ge_16/wipo_iptk_ge_16_presentation_7desai.pdf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>
          <w:szCs w:val="22"/>
        </w:rPr>
        <w:t>IV.  ROUNDTABLE 3: DISCLOSURE REQUIREMENTS RELATING TO GENETIC RESOURCES AND ASSOCIATED TRADITIONAL KNOWLEDGE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Mr. Felix Addor’s opening remarks are available at:  http://www.wipo.int/edocs/mdocs/tk/en/wipo_iptk_ge_16/wipo_iptk_ge_16_presentation_7_addor.pdf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Mr. Daniel R. Pinto’s presentation is available at:  http://www.wipo.int/edocs/mdocs/tk/en/wipo_iptk_ge_16/wipo_iptk_ge_16_presentation_8pinto.pdf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Ms. Hongju Yang’s presentation is available at:  http://www.wipo.int/meetings/en/doc_details.jsp?doc_id=338983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Professor Ruth Okediji’s presentation is available at:  http://www.wipo.int/edocs/mdocs/tk/en/wipo_iptk_ge_16/wipo_iptk_ge_16_presentation_10okediji.pdf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Mrs. Mirela Georgescu’s presentation is available at:  http://www.wipo.int/edocs/mdocs/tk/en/wipo_iptk_ge_16/wipo_iptk_ge_16_presentation_11gorgescu.pdf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  <w:t>Mr. Dominic Muyldermans’s presentation is available at:  http://www.wipo.int/edocs/mdocs/tk/en/wipo_iptk_ge_16/wipo_iptk_ge_16_presentation_12muyldermans.pdf.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V.  </w:t>
      </w:r>
      <w:r>
        <w:rPr>
          <w:bCs/>
          <w:szCs w:val="22"/>
        </w:rPr>
        <w:t>ROUNDTABLE 4: DATABASES AND OTHER DEFENSIVE MEASURES RELATING TO GENETIC RESOURCES AND ASSOCIATED TRADITIONAL KNOWLEDGE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r. Biswajit Dhar’s presentation is available at:  http://www.wipo.int/edocs/mdocs/tk/en/wipo_iptk_ge_16/wipo_iptk_ge_16_presentation_13dhar.pdf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Ms. Shelley Rowe’s presentation is available at:  http://www.wipo.int/edocs/mdocs/tk/en/wipo_iptk_ge_16/wipo_iptk_ge_16_presentation_14rowe.pdf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Mr. Emmanuel Sackey’s presentation is available at:  http://www.wipo.int/edocs/mdocs/tk/en/wipo_iptk_ge_16/wipo_iptk_ge_16_presentation_15sackey.pdf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Ms. Aroha Te Pareake Mead’s presentation is available at:  http://www.wipo.int/edocs/mdocs/tk/en/wipo_iptk_ge_16/wipo_iptk_ge_16_presentation_16mead.pdf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>
          <w:szCs w:val="22"/>
        </w:rPr>
        <w:t xml:space="preserve">Ms. China Williams’s presentation is available at:  http://www.wipo.int/edocs/mdocs/tk/en/wipo_iptk_ge_16/wipo_iptk_ge_16_presentation_17williams.pdf. </w:t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EndofdocumentAnnex"/>
        <w:rPr>
          <w:vanish/>
          <w:sz w:val="18"/>
        </w:rPr>
      </w:pPr>
      <w:r>
        <w:rPr/>
        <w:t xml:space="preserve">[End of document] </w:t>
      </w:r>
      <w:bookmarkStart w:id="4" w:name="_PictureBullets"/>
      <w:bookmarkEnd w:id="4"/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30/INF/1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3pt;height:11.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iCs w:val="false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i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eastAsia="Times New Roman" w:cs="Times New Roman"/>
      <w:cap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Assembly (E)</Template>
  <TotalTime>8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44:00Z</dcterms:created>
  <dc:creator>Mutoro</dc:creator>
  <dc:description/>
  <cp:keywords/>
  <dc:language>en-US</dc:language>
  <cp:lastModifiedBy>MORENO PALESTINI Maria Del Pilar</cp:lastModifiedBy>
  <cp:lastPrinted>2016-04-27T14:53:00Z</cp:lastPrinted>
  <dcterms:modified xsi:type="dcterms:W3CDTF">2016-05-27T16:09:00Z</dcterms:modified>
  <cp:revision>108</cp:revision>
  <dc:subject/>
  <dc:title> </dc:title>
</cp:coreProperties>
</file>