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3/1 PROV.3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4 février 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troisième 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4 – 8 février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établi par le Secrétari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 xml:space="preserve">Ouverture de la session 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e l’ordre du jour</w:t>
        <w:br/>
        <w:t>Voir le présent document et les documents WIPO/GRTKF/IC/23/INF/2 et WIPO/GRTKF/IC/23/INF/3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es rapports des vingt et unième et vingt-deuxième sessions</w:t>
        <w:br/>
        <w:t>Voir les documents WIPO/GRTKF/IC/21/7 Prov.2 et WIPO/GRTKF/IC/22/6 Prov.2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ccréditation de certaines organisations</w:t>
        <w:br/>
        <w:t>Voir le document WIPO/GRTKF/IC/23/2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Participation des communautés autochtones et locale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ctualités concernant l’utilisation du Fonds de contributions volontaires</w:t>
        <w:br/>
        <w:t>Voir les documents WIPO/GRTKF/IC/23/3, WIPO/GRTKF/IC/23/INF/4 et WIPO/GRTKF/IC/23/INF/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onstitution du Conseil consultatif chargé d’examiner le Fonds de contributions volontaires</w:t>
        <w:br/>
        <w:t>Voir le document WIPO/GRTKF/IC/23/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te d’information à l’intention du Groupe des communautés autochtones et locales</w:t>
        <w:br/>
        <w:t>Voir le document WIPO/GRTKF/IC/23/INF/6.</w:t>
      </w:r>
      <w:r>
        <w:br w:type="page"/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Ressources génétique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Document de synthèse concernant la propriété intellectuelle et les ressources génétiques </w:t>
        <w:br/>
        <w:t xml:space="preserve">Voir le document WIPO/GRTKF/IC/23/4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Recommandation commune concernant les ressources génétiques et les savoirs traditionnels associés aux ressources génétiques</w:t>
        <w:br/>
        <w:t>Voir le document WIPO/GRTKF/IC/23/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Proposition</w:t>
      </w:r>
      <w:r>
        <w:rPr>
          <w:szCs w:val="22"/>
          <w:lang w:val="fr-FR"/>
        </w:rPr>
        <w:t xml:space="preserve"> de mandat pour l’étude du Secrétariat de l’OMPI sur les mesures visant à éviter la délivrance de brevets par erreur et sur le respect des systèmes existants d’accès et de partage des avantages </w:t>
        <w:br/>
        <w:t>Voir le document WIPO/GRTKF/IC/23/6.</w:t>
      </w:r>
    </w:p>
    <w:p>
      <w:pPr>
        <w:pStyle w:val="Normal"/>
        <w:ind w:left="567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Rapport sur la mise en œuvre des activités du groupe C (“Options concernant les conditions convenues d’un commun accord en matière de partage juste et équitable des avantages”)</w:t>
        <w:br/>
        <w:t>Voir le document WIPO/GRTKF/IC/23/INF/7 Rev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Glossaire des principaux termes relatifs à la propriété intellectuelle en rapport avec les ressources génétiques, les savoirs traditionnels et les expressions culturelles traditionnelles</w:t>
        <w:br/>
        <w:t>Voir le document WIPO/GRTKF/IC/23/INF/8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Ressources disponibles sur le site web de l’OMPI consacré aux savoirs traditionnels, aux expressions culturelles traditionnelles et aux ressources génétiques</w:t>
        <w:br/>
        <w:t>Voir les documents WIPO/GRTKF/IC/23/INF/9 et WIPO/GRTKF/IC/23/INF/9 Ad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nformations concernant l’exigence de divulgation dans la législation norvégienne</w:t>
        <w:br/>
        <w:t>Voir le document WIPO/GRTKF/IC/23/INF/10</w:t>
      </w:r>
    </w:p>
    <w:p>
      <w:pPr>
        <w:pStyle w:val="Footer"/>
        <w:numPr>
          <w:ilvl w:val="0"/>
          <w:numId w:val="0"/>
        </w:numPr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Questions diverses</w:t>
      </w:r>
    </w:p>
    <w:p>
      <w:pPr>
        <w:pStyle w:val="ONUMFS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Clôture de la session</w:t>
      </w:r>
    </w:p>
    <w:p>
      <w:pPr>
        <w:pStyle w:val="Endofdocument"/>
        <w:tabs>
          <w:tab w:val="clear" w:pos="567"/>
          <w:tab w:val="left" w:pos="2533" w:leader="none"/>
        </w:tabs>
        <w:ind w:left="0" w:hanging="0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ind w:left="0" w:hanging="0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"/>
        <w:ind w:left="0" w:hanging="0"/>
        <w:jc w:val="left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4" w:gutter="0" w:header="510" w:top="567" w:footer="102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>
        <w:rFonts w:ascii="Times New Roman" w:hAnsi="Times New Roman" w:cs="Times New Roman"/>
        <w:b/>
        <w:b/>
        <w:sz w:val="24"/>
        <w:lang w:val="es-ES_tradnl"/>
      </w:rPr>
    </w:pPr>
    <w:r>
      <w:rPr>
        <w:rFonts w:cs="Times New Roman" w:ascii="Times New Roman" w:hAnsi="Times New Roman"/>
        <w:b/>
        <w:sz w:val="24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>WIPO/GRTKF/IC/23/1 Prov. 3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etinglanguageDateChar">
    <w:name w:val="Meeting language &amp; Date Char"/>
    <w:basedOn w:val="DefaultParagraphFont"/>
    <w:qFormat/>
    <w:rPr>
      <w:rFonts w:ascii="Arial Black" w:hAnsi="Arial Black" w:cs="Arial Black"/>
      <w:b/>
      <w:caps/>
      <w:sz w:val="15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arCar6">
    <w:name w:val=" Car Car6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MeetinglanguageDate">
    <w:name w:val="Meeting language &amp; Date"/>
    <w:basedOn w:val="Normal"/>
    <w:next w:val="Normal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0" w:hanging="0"/>
      <w:jc w:val="right"/>
    </w:pPr>
    <w:rPr>
      <w:rFonts w:eastAsia="Times New Roman"/>
      <w:b/>
      <w:caps/>
      <w:sz w:val="40"/>
      <w:szCs w:val="40"/>
      <w:lang w:val="pt-BR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1logo (E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33:00Z</dcterms:created>
  <dc:creator>Dombre</dc:creator>
  <dc:description/>
  <cp:keywords>EDV/cp</cp:keywords>
  <dc:language>en-US</dc:language>
  <cp:lastModifiedBy>Moreno</cp:lastModifiedBy>
  <cp:lastPrinted>2013-02-04T15:47:00Z</cp:lastPrinted>
  <dcterms:modified xsi:type="dcterms:W3CDTF">2013-02-04T15:33:00Z</dcterms:modified>
  <cp:revision>2</cp:revision>
  <dc:subject/>
  <dc:title>E</dc:title>
</cp:coreProperties>
</file>