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3/INF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13 décembre 20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4 – 8 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0" w:name="TitleOfDoc"/>
      <w:bookmarkEnd w:id="0"/>
      <w:r>
        <w:rPr>
          <w:caps/>
          <w:sz w:val="24"/>
          <w:lang w:val="fr-FR"/>
        </w:rPr>
        <w:t xml:space="preserve">NOTE D’INFORMATION À L’INTENTION DU GROUPE D’EXPERTS </w:t>
        <w:br/>
        <w:t>DES COMMUNAUTÉS AUTOCHTONES ET LOCALE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À sa septième session, le Comité intergouvernemental de la propriété intellectuelle relative aux ressources génétiques, aux savoirs traditionnels et au folklore (ci</w:t>
        <w:noBreakHyphen/>
        <w:t>après dénommé “comité”) est convenu “que, immédiatement avant le début des sessions du comité, une demi</w:t>
        <w:noBreakHyphen/>
        <w:t>journée devra être consacrée à des exposés thématiques présentés sous la présidence d’un représentant d’une communauté locale ou autochtone”.  Ce type de réunion est organisé à l’occasion de chaque session du comité depuis 2005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Cs w:val="22"/>
          <w:lang w:val="fr-FR"/>
        </w:rPr>
      </w:pPr>
      <w:r>
        <w:rPr>
          <w:szCs w:val="22"/>
          <w:lang w:val="fr-FR"/>
        </w:rPr>
        <w:t>Le thème retenu pour la vingt</w:t>
        <w:noBreakHyphen/>
        <w:t>troisième session est : Propriété intellectuelle et ressources génétiques : perspectives des peuples autochtones et des communautés locales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820" w:footer="1418" w:bottom="1671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fr-FR"/>
        </w:rPr>
        <w:t>[L’annexe suit]</w:t>
      </w:r>
    </w:p>
    <w:p>
      <w:pPr>
        <w:pStyle w:val="EndofdocumentAnnex"/>
        <w:ind w:left="5534" w:right="0" w:hanging="5534"/>
        <w:rPr/>
      </w:pPr>
      <w:r>
        <w:rPr>
          <w:szCs w:val="22"/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4 février 2013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eures – 11 h 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 10 – 11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M. James Anaya, rapporteur spécial des Nations Unies sur les droits des peuples autochtones et professeur de droit et de politique en matière de droits de l’homme à l’Université d’Arizona (États</w:t>
              <w:noBreakHyphen/>
              <w:t>Unis d’Amériqu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1 h 40 – 12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bCs/>
                <w:szCs w:val="22"/>
                <w:lang w:val="fr-FR"/>
              </w:rPr>
              <w:t xml:space="preserve">M. Anil K. Gupta, </w:t>
            </w:r>
            <w:r>
              <w:rPr>
                <w:lang w:val="fr-FR"/>
              </w:rPr>
              <w:t>professeur au Centre de gestion agricole de l’Institut indien de gestion, vice</w:t>
              <w:noBreakHyphen/>
              <w:t>président exécutif de la National Innovation Foundation et coordonnateur du SRISTI et du Honey Bee Network, Ahmedabad (Ind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2 heures – 12 h 2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 xml:space="preserve">Mme Tarcila Rivera Zea, </w:t>
            </w:r>
            <w:r>
              <w:rPr>
                <w:lang w:val="fr-FR"/>
              </w:rPr>
              <w:t>fondatrice et directrice exécutive du Centro de Culturas Indígenas del Perú (CHIRAPAQ) et présidente du conseil d’administration du Foro Internacional de Mujeres Indígenas – International Indigenous Women’s Forum (FIMI</w:t>
              <w:noBreakHyphen/>
              <w:t>IIWF), Ayacucho (Pérou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20 – 12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>M. Godber W. Tumushabe,</w:t>
            </w:r>
            <w:r>
              <w:rPr>
                <w:lang w:val="fr-FR"/>
              </w:rPr>
              <w:t xml:space="preserve"> directeur exécutif de Advocates Coalition for Development and Environment (ACODE) et maître de conférence adjoint à la faculté de droit de l’Université Makerere, Kampala (Ouganda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40 – 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lôture</w:t>
            </w:r>
          </w:p>
        </w:tc>
      </w:tr>
    </w:tbl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e l’annexe et du document]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2:04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6</w:t>
    </w:r>
  </w:p>
  <w:p>
    <w:pPr>
      <w:pStyle w:val="Header"/>
      <w:jc w:val="right"/>
      <w:rPr/>
    </w:pPr>
    <w:r>
      <w:rPr/>
      <w:t>ANNEX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6</w:t>
    </w:r>
  </w:p>
  <w:p>
    <w:pPr>
      <w:pStyle w:val="Normal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4:00Z</dcterms:created>
  <dc:creator>Dombre</dc:creator>
  <dc:description/>
  <cp:keywords>EDV/ko</cp:keywords>
  <dc:language>en-US</dc:language>
  <cp:lastModifiedBy>Moreno</cp:lastModifiedBy>
  <cp:lastPrinted>2012-12-20T08:17:00Z</cp:lastPrinted>
  <dcterms:modified xsi:type="dcterms:W3CDTF">2012-12-20T15:35:00Z</dcterms:modified>
  <cp:revision>3</cp:revision>
  <dc:subject/>
  <dc:title> </dc:title>
</cp:coreProperties>
</file>