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NEX II, APPENDIX 2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TO REQUEST FOR PROPOSALS (RFP) N° </w:t>
      </w:r>
      <w:r>
        <w:rPr>
          <w:rFonts w:cs="Arial" w:ascii="Arial" w:hAnsi="Arial"/>
          <w:b/>
        </w:rPr>
        <w:t>PTD/09/080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emplate – Recent Projects, Including References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his should be a brief description of a project that you have carried out successfully and is similar to the Training Program being planned by WIPO.  Please fill in one table per project you are referencing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Your Company/Individual name/details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9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roject Title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ctives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cope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pproach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am Size and Compositio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Achieved Results/outputs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mplementation Experience: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lient Contact Reference</w:t>
            </w:r>
            <w:r>
              <w:rPr>
                <w:rStyle w:val="FootnoteCharacters"/>
                <w:rStyle w:val="FootnoteAnchor"/>
                <w:b/>
                <w:sz w:val="26"/>
                <w:szCs w:val="26"/>
              </w:rPr>
              <w:footnoteReference w:id="2"/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name, position, phone number, email, etc.)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clude indication that WIPO can undertake an independent verification of the references. Thus, any waivers of non-disclosure or other confidentiality agreements must be obtained by you prior to citing the references in the bid to WIPO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sz w:val="22"/>
      <w:lang w:val="en-A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1:21:00Z</dcterms:created>
  <dc:creator>Luciana Niven</dc:creator>
  <dc:description/>
  <cp:keywords/>
  <dc:language>en-US</dc:language>
  <cp:lastModifiedBy>Daoussis</cp:lastModifiedBy>
  <cp:lastPrinted>2009-12-01T19:03:00Z</cp:lastPrinted>
  <dcterms:modified xsi:type="dcterms:W3CDTF">2010-02-22T11:21:00Z</dcterms:modified>
  <cp:revision>2</cp:revision>
  <dc:subject/>
  <dc:title>WIPO PROPOSAL FOR LEARENING DEVELOPMENT AND TRAINING</dc:title>
</cp:coreProperties>
</file>