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NEX II, APPENDIX 3 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O REQUEST FOR PROPOSALS (RFP) N° </w:t>
      </w:r>
      <w:r>
        <w:rPr>
          <w:rFonts w:cs="Arial" w:ascii="Arial" w:hAnsi="Arial"/>
          <w:b/>
        </w:rPr>
        <w:t>PTD/09/080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  <w:t>PLEASE NOTE:  IT IS A REQUIREMENT THAT THIS TEMPLATE BE USED AND NO OTHE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Template – Description of Learning Training Initiatives/Activities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lease fill in one table per workshop/course in each Category A-G (can include WS but need not be limited to these only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me of the Training Learning Initiative/Activity (</w:t>
      </w:r>
      <w:r>
        <w:rPr>
          <w:rFonts w:cs="Times New Roman" w:ascii="Times New Roman" w:hAnsi="Times New Roman"/>
          <w:b w:val="false"/>
          <w:szCs w:val="24"/>
        </w:rPr>
        <w:t>e.g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Cs w:val="24"/>
        </w:rPr>
        <w:t xml:space="preserve">“Can’t Do Without Communication Skills” </w:t>
      </w:r>
      <w:r>
        <w:rPr>
          <w:rFonts w:cs="Times New Roman" w:ascii="Times New Roman" w:hAnsi="Times New Roman"/>
          <w:b w:val="false"/>
          <w:szCs w:val="24"/>
        </w:rPr>
        <w:t>Workshop (WS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Number of days: 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0"/>
        <w:gridCol w:w="3060"/>
        <w:gridCol w:w="3240"/>
        <w:gridCol w:w="3194"/>
        <w:gridCol w:w="2580"/>
      </w:tblGrid>
      <w:tr>
        <w:trPr>
          <w:tblHeader w:val="true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raining Objectives and Expected Out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raining Cont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Methodology and Sample Activities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upporting Training Material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Other Comment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general and specific objectives of the W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vide possible performance indicators, define criteria of minimum success and measurement methodology to determine the outcome of the  delivery  whether workshop or other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ly describe the subjects/topics covered during the WS (by da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ly describe applied methodologies (applied training approaches, techniques and tools) and possible activities during the WS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ly describe accompanying training material including the proposed media (e.g. paper, CD) that will be used during the WS and/or help the participants to practice afterward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9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720" w:leader="none"/>
      </w:tabs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720" w:leader="none"/>
      </w:tabs>
      <w:spacing w:before="240" w:after="60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2"/>
      <w:lang w:val="en-A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21:00Z</dcterms:created>
  <dc:creator>Luciana Niven</dc:creator>
  <dc:description/>
  <cp:keywords/>
  <dc:language>en-US</dc:language>
  <cp:lastModifiedBy>Daoussis</cp:lastModifiedBy>
  <cp:lastPrinted>2009-12-01T19:03:00Z</cp:lastPrinted>
  <dcterms:modified xsi:type="dcterms:W3CDTF">2010-02-22T11:21:00Z</dcterms:modified>
  <cp:revision>2</cp:revision>
  <dc:subject/>
  <dc:title>WIPO PROPOSAL FOR LEARENING DEVELOPMENT AND TRAINING</dc:title>
</cp:coreProperties>
</file>