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NEX II, APPENDIX 1 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O REQUEST FOR PROPOSALS (RFP) N° </w:t>
      </w:r>
      <w:r>
        <w:rPr>
          <w:rFonts w:cs="Arial" w:ascii="Arial" w:hAnsi="Arial"/>
          <w:b/>
          <w:bCs/>
        </w:rPr>
        <w:t>PTD/09/080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/>
        <w:tab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Template – Professional Experienc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provide a summary of your professional experience in similar projects (not more that ten) undertaken for other organizations, in particular within the UN, its specialized agencies, national and/or regional intellectual property offices and other inter-governmental, governmental or non-governmental organ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340"/>
      </w:tblGrid>
      <w:tr>
        <w:trPr>
          <w:tblHeader w:val="true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Dates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2"/>
      <w:szCs w:val="22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0:00Z</dcterms:created>
  <dc:creator>Luciana Niven</dc:creator>
  <dc:description/>
  <cp:keywords/>
  <dc:language>en-US</dc:language>
  <cp:lastModifiedBy>Daoussis</cp:lastModifiedBy>
  <cp:lastPrinted>2009-12-01T19:03:00Z</cp:lastPrinted>
  <dcterms:modified xsi:type="dcterms:W3CDTF">2010-02-22T11:20:00Z</dcterms:modified>
  <cp:revision>2</cp:revision>
  <dc:subject/>
  <dc:title>Annex II, Appendix 1</dc:title>
</cp:coreProperties>
</file>