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Request for Proposals N° PTD/10/006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u w:val="single"/>
        </w:rPr>
        <w:t>Annex IX – Letter of Acknowledgemen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/>
          <w:sz w:val="26"/>
          <w:u w:val="single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36"/>
      </w:tblGrid>
      <w:tr>
        <w:trPr/>
        <w:tc>
          <w:tcPr>
            <w:tcW w:w="94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lease check out the proper box (see below) and fax this acknowledgement form as soon as possible, to:</w:t>
            </w:r>
          </w:p>
          <w:p>
            <w:pPr>
              <w:pStyle w:val="Heading2"/>
              <w:ind w:left="1701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ind w:left="170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World Intellectual Property Organization</w:t>
            </w:r>
          </w:p>
          <w:p>
            <w:pPr>
              <w:pStyle w:val="Heading3"/>
              <w:ind w:left="1701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For the attention of Mr. Sevilla</w:t>
            </w:r>
          </w:p>
          <w:p>
            <w:pPr>
              <w:pStyle w:val="Normal"/>
              <w:ind w:left="170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, chemin des Colombettes</w:t>
            </w:r>
          </w:p>
          <w:p>
            <w:pPr>
              <w:pStyle w:val="Normal"/>
              <w:ind w:left="170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11 GENEVA 20, SWITZERLAND</w:t>
            </w:r>
          </w:p>
          <w:p>
            <w:pPr>
              <w:pStyle w:val="Normal"/>
              <w:ind w:left="1701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AX: (+41-22) 338 82 10</w:t>
            </w:r>
          </w:p>
          <w:p>
            <w:pPr>
              <w:pStyle w:val="Normal"/>
              <w:ind w:left="1701" w:hanging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882860954"/>
            <w:bookmarkStart w:id="1" w:name="__Fieldmark__0_88286095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6"/>
              </w:rPr>
              <w:t xml:space="preserve">  INTENTION TO SUBMIT A PROPOSA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We hereby acknowledge receipt of the subject tender.  We have perused the documentation and advise that </w:t>
            </w:r>
            <w:r>
              <w:rPr>
                <w:i/>
                <w:sz w:val="26"/>
                <w:u w:val="single"/>
              </w:rPr>
              <w:t>we intend to</w:t>
            </w:r>
            <w:r>
              <w:rPr>
                <w:i/>
                <w:sz w:val="26"/>
              </w:rPr>
              <w:t xml:space="preserve"> </w:t>
            </w:r>
            <w:r>
              <w:rPr>
                <w:sz w:val="26"/>
              </w:rPr>
              <w:t>submit a proposal by deadlin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882860954"/>
            <w:bookmarkStart w:id="3" w:name="__Fieldmark__1_88286095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6"/>
              </w:rPr>
              <w:t xml:space="preserve">  NON-INTENTION TO SUBMIT A PROPOSAL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We hereby acknowledge receipt of the subject tender.  We have perused the documentation and advise that </w:t>
            </w:r>
            <w:r>
              <w:rPr>
                <w:i/>
                <w:sz w:val="26"/>
                <w:u w:val="single"/>
              </w:rPr>
              <w:t>we do not intend to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submit a proposal responding to this tender for the following reasons</w:t>
            </w:r>
            <w:r>
              <w:rPr>
                <w:rStyle w:val="FootnoteCharacters"/>
                <w:rStyle w:val="FootnoteAnchor"/>
                <w:sz w:val="26"/>
              </w:rPr>
              <w:footnoteReference w:id="2"/>
            </w:r>
            <w:r>
              <w:rPr>
                <w:sz w:val="26"/>
              </w:rPr>
              <w:t>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Our Contact Information is as follows</w:t>
            </w:r>
            <w:r>
              <w:rPr>
                <w:sz w:val="26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mpany Name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ntact Person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iling Address: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elephone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ax No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-mail Address: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9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me and Title of Authorizing Officer:  ..…………………………………………..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ignature:  ……………………………                        Date: ………….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537" w:gutter="0" w:header="0" w:top="567" w:footer="77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  <w:t>RFP N° PCS/98/012 – Clarification Questions and Respons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</w:t>
    </w:r>
  </w:p>
  <w:p>
    <w:pPr>
      <w:pStyle w:val="Footer"/>
      <w:jc w:val="center"/>
      <w:rPr>
        <w:sz w:val="20"/>
      </w:rPr>
    </w:pPr>
    <w:r>
      <w:rPr>
        <w:sz w:val="20"/>
      </w:rPr>
      <w:t>Request for Proposals N° PTD /10/006 – Annex IX</w:t>
    </w:r>
  </w:p>
  <w:p>
    <w:pPr>
      <w:pStyle w:val="Footer"/>
      <w:jc w:val="center"/>
      <w:rPr/>
    </w:pPr>
    <w:r>
      <w:rPr>
        <w:sz w:val="20"/>
        <w:lang w:val="fr-CH"/>
      </w:rPr>
      <w:t xml:space="preserve">Page </w:t>
    </w:r>
    <w:r>
      <w:rPr>
        <w:rStyle w:val="PageNumber"/>
        <w:sz w:val="20"/>
      </w:rPr>
      <w:t>1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elaborate.  WIPO is interested in receiving brief feedback regarding your repl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b/>
      <w:lang w:val="fr-CH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2:00Z</dcterms:created>
  <dc:creator>Pinzan</dc:creator>
  <dc:description/>
  <cp:keywords/>
  <dc:language>en-US</dc:language>
  <cp:lastModifiedBy>Pinzan</cp:lastModifiedBy>
  <cp:lastPrinted>2005-09-13T14:25:00Z</cp:lastPrinted>
  <dcterms:modified xsi:type="dcterms:W3CDTF">2010-03-10T15:16:00Z</dcterms:modified>
  <cp:revision>4</cp:revision>
  <dc:subject/>
  <dc:title>Request for Proposals N° PTD/10/006</dc:title>
</cp:coreProperties>
</file>