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SEQUENCE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110&gt; Graddis, Thoma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aus, Reiner</w:t>
      </w:r>
    </w:p>
    <w:p>
      <w:pPr>
        <w:pStyle w:val="PlainText"/>
        <w:rPr/>
      </w:pPr>
      <w:r>
        <w:rPr/>
        <w:tab/>
        <w:t>Diegel, Michael</w:t>
      </w:r>
    </w:p>
    <w:p>
      <w:pPr>
        <w:pStyle w:val="PlainText"/>
        <w:rPr/>
      </w:pPr>
      <w:r>
        <w:rPr/>
        <w:tab/>
        <w:t>Vidovic, Damir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 xml:space="preserve">&lt;120&gt; Compositions and Methods Employing Alternative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ading Frame Polypeptides for the Treatment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ancer and Infectious Disea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>&lt;130&gt; 11311.1003P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160&gt; 7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170&gt; FastSEQ for Windows Version 4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</w:t>
      </w:r>
    </w:p>
    <w:p>
      <w:pPr>
        <w:pStyle w:val="PlainText"/>
        <w:rPr/>
      </w:pPr>
      <w:r>
        <w:rPr/>
        <w:t>&lt;211&gt; 125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>
          <w:lang w:val="fr-FR"/>
        </w:rPr>
      </w:pPr>
      <w:r>
        <w:rPr>
          <w:lang w:val="fr-FR"/>
        </w:rPr>
        <w:t>&lt;213&gt; Human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&lt;400&gt; 1</w:t>
      </w:r>
    </w:p>
    <w:p>
      <w:pPr>
        <w:pStyle w:val="PlainText"/>
        <w:rPr>
          <w:lang w:val="fr-FR"/>
        </w:rPr>
      </w:pPr>
      <w:r>
        <w:rPr>
          <w:lang w:val="fr-FR"/>
        </w:rPr>
        <w:t>Met Glu Leu Ala Ala Leu Cys Arg Trp Gly Leu Leu Leu Ala Leu Leu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Pro Gly Ala Ala Ser Thr Gln Val Cys Thr Gly Thr Asp Met L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eu Arg Leu Pro Ala Ser Pro Glu Thr His Leu Asp Met Leu Arg 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Leu Tyr Gln Gly Cys Gln Val Val Gln Gly Asn Leu Glu Leu Thr Ty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lang w:val="fr-FR"/>
        </w:rPr>
        <w:t>50                  55                  60</w:t>
      </w:r>
    </w:p>
    <w:p>
      <w:pPr>
        <w:pStyle w:val="PlainText"/>
        <w:rPr>
          <w:lang w:val="fr-FR"/>
        </w:rPr>
      </w:pPr>
      <w:r>
        <w:rPr>
          <w:lang w:val="fr-FR"/>
        </w:rPr>
        <w:t>Leu Pro Thr Asn Ala Ser Leu Ser Phe Leu Gln Asp Ile Gln Glu Val</w:t>
      </w:r>
    </w:p>
    <w:p>
      <w:pPr>
        <w:pStyle w:val="PlainText"/>
        <w:rPr>
          <w:lang w:val="fr-FR"/>
        </w:rPr>
      </w:pPr>
      <w:r>
        <w:rPr>
          <w:lang w:val="fr-FR"/>
        </w:rPr>
        <w:t>65                  70                  75                  80</w:t>
      </w:r>
    </w:p>
    <w:p>
      <w:pPr>
        <w:pStyle w:val="PlainText"/>
        <w:rPr>
          <w:lang w:val="fr-FR"/>
        </w:rPr>
      </w:pPr>
      <w:r>
        <w:rPr>
          <w:lang w:val="fr-FR"/>
        </w:rPr>
        <w:t>Gln Gly Tyr Val Leu Ile Ala His Asn Gln Val Arg Gln Val Pro Leu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</w:t>
      </w:r>
      <w:r>
        <w:rPr>
          <w:lang w:val="fr-FR"/>
        </w:rPr>
        <w:t>85                  90                  95</w:t>
      </w:r>
    </w:p>
    <w:p>
      <w:pPr>
        <w:pStyle w:val="PlainText"/>
        <w:rPr>
          <w:lang w:val="fr-FR"/>
        </w:rPr>
      </w:pPr>
      <w:r>
        <w:rPr>
          <w:lang w:val="fr-FR"/>
        </w:rPr>
        <w:t>Gln Arg Leu Arg Ile Val Arg Gly Thr Gln Leu Phe Glu Asp Asn Tyr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Ala Leu Ala Val Leu Asp Asn Gly Asp Pro Leu Asn Asn Thr Thr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Val Thr Gly Ala Ser Pro Gly Gly Leu Arg Glu Leu Gln Leu Arg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Leu Thr Glu Ile Leu Lys Gly Gly Val Leu Ile Gln Arg Asn Pro Gln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Leu Cys Tyr Gln Asp Thr Ile Leu Trp Lys Asp Ile Phe His Lys As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lang w:val="fr-FR"/>
        </w:rPr>
        <w:t>165                 170                 175</w:t>
      </w:r>
    </w:p>
    <w:p>
      <w:pPr>
        <w:pStyle w:val="PlainText"/>
        <w:rPr>
          <w:lang w:val="fr-FR"/>
        </w:rPr>
      </w:pPr>
      <w:r>
        <w:rPr>
          <w:lang w:val="fr-FR"/>
        </w:rPr>
        <w:t>Asn Gln Leu Ala Leu Thr Leu Ile Asp Thr Asn Arg Ser Arg Ala Cys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His Pro Cys Ser Pro Met Cys Lys Gly Ser Arg Cys Trp Gly Glu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Ser Glu Asp Cys Gln Ser Leu Thr Arg Thr Val Cys Ala Gly Gly C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Ala Arg Cys Lys Gly Pro Leu Pro Thr Asp Cys Cys His Glu Gln Cys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Ala Ala Gly Cys Thr Gly Pro Lys His Ser Asp Cys Leu Ala Cys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His Phe Asn His Ser Gly Ile Cys Glu Leu His Cys Pro Ala Leu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Thr Tyr Asn Thr Asp Thr Phe Glu Ser Met Pro Asn Pro Glu Gly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Tyr Thr Phe Gly Ala Ser Cys Val Thr Ala Cys Pro Tyr Asn Tyr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Ser Thr Asp Val Gly Ser Cys Thr Leu Val Cys Pro Leu His Asn Gln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Glu Val Thr Ala Glu Asp Gly Thr Gln Arg Cys Glu Lys Cys Ser L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Pro Cys Ala Arg Val Cys Tyr Gly Leu Gly Met Glu His Leu Arg Gl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Val Arg Ala Val Thr Ser Ala Asn Ile Gln Glu Phe Ala Gly Cys L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Lys Ile Phe Gly Ser Leu Ala Phe Leu Pro Glu Ser Phe Asp Gly As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Pro Ala Ser Asn Thr Ala Pro Leu Gln Pro Glu Gln Leu Gln Val Phe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Glu Thr Leu Glu Glu Ile Thr Gly Tyr Leu Tyr Ile Ser Ala Trp Pr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lang w:val="fr-FR"/>
        </w:rPr>
        <w:t>405                 410                 415</w:t>
      </w:r>
    </w:p>
    <w:p>
      <w:pPr>
        <w:pStyle w:val="PlainText"/>
        <w:rPr>
          <w:lang w:val="fr-FR"/>
        </w:rPr>
      </w:pPr>
      <w:r>
        <w:rPr>
          <w:lang w:val="fr-FR"/>
        </w:rPr>
        <w:t>Asp Ser Leu Pro Asp Leu Ser Val Phe Gln Asn Leu Gln Val Ile Arg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lang w:val="fr-FR"/>
        </w:rPr>
        <w:t>420                 425                 430</w:t>
      </w:r>
    </w:p>
    <w:p>
      <w:pPr>
        <w:pStyle w:val="PlainText"/>
        <w:rPr>
          <w:lang w:val="fr-FR"/>
        </w:rPr>
      </w:pPr>
      <w:r>
        <w:rPr>
          <w:lang w:val="fr-FR"/>
        </w:rPr>
        <w:t>Gly Arg Ile Leu His Asn Gly Ala Tyr Ser Leu Thr Leu Gln Gly Leu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435                 440                 445</w:t>
      </w:r>
    </w:p>
    <w:p>
      <w:pPr>
        <w:pStyle w:val="PlainText"/>
        <w:rPr>
          <w:lang w:val="fr-FR"/>
        </w:rPr>
      </w:pPr>
      <w:r>
        <w:rPr>
          <w:lang w:val="fr-FR"/>
        </w:rPr>
        <w:t>Gly Ile Ser Trp Leu Gly Leu Arg Ser Leu Arg Glu Leu Gly Ser Gly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Leu Ala Leu Ile His His Asn Thr His Leu Cys Phe Val His Thr Val</w:t>
      </w:r>
    </w:p>
    <w:p>
      <w:pPr>
        <w:pStyle w:val="PlainText"/>
        <w:rPr/>
      </w:pPr>
      <w:r>
        <w:rPr/>
        <w:t>465                 470                 475                 480</w:t>
      </w:r>
    </w:p>
    <w:p>
      <w:pPr>
        <w:pStyle w:val="PlainText"/>
        <w:rPr/>
      </w:pPr>
      <w:r>
        <w:rPr/>
        <w:t>Pro Trp Asp Gln Leu Phe Arg Asn Pro His Gln Ala Leu Leu His Th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5                 490                 495</w:t>
      </w:r>
    </w:p>
    <w:p>
      <w:pPr>
        <w:pStyle w:val="PlainText"/>
        <w:rPr/>
      </w:pPr>
      <w:r>
        <w:rPr/>
        <w:t>Ala Asn Arg Pro Glu Asp Glu Cys Val Gly Glu Gly Leu Ala Cys 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                 505                 510</w:t>
      </w:r>
    </w:p>
    <w:p>
      <w:pPr>
        <w:pStyle w:val="PlainText"/>
        <w:rPr/>
      </w:pPr>
      <w:r>
        <w:rPr/>
        <w:t>Gln Leu Cys Ala Arg Gly His Cys Trp Gly Pro Gly Pro Thr Gln C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15                 520                 525</w:t>
      </w:r>
    </w:p>
    <w:p>
      <w:pPr>
        <w:pStyle w:val="PlainText"/>
        <w:rPr/>
      </w:pPr>
      <w:r>
        <w:rPr/>
        <w:t>Val Asn Cys Ser Gln Phe Leu Arg Gly Gln Glu Cys Val Glu Glu C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0                 535                 540</w:t>
      </w:r>
    </w:p>
    <w:p>
      <w:pPr>
        <w:pStyle w:val="PlainText"/>
        <w:rPr/>
      </w:pPr>
      <w:r>
        <w:rPr/>
        <w:t>Arg Val Leu Gln Gly Leu Pro Arg Glu Tyr Val Asn Ala Arg His Cys</w:t>
      </w:r>
    </w:p>
    <w:p>
      <w:pPr>
        <w:pStyle w:val="PlainText"/>
        <w:rPr/>
      </w:pPr>
      <w:r>
        <w:rPr/>
        <w:t>545                 550                 555                 560</w:t>
      </w:r>
    </w:p>
    <w:p>
      <w:pPr>
        <w:pStyle w:val="PlainText"/>
        <w:rPr/>
      </w:pPr>
      <w:r>
        <w:rPr/>
        <w:t>Leu Pro Cys His Pro Glu Cys Gln Pro Gln Asn Gly Ser Val Thr C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65                 570                 575</w:t>
      </w:r>
    </w:p>
    <w:p>
      <w:pPr>
        <w:pStyle w:val="PlainText"/>
        <w:rPr/>
      </w:pPr>
      <w:r>
        <w:rPr/>
        <w:t>Phe Gly Pro Glu Ala Asp Gln Cys Val Ala Cys Ala His Tyr Lys As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80                 585                 590</w:t>
      </w:r>
    </w:p>
    <w:p>
      <w:pPr>
        <w:pStyle w:val="PlainText"/>
        <w:rPr/>
      </w:pPr>
      <w:r>
        <w:rPr/>
        <w:t>Pro Pro Phe Cys Val Ala Arg Cys Pro Ser Gly Val Lys Pro Asp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95                 600                 605</w:t>
      </w:r>
    </w:p>
    <w:p>
      <w:pPr>
        <w:pStyle w:val="PlainText"/>
        <w:rPr/>
      </w:pPr>
      <w:r>
        <w:rPr/>
        <w:t>Ser Tyr Met Pro Ile Trp Lys Phe Pro Asp Glu Glu Gly Ala Cys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10                 615                 620</w:t>
      </w:r>
    </w:p>
    <w:p>
      <w:pPr>
        <w:pStyle w:val="PlainText"/>
        <w:rPr/>
      </w:pPr>
      <w:r>
        <w:rPr/>
        <w:t>Pro Cys Pro Ile Asn Cys Thr His Ser Cys Val Asp Leu Asp Asp Lys</w:t>
      </w:r>
    </w:p>
    <w:p>
      <w:pPr>
        <w:pStyle w:val="PlainText"/>
        <w:rPr/>
      </w:pPr>
      <w:r>
        <w:rPr/>
        <w:t>625                 630                 635                 640</w:t>
      </w:r>
    </w:p>
    <w:p>
      <w:pPr>
        <w:pStyle w:val="PlainText"/>
        <w:rPr/>
      </w:pPr>
      <w:r>
        <w:rPr/>
        <w:t>Gly Cys Pro Ala Glu Gln Arg Ala Ser Pro Leu Thr Ser Ile Val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lang w:val="fr-FR"/>
        </w:rPr>
        <w:t>645                 650                 655</w:t>
      </w:r>
    </w:p>
    <w:p>
      <w:pPr>
        <w:pStyle w:val="PlainText"/>
        <w:rPr>
          <w:lang w:val="fr-FR"/>
        </w:rPr>
      </w:pPr>
      <w:r>
        <w:rPr>
          <w:lang w:val="fr-FR"/>
        </w:rPr>
        <w:t>Ala Val Val Gly Ile Leu Leu Val Val Val Leu Gly Val Val Phe Gly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lang w:val="fr-FR"/>
        </w:rPr>
        <w:t>660                 665                 670</w:t>
      </w:r>
    </w:p>
    <w:p>
      <w:pPr>
        <w:pStyle w:val="PlainText"/>
        <w:rPr>
          <w:lang w:val="fr-FR"/>
        </w:rPr>
      </w:pPr>
      <w:r>
        <w:rPr>
          <w:lang w:val="fr-FR"/>
        </w:rPr>
        <w:t>Ile Leu Ile Lys Arg Arg Gln Gln Lys Ile Arg Lys Tyr Thr Met Arg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675                 680                 685</w:t>
      </w:r>
    </w:p>
    <w:p>
      <w:pPr>
        <w:pStyle w:val="PlainText"/>
        <w:rPr>
          <w:lang w:val="fr-FR"/>
        </w:rPr>
      </w:pPr>
      <w:r>
        <w:rPr>
          <w:lang w:val="fr-FR"/>
        </w:rPr>
        <w:t>Arg Leu Leu Gln Glu Thr Glu Leu Val Glu Pro Leu Thr Pro Ser Gly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690                 695                 700</w:t>
      </w:r>
    </w:p>
    <w:p>
      <w:pPr>
        <w:pStyle w:val="PlainText"/>
        <w:rPr>
          <w:lang w:val="fr-FR"/>
        </w:rPr>
      </w:pPr>
      <w:r>
        <w:rPr>
          <w:lang w:val="fr-FR"/>
        </w:rPr>
        <w:t>Ala Met Pro Asn Gln Ala Gln Met Arg Ile Leu Lys Glu Thr Glu Leu</w:t>
      </w:r>
    </w:p>
    <w:p>
      <w:pPr>
        <w:pStyle w:val="PlainText"/>
        <w:rPr/>
      </w:pPr>
      <w:r>
        <w:rPr/>
        <w:t>705                 710                 715                 720</w:t>
      </w:r>
    </w:p>
    <w:p>
      <w:pPr>
        <w:pStyle w:val="PlainText"/>
        <w:rPr/>
      </w:pPr>
      <w:r>
        <w:rPr/>
        <w:t>Arg Lys Val Lys Val Leu Gly Ser Gly Ala Phe Gly Thr Val Tyr L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25                 730                 735</w:t>
      </w:r>
    </w:p>
    <w:p>
      <w:pPr>
        <w:pStyle w:val="PlainText"/>
        <w:rPr/>
      </w:pPr>
      <w:r>
        <w:rPr/>
        <w:t>Gly Ile Trp Ile Pro Asp Gly Glu Asn Val Lys Ile Pro Val Ala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40                 745                 750</w:t>
      </w:r>
    </w:p>
    <w:p>
      <w:pPr>
        <w:pStyle w:val="PlainText"/>
        <w:rPr/>
      </w:pPr>
      <w:r>
        <w:rPr/>
        <w:t>Lys Val Leu Arg Glu Asn Thr Ser Pro Lys Ala Asn Lys Glu Ile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755                 760                 765</w:t>
      </w:r>
    </w:p>
    <w:p>
      <w:pPr>
        <w:pStyle w:val="PlainText"/>
        <w:rPr/>
      </w:pPr>
      <w:r>
        <w:rPr/>
        <w:t>Asp Glu Ala Tyr Val Met Ala Gly Val Gly Ser Pro Tyr Val Ser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lang w:val="fr-FR"/>
        </w:rPr>
        <w:t>770                 775                 780</w:t>
      </w:r>
    </w:p>
    <w:p>
      <w:pPr>
        <w:pStyle w:val="PlainText"/>
        <w:rPr>
          <w:lang w:val="fr-FR"/>
        </w:rPr>
      </w:pPr>
      <w:r>
        <w:rPr>
          <w:lang w:val="fr-FR"/>
        </w:rPr>
        <w:t>Leu Leu Gly Ile Cys Leu Thr Ser Thr Val Gln Leu Val Thr Gln Leu</w:t>
      </w:r>
    </w:p>
    <w:p>
      <w:pPr>
        <w:pStyle w:val="PlainText"/>
        <w:rPr/>
      </w:pPr>
      <w:r>
        <w:rPr/>
        <w:t>785                 790                 795                 800</w:t>
      </w:r>
    </w:p>
    <w:p>
      <w:pPr>
        <w:pStyle w:val="PlainText"/>
        <w:rPr/>
      </w:pPr>
      <w:r>
        <w:rPr/>
        <w:t>Met Pro Tyr Gly Cys Leu Leu Asp His Val Arg Glu Asn Arg Gly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lang w:val="fr-FR"/>
        </w:rPr>
        <w:t>805                 810                 815</w:t>
      </w:r>
    </w:p>
    <w:p>
      <w:pPr>
        <w:pStyle w:val="PlainText"/>
        <w:rPr>
          <w:lang w:val="fr-FR"/>
        </w:rPr>
      </w:pPr>
      <w:r>
        <w:rPr>
          <w:lang w:val="fr-FR"/>
        </w:rPr>
        <w:t>Leu Gly Ser Gln Asp Leu Leu Asn Trp Cys Met Gln Ile Ala Lys Gly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lang w:val="fr-FR"/>
        </w:rPr>
        <w:t>820                 825                 830</w:t>
      </w:r>
    </w:p>
    <w:p>
      <w:pPr>
        <w:pStyle w:val="PlainText"/>
        <w:rPr>
          <w:lang w:val="fr-FR"/>
        </w:rPr>
      </w:pPr>
      <w:r>
        <w:rPr>
          <w:lang w:val="fr-FR"/>
        </w:rPr>
        <w:t>Met Ser Tyr Leu Glu Asp Val Arg Leu Val His Arg Asp Leu Ala Ala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</w:t>
      </w:r>
      <w:r>
        <w:rPr/>
        <w:t>835                 840                 845</w:t>
      </w:r>
    </w:p>
    <w:p>
      <w:pPr>
        <w:pStyle w:val="PlainText"/>
        <w:rPr/>
      </w:pPr>
      <w:r>
        <w:rPr/>
        <w:t>Arg Asn Val Leu Val Lys Ser Pro Asn His Val Lys Ile Thr Asp P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50                 855                 860</w:t>
      </w:r>
    </w:p>
    <w:p>
      <w:pPr>
        <w:pStyle w:val="PlainText"/>
        <w:rPr/>
      </w:pPr>
      <w:r>
        <w:rPr/>
        <w:t>Gly Leu Ala Arg Leu Leu Asp Ile Asp Glu Thr Glu Tyr His Ala Asp</w:t>
      </w:r>
    </w:p>
    <w:p>
      <w:pPr>
        <w:pStyle w:val="PlainText"/>
        <w:rPr/>
      </w:pPr>
      <w:r>
        <w:rPr/>
        <w:t>865                 870                 875                 880</w:t>
      </w:r>
    </w:p>
    <w:p>
      <w:pPr>
        <w:pStyle w:val="PlainText"/>
        <w:rPr/>
      </w:pPr>
      <w:r>
        <w:rPr/>
        <w:t>Gly Gly Lys Val Pro Ile Lys Trp Met Ala Leu Glu Ser Ile Leu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85                 890                 895</w:t>
      </w:r>
    </w:p>
    <w:p>
      <w:pPr>
        <w:pStyle w:val="PlainText"/>
        <w:rPr/>
      </w:pPr>
      <w:r>
        <w:rPr/>
        <w:t>Arg Arg Phe Thr His Gln Ser Asp Val Trp Ser Tyr Gly Val Thr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00                 905                 910</w:t>
      </w:r>
    </w:p>
    <w:p>
      <w:pPr>
        <w:pStyle w:val="PlainText"/>
        <w:rPr/>
      </w:pPr>
      <w:r>
        <w:rPr/>
        <w:t>Trp Glu Leu Met Thr Phe Gly Ala Lys Pro Tyr Asp Gly Ile Pro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915                 920                 925</w:t>
      </w:r>
    </w:p>
    <w:p>
      <w:pPr>
        <w:pStyle w:val="PlainText"/>
        <w:rPr/>
      </w:pPr>
      <w:r>
        <w:rPr/>
        <w:t>Arg Glu Ile Pro Asp Leu Leu Glu Lys Gly Glu Arg Leu Pro Gln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30                 935                 940</w:t>
      </w:r>
    </w:p>
    <w:p>
      <w:pPr>
        <w:pStyle w:val="PlainText"/>
        <w:rPr/>
      </w:pPr>
      <w:r>
        <w:rPr/>
        <w:t>Pro Ile Cys Thr Ile Asp Val Tyr Met Ile Met Val Lys Cys Trp Met</w:t>
      </w:r>
    </w:p>
    <w:p>
      <w:pPr>
        <w:pStyle w:val="PlainText"/>
        <w:rPr/>
      </w:pPr>
      <w:r>
        <w:rPr/>
        <w:t>945                 950                 955                 960</w:t>
      </w:r>
    </w:p>
    <w:p>
      <w:pPr>
        <w:pStyle w:val="PlainText"/>
        <w:rPr/>
      </w:pPr>
      <w:r>
        <w:rPr/>
        <w:t>Ile Asp Ser Glu Cys Arg Pro Arg Phe Arg Glu Leu Val Ser Glu P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965                 970                 975</w:t>
      </w:r>
    </w:p>
    <w:p>
      <w:pPr>
        <w:pStyle w:val="PlainText"/>
        <w:rPr/>
      </w:pPr>
      <w:r>
        <w:rPr/>
        <w:t>Ser Arg Met Ala Arg Asp Pro Gln Arg Phe Val Val Ile Gln Asn Gl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80                 985                 990</w:t>
      </w:r>
    </w:p>
    <w:p>
      <w:pPr>
        <w:pStyle w:val="PlainText"/>
        <w:rPr/>
      </w:pPr>
      <w:r>
        <w:rPr/>
        <w:t>Asp Leu Gly Pro Ala Ser Pro Leu Asp Ser Thr Phe Tyr Arg Ser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995                 1000                1005</w:t>
      </w:r>
    </w:p>
    <w:p>
      <w:pPr>
        <w:pStyle w:val="PlainText"/>
        <w:rPr/>
      </w:pPr>
      <w:r>
        <w:rPr/>
        <w:t>Leu Glu Asp Asp Asp Met Gly Asp Leu Val Asp Ala Glu Glu Tyr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10                1015                1020</w:t>
      </w:r>
    </w:p>
    <w:p>
      <w:pPr>
        <w:pStyle w:val="PlainText"/>
        <w:rPr/>
      </w:pPr>
      <w:r>
        <w:rPr/>
        <w:t>Val Pro Gln Gln Gly Phe Phe Cys Pro Asp Pro Ala Pro Gly Ala Gly</w:t>
      </w:r>
    </w:p>
    <w:p>
      <w:pPr>
        <w:pStyle w:val="PlainText"/>
        <w:rPr/>
      </w:pPr>
      <w:r>
        <w:rPr/>
        <w:t>1025                1030                1035                1040</w:t>
      </w:r>
    </w:p>
    <w:p>
      <w:pPr>
        <w:pStyle w:val="PlainText"/>
        <w:rPr/>
      </w:pPr>
      <w:r>
        <w:rPr/>
        <w:t>Gly Met Val His His Arg His Arg Ser Ser Ser Thr Arg Ser Gly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045                1050                1055</w:t>
      </w:r>
    </w:p>
    <w:p>
      <w:pPr>
        <w:pStyle w:val="PlainText"/>
        <w:rPr/>
      </w:pPr>
      <w:r>
        <w:rPr/>
        <w:t>Gly Asp Leu Thr Leu Gly Leu Glu Pro Ser Glu Glu Glu Ala Pro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60                1065                1070</w:t>
      </w:r>
    </w:p>
    <w:p>
      <w:pPr>
        <w:pStyle w:val="PlainText"/>
        <w:rPr/>
      </w:pPr>
      <w:r>
        <w:rPr/>
        <w:t>Ser Pro Leu Ala Pro Ser Glu Gly Ala Gly Ser Asp Val Phe Asp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075                1080                1085</w:t>
      </w:r>
    </w:p>
    <w:p>
      <w:pPr>
        <w:pStyle w:val="PlainText"/>
        <w:rPr/>
      </w:pPr>
      <w:r>
        <w:rPr/>
        <w:t>Asp Leu Gly Met Gly Ala Ala Lys Gly Leu Gln Ser Leu Pro Thr 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90                1095                1100</w:t>
      </w:r>
    </w:p>
    <w:p>
      <w:pPr>
        <w:pStyle w:val="PlainText"/>
        <w:rPr/>
      </w:pPr>
      <w:r>
        <w:rPr/>
        <w:t>Asp Pro Ser Pro Leu Gln Arg Tyr Ser Glu Asp Pro Thr Val Pro Leu</w:t>
      </w:r>
    </w:p>
    <w:p>
      <w:pPr>
        <w:pStyle w:val="PlainText"/>
        <w:rPr/>
      </w:pPr>
      <w:r>
        <w:rPr/>
        <w:t>1105                1110                1115                1120</w:t>
      </w:r>
    </w:p>
    <w:p>
      <w:pPr>
        <w:pStyle w:val="PlainText"/>
        <w:rPr/>
      </w:pPr>
      <w:r>
        <w:rPr/>
        <w:t>Pro Ser Glu Thr Asp Gly Tyr Val Ala Pro Leu Thr Cys Ser Pro Gl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125                1130                1135</w:t>
      </w:r>
    </w:p>
    <w:p>
      <w:pPr>
        <w:pStyle w:val="PlainText"/>
        <w:rPr/>
      </w:pPr>
      <w:r>
        <w:rPr/>
        <w:t>Pro Glu Tyr Val Asn Gln Pro Asp Val Arg Pro Gln Pro Pro Ser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140                1145                1150</w:t>
      </w:r>
    </w:p>
    <w:p>
      <w:pPr>
        <w:pStyle w:val="PlainText"/>
        <w:rPr/>
      </w:pPr>
      <w:r>
        <w:rPr/>
        <w:t>Arg Glu Gly Pro Leu Pro Ala Ala Arg Pro Ala Gly Ala Thr Leu Gl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5                1160                1165</w:t>
      </w:r>
    </w:p>
    <w:p>
      <w:pPr>
        <w:pStyle w:val="PlainText"/>
        <w:rPr/>
      </w:pPr>
      <w:r>
        <w:rPr/>
        <w:t>Arg Ala Lys Thr Leu Ser Pro Gly Lys Asn Gly Val Val Lys Asp V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170                1175                1180</w:t>
      </w:r>
    </w:p>
    <w:p>
      <w:pPr>
        <w:pStyle w:val="PlainText"/>
        <w:rPr/>
      </w:pPr>
      <w:r>
        <w:rPr/>
        <w:t>Phe Ala Phe Gly Gly Ala Val Glu Asn Pro Glu Tyr Leu Thr Pro Gln</w:t>
      </w:r>
    </w:p>
    <w:p>
      <w:pPr>
        <w:pStyle w:val="PlainText"/>
        <w:rPr/>
      </w:pPr>
      <w:r>
        <w:rPr/>
        <w:t>1185                1190                1195                1200</w:t>
      </w:r>
    </w:p>
    <w:p>
      <w:pPr>
        <w:pStyle w:val="PlainText"/>
        <w:rPr/>
      </w:pPr>
      <w:r>
        <w:rPr/>
        <w:t>Gly Gly Ala Ala Pro Gln Pro His Pro Pro Pro Ala Phe Ser Pro Al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205                1210                1215</w:t>
      </w:r>
    </w:p>
    <w:p>
      <w:pPr>
        <w:pStyle w:val="PlainText"/>
        <w:rPr/>
      </w:pPr>
      <w:r>
        <w:rPr/>
        <w:t>Phe Asp Asn Leu Tyr Tyr Trp Asp Gln Asp Pro Pro Glu Arg Gly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220                1225                1230</w:t>
      </w:r>
    </w:p>
    <w:p>
      <w:pPr>
        <w:pStyle w:val="PlainText"/>
        <w:rPr/>
      </w:pPr>
      <w:r>
        <w:rPr/>
        <w:t>Pro Pro Ser Thr Phe Lys Gly Thr Pro Thr Ala Glu Asn Pro Glu Ty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235                1240                1245</w:t>
      </w:r>
    </w:p>
    <w:p>
      <w:pPr>
        <w:pStyle w:val="PlainText"/>
        <w:rPr/>
      </w:pPr>
      <w:r>
        <w:rPr/>
        <w:t>Leu Gly Leu Asp Val Pro V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250                12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</w:t>
      </w:r>
    </w:p>
    <w:p>
      <w:pPr>
        <w:pStyle w:val="PlainText"/>
        <w:rPr/>
      </w:pPr>
      <w:r>
        <w:rPr/>
        <w:t>&lt;211&gt; 4530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</w:t>
      </w:r>
    </w:p>
    <w:p>
      <w:pPr>
        <w:pStyle w:val="PlainText"/>
        <w:rPr/>
      </w:pPr>
      <w:r>
        <w:rPr/>
        <w:t>aattctcgag ctcgtcgacc ggtcgacgag ctcgagggtc gacgagctcg agggcgcgcg      60</w:t>
      </w:r>
    </w:p>
    <w:p>
      <w:pPr>
        <w:pStyle w:val="PlainText"/>
        <w:rPr/>
      </w:pPr>
      <w:r>
        <w:rPr/>
        <w:t>cccggccccc acccctcgca gcaccccgcg ccccgcgccc tcccagccgg gtccagccgg     120</w:t>
      </w:r>
    </w:p>
    <w:p>
      <w:pPr>
        <w:pStyle w:val="PlainText"/>
        <w:rPr/>
      </w:pPr>
      <w:r>
        <w:rPr/>
        <w:t>agccatgggg ccggagccgc agtgagcacc atggagctgg cggccttgtg ccgctggggg     180</w:t>
      </w:r>
    </w:p>
    <w:p>
      <w:pPr>
        <w:pStyle w:val="PlainText"/>
        <w:rPr/>
      </w:pPr>
      <w:r>
        <w:rPr/>
        <w:t>ctcctcctcg ccctcttgcc ccccggagcc gcgagcaccc aagtgtgcac cggcacagac     240</w:t>
      </w:r>
    </w:p>
    <w:p>
      <w:pPr>
        <w:pStyle w:val="PlainText"/>
        <w:rPr/>
      </w:pPr>
      <w:r>
        <w:rPr/>
        <w:t>atgaagctgc ggctccctgc cagtcccgag acccacctgg acatgctccg ccacctctac     300</w:t>
      </w:r>
    </w:p>
    <w:p>
      <w:pPr>
        <w:pStyle w:val="PlainText"/>
        <w:rPr/>
      </w:pPr>
      <w:r>
        <w:rPr/>
        <w:t>cagggctgcc aggtggtgca gggaaacctg gaactcacct acctgcccac caatgccagc     360</w:t>
      </w:r>
    </w:p>
    <w:p>
      <w:pPr>
        <w:pStyle w:val="PlainText"/>
        <w:rPr/>
      </w:pPr>
      <w:r>
        <w:rPr/>
        <w:t>ctgtccttcc tgcaggatat ccaggaggtg cagggctacg tgctcatcgc tcacaaccaa     420</w:t>
      </w:r>
    </w:p>
    <w:p>
      <w:pPr>
        <w:pStyle w:val="PlainText"/>
        <w:rPr/>
      </w:pPr>
      <w:r>
        <w:rPr/>
        <w:t>gtgaggcagg tcccactgca gaggctgcgg attgtgcgag gcacccagct ctttgaggac     480</w:t>
      </w:r>
    </w:p>
    <w:p>
      <w:pPr>
        <w:pStyle w:val="PlainText"/>
        <w:rPr/>
      </w:pPr>
      <w:r>
        <w:rPr/>
        <w:t>aactatgccc tggccgtgct agacaatgga gacccgctga acaataccac ccctgtcaca     540</w:t>
      </w:r>
    </w:p>
    <w:p>
      <w:pPr>
        <w:pStyle w:val="PlainText"/>
        <w:rPr/>
      </w:pPr>
      <w:r>
        <w:rPr/>
        <w:t>ggggcctccc caggaggcct gcgggagctg cagcttcgaa gcctcacaga gatcttgaaa     600</w:t>
      </w:r>
    </w:p>
    <w:p>
      <w:pPr>
        <w:pStyle w:val="PlainText"/>
        <w:rPr/>
      </w:pPr>
      <w:r>
        <w:rPr/>
        <w:t>ggaggggtct tgatccagcg gaacccccag ctctgctacc aggacacgat tttgtggaag     660</w:t>
      </w:r>
    </w:p>
    <w:p>
      <w:pPr>
        <w:pStyle w:val="PlainText"/>
        <w:rPr/>
      </w:pPr>
      <w:r>
        <w:rPr/>
        <w:t>gacatcttcc acaagaacaa ccagctggct ctcacactga tagacaccaa ccgctctcgg     720</w:t>
      </w:r>
    </w:p>
    <w:p>
      <w:pPr>
        <w:pStyle w:val="PlainText"/>
        <w:rPr/>
      </w:pPr>
      <w:r>
        <w:rPr/>
        <w:t>gcctgccacc cctgttctcc gatgtgtaag ggctcccgct gctggggaga gagttctgag     780</w:t>
      </w:r>
    </w:p>
    <w:p>
      <w:pPr>
        <w:pStyle w:val="PlainText"/>
        <w:rPr/>
      </w:pPr>
      <w:r>
        <w:rPr/>
        <w:t>gattgtcaga gcctgacgcg cactgtctgt gccggtggct gtgcccgctg caaggggcca     840</w:t>
      </w:r>
    </w:p>
    <w:p>
      <w:pPr>
        <w:pStyle w:val="PlainText"/>
        <w:rPr/>
      </w:pPr>
      <w:r>
        <w:rPr/>
        <w:t>ctgcccactg actgctgcca tgagcagtgt gctgccggct gcacgggccc caagcactct     900</w:t>
      </w:r>
    </w:p>
    <w:p>
      <w:pPr>
        <w:pStyle w:val="PlainText"/>
        <w:rPr/>
      </w:pPr>
      <w:r>
        <w:rPr/>
        <w:t>gactgcctgg cctgcctcca cttcaaccac agtggcatct gtgagctgca ctgcccagcc     960</w:t>
      </w:r>
    </w:p>
    <w:p>
      <w:pPr>
        <w:pStyle w:val="PlainText"/>
        <w:rPr/>
      </w:pPr>
      <w:r>
        <w:rPr/>
        <w:t>ctggtcacct acaacacaga cacgtttgag tccatgccca atcccgaggg ccggtataca    1020</w:t>
      </w:r>
    </w:p>
    <w:p>
      <w:pPr>
        <w:pStyle w:val="PlainText"/>
        <w:rPr/>
      </w:pPr>
      <w:r>
        <w:rPr/>
        <w:t>ttcggcgcca gctgtgtgac tgcctgtccc tacaactacc tttctacgga cgtgggatcc    1080</w:t>
      </w:r>
    </w:p>
    <w:p>
      <w:pPr>
        <w:pStyle w:val="PlainText"/>
        <w:rPr/>
      </w:pPr>
      <w:r>
        <w:rPr/>
        <w:t>tgcaccctcg tctgccccct gcacaaccaa gaggtgacag cagaggatgg aacacagcgg    1140</w:t>
      </w:r>
    </w:p>
    <w:p>
      <w:pPr>
        <w:pStyle w:val="PlainText"/>
        <w:rPr/>
      </w:pPr>
      <w:r>
        <w:rPr/>
        <w:t>tgtgagaagt gcagcaagcc ctgtgcccga gtgtgctatg gtctgggcat ggagcacttg    1200</w:t>
      </w:r>
    </w:p>
    <w:p>
      <w:pPr>
        <w:pStyle w:val="PlainText"/>
        <w:rPr/>
      </w:pPr>
      <w:r>
        <w:rPr/>
        <w:t>cgagaggtga gggcagttac cagtgccaat atccaggagt ttgctggctg caagaagatc    1260</w:t>
      </w:r>
    </w:p>
    <w:p>
      <w:pPr>
        <w:pStyle w:val="PlainText"/>
        <w:rPr/>
      </w:pPr>
      <w:r>
        <w:rPr/>
        <w:t>tttgggagcc tggcatttct gccggagagc tttgatgggg acccagcctc caacactgcc    1320</w:t>
      </w:r>
    </w:p>
    <w:p>
      <w:pPr>
        <w:pStyle w:val="PlainText"/>
        <w:rPr/>
      </w:pPr>
      <w:r>
        <w:rPr/>
        <w:t>ccgctccagc cagagcagct ccaagtgttt gagactctgg aagagatcac aggttaccta    1380</w:t>
      </w:r>
    </w:p>
    <w:p>
      <w:pPr>
        <w:pStyle w:val="PlainText"/>
        <w:rPr/>
      </w:pPr>
      <w:r>
        <w:rPr/>
        <w:t>tacatctcag catggccgga cagcctgcct gacctcagcg tcttccagaa cctgcaagta    1440</w:t>
      </w:r>
    </w:p>
    <w:p>
      <w:pPr>
        <w:pStyle w:val="PlainText"/>
        <w:rPr/>
      </w:pPr>
      <w:r>
        <w:rPr/>
        <w:t>atccggggac gaattctgca caatggcgcc tactcgctga ccctgcaagg gctgggcatc    1500</w:t>
      </w:r>
    </w:p>
    <w:p>
      <w:pPr>
        <w:pStyle w:val="PlainText"/>
        <w:rPr/>
      </w:pPr>
      <w:r>
        <w:rPr/>
        <w:t>agctggctgg ggctgcgctc actgagggaa ctgggcagtg gactggccct catccaccat    1560</w:t>
      </w:r>
    </w:p>
    <w:p>
      <w:pPr>
        <w:pStyle w:val="PlainText"/>
        <w:rPr/>
      </w:pPr>
      <w:r>
        <w:rPr/>
        <w:t>aacacccacc tctgcttcgt gcacacggtg ccctgggacc agctctttcg gaacccgcac    1620</w:t>
      </w:r>
    </w:p>
    <w:p>
      <w:pPr>
        <w:pStyle w:val="PlainText"/>
        <w:rPr/>
      </w:pPr>
      <w:r>
        <w:rPr/>
        <w:t>caagctctgc tccacactgc caaccggcca gaggacgagt gtgtgggcga gggcctggcc    1680</w:t>
      </w:r>
    </w:p>
    <w:p>
      <w:pPr>
        <w:pStyle w:val="PlainText"/>
        <w:rPr/>
      </w:pPr>
      <w:r>
        <w:rPr/>
        <w:t>tgccaccagc tgtgcgcccg agggcactgc tggggtccag ggcccaccca gtgtgtcaac    1740</w:t>
      </w:r>
    </w:p>
    <w:p>
      <w:pPr>
        <w:pStyle w:val="PlainText"/>
        <w:rPr/>
      </w:pPr>
      <w:r>
        <w:rPr/>
        <w:t>tgcagccagt tccttcgggg ccaggagtgc gtggaggaat gccgagtact gcaggggctc    1800</w:t>
      </w:r>
    </w:p>
    <w:p>
      <w:pPr>
        <w:pStyle w:val="PlainText"/>
        <w:rPr/>
      </w:pPr>
      <w:r>
        <w:rPr/>
        <w:t>cccagggagt atgtgaatgc caggcactgt ttgccgtgcc accctgagtg tcagccccag    1860</w:t>
      </w:r>
    </w:p>
    <w:p>
      <w:pPr>
        <w:pStyle w:val="PlainText"/>
        <w:rPr/>
      </w:pPr>
      <w:r>
        <w:rPr/>
        <w:t>aatggctcag tgacctgttt tggaccggag gctgaccagt gtgtggcctg tgcccactat    1920</w:t>
      </w:r>
    </w:p>
    <w:p>
      <w:pPr>
        <w:pStyle w:val="PlainText"/>
        <w:rPr/>
      </w:pPr>
      <w:r>
        <w:rPr/>
        <w:t>aaggaccctc ccttctgcgt ggcccgctgc cccagcggtg tgaaacctga cctctcctac    1980</w:t>
      </w:r>
    </w:p>
    <w:p>
      <w:pPr>
        <w:pStyle w:val="PlainText"/>
        <w:rPr/>
      </w:pPr>
      <w:r>
        <w:rPr/>
        <w:t>atgcccatct ggaagtttcc agatgaggag ggcgcatgcc agccttgccc catcaactgc    2040</w:t>
      </w:r>
    </w:p>
    <w:p>
      <w:pPr>
        <w:pStyle w:val="PlainText"/>
        <w:rPr/>
      </w:pPr>
      <w:r>
        <w:rPr/>
        <w:t>acccactcct gtgtggacct ggatgacaag ggctgccccg ccgagcagag agccagccct    2100</w:t>
      </w:r>
    </w:p>
    <w:p>
      <w:pPr>
        <w:pStyle w:val="PlainText"/>
        <w:rPr/>
      </w:pPr>
      <w:r>
        <w:rPr/>
        <w:t>ctgacgtcca tcgtctctgc ggtggttggc attctgctgg tcgtggtctt gggggtggtc    2160</w:t>
      </w:r>
    </w:p>
    <w:p>
      <w:pPr>
        <w:pStyle w:val="PlainText"/>
        <w:rPr/>
      </w:pPr>
      <w:r>
        <w:rPr/>
        <w:t>tttgggatcc tcatcaagcg acggcagcag aagatccgga agtacacgat gcggagactg    2220</w:t>
      </w:r>
    </w:p>
    <w:p>
      <w:pPr>
        <w:pStyle w:val="PlainText"/>
        <w:rPr/>
      </w:pPr>
      <w:r>
        <w:rPr/>
        <w:t>ctgcaggaaa cggagctggt ggagccgctg acacctagcg gagcgatgcc caaccaggcg    2280</w:t>
      </w:r>
    </w:p>
    <w:p>
      <w:pPr>
        <w:pStyle w:val="PlainText"/>
        <w:rPr/>
      </w:pPr>
      <w:r>
        <w:rPr/>
        <w:t>cagatgcgga tcctgaaaga gacggagctg aggaaggtga aggtgcttgg atctggcgct    2340</w:t>
      </w:r>
    </w:p>
    <w:p>
      <w:pPr>
        <w:pStyle w:val="PlainText"/>
        <w:rPr/>
      </w:pPr>
      <w:r>
        <w:rPr/>
        <w:t>tttggcacag tctacaaggg catctggatc cctgatgggg agaatgtgaa aattccagtg    2400</w:t>
      </w:r>
    </w:p>
    <w:p>
      <w:pPr>
        <w:pStyle w:val="PlainText"/>
        <w:rPr/>
      </w:pPr>
      <w:r>
        <w:rPr/>
        <w:t>gccatcaaag tgttgaggga aaacacatcc cccaaagcca acaaagaaat cttagacgaa    2460</w:t>
      </w:r>
    </w:p>
    <w:p>
      <w:pPr>
        <w:pStyle w:val="PlainText"/>
        <w:rPr/>
      </w:pPr>
      <w:r>
        <w:rPr/>
        <w:t>gcatacgtga tggctggtgt gggctcccca tatgtctccc gccttctggg catctgcctg    2520</w:t>
      </w:r>
    </w:p>
    <w:p>
      <w:pPr>
        <w:pStyle w:val="PlainText"/>
        <w:rPr/>
      </w:pPr>
      <w:r>
        <w:rPr/>
        <w:t>acatccacgg tgcagctggt gacacagctt atgccctatg gctgcctctt agaccatgtc    2580</w:t>
      </w:r>
    </w:p>
    <w:p>
      <w:pPr>
        <w:pStyle w:val="PlainText"/>
        <w:rPr/>
      </w:pPr>
      <w:r>
        <w:rPr/>
        <w:t>cgggaaaacc gcggacgcct gggctcccag gacctgctga actggtgtat gcagattgcc    2640</w:t>
      </w:r>
    </w:p>
    <w:p>
      <w:pPr>
        <w:pStyle w:val="PlainText"/>
        <w:rPr/>
      </w:pPr>
      <w:r>
        <w:rPr/>
        <w:t>aaggggatga gctacctgga ggatgtgcgg ctcgtacaca gggacttggc cgctcggaac    2700</w:t>
      </w:r>
    </w:p>
    <w:p>
      <w:pPr>
        <w:pStyle w:val="PlainText"/>
        <w:rPr/>
      </w:pPr>
      <w:r>
        <w:rPr/>
        <w:t>gtgctggtca agagtcccaa ccatgtcaaa attacagact tcgggctggc tcggctgctg    2760</w:t>
      </w:r>
    </w:p>
    <w:p>
      <w:pPr>
        <w:pStyle w:val="PlainText"/>
        <w:rPr/>
      </w:pPr>
      <w:r>
        <w:rPr/>
        <w:t>gacattgacg agacagagta ccatgcagat gggggcaagg tgcccatcaa gtggatggcg    2820</w:t>
      </w:r>
    </w:p>
    <w:p>
      <w:pPr>
        <w:pStyle w:val="PlainText"/>
        <w:rPr/>
      </w:pPr>
      <w:r>
        <w:rPr/>
        <w:t>ctggagtcca ttctccgccg gcggttcacc caccagagtg atgtgtggag ttatggtgtg    2880</w:t>
      </w:r>
    </w:p>
    <w:p>
      <w:pPr>
        <w:pStyle w:val="PlainText"/>
        <w:rPr/>
      </w:pPr>
      <w:r>
        <w:rPr/>
        <w:t>actgtgtggg agctgatgac ttttggggcc aaaccttacg atgggatccc agcccgggag    2940</w:t>
      </w:r>
    </w:p>
    <w:p>
      <w:pPr>
        <w:pStyle w:val="PlainText"/>
        <w:rPr/>
      </w:pPr>
      <w:r>
        <w:rPr/>
        <w:t>atccctgacc tgctggaaaa gggggagcgg ctgccccagc cccccatctg caccattgat    3000</w:t>
      </w:r>
    </w:p>
    <w:p>
      <w:pPr>
        <w:pStyle w:val="PlainText"/>
        <w:rPr/>
      </w:pPr>
      <w:r>
        <w:rPr/>
        <w:t>gtctacatga tcatggtcaa atgttggatg attgactctg aatgtcggcc aagattccgg    3060</w:t>
      </w:r>
    </w:p>
    <w:p>
      <w:pPr>
        <w:pStyle w:val="PlainText"/>
        <w:rPr/>
      </w:pPr>
      <w:r>
        <w:rPr/>
        <w:t>gagttggtgt ctgaattctc ccgcatggcc agggaccccc agcgctttgt ggtcatccag    3120</w:t>
      </w:r>
    </w:p>
    <w:p>
      <w:pPr>
        <w:pStyle w:val="PlainText"/>
        <w:rPr/>
      </w:pPr>
      <w:r>
        <w:rPr/>
        <w:t>aatgaggact tgggcccagc cagtcccttg gacagcacct tctaccgctc actgctggag    3180</w:t>
      </w:r>
    </w:p>
    <w:p>
      <w:pPr>
        <w:pStyle w:val="PlainText"/>
        <w:rPr/>
      </w:pPr>
      <w:r>
        <w:rPr/>
        <w:t>gacgatgaca tgggggacct ggtggatgct gaggagtatc tggtacccca gcagggcttc    3240</w:t>
      </w:r>
    </w:p>
    <w:p>
      <w:pPr>
        <w:pStyle w:val="PlainText"/>
        <w:rPr/>
      </w:pPr>
      <w:r>
        <w:rPr/>
        <w:t>ttctgtccag accctgcccc gggcgctggg ggcatggtcc accacaggca ccgcagctca    3300</w:t>
      </w:r>
    </w:p>
    <w:p>
      <w:pPr>
        <w:pStyle w:val="PlainText"/>
        <w:rPr/>
      </w:pPr>
      <w:r>
        <w:rPr/>
        <w:t>tctaccagga gtggcggtgg ggacctgaca ctagggctgg agccctctga agaggaggcc    3360</w:t>
      </w:r>
    </w:p>
    <w:p>
      <w:pPr>
        <w:pStyle w:val="PlainText"/>
        <w:rPr/>
      </w:pPr>
      <w:r>
        <w:rPr/>
        <w:t>cccaggtctc cactggcacc ctccgaaggg gctggctccg atgtatttga tggtgacctg    3420</w:t>
      </w:r>
    </w:p>
    <w:p>
      <w:pPr>
        <w:pStyle w:val="PlainText"/>
        <w:rPr/>
      </w:pPr>
      <w:r>
        <w:rPr/>
        <w:t>ggaatggggg cagccaaggg gctgcaaagc ctccccacac atgaccccag ccctctacag    3480</w:t>
      </w:r>
    </w:p>
    <w:p>
      <w:pPr>
        <w:pStyle w:val="PlainText"/>
        <w:rPr/>
      </w:pPr>
      <w:r>
        <w:rPr/>
        <w:t>cggtacagtg aggaccccac agtacccctg ccctctgaga ctgatggcta cgttgccccc    3540</w:t>
      </w:r>
    </w:p>
    <w:p>
      <w:pPr>
        <w:pStyle w:val="PlainText"/>
        <w:rPr/>
      </w:pPr>
      <w:r>
        <w:rPr/>
        <w:t>ctgacctgca gcccccagcc tgaatatgtg aaccagccag atgttcggcc ccagccccct    3600</w:t>
      </w:r>
    </w:p>
    <w:p>
      <w:pPr>
        <w:pStyle w:val="PlainText"/>
        <w:rPr/>
      </w:pPr>
      <w:r>
        <w:rPr/>
        <w:t>tcgccccgag agggccctct gcctgctgcc cgacctgctg gtgccactct ggaaagggcc    3660</w:t>
      </w:r>
    </w:p>
    <w:p>
      <w:pPr>
        <w:pStyle w:val="PlainText"/>
        <w:rPr/>
      </w:pPr>
      <w:r>
        <w:rPr/>
        <w:t>aagactctct ccccagggaa gaatggggtc gtcaaagacg tttttgcctt tgggggtgcc    3720</w:t>
      </w:r>
    </w:p>
    <w:p>
      <w:pPr>
        <w:pStyle w:val="PlainText"/>
        <w:rPr/>
      </w:pPr>
      <w:r>
        <w:rPr/>
        <w:t>gtggagaacc ccgagtactt gacaccccag ggaggagctg cccctcagcc ccaccctcct    3780</w:t>
      </w:r>
    </w:p>
    <w:p>
      <w:pPr>
        <w:pStyle w:val="PlainText"/>
        <w:rPr/>
      </w:pPr>
      <w:r>
        <w:rPr/>
        <w:t>cctgccttca gcccagcctt cgacaacctc tattactggg accaggaccc accagagcgg    3840</w:t>
      </w:r>
    </w:p>
    <w:p>
      <w:pPr>
        <w:pStyle w:val="PlainText"/>
        <w:rPr/>
      </w:pPr>
      <w:r>
        <w:rPr/>
        <w:t>ggggctccac ccagcacctt caaagggaca cctacggcag agaacccaga gtacctgggt    3900</w:t>
      </w:r>
    </w:p>
    <w:p>
      <w:pPr>
        <w:pStyle w:val="PlainText"/>
        <w:rPr/>
      </w:pPr>
      <w:r>
        <w:rPr/>
        <w:t>ctggacgtgc cagtgtgaac cagaaggcca agtccgcaga agccctgatg tgtcctcagg    3960</w:t>
      </w:r>
    </w:p>
    <w:p>
      <w:pPr>
        <w:pStyle w:val="PlainText"/>
        <w:rPr/>
      </w:pPr>
      <w:r>
        <w:rPr/>
        <w:t>gagcagggaa ggcctgactt ctgctggcat caagaggtgg gagggccctc cgaccacttc    4020</w:t>
      </w:r>
    </w:p>
    <w:p>
      <w:pPr>
        <w:pStyle w:val="PlainText"/>
        <w:rPr/>
      </w:pPr>
      <w:r>
        <w:rPr/>
        <w:t>caggggaacc tgccatgcca ggaacctgtc ctaaggaacc ttccttcctg cttgagttcc    4080</w:t>
      </w:r>
    </w:p>
    <w:p>
      <w:pPr>
        <w:pStyle w:val="PlainText"/>
        <w:rPr/>
      </w:pPr>
      <w:r>
        <w:rPr/>
        <w:t>cagatggctg gaaggggtcc agcctcgttg gaagaggaac agcactgggg agtctttgtg    4140</w:t>
      </w:r>
    </w:p>
    <w:p>
      <w:pPr>
        <w:pStyle w:val="PlainText"/>
        <w:rPr/>
      </w:pPr>
      <w:r>
        <w:rPr/>
        <w:t>gattctgagg ccctgcccaa tgagactcta gggtccagtg gatgccacag cccagcttgg    4200</w:t>
      </w:r>
    </w:p>
    <w:p>
      <w:pPr>
        <w:pStyle w:val="PlainText"/>
        <w:rPr/>
      </w:pPr>
      <w:r>
        <w:rPr/>
        <w:t>ccctttcctt ccagatcctg ggtactgaaa gccttaggga agctggcctg agaggggaag    4260</w:t>
      </w:r>
    </w:p>
    <w:p>
      <w:pPr>
        <w:pStyle w:val="PlainText"/>
        <w:rPr/>
      </w:pPr>
      <w:r>
        <w:rPr/>
        <w:t>cggccctaag ggagtgtcta agaacaaaag cgacccattc agagactgtc cctgaaacct    4320</w:t>
      </w:r>
    </w:p>
    <w:p>
      <w:pPr>
        <w:pStyle w:val="PlainText"/>
        <w:rPr/>
      </w:pPr>
      <w:r>
        <w:rPr/>
        <w:t>agtactgccc cccatgagga aggaacagca atggtgtcag tatccaggct ttgtacagag    4380</w:t>
      </w:r>
    </w:p>
    <w:p>
      <w:pPr>
        <w:pStyle w:val="PlainText"/>
        <w:rPr/>
      </w:pPr>
      <w:r>
        <w:rPr/>
        <w:t>tgcttttctg tttagttttt actttttttg ttttgttttt ttaaagacga aataaagacc    4440</w:t>
      </w:r>
    </w:p>
    <w:p>
      <w:pPr>
        <w:pStyle w:val="PlainText"/>
        <w:rPr/>
      </w:pPr>
      <w:r>
        <w:rPr/>
        <w:t>caggggagaa tgggtgttgt atggggaggc aagtgtgggg ggtccttctc cacacccact    4500</w:t>
      </w:r>
    </w:p>
    <w:p>
      <w:pPr>
        <w:pStyle w:val="PlainText"/>
        <w:rPr/>
      </w:pPr>
      <w:r>
        <w:rPr/>
        <w:t>ttgtccattt gcaaatatat tttggaaaac                                     45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</w:t>
      </w:r>
    </w:p>
    <w:p>
      <w:pPr>
        <w:pStyle w:val="PlainText"/>
        <w:rPr/>
      </w:pPr>
      <w:r>
        <w:rPr/>
        <w:t>&lt;211&gt; 113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</w:t>
      </w:r>
    </w:p>
    <w:p>
      <w:pPr>
        <w:pStyle w:val="PlainText"/>
        <w:rPr/>
      </w:pPr>
      <w:r>
        <w:rPr/>
        <w:t>Met Pro Arg Ala Pro Arg Cys Arg Ala Val Arg Ser Leu Leu Arg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His Tyr Arg Glu Val Leu Pro Leu Ala Thr Phe Val Arg Arg Leu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Pro Gln Gly Trp Arg Leu Val Gln Arg Gly Asp Pro Ala Ala Phe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la Leu Val Ala Gln Cys Leu Val Cys Val Pro Trp Asp Ala Arg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Pro Pro Ala Ala Pro Ser Phe Arg Gln Val Ser Cys Leu Lys Glu Leu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Val Ala Arg Val Leu Gln Arg Leu Cys Glu Arg Gly Ala Lys Asn V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Leu Ala Phe Gly Phe Ala Leu Leu Asp Gly Ala Arg Gly Gly Pro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Glu Ala Phe Thr Thr Ser Val Arg Ser Tyr Leu Pro Asn Thr Val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Asp Ala Leu Arg Gly Ser Gly Ala Trp Gly Leu Leu Leu Arg Arg V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Gly Asp Asp Val Leu Val His Leu Leu Ala Arg Cys Ala Leu Phe Val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Leu Val Ala Pro Ser Cys Ala Tyr Gln Val Cys Gly Pro Pro Leu Ty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Gln Leu Gly Ala Ala Thr Gln Ala Arg Pro Pro Pro His Ala Ser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Pro Arg Arg Arg Leu Gly Cys Glu Arg Ala Trp Asn His Ser Val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Glu Ala Gly Val Pro Leu Gly Leu Pro Ala Pro Gly Ala Arg Arg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Gly Gly Ser Ala Ser Arg Ser Leu Pro Leu Pro Lys Arg Pro Arg Arg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Gly Ala Ala Pro Glu Pro Glu Arg Thr Pro Val Gly Gln Gly Ser Tr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Ala His Pro Gly Arg Thr Arg Gly Pro Ser Asp Arg Gly Phe Cys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Val Ser Pro Ala Arg Pro Ala Glu Glu Ala Thr Ser Leu Glu Gly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Leu Ser Gly Thr Arg His Ser His Pro Ser Val Gly Arg Gln His 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Ala Gly Pro Pro Ser Thr Ser Arg Pro Pro Arg Pro Trp Asp Thr Pro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Cys Pro Pro Val Tyr Ala Glu Thr Lys His Phe Leu Tyr Ser Ser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lang w:val="fr-FR"/>
        </w:rPr>
        <w:t>325                 330                 335</w:t>
      </w:r>
    </w:p>
    <w:p>
      <w:pPr>
        <w:pStyle w:val="PlainText"/>
        <w:rPr>
          <w:lang w:val="fr-FR"/>
        </w:rPr>
      </w:pPr>
      <w:r>
        <w:rPr>
          <w:lang w:val="fr-FR"/>
        </w:rPr>
        <w:t>Asp Lys Glu Gln Leu Arg Pro Ser Phe Leu Leu Ser Ser Leu Arg Pro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Ser Leu Thr Gly Ala Arg Arg Leu Val Glu Thr Ile Phe Leu Gly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Arg Pro Trp Met Pro Gly Thr Pro Arg Arg Leu Pro Arg Leu Pro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Arg Tyr Trp Gln Met Arg Pro Leu Phe Leu Glu Leu Leu Gly Asn His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Ala Gln Cys Pro Tyr Gly Val Leu Leu Lys Thr His Cys Pro Leu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Ala Ala Val Thr Pro Ala Ala Gly Val Cys Ala Arg Glu Lys Pro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Gly Ser Val Ala Ala Pro Glu Glu Glu Asp Thr Asp Pro Arg Arg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Val Gln Leu Leu Arg Gln His Ser Ser Pro Trp Gln Val Tyr Gly P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Val Arg Ala Cys Leu Arg Arg Leu Val Pro Pro Gly Leu Trp Gly Ser</w:t>
      </w:r>
    </w:p>
    <w:p>
      <w:pPr>
        <w:pStyle w:val="PlainText"/>
        <w:rPr/>
      </w:pPr>
      <w:r>
        <w:rPr/>
        <w:t>465                 470                 475                 480</w:t>
      </w:r>
    </w:p>
    <w:p>
      <w:pPr>
        <w:pStyle w:val="PlainText"/>
        <w:rPr/>
      </w:pPr>
      <w:r>
        <w:rPr/>
        <w:t>Arg His Asn Glu Arg Arg Phe Leu Arg Asn Thr Lys Lys Phe Ile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5                 490                 495</w:t>
      </w:r>
    </w:p>
    <w:p>
      <w:pPr>
        <w:pStyle w:val="PlainText"/>
        <w:rPr/>
      </w:pPr>
      <w:r>
        <w:rPr/>
        <w:t>Leu Gly Lys His Ala Lys Leu Ser Leu Gln Glu Leu Thr Trp Lys Me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                 505                 510</w:t>
      </w:r>
    </w:p>
    <w:p>
      <w:pPr>
        <w:pStyle w:val="PlainText"/>
        <w:rPr/>
      </w:pPr>
      <w:r>
        <w:rPr/>
        <w:t>Ser Val Arg Asp Cys Ala Trp Leu Arg Arg Ser Pro Gly Val Gly C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>515                 520                 525</w:t>
      </w:r>
    </w:p>
    <w:p>
      <w:pPr>
        <w:pStyle w:val="PlainText"/>
        <w:rPr>
          <w:lang w:val="fr-FR"/>
        </w:rPr>
      </w:pPr>
      <w:r>
        <w:rPr>
          <w:lang w:val="fr-FR"/>
        </w:rPr>
        <w:t>Val Pro Ala Ala Glu His Arg Leu Arg Glu Glu Ile Leu Ala Lys Phe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530                 535                 540</w:t>
      </w:r>
    </w:p>
    <w:p>
      <w:pPr>
        <w:pStyle w:val="PlainText"/>
        <w:rPr>
          <w:lang w:val="fr-FR"/>
        </w:rPr>
      </w:pPr>
      <w:r>
        <w:rPr>
          <w:lang w:val="fr-FR"/>
        </w:rPr>
        <w:t>Leu His Trp Leu Met Ser Val Tyr Val Val Glu Leu Leu Arg Ser Phe</w:t>
      </w:r>
    </w:p>
    <w:p>
      <w:pPr>
        <w:pStyle w:val="PlainText"/>
        <w:rPr/>
      </w:pPr>
      <w:r>
        <w:rPr/>
        <w:t>545                 550                 555                 560</w:t>
      </w:r>
    </w:p>
    <w:p>
      <w:pPr>
        <w:pStyle w:val="PlainText"/>
        <w:rPr/>
      </w:pPr>
      <w:r>
        <w:rPr/>
        <w:t>Phe Tyr Val Thr Glu Thr Thr Phe Gln Lys Asn Arg Leu Phe Phe Ty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lang w:val="fr-FR"/>
        </w:rPr>
        <w:t>565                 570                 575</w:t>
      </w:r>
    </w:p>
    <w:p>
      <w:pPr>
        <w:pStyle w:val="PlainText"/>
        <w:rPr>
          <w:lang w:val="fr-FR"/>
        </w:rPr>
      </w:pPr>
      <w:r>
        <w:rPr>
          <w:lang w:val="fr-FR"/>
        </w:rPr>
        <w:t>Arg Lys Ser Val Trp Ser Lys Leu Gln Ser Ile Gly Ile Arg Gln His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lang w:val="fr-FR"/>
        </w:rPr>
        <w:t>580                 585                 590</w:t>
      </w:r>
    </w:p>
    <w:p>
      <w:pPr>
        <w:pStyle w:val="PlainText"/>
        <w:rPr>
          <w:lang w:val="fr-FR"/>
        </w:rPr>
      </w:pPr>
      <w:r>
        <w:rPr>
          <w:lang w:val="fr-FR"/>
        </w:rPr>
        <w:t>Leu Lys Arg Val Gln Leu Arg Glu Leu Ser Glu Ala Glu Val Arg Gln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</w:t>
      </w:r>
      <w:r>
        <w:rPr/>
        <w:t>595                 600                 605</w:t>
      </w:r>
    </w:p>
    <w:p>
      <w:pPr>
        <w:pStyle w:val="PlainText"/>
        <w:rPr/>
      </w:pPr>
      <w:r>
        <w:rPr/>
        <w:t>His Arg Glu Ala Arg Pro Ala Leu Leu Thr Ser Arg Leu Arg Phe 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10                 615                 620</w:t>
      </w:r>
    </w:p>
    <w:p>
      <w:pPr>
        <w:pStyle w:val="PlainText"/>
        <w:rPr/>
      </w:pPr>
      <w:r>
        <w:rPr/>
        <w:t>Pro Lys Pro Asp Gly Leu Arg Pro Ile Val Asn Met Asp Tyr Val Val</w:t>
      </w:r>
    </w:p>
    <w:p>
      <w:pPr>
        <w:pStyle w:val="PlainText"/>
        <w:rPr/>
      </w:pPr>
      <w:r>
        <w:rPr/>
        <w:t>625                 630                 635                 640</w:t>
      </w:r>
    </w:p>
    <w:p>
      <w:pPr>
        <w:pStyle w:val="PlainText"/>
        <w:rPr/>
      </w:pPr>
      <w:r>
        <w:rPr/>
        <w:t>Gly Ala Arg Thr Phe Arg Arg Glu Lys Arg Ala Glu Arg Leu Thr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45                 650                 655</w:t>
      </w:r>
    </w:p>
    <w:p>
      <w:pPr>
        <w:pStyle w:val="PlainText"/>
        <w:rPr/>
      </w:pPr>
      <w:r>
        <w:rPr/>
        <w:t>Arg Val Lys Ala Leu Phe Ser Val Leu Asn Tyr Glu Arg Ala Arg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60                 665                 670</w:t>
      </w:r>
    </w:p>
    <w:p>
      <w:pPr>
        <w:pStyle w:val="PlainText"/>
        <w:rPr/>
      </w:pPr>
      <w:r>
        <w:rPr/>
        <w:t>Pro Gly Leu Leu Gly Ala Ser Val Leu Gly Leu Asp Asp Ile His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75                 680                 685</w:t>
      </w:r>
    </w:p>
    <w:p>
      <w:pPr>
        <w:pStyle w:val="PlainText"/>
        <w:rPr/>
      </w:pPr>
      <w:r>
        <w:rPr/>
        <w:t>Ala Trp Arg Thr Phe Val Leu Arg Val Arg Ala Gln Asp Pro Pro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90                 695                 700</w:t>
      </w:r>
    </w:p>
    <w:p>
      <w:pPr>
        <w:pStyle w:val="PlainText"/>
        <w:rPr/>
      </w:pPr>
      <w:r>
        <w:rPr/>
        <w:t>Glu Leu Tyr Phe Val Lys Val Asp Val Thr Gly Ala Tyr Asp Thr Ile</w:t>
      </w:r>
    </w:p>
    <w:p>
      <w:pPr>
        <w:pStyle w:val="PlainText"/>
        <w:rPr/>
      </w:pPr>
      <w:r>
        <w:rPr/>
        <w:t>705                 710                 715                 720</w:t>
      </w:r>
    </w:p>
    <w:p>
      <w:pPr>
        <w:pStyle w:val="PlainText"/>
        <w:rPr/>
      </w:pPr>
      <w:r>
        <w:rPr/>
        <w:t>Pro Gln Asp Arg Leu Thr Glu Val Ile Ala Ser Ile Ile Lys Pro Gl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25                 730                 735</w:t>
      </w:r>
    </w:p>
    <w:p>
      <w:pPr>
        <w:pStyle w:val="PlainText"/>
        <w:rPr/>
      </w:pPr>
      <w:r>
        <w:rPr/>
        <w:t>Asn Thr Tyr Cys Val Arg Arg Tyr Ala Val Val Gln Lys Ala Ala 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40                 745                 750</w:t>
      </w:r>
    </w:p>
    <w:p>
      <w:pPr>
        <w:pStyle w:val="PlainText"/>
        <w:rPr/>
      </w:pPr>
      <w:r>
        <w:rPr/>
        <w:t>Gly His Val Arg Lys Ala Phe Lys Ser His Val Ser Thr Leu Thr As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>755                 760                 765</w:t>
      </w:r>
    </w:p>
    <w:p>
      <w:pPr>
        <w:pStyle w:val="PlainText"/>
        <w:rPr>
          <w:lang w:val="fr-FR"/>
        </w:rPr>
      </w:pPr>
      <w:r>
        <w:rPr>
          <w:lang w:val="fr-FR"/>
        </w:rPr>
        <w:t>Leu Gln Pro Tyr Met Arg Gln Phe Val Ala His Leu Gln Glu Thr Ser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770                 775                 780</w:t>
      </w:r>
    </w:p>
    <w:p>
      <w:pPr>
        <w:pStyle w:val="PlainText"/>
        <w:rPr>
          <w:lang w:val="fr-FR"/>
        </w:rPr>
      </w:pPr>
      <w:r>
        <w:rPr>
          <w:lang w:val="fr-FR"/>
        </w:rPr>
        <w:t>Pro Leu Arg Asp Ala Val Val Ile Glu Gln Ser Ser Ser Leu Asn Glu</w:t>
      </w:r>
    </w:p>
    <w:p>
      <w:pPr>
        <w:pStyle w:val="PlainText"/>
        <w:rPr/>
      </w:pPr>
      <w:r>
        <w:rPr/>
        <w:t>785                 790                 795                 800</w:t>
      </w:r>
    </w:p>
    <w:p>
      <w:pPr>
        <w:pStyle w:val="PlainText"/>
        <w:rPr/>
      </w:pPr>
      <w:r>
        <w:rPr/>
        <w:t>Ala Ser Ser Gly Leu Phe Asp Val Phe Leu Arg Phe Met Cys His H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05                 810                 815</w:t>
      </w:r>
    </w:p>
    <w:p>
      <w:pPr>
        <w:pStyle w:val="PlainText"/>
        <w:rPr/>
      </w:pPr>
      <w:r>
        <w:rPr/>
        <w:t>Ala Val Arg Ile Arg Gly Lys Ser Tyr Val Gln Cys Gln Gly Ile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val="fr-FR"/>
        </w:rPr>
        <w:t>820                 825                 830</w:t>
      </w:r>
    </w:p>
    <w:p>
      <w:pPr>
        <w:pStyle w:val="PlainText"/>
        <w:rPr>
          <w:lang w:val="fr-FR"/>
        </w:rPr>
      </w:pPr>
      <w:r>
        <w:rPr>
          <w:lang w:val="fr-FR"/>
        </w:rPr>
        <w:t>Gln Gly Ser Ile Leu Ser Thr Leu Leu Cys Ser Leu Cys Tyr Gly Asp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835                 840                 845</w:t>
      </w:r>
    </w:p>
    <w:p>
      <w:pPr>
        <w:pStyle w:val="PlainText"/>
        <w:rPr>
          <w:lang w:val="fr-FR"/>
        </w:rPr>
      </w:pPr>
      <w:r>
        <w:rPr>
          <w:lang w:val="fr-FR"/>
        </w:rPr>
        <w:t>Met Glu Asn Lys Leu Phe Ala Gly Ile Arg Arg Asp Gly Leu Leu Leu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/>
        <w:t>850                 855                 860</w:t>
      </w:r>
    </w:p>
    <w:p>
      <w:pPr>
        <w:pStyle w:val="PlainText"/>
        <w:rPr/>
      </w:pPr>
      <w:r>
        <w:rPr/>
        <w:t>Arg Leu Val Asp Asp Phe Leu Leu Val Thr Pro His Leu Thr His Ala</w:t>
      </w:r>
    </w:p>
    <w:p>
      <w:pPr>
        <w:pStyle w:val="PlainText"/>
        <w:rPr/>
      </w:pPr>
      <w:r>
        <w:rPr/>
        <w:t>865                 870                 875                 880</w:t>
      </w:r>
    </w:p>
    <w:p>
      <w:pPr>
        <w:pStyle w:val="PlainText"/>
        <w:rPr/>
      </w:pPr>
      <w:r>
        <w:rPr/>
        <w:t>Lys Thr Phe Leu Arg Thr Leu Val Arg Gly Val Pro Glu Tyr Gly C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85                 890                 895</w:t>
      </w:r>
    </w:p>
    <w:p>
      <w:pPr>
        <w:pStyle w:val="PlainText"/>
        <w:rPr/>
      </w:pPr>
      <w:r>
        <w:rPr/>
        <w:t>Val Val Asn Leu Arg Lys Thr Val Val Asn Phe Pro Val Glu Asp Gl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00                 905                 910</w:t>
      </w:r>
    </w:p>
    <w:p>
      <w:pPr>
        <w:pStyle w:val="PlainText"/>
        <w:rPr/>
      </w:pPr>
      <w:r>
        <w:rPr/>
        <w:t>Ala Leu Gly Gly Thr Ala Phe Val Gln Met Pro Ala His Gly Leu P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915                 920                 925</w:t>
      </w:r>
    </w:p>
    <w:p>
      <w:pPr>
        <w:pStyle w:val="PlainText"/>
        <w:rPr/>
      </w:pPr>
      <w:r>
        <w:rPr/>
        <w:t>Pro Trp Cys Gly Leu Leu Leu Asp Thr Arg Thr Leu Glu Val Gln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30                 935                 940</w:t>
      </w:r>
    </w:p>
    <w:p>
      <w:pPr>
        <w:pStyle w:val="PlainText"/>
        <w:rPr/>
      </w:pPr>
      <w:r>
        <w:rPr/>
        <w:t>Asp Tyr Ser Ser Tyr Ala Arg Thr Ser Ile Arg Ala Ser Leu Thr Phe</w:t>
      </w:r>
    </w:p>
    <w:p>
      <w:pPr>
        <w:pStyle w:val="PlainText"/>
        <w:rPr/>
      </w:pPr>
      <w:r>
        <w:rPr/>
        <w:t>945                 950                 955                 960</w:t>
      </w:r>
    </w:p>
    <w:p>
      <w:pPr>
        <w:pStyle w:val="PlainText"/>
        <w:rPr/>
      </w:pPr>
      <w:r>
        <w:rPr/>
        <w:t>Asn Arg Gly Phe Lys Ala Gly Arg Asn Met Arg Arg Lys Leu Phe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lang w:val="fr-FR"/>
        </w:rPr>
        <w:t>965                 970                 975</w:t>
      </w:r>
    </w:p>
    <w:p>
      <w:pPr>
        <w:pStyle w:val="PlainText"/>
        <w:rPr>
          <w:lang w:val="fr-FR"/>
        </w:rPr>
      </w:pPr>
      <w:r>
        <w:rPr>
          <w:lang w:val="fr-FR"/>
        </w:rPr>
        <w:t>Val Leu Arg Leu Lys Cys His Ser Leu Phe Leu Asp Leu Gln Val Asn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lang w:val="fr-FR"/>
        </w:rPr>
        <w:t>980                 985                 990</w:t>
      </w:r>
    </w:p>
    <w:p>
      <w:pPr>
        <w:pStyle w:val="PlainText"/>
        <w:rPr>
          <w:lang w:val="fr-FR"/>
        </w:rPr>
      </w:pPr>
      <w:r>
        <w:rPr>
          <w:lang w:val="fr-FR"/>
        </w:rPr>
        <w:t>Ser Leu Gln Thr Val Cys Thr Asn Ile Tyr Lys Ile Leu Leu Leu Gln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</w:t>
      </w:r>
      <w:r>
        <w:rPr/>
        <w:t>995                 1000                1005</w:t>
      </w:r>
    </w:p>
    <w:p>
      <w:pPr>
        <w:pStyle w:val="PlainText"/>
        <w:rPr/>
      </w:pPr>
      <w:r>
        <w:rPr/>
        <w:t>Ala Tyr Arg Phe His Ala Cys Val Leu Gln Leu Pro Phe His Gln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10                1015                1020</w:t>
      </w:r>
    </w:p>
    <w:p>
      <w:pPr>
        <w:pStyle w:val="PlainText"/>
        <w:rPr/>
      </w:pPr>
      <w:r>
        <w:rPr/>
        <w:t>Val Trp Lys Asn Pro Thr Phe Phe Leu Arg Val Ile Ser Asp Thr Ala</w:t>
      </w:r>
    </w:p>
    <w:p>
      <w:pPr>
        <w:pStyle w:val="PlainText"/>
        <w:rPr>
          <w:lang w:val="fr-FR"/>
        </w:rPr>
      </w:pPr>
      <w:r>
        <w:rPr>
          <w:lang w:val="fr-FR"/>
        </w:rPr>
        <w:t>1025                1030                1035                1040</w:t>
      </w:r>
    </w:p>
    <w:p>
      <w:pPr>
        <w:pStyle w:val="PlainText"/>
        <w:rPr>
          <w:lang w:val="fr-FR"/>
        </w:rPr>
      </w:pPr>
      <w:r>
        <w:rPr>
          <w:lang w:val="fr-FR"/>
        </w:rPr>
        <w:t>Ser Leu Cys Tyr Ser Ile Leu Lys Ala Lys Asn Ala Gly Met Ser Leu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</w:t>
      </w:r>
      <w:r>
        <w:rPr/>
        <w:t>1045                1050                1055</w:t>
      </w:r>
    </w:p>
    <w:p>
      <w:pPr>
        <w:pStyle w:val="PlainText"/>
        <w:rPr/>
      </w:pPr>
      <w:r>
        <w:rPr/>
        <w:t>Gly Ala Lys Gly Ala Ala Gly Pro Leu Pro Ser Glu Ala Val Gln Tr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60                1065                1070</w:t>
      </w:r>
    </w:p>
    <w:p>
      <w:pPr>
        <w:pStyle w:val="PlainText"/>
        <w:rPr/>
      </w:pPr>
      <w:r>
        <w:rPr/>
        <w:t>Leu Cys His Gln Ala Phe Leu Leu Lys Leu Thr Arg His Arg Val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075                1080                1085</w:t>
      </w:r>
    </w:p>
    <w:p>
      <w:pPr>
        <w:pStyle w:val="PlainText"/>
        <w:rPr/>
      </w:pPr>
      <w:r>
        <w:rPr/>
        <w:t>Tyr Val Pro Leu Leu Gly Ser Leu Arg Thr Ala Gln Thr Gln Leu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90                1095                1100</w:t>
      </w:r>
    </w:p>
    <w:p>
      <w:pPr>
        <w:pStyle w:val="PlainText"/>
        <w:rPr/>
      </w:pPr>
      <w:r>
        <w:rPr/>
        <w:t>Arg Lys Leu Pro Gly Thr Thr Leu Thr Ala Leu Glu Ala Ala Ala Asn</w:t>
      </w:r>
    </w:p>
    <w:p>
      <w:pPr>
        <w:pStyle w:val="PlainText"/>
        <w:rPr/>
      </w:pPr>
      <w:r>
        <w:rPr/>
        <w:t>1105                1110                1115                1120</w:t>
      </w:r>
    </w:p>
    <w:p>
      <w:pPr>
        <w:pStyle w:val="PlainText"/>
        <w:rPr/>
      </w:pPr>
      <w:r>
        <w:rPr/>
        <w:t>Pro Ala Leu Pro Ser Asp Phe Lys Thr Ile Leu As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125                11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</w:t>
      </w:r>
    </w:p>
    <w:p>
      <w:pPr>
        <w:pStyle w:val="PlainText"/>
        <w:rPr/>
      </w:pPr>
      <w:r>
        <w:rPr/>
        <w:t>&lt;211&gt; 4015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</w:t>
      </w:r>
    </w:p>
    <w:p>
      <w:pPr>
        <w:pStyle w:val="PlainText"/>
        <w:rPr/>
      </w:pPr>
      <w:r>
        <w:rPr/>
        <w:t>gcagcgctgc gtcctgctgc gcacgtggga agccctggcc ccggccaccc ccgcgatgcc      60</w:t>
      </w:r>
    </w:p>
    <w:p>
      <w:pPr>
        <w:pStyle w:val="PlainText"/>
        <w:rPr/>
      </w:pPr>
      <w:r>
        <w:rPr/>
        <w:t>gcgcgctccc cgctgccgag ccgtgcgctc cctgctgcgc agccactacc gcgaggtgct     120</w:t>
      </w:r>
    </w:p>
    <w:p>
      <w:pPr>
        <w:pStyle w:val="PlainText"/>
        <w:rPr/>
      </w:pPr>
      <w:r>
        <w:rPr/>
        <w:t>gccgctggcc acgttcgtgc ggcgcctggg gccccagggc tggcggctgg tgcagcgcgg     180</w:t>
      </w:r>
    </w:p>
    <w:p>
      <w:pPr>
        <w:pStyle w:val="PlainText"/>
        <w:rPr/>
      </w:pPr>
      <w:r>
        <w:rPr/>
        <w:t>ggacccggcg gctttccgcg cgctggtggc ccagtgcctg gtgtgcgtgc cctgggacgc     240</w:t>
      </w:r>
    </w:p>
    <w:p>
      <w:pPr>
        <w:pStyle w:val="PlainText"/>
        <w:rPr/>
      </w:pPr>
      <w:r>
        <w:rPr/>
        <w:t>acggccgccc cccgccgccc cctccttccg ccaggtgtcc tgcctgaagg agctggtggc     300</w:t>
      </w:r>
    </w:p>
    <w:p>
      <w:pPr>
        <w:pStyle w:val="PlainText"/>
        <w:rPr/>
      </w:pPr>
      <w:r>
        <w:rPr/>
        <w:t>ccgagtgctg cagaggctgt gcgagcgcgg cgcgaagaac gtgctggcct tcggcttcgc     360</w:t>
      </w:r>
    </w:p>
    <w:p>
      <w:pPr>
        <w:pStyle w:val="PlainText"/>
        <w:rPr/>
      </w:pPr>
      <w:r>
        <w:rPr/>
        <w:t>gctgctggac ggggcccgcg ggggcccccc cgaggccttc accaccagcg tgcgcagcta     420</w:t>
      </w:r>
    </w:p>
    <w:p>
      <w:pPr>
        <w:pStyle w:val="PlainText"/>
        <w:rPr/>
      </w:pPr>
      <w:r>
        <w:rPr/>
        <w:t>cctgcccaac acggtgaccg acgcactgcg ggggagcggg gcgtgggggc tgctgctgcg     480</w:t>
      </w:r>
    </w:p>
    <w:p>
      <w:pPr>
        <w:pStyle w:val="PlainText"/>
        <w:rPr/>
      </w:pPr>
      <w:r>
        <w:rPr/>
        <w:t>ccgcgtgggc gacgacgtgc tggttcacct gctggcacgc tgcgcgctct ttgtgctggt     540</w:t>
      </w:r>
    </w:p>
    <w:p>
      <w:pPr>
        <w:pStyle w:val="PlainText"/>
        <w:rPr/>
      </w:pPr>
      <w:r>
        <w:rPr/>
        <w:t>ggctcccagc tgcgcctacc aggtgtgcgg gccgccgctg taccagctcg gcgctgccac     600</w:t>
      </w:r>
    </w:p>
    <w:p>
      <w:pPr>
        <w:pStyle w:val="PlainText"/>
        <w:rPr/>
      </w:pPr>
      <w:r>
        <w:rPr/>
        <w:t>tcaggcccgg cccccgccac acgctagtgg accccgaagg cgtctgggat gcgaacgggc     660</w:t>
      </w:r>
    </w:p>
    <w:p>
      <w:pPr>
        <w:pStyle w:val="PlainText"/>
        <w:rPr/>
      </w:pPr>
      <w:r>
        <w:rPr/>
        <w:t>ctggaaccat agcgtcaggg aggccggggt ccccctgggc ctgccagccc cgggtgcgag     720</w:t>
      </w:r>
    </w:p>
    <w:p>
      <w:pPr>
        <w:pStyle w:val="PlainText"/>
        <w:rPr/>
      </w:pPr>
      <w:r>
        <w:rPr/>
        <w:t>gaggcgcggg ggcagtgcca gccgaagtct gccgttgccc aagaggccca ggcgtggcgc     780</w:t>
      </w:r>
    </w:p>
    <w:p>
      <w:pPr>
        <w:pStyle w:val="PlainText"/>
        <w:rPr/>
      </w:pPr>
      <w:r>
        <w:rPr/>
        <w:t>tgcccctgag ccggagcgga cgcccgttgg gcaggggtcc tgggcccacc cgggcaggac     840</w:t>
      </w:r>
    </w:p>
    <w:p>
      <w:pPr>
        <w:pStyle w:val="PlainText"/>
        <w:rPr/>
      </w:pPr>
      <w:r>
        <w:rPr/>
        <w:t>gcgtggaccg agtgaccgtg gtttctgtgt ggtgtcacct gccagacccg ccgaagaagc     900</w:t>
      </w:r>
    </w:p>
    <w:p>
      <w:pPr>
        <w:pStyle w:val="PlainText"/>
        <w:rPr/>
      </w:pPr>
      <w:r>
        <w:rPr/>
        <w:t>cacctctttg gagggtgcgc tctctggcac gcgccactcc cacccatccg tgggccgcca     960</w:t>
      </w:r>
    </w:p>
    <w:p>
      <w:pPr>
        <w:pStyle w:val="PlainText"/>
        <w:rPr/>
      </w:pPr>
      <w:r>
        <w:rPr/>
        <w:t>gcaccacgcg ggccccccat ccacatcgcg gccaccacgt ccctgggaca cgccttgtcc    1020</w:t>
      </w:r>
    </w:p>
    <w:p>
      <w:pPr>
        <w:pStyle w:val="PlainText"/>
        <w:rPr/>
      </w:pPr>
      <w:r>
        <w:rPr/>
        <w:t>cccggtgtac gccgagacca agcacttcct ctactcctca ggcgacaagg agcagctgcg    1080</w:t>
      </w:r>
    </w:p>
    <w:p>
      <w:pPr>
        <w:pStyle w:val="PlainText"/>
        <w:rPr/>
      </w:pPr>
      <w:r>
        <w:rPr/>
        <w:t>gccctccttc ctactcagct ctctgaggcc cagcctgact ggcgctcgga ggctcgtgga    1140</w:t>
      </w:r>
    </w:p>
    <w:p>
      <w:pPr>
        <w:pStyle w:val="PlainText"/>
        <w:rPr/>
      </w:pPr>
      <w:r>
        <w:rPr/>
        <w:t>gaccatcttt ctgggttcca ggccctggat gccagggact ccccgcaggt tgccccgcct    1200</w:t>
      </w:r>
    </w:p>
    <w:p>
      <w:pPr>
        <w:pStyle w:val="PlainText"/>
        <w:rPr/>
      </w:pPr>
      <w:r>
        <w:rPr/>
        <w:t>gccccagcgc tactggcaaa tgcggcccct gtttctggag ctgcttggga accacgcgca    1260</w:t>
      </w:r>
    </w:p>
    <w:p>
      <w:pPr>
        <w:pStyle w:val="PlainText"/>
        <w:rPr/>
      </w:pPr>
      <w:r>
        <w:rPr/>
        <w:t>gtgcccctac ggggtgctcc tcaagacgca ctgcccgctg cgagctgcgg tcaccccagc    1320</w:t>
      </w:r>
    </w:p>
    <w:p>
      <w:pPr>
        <w:pStyle w:val="PlainText"/>
        <w:rPr/>
      </w:pPr>
      <w:r>
        <w:rPr/>
        <w:t>agccggtgtc tgtgcccggg agaagcccca gggctctgtg gcggcccccg aggaggagga    1380</w:t>
      </w:r>
    </w:p>
    <w:p>
      <w:pPr>
        <w:pStyle w:val="PlainText"/>
        <w:rPr/>
      </w:pPr>
      <w:r>
        <w:rPr/>
        <w:t>cacagacccc cgtcgcctgg tgcagctgct ccgccagcac agcagcccct ggcaggtgta    1440</w:t>
      </w:r>
    </w:p>
    <w:p>
      <w:pPr>
        <w:pStyle w:val="PlainText"/>
        <w:rPr/>
      </w:pPr>
      <w:r>
        <w:rPr/>
        <w:t>cggcttcgtg cgggcctgcc tgcgccggct ggtgccccca ggcctctggg gctccaggca    1500</w:t>
      </w:r>
    </w:p>
    <w:p>
      <w:pPr>
        <w:pStyle w:val="PlainText"/>
        <w:rPr/>
      </w:pPr>
      <w:r>
        <w:rPr/>
        <w:t>caacgaacgc cgcttcctca ggaacaccaa gaagttcatc tccctgggga agcatgccaa    1560</w:t>
      </w:r>
    </w:p>
    <w:p>
      <w:pPr>
        <w:pStyle w:val="PlainText"/>
        <w:rPr/>
      </w:pPr>
      <w:r>
        <w:rPr/>
        <w:t>gctctcgctg caggagctga cgtggaagat gagcgtgcgg gactgcgctt ggctgcgcag    1620</w:t>
      </w:r>
    </w:p>
    <w:p>
      <w:pPr>
        <w:pStyle w:val="PlainText"/>
        <w:rPr/>
      </w:pPr>
      <w:r>
        <w:rPr/>
        <w:t>gagcccaggg gttggctgtg ttccggccgc agagcaccgt ctgcgtgagg agatcctggc    1680</w:t>
      </w:r>
    </w:p>
    <w:p>
      <w:pPr>
        <w:pStyle w:val="PlainText"/>
        <w:rPr/>
      </w:pPr>
      <w:r>
        <w:rPr/>
        <w:t>caagttcctg cactggctga tgagtgtgta cgtcgtcgag ctgctcaggt ctttctttta    1740</w:t>
      </w:r>
    </w:p>
    <w:p>
      <w:pPr>
        <w:pStyle w:val="PlainText"/>
        <w:rPr/>
      </w:pPr>
      <w:r>
        <w:rPr/>
        <w:t>tgtcacggag accacgtttc aaaagaacag gctctttttc taccggaaga gtgtctggag    1800</w:t>
      </w:r>
    </w:p>
    <w:p>
      <w:pPr>
        <w:pStyle w:val="PlainText"/>
        <w:rPr/>
      </w:pPr>
      <w:r>
        <w:rPr/>
        <w:t>caagttgcaa agcattggaa tcagacagca cttgaagagg gtgcagctgc gggagctgtc    1860</w:t>
      </w:r>
    </w:p>
    <w:p>
      <w:pPr>
        <w:pStyle w:val="PlainText"/>
        <w:rPr/>
      </w:pPr>
      <w:r>
        <w:rPr/>
        <w:t>ggaagcagag gtcaggcagc atcgggaagc caggcccgcc ctgctgacgt ccagactccg    1920</w:t>
      </w:r>
    </w:p>
    <w:p>
      <w:pPr>
        <w:pStyle w:val="PlainText"/>
        <w:rPr/>
      </w:pPr>
      <w:r>
        <w:rPr/>
        <w:t>cttcatcccc aagcctgacg ggctgcggcc gattgtgaac atggactacg tcgtgggagc    1980</w:t>
      </w:r>
    </w:p>
    <w:p>
      <w:pPr>
        <w:pStyle w:val="PlainText"/>
        <w:rPr/>
      </w:pPr>
      <w:r>
        <w:rPr/>
        <w:t>cagaacgttc cgcagagaaa agagggccga gcgtctcacc tcgagggtga aggcactgtt    2040</w:t>
      </w:r>
    </w:p>
    <w:p>
      <w:pPr>
        <w:pStyle w:val="PlainText"/>
        <w:rPr/>
      </w:pPr>
      <w:r>
        <w:rPr/>
        <w:t>cagcgtgctc aactacgagc gggcgcggcg ccccggcctc ctgggcgcct ctgtgctggg    2100</w:t>
      </w:r>
    </w:p>
    <w:p>
      <w:pPr>
        <w:pStyle w:val="PlainText"/>
        <w:rPr/>
      </w:pPr>
      <w:r>
        <w:rPr/>
        <w:t>cctggacgat atccacaggg cctggcgcac cttcgtgctg cgtgtgcggg cccaggaccc    2160</w:t>
      </w:r>
    </w:p>
    <w:p>
      <w:pPr>
        <w:pStyle w:val="PlainText"/>
        <w:rPr/>
      </w:pPr>
      <w:r>
        <w:rPr/>
        <w:t>gccgcctgag ctgtactttg tcaaggtgga tgtgacgggc gcgtacgaca ccatccccca    2220</w:t>
      </w:r>
    </w:p>
    <w:p>
      <w:pPr>
        <w:pStyle w:val="PlainText"/>
        <w:rPr/>
      </w:pPr>
      <w:r>
        <w:rPr/>
        <w:t>ggacaggctc acggaggtca tcgccagcat catcaaaccc cagaacacgt actgcgtgcg    2280</w:t>
      </w:r>
    </w:p>
    <w:p>
      <w:pPr>
        <w:pStyle w:val="PlainText"/>
        <w:rPr/>
      </w:pPr>
      <w:r>
        <w:rPr/>
        <w:t>tcggtatgcc gtggtccaga aggccgccca tgggcacgtc cgcaaggcct tcaagagcca    2340</w:t>
      </w:r>
    </w:p>
    <w:p>
      <w:pPr>
        <w:pStyle w:val="PlainText"/>
        <w:rPr/>
      </w:pPr>
      <w:r>
        <w:rPr/>
        <w:t>cgtctctacc ttgacagacc tccagccgta catgcgacag ttcgtggctc acctgcagga    2400</w:t>
      </w:r>
    </w:p>
    <w:p>
      <w:pPr>
        <w:pStyle w:val="PlainText"/>
        <w:rPr/>
      </w:pPr>
      <w:r>
        <w:rPr/>
        <w:t>gaccagcccg ctgagggatg ccgtcgtcat cgagcagagc tcctccctga atgaggccag    2460</w:t>
      </w:r>
    </w:p>
    <w:p>
      <w:pPr>
        <w:pStyle w:val="PlainText"/>
        <w:rPr/>
      </w:pPr>
      <w:r>
        <w:rPr/>
        <w:t>cagtggcctc ttcgacgtct tcctacgctt catgtgccac cacgccgtgc gcatcagggg    2520</w:t>
      </w:r>
    </w:p>
    <w:p>
      <w:pPr>
        <w:pStyle w:val="PlainText"/>
        <w:rPr/>
      </w:pPr>
      <w:r>
        <w:rPr/>
        <w:t>caagtcctac gtccagtgcc aggggatccc gcagggctcc atcctctcca cgctgctctg    2580</w:t>
      </w:r>
    </w:p>
    <w:p>
      <w:pPr>
        <w:pStyle w:val="PlainText"/>
        <w:rPr/>
      </w:pPr>
      <w:r>
        <w:rPr/>
        <w:t>cagcctgtgc tacggcgaca tggagaacaa gctgtttgcg gggattcggc gggacgggct    2640</w:t>
      </w:r>
    </w:p>
    <w:p>
      <w:pPr>
        <w:pStyle w:val="PlainText"/>
        <w:rPr/>
      </w:pPr>
      <w:r>
        <w:rPr/>
        <w:t>gctcctgcgt ttggtggatg atttcttgtt ggtgacacct cacctcaccc acgcgaaaac    2700</w:t>
      </w:r>
    </w:p>
    <w:p>
      <w:pPr>
        <w:pStyle w:val="PlainText"/>
        <w:rPr/>
      </w:pPr>
      <w:r>
        <w:rPr/>
        <w:t>cttcctcagg accctggtcc gaggtgtccc tgagtatggc tgcgtggtga acttgcggaa    2760</w:t>
      </w:r>
    </w:p>
    <w:p>
      <w:pPr>
        <w:pStyle w:val="PlainText"/>
        <w:rPr/>
      </w:pPr>
      <w:r>
        <w:rPr/>
        <w:t>gacagtggtg aacttccctg tagaagacga ggccctgggt ggcacggctt ttgttcagat    2820</w:t>
      </w:r>
    </w:p>
    <w:p>
      <w:pPr>
        <w:pStyle w:val="PlainText"/>
        <w:rPr/>
      </w:pPr>
      <w:r>
        <w:rPr/>
        <w:t>gccggcccac ggcctattcc cctggtgcgg cctgctgctg gatacccgga ccctggaggt    2880</w:t>
      </w:r>
    </w:p>
    <w:p>
      <w:pPr>
        <w:pStyle w:val="PlainText"/>
        <w:rPr/>
      </w:pPr>
      <w:r>
        <w:rPr/>
        <w:t>gcagagcgac tactccagct atgcccggac ctccatcaga gccagtctca ccttcaaccg    2940</w:t>
      </w:r>
    </w:p>
    <w:p>
      <w:pPr>
        <w:pStyle w:val="PlainText"/>
        <w:rPr/>
      </w:pPr>
      <w:r>
        <w:rPr/>
        <w:t>cggcttcaag gctgggagga acatgcgtcg caaactcttt ggggtcttgc ggctgaagtg    3000</w:t>
      </w:r>
    </w:p>
    <w:p>
      <w:pPr>
        <w:pStyle w:val="PlainText"/>
        <w:rPr/>
      </w:pPr>
      <w:r>
        <w:rPr/>
        <w:t>tcacagcctg tttctggatt tgcaggtgaa cagcctccag acggtgtgca ccaacatcta    3060</w:t>
      </w:r>
    </w:p>
    <w:p>
      <w:pPr>
        <w:pStyle w:val="PlainText"/>
        <w:rPr/>
      </w:pPr>
      <w:r>
        <w:rPr/>
        <w:t>caagatcctc ctgctgcagg cgtacaggtt tcacgcatgt gtgctgcagc tcccatttca    3120</w:t>
      </w:r>
    </w:p>
    <w:p>
      <w:pPr>
        <w:pStyle w:val="PlainText"/>
        <w:rPr/>
      </w:pPr>
      <w:r>
        <w:rPr/>
        <w:t>tcagcaagtt tggaagaacc ccacattttt cctgcgcgtc atctctgaca cggcctccct    3180</w:t>
      </w:r>
    </w:p>
    <w:p>
      <w:pPr>
        <w:pStyle w:val="PlainText"/>
        <w:rPr/>
      </w:pPr>
      <w:r>
        <w:rPr/>
        <w:t>ctgctactcc atcctgaaag ccaagaacgc agggatgtcg ctgggggcca agggcgccgc    3240</w:t>
      </w:r>
    </w:p>
    <w:p>
      <w:pPr>
        <w:pStyle w:val="PlainText"/>
        <w:rPr/>
      </w:pPr>
      <w:r>
        <w:rPr/>
        <w:t>cggccctctg ccctccgagg ccgtgcagtg gctgtgccac caagcattcc tgctcaagct    3300</w:t>
      </w:r>
    </w:p>
    <w:p>
      <w:pPr>
        <w:pStyle w:val="PlainText"/>
        <w:rPr/>
      </w:pPr>
      <w:r>
        <w:rPr/>
        <w:t>gactcgacac cgtgtcacct acgtgccact cctggggtca ctcaggacag cccagacgca    3360</w:t>
      </w:r>
    </w:p>
    <w:p>
      <w:pPr>
        <w:pStyle w:val="PlainText"/>
        <w:rPr/>
      </w:pPr>
      <w:r>
        <w:rPr/>
        <w:t>gctgagtcgg aagctcccgg ggacgacgct gactgccctg gaggccgcag ccaacccggc    3420</w:t>
      </w:r>
    </w:p>
    <w:p>
      <w:pPr>
        <w:pStyle w:val="PlainText"/>
        <w:rPr/>
      </w:pPr>
      <w:r>
        <w:rPr/>
        <w:t>actgccctca gacttcaaga ccatcctgga ctgatggcca cccgcccaca gccaggccga    3480</w:t>
      </w:r>
    </w:p>
    <w:p>
      <w:pPr>
        <w:pStyle w:val="PlainText"/>
        <w:rPr/>
      </w:pPr>
      <w:r>
        <w:rPr/>
        <w:t>gagcagacac cagcagccct gtcacgccgg gctctacgtc ccagggaggg aggggcggcc    3540</w:t>
      </w:r>
    </w:p>
    <w:p>
      <w:pPr>
        <w:pStyle w:val="PlainText"/>
        <w:rPr/>
      </w:pPr>
      <w:r>
        <w:rPr/>
        <w:t>cacacccagg cccgcaccgc tgggagtctg aggcctgagt gagtgtttgg ccgaggcctg    3600</w:t>
      </w:r>
    </w:p>
    <w:p>
      <w:pPr>
        <w:pStyle w:val="PlainText"/>
        <w:rPr/>
      </w:pPr>
      <w:r>
        <w:rPr/>
        <w:t>catgtccggc tgaaggctga gtgtccggct gaggcctgag cgagtgtcca gccaagggct    3660</w:t>
      </w:r>
    </w:p>
    <w:p>
      <w:pPr>
        <w:pStyle w:val="PlainText"/>
        <w:rPr/>
      </w:pPr>
      <w:r>
        <w:rPr/>
        <w:t>gagtgtccag cacacctgcc gtcttcactt ccccacaggc tggcgctcgg ctccacccca    3720</w:t>
      </w:r>
    </w:p>
    <w:p>
      <w:pPr>
        <w:pStyle w:val="PlainText"/>
        <w:rPr/>
      </w:pPr>
      <w:r>
        <w:rPr/>
        <w:t>gggccagctt ttcctcacca ggagcccggc ttccactccc cacataggaa tagtccatcc    3780</w:t>
      </w:r>
    </w:p>
    <w:p>
      <w:pPr>
        <w:pStyle w:val="PlainText"/>
        <w:rPr/>
      </w:pPr>
      <w:r>
        <w:rPr/>
        <w:t>ccagattcgc cattgttcac ccctcgccct gccctccttt gccttccacc cccaccatcc    3840</w:t>
      </w:r>
    </w:p>
    <w:p>
      <w:pPr>
        <w:pStyle w:val="PlainText"/>
        <w:rPr/>
      </w:pPr>
      <w:r>
        <w:rPr/>
        <w:t>aggtggagac cctgagaagg accctgggag ctctgggaat ttggagtgac caaaggtgtg    3900</w:t>
      </w:r>
    </w:p>
    <w:p>
      <w:pPr>
        <w:pStyle w:val="PlainText"/>
        <w:rPr/>
      </w:pPr>
      <w:r>
        <w:rPr/>
        <w:t>ccctgtacac aggcgaggac cctgcacctg gatgggggtc cctgtgggtc aaattggggg    3960</w:t>
      </w:r>
    </w:p>
    <w:p>
      <w:pPr>
        <w:pStyle w:val="PlainText"/>
        <w:rPr/>
      </w:pPr>
      <w:r>
        <w:rPr/>
        <w:t>gaggtgctgt gggagtaaaa tactgaatat atgagttttt cagttttgaa aaaaa         40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</w:t>
      </w:r>
    </w:p>
    <w:p>
      <w:pPr>
        <w:pStyle w:val="PlainText"/>
        <w:rPr/>
      </w:pPr>
      <w:r>
        <w:rPr/>
        <w:t>&lt;211&gt; 112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</w:t>
      </w:r>
    </w:p>
    <w:p>
      <w:pPr>
        <w:pStyle w:val="PlainText"/>
        <w:rPr/>
      </w:pPr>
      <w:r>
        <w:rPr/>
        <w:t>Met Thr Arg Ala Pro Arg Cys Pro Ala Val Arg Ser Leu Leu Arg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 Tyr Arg Glu Val Trp Pro Leu Ala Thr Phe Val Arg Arg Leu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Pro Glu Gly Arg Arg Leu Val Gln Pro Gly Asp Pro Lys Ile Tyr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Thr Leu Val Ala Gln Cys Leu Val Cys Met His Trp Gly Ser Gln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Pro Pro Ala Asp Leu Ser Phe His Gln Val Ser Ser Leu Lys Glu Leu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Val Ala Arg Val Val Gln Arg Leu Cys Glu Arg Asn Glu Arg Asn V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Leu Ala Phe Gly Phe Glu Leu Leu Asn Glu Ala Arg Gly Gly Pro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Met Ala Phe Thr Ser Ser Val Arg Ser Tyr Leu Pro Asn Thr Val 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>115                 120                 125</w:t>
      </w:r>
    </w:p>
    <w:p>
      <w:pPr>
        <w:pStyle w:val="PlainText"/>
        <w:rPr>
          <w:lang w:val="fr-FR"/>
        </w:rPr>
      </w:pPr>
      <w:r>
        <w:rPr>
          <w:lang w:val="fr-FR"/>
        </w:rPr>
        <w:t>Glu Thr Leu Arg Val Ser Gly Ala Trp Met Leu Leu Leu Ser Arg Val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130                 135                 140</w:t>
      </w:r>
    </w:p>
    <w:p>
      <w:pPr>
        <w:pStyle w:val="PlainText"/>
        <w:rPr>
          <w:lang w:val="fr-FR"/>
        </w:rPr>
      </w:pPr>
      <w:r>
        <w:rPr>
          <w:lang w:val="fr-FR"/>
        </w:rPr>
        <w:t>Gly Asp Asp Leu Leu Val Tyr Leu Leu Ala His Cys Ala Leu Tyr Leu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Leu Val Pro Pro Ser Cys Ala Tyr Gln Val Cys Gly Ser Pro Leu Ty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Gln Ile Cys Ala Thr Thr Asp Ile Trp Pro Ser Val Ser Ala Ser Ty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Arg Pro Thr Arg Pro Val Gly Arg Asn Phe Thr Asn Leu Arg Phe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>195                 200                 205</w:t>
      </w:r>
    </w:p>
    <w:p>
      <w:pPr>
        <w:pStyle w:val="PlainText"/>
        <w:rPr>
          <w:lang w:val="fr-FR"/>
        </w:rPr>
      </w:pPr>
      <w:r>
        <w:rPr>
          <w:lang w:val="fr-FR"/>
        </w:rPr>
        <w:t>Gln Gln Ile Lys Ser Ser Ser Arg Gln Glu Ala Pro Lys Pro Leu Ala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Leu Pro Ser Arg Gly Thr Lys Arg His Leu Ser Leu Thr Ser Thr Ser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Val Pro Ser Ala Lys Lys Ala Arg Cys Tyr Pro Val Pro Arg Val Gl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Glu Gly Pro His Arg Gln Val Leu Pro Thr Pro Ser Gly Lys Ser Tr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Val Pro Ser Pro Ala Arg Ser Pro Glu Val Pro Thr Ala Glu Lys As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>275                 280                 285</w:t>
      </w:r>
    </w:p>
    <w:p>
      <w:pPr>
        <w:pStyle w:val="PlainText"/>
        <w:rPr>
          <w:lang w:val="fr-FR"/>
        </w:rPr>
      </w:pPr>
      <w:r>
        <w:rPr>
          <w:lang w:val="fr-FR"/>
        </w:rPr>
        <w:t>Leu Ser Ser Lys Gly Lys Val Ser Asp Leu Ser Leu Ser Gly Ser Val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Cys Cys Lys His Lys Pro Ser Ser Thr Ser Leu Leu Ser Pro Pro Arg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Gln Asn Ala Phe Gln Leu Arg Pro Phe Ile Glu Thr Arg His Phe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Tyr Ser Arg Gly Asp Gly Gln Glu Arg Leu Asn Pro Ser Phe Leu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Ser Asn Leu Gln Pro Asn Leu Thr Gly Ala Arg Arg Leu Val Glu 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Ile Phe Leu Gly Ser Arg Pro Arg Thr Ser Gly Pro Leu Cys Arg Th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His Arg Leu Ser Arg Arg Tyr Trp Gln Met Arg Pro Leu Phe Gln Gln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Leu Leu Val Asn His Ala Glu Cys Gln Tyr Val Arg Leu Leu Arg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His Cys Arg Phe Arg Thr Ala Asn Gln Gln Val Thr Asp Ala Leu As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Thr Ser Pro Pro His Leu Met Asp Leu Leu Arg Leu His Ser Ser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>435                 440                 445</w:t>
      </w:r>
    </w:p>
    <w:p>
      <w:pPr>
        <w:pStyle w:val="PlainText"/>
        <w:rPr>
          <w:lang w:val="fr-FR"/>
        </w:rPr>
      </w:pPr>
      <w:r>
        <w:rPr>
          <w:lang w:val="fr-FR"/>
        </w:rPr>
        <w:t>Trp Gln Val Tyr Gly Phe Leu Arg Ala Cys Leu Cys Lys Val Val Ser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Ala Ser Leu Trp Gly Thr Arg His Asn Glu Arg Arg Phe Phe Lys Asn</w:t>
      </w:r>
    </w:p>
    <w:p>
      <w:pPr>
        <w:pStyle w:val="PlainText"/>
        <w:rPr>
          <w:lang w:val="fr-FR"/>
        </w:rPr>
      </w:pPr>
      <w:r>
        <w:rPr>
          <w:lang w:val="fr-FR"/>
        </w:rPr>
        <w:t>465                 470                 475                 480</w:t>
      </w:r>
    </w:p>
    <w:p>
      <w:pPr>
        <w:pStyle w:val="PlainText"/>
        <w:rPr>
          <w:lang w:val="fr-FR"/>
        </w:rPr>
      </w:pPr>
      <w:r>
        <w:rPr>
          <w:lang w:val="fr-FR"/>
        </w:rPr>
        <w:t>Leu Lys Lys Phe Ile Ser Leu Gly Lys Tyr Gly Lys Leu Ser Leu Gln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</w:t>
      </w:r>
      <w:r>
        <w:rPr>
          <w:lang w:val="fr-FR"/>
        </w:rPr>
        <w:t>485                 490                 495</w:t>
      </w:r>
    </w:p>
    <w:p>
      <w:pPr>
        <w:pStyle w:val="PlainText"/>
        <w:rPr>
          <w:lang w:val="fr-FR"/>
        </w:rPr>
      </w:pPr>
      <w:r>
        <w:rPr>
          <w:lang w:val="fr-FR"/>
        </w:rPr>
        <w:t>Glu Leu Met Trp Lys Met Lys Val Glu Asp Cys His Trp Leu Arg Ser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</w:t>
      </w:r>
      <w:r>
        <w:rPr/>
        <w:t>500                 505                 510</w:t>
      </w:r>
    </w:p>
    <w:p>
      <w:pPr>
        <w:pStyle w:val="PlainText"/>
        <w:rPr/>
      </w:pPr>
      <w:r>
        <w:rPr/>
        <w:t>Ser Pro Gly Lys Asp Arg Val Pro Ala Ala Glu His Arg Leu Arg Gl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>515                 520                 525</w:t>
      </w:r>
    </w:p>
    <w:p>
      <w:pPr>
        <w:pStyle w:val="PlainText"/>
        <w:rPr>
          <w:lang w:val="fr-FR"/>
        </w:rPr>
      </w:pPr>
      <w:r>
        <w:rPr>
          <w:lang w:val="fr-FR"/>
        </w:rPr>
        <w:t>Arg Ile Leu Ala Thr Phe Leu Phe Trp Leu Met Asp Thr Tyr Val Val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530                 535                 540</w:t>
      </w:r>
    </w:p>
    <w:p>
      <w:pPr>
        <w:pStyle w:val="PlainText"/>
        <w:rPr>
          <w:lang w:val="fr-FR"/>
        </w:rPr>
      </w:pPr>
      <w:r>
        <w:rPr>
          <w:lang w:val="fr-FR"/>
        </w:rPr>
        <w:t>Gln Leu Leu Arg Ser Phe Phe Tyr Ile Thr Glu Ser Thr Phe Gln Lys</w:t>
      </w:r>
    </w:p>
    <w:p>
      <w:pPr>
        <w:pStyle w:val="PlainText"/>
        <w:rPr>
          <w:lang w:val="fr-FR"/>
        </w:rPr>
      </w:pPr>
      <w:r>
        <w:rPr>
          <w:lang w:val="fr-FR"/>
        </w:rPr>
        <w:t>545                 550                 555                 560</w:t>
      </w:r>
    </w:p>
    <w:p>
      <w:pPr>
        <w:pStyle w:val="PlainText"/>
        <w:rPr>
          <w:lang w:val="fr-FR"/>
        </w:rPr>
      </w:pPr>
      <w:r>
        <w:rPr>
          <w:lang w:val="fr-FR"/>
        </w:rPr>
        <w:t>Asn Arg Leu Phe Phe Tyr Arg Lys Ser Val Trp Ser Lys Leu Gln Ser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</w:t>
      </w:r>
      <w:r>
        <w:rPr>
          <w:lang w:val="fr-FR"/>
        </w:rPr>
        <w:t>565                 570                 575</w:t>
      </w:r>
    </w:p>
    <w:p>
      <w:pPr>
        <w:pStyle w:val="PlainText"/>
        <w:rPr>
          <w:lang w:val="fr-FR"/>
        </w:rPr>
      </w:pPr>
      <w:r>
        <w:rPr>
          <w:lang w:val="fr-FR"/>
        </w:rPr>
        <w:t>Ile Gly Val Arg Gln His Leu Glu Arg Val Arg Leu Arg Glu Leu Ser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</w:t>
      </w:r>
      <w:r>
        <w:rPr/>
        <w:t>580                 585                 590</w:t>
      </w:r>
    </w:p>
    <w:p>
      <w:pPr>
        <w:pStyle w:val="PlainText"/>
        <w:rPr/>
      </w:pPr>
      <w:r>
        <w:rPr/>
        <w:t>Gln Glu Glu Val Arg His His Gln Asp Thr Trp Leu Ala Met Pro 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95                 600                 605</w:t>
      </w:r>
    </w:p>
    <w:p>
      <w:pPr>
        <w:pStyle w:val="PlainText"/>
        <w:rPr/>
      </w:pPr>
      <w:r>
        <w:rPr/>
        <w:t>Cys Arg Leu Arg Phe Ile Pro Lys Pro Asn Gly Leu Arg Pro Ile V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10                 615                 620</w:t>
      </w:r>
    </w:p>
    <w:p>
      <w:pPr>
        <w:pStyle w:val="PlainText"/>
        <w:rPr/>
      </w:pPr>
      <w:r>
        <w:rPr/>
        <w:t>Asn Met Ser Tyr Ser Met Gly Thr Arg Ala Leu Gly Arg Arg Lys Gln</w:t>
      </w:r>
    </w:p>
    <w:p>
      <w:pPr>
        <w:pStyle w:val="PlainText"/>
        <w:rPr/>
      </w:pPr>
      <w:r>
        <w:rPr/>
        <w:t>625                 630                 635                 640</w:t>
      </w:r>
    </w:p>
    <w:p>
      <w:pPr>
        <w:pStyle w:val="PlainText"/>
        <w:rPr/>
      </w:pPr>
      <w:r>
        <w:rPr/>
        <w:t>Ala Gln His Phe Thr Gln Arg Leu Lys Thr Leu Phe Ser Met Leu As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45                 650                 655</w:t>
      </w:r>
    </w:p>
    <w:p>
      <w:pPr>
        <w:pStyle w:val="PlainText"/>
        <w:rPr/>
      </w:pPr>
      <w:r>
        <w:rPr/>
        <w:t>Tyr Glu Arg Thr Lys His Pro His Leu Met Gly Ser Ser Val Leu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60                 665                 670</w:t>
      </w:r>
    </w:p>
    <w:p>
      <w:pPr>
        <w:pStyle w:val="PlainText"/>
        <w:rPr/>
      </w:pPr>
      <w:r>
        <w:rPr/>
        <w:t>Met Asn Asp Ile Tyr Arg Thr Trp Arg Ala Phe Val Leu Arg Val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75                 680                 685</w:t>
      </w:r>
    </w:p>
    <w:p>
      <w:pPr>
        <w:pStyle w:val="PlainText"/>
        <w:rPr/>
      </w:pPr>
      <w:r>
        <w:rPr/>
        <w:t>Ala Leu Asp Gln Thr Pro Arg Met Tyr Phe Val Lys Ala Asp Val Th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90                 695                 700</w:t>
      </w:r>
    </w:p>
    <w:p>
      <w:pPr>
        <w:pStyle w:val="PlainText"/>
        <w:rPr/>
      </w:pPr>
      <w:r>
        <w:rPr/>
        <w:t>Gly Ala Tyr Asp Ala Ile Pro Gln Gly Lys Leu Val Glu Val Val Ala</w:t>
      </w:r>
    </w:p>
    <w:p>
      <w:pPr>
        <w:pStyle w:val="PlainText"/>
        <w:rPr/>
      </w:pPr>
      <w:r>
        <w:rPr/>
        <w:t>705                 710                 715                 720</w:t>
      </w:r>
    </w:p>
    <w:p>
      <w:pPr>
        <w:pStyle w:val="PlainText"/>
        <w:rPr/>
      </w:pPr>
      <w:r>
        <w:rPr/>
        <w:t>Asn Met Ile Arg His Ser Glu Ser Thr Tyr Cys Ile Arg Gln Tyr Al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25                 730                 735</w:t>
      </w:r>
    </w:p>
    <w:p>
      <w:pPr>
        <w:pStyle w:val="PlainText"/>
        <w:rPr/>
      </w:pPr>
      <w:r>
        <w:rPr/>
        <w:t>Val Val Arg Arg Asp Ser Gln Gly Gln Val His Lys Ser Phe Arg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40                 745                 750</w:t>
      </w:r>
    </w:p>
    <w:p>
      <w:pPr>
        <w:pStyle w:val="PlainText"/>
        <w:rPr/>
      </w:pPr>
      <w:r>
        <w:rPr/>
        <w:t>Gln Val Thr Thr Leu Ser Asp Leu Gln Pro Tyr Met Gly Gln Phe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755                 760                 765</w:t>
      </w:r>
    </w:p>
    <w:p>
      <w:pPr>
        <w:pStyle w:val="PlainText"/>
        <w:rPr/>
      </w:pPr>
      <w:r>
        <w:rPr/>
        <w:t>Lys His Leu Gln Asp Ser Asp Ala Ser Ala Leu Arg Asn Ser Val V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lang w:val="fr-FR"/>
        </w:rPr>
        <w:t>770                 775                 780</w:t>
      </w:r>
    </w:p>
    <w:p>
      <w:pPr>
        <w:pStyle w:val="PlainText"/>
        <w:rPr>
          <w:lang w:val="fr-FR"/>
        </w:rPr>
      </w:pPr>
      <w:r>
        <w:rPr>
          <w:lang w:val="fr-FR"/>
        </w:rPr>
        <w:t>Ile Glu Gln Ser Ile Ser Met Asn Glu Ser Ser Ser Ser Leu Phe Asp</w:t>
      </w:r>
    </w:p>
    <w:p>
      <w:pPr>
        <w:pStyle w:val="PlainText"/>
        <w:rPr/>
      </w:pPr>
      <w:r>
        <w:rPr/>
        <w:t>785                 790                 795                 800</w:t>
      </w:r>
    </w:p>
    <w:p>
      <w:pPr>
        <w:pStyle w:val="PlainText"/>
        <w:rPr/>
      </w:pPr>
      <w:r>
        <w:rPr/>
        <w:t>Phe Phe Leu His Phe Leu Arg His Ser Val Val Lys Ile Gly Asp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05                 810                 815</w:t>
      </w:r>
    </w:p>
    <w:p>
      <w:pPr>
        <w:pStyle w:val="PlainText"/>
        <w:rPr/>
      </w:pPr>
      <w:r>
        <w:rPr/>
        <w:t>Cys Tyr Thr Gln Cys Gln Gly Ile Pro Gln Gly Ser Ser Leu Ser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val="fr-FR"/>
        </w:rPr>
        <w:t>820                 825                 830</w:t>
      </w:r>
    </w:p>
    <w:p>
      <w:pPr>
        <w:pStyle w:val="PlainText"/>
        <w:rPr>
          <w:lang w:val="fr-FR"/>
        </w:rPr>
      </w:pPr>
      <w:r>
        <w:rPr>
          <w:lang w:val="fr-FR"/>
        </w:rPr>
        <w:t>Leu Leu Cys Ser Leu Cys Phe Gly Asp Met Glu Asn Lys Leu Phe Ala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835                 840                 845</w:t>
      </w:r>
    </w:p>
    <w:p>
      <w:pPr>
        <w:pStyle w:val="PlainText"/>
        <w:rPr>
          <w:lang w:val="fr-FR"/>
        </w:rPr>
      </w:pPr>
      <w:r>
        <w:rPr>
          <w:lang w:val="fr-FR"/>
        </w:rPr>
        <w:t>Glu Val Gln Arg Asp Gly Leu Leu Leu Arg Phe Val Asp Asp Phe Leu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/>
        <w:t>850                 855                 860</w:t>
      </w:r>
    </w:p>
    <w:p>
      <w:pPr>
        <w:pStyle w:val="PlainText"/>
        <w:rPr/>
      </w:pPr>
      <w:r>
        <w:rPr/>
        <w:t>Leu Val Thr Pro His Leu Asp Gln Ala Lys Thr Phe Leu Ser Thr Leu</w:t>
      </w:r>
    </w:p>
    <w:p>
      <w:pPr>
        <w:pStyle w:val="PlainText"/>
        <w:rPr/>
      </w:pPr>
      <w:r>
        <w:rPr/>
        <w:t>865                 870                 875                 880</w:t>
      </w:r>
    </w:p>
    <w:p>
      <w:pPr>
        <w:pStyle w:val="PlainText"/>
        <w:rPr/>
      </w:pPr>
      <w:r>
        <w:rPr/>
        <w:t>Val His Gly Val Pro Glu Tyr Gly Cys Met Ile Asn Leu Gln Lys Th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85                 890                 895</w:t>
      </w:r>
    </w:p>
    <w:p>
      <w:pPr>
        <w:pStyle w:val="PlainText"/>
        <w:rPr/>
      </w:pPr>
      <w:r>
        <w:rPr/>
        <w:t>Val Val Asn Phe Pro Val Glu Pro Gly Thr Leu Gly Gly Ala Ala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00                 905                 910</w:t>
      </w:r>
    </w:p>
    <w:p>
      <w:pPr>
        <w:pStyle w:val="PlainText"/>
        <w:rPr/>
      </w:pPr>
      <w:r>
        <w:rPr/>
        <w:t>Tyr Gln Leu Pro Ala His Cys Leu Phe Pro Trp Cys Gly Leu Leu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915                 920                 925</w:t>
      </w:r>
    </w:p>
    <w:p>
      <w:pPr>
        <w:pStyle w:val="PlainText"/>
        <w:rPr/>
      </w:pPr>
      <w:r>
        <w:rPr/>
        <w:t>Asp Thr Gln Thr Leu Glu Val Phe Cys Asp Tyr Ser Gly Tyr Ala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30                 935                 940</w:t>
      </w:r>
    </w:p>
    <w:p>
      <w:pPr>
        <w:pStyle w:val="PlainText"/>
        <w:rPr/>
      </w:pPr>
      <w:r>
        <w:rPr/>
        <w:t>Thr Ser Ile Lys Thr Ser Leu Thr Phe Gln Ser Val Phe Lys Ala Gly</w:t>
      </w:r>
    </w:p>
    <w:p>
      <w:pPr>
        <w:pStyle w:val="PlainText"/>
        <w:rPr/>
      </w:pPr>
      <w:r>
        <w:rPr/>
        <w:t>945                 950                 955                 960</w:t>
      </w:r>
    </w:p>
    <w:p>
      <w:pPr>
        <w:pStyle w:val="PlainText"/>
        <w:rPr/>
      </w:pPr>
      <w:r>
        <w:rPr/>
        <w:t>Lys Thr Met Arg Asn Lys Leu Leu Ser Val Leu Arg Leu Lys Cys H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lang w:val="fr-FR"/>
        </w:rPr>
        <w:t>965                 970                 975</w:t>
      </w:r>
    </w:p>
    <w:p>
      <w:pPr>
        <w:pStyle w:val="PlainText"/>
        <w:rPr>
          <w:lang w:val="fr-FR"/>
        </w:rPr>
      </w:pPr>
      <w:r>
        <w:rPr>
          <w:lang w:val="fr-FR"/>
        </w:rPr>
        <w:t>Gly Leu Phe Leu Asp Leu Gln Val Asn Ser Leu Gln Thr Val Cys Ile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lang w:val="fr-FR"/>
        </w:rPr>
        <w:t>980                 985                 990</w:t>
      </w:r>
    </w:p>
    <w:p>
      <w:pPr>
        <w:pStyle w:val="PlainText"/>
        <w:rPr>
          <w:lang w:val="fr-FR"/>
        </w:rPr>
      </w:pPr>
      <w:r>
        <w:rPr>
          <w:lang w:val="fr-FR"/>
        </w:rPr>
        <w:t>Asn Ile Tyr Lys Ile Phe Leu Leu Gln Ala Tyr Arg Phe His Ala Cys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995                 1000                1005</w:t>
      </w:r>
    </w:p>
    <w:p>
      <w:pPr>
        <w:pStyle w:val="PlainText"/>
        <w:rPr>
          <w:lang w:val="fr-FR"/>
        </w:rPr>
      </w:pPr>
      <w:r>
        <w:rPr>
          <w:lang w:val="fr-FR"/>
        </w:rPr>
        <w:t>Val Ile Gln Leu Pro Phe Asp Gln Arg Val Arg Lys Asn Leu Thr Phe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1010                1015                1020</w:t>
      </w:r>
    </w:p>
    <w:p>
      <w:pPr>
        <w:pStyle w:val="PlainText"/>
        <w:rPr>
          <w:lang w:val="fr-FR"/>
        </w:rPr>
      </w:pPr>
      <w:r>
        <w:rPr>
          <w:lang w:val="fr-FR"/>
        </w:rPr>
        <w:t>Phe Leu Gly Ile Ile Ser Ser Gln Ala Ser Cys Cys Tyr Ala Ile Leu</w:t>
      </w:r>
    </w:p>
    <w:p>
      <w:pPr>
        <w:pStyle w:val="PlainText"/>
        <w:rPr/>
      </w:pPr>
      <w:r>
        <w:rPr/>
        <w:t>1025                1030                1035                1040</w:t>
      </w:r>
    </w:p>
    <w:p>
      <w:pPr>
        <w:pStyle w:val="PlainText"/>
        <w:rPr/>
      </w:pPr>
      <w:r>
        <w:rPr/>
        <w:t>Lys Val Lys Asn Pro Gly Met Thr Leu Lys Ala Ser Gly Ser Phe Pr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045                1050                1055</w:t>
      </w:r>
    </w:p>
    <w:p>
      <w:pPr>
        <w:pStyle w:val="PlainText"/>
        <w:rPr/>
      </w:pPr>
      <w:r>
        <w:rPr/>
        <w:t>Pro Glu Ala Ala His Trp Leu Cys Tyr Gln Ala Phe Leu Leu Lys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60                1065                1070</w:t>
      </w:r>
    </w:p>
    <w:p>
      <w:pPr>
        <w:pStyle w:val="PlainText"/>
        <w:rPr/>
      </w:pPr>
      <w:r>
        <w:rPr/>
        <w:t>Ala Ala His Ser Val Ile Tyr Lys Cys Leu Leu Gly Pro Leu Arg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075                1080                1085</w:t>
      </w:r>
    </w:p>
    <w:p>
      <w:pPr>
        <w:pStyle w:val="PlainText"/>
        <w:rPr/>
      </w:pPr>
      <w:r>
        <w:rPr/>
        <w:t>Ala Gln Lys Leu Leu Cys Arg Lys Leu Pro Glu Ala Thr Met Thr 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90                1095                1100</w:t>
      </w:r>
    </w:p>
    <w:p>
      <w:pPr>
        <w:pStyle w:val="PlainText"/>
        <w:rPr/>
      </w:pPr>
      <w:r>
        <w:rPr/>
        <w:t>Leu Lys Ala Ala Ala Asp Pro Ala Leu Ser Thr Asp Phe Gln Thr Ile</w:t>
      </w:r>
    </w:p>
    <w:p>
      <w:pPr>
        <w:pStyle w:val="PlainText"/>
        <w:rPr/>
      </w:pPr>
      <w:r>
        <w:rPr/>
        <w:t>1105                1110                1115                1120</w:t>
      </w:r>
    </w:p>
    <w:p>
      <w:pPr>
        <w:pStyle w:val="PlainText"/>
        <w:rPr/>
      </w:pPr>
      <w:r>
        <w:rPr/>
        <w:t>Leu As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</w:t>
      </w:r>
    </w:p>
    <w:p>
      <w:pPr>
        <w:pStyle w:val="PlainText"/>
        <w:rPr/>
      </w:pPr>
      <w:r>
        <w:rPr/>
        <w:t>&lt;211&gt; 3426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</w:t>
      </w:r>
    </w:p>
    <w:p>
      <w:pPr>
        <w:pStyle w:val="PlainText"/>
        <w:rPr/>
      </w:pPr>
      <w:r>
        <w:rPr/>
        <w:t>gtgggaggcc catcccggcc ttgagcacaa tgacccgcgc tcctcgttgc cccgcggtgc      60</w:t>
      </w:r>
    </w:p>
    <w:p>
      <w:pPr>
        <w:pStyle w:val="PlainText"/>
        <w:rPr/>
      </w:pPr>
      <w:r>
        <w:rPr/>
        <w:t>gctctctgct gcgcagccga taccgggagg tgtggccgct ggcaaccttt gtgcggcgcc     120</w:t>
      </w:r>
    </w:p>
    <w:p>
      <w:pPr>
        <w:pStyle w:val="PlainText"/>
        <w:rPr/>
      </w:pPr>
      <w:r>
        <w:rPr/>
        <w:t>tggggcccga gggcaggcgg cttgtgcaac ccggggaccc gaagatctac cgcactttgg     180</w:t>
      </w:r>
    </w:p>
    <w:p>
      <w:pPr>
        <w:pStyle w:val="PlainText"/>
        <w:rPr/>
      </w:pPr>
      <w:r>
        <w:rPr/>
        <w:t>ttgcccaatg cctagtgtgc atgcactggg gctcacagcc tccacctgcc gacctttcct     240</w:t>
      </w:r>
    </w:p>
    <w:p>
      <w:pPr>
        <w:pStyle w:val="PlainText"/>
        <w:rPr/>
      </w:pPr>
      <w:r>
        <w:rPr/>
        <w:t>tccaccaggt gtcatccctg aaagagctgg tggccagggt tgtgcagaga ctctgcgagc     300</w:t>
      </w:r>
    </w:p>
    <w:p>
      <w:pPr>
        <w:pStyle w:val="PlainText"/>
        <w:rPr/>
      </w:pPr>
      <w:r>
        <w:rPr/>
        <w:t>gcaacgagag aaacgtgctg gcttttggct ttgagctgct taacgaggcc agaggcgggc     360</w:t>
      </w:r>
    </w:p>
    <w:p>
      <w:pPr>
        <w:pStyle w:val="PlainText"/>
        <w:rPr/>
      </w:pPr>
      <w:r>
        <w:rPr/>
        <w:t>ctcccatggc cttcactagt agcgtgcgta gctacttgcc caacactgtt attgagaccc     420</w:t>
      </w:r>
    </w:p>
    <w:p>
      <w:pPr>
        <w:pStyle w:val="PlainText"/>
        <w:rPr/>
      </w:pPr>
      <w:r>
        <w:rPr/>
        <w:t>tgcgtgtcag tggtgcatgg atgctactgt tgagccgagt gggcgacgac ctgctggtct     480</w:t>
      </w:r>
    </w:p>
    <w:p>
      <w:pPr>
        <w:pStyle w:val="PlainText"/>
        <w:rPr/>
      </w:pPr>
      <w:r>
        <w:rPr/>
        <w:t>acctgctggc acactgtgct ctttatcttc tggtgccccc cagctgtgcc taccaggtgt     540</w:t>
      </w:r>
    </w:p>
    <w:p>
      <w:pPr>
        <w:pStyle w:val="PlainText"/>
        <w:rPr/>
      </w:pPr>
      <w:r>
        <w:rPr/>
        <w:t>gtgggtctcc cctgtaccaa atttgtgcca ccacggatat ctggccctct gtgtccgcta     600</w:t>
      </w:r>
    </w:p>
    <w:p>
      <w:pPr>
        <w:pStyle w:val="PlainText"/>
        <w:rPr/>
      </w:pPr>
      <w:r>
        <w:rPr/>
        <w:t>gttacaggcc cacccgaccc gtgggcagga atttcactaa ccttaggttc ttacaacaga     660</w:t>
      </w:r>
    </w:p>
    <w:p>
      <w:pPr>
        <w:pStyle w:val="PlainText"/>
        <w:rPr/>
      </w:pPr>
      <w:r>
        <w:rPr/>
        <w:t>tcaagagcag tagtcgccag gaagcaccga aacccctggc cttgccatct cgaggtacaa     720</w:t>
      </w:r>
    </w:p>
    <w:p>
      <w:pPr>
        <w:pStyle w:val="PlainText"/>
        <w:rPr/>
      </w:pPr>
      <w:r>
        <w:rPr/>
        <w:t>agaggcatct gagtctcacc agtacaagtg tgccttcagc taagaaggcc agatgctatc     780</w:t>
      </w:r>
    </w:p>
    <w:p>
      <w:pPr>
        <w:pStyle w:val="PlainText"/>
        <w:rPr/>
      </w:pPr>
      <w:r>
        <w:rPr/>
        <w:t>ctgtcccgag agtggaggag ggaccccaca ggcaggtgct accaacccca tcaggcaaat     840</w:t>
      </w:r>
    </w:p>
    <w:p>
      <w:pPr>
        <w:pStyle w:val="PlainText"/>
        <w:rPr/>
      </w:pPr>
      <w:r>
        <w:rPr/>
        <w:t>catgggtgcc aagtcctgct cggtcccccg aggtgcctac tgcagagaaa gatttgtctt     900</w:t>
      </w:r>
    </w:p>
    <w:p>
      <w:pPr>
        <w:pStyle w:val="PlainText"/>
        <w:rPr/>
      </w:pPr>
      <w:r>
        <w:rPr/>
        <w:t>ctaaaggaaa ggtgtctgac ctgagtctct ctgggtcggt gtgctgtaaa cacaagccca     960</w:t>
      </w:r>
    </w:p>
    <w:p>
      <w:pPr>
        <w:pStyle w:val="PlainText"/>
        <w:rPr/>
      </w:pPr>
      <w:r>
        <w:rPr/>
        <w:t>gctccacatc tctgctgtca ccaccccgcc aaaatgcctt tcagctcagg ccatttattg    1020</w:t>
      </w:r>
    </w:p>
    <w:p>
      <w:pPr>
        <w:pStyle w:val="PlainText"/>
        <w:rPr/>
      </w:pPr>
      <w:r>
        <w:rPr/>
        <w:t>agaccagaca tttcctttac tccaggggag atggccaaga gcgtctaaac ccctcattcc    1080</w:t>
      </w:r>
    </w:p>
    <w:p>
      <w:pPr>
        <w:pStyle w:val="PlainText"/>
        <w:rPr/>
      </w:pPr>
      <w:r>
        <w:rPr/>
        <w:t>tactcagcaa cctccagcct aacttgactg gggccaggag actggtggag atcatctttc    1140</w:t>
      </w:r>
    </w:p>
    <w:p>
      <w:pPr>
        <w:pStyle w:val="PlainText"/>
        <w:rPr/>
      </w:pPr>
      <w:r>
        <w:rPr/>
        <w:t>tgggctcaag gcctaggaca tcaggaccac tctgcaggac acaccgtcta tcgcgtcgat    1200</w:t>
      </w:r>
    </w:p>
    <w:p>
      <w:pPr>
        <w:pStyle w:val="PlainText"/>
        <w:rPr/>
      </w:pPr>
      <w:r>
        <w:rPr/>
        <w:t>actggcagat gcggcccctg ttccaacagc tgctggtgaa ccatgcagag tgccaatatg    1260</w:t>
      </w:r>
    </w:p>
    <w:p>
      <w:pPr>
        <w:pStyle w:val="PlainText"/>
        <w:rPr/>
      </w:pPr>
      <w:r>
        <w:rPr/>
        <w:t>tcagactcct caggtcacat tgcaggtttc gaacagcaaa ccaacaggtg acagatgcct    1320</w:t>
      </w:r>
    </w:p>
    <w:p>
      <w:pPr>
        <w:pStyle w:val="PlainText"/>
        <w:rPr/>
      </w:pPr>
      <w:r>
        <w:rPr/>
        <w:t>tgaacaccag cccaccgcac ctcatggatt tgctccgcct gcacagcagt ccctggcagg    1380</w:t>
      </w:r>
    </w:p>
    <w:p>
      <w:pPr>
        <w:pStyle w:val="PlainText"/>
        <w:rPr/>
      </w:pPr>
      <w:r>
        <w:rPr/>
        <w:t>tatatggttt tcttcgggcc tgtctctgca aggtggtgtc tgctagtctc tggggtacca    1440</w:t>
      </w:r>
    </w:p>
    <w:p>
      <w:pPr>
        <w:pStyle w:val="PlainText"/>
        <w:rPr/>
      </w:pPr>
      <w:r>
        <w:rPr/>
        <w:t>ggcacaatga gcgccgcttc tttaagaact taaagaagtt catctcgttg gggaaatacg    1500</w:t>
      </w:r>
    </w:p>
    <w:p>
      <w:pPr>
        <w:pStyle w:val="PlainText"/>
        <w:rPr/>
      </w:pPr>
      <w:r>
        <w:rPr/>
        <w:t>gcaagctatc actgcaggaa ctgatgtgga agatgaaagt agaggattgc cactggctcc    1560</w:t>
      </w:r>
    </w:p>
    <w:p>
      <w:pPr>
        <w:pStyle w:val="PlainText"/>
        <w:rPr/>
      </w:pPr>
      <w:r>
        <w:rPr/>
        <w:t>gcagcagccc ggggaaggac cgtgtccccg ctgcagagca ccgtctgagg gagaggatcc    1620</w:t>
      </w:r>
    </w:p>
    <w:p>
      <w:pPr>
        <w:pStyle w:val="PlainText"/>
        <w:rPr/>
      </w:pPr>
      <w:r>
        <w:rPr/>
        <w:t>tggctacgtt cctgttctgg ctgatggaca catacgtggt acagctgctt aggtcattct    1680</w:t>
      </w:r>
    </w:p>
    <w:p>
      <w:pPr>
        <w:pStyle w:val="PlainText"/>
        <w:rPr/>
      </w:pPr>
      <w:r>
        <w:rPr/>
        <w:t>tttacatcac agagagcaca ttccagaaga acaggctctt cttctaccgt aagagtgtgt    1740</w:t>
      </w:r>
    </w:p>
    <w:p>
      <w:pPr>
        <w:pStyle w:val="PlainText"/>
        <w:rPr/>
      </w:pPr>
      <w:r>
        <w:rPr/>
        <w:t>ggagcaagct gcagagcatt ggagtcaggc aacaccttga gagagtgcgg ctacgggagc    1800</w:t>
      </w:r>
    </w:p>
    <w:p>
      <w:pPr>
        <w:pStyle w:val="PlainText"/>
        <w:rPr/>
      </w:pPr>
      <w:r>
        <w:rPr/>
        <w:t>tgtcacaaga ggaggtcagg catcaccagg acacctggct agccatgccc atctgcagac    1860</w:t>
      </w:r>
    </w:p>
    <w:p>
      <w:pPr>
        <w:pStyle w:val="PlainText"/>
        <w:rPr/>
      </w:pPr>
      <w:r>
        <w:rPr/>
        <w:t>tgcgcttcat ccccaagccc aacggcctgc ggcccattgt gaacatgagt tatagcatgg    1920</w:t>
      </w:r>
    </w:p>
    <w:p>
      <w:pPr>
        <w:pStyle w:val="PlainText"/>
        <w:rPr/>
      </w:pPr>
      <w:r>
        <w:rPr/>
        <w:t>gtaccagagc tttgggcaga aggaagcagg cccagcattt cacccagcgt ctcaagactc    1980</w:t>
      </w:r>
    </w:p>
    <w:p>
      <w:pPr>
        <w:pStyle w:val="PlainText"/>
        <w:rPr/>
      </w:pPr>
      <w:r>
        <w:rPr/>
        <w:t>tcttcagcat gctcaactat gagcggacaa aacatcctca ccttatgggg tcttctgtac    2040</w:t>
      </w:r>
    </w:p>
    <w:p>
      <w:pPr>
        <w:pStyle w:val="PlainText"/>
        <w:rPr/>
      </w:pPr>
      <w:r>
        <w:rPr/>
        <w:t>tgggtatgaa tgacatctac aggacctggc gggcctttgt gctgcgtgtg cgtgctctgg    2100</w:t>
      </w:r>
    </w:p>
    <w:p>
      <w:pPr>
        <w:pStyle w:val="PlainText"/>
        <w:rPr/>
      </w:pPr>
      <w:r>
        <w:rPr/>
        <w:t>accagacacc caggatgtac tttgttaagg cagatgtgac cggggcctat gatgccatcc    2160</w:t>
      </w:r>
    </w:p>
    <w:p>
      <w:pPr>
        <w:pStyle w:val="PlainText"/>
        <w:rPr/>
      </w:pPr>
      <w:r>
        <w:rPr/>
        <w:t>cccagggtaa gctggtggag gttgttgcca atatgatcag gcactcggag agcacgtact    2220</w:t>
      </w:r>
    </w:p>
    <w:p>
      <w:pPr>
        <w:pStyle w:val="PlainText"/>
        <w:rPr/>
      </w:pPr>
      <w:r>
        <w:rPr/>
        <w:t>gtatccgcca gtatgcagtg gtccggagag atagccaagg ccaagtccac aagtccttta    2280</w:t>
      </w:r>
    </w:p>
    <w:p>
      <w:pPr>
        <w:pStyle w:val="PlainText"/>
        <w:rPr/>
      </w:pPr>
      <w:r>
        <w:rPr/>
        <w:t>ggagacaggt caccaccctc tctgacctcc agccatacat gggccagttc cttaagcatc    2340</w:t>
      </w:r>
    </w:p>
    <w:p>
      <w:pPr>
        <w:pStyle w:val="PlainText"/>
        <w:rPr/>
      </w:pPr>
      <w:r>
        <w:rPr/>
        <w:t>tgcaggattc agatgccagt gcactgagga actccgttgt catcgagcag agcatctcta    2400</w:t>
      </w:r>
    </w:p>
    <w:p>
      <w:pPr>
        <w:pStyle w:val="PlainText"/>
        <w:rPr/>
      </w:pPr>
      <w:r>
        <w:rPr/>
        <w:t>tgaatgagag cagcagcagc ctgtttgact tcttcctgca cttcctgcgt cacagtgtcg    2460</w:t>
      </w:r>
    </w:p>
    <w:p>
      <w:pPr>
        <w:pStyle w:val="PlainText"/>
        <w:rPr/>
      </w:pPr>
      <w:r>
        <w:rPr/>
        <w:t>taaagattgg tgacaggtgc tatacgcagt gccagggcat cccccagggc tccagcctat    2520</w:t>
      </w:r>
    </w:p>
    <w:p>
      <w:pPr>
        <w:pStyle w:val="PlainText"/>
        <w:rPr/>
      </w:pPr>
      <w:r>
        <w:rPr/>
        <w:t>ccaccctgct ctgcagtctg tgtttcggag acatggagaa caagctgttt gctgaggtgc    2580</w:t>
      </w:r>
    </w:p>
    <w:p>
      <w:pPr>
        <w:pStyle w:val="PlainText"/>
        <w:rPr/>
      </w:pPr>
      <w:r>
        <w:rPr/>
        <w:t>agcgggatgg gttgctttta cgttttgttg atgactttct gttggtgacg cctcacttgg    2640</w:t>
      </w:r>
    </w:p>
    <w:p>
      <w:pPr>
        <w:pStyle w:val="PlainText"/>
        <w:rPr/>
      </w:pPr>
      <w:r>
        <w:rPr/>
        <w:t>accaagcaaa aaccttcctc agcaccctgg tccatggcgt tcctgagtat gggtgcatga    2700</w:t>
      </w:r>
    </w:p>
    <w:p>
      <w:pPr>
        <w:pStyle w:val="PlainText"/>
        <w:rPr/>
      </w:pPr>
      <w:r>
        <w:rPr/>
        <w:t>taaacttgca gaagacagtg gtgaacttcc ctgtggagcc tggtaccctg ggtggtgcag    2760</w:t>
      </w:r>
    </w:p>
    <w:p>
      <w:pPr>
        <w:pStyle w:val="PlainText"/>
        <w:rPr/>
      </w:pPr>
      <w:r>
        <w:rPr/>
        <w:t>ctccatacca gctgcctgct cactgcctgt ttccctggtg tggcttgctg ctggacactc    2820</w:t>
      </w:r>
    </w:p>
    <w:p>
      <w:pPr>
        <w:pStyle w:val="PlainText"/>
        <w:rPr/>
      </w:pPr>
      <w:r>
        <w:rPr/>
        <w:t>agactttgga ggtgttctgt gactactcag gttatgccca gacctcaatt aagacgagcc    2880</w:t>
      </w:r>
    </w:p>
    <w:p>
      <w:pPr>
        <w:pStyle w:val="PlainText"/>
        <w:rPr/>
      </w:pPr>
      <w:r>
        <w:rPr/>
        <w:t>tcaccttcca gagtgtcttc aaagctggga agaccatgcg gaacaagctc ctgtcggtct    2940</w:t>
      </w:r>
    </w:p>
    <w:p>
      <w:pPr>
        <w:pStyle w:val="PlainText"/>
        <w:rPr/>
      </w:pPr>
      <w:r>
        <w:rPr/>
        <w:t>tgcggttgaa gtgtcacggt ctatttctag acttgcaggt gaacagcctc cagacagtct    3000</w:t>
      </w:r>
    </w:p>
    <w:p>
      <w:pPr>
        <w:pStyle w:val="PlainText"/>
        <w:rPr/>
      </w:pPr>
      <w:r>
        <w:rPr/>
        <w:t>gcatcaatat atacaagatc ttcctgcttc aggcctacag gttccatgca tgtgtgattc    3060</w:t>
      </w:r>
    </w:p>
    <w:p>
      <w:pPr>
        <w:pStyle w:val="PlainText"/>
        <w:rPr/>
      </w:pPr>
      <w:r>
        <w:rPr/>
        <w:t>agcttccctt tgaccagcgt gttaggaaga acctcacatt ctttctgggc atcatctcca    3120</w:t>
      </w:r>
    </w:p>
    <w:p>
      <w:pPr>
        <w:pStyle w:val="PlainText"/>
        <w:rPr/>
      </w:pPr>
      <w:r>
        <w:rPr/>
        <w:t>gccaagcatc ctgctgctat gctatcctga aggtcaagaa tccaggaatg acactaaagg    3180</w:t>
      </w:r>
    </w:p>
    <w:p>
      <w:pPr>
        <w:pStyle w:val="PlainText"/>
        <w:rPr/>
      </w:pPr>
      <w:r>
        <w:rPr/>
        <w:t>cctctggctc ctttcctcct gaagccgcac attggctctg ctaccaggcc ttcctgctca    3240</w:t>
      </w:r>
    </w:p>
    <w:p>
      <w:pPr>
        <w:pStyle w:val="PlainText"/>
        <w:rPr/>
      </w:pPr>
      <w:r>
        <w:rPr/>
        <w:t>agctggctgc tcattctgtc atctacaaat gtctcctggg acctctgagg acagcccaaa    3300</w:t>
      </w:r>
    </w:p>
    <w:p>
      <w:pPr>
        <w:pStyle w:val="PlainText"/>
        <w:rPr/>
      </w:pPr>
      <w:r>
        <w:rPr/>
        <w:t>aactgctgtg ccggaagctc ccagaggcga caatgaccat ccttaaagct gcagctgacc    3360</w:t>
      </w:r>
    </w:p>
    <w:p>
      <w:pPr>
        <w:pStyle w:val="PlainText"/>
        <w:rPr/>
      </w:pPr>
      <w:r>
        <w:rPr/>
        <w:t>cagccctaag cacagacttt cagaccattt tggactaacc ctgtctcctt ccgctagatg    3420</w:t>
      </w:r>
    </w:p>
    <w:p>
      <w:pPr>
        <w:pStyle w:val="PlainText"/>
        <w:rPr/>
      </w:pPr>
      <w:r>
        <w:rPr/>
        <w:t>aacatg                                                               34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</w:t>
      </w:r>
    </w:p>
    <w:p>
      <w:pPr>
        <w:pStyle w:val="PlainText"/>
        <w:rPr/>
      </w:pPr>
      <w:r>
        <w:rPr/>
        <w:t>&lt;211&gt; 110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</w:t>
      </w:r>
    </w:p>
    <w:p>
      <w:pPr>
        <w:pStyle w:val="PlainText"/>
        <w:rPr/>
      </w:pPr>
      <w:r>
        <w:rPr/>
        <w:t>Met Ser Phe Arg Ala Ala Arg Leu Ser Met Arg Asn Arg Arg Asn As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 Leu Asp Ser Thr Arg Thr Leu Tyr Ser Ser Ala Ser Arg Ser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val="fr-FR"/>
        </w:rPr>
        <w:t>20                  25                  30</w:t>
      </w:r>
    </w:p>
    <w:p>
      <w:pPr>
        <w:pStyle w:val="PlainText"/>
        <w:rPr>
          <w:lang w:val="fr-FR"/>
        </w:rPr>
      </w:pPr>
      <w:r>
        <w:rPr>
          <w:lang w:val="fr-FR"/>
        </w:rPr>
        <w:t>Asp Leu Ser Tyr Ser Glu Ser Asp Leu Val Asn Phe Ile Gln Ala Asn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35                  40                  45</w:t>
      </w:r>
    </w:p>
    <w:p>
      <w:pPr>
        <w:pStyle w:val="PlainText"/>
        <w:rPr>
          <w:lang w:val="fr-FR"/>
        </w:rPr>
      </w:pPr>
      <w:r>
        <w:rPr>
          <w:lang w:val="fr-FR"/>
        </w:rPr>
        <w:t>Phe Lys Lys Arg Glu Cys Val Phe Phe Ile Lys Asp Ser Lys Ala Thr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50                  55                  60</w:t>
      </w:r>
    </w:p>
    <w:p>
      <w:pPr>
        <w:pStyle w:val="PlainText"/>
        <w:rPr>
          <w:lang w:val="fr-FR"/>
        </w:rPr>
      </w:pPr>
      <w:r>
        <w:rPr>
          <w:lang w:val="fr-FR"/>
        </w:rPr>
        <w:t>Glu Asn Val Cys Lys Cys Gly Tyr Ala Gln Ser Gln His Met Glu Gly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Thr Gln Ile Asn Gln Ser Glu Lys Trp Asn Tyr Lys Lys His Thr L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Glu Phe Pro Thr Asp Ala Phe Gly Asp Ile Gln Phe Glu Thr Leu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Lys Lys Gly Lys Tyr Ile Arg Leu Ser Cys Asp Thr Asp Ala Glu 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Leu Tyr Glu Leu Leu Thr Gln His Trp His Leu Lys Thr Pro Asn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Val Ile Ser Val Thr Gly Gly Ala Lys Asn Phe Ala Leu Lys Pro Arg</w:t>
      </w:r>
    </w:p>
    <w:p>
      <w:pPr>
        <w:pStyle w:val="PlainText"/>
        <w:rPr>
          <w:lang w:val="fr-FR"/>
        </w:rPr>
      </w:pPr>
      <w:r>
        <w:rPr>
          <w:lang w:val="fr-FR"/>
        </w:rPr>
        <w:t>145                 150                 155                 160</w:t>
      </w:r>
    </w:p>
    <w:p>
      <w:pPr>
        <w:pStyle w:val="PlainText"/>
        <w:rPr>
          <w:lang w:val="fr-FR"/>
        </w:rPr>
      </w:pPr>
      <w:r>
        <w:rPr>
          <w:lang w:val="fr-FR"/>
        </w:rPr>
        <w:t>Met Arg Lys Ile Phe Ser Arg Leu Ile Tyr Ile Ala Gln Ser Lys Gly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Ala Trp Ile Leu Thr Gly Gly Thr His Tyr Gly Leu Met Lys Tyr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Gly Glu Val Val Arg Asp Asn Thr Ile Ser Arg Ser Ser Glu Glu As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Ile Val Ala Ile Gly Ile Ala Ala Trp Gly Met Val Ser Asn Arg As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Thr Leu Ile Arg Asn Cys Asp Ala Glu Gly Tyr Phe Leu Ala Gln Tyr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Leu Met Asp Asp Phe Thr Arg Asp Pro Leu Tyr Ile Leu Asp Asn As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His Thr His Leu Leu Leu Val Asp Asn Gly Cys His Gly His Pro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val="fr-FR"/>
        </w:rPr>
        <w:t>260                 265                 270</w:t>
      </w:r>
    </w:p>
    <w:p>
      <w:pPr>
        <w:pStyle w:val="PlainText"/>
        <w:rPr>
          <w:lang w:val="fr-FR"/>
        </w:rPr>
      </w:pPr>
      <w:r>
        <w:rPr>
          <w:lang w:val="fr-FR"/>
        </w:rPr>
        <w:t>Val Glu Ala Lys Leu Arg Asn Gln Leu Glu Lys Tyr Ile Ser Glu Arg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Thr Ile Gln Asp Ser Asn Tyr Gly Gly Lys Ile Pro Ile Val Cys P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Ala Gln Gly Gly Gly Lys Glu Thr Leu Lys Ala Ile Asn Thr Ser Ile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Lys Asn Lys Ile Pro Cys Val Val Val Glu Gly Ser Gly Gln Ile Al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lang w:val="fr-FR"/>
        </w:rPr>
        <w:t>325                 330                 335</w:t>
      </w:r>
    </w:p>
    <w:p>
      <w:pPr>
        <w:pStyle w:val="PlainText"/>
        <w:rPr>
          <w:lang w:val="fr-FR"/>
        </w:rPr>
      </w:pPr>
      <w:r>
        <w:rPr>
          <w:lang w:val="fr-FR"/>
        </w:rPr>
        <w:t>Asp Val Ile Ala Ser Leu Val Glu Val Glu Asp Ala Leu Thr Ser Ser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lang w:val="fr-FR"/>
        </w:rPr>
        <w:t>340                 345                 350</w:t>
      </w:r>
    </w:p>
    <w:p>
      <w:pPr>
        <w:pStyle w:val="PlainText"/>
        <w:rPr>
          <w:lang w:val="fr-FR"/>
        </w:rPr>
      </w:pPr>
      <w:r>
        <w:rPr>
          <w:lang w:val="fr-FR"/>
        </w:rPr>
        <w:t>Ala Val Lys Glu Lys Leu Val Arg Phe Leu Pro Arg Thr Val Ser Arg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355                 360                 365</w:t>
      </w:r>
    </w:p>
    <w:p>
      <w:pPr>
        <w:pStyle w:val="PlainText"/>
        <w:rPr>
          <w:lang w:val="fr-FR"/>
        </w:rPr>
      </w:pPr>
      <w:r>
        <w:rPr>
          <w:lang w:val="fr-FR"/>
        </w:rPr>
        <w:t>Leu Pro Glu Glu Glu Thr Glu Ser Trp Ile Lys Trp Leu Lys Glu Ile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370                 375                 380</w:t>
      </w:r>
    </w:p>
    <w:p>
      <w:pPr>
        <w:pStyle w:val="PlainText"/>
        <w:rPr>
          <w:lang w:val="fr-FR"/>
        </w:rPr>
      </w:pPr>
      <w:r>
        <w:rPr>
          <w:lang w:val="fr-FR"/>
        </w:rPr>
        <w:t>Leu Glu Cys Ser His Leu Leu Thr Val Ile Lys Met Glu Glu Ala Gly</w:t>
      </w:r>
    </w:p>
    <w:p>
      <w:pPr>
        <w:pStyle w:val="PlainText"/>
        <w:rPr>
          <w:lang w:val="fr-FR"/>
        </w:rPr>
      </w:pPr>
      <w:r>
        <w:rPr>
          <w:lang w:val="fr-FR"/>
        </w:rPr>
        <w:t>385                 390                 395                 400</w:t>
      </w:r>
    </w:p>
    <w:p>
      <w:pPr>
        <w:pStyle w:val="PlainText"/>
        <w:rPr>
          <w:lang w:val="fr-FR"/>
        </w:rPr>
      </w:pPr>
      <w:r>
        <w:rPr>
          <w:lang w:val="fr-FR"/>
        </w:rPr>
        <w:t>Asp Glu Ile Val Ser Asn Ala Ile Ser Tyr Ala Leu Tyr Lys Ala Phe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</w:t>
      </w:r>
      <w:r>
        <w:rPr>
          <w:lang w:val="fr-FR"/>
        </w:rPr>
        <w:t>405                 410                 415</w:t>
      </w:r>
    </w:p>
    <w:p>
      <w:pPr>
        <w:pStyle w:val="PlainText"/>
        <w:rPr>
          <w:lang w:val="fr-FR"/>
        </w:rPr>
      </w:pPr>
      <w:r>
        <w:rPr>
          <w:lang w:val="fr-FR"/>
        </w:rPr>
        <w:t>Ser Thr Ser Glu Gln Asp Lys Asp Asn Trp Asn Gly Gln Leu Lys Leu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lang w:val="fr-FR"/>
        </w:rPr>
        <w:t>420                 425                 430</w:t>
      </w:r>
    </w:p>
    <w:p>
      <w:pPr>
        <w:pStyle w:val="PlainText"/>
        <w:rPr>
          <w:lang w:val="fr-FR"/>
        </w:rPr>
      </w:pPr>
      <w:r>
        <w:rPr>
          <w:lang w:val="fr-FR"/>
        </w:rPr>
        <w:t>Leu Leu Glu Trp Asn Gln Leu Asp Leu Ala Asn Asp Glu Ile Phe Thr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435                 440                 445</w:t>
      </w:r>
    </w:p>
    <w:p>
      <w:pPr>
        <w:pStyle w:val="PlainText"/>
        <w:rPr>
          <w:lang w:val="fr-FR"/>
        </w:rPr>
      </w:pPr>
      <w:r>
        <w:rPr>
          <w:lang w:val="fr-FR"/>
        </w:rPr>
        <w:t>Asn Asp Arg Arg Trp Glu Ser Ala Asp Leu Gln Glu Val Met Phe Thr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450                 455                 460</w:t>
      </w:r>
    </w:p>
    <w:p>
      <w:pPr>
        <w:pStyle w:val="PlainText"/>
        <w:rPr>
          <w:lang w:val="fr-FR"/>
        </w:rPr>
      </w:pPr>
      <w:r>
        <w:rPr>
          <w:lang w:val="fr-FR"/>
        </w:rPr>
        <w:t>Ala Leu Ile Lys Asp Arg Pro Lys Phe Val Arg Leu Phe Leu Glu Asn</w:t>
      </w:r>
    </w:p>
    <w:p>
      <w:pPr>
        <w:pStyle w:val="PlainText"/>
        <w:rPr>
          <w:lang w:val="fr-FR"/>
        </w:rPr>
      </w:pPr>
      <w:r>
        <w:rPr>
          <w:lang w:val="fr-FR"/>
        </w:rPr>
        <w:t>465                 470                 475                 480</w:t>
      </w:r>
    </w:p>
    <w:p>
      <w:pPr>
        <w:pStyle w:val="PlainText"/>
        <w:rPr>
          <w:lang w:val="fr-FR"/>
        </w:rPr>
      </w:pPr>
      <w:r>
        <w:rPr>
          <w:lang w:val="fr-FR"/>
        </w:rPr>
        <w:t>Gly Leu Asn Leu Arg Lys Phe Leu Thr His Asp Val Leu Thr Glu Leu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</w:t>
      </w:r>
      <w:r>
        <w:rPr>
          <w:lang w:val="fr-FR"/>
        </w:rPr>
        <w:t>485                 490                 495</w:t>
      </w:r>
    </w:p>
    <w:p>
      <w:pPr>
        <w:pStyle w:val="PlainText"/>
        <w:rPr>
          <w:lang w:val="fr-FR"/>
        </w:rPr>
      </w:pPr>
      <w:r>
        <w:rPr>
          <w:lang w:val="fr-FR"/>
        </w:rPr>
        <w:t>Phe Ser Asn His Phe Ser Thr Leu Val Tyr Arg Asn Leu Gln Ile Ala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lang w:val="fr-FR"/>
        </w:rPr>
        <w:t>500                 505                 510</w:t>
      </w:r>
    </w:p>
    <w:p>
      <w:pPr>
        <w:pStyle w:val="PlainText"/>
        <w:rPr>
          <w:lang w:val="fr-FR"/>
        </w:rPr>
      </w:pPr>
      <w:r>
        <w:rPr>
          <w:lang w:val="fr-FR"/>
        </w:rPr>
        <w:t>Lys Asn Ser Tyr Asn Asp Ala Leu Leu Thr Phe Val Trp Lys Leu Val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</w:t>
      </w:r>
      <w:r>
        <w:rPr/>
        <w:t>515                 520                 525</w:t>
      </w:r>
    </w:p>
    <w:p>
      <w:pPr>
        <w:pStyle w:val="PlainText"/>
        <w:rPr/>
      </w:pPr>
      <w:r>
        <w:rPr/>
        <w:t>Ala Asn Phe Arg Arg Gly Phe Arg Lys Glu Asp Arg Asn Gly Arg As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0                 535                 540</w:t>
      </w:r>
    </w:p>
    <w:p>
      <w:pPr>
        <w:pStyle w:val="PlainText"/>
        <w:rPr/>
      </w:pPr>
      <w:r>
        <w:rPr/>
        <w:t>Glu Met Asp Ile Glu Leu His Asp Val Ser Pro Ile Thr Arg His Pro</w:t>
      </w:r>
    </w:p>
    <w:p>
      <w:pPr>
        <w:pStyle w:val="PlainText"/>
        <w:rPr>
          <w:lang w:val="fr-FR"/>
        </w:rPr>
      </w:pPr>
      <w:r>
        <w:rPr>
          <w:lang w:val="fr-FR"/>
        </w:rPr>
        <w:t>545                 550                 555                 560</w:t>
      </w:r>
    </w:p>
    <w:p>
      <w:pPr>
        <w:pStyle w:val="PlainText"/>
        <w:rPr>
          <w:lang w:val="fr-FR"/>
        </w:rPr>
      </w:pPr>
      <w:r>
        <w:rPr>
          <w:lang w:val="fr-FR"/>
        </w:rPr>
        <w:t>Leu Gln Ala Leu Phe Ile Trp Ala Ile Leu Gln Asn Lys Lys Glu Leu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</w:t>
      </w:r>
      <w:r>
        <w:rPr>
          <w:lang w:val="fr-FR"/>
        </w:rPr>
        <w:t>565                 570                 575</w:t>
      </w:r>
    </w:p>
    <w:p>
      <w:pPr>
        <w:pStyle w:val="PlainText"/>
        <w:rPr>
          <w:lang w:val="fr-FR"/>
        </w:rPr>
      </w:pPr>
      <w:r>
        <w:rPr>
          <w:lang w:val="fr-FR"/>
        </w:rPr>
        <w:t>Ser Lys Val Ile Trp Glu Gln Thr Arg Gly Cys Thr Leu Ala Ala Leu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lang w:val="fr-FR"/>
        </w:rPr>
        <w:t>580                 585                 590</w:t>
      </w:r>
    </w:p>
    <w:p>
      <w:pPr>
        <w:pStyle w:val="PlainText"/>
        <w:rPr>
          <w:lang w:val="fr-FR"/>
        </w:rPr>
      </w:pPr>
      <w:r>
        <w:rPr>
          <w:lang w:val="fr-FR"/>
        </w:rPr>
        <w:t>Gly Ala Ser Lys Leu Leu Lys Thr Leu Ala Lys Val Lys Asn Asp Ile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595                 600                 605</w:t>
      </w:r>
    </w:p>
    <w:p>
      <w:pPr>
        <w:pStyle w:val="PlainText"/>
        <w:rPr>
          <w:lang w:val="fr-FR"/>
        </w:rPr>
      </w:pPr>
      <w:r>
        <w:rPr>
          <w:lang w:val="fr-FR"/>
        </w:rPr>
        <w:t>Asn Ala Ala Gly Glu Ser Glu Glu Leu Ala Asn Glu Tyr Glu Thr Arg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610                 615                 620</w:t>
      </w:r>
    </w:p>
    <w:p>
      <w:pPr>
        <w:pStyle w:val="PlainText"/>
        <w:rPr>
          <w:lang w:val="fr-FR"/>
        </w:rPr>
      </w:pPr>
      <w:r>
        <w:rPr>
          <w:lang w:val="fr-FR"/>
        </w:rPr>
        <w:t>Ala Val Glu Leu Phe Thr Glu Cys Tyr Ser Ser Asp Glu Asp Leu Ala</w:t>
      </w:r>
    </w:p>
    <w:p>
      <w:pPr>
        <w:pStyle w:val="PlainText"/>
        <w:rPr>
          <w:lang w:val="fr-FR"/>
        </w:rPr>
      </w:pPr>
      <w:r>
        <w:rPr>
          <w:lang w:val="fr-FR"/>
        </w:rPr>
        <w:t>625                 630                 635                 640</w:t>
      </w:r>
    </w:p>
    <w:p>
      <w:pPr>
        <w:pStyle w:val="PlainText"/>
        <w:rPr>
          <w:lang w:val="fr-FR"/>
        </w:rPr>
      </w:pPr>
      <w:r>
        <w:rPr>
          <w:lang w:val="fr-FR"/>
        </w:rPr>
        <w:t>Glu Gln Leu Leu Val Tyr Ser Cys Glu Ala Trp Gly Gly Ser Asn Cys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</w:t>
      </w:r>
      <w:r>
        <w:rPr>
          <w:lang w:val="fr-FR"/>
        </w:rPr>
        <w:t>645                 650                 655</w:t>
      </w:r>
    </w:p>
    <w:p>
      <w:pPr>
        <w:pStyle w:val="PlainText"/>
        <w:rPr>
          <w:lang w:val="fr-FR"/>
        </w:rPr>
      </w:pPr>
      <w:r>
        <w:rPr>
          <w:lang w:val="fr-FR"/>
        </w:rPr>
        <w:t>Leu Glu Leu Ala Val Glu Ala Thr Asp Gln His Phe Ile Ala Gln Pro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lang w:val="fr-FR"/>
        </w:rPr>
        <w:t>660                 665                 670</w:t>
      </w:r>
    </w:p>
    <w:p>
      <w:pPr>
        <w:pStyle w:val="PlainText"/>
        <w:rPr>
          <w:lang w:val="fr-FR"/>
        </w:rPr>
      </w:pPr>
      <w:r>
        <w:rPr>
          <w:lang w:val="fr-FR"/>
        </w:rPr>
        <w:t>Gly Val Gln Asn Phe Leu Ser Lys Gln Trp Tyr Gly Glu Ile Ser Arg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675                 680                 685</w:t>
      </w:r>
    </w:p>
    <w:p>
      <w:pPr>
        <w:pStyle w:val="PlainText"/>
        <w:rPr>
          <w:lang w:val="fr-FR"/>
        </w:rPr>
      </w:pPr>
      <w:r>
        <w:rPr>
          <w:lang w:val="fr-FR"/>
        </w:rPr>
        <w:t>Asp Thr Lys Asn Trp Lys Ile Ile Leu Cys Leu Phe Ile Ile Pro Leu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/>
        <w:t>690                 695                 700</w:t>
      </w:r>
    </w:p>
    <w:p>
      <w:pPr>
        <w:pStyle w:val="PlainText"/>
        <w:rPr/>
      </w:pPr>
      <w:r>
        <w:rPr/>
        <w:t>Val Gly Cys Gly Phe Val Ser Phe Arg Lys Lys Pro Val Asp Lys His</w:t>
      </w:r>
    </w:p>
    <w:p>
      <w:pPr>
        <w:pStyle w:val="PlainText"/>
        <w:rPr>
          <w:lang w:val="fr-FR"/>
        </w:rPr>
      </w:pPr>
      <w:r>
        <w:rPr>
          <w:lang w:val="fr-FR"/>
        </w:rPr>
        <w:t>705                 710                 715                 720</w:t>
      </w:r>
    </w:p>
    <w:p>
      <w:pPr>
        <w:pStyle w:val="PlainText"/>
        <w:rPr>
          <w:lang w:val="fr-FR"/>
        </w:rPr>
      </w:pPr>
      <w:r>
        <w:rPr>
          <w:lang w:val="fr-FR"/>
        </w:rPr>
        <w:t>Lys Lys Leu Leu Trp Tyr Tyr Val Ala Phe Phe Thr Ser Pro Phe Val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</w:t>
      </w:r>
      <w:r>
        <w:rPr>
          <w:lang w:val="fr-FR"/>
        </w:rPr>
        <w:t>725                 730                 735</w:t>
      </w:r>
    </w:p>
    <w:p>
      <w:pPr>
        <w:pStyle w:val="PlainText"/>
        <w:rPr>
          <w:lang w:val="fr-FR"/>
        </w:rPr>
      </w:pPr>
      <w:r>
        <w:rPr>
          <w:lang w:val="fr-FR"/>
        </w:rPr>
        <w:t>Val Phe Ser Trp Asn Val Val Phe Tyr Ile Ala Phe Leu Leu Leu Phe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</w:t>
      </w:r>
      <w:r>
        <w:rPr/>
        <w:t>740                 745                 750</w:t>
      </w:r>
    </w:p>
    <w:p>
      <w:pPr>
        <w:pStyle w:val="PlainText"/>
        <w:rPr/>
      </w:pPr>
      <w:r>
        <w:rPr/>
        <w:t>Ala Tyr Val Leu Leu Met Asp Phe His Ser Val Pro His Pro Pro Gl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>755                 760                 765</w:t>
      </w:r>
    </w:p>
    <w:p>
      <w:pPr>
        <w:pStyle w:val="PlainText"/>
        <w:rPr>
          <w:lang w:val="fr-FR"/>
        </w:rPr>
      </w:pPr>
      <w:r>
        <w:rPr>
          <w:lang w:val="fr-FR"/>
        </w:rPr>
        <w:t>Leu Val Leu Tyr Ser Leu Val Phe Val Leu Phe Cys Asp Glu Val Arg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/>
        <w:t>770                 775                 780</w:t>
      </w:r>
    </w:p>
    <w:p>
      <w:pPr>
        <w:pStyle w:val="PlainText"/>
        <w:rPr/>
      </w:pPr>
      <w:r>
        <w:rPr/>
        <w:t>Gln Trp Tyr Val Asn Gly Val Asn Tyr Phe Thr Asp Leu Trp Asn Val</w:t>
      </w:r>
    </w:p>
    <w:p>
      <w:pPr>
        <w:pStyle w:val="PlainText"/>
        <w:rPr/>
      </w:pPr>
      <w:r>
        <w:rPr/>
        <w:t>785                 790                 795                 800</w:t>
      </w:r>
    </w:p>
    <w:p>
      <w:pPr>
        <w:pStyle w:val="PlainText"/>
        <w:rPr/>
      </w:pPr>
      <w:r>
        <w:rPr/>
        <w:t>Met Asp Thr Leu Gly Leu Phe Tyr Phe Ile Ala Gly Ile Val Phe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05                 810                 815</w:t>
      </w:r>
    </w:p>
    <w:p>
      <w:pPr>
        <w:pStyle w:val="PlainText"/>
        <w:rPr/>
      </w:pPr>
      <w:r>
        <w:rPr/>
        <w:t>Leu His Ser Ser Asn Lys Ser Ser Leu Tyr Ser Gly Arg Val Ile P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820                 825                 830</w:t>
      </w:r>
    </w:p>
    <w:p>
      <w:pPr>
        <w:pStyle w:val="PlainText"/>
        <w:rPr/>
      </w:pPr>
      <w:r>
        <w:rPr/>
        <w:t>Cys Leu Asp Tyr Ile Ile Phe Thr Leu Arg Leu Ile His Ile Phe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835                 840                 845</w:t>
      </w:r>
    </w:p>
    <w:p>
      <w:pPr>
        <w:pStyle w:val="PlainText"/>
        <w:rPr/>
      </w:pPr>
      <w:r>
        <w:rPr/>
        <w:t>Val Ser Arg Asn Leu Gly Pro Lys Ile Ile Met Leu Gln Arg Met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lang w:val="fr-FR"/>
        </w:rPr>
        <w:t>850                 855                 860</w:t>
      </w:r>
    </w:p>
    <w:p>
      <w:pPr>
        <w:pStyle w:val="PlainText"/>
        <w:rPr>
          <w:lang w:val="fr-FR"/>
        </w:rPr>
      </w:pPr>
      <w:r>
        <w:rPr>
          <w:lang w:val="fr-FR"/>
        </w:rPr>
        <w:t>Ile Asp Val Phe Phe Phe Leu Phe Leu Phe Ala Val Trp Met Val Ala</w:t>
      </w:r>
    </w:p>
    <w:p>
      <w:pPr>
        <w:pStyle w:val="PlainText"/>
        <w:rPr>
          <w:lang w:val="fr-FR"/>
        </w:rPr>
      </w:pPr>
      <w:r>
        <w:rPr>
          <w:lang w:val="fr-FR"/>
        </w:rPr>
        <w:t>865                 870                 875                 880</w:t>
      </w:r>
    </w:p>
    <w:p>
      <w:pPr>
        <w:pStyle w:val="PlainText"/>
        <w:rPr>
          <w:lang w:val="fr-FR"/>
        </w:rPr>
      </w:pPr>
      <w:r>
        <w:rPr>
          <w:lang w:val="fr-FR"/>
        </w:rPr>
        <w:t>Phe Gly Val Ala Arg Gln Gly Ile Leu Arg Gln Asn Glu Gln Arg Trp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</w:t>
      </w:r>
      <w:r>
        <w:rPr/>
        <w:t>885                 890                 895</w:t>
      </w:r>
    </w:p>
    <w:p>
      <w:pPr>
        <w:pStyle w:val="PlainText"/>
        <w:rPr/>
      </w:pPr>
      <w:r>
        <w:rPr/>
        <w:t>Arg Trp Ile Phe Arg Ser Val Ile Tyr Glu Pro Tyr Leu Ala Met P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00                 905                 910</w:t>
      </w:r>
    </w:p>
    <w:p>
      <w:pPr>
        <w:pStyle w:val="PlainText"/>
        <w:rPr/>
      </w:pPr>
      <w:r>
        <w:rPr/>
        <w:t>Gly Gln Val Pro Ser Asp Val Asp Gly Thr Thr Tyr Asp Phe Ala 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915                 920                 925</w:t>
      </w:r>
    </w:p>
    <w:p>
      <w:pPr>
        <w:pStyle w:val="PlainText"/>
        <w:rPr/>
      </w:pPr>
      <w:r>
        <w:rPr/>
        <w:t>Cys Thr Phe Thr Gly Asn Glu Ser Lys Pro Leu Cys Val Glu Leu As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30                 935                 940</w:t>
      </w:r>
    </w:p>
    <w:p>
      <w:pPr>
        <w:pStyle w:val="PlainText"/>
        <w:rPr/>
      </w:pPr>
      <w:r>
        <w:rPr/>
        <w:t>Glu His Asn Leu Pro Arg Phe Pro Glu Trp Ile Thr Ile Pro Leu Val</w:t>
      </w:r>
    </w:p>
    <w:p>
      <w:pPr>
        <w:pStyle w:val="PlainText"/>
        <w:rPr>
          <w:lang w:val="fr-FR"/>
        </w:rPr>
      </w:pPr>
      <w:r>
        <w:rPr>
          <w:lang w:val="fr-FR"/>
        </w:rPr>
        <w:t>945                 950                 955                 960</w:t>
      </w:r>
    </w:p>
    <w:p>
      <w:pPr>
        <w:pStyle w:val="PlainText"/>
        <w:rPr>
          <w:lang w:val="fr-FR"/>
        </w:rPr>
      </w:pPr>
      <w:r>
        <w:rPr>
          <w:lang w:val="fr-FR"/>
        </w:rPr>
        <w:t>Cys Ile Tyr Met Leu Ser Thr Asn Ile Leu Leu Val Asn Leu Leu Val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</w:t>
      </w:r>
      <w:r>
        <w:rPr/>
        <w:t>965                 970                 975</w:t>
      </w:r>
    </w:p>
    <w:p>
      <w:pPr>
        <w:pStyle w:val="PlainText"/>
        <w:rPr/>
      </w:pPr>
      <w:r>
        <w:rPr/>
        <w:t>Ala Met Phe Gly Tyr Thr Val Gly Thr Val Gln Glu Asn Asn Asp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val="fr-FR"/>
        </w:rPr>
        <w:t>980                 985                 990</w:t>
      </w:r>
    </w:p>
    <w:p>
      <w:pPr>
        <w:pStyle w:val="PlainText"/>
        <w:rPr>
          <w:lang w:val="fr-FR"/>
        </w:rPr>
      </w:pPr>
      <w:r>
        <w:rPr>
          <w:lang w:val="fr-FR"/>
        </w:rPr>
        <w:t>Val Trp Lys Phe Gln Arg Tyr Phe Leu Val Gln Glu Tyr Cys Ser Arg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995                 1000                1005</w:t>
      </w:r>
    </w:p>
    <w:p>
      <w:pPr>
        <w:pStyle w:val="PlainText"/>
        <w:rPr>
          <w:lang w:val="fr-FR"/>
        </w:rPr>
      </w:pPr>
      <w:r>
        <w:rPr>
          <w:lang w:val="fr-FR"/>
        </w:rPr>
        <w:t>Leu Asn Ile Pro Phe Pro Phe Ile Val Phe Ala Tyr Phe Tyr Met Val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1010                1015                1020</w:t>
      </w:r>
    </w:p>
    <w:p>
      <w:pPr>
        <w:pStyle w:val="PlainText"/>
        <w:rPr>
          <w:lang w:val="fr-FR"/>
        </w:rPr>
      </w:pPr>
      <w:r>
        <w:rPr>
          <w:lang w:val="fr-FR"/>
        </w:rPr>
        <w:t>Val Lys Lys Cys Phe Lys Cys Cys Cys Lys Glu Lys Asn Met Glu Ser</w:t>
      </w:r>
    </w:p>
    <w:p>
      <w:pPr>
        <w:pStyle w:val="PlainText"/>
        <w:rPr>
          <w:lang w:val="fr-FR"/>
        </w:rPr>
      </w:pPr>
      <w:r>
        <w:rPr>
          <w:lang w:val="fr-FR"/>
        </w:rPr>
        <w:t>1025                1030                1035                1040</w:t>
      </w:r>
    </w:p>
    <w:p>
      <w:pPr>
        <w:pStyle w:val="PlainText"/>
        <w:rPr>
          <w:lang w:val="fr-FR"/>
        </w:rPr>
      </w:pPr>
      <w:r>
        <w:rPr>
          <w:lang w:val="fr-FR"/>
        </w:rPr>
        <w:t>Ser Val Cys Cys Phe Lys Asn Glu Asp Asn Glu Thr Leu Ala Trp Glu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</w:t>
      </w:r>
      <w:r>
        <w:rPr>
          <w:lang w:val="fr-FR"/>
        </w:rPr>
        <w:t>1045                1050                1055</w:t>
      </w:r>
    </w:p>
    <w:p>
      <w:pPr>
        <w:pStyle w:val="PlainText"/>
        <w:rPr>
          <w:lang w:val="fr-FR"/>
        </w:rPr>
      </w:pPr>
      <w:r>
        <w:rPr>
          <w:lang w:val="fr-FR"/>
        </w:rPr>
        <w:t>Gly Val Met Lys Glu Asn Tyr Leu Val Lys Ile Asn Thr Lys Ala Asn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lang w:val="fr-FR"/>
        </w:rPr>
        <w:t>1060                1065                1070</w:t>
      </w:r>
    </w:p>
    <w:p>
      <w:pPr>
        <w:pStyle w:val="PlainText"/>
        <w:rPr>
          <w:lang w:val="fr-FR"/>
        </w:rPr>
      </w:pPr>
      <w:r>
        <w:rPr>
          <w:lang w:val="fr-FR"/>
        </w:rPr>
        <w:t>Asp Thr Ser Glu Glu Met Arg His Arg Phe Arg Gln Leu Asp Thr Lys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1075                1080                1085</w:t>
      </w:r>
    </w:p>
    <w:p>
      <w:pPr>
        <w:pStyle w:val="PlainText"/>
        <w:rPr>
          <w:lang w:val="fr-FR"/>
        </w:rPr>
      </w:pPr>
      <w:r>
        <w:rPr>
          <w:lang w:val="fr-FR"/>
        </w:rPr>
        <w:t>Leu Asn Asp Leu Lys Gly Leu Leu Lys Glu Ile Ala Asn Lys Ile Lys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1090                1095                1100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&lt;210&gt; 8</w:t>
      </w:r>
    </w:p>
    <w:p>
      <w:pPr>
        <w:pStyle w:val="PlainText"/>
        <w:rPr>
          <w:lang w:val="fr-FR"/>
        </w:rPr>
      </w:pPr>
      <w:r>
        <w:rPr>
          <w:lang w:val="fr-FR"/>
        </w:rPr>
        <w:t>&lt;211&gt; 5674</w:t>
      </w:r>
    </w:p>
    <w:p>
      <w:pPr>
        <w:pStyle w:val="PlainText"/>
        <w:rPr>
          <w:lang w:val="fr-FR"/>
        </w:rPr>
      </w:pPr>
      <w:r>
        <w:rPr>
          <w:lang w:val="fr-FR"/>
        </w:rPr>
        <w:t>&lt;212&gt; DNA</w:t>
      </w:r>
    </w:p>
    <w:p>
      <w:pPr>
        <w:pStyle w:val="PlainText"/>
        <w:rPr>
          <w:lang w:val="fr-FR"/>
        </w:rPr>
      </w:pPr>
      <w:r>
        <w:rPr>
          <w:lang w:val="fr-FR"/>
        </w:rPr>
        <w:t>&lt;213&gt; Human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&lt;400&gt; 8</w:t>
      </w:r>
    </w:p>
    <w:p>
      <w:pPr>
        <w:pStyle w:val="PlainText"/>
        <w:rPr>
          <w:lang w:val="fr-FR"/>
        </w:rPr>
      </w:pPr>
      <w:r>
        <w:rPr>
          <w:lang w:val="fr-FR"/>
        </w:rPr>
        <w:t>aagaaaatcc tgcttgacaa aaaccgtcac ttaggaaaag atgtcctttc gggcagccag      60</w:t>
      </w:r>
    </w:p>
    <w:p>
      <w:pPr>
        <w:pStyle w:val="PlainText"/>
        <w:rPr>
          <w:lang w:val="fr-FR"/>
        </w:rPr>
      </w:pPr>
      <w:r>
        <w:rPr>
          <w:lang w:val="fr-FR"/>
        </w:rPr>
        <w:t>gctcagcatg aggaacagaa ggaatgacac tctggacagc acccggaccc tgtactccag     120</w:t>
      </w:r>
    </w:p>
    <w:p>
      <w:pPr>
        <w:pStyle w:val="PlainText"/>
        <w:rPr>
          <w:lang w:val="fr-FR"/>
        </w:rPr>
      </w:pPr>
      <w:r>
        <w:rPr>
          <w:lang w:val="fr-FR"/>
        </w:rPr>
        <w:t>cgcgtctcgg agcacagact tgtcttacag tgaaagcgac ttggtgaatt ttattcaagc     180</w:t>
      </w:r>
    </w:p>
    <w:p>
      <w:pPr>
        <w:pStyle w:val="PlainText"/>
        <w:rPr>
          <w:lang w:val="fr-FR"/>
        </w:rPr>
      </w:pPr>
      <w:r>
        <w:rPr>
          <w:lang w:val="fr-FR"/>
        </w:rPr>
        <w:t>aaattttaag aaacgagaat gtgtcttctt tatcaaagat tccaaggcca cggagaatgt     240</w:t>
      </w:r>
    </w:p>
    <w:p>
      <w:pPr>
        <w:pStyle w:val="PlainText"/>
        <w:rPr>
          <w:lang w:val="fr-FR"/>
        </w:rPr>
      </w:pPr>
      <w:r>
        <w:rPr>
          <w:lang w:val="fr-FR"/>
        </w:rPr>
        <w:t>gtgcaagtgt ggctatgccc agagccagca catggaaggc acccagatca accaaagtga     300</w:t>
      </w:r>
    </w:p>
    <w:p>
      <w:pPr>
        <w:pStyle w:val="PlainText"/>
        <w:rPr>
          <w:lang w:val="fr-FR"/>
        </w:rPr>
      </w:pPr>
      <w:r>
        <w:rPr>
          <w:lang w:val="fr-FR"/>
        </w:rPr>
        <w:t>gaaatggaac tacaagaaac acaccaagga atttcctacc gacgcctttg gggatattca     360</w:t>
      </w:r>
    </w:p>
    <w:p>
      <w:pPr>
        <w:pStyle w:val="PlainText"/>
        <w:rPr>
          <w:lang w:val="fr-FR"/>
        </w:rPr>
      </w:pPr>
      <w:r>
        <w:rPr>
          <w:lang w:val="fr-FR"/>
        </w:rPr>
        <w:t>gtttgagaca ctggggaaga aagggaagta tatacgtctg tcctgcgaca cggacgcgga     420</w:t>
      </w:r>
    </w:p>
    <w:p>
      <w:pPr>
        <w:pStyle w:val="PlainText"/>
        <w:rPr>
          <w:lang w:val="fr-FR"/>
        </w:rPr>
      </w:pPr>
      <w:r>
        <w:rPr>
          <w:lang w:val="fr-FR"/>
        </w:rPr>
        <w:t>aatcctttac gagctgctga cccagcactg gcacctgaaa acacccaacc tggtcatttc     480</w:t>
      </w:r>
    </w:p>
    <w:p>
      <w:pPr>
        <w:pStyle w:val="PlainText"/>
        <w:rPr>
          <w:lang w:val="fr-FR"/>
        </w:rPr>
      </w:pPr>
      <w:r>
        <w:rPr>
          <w:lang w:val="fr-FR"/>
        </w:rPr>
        <w:t>tgtgaccggg ggcgccaaga acttcgccct gaagccgcgc atgcgcaaga tcttcagccg     540</w:t>
      </w:r>
    </w:p>
    <w:p>
      <w:pPr>
        <w:pStyle w:val="PlainText"/>
        <w:rPr>
          <w:lang w:val="fr-FR"/>
        </w:rPr>
      </w:pPr>
      <w:r>
        <w:rPr>
          <w:lang w:val="fr-FR"/>
        </w:rPr>
        <w:t>gctcatctac atcgcgcagt ccaaaggtgc ttggattctc acgggaggca cccattatgg     600</w:t>
      </w:r>
    </w:p>
    <w:p>
      <w:pPr>
        <w:pStyle w:val="PlainText"/>
        <w:rPr>
          <w:lang w:val="fr-FR"/>
        </w:rPr>
      </w:pPr>
      <w:r>
        <w:rPr>
          <w:lang w:val="fr-FR"/>
        </w:rPr>
        <w:t>cctgatgaag tacatcgggg aggtggtgag agataacacc atcagcagga gttcagagga     660</w:t>
      </w:r>
    </w:p>
    <w:p>
      <w:pPr>
        <w:pStyle w:val="PlainText"/>
        <w:rPr>
          <w:lang w:val="fr-FR"/>
        </w:rPr>
      </w:pPr>
      <w:r>
        <w:rPr>
          <w:lang w:val="fr-FR"/>
        </w:rPr>
        <w:t>gaatattgtg gccattggca tagcagcttg gggcatggtc tccaaccggg acaccctcat     720</w:t>
      </w:r>
    </w:p>
    <w:p>
      <w:pPr>
        <w:pStyle w:val="PlainText"/>
        <w:rPr>
          <w:lang w:val="fr-FR"/>
        </w:rPr>
      </w:pPr>
      <w:r>
        <w:rPr>
          <w:lang w:val="fr-FR"/>
        </w:rPr>
        <w:t>caggaattgc gatgctgagg gctatttttt agcccagtac cttatggatg acttcacaag     780</w:t>
      </w:r>
    </w:p>
    <w:p>
      <w:pPr>
        <w:pStyle w:val="PlainText"/>
        <w:rPr>
          <w:lang w:val="fr-FR"/>
        </w:rPr>
      </w:pPr>
      <w:r>
        <w:rPr>
          <w:lang w:val="fr-FR"/>
        </w:rPr>
        <w:t>agatccactg tatatcctgg acaacaacca cacacatttg ctgctcgtgg acaatggctg     840</w:t>
      </w:r>
    </w:p>
    <w:p>
      <w:pPr>
        <w:pStyle w:val="PlainText"/>
        <w:rPr>
          <w:lang w:val="fr-FR"/>
        </w:rPr>
      </w:pPr>
      <w:r>
        <w:rPr>
          <w:lang w:val="fr-FR"/>
        </w:rPr>
        <w:t>tcatggacat cccactgtcg aagcaaagct ccggaatcag ctagagaagt atatctctga     900</w:t>
      </w:r>
    </w:p>
    <w:p>
      <w:pPr>
        <w:pStyle w:val="PlainText"/>
        <w:rPr>
          <w:lang w:val="fr-FR"/>
        </w:rPr>
      </w:pPr>
      <w:r>
        <w:rPr>
          <w:lang w:val="fr-FR"/>
        </w:rPr>
        <w:t>gcgcactatt caagattcca actatggtgg caagatcccc attgtgtgtt ttgcccaagg     960</w:t>
      </w:r>
    </w:p>
    <w:p>
      <w:pPr>
        <w:pStyle w:val="PlainText"/>
        <w:rPr>
          <w:lang w:val="fr-FR"/>
        </w:rPr>
      </w:pPr>
      <w:r>
        <w:rPr>
          <w:lang w:val="fr-FR"/>
        </w:rPr>
        <w:t>aggtggaaaa gagactttga aagccatcaa tacctccatc aaaaataaaa ttccttgtgt    1020</w:t>
      </w:r>
    </w:p>
    <w:p>
      <w:pPr>
        <w:pStyle w:val="PlainText"/>
        <w:rPr>
          <w:lang w:val="fr-FR"/>
        </w:rPr>
      </w:pPr>
      <w:r>
        <w:rPr>
          <w:lang w:val="fr-FR"/>
        </w:rPr>
        <w:t>ggtggtggaa ggctcgggcc agatcgctga tgtgatcgct agcctggtgg aggtggagga    1080</w:t>
      </w:r>
    </w:p>
    <w:p>
      <w:pPr>
        <w:pStyle w:val="PlainText"/>
        <w:rPr>
          <w:lang w:val="fr-FR"/>
        </w:rPr>
      </w:pPr>
      <w:r>
        <w:rPr>
          <w:lang w:val="fr-FR"/>
        </w:rPr>
        <w:t>tgccctgaca tcttctgccg tcaaggagaa gctggtgcgc tttttacccc gcacggtgtc    1140</w:t>
      </w:r>
    </w:p>
    <w:p>
      <w:pPr>
        <w:pStyle w:val="PlainText"/>
        <w:rPr>
          <w:lang w:val="fr-FR"/>
        </w:rPr>
      </w:pPr>
      <w:r>
        <w:rPr>
          <w:lang w:val="fr-FR"/>
        </w:rPr>
        <w:t>ccggctgcct gaggaggaga ctgagagttg gatcaaatgg ctcaaagaaa ttctcgaatg    1200</w:t>
      </w:r>
    </w:p>
    <w:p>
      <w:pPr>
        <w:pStyle w:val="PlainText"/>
        <w:rPr>
          <w:lang w:val="fr-FR"/>
        </w:rPr>
      </w:pPr>
      <w:r>
        <w:rPr>
          <w:lang w:val="fr-FR"/>
        </w:rPr>
        <w:t>ttctcaccta ttaacagtta ttaaaatgga agaagctggg gatgaaattg tgagcaatgc    1260</w:t>
      </w:r>
    </w:p>
    <w:p>
      <w:pPr>
        <w:pStyle w:val="PlainText"/>
        <w:rPr>
          <w:lang w:val="fr-FR"/>
        </w:rPr>
      </w:pPr>
      <w:r>
        <w:rPr>
          <w:lang w:val="fr-FR"/>
        </w:rPr>
        <w:t>catctcctac gctctataca aagccttcag caccagtgag caagacaagg ataactggaa    1320</w:t>
      </w:r>
    </w:p>
    <w:p>
      <w:pPr>
        <w:pStyle w:val="PlainText"/>
        <w:rPr>
          <w:lang w:val="fr-FR"/>
        </w:rPr>
      </w:pPr>
      <w:r>
        <w:rPr>
          <w:lang w:val="fr-FR"/>
        </w:rPr>
        <w:t>tgggcagctg aagcttctgc tggagtggaa ccagctggac ttagccaatg atgagatttt    1380</w:t>
      </w:r>
    </w:p>
    <w:p>
      <w:pPr>
        <w:pStyle w:val="PlainText"/>
        <w:rPr>
          <w:lang w:val="fr-FR"/>
        </w:rPr>
      </w:pPr>
      <w:r>
        <w:rPr>
          <w:lang w:val="fr-FR"/>
        </w:rPr>
        <w:t>caccaatgac cgccgatggg agtctgctga ccttcaagaa gtcatgttta cggctctcat    1440</w:t>
      </w:r>
    </w:p>
    <w:p>
      <w:pPr>
        <w:pStyle w:val="PlainText"/>
        <w:rPr>
          <w:lang w:val="fr-FR"/>
        </w:rPr>
      </w:pPr>
      <w:r>
        <w:rPr>
          <w:lang w:val="fr-FR"/>
        </w:rPr>
        <w:t>aaaggacaga cccaagtttg tccgcctctt tctggagaat ggcttgaacc tacggaagtt    1500</w:t>
      </w:r>
    </w:p>
    <w:p>
      <w:pPr>
        <w:pStyle w:val="PlainText"/>
        <w:rPr>
          <w:lang w:val="fr-FR"/>
        </w:rPr>
      </w:pPr>
      <w:r>
        <w:rPr>
          <w:lang w:val="fr-FR"/>
        </w:rPr>
        <w:t>tctcacccat gatgtcctca ctgaactctt ctccaaccac ttcagcacgc ttgtgtaccg    1560</w:t>
      </w:r>
    </w:p>
    <w:p>
      <w:pPr>
        <w:pStyle w:val="PlainText"/>
        <w:rPr>
          <w:lang w:val="fr-FR"/>
        </w:rPr>
      </w:pPr>
      <w:r>
        <w:rPr>
          <w:lang w:val="fr-FR"/>
        </w:rPr>
        <w:t>gaatctgcag atcgccaaga attcctataa tgatgccctc ctcacgtttg tctggaaact    1620</w:t>
      </w:r>
    </w:p>
    <w:p>
      <w:pPr>
        <w:pStyle w:val="PlainText"/>
        <w:rPr>
          <w:lang w:val="fr-FR"/>
        </w:rPr>
      </w:pPr>
      <w:r>
        <w:rPr>
          <w:lang w:val="fr-FR"/>
        </w:rPr>
        <w:t>ggttgcgaac ttccgaagag gcttccggaa ggaagacaga aatggccggg acgagatgga    1680</w:t>
      </w:r>
    </w:p>
    <w:p>
      <w:pPr>
        <w:pStyle w:val="PlainText"/>
        <w:rPr>
          <w:lang w:val="fr-FR"/>
        </w:rPr>
      </w:pPr>
      <w:r>
        <w:rPr>
          <w:lang w:val="fr-FR"/>
        </w:rPr>
        <w:t>catagaactc cacgacgtgt ctcctattac tcggcacccc ctgcaagctc tcttcatctg    1740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ggccattctt cagaataaga aggaactctc caaagtcatt tgggagcaga ccaggggctg    1800</w:t>
      </w:r>
    </w:p>
    <w:p>
      <w:pPr>
        <w:pStyle w:val="PlainText"/>
        <w:rPr>
          <w:lang w:val="fr-FR"/>
        </w:rPr>
      </w:pPr>
      <w:r>
        <w:rPr>
          <w:lang w:val="fr-FR"/>
        </w:rPr>
        <w:t>cactctggca gccctgggag ccagcaagct tctgaagact ctggccaaag tgaagaacga    1860</w:t>
      </w:r>
    </w:p>
    <w:p>
      <w:pPr>
        <w:pStyle w:val="PlainText"/>
        <w:rPr>
          <w:lang w:val="fr-FR"/>
        </w:rPr>
      </w:pPr>
      <w:r>
        <w:rPr>
          <w:lang w:val="fr-FR"/>
        </w:rPr>
        <w:t>catcaatgct gctggggagt ccgaggagct ggctaatgag tacgagaccc gggctgttga    1920</w:t>
      </w:r>
    </w:p>
    <w:p>
      <w:pPr>
        <w:pStyle w:val="PlainText"/>
        <w:rPr>
          <w:lang w:val="fr-FR"/>
        </w:rPr>
      </w:pPr>
      <w:r>
        <w:rPr>
          <w:lang w:val="fr-FR"/>
        </w:rPr>
        <w:t>gctgttcact gagtgttaca gcagcgatga agacttggca gaacagctgc tggtctattc    1980</w:t>
      </w:r>
    </w:p>
    <w:p>
      <w:pPr>
        <w:pStyle w:val="PlainText"/>
        <w:rPr>
          <w:lang w:val="fr-FR"/>
        </w:rPr>
      </w:pPr>
      <w:r>
        <w:rPr>
          <w:lang w:val="fr-FR"/>
        </w:rPr>
        <w:t>ctgtgaagct tggggtggaa gcaactgtct ggagctggcg gtggaggcca cagaccagca    2040</w:t>
      </w:r>
    </w:p>
    <w:p>
      <w:pPr>
        <w:pStyle w:val="PlainText"/>
        <w:rPr>
          <w:lang w:val="fr-FR"/>
        </w:rPr>
      </w:pPr>
      <w:r>
        <w:rPr>
          <w:lang w:val="fr-FR"/>
        </w:rPr>
        <w:t>tttcatcgcc cagcctgggg tccagaattt tctttctaag caatggtatg gagagatttc    2100</w:t>
      </w:r>
    </w:p>
    <w:p>
      <w:pPr>
        <w:pStyle w:val="PlainText"/>
        <w:rPr>
          <w:lang w:val="fr-FR"/>
        </w:rPr>
      </w:pPr>
      <w:r>
        <w:rPr>
          <w:lang w:val="fr-FR"/>
        </w:rPr>
        <w:t>ccgagacacc aagaactgga agattatcct gtgtctgttt attataccct tggtgggctg    2160</w:t>
      </w:r>
    </w:p>
    <w:p>
      <w:pPr>
        <w:pStyle w:val="PlainText"/>
        <w:rPr>
          <w:lang w:val="fr-FR"/>
        </w:rPr>
      </w:pPr>
      <w:r>
        <w:rPr>
          <w:lang w:val="fr-FR"/>
        </w:rPr>
        <w:t>tggctttgta tcatttagga agaaacctgt cgacaagcac aagaagctgc tttggtacta    2220</w:t>
      </w:r>
    </w:p>
    <w:p>
      <w:pPr>
        <w:pStyle w:val="PlainText"/>
        <w:rPr>
          <w:lang w:val="fr-FR"/>
        </w:rPr>
      </w:pPr>
      <w:r>
        <w:rPr>
          <w:lang w:val="fr-FR"/>
        </w:rPr>
        <w:t>tgtggcgttc ttcacctccc ccttcgtggt cttctcctgg aatgtggtct tctacatcgc    2280</w:t>
      </w:r>
    </w:p>
    <w:p>
      <w:pPr>
        <w:pStyle w:val="PlainText"/>
        <w:rPr>
          <w:lang w:val="fr-FR"/>
        </w:rPr>
      </w:pPr>
      <w:r>
        <w:rPr>
          <w:lang w:val="fr-FR"/>
        </w:rPr>
        <w:t>cttcctcctg ctgtttgcct acgtgctgct catggatttc cattcggtgc cacacccccc    2340</w:t>
      </w:r>
    </w:p>
    <w:p>
      <w:pPr>
        <w:pStyle w:val="PlainText"/>
        <w:rPr>
          <w:lang w:val="fr-FR"/>
        </w:rPr>
      </w:pPr>
      <w:r>
        <w:rPr>
          <w:lang w:val="fr-FR"/>
        </w:rPr>
        <w:t>cgagctggtc ctgtactcgc tggtctttgt cctcttctgt gatgaagtga gacagtggta    2400</w:t>
      </w:r>
    </w:p>
    <w:p>
      <w:pPr>
        <w:pStyle w:val="PlainText"/>
        <w:rPr>
          <w:lang w:val="fr-FR"/>
        </w:rPr>
      </w:pPr>
      <w:r>
        <w:rPr>
          <w:lang w:val="fr-FR"/>
        </w:rPr>
        <w:t>cgtaaatggg gtgaattatt ttactgacct gtggaatgtg atggacacgc tggggctttt    2460</w:t>
      </w:r>
    </w:p>
    <w:p>
      <w:pPr>
        <w:pStyle w:val="PlainText"/>
        <w:rPr>
          <w:lang w:val="fr-FR"/>
        </w:rPr>
      </w:pPr>
      <w:r>
        <w:rPr>
          <w:lang w:val="fr-FR"/>
        </w:rPr>
        <w:t>ttacttcata gcaggaattg tatttcggct ccactcttct aataaaagct ctttgtattc    2520</w:t>
      </w:r>
    </w:p>
    <w:p>
      <w:pPr>
        <w:pStyle w:val="PlainText"/>
        <w:rPr>
          <w:lang w:val="fr-FR"/>
        </w:rPr>
      </w:pPr>
      <w:r>
        <w:rPr>
          <w:lang w:val="fr-FR"/>
        </w:rPr>
        <w:t>tggacgagtc attttctgtc tggactacat tattttcact ctaagattga tccacatttt    2580</w:t>
      </w:r>
    </w:p>
    <w:p>
      <w:pPr>
        <w:pStyle w:val="PlainText"/>
        <w:rPr>
          <w:lang w:val="fr-FR"/>
        </w:rPr>
      </w:pPr>
      <w:r>
        <w:rPr>
          <w:lang w:val="fr-FR"/>
        </w:rPr>
        <w:t>tactgtaagc agaaacttag gacccaagat tataatgctg cagaggatgc tgatcgatgt    2640</w:t>
      </w:r>
    </w:p>
    <w:p>
      <w:pPr>
        <w:pStyle w:val="PlainText"/>
        <w:rPr>
          <w:lang w:val="fr-FR"/>
        </w:rPr>
      </w:pPr>
      <w:r>
        <w:rPr>
          <w:lang w:val="fr-FR"/>
        </w:rPr>
        <w:t>gttcttcttc ctgttcctct ttgcggtgtg gatggtggcc tttggcgtgg ccaggcaagg    2700</w:t>
      </w:r>
    </w:p>
    <w:p>
      <w:pPr>
        <w:pStyle w:val="PlainText"/>
        <w:rPr>
          <w:lang w:val="fr-FR"/>
        </w:rPr>
      </w:pPr>
      <w:r>
        <w:rPr>
          <w:lang w:val="fr-FR"/>
        </w:rPr>
        <w:t>gatccttagg cagaatgagc agcgctggag gtggatattc cgttcggtca tctacgagcc    2760</w:t>
      </w:r>
    </w:p>
    <w:p>
      <w:pPr>
        <w:pStyle w:val="PlainText"/>
        <w:rPr>
          <w:lang w:val="fr-FR"/>
        </w:rPr>
      </w:pPr>
      <w:r>
        <w:rPr>
          <w:lang w:val="fr-FR"/>
        </w:rPr>
        <w:t>ctacctggcc atgttcggcc aggtgcccag tgacgtggat ggtaccacgt atgactttgc    2820</w:t>
      </w:r>
    </w:p>
    <w:p>
      <w:pPr>
        <w:pStyle w:val="PlainText"/>
        <w:rPr>
          <w:lang w:val="fr-FR"/>
        </w:rPr>
      </w:pPr>
      <w:r>
        <w:rPr>
          <w:lang w:val="fr-FR"/>
        </w:rPr>
        <w:t>ccactgcacc ttcactggga atgagtccaa gccactgtgt gtggagctgg atgagcacaa    2880</w:t>
      </w:r>
    </w:p>
    <w:p>
      <w:pPr>
        <w:pStyle w:val="PlainText"/>
        <w:rPr>
          <w:lang w:val="fr-FR"/>
        </w:rPr>
      </w:pPr>
      <w:r>
        <w:rPr>
          <w:lang w:val="fr-FR"/>
        </w:rPr>
        <w:t>cctgccccgg ttccccgagt ggatcaccat ccccctggtg tgcatctaca tgttatccac    2940</w:t>
      </w:r>
    </w:p>
    <w:p>
      <w:pPr>
        <w:pStyle w:val="PlainText"/>
        <w:rPr>
          <w:lang w:val="fr-FR"/>
        </w:rPr>
      </w:pPr>
      <w:r>
        <w:rPr>
          <w:lang w:val="fr-FR"/>
        </w:rPr>
        <w:t>caacatcctg ctggtcaacc tgctggtcgc catgtttggc tacacggtgg gcaccgtcca    3000</w:t>
      </w:r>
    </w:p>
    <w:p>
      <w:pPr>
        <w:pStyle w:val="PlainText"/>
        <w:rPr>
          <w:lang w:val="fr-FR"/>
        </w:rPr>
      </w:pPr>
      <w:r>
        <w:rPr>
          <w:lang w:val="fr-FR"/>
        </w:rPr>
        <w:t>ggagaacaat gaccaggtct ggaagttcca gaggtacttc ctggtgcagg agtactgcag    3060</w:t>
      </w:r>
    </w:p>
    <w:p>
      <w:pPr>
        <w:pStyle w:val="PlainText"/>
        <w:rPr>
          <w:lang w:val="fr-FR"/>
        </w:rPr>
      </w:pPr>
      <w:r>
        <w:rPr>
          <w:lang w:val="fr-FR"/>
        </w:rPr>
        <w:t>ccgcctcaat atccccttcc ccttcatcgt cttcgcttac ttctacatgg tggtgaagaa    3120</w:t>
      </w:r>
    </w:p>
    <w:p>
      <w:pPr>
        <w:pStyle w:val="PlainText"/>
        <w:rPr>
          <w:lang w:val="fr-FR"/>
        </w:rPr>
      </w:pPr>
      <w:r>
        <w:rPr>
          <w:lang w:val="fr-FR"/>
        </w:rPr>
        <w:t>gtgcttcaag tgttgctgca aggagaaaaa catggagtct tctgtctgct gtttcaaaaa    3180</w:t>
      </w:r>
    </w:p>
    <w:p>
      <w:pPr>
        <w:pStyle w:val="PlainText"/>
        <w:rPr>
          <w:lang w:val="fr-FR"/>
        </w:rPr>
      </w:pPr>
      <w:r>
        <w:rPr>
          <w:lang w:val="fr-FR"/>
        </w:rPr>
        <w:t>tgaagacaat gagactctgg catgggaggg tgtcatgaag gaaaactacc ttgtcaagat    3240</w:t>
      </w:r>
    </w:p>
    <w:p>
      <w:pPr>
        <w:pStyle w:val="PlainText"/>
        <w:rPr>
          <w:lang w:val="fr-FR"/>
        </w:rPr>
      </w:pPr>
      <w:r>
        <w:rPr>
          <w:lang w:val="fr-FR"/>
        </w:rPr>
        <w:t>caacacaaaa gccaacgaca cctcagagga aatgaggcat cgatttagac aactggatac    3300</w:t>
      </w:r>
    </w:p>
    <w:p>
      <w:pPr>
        <w:pStyle w:val="PlainText"/>
        <w:rPr>
          <w:lang w:val="fr-FR"/>
        </w:rPr>
      </w:pPr>
      <w:r>
        <w:rPr>
          <w:lang w:val="fr-FR"/>
        </w:rPr>
        <w:t>aaagcttaat gatctcaagg gtcttctgaa agagattgct aataaaatca aataaaatca    3360</w:t>
      </w:r>
    </w:p>
    <w:p>
      <w:pPr>
        <w:pStyle w:val="PlainText"/>
        <w:rPr>
          <w:lang w:val="fr-FR"/>
        </w:rPr>
      </w:pPr>
      <w:r>
        <w:rPr>
          <w:lang w:val="fr-FR"/>
        </w:rPr>
        <w:t>aataaaactg tatgaaactc taatggagaa aaatctaatt atagcaagat catattaagg    3420</w:t>
      </w:r>
    </w:p>
    <w:p>
      <w:pPr>
        <w:pStyle w:val="PlainText"/>
        <w:rPr>
          <w:lang w:val="fr-FR"/>
        </w:rPr>
      </w:pPr>
      <w:r>
        <w:rPr>
          <w:lang w:val="fr-FR"/>
        </w:rPr>
        <w:t>aatgctgatg aacaattttg ctatcgacta ctaaatgaga gattttcaga cccctgggta    3480</w:t>
      </w:r>
    </w:p>
    <w:p>
      <w:pPr>
        <w:pStyle w:val="PlainText"/>
        <w:rPr>
          <w:lang w:val="fr-FR"/>
        </w:rPr>
      </w:pPr>
      <w:r>
        <w:rPr>
          <w:lang w:val="fr-FR"/>
        </w:rPr>
        <w:t>catggtggat gattttaaat caccctagtg tgctgagacc ttgagaataa agtgtgtgat    3540</w:t>
      </w:r>
    </w:p>
    <w:p>
      <w:pPr>
        <w:pStyle w:val="PlainText"/>
        <w:rPr>
          <w:lang w:val="fr-FR"/>
        </w:rPr>
      </w:pPr>
      <w:r>
        <w:rPr>
          <w:lang w:val="fr-FR"/>
        </w:rPr>
        <w:t>tggtttcata cttgaagacg gatataaagg aagaatattt cctttatgtg tttctccaga    3600</w:t>
      </w:r>
    </w:p>
    <w:p>
      <w:pPr>
        <w:pStyle w:val="PlainText"/>
        <w:rPr>
          <w:lang w:val="fr-FR"/>
        </w:rPr>
      </w:pPr>
      <w:r>
        <w:rPr>
          <w:lang w:val="fr-FR"/>
        </w:rPr>
        <w:t>atggtgcctg tttctctctg tgtctcaatg cctgggactg gaggttgata gtttaagtgt    3660</w:t>
      </w:r>
    </w:p>
    <w:p>
      <w:pPr>
        <w:pStyle w:val="PlainText"/>
        <w:rPr>
          <w:lang w:val="fr-FR"/>
        </w:rPr>
      </w:pPr>
      <w:r>
        <w:rPr>
          <w:lang w:val="fr-FR"/>
        </w:rPr>
        <w:t>gttcttaccg cctccttttt cctttaatct tatttttgat gaacacatat ataggagaac    3720</w:t>
      </w:r>
    </w:p>
    <w:p>
      <w:pPr>
        <w:pStyle w:val="PlainText"/>
        <w:rPr>
          <w:lang w:val="fr-FR"/>
        </w:rPr>
      </w:pPr>
      <w:r>
        <w:rPr>
          <w:lang w:val="fr-FR"/>
        </w:rPr>
        <w:t>atctatccta tgaataagaa cctggtcatg ctttactcct gtattgttat tttgttcatt    3780</w:t>
      </w:r>
    </w:p>
    <w:p>
      <w:pPr>
        <w:pStyle w:val="PlainText"/>
        <w:rPr>
          <w:lang w:val="fr-FR"/>
        </w:rPr>
      </w:pPr>
      <w:r>
        <w:rPr>
          <w:lang w:val="fr-FR"/>
        </w:rPr>
        <w:t>tccaattgat tctctacttt tccctttttt gtattatgtg actaattagt tggcatattg    3840</w:t>
      </w:r>
    </w:p>
    <w:p>
      <w:pPr>
        <w:pStyle w:val="PlainText"/>
        <w:rPr>
          <w:lang w:val="fr-FR"/>
        </w:rPr>
      </w:pPr>
      <w:r>
        <w:rPr>
          <w:lang w:val="fr-FR"/>
        </w:rPr>
        <w:t>ttaaaagtct ctcaaattag gccagattct aaaacatgct gcagcaagag gaccccgctc    3900</w:t>
      </w:r>
    </w:p>
    <w:p>
      <w:pPr>
        <w:pStyle w:val="PlainText"/>
        <w:rPr>
          <w:lang w:val="fr-FR"/>
        </w:rPr>
      </w:pPr>
      <w:r>
        <w:rPr>
          <w:lang w:val="fr-FR"/>
        </w:rPr>
        <w:t>tcttcaggaa aagtgttttc atttctcagg atgcttctta cctgtcagag gaggtgacaa    3960</w:t>
      </w:r>
    </w:p>
    <w:p>
      <w:pPr>
        <w:pStyle w:val="PlainText"/>
        <w:rPr>
          <w:lang w:val="fr-FR"/>
        </w:rPr>
      </w:pPr>
      <w:r>
        <w:rPr>
          <w:lang w:val="fr-FR"/>
        </w:rPr>
        <w:t>ggcagtctct tgctctcttg gactcaccag gctcctattg aaggaaccac ccccattcct    4020</w:t>
      </w:r>
    </w:p>
    <w:p>
      <w:pPr>
        <w:pStyle w:val="PlainText"/>
        <w:rPr>
          <w:lang w:val="fr-FR"/>
        </w:rPr>
      </w:pPr>
      <w:r>
        <w:rPr>
          <w:lang w:val="fr-FR"/>
        </w:rPr>
        <w:t>aaatatgtga aaagtcgccc aaaatgcaac cttgaaaggc actactgact ttgttcttat    4080</w:t>
      </w:r>
    </w:p>
    <w:p>
      <w:pPr>
        <w:pStyle w:val="PlainText"/>
        <w:rPr>
          <w:lang w:val="fr-FR"/>
        </w:rPr>
      </w:pPr>
      <w:r>
        <w:rPr>
          <w:lang w:val="fr-FR"/>
        </w:rPr>
        <w:t>tggatactcc tcttatttat tatttttcca ttaaaaataa tagctggcta ttatagaaaa    4140</w:t>
      </w:r>
    </w:p>
    <w:p>
      <w:pPr>
        <w:pStyle w:val="PlainText"/>
        <w:rPr>
          <w:lang w:val="fr-FR"/>
        </w:rPr>
      </w:pPr>
      <w:r>
        <w:rPr>
          <w:lang w:val="fr-FR"/>
        </w:rPr>
        <w:t>tttagaccat acagagatgt agaaagaaca taaattgtcc ccattacctt aaggtaatca    4200</w:t>
      </w:r>
    </w:p>
    <w:p>
      <w:pPr>
        <w:pStyle w:val="PlainText"/>
        <w:rPr>
          <w:lang w:val="fr-FR"/>
        </w:rPr>
      </w:pPr>
      <w:r>
        <w:rPr>
          <w:lang w:val="fr-FR"/>
        </w:rPr>
        <w:t>ctgctaacaa tttctggatg gtttttcaag tctatttttt ttctatgtat gtctcaattc    4260</w:t>
      </w:r>
    </w:p>
    <w:p>
      <w:pPr>
        <w:pStyle w:val="PlainText"/>
        <w:rPr>
          <w:lang w:val="fr-FR"/>
        </w:rPr>
      </w:pPr>
      <w:r>
        <w:rPr>
          <w:lang w:val="fr-FR"/>
        </w:rPr>
        <w:t>tctttcaaaa ttttacagaa tgttatcata ctacatatat actttttatg taagcttttt    4320</w:t>
      </w:r>
    </w:p>
    <w:p>
      <w:pPr>
        <w:pStyle w:val="PlainText"/>
        <w:rPr>
          <w:lang w:val="fr-FR"/>
        </w:rPr>
      </w:pPr>
      <w:r>
        <w:rPr>
          <w:lang w:val="fr-FR"/>
        </w:rPr>
        <w:t>cacttagtat tttatcaaat atgtttttat tatattcata gccttcttaa acattatatc    4380</w:t>
      </w:r>
    </w:p>
    <w:p>
      <w:pPr>
        <w:pStyle w:val="PlainText"/>
        <w:rPr>
          <w:lang w:val="fr-FR"/>
        </w:rPr>
      </w:pPr>
      <w:r>
        <w:rPr>
          <w:lang w:val="fr-FR"/>
        </w:rPr>
        <w:t>aataattgca taataggcaa cctctagcga ttaccataat tttgctcatt gaaggctatc    4440</w:t>
      </w:r>
    </w:p>
    <w:p>
      <w:pPr>
        <w:pStyle w:val="PlainText"/>
        <w:rPr>
          <w:lang w:val="fr-FR"/>
        </w:rPr>
      </w:pPr>
      <w:r>
        <w:rPr>
          <w:lang w:val="fr-FR"/>
        </w:rPr>
        <w:t>tccagttgat cattgggatg agcatctttg tgcatgaatc ctattgctgt atttgggaaa    4500</w:t>
      </w:r>
    </w:p>
    <w:p>
      <w:pPr>
        <w:pStyle w:val="PlainText"/>
        <w:rPr>
          <w:lang w:val="fr-FR"/>
        </w:rPr>
      </w:pPr>
      <w:r>
        <w:rPr>
          <w:lang w:val="fr-FR"/>
        </w:rPr>
        <w:t>attttccaag gttagattcc aataaatatc tatttattat taaatattaa aatatcgatt    4560</w:t>
      </w:r>
    </w:p>
    <w:p>
      <w:pPr>
        <w:pStyle w:val="PlainText"/>
        <w:rPr>
          <w:lang w:val="fr-FR"/>
        </w:rPr>
      </w:pPr>
      <w:r>
        <w:rPr>
          <w:lang w:val="fr-FR"/>
        </w:rPr>
        <w:t>tattattaaa accatttata aggctttttc ataaatgtat agcaaatagg aattattaac    4620</w:t>
      </w:r>
    </w:p>
    <w:p>
      <w:pPr>
        <w:pStyle w:val="PlainText"/>
        <w:rPr>
          <w:lang w:val="fr-FR"/>
        </w:rPr>
      </w:pPr>
      <w:r>
        <w:rPr>
          <w:lang w:val="fr-FR"/>
        </w:rPr>
        <w:t>ttgagcataa gatatgagat acatgaacct gaactattaa aataaaatat tatatttaac    4680</w:t>
      </w:r>
    </w:p>
    <w:p>
      <w:pPr>
        <w:pStyle w:val="PlainText"/>
        <w:rPr>
          <w:lang w:val="fr-FR"/>
        </w:rPr>
      </w:pPr>
      <w:r>
        <w:rPr>
          <w:lang w:val="fr-FR"/>
        </w:rPr>
        <w:t>cctagtttaa gaagaagtca atatgcttat ttaaatatta tggatggtgg gcagatcact    4740</w:t>
      </w:r>
    </w:p>
    <w:p>
      <w:pPr>
        <w:pStyle w:val="PlainText"/>
        <w:rPr>
          <w:lang w:val="fr-FR"/>
        </w:rPr>
      </w:pPr>
      <w:r>
        <w:rPr>
          <w:lang w:val="fr-FR"/>
        </w:rPr>
        <w:t>tgaggtcagg agttcgagac cagcctggcc aacatggcaa aaccacatct ctactaaaaa    4800</w:t>
      </w:r>
    </w:p>
    <w:p>
      <w:pPr>
        <w:pStyle w:val="PlainText"/>
        <w:rPr>
          <w:lang w:val="fr-FR"/>
        </w:rPr>
      </w:pPr>
      <w:r>
        <w:rPr>
          <w:lang w:val="fr-FR"/>
        </w:rPr>
        <w:t>taaaaaaatt agctgggtgt ggtggtgcac tcctgtaatc ccagctactc agaaggctga    4860</w:t>
      </w:r>
    </w:p>
    <w:p>
      <w:pPr>
        <w:pStyle w:val="PlainText"/>
        <w:rPr>
          <w:lang w:val="fr-FR"/>
        </w:rPr>
      </w:pPr>
      <w:r>
        <w:rPr>
          <w:lang w:val="fr-FR"/>
        </w:rPr>
        <w:t>ggtacaagaa ttgctggaac ctgggaggcg gaggttgcag tgaaccaaga ttgcaccact    4920</w:t>
      </w:r>
    </w:p>
    <w:p>
      <w:pPr>
        <w:pStyle w:val="PlainText"/>
        <w:rPr>
          <w:lang w:val="fr-FR"/>
        </w:rPr>
      </w:pPr>
      <w:r>
        <w:rPr>
          <w:lang w:val="fr-FR"/>
        </w:rPr>
        <w:t>gcactccagc cggggtgaca gagtgagact ccgactgaaa ataaataaat aaataaataa    4980</w:t>
      </w:r>
    </w:p>
    <w:p>
      <w:pPr>
        <w:pStyle w:val="PlainText"/>
        <w:rPr>
          <w:lang w:val="fr-FR"/>
        </w:rPr>
      </w:pPr>
      <w:r>
        <w:rPr>
          <w:lang w:val="fr-FR"/>
        </w:rPr>
        <w:t>ataaataaat aaataaatat tatggatggt gaagggaatg gtatagaatt ggagagatta    5040</w:t>
      </w:r>
    </w:p>
    <w:p>
      <w:pPr>
        <w:pStyle w:val="PlainText"/>
        <w:rPr>
          <w:lang w:val="fr-FR"/>
        </w:rPr>
      </w:pPr>
      <w:r>
        <w:rPr>
          <w:lang w:val="fr-FR"/>
        </w:rPr>
        <w:t>tcttactgaa cacctgtagt cccagctttc tctggaagtg gtggtatttg agcaggatgt    5100</w:t>
      </w:r>
    </w:p>
    <w:p>
      <w:pPr>
        <w:pStyle w:val="PlainText"/>
        <w:rPr>
          <w:lang w:val="fr-FR"/>
        </w:rPr>
      </w:pPr>
      <w:r>
        <w:rPr>
          <w:lang w:val="fr-FR"/>
        </w:rPr>
        <w:t>gcacaaggca attgaaatgc ccataattag tttctcagct ttgaatacac tataaactca    5160</w:t>
      </w:r>
    </w:p>
    <w:p>
      <w:pPr>
        <w:pStyle w:val="PlainText"/>
        <w:rPr>
          <w:lang w:val="fr-FR"/>
        </w:rPr>
      </w:pPr>
      <w:r>
        <w:rPr>
          <w:lang w:val="fr-FR"/>
        </w:rPr>
        <w:t>gtggctgaag gaggaaattt tagaaggaag ctactaaaag atctaatttg aaaaactaca    5220</w:t>
      </w:r>
    </w:p>
    <w:p>
      <w:pPr>
        <w:pStyle w:val="PlainText"/>
        <w:rPr>
          <w:lang w:val="fr-FR"/>
        </w:rPr>
      </w:pPr>
      <w:r>
        <w:rPr>
          <w:lang w:val="fr-FR"/>
        </w:rPr>
        <w:t>aaagcattaa ctaaaaaagt ttattttcct tttgtctggg cagtagtgaa aataactact    5280</w:t>
      </w:r>
    </w:p>
    <w:p>
      <w:pPr>
        <w:pStyle w:val="PlainText"/>
        <w:rPr>
          <w:lang w:val="fr-FR"/>
        </w:rPr>
      </w:pPr>
      <w:r>
        <w:rPr>
          <w:lang w:val="fr-FR"/>
        </w:rPr>
        <w:t>cacaacattc actatgtttg caaggaatta acacaaataa aagatgcctt tttacttaaa    5340</w:t>
      </w:r>
    </w:p>
    <w:p>
      <w:pPr>
        <w:pStyle w:val="PlainText"/>
        <w:rPr>
          <w:lang w:val="fr-FR"/>
        </w:rPr>
      </w:pPr>
      <w:r>
        <w:rPr>
          <w:lang w:val="fr-FR"/>
        </w:rPr>
        <w:t>cgccaagaca gaaaacttgc ccaatactga gaagcaactt gcattagaga gggaactgtt    5400</w:t>
      </w:r>
    </w:p>
    <w:p>
      <w:pPr>
        <w:pStyle w:val="PlainText"/>
        <w:rPr>
          <w:lang w:val="fr-FR"/>
        </w:rPr>
      </w:pPr>
      <w:r>
        <w:rPr>
          <w:lang w:val="fr-FR"/>
        </w:rPr>
        <w:t>aaatgttttc aacccagttc atctggtgga tgtttttgca ggttactctg agaattttgc    5460</w:t>
      </w:r>
    </w:p>
    <w:p>
      <w:pPr>
        <w:pStyle w:val="PlainText"/>
        <w:rPr>
          <w:lang w:val="fr-FR"/>
        </w:rPr>
      </w:pPr>
      <w:r>
        <w:rPr>
          <w:lang w:val="fr-FR"/>
        </w:rPr>
        <w:t>ttatgaaaaa tcattatttt tagtgtagtt cacaataatg tattgaacat acttctaatc    5520</w:t>
      </w:r>
    </w:p>
    <w:p>
      <w:pPr>
        <w:pStyle w:val="PlainText"/>
        <w:rPr>
          <w:lang w:val="fr-FR"/>
        </w:rPr>
      </w:pPr>
      <w:r>
        <w:rPr>
          <w:lang w:val="fr-FR"/>
        </w:rPr>
        <w:t>aaaggtgcta tgtccttgtg tatggtacta aatgtgtcct gtgtactttt gcacaactga    5580</w:t>
      </w:r>
    </w:p>
    <w:p>
      <w:pPr>
        <w:pStyle w:val="PlainText"/>
        <w:rPr>
          <w:lang w:val="fr-FR"/>
        </w:rPr>
      </w:pPr>
      <w:r>
        <w:rPr>
          <w:lang w:val="fr-FR"/>
        </w:rPr>
        <w:t>gaatcctgcg gcttggttta atgagtgtgt tcatgaaata aataatggag gaattgtcaa    5640</w:t>
      </w:r>
    </w:p>
    <w:p>
      <w:pPr>
        <w:pStyle w:val="PlainText"/>
        <w:rPr>
          <w:lang w:val="fr-FR"/>
        </w:rPr>
      </w:pPr>
      <w:r>
        <w:rPr>
          <w:lang w:val="fr-FR"/>
        </w:rPr>
        <w:t>aaaaaaaaaa aaaaaaaaaa aaaaaaaaaa aaaa                                5674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&lt;210&gt; 9</w:t>
      </w:r>
    </w:p>
    <w:p>
      <w:pPr>
        <w:pStyle w:val="PlainText"/>
        <w:rPr>
          <w:lang w:val="fr-FR"/>
        </w:rPr>
      </w:pPr>
      <w:r>
        <w:rPr>
          <w:lang w:val="fr-FR"/>
        </w:rPr>
        <w:t>&lt;211&gt; 386</w:t>
      </w:r>
    </w:p>
    <w:p>
      <w:pPr>
        <w:pStyle w:val="PlainText"/>
        <w:rPr>
          <w:lang w:val="fr-FR"/>
        </w:rPr>
      </w:pPr>
      <w:r>
        <w:rPr>
          <w:lang w:val="fr-FR"/>
        </w:rPr>
        <w:t>&lt;212&gt; PRT</w:t>
      </w:r>
    </w:p>
    <w:p>
      <w:pPr>
        <w:pStyle w:val="PlainText"/>
        <w:rPr>
          <w:lang w:val="fr-FR"/>
        </w:rPr>
      </w:pPr>
      <w:r>
        <w:rPr>
          <w:lang w:val="fr-FR"/>
        </w:rPr>
        <w:t>&lt;213&gt; Human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&lt;400&gt; 9</w:t>
      </w:r>
    </w:p>
    <w:p>
      <w:pPr>
        <w:pStyle w:val="PlainText"/>
        <w:rPr>
          <w:lang w:val="fr-FR"/>
        </w:rPr>
      </w:pPr>
      <w:r>
        <w:rPr>
          <w:lang w:val="fr-FR"/>
        </w:rPr>
        <w:t>Met Arg Ala Ala Pro Leu Leu Leu Ala Arg Ala Ala Ser Leu Ser Leu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>1               5                  10                  15</w:t>
      </w:r>
    </w:p>
    <w:p>
      <w:pPr>
        <w:pStyle w:val="PlainText"/>
        <w:rPr>
          <w:lang w:val="fr-FR"/>
        </w:rPr>
      </w:pPr>
      <w:r>
        <w:rPr>
          <w:lang w:val="fr-FR"/>
        </w:rPr>
        <w:t>Gly Phe Leu Phe Leu Leu Phe Phe Trp Leu Asp Arg Ser Val Leu Ala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ys Glu Leu Lys Phe Val Thr Leu Val Phe Arg His Gly Asp Arg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Pro Ile Asp Thr Phe Pro Thr Asp Pro Ile Lys Glu Ser Ser Trp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Gln Gly Phe Gly Gln Leu Thr Gln Leu Gly Met Glu Gln His Tyr Glu</w:t>
      </w:r>
    </w:p>
    <w:p>
      <w:pPr>
        <w:pStyle w:val="PlainText"/>
        <w:rPr>
          <w:lang w:val="fr-FR"/>
        </w:rPr>
      </w:pPr>
      <w:r>
        <w:rPr>
          <w:lang w:val="fr-FR"/>
        </w:rPr>
        <w:t>65                  70                  75                  80</w:t>
      </w:r>
    </w:p>
    <w:p>
      <w:pPr>
        <w:pStyle w:val="PlainText"/>
        <w:rPr>
          <w:lang w:val="fr-FR"/>
        </w:rPr>
      </w:pPr>
      <w:r>
        <w:rPr>
          <w:lang w:val="fr-FR"/>
        </w:rPr>
        <w:t>Leu Gly Glu Tyr Ile Arg Lys Arg Tyr Arg Lys Phe Leu Asn Glu Ser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Tyr Lys His Glu Gln Val Tyr Ile Arg Ser Thr Asp Val Asp Arg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Leu Met Ser Ala Met Thr Asn Leu Ala Ala Leu Phe Pro Pro Glu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Val Ser Ile Trp Asn Pro Ile Leu Leu Trp Gln Pro Ile Pro Val 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Thr Val Pro Leu Ser Glu Asp Gln Leu Leu Tyr Leu Pro Phe Arg Asn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Cys Pro Arg Phe Gln Glu Leu Glu Ser Glu Thr Leu Lys Ser Glu Gl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Phe Gln Lys Arg Leu His Pro Tyr Lys Asp Phe Ile Ala Thr Leu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Lys Leu Ser Gly Leu His Gly Gln Asp Leu Phe Gly Ile Trp Ser L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Val Tyr Asp Pro Leu Tyr Cys Glu Ser Val His Asn Phe Thr Leu Pr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Ser Trp Ala Thr Glu Asp Thr Met Thr Lys Leu Arg Glu Leu Ser Glu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Leu Ser Leu Leu Ser Leu Tyr Gly Ile His Lys Gln Lys Glu Lys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Arg Leu Gln Gly Gly Val Leu Val Asn Glu Ile Leu Asn His Met L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Arg Ala Thr Gln Ile Pro Ser Tyr Lys Lys Leu Ile Met Tyr Ser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His Asp Thr Thr Val Ser Gly Leu Gln Met Ala Leu Asp Val Tyr As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Gly Leu Leu Pro Pro Tyr Ala Ser Cys His Leu Thr Glu Leu Tyr Phe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Glu Lys Gly Glu Tyr Phe Val Glu Met Tyr Tyr Arg Asn Glu Thr Gl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His Glu Pro Tyr Pro Leu Met Leu Pro Gly Cys Ser Pro Ser Cys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Leu Glu Arg Phe Ala Glu Leu Val Gly Pro Val Ile Pro Gln Asp Tr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Ser Thr Glu Cys Met Thr Thr Asn Ser His Gln Gly Thr Glu Asp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Thr Asp</w:t>
      </w:r>
    </w:p>
    <w:p>
      <w:pPr>
        <w:pStyle w:val="PlainText"/>
        <w:rPr/>
      </w:pPr>
      <w:r>
        <w:rPr/>
        <w:t>38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0</w:t>
      </w:r>
    </w:p>
    <w:p>
      <w:pPr>
        <w:pStyle w:val="PlainText"/>
        <w:rPr/>
      </w:pPr>
      <w:r>
        <w:rPr/>
        <w:t>&lt;211&gt; 3061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0</w:t>
      </w:r>
    </w:p>
    <w:p>
      <w:pPr>
        <w:pStyle w:val="PlainText"/>
        <w:rPr/>
      </w:pPr>
      <w:r>
        <w:rPr/>
        <w:t>cggctctcct caacatgaga gctgcacccc tcctcctggc cagggcagca agccttagcc      60</w:t>
      </w:r>
    </w:p>
    <w:p>
      <w:pPr>
        <w:pStyle w:val="PlainText"/>
        <w:rPr/>
      </w:pPr>
      <w:r>
        <w:rPr/>
        <w:t>ttggcttctt gtttctgctt tttttctggc tagaccgaag tgtactagcc aaggagttga     120</w:t>
      </w:r>
    </w:p>
    <w:p>
      <w:pPr>
        <w:pStyle w:val="PlainText"/>
        <w:rPr/>
      </w:pPr>
      <w:r>
        <w:rPr/>
        <w:t>agtttgtgac tttggtgttt cggcatggag accgaagtcc cattgacacc tttcccactg     180</w:t>
      </w:r>
    </w:p>
    <w:p>
      <w:pPr>
        <w:pStyle w:val="PlainText"/>
        <w:rPr/>
      </w:pPr>
      <w:r>
        <w:rPr/>
        <w:t>accccataaa ggaatcctca tggccacaag gatttggcca actcacccag ctgggcatgg     240</w:t>
      </w:r>
    </w:p>
    <w:p>
      <w:pPr>
        <w:pStyle w:val="PlainText"/>
        <w:rPr/>
      </w:pPr>
      <w:r>
        <w:rPr/>
        <w:t>agcagcatta tgaacttgga gagtatataa gaaagagata tagaaaattc ttgaatgagt     300</w:t>
      </w:r>
    </w:p>
    <w:p>
      <w:pPr>
        <w:pStyle w:val="PlainText"/>
        <w:rPr/>
      </w:pPr>
      <w:r>
        <w:rPr/>
        <w:t>cctataaaca tgaacaggtt tatattcgaa gcacagacgt tgaccggact ttgatgagtg     360</w:t>
      </w:r>
    </w:p>
    <w:p>
      <w:pPr>
        <w:pStyle w:val="PlainText"/>
        <w:rPr/>
      </w:pPr>
      <w:r>
        <w:rPr/>
        <w:t>ctatgacaaa cctggcagcc ctgtttcccc cagaaggtgt cagcatctgg aatcctatcc     420</w:t>
      </w:r>
    </w:p>
    <w:p>
      <w:pPr>
        <w:pStyle w:val="PlainText"/>
        <w:rPr/>
      </w:pPr>
      <w:r>
        <w:rPr/>
        <w:t>tactctggca gcccatcccg gtgcacacag ttcctctttc tgaagatcag ttgctatacc     480</w:t>
      </w:r>
    </w:p>
    <w:p>
      <w:pPr>
        <w:pStyle w:val="PlainText"/>
        <w:rPr/>
      </w:pPr>
      <w:r>
        <w:rPr/>
        <w:t>tgcctttcag gaactgccct cgttttcaag aacttgagag tgagactttg aaatcagagg     540</w:t>
      </w:r>
    </w:p>
    <w:p>
      <w:pPr>
        <w:pStyle w:val="PlainText"/>
        <w:rPr/>
      </w:pPr>
      <w:r>
        <w:rPr/>
        <w:t>aattccagaa gaggctgcac ccttataagg attttatagc taccttggga aaactttcag     600</w:t>
      </w:r>
    </w:p>
    <w:p>
      <w:pPr>
        <w:pStyle w:val="PlainText"/>
        <w:rPr/>
      </w:pPr>
      <w:r>
        <w:rPr/>
        <w:t>gattacatgg ccaggacctt tttggaattt ggagtaaagt ctacgaccct ttatattgtg     660</w:t>
      </w:r>
    </w:p>
    <w:p>
      <w:pPr>
        <w:pStyle w:val="PlainText"/>
        <w:rPr/>
      </w:pPr>
      <w:r>
        <w:rPr/>
        <w:t>agagtgttca caatttcact ttaccctcct gggccactga ggacaccatg actaagttga     720</w:t>
      </w:r>
    </w:p>
    <w:p>
      <w:pPr>
        <w:pStyle w:val="PlainText"/>
        <w:rPr/>
      </w:pPr>
      <w:r>
        <w:rPr/>
        <w:t>gagaattgtc agaattgtcc ctcctgtccc tctatggaat tcacaagcag aaagagaaat     780</w:t>
      </w:r>
    </w:p>
    <w:p>
      <w:pPr>
        <w:pStyle w:val="PlainText"/>
        <w:rPr/>
      </w:pPr>
      <w:r>
        <w:rPr/>
        <w:t>ctaggctcca agggggtgtc ctggtcaatg aaatcctcaa tcacatgaag agagcaactc     840</w:t>
      </w:r>
    </w:p>
    <w:p>
      <w:pPr>
        <w:pStyle w:val="PlainText"/>
        <w:rPr/>
      </w:pPr>
      <w:r>
        <w:rPr/>
        <w:t>agataccaag ctacaaaaaa cttatcatgt attctgcgca tgacactact gtgagtggcc     900</w:t>
      </w:r>
    </w:p>
    <w:p>
      <w:pPr>
        <w:pStyle w:val="PlainText"/>
        <w:rPr/>
      </w:pPr>
      <w:r>
        <w:rPr/>
        <w:t>tacagatggc gctagatgtt tacaacggac tccttcctcc ctatgcttct tgccacttga     960</w:t>
      </w:r>
    </w:p>
    <w:p>
      <w:pPr>
        <w:pStyle w:val="PlainText"/>
        <w:rPr/>
      </w:pPr>
      <w:r>
        <w:rPr/>
        <w:t>cggaattgta ctttgagaag ggggagtact ttgtggagat gtactatcgg aatgagacgc    1020</w:t>
      </w:r>
    </w:p>
    <w:p>
      <w:pPr>
        <w:pStyle w:val="PlainText"/>
        <w:rPr/>
      </w:pPr>
      <w:r>
        <w:rPr/>
        <w:t>agcacgagcc gtatcccctc atgctacctg gctgcagccc tagctgtcct ctggagaggt    1080</w:t>
      </w:r>
    </w:p>
    <w:p>
      <w:pPr>
        <w:pStyle w:val="PlainText"/>
        <w:rPr/>
      </w:pPr>
      <w:r>
        <w:rPr/>
        <w:t>ttgctgagct ggttggccct gtgatccctc aagactggtc cacggagtgt atgaccacaa    1140</w:t>
      </w:r>
    </w:p>
    <w:p>
      <w:pPr>
        <w:pStyle w:val="PlainText"/>
        <w:rPr/>
      </w:pPr>
      <w:r>
        <w:rPr/>
        <w:t>acagccatca aggtactgag gacagtacag attagtgtgc acagagatct ctgtagaaag    1200</w:t>
      </w:r>
    </w:p>
    <w:p>
      <w:pPr>
        <w:pStyle w:val="PlainText"/>
        <w:rPr/>
      </w:pPr>
      <w:r>
        <w:rPr/>
        <w:t>agtagctgcc ctttctcagg gcagatgatg ctttgagaac atactttggc cattaccccc    1260</w:t>
      </w:r>
    </w:p>
    <w:p>
      <w:pPr>
        <w:pStyle w:val="PlainText"/>
        <w:rPr/>
      </w:pPr>
      <w:r>
        <w:rPr/>
        <w:t>cagctttgag gaaaatgggc tttggatgat tattttatgt tttagggacc cccaacctca    1320</w:t>
      </w:r>
    </w:p>
    <w:p>
      <w:pPr>
        <w:pStyle w:val="PlainText"/>
        <w:rPr/>
      </w:pPr>
      <w:r>
        <w:rPr/>
        <w:t>ggcaattcct acctcttcac ctgaccctgc ccccacttgc cataaaactt agctaagttt    1380</w:t>
      </w:r>
    </w:p>
    <w:p>
      <w:pPr>
        <w:pStyle w:val="PlainText"/>
        <w:rPr/>
      </w:pPr>
      <w:r>
        <w:rPr/>
        <w:t>tgttttgttt ttcagcgtta atgtaaaggg gcagcagtgc caaaatataa tcagagataa    1440</w:t>
      </w:r>
    </w:p>
    <w:p>
      <w:pPr>
        <w:pStyle w:val="PlainText"/>
        <w:rPr/>
      </w:pPr>
      <w:r>
        <w:rPr/>
        <w:t>agcttaggtc aaagttcata gagttcccat gaactatatg actggccaca caggatcttt    1500</w:t>
      </w:r>
    </w:p>
    <w:p>
      <w:pPr>
        <w:pStyle w:val="PlainText"/>
        <w:rPr/>
      </w:pPr>
      <w:r>
        <w:rPr/>
        <w:t>tgtatttaag gattctgaga ttttgcttga gcaggattag ataagtctgt tctttaaatt    1560</w:t>
      </w:r>
    </w:p>
    <w:p>
      <w:pPr>
        <w:pStyle w:val="PlainText"/>
        <w:rPr/>
      </w:pPr>
      <w:r>
        <w:rPr/>
        <w:t>tctgaaatgg aacagatttc aaaaaaaatt cccacaatct agggtgggaa caaggaagga    1620</w:t>
      </w:r>
    </w:p>
    <w:p>
      <w:pPr>
        <w:pStyle w:val="PlainText"/>
        <w:rPr/>
      </w:pPr>
      <w:r>
        <w:rPr/>
        <w:t>aagatgtgaa taggctgatg gggaaaaaac caatttaccc atcagttcca gccttctctc    1680</w:t>
      </w:r>
    </w:p>
    <w:p>
      <w:pPr>
        <w:pStyle w:val="PlainText"/>
        <w:rPr/>
      </w:pPr>
      <w:r>
        <w:rPr/>
        <w:t>aaggagaggc aaagaaagga gatacagtgg agacatctgg aaagttttct ccactggaaa    1740</w:t>
      </w:r>
    </w:p>
    <w:p>
      <w:pPr>
        <w:pStyle w:val="PlainText"/>
        <w:rPr/>
      </w:pPr>
      <w:r>
        <w:rPr/>
        <w:t>actgctacta tctgttttta tatttctgtt aaaatatatg aggctacaga actaaaaatt    1800</w:t>
      </w:r>
    </w:p>
    <w:p>
      <w:pPr>
        <w:pStyle w:val="PlainText"/>
        <w:rPr/>
      </w:pPr>
      <w:r>
        <w:rPr/>
        <w:t>aaaacctctt tgtgtccctt ggtcctggaa catttatgtt ccttttaaag aaacaaaaat    1860</w:t>
      </w:r>
    </w:p>
    <w:p>
      <w:pPr>
        <w:pStyle w:val="PlainText"/>
        <w:rPr/>
      </w:pPr>
      <w:r>
        <w:rPr/>
        <w:t>caaactttac agaaagattt gatgtatgta atacatatag cagctcttga agtatatata    1920</w:t>
      </w:r>
    </w:p>
    <w:p>
      <w:pPr>
        <w:pStyle w:val="PlainText"/>
        <w:rPr/>
      </w:pPr>
      <w:r>
        <w:rPr/>
        <w:t>tcatagcaaa taagtcatct gatgagaaca agctatttgg gcacaacaca tcaggaaaga    1980</w:t>
      </w:r>
    </w:p>
    <w:p>
      <w:pPr>
        <w:pStyle w:val="PlainText"/>
        <w:rPr/>
      </w:pPr>
      <w:r>
        <w:rPr/>
        <w:t>gagcaccacg tgatggagtt tctccagaag ctccagtgat aagagatgtt gactctaaag    2040</w:t>
      </w:r>
    </w:p>
    <w:p>
      <w:pPr>
        <w:pStyle w:val="PlainText"/>
        <w:rPr/>
      </w:pPr>
      <w:r>
        <w:rPr/>
        <w:t>ttgatttaag gccaggcatg gtggtttacg cctataatcc cagcattttg ggactccgag    2100</w:t>
      </w:r>
    </w:p>
    <w:p>
      <w:pPr>
        <w:pStyle w:val="PlainText"/>
        <w:rPr/>
      </w:pPr>
      <w:r>
        <w:rPr/>
        <w:t>gtgggcagat cacttgagct caggagctca agatcagcct gggcaacatg gtgaaacctt    2160</w:t>
      </w:r>
    </w:p>
    <w:p>
      <w:pPr>
        <w:pStyle w:val="PlainText"/>
        <w:rPr/>
      </w:pPr>
      <w:r>
        <w:rPr/>
        <w:t>gtctctacat aaaatacaaa aacttagatg ggcatggtgc tgtgtgccta tagtccacta    2220</w:t>
      </w:r>
    </w:p>
    <w:p>
      <w:pPr>
        <w:pStyle w:val="PlainText"/>
        <w:rPr/>
      </w:pPr>
      <w:r>
        <w:rPr/>
        <w:t>cttgtggggc taaggcagga ggatcacttg agccccggag gtcgaggcta cagtgaccca    2280</w:t>
      </w:r>
    </w:p>
    <w:p>
      <w:pPr>
        <w:pStyle w:val="PlainText"/>
        <w:rPr/>
      </w:pPr>
      <w:r>
        <w:rPr/>
        <w:t>agagtgcact actgtactcc agccagggca agagagcgag accctgtctc aataaataaa    2340</w:t>
      </w:r>
    </w:p>
    <w:p>
      <w:pPr>
        <w:pStyle w:val="PlainText"/>
        <w:rPr/>
      </w:pPr>
      <w:r>
        <w:rPr/>
        <w:t>taaataaata aataaataaa taaataaaaa caaagttgat taagaaagga agtataggcc    2400</w:t>
      </w:r>
    </w:p>
    <w:p>
      <w:pPr>
        <w:pStyle w:val="PlainText"/>
        <w:rPr/>
      </w:pPr>
      <w:r>
        <w:rPr/>
        <w:t>aggcacagtg gctcacacct gtaatccttg cattttggaa ggctgaggca ggaggatcac    2460</w:t>
      </w:r>
    </w:p>
    <w:p>
      <w:pPr>
        <w:pStyle w:val="PlainText"/>
        <w:rPr/>
      </w:pPr>
      <w:r>
        <w:rPr/>
        <w:t>tttaggcctg gtgtgttcaa gaccagcctg gtcaacatag tgagacactg tctctaccaa    2520</w:t>
      </w:r>
    </w:p>
    <w:p>
      <w:pPr>
        <w:pStyle w:val="PlainText"/>
        <w:rPr/>
      </w:pPr>
      <w:r>
        <w:rPr/>
        <w:t>aaaaaggaag gaagggacac atatcaaact gaaacaaaat tagaaatgta attatgttat    2580</w:t>
      </w:r>
    </w:p>
    <w:p>
      <w:pPr>
        <w:pStyle w:val="PlainText"/>
        <w:rPr/>
      </w:pPr>
      <w:r>
        <w:rPr/>
        <w:t>gttctaagtg cctccaagtt caaaacttat tggaatgttg agagtgtggt tacgaaatac    2640</w:t>
      </w:r>
    </w:p>
    <w:p>
      <w:pPr>
        <w:pStyle w:val="PlainText"/>
        <w:rPr/>
      </w:pPr>
      <w:r>
        <w:rPr/>
        <w:t>gttaggagga caaaaggaat gtgtaagtct ttaatgccga tatcttcaga aaacctaagc    2700</w:t>
      </w:r>
    </w:p>
    <w:p>
      <w:pPr>
        <w:pStyle w:val="PlainText"/>
        <w:rPr/>
      </w:pPr>
      <w:r>
        <w:rPr/>
        <w:t>aaacttacag gtcctgctga aactgcccac tctgcaagaa gaaatcatga tatagctttc    2760</w:t>
      </w:r>
    </w:p>
    <w:p>
      <w:pPr>
        <w:pStyle w:val="PlainText"/>
        <w:rPr/>
      </w:pPr>
      <w:r>
        <w:rPr/>
        <w:t>catgtggcag atctacatgt ctagagaaca ctgtgctcta ttaccattat ggataaagat    2820</w:t>
      </w:r>
    </w:p>
    <w:p>
      <w:pPr>
        <w:pStyle w:val="PlainText"/>
        <w:rPr/>
      </w:pPr>
      <w:r>
        <w:rPr/>
        <w:t>gagatggttt ctagagatgg tttctactgg ctgccagaat ctagagcaaa gccatccccc    2880</w:t>
      </w:r>
    </w:p>
    <w:p>
      <w:pPr>
        <w:pStyle w:val="PlainText"/>
        <w:rPr/>
      </w:pPr>
      <w:r>
        <w:rPr/>
        <w:t>ctcctggttg gtcacagaat gactgacaaa gacatcgatt gatatgcttc tttgtgttat    2940</w:t>
      </w:r>
    </w:p>
    <w:p>
      <w:pPr>
        <w:pStyle w:val="PlainText"/>
        <w:rPr/>
      </w:pPr>
      <w:r>
        <w:rPr/>
        <w:t>ttccctccca agtaaatgtt tgtccttggg tccattttct atgcttgtaa ctgtcttcta    3000</w:t>
      </w:r>
    </w:p>
    <w:p>
      <w:pPr>
        <w:pStyle w:val="PlainText"/>
        <w:rPr/>
      </w:pPr>
      <w:r>
        <w:rPr/>
        <w:t>gcagtgagcc aaatgtaaaa tagtgaataa agtcattatt aggaagttca aaaaaaaaaa    3060</w:t>
      </w:r>
    </w:p>
    <w:p>
      <w:pPr>
        <w:pStyle w:val="PlainText"/>
        <w:rPr>
          <w:lang w:val="fr-FR"/>
        </w:rPr>
      </w:pPr>
      <w:r>
        <w:rPr>
          <w:lang w:val="fr-FR"/>
        </w:rPr>
        <w:t>a                                                                    3061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&lt;210&gt; 11</w:t>
      </w:r>
    </w:p>
    <w:p>
      <w:pPr>
        <w:pStyle w:val="PlainText"/>
        <w:rPr>
          <w:lang w:val="fr-FR"/>
        </w:rPr>
      </w:pPr>
      <w:r>
        <w:rPr>
          <w:lang w:val="fr-FR"/>
        </w:rPr>
        <w:t>&lt;211&gt; 386</w:t>
      </w:r>
    </w:p>
    <w:p>
      <w:pPr>
        <w:pStyle w:val="PlainText"/>
        <w:rPr>
          <w:lang w:val="fr-FR"/>
        </w:rPr>
      </w:pPr>
      <w:r>
        <w:rPr>
          <w:lang w:val="fr-FR"/>
        </w:rPr>
        <w:t>&lt;212&gt; PRT</w:t>
      </w:r>
    </w:p>
    <w:p>
      <w:pPr>
        <w:pStyle w:val="PlainText"/>
        <w:rPr>
          <w:lang w:val="fr-FR"/>
        </w:rPr>
      </w:pPr>
      <w:r>
        <w:rPr>
          <w:lang w:val="fr-FR"/>
        </w:rPr>
        <w:t>&lt;213&gt; Human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&lt;400&gt; 11</w:t>
      </w:r>
    </w:p>
    <w:p>
      <w:pPr>
        <w:pStyle w:val="PlainText"/>
        <w:rPr>
          <w:lang w:val="fr-FR"/>
        </w:rPr>
      </w:pPr>
      <w:r>
        <w:rPr>
          <w:lang w:val="fr-FR"/>
        </w:rPr>
        <w:t>Met Arg Ala Ala Pro Leu Leu Leu Ala Arg Ala Ala Ser Leu Ala Phe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>1               5                  10                  15</w:t>
      </w:r>
    </w:p>
    <w:p>
      <w:pPr>
        <w:pStyle w:val="PlainText"/>
        <w:rPr>
          <w:lang w:val="fr-FR"/>
        </w:rPr>
      </w:pPr>
      <w:r>
        <w:rPr>
          <w:lang w:val="fr-FR"/>
        </w:rPr>
        <w:t>Ala Ser Cys Phe Cys Phe Phe Cys Trp Leu Asp Arg Ser Val Leu Ala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ys Glu Leu Lys Phe Val Thr Leu Val Phe Arg His Gly His Arg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Pro Ile Asp Thr Phe Pro Thr Asp Pro Ile Lys Glu Ser Ser Trp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Gln Arg Ile Trp Pro Thr His Pro Ala Gly Met Glu Gln His Tyr Glu</w:t>
      </w:r>
    </w:p>
    <w:p>
      <w:pPr>
        <w:pStyle w:val="PlainText"/>
        <w:rPr>
          <w:lang w:val="fr-FR"/>
        </w:rPr>
      </w:pPr>
      <w:r>
        <w:rPr>
          <w:lang w:val="fr-FR"/>
        </w:rPr>
        <w:t>65                  70                  75                  80</w:t>
      </w:r>
    </w:p>
    <w:p>
      <w:pPr>
        <w:pStyle w:val="PlainText"/>
        <w:rPr>
          <w:lang w:val="fr-FR"/>
        </w:rPr>
      </w:pPr>
      <w:r>
        <w:rPr>
          <w:lang w:val="fr-FR"/>
        </w:rPr>
        <w:t>Leu Gly Glu Tyr Ile Arg Lys Arg Tyr Arg Lys Phe Leu Asn Glu Ser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Tyr Lys His Glu Gln Val Tyr Ile Arg Ser Thr Asp Val Asp Arg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Leu Met Ser Ala Met Thr Asn Leu Ala Ala Leu Phe Pro Pro Glu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Val Ser Ile Trp Asn Pro Ile Leu Leu Trp Glu Pro Ile Pro Val 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lang w:val="fr-FR"/>
        </w:rPr>
        <w:t>130                 135                 140</w:t>
      </w:r>
    </w:p>
    <w:p>
      <w:pPr>
        <w:pStyle w:val="PlainText"/>
        <w:rPr>
          <w:lang w:val="fr-FR"/>
        </w:rPr>
      </w:pPr>
      <w:r>
        <w:rPr>
          <w:lang w:val="fr-FR"/>
        </w:rPr>
        <w:t>Thr Val Pro Leu Ser Glu Asp Gln Leu Leu Tyr Leu Arg Phe Arg Asn</w:t>
      </w:r>
    </w:p>
    <w:p>
      <w:pPr>
        <w:pStyle w:val="PlainText"/>
        <w:rPr>
          <w:lang w:val="fr-FR"/>
        </w:rPr>
      </w:pPr>
      <w:r>
        <w:rPr>
          <w:lang w:val="fr-FR"/>
        </w:rPr>
        <w:t>145                 150                 155                 160</w:t>
      </w:r>
    </w:p>
    <w:p>
      <w:pPr>
        <w:pStyle w:val="PlainText"/>
        <w:rPr>
          <w:lang w:val="fr-FR"/>
        </w:rPr>
      </w:pPr>
      <w:r>
        <w:rPr>
          <w:lang w:val="fr-FR"/>
        </w:rPr>
        <w:t>Cys Pro Arg Phe Gln Glu Leu Glu Ser Glu Thr Leu Lys Ser Glu Glu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Phe Gln Lys Arg Leu His Pro Tyr Lys Asp Phe Ile Ala Thr Leu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Lys Leu Ser Gly Leu His Gly Gln Asp Leu Phe Gly Ile Trp Ser L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Val Tyr Asp Pro Leu Tyr Cys Glu Ser Val His Asn Phe Thr Leu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Ser Trp Ala Thr Glu Asp Thr Met Thr Lys Leu Arg Glu Leu Ser Glu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Leu Ser Leu Leu Ser Leu Tyr Gly Ile His Lys Gln Lys Glu Lys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Arg Leu Gln Gly Gly Val Leu Val Asn Glu Ile Leu Asn His Met L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Arg Ala Thr Gln Ile Pro Ser Tyr Lys Lys Leu Ile Met Tyr Ser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His Asp Thr Thr Val Ser Gly Leu Gln Met Ala Leu Asp Val Tyr As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Gly Leu Leu Pro Pro Tyr Ala Ser Cys His Leu Thr Glu Leu Tyr Phe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Glu Lys Gly Glu Tyr Phe Val Glu Met Tyr Tyr Arg Asn Glu Thr Gl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His Glu Pro Tyr Pro Leu Met Leu Pro Gly Cys Ser Pro Ser Cys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Leu Glu Arg Phe Ala Glu Leu Val Gly Pro Val Ile Pro Gln Asp Tr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Ser Thr Glu Cys Met Thr Thr Asn Ser His Gln Gly Thr Glu Asn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Thr Asp</w:t>
      </w:r>
    </w:p>
    <w:p>
      <w:pPr>
        <w:pStyle w:val="PlainText"/>
        <w:rPr/>
      </w:pPr>
      <w:r>
        <w:rPr/>
        <w:t>38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2</w:t>
      </w:r>
    </w:p>
    <w:p>
      <w:pPr>
        <w:pStyle w:val="PlainText"/>
        <w:rPr/>
      </w:pPr>
      <w:r>
        <w:rPr/>
        <w:t>&lt;211&gt; 2403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2</w:t>
      </w:r>
    </w:p>
    <w:p>
      <w:pPr>
        <w:pStyle w:val="PlainText"/>
        <w:rPr/>
      </w:pPr>
      <w:r>
        <w:rPr/>
        <w:t>gctcctaact cctggccaga aacagctctc ctcaacatga gagctgcacc cctcctcctg      60</w:t>
      </w:r>
    </w:p>
    <w:p>
      <w:pPr>
        <w:pStyle w:val="PlainText"/>
        <w:rPr/>
      </w:pPr>
      <w:r>
        <w:rPr/>
        <w:t>gccagggcag caagcttagc ctttgcttct tgtttctgct ttttttgctg gctagaccga     120</w:t>
      </w:r>
    </w:p>
    <w:p>
      <w:pPr>
        <w:pStyle w:val="PlainText"/>
        <w:rPr/>
      </w:pPr>
      <w:r>
        <w:rPr/>
        <w:t>agtgtactag ccaaggagtt gaagtttgtg actttggtgt ttcggcatgg acaccgaagt     180</w:t>
      </w:r>
    </w:p>
    <w:p>
      <w:pPr>
        <w:pStyle w:val="PlainText"/>
        <w:rPr/>
      </w:pPr>
      <w:r>
        <w:rPr/>
        <w:t>cccattgaca cctttcccac tgaccccata aaggaatcct catggccaca aaggatttgg     240</w:t>
      </w:r>
    </w:p>
    <w:p>
      <w:pPr>
        <w:pStyle w:val="PlainText"/>
        <w:rPr/>
      </w:pPr>
      <w:r>
        <w:rPr/>
        <w:t>ccaactcacc cagctggcat ggagcagcat tatgaacttg gagagtatat aagaaagaga     300</w:t>
      </w:r>
    </w:p>
    <w:p>
      <w:pPr>
        <w:pStyle w:val="PlainText"/>
        <w:rPr/>
      </w:pPr>
      <w:r>
        <w:rPr/>
        <w:t>tatagaaaat tcttgaatga gtcctataaa catgaacagg tttatattcg aagcacagac     360</w:t>
      </w:r>
    </w:p>
    <w:p>
      <w:pPr>
        <w:pStyle w:val="PlainText"/>
        <w:rPr/>
      </w:pPr>
      <w:r>
        <w:rPr/>
        <w:t>gttgaccgga ctttgatgag tgctatgaca aacctggcag ccctgtttcc cccagaaggt     420</w:t>
      </w:r>
    </w:p>
    <w:p>
      <w:pPr>
        <w:pStyle w:val="PlainText"/>
        <w:rPr/>
      </w:pPr>
      <w:r>
        <w:rPr/>
        <w:t>gtcagcatct ggaatcctat cctactctgg gagcccatcc cggtgcacac agttcctctt     480</w:t>
      </w:r>
    </w:p>
    <w:p>
      <w:pPr>
        <w:pStyle w:val="PlainText"/>
        <w:rPr/>
      </w:pPr>
      <w:r>
        <w:rPr/>
        <w:t>tctgaagatc agttgctata cctgcgtttc aggaactgcc ctcgttttca agaacttgag     540</w:t>
      </w:r>
    </w:p>
    <w:p>
      <w:pPr>
        <w:pStyle w:val="PlainText"/>
        <w:rPr/>
      </w:pPr>
      <w:r>
        <w:rPr/>
        <w:t>agtgagactt tgaaatcaga ggaattccag aagaggctgc acccttataa ggattttata     600</w:t>
      </w:r>
    </w:p>
    <w:p>
      <w:pPr>
        <w:pStyle w:val="PlainText"/>
        <w:rPr/>
      </w:pPr>
      <w:r>
        <w:rPr/>
        <w:t>gctaccttgg gaaaactttc aggattacat ggccaggacc tttttggaat ttggagtaaa     660</w:t>
      </w:r>
    </w:p>
    <w:p>
      <w:pPr>
        <w:pStyle w:val="PlainText"/>
        <w:rPr/>
      </w:pPr>
      <w:r>
        <w:rPr/>
        <w:t>gtctacgacc ctttatattg tgagagtgtt cacaatttca ctttaccctc ctgggccact     720</w:t>
      </w:r>
    </w:p>
    <w:p>
      <w:pPr>
        <w:pStyle w:val="PlainText"/>
        <w:rPr/>
      </w:pPr>
      <w:r>
        <w:rPr/>
        <w:t>gaggacacca tgactaagtt gagagaattg tcagaattgt ccctcctgtc cctctatgga     780</w:t>
      </w:r>
    </w:p>
    <w:p>
      <w:pPr>
        <w:pStyle w:val="PlainText"/>
        <w:rPr/>
      </w:pPr>
      <w:r>
        <w:rPr/>
        <w:t>attcacaagc agaaagagaa atctaggctc caagggggtg tcctggtcaa tgaaatcctc     840</w:t>
      </w:r>
    </w:p>
    <w:p>
      <w:pPr>
        <w:pStyle w:val="PlainText"/>
        <w:rPr/>
      </w:pPr>
      <w:r>
        <w:rPr/>
        <w:t>aatcacatga agagagcaac tcagatacca agctacaaaa aactcatcat gtattctgcg     900</w:t>
      </w:r>
    </w:p>
    <w:p>
      <w:pPr>
        <w:pStyle w:val="PlainText"/>
        <w:rPr/>
      </w:pPr>
      <w:r>
        <w:rPr/>
        <w:t>catgacacta ctgtgagtgg cctacagatg gcgctagatg tttacaacgg actccttcct     960</w:t>
      </w:r>
    </w:p>
    <w:p>
      <w:pPr>
        <w:pStyle w:val="PlainText"/>
        <w:rPr/>
      </w:pPr>
      <w:r>
        <w:rPr/>
        <w:t>ccctatgctt cttgccactt gacggaattg tactttgaga agggggagta ctttgtggag    1020</w:t>
      </w:r>
    </w:p>
    <w:p>
      <w:pPr>
        <w:pStyle w:val="PlainText"/>
        <w:rPr/>
      </w:pPr>
      <w:r>
        <w:rPr/>
        <w:t>atgtactacc ggaatgagac gcagcacgag ccgtatcccc tcatgctacc tggatgcagc    1080</w:t>
      </w:r>
    </w:p>
    <w:p>
      <w:pPr>
        <w:pStyle w:val="PlainText"/>
        <w:rPr/>
      </w:pPr>
      <w:r>
        <w:rPr/>
        <w:t>cccagctgtc ctctggagag gtttgctgag ctggttggcc ctgtgatccc tcaagactgg    1140</w:t>
      </w:r>
    </w:p>
    <w:p>
      <w:pPr>
        <w:pStyle w:val="PlainText"/>
        <w:rPr/>
      </w:pPr>
      <w:r>
        <w:rPr/>
        <w:t>tccacggagt gtatgaccac aaacagccat caaggtactg agaacagtac agattagtgt    1200</w:t>
      </w:r>
    </w:p>
    <w:p>
      <w:pPr>
        <w:pStyle w:val="PlainText"/>
        <w:rPr/>
      </w:pPr>
      <w:r>
        <w:rPr/>
        <w:t>gcacagagat ctctgtagaa ggagtagctg ccctttctca gggcagatga tgctttgaga    1260</w:t>
      </w:r>
    </w:p>
    <w:p>
      <w:pPr>
        <w:pStyle w:val="PlainText"/>
        <w:rPr/>
      </w:pPr>
      <w:r>
        <w:rPr/>
        <w:t>acgtactttg gccattaccc cccagctttg aggaaaatgg gctttggatg attattttat    1320</w:t>
      </w:r>
    </w:p>
    <w:p>
      <w:pPr>
        <w:pStyle w:val="PlainText"/>
        <w:rPr/>
      </w:pPr>
      <w:r>
        <w:rPr/>
        <w:t>gttttaggga cccccaacct caggcaattc ctacctcttc acctgaccct gcccccactt    1380</w:t>
      </w:r>
    </w:p>
    <w:p>
      <w:pPr>
        <w:pStyle w:val="PlainText"/>
        <w:rPr/>
      </w:pPr>
      <w:r>
        <w:rPr/>
        <w:t>gccataaaac ttagctaagt tttgttttgt ttttcagcgt taatgtaaag gggcagcagt    1440</w:t>
      </w:r>
    </w:p>
    <w:p>
      <w:pPr>
        <w:pStyle w:val="PlainText"/>
        <w:rPr/>
      </w:pPr>
      <w:r>
        <w:rPr/>
        <w:t>gccaaaatat aatcagagat aaagcttagg tcaaagttca tagagttccc atgaactata    1500</w:t>
      </w:r>
    </w:p>
    <w:p>
      <w:pPr>
        <w:pStyle w:val="PlainText"/>
        <w:rPr/>
      </w:pPr>
      <w:r>
        <w:rPr/>
        <w:t>tgactggcca cacaggatct tttgtattta aggattctga gattttgctt gagcaggatt    15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gacaagcct gttctttaaa ttgctgaaat ggaacagatt tcaaaaaaaa cgcccacaat    1620</w:t>
      </w:r>
    </w:p>
    <w:p>
      <w:pPr>
        <w:pStyle w:val="PlainText"/>
        <w:rPr/>
      </w:pPr>
      <w:r>
        <w:rPr/>
        <w:t>ctagggtggg aacaaggaag gaaagatgtg aataggctga tgggcaaaaa accaatttac    1680</w:t>
      </w:r>
    </w:p>
    <w:p>
      <w:pPr>
        <w:pStyle w:val="PlainText"/>
        <w:rPr/>
      </w:pPr>
      <w:r>
        <w:rPr/>
        <w:t>ccatcagttc cagccttctc tcaaggagag gcaaagaaag gagatacagt ggagacatct    1740</w:t>
      </w:r>
    </w:p>
    <w:p>
      <w:pPr>
        <w:pStyle w:val="PlainText"/>
        <w:rPr/>
      </w:pPr>
      <w:r>
        <w:rPr/>
        <w:t>ggaaagtttt ctccactgga aaactgctac tatctgtttt tatatttctg ttaaaatata    1800</w:t>
      </w:r>
    </w:p>
    <w:p>
      <w:pPr>
        <w:pStyle w:val="PlainText"/>
        <w:rPr/>
      </w:pPr>
      <w:r>
        <w:rPr/>
        <w:t>tgaggctaca gaactaaaaa ttaaaacctc ttggtgtccc ttggtcctgg aacatttatg    1860</w:t>
      </w:r>
    </w:p>
    <w:p>
      <w:pPr>
        <w:pStyle w:val="PlainText"/>
        <w:rPr/>
      </w:pPr>
      <w:r>
        <w:rPr/>
        <w:t>ttccttttaa agaaacaaaa atcaaacttt acagaaagat ttgatgtatg taatacatat    1920</w:t>
      </w:r>
    </w:p>
    <w:p>
      <w:pPr>
        <w:pStyle w:val="PlainText"/>
        <w:rPr/>
      </w:pPr>
      <w:r>
        <w:rPr/>
        <w:t>agcagctctt gaagtatata tatcatagca aataagtcat ctgatgagaa caagctattt    1980</w:t>
      </w:r>
    </w:p>
    <w:p>
      <w:pPr>
        <w:pStyle w:val="PlainText"/>
        <w:rPr/>
      </w:pPr>
      <w:r>
        <w:rPr/>
        <w:t>gggcacaaca catcaggaaa gagagcacca cgtgatggag tttctccaga agctccagtg    2040</w:t>
      </w:r>
    </w:p>
    <w:p>
      <w:pPr>
        <w:pStyle w:val="PlainText"/>
        <w:rPr/>
      </w:pPr>
      <w:r>
        <w:rPr/>
        <w:t>ataagaagtg ttgactctaa agttgattta agggcaggca tggtggttta cgcctataat    2100</w:t>
      </w:r>
    </w:p>
    <w:p>
      <w:pPr>
        <w:pStyle w:val="PlainText"/>
        <w:rPr/>
      </w:pPr>
      <w:r>
        <w:rPr/>
        <w:t>cccagcattt tgggagtccg aggtgggcag atcacttgag ctcaggaggt caagatcagc    2160</w:t>
      </w:r>
    </w:p>
    <w:p>
      <w:pPr>
        <w:pStyle w:val="PlainText"/>
        <w:rPr/>
      </w:pPr>
      <w:r>
        <w:rPr/>
        <w:t>ctgggcaaca tggtgaaacc ttggctctac ataaaataca aaaacttaga tgggcatggt    2220</w:t>
      </w:r>
    </w:p>
    <w:p>
      <w:pPr>
        <w:pStyle w:val="PlainText"/>
        <w:rPr/>
      </w:pPr>
      <w:r>
        <w:rPr/>
        <w:t>ggtgtgtgcc tatagtccac tacttgtggg gctaaggcag gaggatcact tgagccccgg    2280</w:t>
      </w:r>
    </w:p>
    <w:p>
      <w:pPr>
        <w:pStyle w:val="PlainText"/>
        <w:rPr/>
      </w:pPr>
      <w:r>
        <w:rPr/>
        <w:t>aggtcgaggc tacagtgagc caagagtgca ctactgtact ccagccaggg caagagagcg    2340</w:t>
      </w:r>
    </w:p>
    <w:p>
      <w:pPr>
        <w:pStyle w:val="PlainText"/>
        <w:rPr/>
      </w:pPr>
      <w:r>
        <w:rPr/>
        <w:t>agaccctgtc tcaataaata aataaataaa taaataaata aataaataaa taaaaaaaaa    2400</w:t>
      </w:r>
    </w:p>
    <w:p>
      <w:pPr>
        <w:pStyle w:val="PlainText"/>
        <w:rPr/>
      </w:pPr>
      <w:r>
        <w:rPr/>
        <w:t>aaa                                                                  240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3</w:t>
      </w:r>
    </w:p>
    <w:p>
      <w:pPr>
        <w:pStyle w:val="PlainText"/>
        <w:rPr/>
      </w:pPr>
      <w:r>
        <w:rPr/>
        <w:t>&lt;211&gt; 2091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3</w:t>
      </w:r>
    </w:p>
    <w:p>
      <w:pPr>
        <w:pStyle w:val="PlainText"/>
        <w:rPr/>
      </w:pPr>
      <w:r>
        <w:rPr/>
        <w:t>atgagagctg cacccctcct cctggccagg gcagcaagcc ttagccttgg cttcttgttt      60</w:t>
      </w:r>
    </w:p>
    <w:p>
      <w:pPr>
        <w:pStyle w:val="PlainText"/>
        <w:rPr/>
      </w:pPr>
      <w:r>
        <w:rPr/>
        <w:t>ctgctttttt tctggctaga ccgaagtgta ctagccaagg agttggcgcg cggggccgcg     120</w:t>
      </w:r>
    </w:p>
    <w:p>
      <w:pPr>
        <w:pStyle w:val="PlainText"/>
        <w:rPr/>
      </w:pPr>
      <w:r>
        <w:rPr/>
        <w:t>tcgacccaag tgtgcaccgg cacagacatg aagctgcggc tccctgccag tcccgagacc     180</w:t>
      </w:r>
    </w:p>
    <w:p>
      <w:pPr>
        <w:pStyle w:val="PlainText"/>
        <w:rPr/>
      </w:pPr>
      <w:r>
        <w:rPr/>
        <w:t>cacctggaca tgctccgcca cctctaccag ggctgccagg tggtgcaggg aaacctggaa     240</w:t>
      </w:r>
    </w:p>
    <w:p>
      <w:pPr>
        <w:pStyle w:val="PlainText"/>
        <w:rPr/>
      </w:pPr>
      <w:r>
        <w:rPr/>
        <w:t>ctcacctacc tgcccaccaa tgccagcctg tccttcctgc aggatatcca ggaggtgcag     300</w:t>
      </w:r>
    </w:p>
    <w:p>
      <w:pPr>
        <w:pStyle w:val="PlainText"/>
        <w:rPr/>
      </w:pPr>
      <w:r>
        <w:rPr/>
        <w:t>ggctacgtgc tcatcgctca caaccaagtg aggcaggtcc cactgcagag gctgcggatt     360</w:t>
      </w:r>
    </w:p>
    <w:p>
      <w:pPr>
        <w:pStyle w:val="PlainText"/>
        <w:rPr/>
      </w:pPr>
      <w:r>
        <w:rPr/>
        <w:t>gtgcgaggca cccagctctt tgaggacaac tatgccctgg ccgtgctaga caatggagac     420</w:t>
      </w:r>
    </w:p>
    <w:p>
      <w:pPr>
        <w:pStyle w:val="PlainText"/>
        <w:rPr/>
      </w:pPr>
      <w:r>
        <w:rPr/>
        <w:t>ccgctgaaca ataccacccc tgtcacaggg gcctccccag gaggcctgcg ggagctgcag     480</w:t>
      </w:r>
    </w:p>
    <w:p>
      <w:pPr>
        <w:pStyle w:val="PlainText"/>
        <w:rPr/>
      </w:pPr>
      <w:r>
        <w:rPr/>
        <w:t>cttcgaagcc tcacagagat cttgaaagga ggggtcttga tccagcggaa cccccagctc     540</w:t>
      </w:r>
    </w:p>
    <w:p>
      <w:pPr>
        <w:pStyle w:val="PlainText"/>
        <w:rPr/>
      </w:pPr>
      <w:r>
        <w:rPr/>
        <w:t>tgctaccagg acacgatttt gtggaaggac atcttccaca agaacaacca gctggctctc     600</w:t>
      </w:r>
    </w:p>
    <w:p>
      <w:pPr>
        <w:pStyle w:val="PlainText"/>
        <w:rPr/>
      </w:pPr>
      <w:r>
        <w:rPr/>
        <w:t>acactgatag acaccaaccg ctctcgggcc tgccacccct gttctccgat gtgtaagggc     660</w:t>
      </w:r>
    </w:p>
    <w:p>
      <w:pPr>
        <w:pStyle w:val="PlainText"/>
        <w:rPr/>
      </w:pPr>
      <w:r>
        <w:rPr/>
        <w:t>tcccgctgct ggggagagag ttctgaggat tgtcagagcc tgacgcgcac tgtctgtgcc     720</w:t>
      </w:r>
    </w:p>
    <w:p>
      <w:pPr>
        <w:pStyle w:val="PlainText"/>
        <w:rPr/>
      </w:pPr>
      <w:r>
        <w:rPr/>
        <w:t>ggtggctgtg cccgctgcaa ggggccactg cccactgact gctgccatga gcagtgtgct     780</w:t>
      </w:r>
    </w:p>
    <w:p>
      <w:pPr>
        <w:pStyle w:val="PlainText"/>
        <w:rPr/>
      </w:pPr>
      <w:r>
        <w:rPr/>
        <w:t>gccggctgca cgggccccaa gcactctgac tgcctggcct gcctccactt caaccacagt     840</w:t>
      </w:r>
    </w:p>
    <w:p>
      <w:pPr>
        <w:pStyle w:val="PlainText"/>
        <w:rPr/>
      </w:pPr>
      <w:r>
        <w:rPr/>
        <w:t>ggcatctgtg agctgcactg cccagccctg gtcacctaca acacagacac gtttgagtcc     900</w:t>
      </w:r>
    </w:p>
    <w:p>
      <w:pPr>
        <w:pStyle w:val="PlainText"/>
        <w:rPr/>
      </w:pPr>
      <w:r>
        <w:rPr/>
        <w:t>atgcccaatc ccgagggccg gtatacattc ggcgccagct gtgtgactgc ctgtccctac     960</w:t>
      </w:r>
    </w:p>
    <w:p>
      <w:pPr>
        <w:pStyle w:val="PlainText"/>
        <w:rPr/>
      </w:pPr>
      <w:r>
        <w:rPr/>
        <w:t>aactaccttt ctacggacgt gggatccgct agcatcatta atttcgagaa gttgggcgct    1020</w:t>
      </w:r>
    </w:p>
    <w:p>
      <w:pPr>
        <w:pStyle w:val="PlainText"/>
        <w:rPr/>
      </w:pPr>
      <w:r>
        <w:rPr/>
        <w:t>gggggcatgg tccaccacag gcaccgcagc tcatctacca ggagtggcgg tggggacctg    1080</w:t>
      </w:r>
    </w:p>
    <w:p>
      <w:pPr>
        <w:pStyle w:val="PlainText"/>
        <w:rPr/>
      </w:pPr>
      <w:r>
        <w:rPr/>
        <w:t>acactagggc tggagccctc tgaagaggag gcccccaggt ctccactggc accctccgaa    1140</w:t>
      </w:r>
    </w:p>
    <w:p>
      <w:pPr>
        <w:pStyle w:val="PlainText"/>
        <w:rPr/>
      </w:pPr>
      <w:r>
        <w:rPr/>
        <w:t>ggggctggct ccgatgtatt tgatggtgac ctgggaatgg gggcagccaa ggggctgcaa    1200</w:t>
      </w:r>
    </w:p>
    <w:p>
      <w:pPr>
        <w:pStyle w:val="PlainText"/>
        <w:rPr/>
      </w:pPr>
      <w:r>
        <w:rPr/>
        <w:t>agcctcccca cacatgaccc cagccctcta cagcggtaca gtgaggaccc cacagtaccc    1260</w:t>
      </w:r>
    </w:p>
    <w:p>
      <w:pPr>
        <w:pStyle w:val="PlainText"/>
        <w:rPr/>
      </w:pPr>
      <w:r>
        <w:rPr/>
        <w:t>ctgccctctg agactgatgg ctacgttgcc cccctgacct gcagccccca gcctgaatat    1320</w:t>
      </w:r>
    </w:p>
    <w:p>
      <w:pPr>
        <w:pStyle w:val="PlainText"/>
        <w:rPr/>
      </w:pPr>
      <w:r>
        <w:rPr/>
        <w:t>gtgaaccagc cagatgttcg gccccagccc ccttcgcccc gagagggccc tctgcctgct    1380</w:t>
      </w:r>
    </w:p>
    <w:p>
      <w:pPr>
        <w:pStyle w:val="PlainText"/>
        <w:rPr/>
      </w:pPr>
      <w:r>
        <w:rPr/>
        <w:t>gcccgacctg ctggtgccac tctggaaagg gccaagactc tctccccagg gaagaatggg    1440</w:t>
      </w:r>
    </w:p>
    <w:p>
      <w:pPr>
        <w:pStyle w:val="PlainText"/>
        <w:rPr/>
      </w:pPr>
      <w:r>
        <w:rPr/>
        <w:t>gtcgtcaaag acgtttttgc ctttgggggt gccgtggaga accccgagta cttgacaccc    1500</w:t>
      </w:r>
    </w:p>
    <w:p>
      <w:pPr>
        <w:pStyle w:val="PlainText"/>
        <w:rPr/>
      </w:pPr>
      <w:r>
        <w:rPr/>
        <w:t>cagggaggag ctgcccctca gccccaccct cctcctgcct tcagcccagc cttcgacaac    1560</w:t>
      </w:r>
    </w:p>
    <w:p>
      <w:pPr>
        <w:pStyle w:val="PlainText"/>
        <w:rPr/>
      </w:pPr>
      <w:r>
        <w:rPr/>
        <w:t>ctctattact gggaccagga cccaccagag cggggggctc cacccagcac cttcaaaggg    1620</w:t>
      </w:r>
    </w:p>
    <w:p>
      <w:pPr>
        <w:pStyle w:val="PlainText"/>
        <w:rPr/>
      </w:pPr>
      <w:r>
        <w:rPr/>
        <w:t>acacctacgg cagagaaccc agagtacctg ggtctggacg tgccagcggc cgcccccacc    1680</w:t>
      </w:r>
    </w:p>
    <w:p>
      <w:pPr>
        <w:pStyle w:val="PlainText"/>
        <w:rPr/>
      </w:pPr>
      <w:r>
        <w:rPr/>
        <w:t>cgctcaccca accctgtcac ccggccctgg aagcatgtag atgccatcaa agaagctctg    1740</w:t>
      </w:r>
    </w:p>
    <w:p>
      <w:pPr>
        <w:pStyle w:val="PlainText"/>
        <w:rPr/>
      </w:pPr>
      <w:r>
        <w:rPr/>
        <w:t>agcctcctaa atgacatgcg tgctctggag aacgaaaaga acgaagacgt agacatcatc    1800</w:t>
      </w:r>
    </w:p>
    <w:p>
      <w:pPr>
        <w:pStyle w:val="PlainText"/>
        <w:rPr/>
      </w:pPr>
      <w:r>
        <w:rPr/>
        <w:t>tctaatgagt tctccatcca gaggccgaca tgtgtgcaga cccgcctgaa gctatacaag    1860</w:t>
      </w:r>
    </w:p>
    <w:p>
      <w:pPr>
        <w:pStyle w:val="PlainText"/>
        <w:rPr/>
      </w:pPr>
      <w:r>
        <w:rPr/>
        <w:t>cagggtctac ggggcaacct caccaaactc aatggcgcct tgaccatgat agccagccac    1920</w:t>
      </w:r>
    </w:p>
    <w:p>
      <w:pPr>
        <w:pStyle w:val="PlainText"/>
        <w:rPr/>
      </w:pPr>
      <w:r>
        <w:rPr/>
        <w:t>taccagacga actgccctcc aaccccggaa actgactgtg aaatagaagt caccaccttt    1980</w:t>
      </w:r>
    </w:p>
    <w:p>
      <w:pPr>
        <w:pStyle w:val="PlainText"/>
        <w:rPr/>
      </w:pPr>
      <w:r>
        <w:rPr/>
        <w:t>gaggatttca taaagaacct taaaggcttt ctgtttgata tcccttttga ctgctggaag    2040</w:t>
      </w:r>
    </w:p>
    <w:p>
      <w:pPr>
        <w:pStyle w:val="PlainText"/>
        <w:rPr/>
      </w:pPr>
      <w:r>
        <w:rPr/>
        <w:t>ccggtccaga aaggcgcgcc acccccgccg gcgcatcacc atcaccatca c             209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4</w:t>
      </w:r>
    </w:p>
    <w:p>
      <w:pPr>
        <w:pStyle w:val="PlainText"/>
        <w:rPr/>
      </w:pPr>
      <w:r>
        <w:rPr/>
        <w:t>&lt;211&gt; 1437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4</w:t>
      </w:r>
    </w:p>
    <w:p>
      <w:pPr>
        <w:pStyle w:val="PlainText"/>
        <w:rPr/>
      </w:pPr>
      <w:r>
        <w:rPr/>
        <w:t>atgagagctg cacccctcct cctggccagg gcagcaagcc ttagccttgg cttcttgttt      60</w:t>
      </w:r>
    </w:p>
    <w:p>
      <w:pPr>
        <w:pStyle w:val="PlainText"/>
        <w:rPr/>
      </w:pPr>
      <w:r>
        <w:rPr/>
        <w:t>ctgctttttt tctggctaga ccgaagtgta ctagccaagg agttggcgcg cggggccgcg     120</w:t>
      </w:r>
    </w:p>
    <w:p>
      <w:pPr>
        <w:pStyle w:val="PlainText"/>
        <w:rPr/>
      </w:pPr>
      <w:r>
        <w:rPr/>
        <w:t>tcgacccaag tgtgcaccgg cacagacatg aagctgcggc tccctgccag tcccgagacc     180</w:t>
      </w:r>
    </w:p>
    <w:p>
      <w:pPr>
        <w:pStyle w:val="PlainText"/>
        <w:rPr/>
      </w:pPr>
      <w:r>
        <w:rPr/>
        <w:t>cacctggaca tgctccgcca cctctaccag ggctgccagg tggtgcaggg aaacctggaa     240</w:t>
      </w:r>
    </w:p>
    <w:p>
      <w:pPr>
        <w:pStyle w:val="PlainText"/>
        <w:rPr/>
      </w:pPr>
      <w:r>
        <w:rPr/>
        <w:t>ctcacctacc tgcccaccaa tgccagcctg tccttcctgc aggatatcca ggaggtgcag     300</w:t>
      </w:r>
    </w:p>
    <w:p>
      <w:pPr>
        <w:pStyle w:val="PlainText"/>
        <w:rPr/>
      </w:pPr>
      <w:r>
        <w:rPr/>
        <w:t>ggctacgtgc tcatcgctca caaccaagtg aggcaggtcc cactgcagag gctgcggatt     360</w:t>
      </w:r>
    </w:p>
    <w:p>
      <w:pPr>
        <w:pStyle w:val="PlainText"/>
        <w:rPr/>
      </w:pPr>
      <w:r>
        <w:rPr/>
        <w:t>gtgcgaggca cccagctctt tgaggacaac tatgccctgg ccgtgctaga caatggagac     420</w:t>
      </w:r>
    </w:p>
    <w:p>
      <w:pPr>
        <w:pStyle w:val="PlainText"/>
        <w:rPr/>
      </w:pPr>
      <w:r>
        <w:rPr/>
        <w:t>ccgctgaaca ataccacccc tgtcacaggg gcctccccag gaggcctgcg ggagctgcag     480</w:t>
      </w:r>
    </w:p>
    <w:p>
      <w:pPr>
        <w:pStyle w:val="PlainText"/>
        <w:rPr/>
      </w:pPr>
      <w:r>
        <w:rPr/>
        <w:t>cttcgaagcc tcacagagat cttgaaagga ggggtcttga tccagcggaa cccccagctc     540</w:t>
      </w:r>
    </w:p>
    <w:p>
      <w:pPr>
        <w:pStyle w:val="PlainText"/>
        <w:rPr/>
      </w:pPr>
      <w:r>
        <w:rPr/>
        <w:t>tgctaccagg acacgatttt gtggaaggac atcttccaca agaacaacca gctggctctc     600</w:t>
      </w:r>
    </w:p>
    <w:p>
      <w:pPr>
        <w:pStyle w:val="PlainText"/>
        <w:rPr/>
      </w:pPr>
      <w:r>
        <w:rPr/>
        <w:t>acactgatag acaccaaccg ctctcgggcc tgccacccct gttctccgat gtgtaagggc     660</w:t>
      </w:r>
    </w:p>
    <w:p>
      <w:pPr>
        <w:pStyle w:val="PlainText"/>
        <w:rPr/>
      </w:pPr>
      <w:r>
        <w:rPr/>
        <w:t>tcccgctgct ggggagagag ttctgaggat tgtcagagcc tgacgcgcac tgtctgtgcc     720</w:t>
      </w:r>
    </w:p>
    <w:p>
      <w:pPr>
        <w:pStyle w:val="PlainText"/>
        <w:rPr/>
      </w:pPr>
      <w:r>
        <w:rPr/>
        <w:t>ggtggctgtg cccgctgcaa ggggccactg cccactgact gctgccatga gcagtgtgct     780</w:t>
      </w:r>
    </w:p>
    <w:p>
      <w:pPr>
        <w:pStyle w:val="PlainText"/>
        <w:rPr/>
      </w:pPr>
      <w:r>
        <w:rPr/>
        <w:t>gccggctgca cgggccccaa gcactctgac tgcctggcct gcctccactt caaccacagt     840</w:t>
      </w:r>
    </w:p>
    <w:p>
      <w:pPr>
        <w:pStyle w:val="PlainText"/>
        <w:rPr/>
      </w:pPr>
      <w:r>
        <w:rPr/>
        <w:t>ggcatctgtg agctgcactg cccagccctg gtcacctaca acacagacac gtttgagtcc     900</w:t>
      </w:r>
    </w:p>
    <w:p>
      <w:pPr>
        <w:pStyle w:val="PlainText"/>
        <w:rPr/>
      </w:pPr>
      <w:r>
        <w:rPr/>
        <w:t>atgcccaatc ccgagggccg gtatacattc ggcgccagct gtgtgactgc ctgtccctac     960</w:t>
      </w:r>
    </w:p>
    <w:p>
      <w:pPr>
        <w:pStyle w:val="PlainText"/>
        <w:rPr/>
      </w:pPr>
      <w:r>
        <w:rPr/>
        <w:t>aactaccttt ctacggacgt gggatccgct agcatcatta atttcgagaa gttggccgcc    1020</w:t>
      </w:r>
    </w:p>
    <w:p>
      <w:pPr>
        <w:pStyle w:val="PlainText"/>
        <w:rPr/>
      </w:pPr>
      <w:r>
        <w:rPr/>
        <w:t>cccacccgct cacccaaccc tgtcacccgg ccctggaagc atgtagatgc catcaaagaa    1080</w:t>
      </w:r>
    </w:p>
    <w:p>
      <w:pPr>
        <w:pStyle w:val="PlainText"/>
        <w:rPr/>
      </w:pPr>
      <w:r>
        <w:rPr/>
        <w:t>gctctgagcc tcctaaatga catgcgtgct ctggagaacg aaaagaacga agacgtagac    1140</w:t>
      </w:r>
    </w:p>
    <w:p>
      <w:pPr>
        <w:pStyle w:val="PlainText"/>
        <w:rPr/>
      </w:pPr>
      <w:r>
        <w:rPr/>
        <w:t>atcatctcta atgagttctc catccagagg ccgacatgtg tgcagacccg cctgaagcta    1200</w:t>
      </w:r>
    </w:p>
    <w:p>
      <w:pPr>
        <w:pStyle w:val="PlainText"/>
        <w:rPr/>
      </w:pPr>
      <w:r>
        <w:rPr/>
        <w:t>tacaagcagg gtctacgggg caacctcacc aaactcaatg gcgccttgac catgatagcc    1260</w:t>
      </w:r>
    </w:p>
    <w:p>
      <w:pPr>
        <w:pStyle w:val="PlainText"/>
        <w:rPr/>
      </w:pPr>
      <w:r>
        <w:rPr/>
        <w:t>agccactacc agacgaactg ccctccaacc ccggaaactg actgtgaaat agaagtcacc    1320</w:t>
      </w:r>
    </w:p>
    <w:p>
      <w:pPr>
        <w:pStyle w:val="PlainText"/>
        <w:rPr/>
      </w:pPr>
      <w:r>
        <w:rPr/>
        <w:t>acctttgagg atttcataaa gaaccttaaa ggctttctgt ttgatatccc ttttgactgc    1380</w:t>
      </w:r>
    </w:p>
    <w:p>
      <w:pPr>
        <w:pStyle w:val="PlainText"/>
        <w:rPr/>
      </w:pPr>
      <w:r>
        <w:rPr/>
        <w:t>tggaagccgg tccagaaagg cgcgccaccc ccgccggcgc atcaccatca ccatcac       14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5</w:t>
      </w:r>
    </w:p>
    <w:p>
      <w:pPr>
        <w:pStyle w:val="PlainText"/>
        <w:rPr/>
      </w:pPr>
      <w:r>
        <w:rPr/>
        <w:t>&lt;211&gt; 3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5</w:t>
      </w:r>
    </w:p>
    <w:p>
      <w:pPr>
        <w:pStyle w:val="PlainText"/>
        <w:rPr/>
      </w:pPr>
      <w:r>
        <w:rPr/>
        <w:t>Ala Pro Trp Ser Trp Arg Pro Cys Ala Ala Gly Gly Ser Ser Ser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Cys Pro Pro Glu Pro Arg Ala Pro Lys Cys Ala Pro Ala Gln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6</w:t>
      </w:r>
    </w:p>
    <w:p>
      <w:pPr>
        <w:pStyle w:val="PlainText"/>
        <w:rPr/>
      </w:pPr>
      <w:r>
        <w:rPr/>
        <w:t>&lt;211&gt; 13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6</w:t>
      </w:r>
    </w:p>
    <w:p>
      <w:pPr>
        <w:pStyle w:val="PlainText"/>
        <w:rPr/>
      </w:pPr>
      <w:r>
        <w:rPr/>
        <w:t>Ala Arg Pro Pro Pro Leu Ala Ala Pro Arg Ala Pro Arg Pro Pro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 Val Gln Pro Glu Pro Trp Gly Arg Ser Arg Ser Glu His His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la Gly Gly Leu Val Pro Leu Gly Ala Pro Pro Arg Pro Leu Ala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rg Ser Arg Glu His Pro Ser Val His Arg His Arg His Glu Ala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la Pro Cys Gln Ser Arg Asp Pro Pro Gly His Ala Pro Pro Pro Leu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Pro Gly Leu Pro Gly Gly Ala Gly Lys Pro Gly Thr His Leu Pro Al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His Gln Cys Gln Pro Val Leu Pro Ala Gly Tyr Pro Gly Gly Ala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Leu Arg Ala His Arg Ser Gln Pro Ser Glu Ala Gly Pro Thr Ala Gl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Ala Ala Asp Cys Ala Arg His Pro Ala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7</w:t>
      </w:r>
    </w:p>
    <w:p>
      <w:pPr>
        <w:pStyle w:val="PlainText"/>
        <w:rPr/>
      </w:pPr>
      <w:r>
        <w:rPr/>
        <w:t>&lt;211&gt; 2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7</w:t>
      </w:r>
    </w:p>
    <w:p>
      <w:pPr>
        <w:pStyle w:val="PlainText"/>
        <w:rPr/>
      </w:pPr>
      <w:r>
        <w:rPr/>
        <w:t>Met Pro Ala Cys Pro Ser Cys Arg Ile Ser Arg Arg Cys Arg Ala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lang w:val="fr-FR"/>
        </w:rPr>
        <w:t>1               5                  10                  15</w:t>
      </w:r>
    </w:p>
    <w:p>
      <w:pPr>
        <w:pStyle w:val="PlainText"/>
        <w:rPr>
          <w:lang w:val="fr-FR"/>
        </w:rPr>
      </w:pPr>
      <w:r>
        <w:rPr>
          <w:lang w:val="fr-FR"/>
        </w:rPr>
        <w:t>Cys Ser Ser Leu Thr Thr Lys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8</w:t>
      </w:r>
    </w:p>
    <w:p>
      <w:pPr>
        <w:pStyle w:val="PlainText"/>
        <w:rPr/>
      </w:pPr>
      <w:r>
        <w:rPr/>
        <w:t>&lt;211&gt; 5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8</w:t>
      </w:r>
    </w:p>
    <w:p>
      <w:pPr>
        <w:pStyle w:val="PlainText"/>
        <w:rPr/>
      </w:pPr>
      <w:r>
        <w:rPr/>
        <w:t>Met Ser Ser Val Leu Pro Ala Ala Arg Ala Pro Ser Thr Leu Thr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rp Pro Ala Ser Thr Ser Thr Thr Val Ala Ser Val Ser Cys Thr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n Pro Trp Ser Pro Thr Thr Gln Thr Arg Leu Ser Pro Cys Pro 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Pro Arg Ala Gly Ile His Ser Ala Pro Ala V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9</w:t>
      </w:r>
    </w:p>
    <w:p>
      <w:pPr>
        <w:pStyle w:val="PlainText"/>
        <w:rPr/>
      </w:pPr>
      <w:r>
        <w:rPr/>
        <w:t>&lt;211&gt; 2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9</w:t>
      </w:r>
    </w:p>
    <w:p>
      <w:pPr>
        <w:pStyle w:val="PlainText"/>
        <w:rPr/>
      </w:pPr>
      <w:r>
        <w:rPr/>
        <w:t>Met Glu His Ser Gly Val Arg Ser Ala Ala Ser Pro Val Pro Glu C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Met Val Trp Ala Trp Ser Thr Cys Glu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0</w:t>
      </w:r>
    </w:p>
    <w:p>
      <w:pPr>
        <w:pStyle w:val="PlainText"/>
        <w:rPr/>
      </w:pPr>
      <w:r>
        <w:rPr/>
        <w:t>&lt;211&gt; 4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0</w:t>
      </w:r>
    </w:p>
    <w:p>
      <w:pPr>
        <w:pStyle w:val="PlainText"/>
        <w:rPr/>
      </w:pPr>
      <w:r>
        <w:rPr/>
        <w:t>Met Gly Thr Gln Pro Pro Thr Leu Pro Arg Ser Ser Gln Ser Ser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ys Cys Leu Arg Leu Trp Lys Arg Ser Gln Val Thr Tyr Thr Ser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His Gly Arg Thr Ala Cys Leu Thr Ser Ala Ser Ser Arg Thr Cys L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1</w:t>
      </w:r>
    </w:p>
    <w:p>
      <w:pPr>
        <w:pStyle w:val="PlainText"/>
        <w:rPr/>
      </w:pPr>
      <w:r>
        <w:rPr/>
        <w:t>&lt;211&gt; 2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1</w:t>
      </w:r>
    </w:p>
    <w:p>
      <w:pPr>
        <w:pStyle w:val="PlainText"/>
        <w:rPr/>
      </w:pPr>
      <w:r>
        <w:rPr/>
        <w:t>Met Pro Ser Thr Ala Gly Ala Pro Gln Gly Val Cys Glu Cys Gln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Phe Ala Val Pro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2</w:t>
      </w:r>
    </w:p>
    <w:p>
      <w:pPr>
        <w:pStyle w:val="PlainText"/>
        <w:rPr/>
      </w:pPr>
      <w:r>
        <w:rPr/>
        <w:t>&lt;211&gt; 1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2</w:t>
      </w:r>
    </w:p>
    <w:p>
      <w:pPr>
        <w:pStyle w:val="PlainText"/>
        <w:rPr/>
      </w:pPr>
      <w:r>
        <w:rPr/>
        <w:t>Met Pro Gly Thr Val Cys Arg Ala Thr Leu Ser Val Ser Pro Arg M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Gl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3</w:t>
      </w:r>
    </w:p>
    <w:p>
      <w:pPr>
        <w:pStyle w:val="PlainText"/>
        <w:rPr/>
      </w:pPr>
      <w:r>
        <w:rPr/>
        <w:t>&lt;211&gt; 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3</w:t>
      </w:r>
    </w:p>
    <w:p>
      <w:pPr>
        <w:pStyle w:val="PlainText"/>
        <w:rPr/>
      </w:pPr>
      <w:r>
        <w:rPr/>
        <w:t>Met Arg Arg Ala His Ala Ser Leu Ala Pro Ser Thr Ala Pro Thr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Val Trp Thr Trp Met Thr Arg Ala Ala Pro Pro Ser Arg Glu Pro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e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4</w:t>
      </w:r>
    </w:p>
    <w:p>
      <w:pPr>
        <w:pStyle w:val="PlainText"/>
        <w:rPr/>
      </w:pPr>
      <w:r>
        <w:rPr/>
        <w:t>&lt;211&gt; 1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4</w:t>
      </w:r>
    </w:p>
    <w:p>
      <w:pPr>
        <w:pStyle w:val="PlainText"/>
        <w:rPr/>
      </w:pPr>
      <w:r>
        <w:rPr/>
        <w:t>Met Pro Ala Leu Pro His Gln Leu His Pro Leu Leu Cys Gly Pro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5</w:t>
      </w:r>
    </w:p>
    <w:p>
      <w:pPr>
        <w:pStyle w:val="PlainText"/>
        <w:rPr/>
      </w:pPr>
      <w:r>
        <w:rPr/>
        <w:t>&lt;211&gt; 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5</w:t>
      </w:r>
    </w:p>
    <w:p>
      <w:pPr>
        <w:pStyle w:val="PlainText"/>
        <w:rPr/>
      </w:pPr>
      <w:r>
        <w:rPr/>
        <w:t>Met Ser Pro Ala Phe Trp Ala Ser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6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6</w:t>
      </w:r>
    </w:p>
    <w:p>
      <w:pPr>
        <w:pStyle w:val="PlainText"/>
        <w:rPr/>
      </w:pPr>
      <w:r>
        <w:rPr/>
        <w:t>Met Ser Gly Lys Thr Ala Asp Ala Trp Ala Pro Arg Thr C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7</w:t>
      </w:r>
    </w:p>
    <w:p>
      <w:pPr>
        <w:pStyle w:val="PlainText"/>
        <w:rPr/>
      </w:pPr>
      <w:r>
        <w:rPr/>
        <w:t>&lt;211&gt; 7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7</w:t>
      </w:r>
    </w:p>
    <w:p>
      <w:pPr>
        <w:pStyle w:val="PlainText"/>
        <w:rPr/>
      </w:pPr>
      <w:r>
        <w:rPr/>
        <w:t>Met Cys Gly Ser Tyr Thr Gly Thr Trp Pro Leu Gly Thr Cys Trp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 Val Pro Thr Met Ser Lys Leu Gln Thr Ser Gly Trp Leu Gly C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Trp Thr Leu Thr Arg Gln Ser Thr Met Gln Met Gly Ala Arg Cys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Ser Ser Gly Trp Arg Trp Ser Pro Phe Ser Ala Gly Gly Ser Pro Th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rg Val Met Cys Gly Val Met Val</w:t>
      </w:r>
    </w:p>
    <w:p>
      <w:pPr>
        <w:pStyle w:val="PlainText"/>
        <w:rPr/>
      </w:pPr>
      <w:r>
        <w:rPr/>
        <w:t>65                  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8</w:t>
      </w:r>
    </w:p>
    <w:p>
      <w:pPr>
        <w:pStyle w:val="PlainText"/>
        <w:rPr/>
      </w:pPr>
      <w:r>
        <w:rPr/>
        <w:t>&lt;211&gt; 2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8</w:t>
      </w:r>
    </w:p>
    <w:p>
      <w:pPr>
        <w:pStyle w:val="PlainText"/>
        <w:rPr/>
      </w:pPr>
      <w:r>
        <w:rPr/>
        <w:t>Met Gly Ser Gln Pro Gly Arg Ser Leu Thr Cys Trp Lys Arg Gly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y Cys Pro Ser Pro Pro Ser Ala Pro Leu Met Ser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9</w:t>
      </w:r>
    </w:p>
    <w:p>
      <w:pPr>
        <w:pStyle w:val="PlainText"/>
        <w:rPr/>
      </w:pPr>
      <w:r>
        <w:rPr/>
        <w:t>&lt;211&gt; 1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9</w:t>
      </w:r>
    </w:p>
    <w:p>
      <w:pPr>
        <w:pStyle w:val="PlainText"/>
        <w:rPr/>
      </w:pPr>
      <w:r>
        <w:rPr/>
        <w:t>Met Ser Ala Lys Ile Pro Gly Val Gly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0</w:t>
      </w:r>
    </w:p>
    <w:p>
      <w:pPr>
        <w:pStyle w:val="PlainText"/>
        <w:rPr/>
      </w:pPr>
      <w:r>
        <w:rPr/>
        <w:t>&lt;211&gt; 6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0</w:t>
      </w:r>
    </w:p>
    <w:p>
      <w:pPr>
        <w:pStyle w:val="PlainText"/>
        <w:rPr/>
      </w:pPr>
      <w:r>
        <w:rPr/>
        <w:t>Met Arg Thr Trp Ala Gln Pro Val Pro Trp Thr Ala Pro Ser Thr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His Cys Trp Arg Thr Met Thr Trp Gly Thr Trp Trp Met Leu Arg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Ile Trp Tyr Pro Ser Arg Ala Ser Ser Val Gln Thr Leu Pro Arg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Leu Gly Ala Trp Ser Thr Thr Gly Thr Ala Ala His Leu Pro Gly V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la Val Gly Thr</w:t>
      </w:r>
    </w:p>
    <w:p>
      <w:pPr>
        <w:pStyle w:val="PlainText"/>
        <w:rPr/>
      </w:pPr>
      <w:r>
        <w:rPr/>
        <w:t>6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1</w:t>
      </w:r>
    </w:p>
    <w:p>
      <w:pPr>
        <w:pStyle w:val="PlainText"/>
        <w:rPr/>
      </w:pPr>
      <w:r>
        <w:rPr/>
        <w:t>&lt;211&gt; 4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1</w:t>
      </w:r>
    </w:p>
    <w:p>
      <w:pPr>
        <w:pStyle w:val="PlainText"/>
        <w:rPr/>
      </w:pPr>
      <w:r>
        <w:rPr/>
        <w:t>Met Tyr Leu Met Val Thr Trp Glu Trp Gly Gln Pro Arg Gly Cys L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Ser Pro His Met Thr Pro Ala Leu Tyr Ser Gly Thr Val Arg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Pro Gln Tyr Pro Cys Pro Leu Arg Leu Met Ala Thr Leu Pro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2</w:t>
      </w:r>
    </w:p>
    <w:p>
      <w:pPr>
        <w:pStyle w:val="PlainText"/>
        <w:rPr/>
      </w:pPr>
      <w:r>
        <w:rPr/>
        <w:t>&lt;211&gt; 5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2</w:t>
      </w:r>
    </w:p>
    <w:p>
      <w:pPr>
        <w:pStyle w:val="PlainText"/>
        <w:rPr/>
      </w:pPr>
      <w:r>
        <w:rPr/>
        <w:t>Met Phe Gly Pro Ser Pro Leu Arg Pro Glu Arg Ala Leu Cys Leu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Asp Leu Leu Val Pro Leu Trp Lys Gly Pro Arg Leu Ser Pro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y Arg Met Gly Ser Ser Lys Thr Phe Leu Pro Leu Gly Val Pro Tr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rg Thr Pro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3</w:t>
      </w:r>
    </w:p>
    <w:p>
      <w:pPr>
        <w:pStyle w:val="PlainText"/>
        <w:rPr/>
      </w:pPr>
      <w:r>
        <w:rPr/>
        <w:t>&lt;211&gt; 2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3</w:t>
      </w:r>
    </w:p>
    <w:p>
      <w:pPr>
        <w:pStyle w:val="PlainText"/>
        <w:rPr/>
      </w:pPr>
      <w:r>
        <w:rPr/>
        <w:t>Met Pro Ala Cys Pro Ser Cys Arg Ile Ser Arg Arg Cys Arg Ala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lang w:val="fr-FR"/>
        </w:rPr>
        <w:t>1               5                  10                  15</w:t>
      </w:r>
    </w:p>
    <w:p>
      <w:pPr>
        <w:pStyle w:val="PlainText"/>
        <w:rPr>
          <w:lang w:val="fr-FR"/>
        </w:rPr>
      </w:pPr>
      <w:r>
        <w:rPr>
          <w:lang w:val="fr-FR"/>
        </w:rPr>
        <w:t>Cys Ser Ser Leu Thr Thr Lys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4</w:t>
      </w:r>
    </w:p>
    <w:p>
      <w:pPr>
        <w:pStyle w:val="PlainText"/>
        <w:rPr/>
      </w:pPr>
      <w:r>
        <w:rPr/>
        <w:t>&lt;211&gt; 2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4</w:t>
      </w:r>
    </w:p>
    <w:p>
      <w:pPr>
        <w:pStyle w:val="PlainText"/>
        <w:rPr/>
      </w:pPr>
      <w:r>
        <w:rPr/>
        <w:t>Met Ser Ser Val Leu Pro Ala Ala Arg Ala Pro Ser Thr Leu Thr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rp Pro Ala Ser Thr Ser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5</w:t>
      </w:r>
    </w:p>
    <w:p>
      <w:pPr>
        <w:pStyle w:val="PlainText"/>
        <w:rPr/>
      </w:pPr>
      <w:r>
        <w:rPr/>
        <w:t>&lt;211&gt; 2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5</w:t>
      </w:r>
    </w:p>
    <w:p>
      <w:pPr>
        <w:pStyle w:val="PlainText"/>
        <w:rPr/>
      </w:pPr>
      <w:r>
        <w:rPr/>
        <w:t>Thr Ala Trp Pro Ala Ser Thr Ser Thr Thr Val Ala Ser Val Ser C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 Ala Gln Pro Trp Ser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6</w:t>
      </w:r>
    </w:p>
    <w:p>
      <w:pPr>
        <w:pStyle w:val="PlainText"/>
        <w:rPr/>
      </w:pPr>
      <w:r>
        <w:rPr/>
        <w:t>&lt;211&gt; 2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6</w:t>
      </w:r>
    </w:p>
    <w:p>
      <w:pPr>
        <w:pStyle w:val="PlainText"/>
        <w:rPr/>
      </w:pPr>
      <w:r>
        <w:rPr/>
        <w:t>Val Ser Cys Thr Ala Gln Pro Trp Ser Pro Thr Thr Gln Thr Arg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Pro Cys Pro Ile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7</w:t>
      </w:r>
    </w:p>
    <w:p>
      <w:pPr>
        <w:pStyle w:val="PlainText"/>
        <w:rPr/>
      </w:pPr>
      <w:r>
        <w:rPr/>
        <w:t>&lt;211&gt; 2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7</w:t>
      </w:r>
    </w:p>
    <w:p>
      <w:pPr>
        <w:pStyle w:val="PlainText"/>
        <w:rPr/>
      </w:pPr>
      <w:r>
        <w:rPr/>
        <w:t>Gln Thr Arg Leu Ser Pro Cys Pro Ile Pro Arg Ala Gly Ile His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Pro Ala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8</w:t>
      </w:r>
    </w:p>
    <w:p>
      <w:pPr>
        <w:pStyle w:val="PlainText"/>
        <w:rPr/>
      </w:pPr>
      <w:r>
        <w:rPr/>
        <w:t>&lt;211&gt; 2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8</w:t>
      </w:r>
    </w:p>
    <w:p>
      <w:pPr>
        <w:pStyle w:val="PlainText"/>
        <w:rPr/>
      </w:pPr>
      <w:r>
        <w:rPr/>
        <w:t>Met Glu His Ser Gly Val Arg Ser Ala Ala Ser Pro Val Pro Glu C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Met Val Trp Ala Trp Ser Thr Cys Glu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9</w:t>
      </w:r>
    </w:p>
    <w:p>
      <w:pPr>
        <w:pStyle w:val="PlainText"/>
        <w:rPr/>
      </w:pPr>
      <w:r>
        <w:rPr/>
        <w:t>&lt;211&gt; 2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9</w:t>
      </w:r>
    </w:p>
    <w:p>
      <w:pPr>
        <w:pStyle w:val="PlainText"/>
        <w:rPr/>
      </w:pPr>
      <w:r>
        <w:rPr/>
        <w:t>Met Gly Thr Gln Pro Pro Thr Leu Pro Arg Ser Ser Gln Ser Ser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lang w:val="fr-FR"/>
        </w:rPr>
        <w:t>1               5                  10                  15</w:t>
      </w:r>
    </w:p>
    <w:p>
      <w:pPr>
        <w:pStyle w:val="PlainText"/>
        <w:rPr>
          <w:lang w:val="fr-FR"/>
        </w:rPr>
      </w:pPr>
      <w:r>
        <w:rPr>
          <w:lang w:val="fr-FR"/>
        </w:rPr>
        <w:t>Lys Cys Leu Arg Leu Trp Lys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0</w:t>
      </w:r>
    </w:p>
    <w:p>
      <w:pPr>
        <w:pStyle w:val="PlainText"/>
        <w:rPr/>
      </w:pPr>
      <w:r>
        <w:rPr/>
        <w:t>&lt;211&gt; 2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0</w:t>
      </w:r>
    </w:p>
    <w:p>
      <w:pPr>
        <w:pStyle w:val="PlainText"/>
        <w:rPr/>
      </w:pPr>
      <w:r>
        <w:rPr/>
        <w:t>Ser Ser Ser Lys Cys Leu Arg Leu Trp Lys Arg Ser Gln Val Thr Ty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 Ser Gln His Gly Arg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1</w:t>
      </w:r>
    </w:p>
    <w:p>
      <w:pPr>
        <w:pStyle w:val="PlainText"/>
        <w:rPr/>
      </w:pPr>
      <w:r>
        <w:rPr/>
        <w:t>&lt;211&gt; 2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1</w:t>
      </w:r>
    </w:p>
    <w:p>
      <w:pPr>
        <w:pStyle w:val="PlainText"/>
        <w:rPr/>
      </w:pPr>
      <w:r>
        <w:rPr/>
        <w:t>Val Thr Tyr Thr Ser Gln His Gly Arg Thr Ala Cys Leu Thr Ser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Ser Arg Thr Cys L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2</w:t>
      </w:r>
    </w:p>
    <w:p>
      <w:pPr>
        <w:pStyle w:val="PlainText"/>
        <w:rPr/>
      </w:pPr>
      <w:r>
        <w:rPr/>
        <w:t>&lt;211&gt; 2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2</w:t>
      </w:r>
    </w:p>
    <w:p>
      <w:pPr>
        <w:pStyle w:val="PlainText"/>
        <w:rPr/>
      </w:pPr>
      <w:r>
        <w:rPr/>
        <w:t>Met Pro Ser Thr Ala Gly Ala Pro Gln Gly Val Cys Glu Cys Gln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Phe Ala Val Pro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3</w:t>
      </w:r>
    </w:p>
    <w:p>
      <w:pPr>
        <w:pStyle w:val="PlainText"/>
        <w:rPr/>
      </w:pPr>
      <w:r>
        <w:rPr/>
        <w:t>&lt;211&gt; 1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3</w:t>
      </w:r>
    </w:p>
    <w:p>
      <w:pPr>
        <w:pStyle w:val="PlainText"/>
        <w:rPr/>
      </w:pPr>
      <w:r>
        <w:rPr/>
        <w:t>Met Pro Gly Thr Val Cys Arg Ala Thr Leu Ser Val Ser Pro Arg M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Gl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4</w:t>
      </w:r>
    </w:p>
    <w:p>
      <w:pPr>
        <w:pStyle w:val="PlainText"/>
        <w:rPr/>
      </w:pPr>
      <w:r>
        <w:rPr/>
        <w:t>&lt;211&gt; 2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4</w:t>
      </w:r>
    </w:p>
    <w:p>
      <w:pPr>
        <w:pStyle w:val="PlainText"/>
        <w:rPr/>
      </w:pPr>
      <w:r>
        <w:rPr/>
        <w:t>Met Arg Arg Ala His Ala Ser Leu Ala Pro Ser Thr Ala Pro Thr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Val Trp Thr Trp Met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5</w:t>
      </w:r>
    </w:p>
    <w:p>
      <w:pPr>
        <w:pStyle w:val="PlainText"/>
        <w:rPr/>
      </w:pPr>
      <w:r>
        <w:rPr/>
        <w:t>&lt;211&gt; 2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5</w:t>
      </w:r>
    </w:p>
    <w:p>
      <w:pPr>
        <w:pStyle w:val="PlainText"/>
        <w:rPr/>
      </w:pPr>
      <w:r>
        <w:rPr/>
        <w:t>Ala Pro Thr Pro Val Trp Thr Trp Met Thr Arg Ala Ala Pro Pro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lang w:val="fr-FR"/>
        </w:rPr>
        <w:t>1               5                  10                  15</w:t>
      </w:r>
    </w:p>
    <w:p>
      <w:pPr>
        <w:pStyle w:val="PlainText"/>
        <w:rPr>
          <w:lang w:val="fr-FR"/>
        </w:rPr>
      </w:pPr>
      <w:r>
        <w:rPr>
          <w:lang w:val="fr-FR"/>
        </w:rPr>
        <w:t>Arg Glu Pro Ala Leu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lang w:val="fr-FR"/>
        </w:rPr>
        <w:t>20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&lt;210&gt; 46</w:t>
      </w:r>
    </w:p>
    <w:p>
      <w:pPr>
        <w:pStyle w:val="PlainText"/>
        <w:rPr>
          <w:lang w:val="fr-FR"/>
        </w:rPr>
      </w:pPr>
      <w:r>
        <w:rPr>
          <w:lang w:val="fr-FR"/>
        </w:rPr>
        <w:t>&lt;211&gt; 16</w:t>
      </w:r>
    </w:p>
    <w:p>
      <w:pPr>
        <w:pStyle w:val="PlainText"/>
        <w:rPr>
          <w:lang w:val="fr-FR"/>
        </w:rPr>
      </w:pPr>
      <w:r>
        <w:rPr>
          <w:lang w:val="fr-FR"/>
        </w:rPr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6</w:t>
      </w:r>
    </w:p>
    <w:p>
      <w:pPr>
        <w:pStyle w:val="PlainText"/>
        <w:rPr/>
      </w:pPr>
      <w:r>
        <w:rPr/>
        <w:t>Met Pro Ala Leu Pro His Gln Leu His Pro Leu Leu Cys Gly Pro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7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7</w:t>
      </w:r>
    </w:p>
    <w:p>
      <w:pPr>
        <w:pStyle w:val="PlainText"/>
        <w:rPr/>
      </w:pPr>
      <w:r>
        <w:rPr/>
        <w:t>Met Ser Gly Lys Thr Ala Asp Ala Trp Ala Pro Arg Thr C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8</w:t>
      </w:r>
    </w:p>
    <w:p>
      <w:pPr>
        <w:pStyle w:val="PlainText"/>
        <w:rPr/>
      </w:pPr>
      <w:r>
        <w:rPr/>
        <w:t>&lt;211&gt; 2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8</w:t>
      </w:r>
    </w:p>
    <w:p>
      <w:pPr>
        <w:pStyle w:val="PlainText"/>
        <w:rPr/>
      </w:pPr>
      <w:r>
        <w:rPr/>
        <w:t>Met Cys Gly Ser Tyr Thr Gly Thr Trp Pro Leu Gly Thr Cys Trp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 Val Pro Thr Met Ser L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9</w:t>
      </w:r>
    </w:p>
    <w:p>
      <w:pPr>
        <w:pStyle w:val="PlainText"/>
        <w:rPr/>
      </w:pPr>
      <w:r>
        <w:rPr/>
        <w:t>&lt;211&gt; 2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9</w:t>
      </w:r>
    </w:p>
    <w:p>
      <w:pPr>
        <w:pStyle w:val="PlainText"/>
        <w:rPr/>
      </w:pPr>
      <w:r>
        <w:rPr/>
        <w:t>Cys Trp Ser Arg Val Pro Thr Met Ser Lys Leu Gln Thr Ser Gly Tr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Gly Cys Trp Thr Leu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0</w:t>
      </w:r>
    </w:p>
    <w:p>
      <w:pPr>
        <w:pStyle w:val="PlainText"/>
        <w:rPr/>
      </w:pPr>
      <w:r>
        <w:rPr/>
        <w:t>&lt;211&gt; 2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0</w:t>
      </w:r>
    </w:p>
    <w:p>
      <w:pPr>
        <w:pStyle w:val="PlainText"/>
        <w:rPr/>
      </w:pPr>
      <w:r>
        <w:rPr/>
        <w:t>Ser Gly Trp Leu Gly Cys Trp Thr Leu Thr Arg Gln Ser Thr Met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Met Gly Ala Arg Cys Pro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1</w:t>
      </w:r>
    </w:p>
    <w:p>
      <w:pPr>
        <w:pStyle w:val="PlainText"/>
        <w:rPr/>
      </w:pPr>
      <w:r>
        <w:rPr/>
        <w:t>&lt;211&gt; 2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1</w:t>
      </w:r>
    </w:p>
    <w:p>
      <w:pPr>
        <w:pStyle w:val="PlainText"/>
        <w:rPr/>
      </w:pPr>
      <w:r>
        <w:rPr/>
        <w:t>Thr Met Gln Met Gly Ala Arg Cys Pro Ser Ser Gly Trp Arg Trp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Phe Ser Ala Gly Gly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2</w:t>
      </w:r>
    </w:p>
    <w:p>
      <w:pPr>
        <w:pStyle w:val="PlainText"/>
        <w:rPr/>
      </w:pPr>
      <w:r>
        <w:rPr/>
        <w:t>&lt;211&gt; 2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2</w:t>
      </w:r>
    </w:p>
    <w:p>
      <w:pPr>
        <w:pStyle w:val="PlainText"/>
        <w:rPr/>
      </w:pPr>
      <w:r>
        <w:rPr/>
        <w:t>Arg Trp Ser Pro Phe Ser Ala Gly Gly Ser Pro Thr Arg Val Met C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y Val Met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3</w:t>
      </w:r>
    </w:p>
    <w:p>
      <w:pPr>
        <w:pStyle w:val="PlainText"/>
        <w:rPr/>
      </w:pPr>
      <w:r>
        <w:rPr/>
        <w:t>&lt;211&gt; 2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3</w:t>
      </w:r>
    </w:p>
    <w:p>
      <w:pPr>
        <w:pStyle w:val="PlainText"/>
        <w:rPr/>
      </w:pPr>
      <w:r>
        <w:rPr/>
        <w:t>Met Gly Ser Gln Pro Gly Arg Ser Leu Thr Cys Trp Lys Arg Gly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y Cys Pro Ser Pro Pro Ser Ala Pro Leu Met Ser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4</w:t>
      </w:r>
    </w:p>
    <w:p>
      <w:pPr>
        <w:pStyle w:val="PlainText"/>
        <w:rPr/>
      </w:pPr>
      <w:r>
        <w:rPr/>
        <w:t>&lt;211&gt; 1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4</w:t>
      </w:r>
    </w:p>
    <w:p>
      <w:pPr>
        <w:pStyle w:val="PlainText"/>
        <w:rPr/>
      </w:pPr>
      <w:r>
        <w:rPr/>
        <w:t>Met Ser Ala Lys Ile Pro Gly Val Gly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5</w:t>
      </w:r>
    </w:p>
    <w:p>
      <w:pPr>
        <w:pStyle w:val="PlainText"/>
        <w:rPr/>
      </w:pPr>
      <w:r>
        <w:rPr/>
        <w:t>&lt;211&gt; 2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5</w:t>
      </w:r>
    </w:p>
    <w:p>
      <w:pPr>
        <w:pStyle w:val="PlainText"/>
        <w:rPr/>
      </w:pPr>
      <w:r>
        <w:rPr/>
        <w:t>Met Arg Thr Trp Ala Gln Pro Val Trp Thr Ala Pro Ser Thr Ala 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Cys Trp Arg Thr Met Thr Trp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6</w:t>
      </w:r>
    </w:p>
    <w:p>
      <w:pPr>
        <w:pStyle w:val="PlainText"/>
        <w:rPr/>
      </w:pPr>
      <w:r>
        <w:rPr/>
        <w:t>&lt;211&gt; 2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6</w:t>
      </w:r>
    </w:p>
    <w:p>
      <w:pPr>
        <w:pStyle w:val="PlainText"/>
        <w:rPr/>
      </w:pPr>
      <w:r>
        <w:rPr/>
        <w:t>Ala His Cys Trp Arg Thr Met Thr Trp Gly Thr Trp Trp Met Leu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Ile Trp Tyr Pro Ser Arg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7</w:t>
      </w:r>
    </w:p>
    <w:p>
      <w:pPr>
        <w:pStyle w:val="PlainText"/>
        <w:rPr/>
      </w:pPr>
      <w:r>
        <w:rPr/>
        <w:t>&lt;211&gt; 2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7</w:t>
      </w:r>
    </w:p>
    <w:p>
      <w:pPr>
        <w:pStyle w:val="PlainText"/>
        <w:rPr/>
      </w:pPr>
      <w:r>
        <w:rPr/>
        <w:t>Leu Arg Ser Ile Trp Tyr Pro Ser Arg Ala Ser Ser Val Gln Thr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Arg Ala Leu Gly Ala Trp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8</w:t>
      </w:r>
    </w:p>
    <w:p>
      <w:pPr>
        <w:pStyle w:val="PlainText"/>
        <w:rPr/>
      </w:pPr>
      <w:r>
        <w:rPr/>
        <w:t>&lt;211&gt; 2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8</w:t>
      </w:r>
    </w:p>
    <w:p>
      <w:pPr>
        <w:pStyle w:val="PlainText"/>
        <w:rPr/>
      </w:pPr>
      <w:r>
        <w:rPr/>
        <w:t>Thr Leu Pro Arg Ala Leu Gly Ala Trp Ser Thr Thr Gly Thr Ala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His Leu Pro Gly Val Ala Val Gly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9</w:t>
      </w:r>
    </w:p>
    <w:p>
      <w:pPr>
        <w:pStyle w:val="PlainText"/>
        <w:rPr/>
      </w:pPr>
      <w:r>
        <w:rPr/>
        <w:t>&lt;211&gt; 2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9</w:t>
      </w:r>
    </w:p>
    <w:p>
      <w:pPr>
        <w:pStyle w:val="PlainText"/>
        <w:rPr/>
      </w:pPr>
      <w:r>
        <w:rPr/>
        <w:t>Met Tyr Leu Met Val Thr Trp Glu Trp Gly Gln Pro Arg Gly Cys L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Ser Pro His Met Thr Pro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0</w:t>
      </w:r>
    </w:p>
    <w:p>
      <w:pPr>
        <w:pStyle w:val="PlainText"/>
        <w:rPr/>
      </w:pPr>
      <w:r>
        <w:rPr/>
        <w:t>&lt;211&gt; 2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0</w:t>
      </w:r>
    </w:p>
    <w:p>
      <w:pPr>
        <w:pStyle w:val="PlainText"/>
        <w:rPr/>
      </w:pPr>
      <w:r>
        <w:rPr/>
        <w:t>Cys Lys Ala Ser Pro His Met Thr Pro Ala Leu Tyr Ser Gly Thr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 Thr Pro Gln Tyr Pro Cys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1</w:t>
      </w:r>
    </w:p>
    <w:p>
      <w:pPr>
        <w:pStyle w:val="PlainText"/>
        <w:rPr/>
      </w:pPr>
      <w:r>
        <w:rPr/>
        <w:t>&lt;211&gt; 1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1</w:t>
      </w:r>
    </w:p>
    <w:p>
      <w:pPr>
        <w:pStyle w:val="PlainText"/>
        <w:rPr/>
      </w:pPr>
      <w:r>
        <w:rPr/>
        <w:t>Thr Val Arg Thr Pro Gln Tyr Pro Cys Pro Leu Arg Leu Met Ala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Pro Pr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2</w:t>
      </w:r>
    </w:p>
    <w:p>
      <w:pPr>
        <w:pStyle w:val="PlainText"/>
        <w:rPr/>
      </w:pPr>
      <w:r>
        <w:rPr/>
        <w:t>&lt;211&gt; 2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2</w:t>
      </w:r>
    </w:p>
    <w:p>
      <w:pPr>
        <w:pStyle w:val="PlainText"/>
        <w:rPr/>
      </w:pPr>
      <w:r>
        <w:rPr/>
        <w:t>Met Phe Gly Pro Ser Pro Leu Arg Pro Glu Arg Ala Leu Cys Leu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Asp Leu Leu Val Pro Leu Trp L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3</w:t>
      </w:r>
    </w:p>
    <w:p>
      <w:pPr>
        <w:pStyle w:val="PlainText"/>
        <w:rPr/>
      </w:pPr>
      <w:r>
        <w:rPr/>
        <w:t>&lt;211&gt; 2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3</w:t>
      </w:r>
    </w:p>
    <w:p>
      <w:pPr>
        <w:pStyle w:val="PlainText"/>
        <w:rPr/>
      </w:pPr>
      <w:r>
        <w:rPr/>
        <w:t>Leu Pro Asp Leu Leu Val Pro Leu Trp Lys Gly Pro Arg Leu Ser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n Gly Arg Met Gly Ser Ser Lys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4</w:t>
      </w:r>
    </w:p>
    <w:p>
      <w:pPr>
        <w:pStyle w:val="PlainText"/>
        <w:rPr/>
      </w:pPr>
      <w:r>
        <w:rPr/>
        <w:t>&lt;211&gt; 2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4</w:t>
      </w:r>
    </w:p>
    <w:p>
      <w:pPr>
        <w:pStyle w:val="PlainText"/>
        <w:rPr/>
      </w:pPr>
      <w:r>
        <w:rPr/>
        <w:t>Pro Gln Gly Arg Met Gly Ser Ser Lys Thr Phe Leu Pro Leu Gly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Trp Arg Thr Pro Ser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5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5</w:t>
      </w:r>
    </w:p>
    <w:p>
      <w:pPr>
        <w:pStyle w:val="PlainText"/>
        <w:rPr/>
      </w:pPr>
      <w:r>
        <w:rPr/>
        <w:t>Trp Ser Trp Arg Pro Cys Ala Ala Gly Gly Ser Ser Ser Pro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6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6</w:t>
      </w:r>
    </w:p>
    <w:p>
      <w:pPr>
        <w:pStyle w:val="PlainText"/>
        <w:rPr/>
      </w:pPr>
      <w:r>
        <w:rPr/>
        <w:t>Pro Cys Ala Ala Gly Gly Ser Ser Ser Pro Ser Cys Pro Pro Gl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7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7</w:t>
      </w:r>
    </w:p>
    <w:p>
      <w:pPr>
        <w:pStyle w:val="PlainText"/>
        <w:rPr/>
      </w:pPr>
      <w:r>
        <w:rPr/>
        <w:t>Gly Gly Ser Ser Ser Pro Ser Cys Pro Pro Glu Pro Arg Ala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8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8</w:t>
      </w:r>
    </w:p>
    <w:p>
      <w:pPr>
        <w:pStyle w:val="PlainText"/>
        <w:rPr/>
      </w:pPr>
      <w:r>
        <w:rPr/>
        <w:t>Ser Pro Ser Cys Pro Pro Glu Pro Arg Ala Pro Lys Cys Ala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9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9</w:t>
      </w:r>
    </w:p>
    <w:p>
      <w:pPr>
        <w:pStyle w:val="PlainText"/>
        <w:rPr/>
      </w:pPr>
      <w:r>
        <w:rPr/>
        <w:t>Pro Pro Glu Pro Arg Ala Pro Lys Cys Ala Pro Ala Gln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0</w:t>
      </w:r>
    </w:p>
    <w:p>
      <w:pPr>
        <w:pStyle w:val="PlainText"/>
        <w:rPr/>
      </w:pPr>
      <w:r>
        <w:rPr/>
        <w:t>&lt;211&gt; 1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0</w:t>
      </w:r>
    </w:p>
    <w:p>
      <w:pPr>
        <w:pStyle w:val="PlainText"/>
        <w:rPr/>
      </w:pPr>
      <w:r>
        <w:rPr/>
        <w:t>Arg Ala Pro Lys Cys Ala Pro Ala Gln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1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1</w:t>
      </w:r>
    </w:p>
    <w:p>
      <w:pPr>
        <w:pStyle w:val="PlainText"/>
        <w:rPr/>
      </w:pPr>
      <w:r>
        <w:rPr/>
        <w:t>Gly Ala Gly Gly Leu Val Pro Leu Gly Ala Pro Pro Arg Pro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2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2</w:t>
      </w:r>
    </w:p>
    <w:p>
      <w:pPr>
        <w:pStyle w:val="PlainText"/>
        <w:rPr/>
      </w:pPr>
      <w:r>
        <w:rPr/>
        <w:t>Leu Val Pro Leu Gly Ala Pro Pro Arg Pro Leu Ala Pro Arg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3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3</w:t>
      </w:r>
    </w:p>
    <w:p>
      <w:pPr>
        <w:pStyle w:val="PlainText"/>
        <w:rPr/>
      </w:pPr>
      <w:r>
        <w:rPr/>
        <w:t>Gly Ala Pro Pro Arg Pro Leu Ala Pro Arg Ser Arg Glu His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4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4</w:t>
      </w:r>
    </w:p>
    <w:p>
      <w:pPr>
        <w:pStyle w:val="PlainText"/>
        <w:rPr/>
      </w:pPr>
      <w:r>
        <w:rPr/>
        <w:t>Arg Pro Leu Ala Pro Arg Ser Arg Glu His Pro Ser Val His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5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5</w:t>
      </w:r>
    </w:p>
    <w:p>
      <w:pPr>
        <w:pStyle w:val="PlainText"/>
        <w:rPr/>
      </w:pPr>
      <w:r>
        <w:rPr/>
        <w:t>Pro Arg Ser Arg Glu His Pro Ser Val His Arg His Arg His Gl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6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6</w:t>
      </w:r>
    </w:p>
    <w:p>
      <w:pPr>
        <w:pStyle w:val="PlainText"/>
        <w:rPr/>
      </w:pPr>
      <w:r>
        <w:rPr/>
        <w:t>Glu His Pro Ser Val His Arg His Arg His Glu Ala Ala Ala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7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7</w:t>
      </w:r>
    </w:p>
    <w:p>
      <w:pPr>
        <w:pStyle w:val="PlainText"/>
        <w:rPr/>
      </w:pPr>
      <w:r>
        <w:rPr/>
        <w:t>Val His Arg His Arg His Glu Ala Ala Ala Pro Cys Gln Ser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8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8</w:t>
      </w:r>
    </w:p>
    <w:p>
      <w:pPr>
        <w:pStyle w:val="PlainText"/>
        <w:rPr/>
      </w:pPr>
      <w:r>
        <w:rPr/>
        <w:t>Arg His Glu Ala Ala Ala Pro Cys Gln Ser Arg Asp Pro Pro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9</w:t>
      </w:r>
    </w:p>
    <w:p>
      <w:pPr>
        <w:pStyle w:val="PlainText"/>
        <w:rPr/>
      </w:pPr>
      <w:r>
        <w:rPr/>
        <w:t>Ala Ala Pro Cys Gln Ser Arg Asp Pro Pro Gly His Ala Pro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80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80</w:t>
      </w:r>
    </w:p>
    <w:p>
      <w:pPr>
        <w:pStyle w:val="PlainText"/>
        <w:rPr/>
      </w:pPr>
      <w:r>
        <w:rPr/>
        <w:t>Gln Ser Arg Asp Pro Pro Gly His Ala Pro Pro Pro Leu Pro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81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81</w:t>
      </w:r>
    </w:p>
    <w:p>
      <w:pPr>
        <w:pStyle w:val="PlainText"/>
        <w:rPr/>
      </w:pPr>
      <w:r>
        <w:rPr/>
        <w:t>Pro Pro Gly His Ala Pro Pro Pro Leu Pro Gly Leu Pro Gly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82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82</w:t>
      </w:r>
    </w:p>
    <w:p>
      <w:pPr>
        <w:pStyle w:val="PlainText"/>
        <w:rPr/>
      </w:pPr>
      <w:r>
        <w:rPr/>
        <w:t>Ala Pro Pro Pro Leu Pro Gly Leu Pro Gly Gly Ala Gly Lys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83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83</w:t>
      </w:r>
    </w:p>
    <w:p>
      <w:pPr>
        <w:pStyle w:val="PlainText"/>
        <w:rPr/>
      </w:pPr>
      <w:r>
        <w:rPr/>
        <w:t>Leu Pro Gly Leu Pro Gly Gly Ala Gly Lys Pro Gly Thr His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84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84</w:t>
      </w:r>
    </w:p>
    <w:p>
      <w:pPr>
        <w:pStyle w:val="PlainText"/>
        <w:rPr/>
      </w:pPr>
      <w:r>
        <w:rPr/>
        <w:t>Pro Gly Gly Ala Gly Lys Pro Gly Thr His Leu Pro Ala His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85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85</w:t>
      </w:r>
    </w:p>
    <w:p>
      <w:pPr>
        <w:pStyle w:val="PlainText"/>
        <w:rPr/>
      </w:pPr>
      <w:r>
        <w:rPr/>
        <w:t>Gly Lys Pro Gly Thr His Leu Pro Ala His Gln Cys Gln Pro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86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86</w:t>
      </w:r>
    </w:p>
    <w:p>
      <w:pPr>
        <w:pStyle w:val="PlainText"/>
        <w:rPr/>
      </w:pPr>
      <w:r>
        <w:rPr/>
        <w:t>Thr His Leu Pro Ala His Gln Cys Gln Pro Val Leu Pro Ala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87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87</w:t>
      </w:r>
    </w:p>
    <w:p>
      <w:pPr>
        <w:pStyle w:val="PlainText"/>
        <w:rPr/>
      </w:pPr>
      <w:r>
        <w:rPr/>
        <w:t>Ala His Gln Cys Gln Pro Val Leu Pro Ala Gly Tyr Pro Gly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88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88</w:t>
      </w:r>
    </w:p>
    <w:p>
      <w:pPr>
        <w:pStyle w:val="PlainText"/>
        <w:rPr/>
      </w:pPr>
      <w:r>
        <w:rPr/>
        <w:t>Gln Pro Val Leu Pro Ala Gly Tyr Pro Gly Gly Ala Gly Leu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89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89</w:t>
      </w:r>
    </w:p>
    <w:p>
      <w:pPr>
        <w:pStyle w:val="PlainText"/>
        <w:rPr/>
      </w:pPr>
      <w:r>
        <w:rPr/>
        <w:t>Pro Ala Gly Tyr Pro Gly Gly Ala Gly Leu Arg Ala His Arg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90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90</w:t>
      </w:r>
    </w:p>
    <w:p>
      <w:pPr>
        <w:pStyle w:val="PlainText"/>
        <w:rPr/>
      </w:pPr>
      <w:r>
        <w:rPr/>
        <w:t>Pro Gly Gly Ala Gly Leu Arg Ala His Arg Ser Gln Pro Ser Gl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91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91</w:t>
      </w:r>
    </w:p>
    <w:p>
      <w:pPr>
        <w:pStyle w:val="PlainText"/>
        <w:rPr/>
      </w:pPr>
      <w:r>
        <w:rPr/>
        <w:t>Gly Leu Arg Ala His Arg Ser Gln Pro Ser Glu Ala Gly Pro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92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92</w:t>
      </w:r>
    </w:p>
    <w:p>
      <w:pPr>
        <w:pStyle w:val="PlainText"/>
        <w:rPr/>
      </w:pPr>
      <w:r>
        <w:rPr/>
        <w:t>His Arg Ser Gln Pro Ser Glu Ala Gly Pro Thr Ala Glu Ala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93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93</w:t>
      </w:r>
    </w:p>
    <w:p>
      <w:pPr>
        <w:pStyle w:val="PlainText"/>
        <w:rPr/>
      </w:pPr>
      <w:r>
        <w:rPr/>
        <w:t>Pro Ser Glu Ala Gly Pro Thr Ala Glu Ala Ala Asp Cys Ala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94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94</w:t>
      </w:r>
    </w:p>
    <w:p>
      <w:pPr>
        <w:pStyle w:val="PlainText"/>
        <w:rPr/>
      </w:pPr>
      <w:r>
        <w:rPr/>
        <w:t>Gly Pro Thr Ala Glu Ala Ala Asp Cys Ala Arg His Pro Ala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95</w:t>
      </w:r>
    </w:p>
    <w:p>
      <w:pPr>
        <w:pStyle w:val="PlainText"/>
        <w:rPr/>
      </w:pPr>
      <w:r>
        <w:rPr/>
        <w:t>&lt;211&gt; 1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95</w:t>
      </w:r>
    </w:p>
    <w:p>
      <w:pPr>
        <w:pStyle w:val="PlainText"/>
        <w:rPr/>
      </w:pPr>
      <w:r>
        <w:rPr/>
        <w:t>Glu Ala Ala Asp Cys Ala Arg His Pro Ala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96</w:t>
      </w:r>
    </w:p>
    <w:p>
      <w:pPr>
        <w:pStyle w:val="PlainText"/>
        <w:rPr/>
      </w:pPr>
      <w:r>
        <w:rPr/>
        <w:t>&lt;211&gt; 5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96</w:t>
      </w:r>
    </w:p>
    <w:p>
      <w:pPr>
        <w:pStyle w:val="PlainText"/>
        <w:rPr/>
      </w:pPr>
      <w:r>
        <w:rPr/>
        <w:t>Pro Ala Leu Leu Val Ala Pro Arg Cys Ala Leu Cys Cys Ala Ala As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 Gly Arg Cys Gly Arg Trp Gln Pro Leu Cys Gly Ala Trp Gly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rg Ala Gly Gly Leu Cys Asn Pro Gly Thr Arg Arg Ser Thr Ala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Trp Leu Pro Asn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97</w:t>
      </w:r>
    </w:p>
    <w:p>
      <w:pPr>
        <w:pStyle w:val="PlainText"/>
        <w:rPr/>
      </w:pPr>
      <w:r>
        <w:rPr/>
        <w:t>&lt;211&gt; 10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97</w:t>
      </w:r>
    </w:p>
    <w:p>
      <w:pPr>
        <w:pStyle w:val="PlainText"/>
        <w:rPr/>
      </w:pPr>
      <w:r>
        <w:rPr/>
        <w:t>Asn Asp Pro Arg Ser Ser Leu Pro Arg Gly Ala Leu Ser Ala Ala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Ile Pro Gly Gly Val Ala Ala Gly Asn Leu Cys Ala Ala Pro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la Arg Gly Gln Ala Ala Cys Ala Thr Arg Gly Pro Glu Asp Leu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His Phe Gly Cys Pro Met Pro Ser Val His Ala Leu Gly Leu Thr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Ser Thr Cys Arg Pro Phe Leu Pro Pro Gly Val Ile Pro Glu Arg Ala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Gly Gly Gln Gly Cys Ala Glu Thr Leu Arg Ala Gln Arg Glu Lys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Ala Gly Phe Trp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98</w:t>
      </w:r>
    </w:p>
    <w:p>
      <w:pPr>
        <w:pStyle w:val="PlainText"/>
        <w:rPr/>
      </w:pPr>
      <w:r>
        <w:rPr/>
        <w:t>&lt;211&gt; 4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98</w:t>
      </w:r>
    </w:p>
    <w:p>
      <w:pPr>
        <w:pStyle w:val="PlainText"/>
        <w:rPr/>
      </w:pPr>
      <w:r>
        <w:rPr/>
        <w:t>Met Pro Ser Val His Ala Leu Gly Leu Thr Ala Ser Thr Cys Arg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he Leu Pro Pro Gly Val Ile Pro Glu Arg Ala Gly Gly Gln Gly C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la Glu Thr Leu Arg Ala Gln Arg Glu Lys Arg Ala Gly Phe Trp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99</w:t>
      </w:r>
    </w:p>
    <w:p>
      <w:pPr>
        <w:pStyle w:val="PlainText"/>
        <w:rPr/>
      </w:pPr>
      <w:r>
        <w:rPr/>
        <w:t>&lt;211&gt; 5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99</w:t>
      </w:r>
    </w:p>
    <w:p>
      <w:pPr>
        <w:pStyle w:val="PlainText"/>
        <w:rPr/>
      </w:pPr>
      <w:r>
        <w:rPr/>
        <w:t>Met Asp Ala Thr Val Glu Pro Ser Gly Arg Arg Pro Ala Gly Leu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Gly Thr Leu Cys Ser Leu Ser Ser Gly Ala Pro Gln Leu Cys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Pro Gly Val Trp Val Ser Pro Val Pro Asn Leu Cys His His Gly Ty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>35                  40                  45</w:t>
      </w:r>
    </w:p>
    <w:p>
      <w:pPr>
        <w:pStyle w:val="PlainText"/>
        <w:rPr>
          <w:lang w:val="fr-FR"/>
        </w:rPr>
      </w:pPr>
      <w:r>
        <w:rPr>
          <w:lang w:val="fr-FR"/>
        </w:rPr>
        <w:t>Leu Ala Leu Cys Val Arg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/>
        <w:t>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00</w:t>
      </w:r>
    </w:p>
    <w:p>
      <w:pPr>
        <w:pStyle w:val="PlainText"/>
        <w:rPr/>
      </w:pPr>
      <w:r>
        <w:rPr/>
        <w:t>&lt;211&gt; 4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00</w:t>
      </w:r>
    </w:p>
    <w:p>
      <w:pPr>
        <w:pStyle w:val="PlainText"/>
        <w:rPr/>
      </w:pPr>
      <w:r>
        <w:rPr/>
        <w:t>Met Leu Ser Cys Pro Glu Ser Gly Gly Gly Thr Pro Gln Ala Gly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 Asn Pro Ile Arg Gln Ile Met Gly Ala Lys Ser Cys Ser Val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rg Gly Ala Tyr Cys Arg Glu Arg Phe Val P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01</w:t>
      </w:r>
    </w:p>
    <w:p>
      <w:pPr>
        <w:pStyle w:val="PlainText"/>
        <w:rPr/>
      </w:pPr>
      <w:r>
        <w:rPr/>
        <w:t>&lt;211&gt; 2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01</w:t>
      </w:r>
    </w:p>
    <w:p>
      <w:pPr>
        <w:pStyle w:val="PlainText"/>
        <w:rPr/>
      </w:pPr>
      <w:r>
        <w:rPr/>
        <w:t>Met Pro Phe Ser Ser Gly His Leu Leu Arg Pro Asp Ile Ser Phe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Gly Glu Met Ala Lys Ser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02</w:t>
      </w:r>
    </w:p>
    <w:p>
      <w:pPr>
        <w:pStyle w:val="PlainText"/>
        <w:rPr/>
      </w:pPr>
      <w:r>
        <w:rPr/>
        <w:t>&lt;211&gt; 2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02</w:t>
      </w:r>
    </w:p>
    <w:p>
      <w:pPr>
        <w:pStyle w:val="PlainText"/>
        <w:rPr/>
      </w:pPr>
      <w:r>
        <w:rPr/>
        <w:t>Met Gln Ser Ala Asn Met Ser Asp Ser Ser Gly His Ile Ala Gly P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u Gln Gln Thr Asn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03</w:t>
      </w:r>
    </w:p>
    <w:p>
      <w:pPr>
        <w:pStyle w:val="PlainText"/>
        <w:rPr/>
      </w:pPr>
      <w:r>
        <w:rPr/>
        <w:t>&lt;211&gt; 2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03</w:t>
      </w:r>
    </w:p>
    <w:p>
      <w:pPr>
        <w:pStyle w:val="PlainText"/>
        <w:rPr/>
      </w:pPr>
      <w:r>
        <w:rPr/>
        <w:t>Met Val Phe Phe Gly Pro Val Ser Ala Arg Trp Cys Leu Leu Val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y Val Pro Gly Thr Met Ser Ala Ala Ser Leu Arg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04</w:t>
      </w:r>
    </w:p>
    <w:p>
      <w:pPr>
        <w:pStyle w:val="PlainText"/>
        <w:rPr/>
      </w:pPr>
      <w:r>
        <w:rPr/>
        <w:t>&lt;211&gt; 1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>
          <w:lang w:val="fr-FR"/>
        </w:rPr>
      </w:pPr>
      <w:r>
        <w:rPr>
          <w:lang w:val="fr-FR"/>
        </w:rPr>
        <w:t>&lt;400&gt; 104</w:t>
      </w:r>
    </w:p>
    <w:p>
      <w:pPr>
        <w:pStyle w:val="PlainText"/>
        <w:rPr>
          <w:lang w:val="fr-FR"/>
        </w:rPr>
      </w:pPr>
      <w:r>
        <w:rPr>
          <w:lang w:val="fr-FR"/>
        </w:rPr>
        <w:t>Met Ser Gly Gln Asn Ile Leu Thr Leu Trp Gly Leu Leu Tyr Trp Val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05</w:t>
      </w:r>
    </w:p>
    <w:p>
      <w:pPr>
        <w:pStyle w:val="PlainText"/>
        <w:rPr/>
      </w:pPr>
      <w:r>
        <w:rPr/>
        <w:t>&lt;211&gt; 2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05</w:t>
      </w:r>
    </w:p>
    <w:p>
      <w:pPr>
        <w:pStyle w:val="PlainText"/>
        <w:rPr/>
      </w:pPr>
      <w:r>
        <w:rPr/>
        <w:t>Met Thr Ser Thr Gly Pro Gly Gly Pro Leu Cys Cys Val Cys Val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rp Thr Arg His Pro Gly Cys Thr Leu Leu Arg Gln Me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06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06</w:t>
      </w:r>
    </w:p>
    <w:p>
      <w:pPr>
        <w:pStyle w:val="PlainText"/>
        <w:rPr/>
      </w:pPr>
      <w:r>
        <w:rPr/>
        <w:t>Met Met Pro Ser Pro Arg Val Ser Trp Trp Arg Leu Leu Pro I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07</w:t>
      </w:r>
    </w:p>
    <w:p>
      <w:pPr>
        <w:pStyle w:val="PlainText"/>
        <w:rPr/>
      </w:pPr>
      <w:r>
        <w:rPr/>
        <w:t>&lt;211&gt; 4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07</w:t>
      </w:r>
    </w:p>
    <w:p>
      <w:pPr>
        <w:pStyle w:val="PlainText"/>
        <w:rPr/>
      </w:pPr>
      <w:r>
        <w:rPr/>
        <w:t>Met Gln Trp Ser Gly Glu Ile Ala Lys Ala Lys Ser Thr Ser Pro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y Asp Arg Ser Pro Pro Ser Leu Thr Ser Ser His Thr Trp Ala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Ser Leu Ser Ile Cys Arg Ile Gln Met Pro Val 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08</w:t>
      </w:r>
    </w:p>
    <w:p>
      <w:pPr>
        <w:pStyle w:val="PlainText"/>
        <w:rPr/>
      </w:pPr>
      <w:r>
        <w:rPr/>
        <w:t>&lt;211&gt; 1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08</w:t>
      </w:r>
    </w:p>
    <w:p>
      <w:pPr>
        <w:pStyle w:val="PlainText"/>
        <w:rPr/>
      </w:pPr>
      <w:r>
        <w:rPr/>
        <w:t>Met Arg Ala Ala Ala Ala Cys Leu Thr Ser Ser Cys Thr Ser Cys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 Val S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09</w:t>
      </w:r>
    </w:p>
    <w:p>
      <w:pPr>
        <w:pStyle w:val="PlainText"/>
        <w:rPr/>
      </w:pPr>
      <w:r>
        <w:rPr/>
        <w:t>&lt;211&gt; 1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>
          <w:lang w:val="fr-FR"/>
        </w:rPr>
      </w:pPr>
      <w:r>
        <w:rPr>
          <w:lang w:val="fr-FR"/>
        </w:rPr>
        <w:t>&lt;400&gt; 109</w:t>
      </w:r>
    </w:p>
    <w:p>
      <w:pPr>
        <w:pStyle w:val="PlainText"/>
        <w:rPr>
          <w:lang w:val="fr-FR"/>
        </w:rPr>
      </w:pPr>
      <w:r>
        <w:rPr>
          <w:lang w:val="fr-FR"/>
        </w:rPr>
        <w:t>Met Gly Cys Phe Tyr Val Leu Leu Met Thr Phe Cys Trp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10</w:t>
      </w:r>
    </w:p>
    <w:p>
      <w:pPr>
        <w:pStyle w:val="PlainText"/>
        <w:rPr/>
      </w:pPr>
      <w:r>
        <w:rPr/>
        <w:t>&lt;211&gt; 3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10</w:t>
      </w:r>
    </w:p>
    <w:p>
      <w:pPr>
        <w:pStyle w:val="PlainText"/>
        <w:rPr/>
      </w:pPr>
      <w:r>
        <w:rPr/>
        <w:t>Met Pro Arg Pro Gln Leu Arg Arg Ala Ser Pro Ser Arg Val Ser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ys Leu Gly Arg Pro Cys Gly Thr Ser Ser Cys Arg Ser Cys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11</w:t>
      </w:r>
    </w:p>
    <w:p>
      <w:pPr>
        <w:pStyle w:val="PlainText"/>
        <w:rPr/>
      </w:pPr>
      <w:r>
        <w:rPr/>
        <w:t>&lt;211&gt; 2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11</w:t>
      </w:r>
    </w:p>
    <w:p>
      <w:pPr>
        <w:pStyle w:val="PlainText"/>
        <w:rPr/>
      </w:pPr>
      <w:r>
        <w:rPr/>
        <w:t>Met Ser Pro Gly Thr Ser Glu Asp Ser Pro Lys Thr Ala Val Pro Gl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Pro Arg Gly Asp Asn Asp His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12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12</w:t>
      </w:r>
    </w:p>
    <w:p>
      <w:pPr>
        <w:pStyle w:val="PlainText"/>
        <w:rPr/>
      </w:pPr>
      <w:r>
        <w:rPr/>
        <w:t>Asp Pro Arg Ser Ser Leu Pro Arg Gly Ala Leu Ser Ala Ala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13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13</w:t>
      </w:r>
    </w:p>
    <w:p>
      <w:pPr>
        <w:pStyle w:val="PlainText"/>
        <w:rPr/>
      </w:pPr>
      <w:r>
        <w:rPr/>
        <w:t>Ser Leu Pro Arg Gly Ala Leu Ser Ala Ala Gln Pro Ile Pro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14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14</w:t>
      </w:r>
    </w:p>
    <w:p>
      <w:pPr>
        <w:pStyle w:val="PlainText"/>
        <w:rPr/>
      </w:pPr>
      <w:r>
        <w:rPr/>
        <w:t>Gly Ala Leu Ser Ala Ala Gln Pro Ile Pro Gly Gly Val Ala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15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15</w:t>
      </w:r>
    </w:p>
    <w:p>
      <w:pPr>
        <w:pStyle w:val="PlainText"/>
        <w:rPr/>
      </w:pPr>
      <w:r>
        <w:rPr/>
        <w:t>Ala Ala Gln Pro Ile Pro Gly Gly Val Ala Ala Gly Asn Leu C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16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16</w:t>
      </w:r>
    </w:p>
    <w:p>
      <w:pPr>
        <w:pStyle w:val="PlainText"/>
        <w:rPr/>
      </w:pPr>
      <w:r>
        <w:rPr/>
        <w:t>Ile Pro Gly Gly Val Ala Ala Gly Asn Leu Cys Ala Ala Pro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17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17</w:t>
      </w:r>
    </w:p>
    <w:p>
      <w:pPr>
        <w:pStyle w:val="PlainText"/>
        <w:rPr/>
      </w:pPr>
      <w:r>
        <w:rPr/>
        <w:t>Val Ala Ala Gly Asn Leu Cys Ala Ala Pro Gly Ala Arg Gly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18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18</w:t>
      </w:r>
    </w:p>
    <w:p>
      <w:pPr>
        <w:pStyle w:val="PlainText"/>
        <w:rPr/>
      </w:pPr>
      <w:r>
        <w:rPr/>
        <w:t>Asn Leu Cys Ala Ala Pro Gly Ala Arg Gly Gln Ala Ala Cys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19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19</w:t>
      </w:r>
    </w:p>
    <w:p>
      <w:pPr>
        <w:pStyle w:val="PlainText"/>
        <w:rPr/>
      </w:pPr>
      <w:r>
        <w:rPr/>
        <w:t>Ala Pro Gly Ala Arg Gly Gln Ala Ala Cys Ala Thr Arg Gly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20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20</w:t>
      </w:r>
    </w:p>
    <w:p>
      <w:pPr>
        <w:pStyle w:val="PlainText"/>
        <w:rPr/>
      </w:pPr>
      <w:r>
        <w:rPr/>
        <w:t>Arg Gly Gln Ala Ala Cys Ala Thr Arg Gly Pro Glu Asp Leu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21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21</w:t>
      </w:r>
    </w:p>
    <w:p>
      <w:pPr>
        <w:pStyle w:val="PlainText"/>
        <w:rPr/>
      </w:pPr>
      <w:r>
        <w:rPr/>
        <w:t>Ala Cys Ala Thr Arg Gly Pro Glu Asp Leu Pro His Phe Gly C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22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22</w:t>
      </w:r>
    </w:p>
    <w:p>
      <w:pPr>
        <w:pStyle w:val="PlainText"/>
        <w:rPr/>
      </w:pPr>
      <w:r>
        <w:rPr/>
        <w:t>Arg Gly Pro Glu Asp Leu Pro His Phe Gly Cys Pro Met Pro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23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23</w:t>
      </w:r>
    </w:p>
    <w:p>
      <w:pPr>
        <w:pStyle w:val="PlainText"/>
        <w:rPr/>
      </w:pPr>
      <w:r>
        <w:rPr/>
        <w:t>Asp Leu Pro His Phe Gly Cys Pro Met Pro Ser Val His Ala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24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24</w:t>
      </w:r>
    </w:p>
    <w:p>
      <w:pPr>
        <w:pStyle w:val="PlainText"/>
        <w:rPr/>
      </w:pPr>
      <w:r>
        <w:rPr/>
        <w:t>Phe Gly Cys Pro Met Pro Ser Val His Ala Leu Gly Leu Thr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25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25</w:t>
      </w:r>
    </w:p>
    <w:p>
      <w:pPr>
        <w:pStyle w:val="PlainText"/>
        <w:rPr/>
      </w:pPr>
      <w:r>
        <w:rPr/>
        <w:t>Met Pro Ser Val His Ala Leu Gly Leu Thr Ala Ser Thr Cys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26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26</w:t>
      </w:r>
    </w:p>
    <w:p>
      <w:pPr>
        <w:pStyle w:val="PlainText"/>
        <w:rPr/>
      </w:pPr>
      <w:r>
        <w:rPr/>
        <w:t>His Ala Leu Gly Leu Thr Ala Ser Thr Cys Arg Pro Phe Leu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27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27</w:t>
      </w:r>
    </w:p>
    <w:p>
      <w:pPr>
        <w:pStyle w:val="PlainText"/>
        <w:rPr/>
      </w:pPr>
      <w:r>
        <w:rPr/>
        <w:t>Leu Thr Ala Ser Thr Cys Arg Pro Phe Leu Pro Pro Gly Val I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28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28</w:t>
      </w:r>
    </w:p>
    <w:p>
      <w:pPr>
        <w:pStyle w:val="PlainText"/>
        <w:rPr/>
      </w:pPr>
      <w:r>
        <w:rPr/>
        <w:t>Thr Cys Arg Pro Phe Leu Pro Pro Gly Val Ile Pro Glu Arg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29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29</w:t>
      </w:r>
    </w:p>
    <w:p>
      <w:pPr>
        <w:pStyle w:val="PlainText"/>
        <w:rPr/>
      </w:pPr>
      <w:r>
        <w:rPr/>
        <w:t>Phe Leu Pro Pro Gly Val Ile Pro Glu Arg Ala Gly Gly Gln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30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30</w:t>
      </w:r>
    </w:p>
    <w:p>
      <w:pPr>
        <w:pStyle w:val="PlainText"/>
        <w:rPr/>
      </w:pPr>
      <w:r>
        <w:rPr/>
        <w:t>Gly Val Ile Pro Glu Arg Ala Gly Gly Gln Gly Cys Ala Glu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31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lu Arg Ala Gly Gly Gln Gly Cys Ala Glu Thr Leu Arg Ala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32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32</w:t>
      </w:r>
    </w:p>
    <w:p>
      <w:pPr>
        <w:pStyle w:val="PlainText"/>
        <w:rPr/>
      </w:pPr>
      <w:r>
        <w:rPr/>
        <w:t>Gly Gln Gly Cys Ala Glu Thr Leu Arg Ala Gln Arg Glu Lys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33</w:t>
      </w:r>
    </w:p>
    <w:p>
      <w:pPr>
        <w:pStyle w:val="PlainText"/>
        <w:rPr/>
      </w:pPr>
      <w:r>
        <w:rPr/>
        <w:t>&lt;211&gt; 1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33</w:t>
      </w:r>
    </w:p>
    <w:p>
      <w:pPr>
        <w:pStyle w:val="PlainText"/>
        <w:rPr/>
      </w:pPr>
      <w:r>
        <w:rPr/>
        <w:t>Ala Glu Thr Leu Arg Ala Gln Arg Glu Lys Arg Ala Gly Phe Trp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34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34</w:t>
      </w:r>
    </w:p>
    <w:p>
      <w:pPr>
        <w:pStyle w:val="PlainText"/>
        <w:rPr/>
      </w:pPr>
      <w:r>
        <w:rPr/>
        <w:t>Pro Ala Leu Leu Val Ala Pro Arg Cys Ala Leu Cys Cys Ala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35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35</w:t>
      </w:r>
    </w:p>
    <w:p>
      <w:pPr>
        <w:pStyle w:val="PlainText"/>
        <w:rPr/>
      </w:pPr>
      <w:r>
        <w:rPr/>
        <w:t>Val Ala Pro Arg Cys Ala Leu Cys Cys Ala Ala Asp Thr Gly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36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36</w:t>
      </w:r>
    </w:p>
    <w:p>
      <w:pPr>
        <w:pStyle w:val="PlainText"/>
        <w:rPr/>
      </w:pPr>
      <w:r>
        <w:rPr/>
        <w:t>Cys Ala Leu Cys Cys Ala Ala Asp Thr Gly Arg Cys Gly Arg Tr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37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37</w:t>
      </w:r>
    </w:p>
    <w:p>
      <w:pPr>
        <w:pStyle w:val="PlainText"/>
        <w:rPr/>
      </w:pPr>
      <w:r>
        <w:rPr/>
        <w:t>Cys Ala Ala Asp Thr Gly Arg Cys Gly Arg Trp Gln Pro Leu C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38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38</w:t>
      </w:r>
    </w:p>
    <w:p>
      <w:pPr>
        <w:pStyle w:val="PlainText"/>
        <w:rPr/>
      </w:pPr>
      <w:r>
        <w:rPr/>
        <w:t>Thr Gly Arg Cys Gly Arg Trp Gln Pro Leu Cys Gly Ala Trp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39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39</w:t>
      </w:r>
    </w:p>
    <w:p>
      <w:pPr>
        <w:pStyle w:val="PlainText"/>
        <w:rPr/>
      </w:pPr>
      <w:r>
        <w:rPr/>
        <w:t>Gly Arg Trp Gln Pro Leu Cys Gly Ala Trp Gly Pro Arg Ala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40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40</w:t>
      </w:r>
    </w:p>
    <w:p>
      <w:pPr>
        <w:pStyle w:val="PlainText"/>
        <w:rPr/>
      </w:pPr>
      <w:r>
        <w:rPr/>
        <w:t>Pro Leu Cys Gly Ala Trp Gly Pro Arg Ala Gly Gly Leu Cys As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41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41</w:t>
      </w:r>
    </w:p>
    <w:p>
      <w:pPr>
        <w:pStyle w:val="PlainText"/>
        <w:rPr/>
      </w:pPr>
      <w:r>
        <w:rPr/>
        <w:t>Ala Trp Gly Pro Arg Ala Gly Gly Leu Cys Asn Pro Gly Thr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42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42</w:t>
      </w:r>
    </w:p>
    <w:p>
      <w:pPr>
        <w:pStyle w:val="PlainText"/>
        <w:rPr/>
      </w:pPr>
      <w:r>
        <w:rPr/>
        <w:t>Arg Ala Gly Gly Leu Cys Asn Pro Gly Thr Arg Arg Ser Thr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43</w:t>
      </w:r>
    </w:p>
    <w:p>
      <w:pPr>
        <w:pStyle w:val="PlainText"/>
        <w:rPr/>
      </w:pPr>
      <w:r>
        <w:rPr/>
        <w:t>&lt;211&gt; 1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43</w:t>
      </w:r>
    </w:p>
    <w:p>
      <w:pPr>
        <w:pStyle w:val="PlainText"/>
        <w:rPr/>
      </w:pPr>
      <w:r>
        <w:rPr/>
        <w:t>Leu Cys Asn Pro Gly Thr Arg Arg Ser Thr Ala Leu Trp Leu Pro As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44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44</w:t>
      </w:r>
    </w:p>
    <w:p>
      <w:pPr>
        <w:pStyle w:val="PlainText"/>
        <w:rPr/>
      </w:pPr>
      <w:r>
        <w:rPr/>
        <w:t>Met Asp Ala Thr Val Glu Pro Ser Gly Arg Arg Pro Ala Gly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45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45</w:t>
      </w:r>
    </w:p>
    <w:p>
      <w:pPr>
        <w:pStyle w:val="PlainText"/>
        <w:rPr/>
      </w:pPr>
      <w:r>
        <w:rPr/>
        <w:t>Val Glu Pro Ser Gly Arg Arg Pro Ala Gly Leu Pro Ala Gly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46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46</w:t>
      </w:r>
    </w:p>
    <w:p>
      <w:pPr>
        <w:pStyle w:val="PlainText"/>
        <w:rPr/>
      </w:pPr>
      <w:r>
        <w:rPr/>
        <w:t>Gly Arg Arg Pro Ala Gly Leu Pro Ala Gly Thr Leu Cys Ser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47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47</w:t>
      </w:r>
    </w:p>
    <w:p>
      <w:pPr>
        <w:pStyle w:val="PlainText"/>
        <w:rPr/>
      </w:pPr>
      <w:r>
        <w:rPr/>
        <w:t>Ala Gly Leu Pro Ala Gly Thr Leu Cys Ser Leu Ser Ser Gly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48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48</w:t>
      </w:r>
    </w:p>
    <w:p>
      <w:pPr>
        <w:pStyle w:val="PlainText"/>
        <w:rPr/>
      </w:pPr>
      <w:r>
        <w:rPr/>
        <w:t>Ala Gly Thr Leu Cys Ser Leu Ser Ser Gly Ala Pro Gln Leu C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49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49</w:t>
      </w:r>
    </w:p>
    <w:p>
      <w:pPr>
        <w:pStyle w:val="PlainText"/>
        <w:rPr/>
      </w:pPr>
      <w:r>
        <w:rPr/>
        <w:t>Cys Ser Leu Ser Ser Gly Ala Pro Gln Leu Cys Leu Pro Gly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50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50</w:t>
      </w:r>
    </w:p>
    <w:p>
      <w:pPr>
        <w:pStyle w:val="PlainText"/>
        <w:rPr/>
      </w:pPr>
      <w:r>
        <w:rPr/>
        <w:t>Ser Gly Ala Pro Gln Leu Cys Leu Pro Gly Val Trp Val Ser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51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51</w:t>
      </w:r>
    </w:p>
    <w:p>
      <w:pPr>
        <w:pStyle w:val="PlainText"/>
        <w:rPr/>
      </w:pPr>
      <w:r>
        <w:rPr/>
        <w:t>Gln Leu Cys Leu Pro Gly Val Trp Val Ser Pro Val Pro Asn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52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52</w:t>
      </w:r>
    </w:p>
    <w:p>
      <w:pPr>
        <w:pStyle w:val="PlainText"/>
        <w:rPr/>
      </w:pPr>
      <w:r>
        <w:rPr/>
        <w:t>Pro Gly Val Trp Val Ser Pro Val Pro Asn Leu Cys His His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53</w:t>
      </w:r>
    </w:p>
    <w:p>
      <w:pPr>
        <w:pStyle w:val="PlainText"/>
        <w:rPr/>
      </w:pPr>
      <w:r>
        <w:rPr/>
        <w:t>&lt;211&gt; 1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53</w:t>
      </w:r>
    </w:p>
    <w:p>
      <w:pPr>
        <w:pStyle w:val="PlainText"/>
        <w:rPr/>
      </w:pPr>
      <w:r>
        <w:rPr/>
        <w:t>Val Ser Pro Val Pro Asn Leu Cys His His Gly Tyr Leu Ala Leu C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Val Ar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54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54</w:t>
      </w:r>
    </w:p>
    <w:p>
      <w:pPr>
        <w:pStyle w:val="PlainText"/>
        <w:rPr/>
      </w:pPr>
      <w:r>
        <w:rPr/>
        <w:t>Met Leu Ser Cys Pro Glu Ser Gly Gly Gly Thr Pro Gln Ala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55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55</w:t>
      </w:r>
    </w:p>
    <w:p>
      <w:pPr>
        <w:pStyle w:val="PlainText"/>
        <w:rPr/>
      </w:pPr>
      <w:r>
        <w:rPr/>
        <w:t>Pro Glu Ser Gly Gly Gly Thr Pro Gln Ala Gly Ala Thr Asn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56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56</w:t>
      </w:r>
    </w:p>
    <w:p>
      <w:pPr>
        <w:pStyle w:val="PlainText"/>
        <w:rPr/>
      </w:pPr>
      <w:r>
        <w:rPr/>
        <w:t>Gly Gly Thr Pro Gln Ala Gly Ala Thr Asn Pro Ile Arg Gln I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57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57</w:t>
      </w:r>
    </w:p>
    <w:p>
      <w:pPr>
        <w:pStyle w:val="PlainText"/>
        <w:rPr/>
      </w:pPr>
      <w:r>
        <w:rPr/>
        <w:t>Gln Ala Gly Ala Thr Asn Pro Ile Arg Gln Ile Met Gly Ala L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58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58</w:t>
      </w:r>
    </w:p>
    <w:p>
      <w:pPr>
        <w:pStyle w:val="PlainText"/>
        <w:rPr/>
      </w:pPr>
      <w:r>
        <w:rPr/>
        <w:t>Thr Asn Pro Ile Arg Gln Ile Met Gly Ala Lys Ser Cys Ser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59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59</w:t>
      </w:r>
    </w:p>
    <w:p>
      <w:pPr>
        <w:pStyle w:val="PlainText"/>
        <w:rPr/>
      </w:pPr>
      <w:r>
        <w:rPr/>
        <w:t>Arg Gln Ile Met Gly Ala Lys Ser Cys Ser Val Pro Arg Gly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60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60</w:t>
      </w:r>
    </w:p>
    <w:p>
      <w:pPr>
        <w:pStyle w:val="PlainText"/>
        <w:rPr/>
      </w:pPr>
      <w:r>
        <w:rPr/>
        <w:t>Gly Ala Lys Ser Cys Ser Val Pro Arg Gly Ala Tyr Cys Arg Gl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61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61</w:t>
      </w:r>
    </w:p>
    <w:p>
      <w:pPr>
        <w:pStyle w:val="PlainText"/>
        <w:rPr/>
      </w:pPr>
      <w:r>
        <w:rPr/>
        <w:t>Cys Ser Val Pro Arg Gly Ala Tyr Cys Arg Glu Arg Phe Val P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62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62</w:t>
      </w:r>
    </w:p>
    <w:p>
      <w:pPr>
        <w:pStyle w:val="PlainText"/>
        <w:rPr/>
      </w:pPr>
      <w:r>
        <w:rPr/>
        <w:t>Met Pro Phe Ser Ser Gly His Leu Leu Arg Pro Asp Ile Ser P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63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63</w:t>
      </w:r>
    </w:p>
    <w:p>
      <w:pPr>
        <w:pStyle w:val="PlainText"/>
        <w:rPr/>
      </w:pPr>
      <w:r>
        <w:rPr/>
        <w:t>Ser Gly His Leu Leu Arg Pro Asp Ile Ser Phe Thr Pro Gly Gl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64</w:t>
      </w:r>
    </w:p>
    <w:p>
      <w:pPr>
        <w:pStyle w:val="PlainText"/>
        <w:rPr/>
      </w:pPr>
      <w:r>
        <w:rPr/>
        <w:t>&lt;211&gt; 1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64</w:t>
      </w:r>
    </w:p>
    <w:p>
      <w:pPr>
        <w:pStyle w:val="PlainText"/>
        <w:rPr/>
      </w:pPr>
      <w:r>
        <w:rPr/>
        <w:t>Leu Arg Pro Asp Ile Ser Phe Thr Pro Gly Glu Met Ala Lys Ser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65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65</w:t>
      </w:r>
    </w:p>
    <w:p>
      <w:pPr>
        <w:pStyle w:val="PlainText"/>
        <w:rPr/>
      </w:pPr>
      <w:r>
        <w:rPr/>
        <w:t>Met Gln Ser Ala Asn Met Ser Asp Ser Ser Gly His Ile Ala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66</w:t>
      </w:r>
    </w:p>
    <w:p>
      <w:pPr>
        <w:pStyle w:val="PlainText"/>
        <w:rPr/>
      </w:pPr>
      <w:r>
        <w:rPr/>
        <w:t>&lt;211&gt; 1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66</w:t>
      </w:r>
    </w:p>
    <w:p>
      <w:pPr>
        <w:pStyle w:val="PlainText"/>
        <w:rPr/>
      </w:pPr>
      <w:r>
        <w:rPr/>
        <w:t>Asn Met Ser Asp Ser Ser Gly His Ile Ala Gly Phe Glu Gln Gln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sn Ar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67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67</w:t>
      </w:r>
    </w:p>
    <w:p>
      <w:pPr>
        <w:pStyle w:val="PlainText"/>
        <w:rPr/>
      </w:pPr>
      <w:r>
        <w:rPr/>
        <w:t>Met Val Phe Phe Gly Pro Val Ser Ala Arg Trp Cys Leu Leu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68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68</w:t>
      </w:r>
    </w:p>
    <w:p>
      <w:pPr>
        <w:pStyle w:val="PlainText"/>
        <w:rPr/>
      </w:pPr>
      <w:r>
        <w:rPr/>
        <w:t>Gly Pro Val Ser Ala Arg Trp Cys Leu Leu Val Ser Gly Val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69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69</w:t>
      </w:r>
    </w:p>
    <w:p>
      <w:pPr>
        <w:pStyle w:val="PlainText"/>
        <w:rPr/>
      </w:pPr>
      <w:r>
        <w:rPr/>
        <w:t>Ala Arg Trp Cys Leu Leu Val Ser Gly Val Pro Gly Thr Met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70</w:t>
      </w:r>
    </w:p>
    <w:p>
      <w:pPr>
        <w:pStyle w:val="PlainText"/>
        <w:rPr/>
      </w:pPr>
      <w:r>
        <w:rPr/>
        <w:t>&lt;211&gt; 1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70</w:t>
      </w:r>
    </w:p>
    <w:p>
      <w:pPr>
        <w:pStyle w:val="PlainText"/>
        <w:rPr/>
      </w:pPr>
      <w:r>
        <w:rPr/>
        <w:t>Leu Leu Val Ser Gly Val Pro Gly Thr Met Ser Ala Ala Ser Leu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71</w:t>
      </w:r>
    </w:p>
    <w:p>
      <w:pPr>
        <w:pStyle w:val="PlainText"/>
        <w:rPr/>
      </w:pPr>
      <w:r>
        <w:rPr/>
        <w:t>&lt;211&gt; 1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71</w:t>
      </w:r>
    </w:p>
    <w:p>
      <w:pPr>
        <w:pStyle w:val="PlainText"/>
        <w:rPr/>
      </w:pPr>
      <w:r>
        <w:rPr/>
        <w:t>Met Ser Gly Gln Asn Ile Leu Thr Leu Trp Gly Leu Leu Tyr Trp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72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72</w:t>
      </w:r>
    </w:p>
    <w:p>
      <w:pPr>
        <w:pStyle w:val="PlainText"/>
        <w:rPr/>
      </w:pPr>
      <w:r>
        <w:rPr/>
        <w:t>Met Thr Ser Thr Gly Pro Gly Gly Pro Leu Cys Cys Val Cys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73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73</w:t>
      </w:r>
    </w:p>
    <w:p>
      <w:pPr>
        <w:pStyle w:val="PlainText"/>
        <w:rPr/>
      </w:pPr>
      <w:r>
        <w:rPr/>
        <w:t>Gly Pro Gly Gly Pro Leu Cys Cys Val Cys Val Leu Trp Thr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74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74</w:t>
      </w:r>
    </w:p>
    <w:p>
      <w:pPr>
        <w:pStyle w:val="PlainText"/>
        <w:rPr/>
      </w:pPr>
      <w:r>
        <w:rPr/>
        <w:t>Pro Leu Cys Cys Val Cys Val Leu Trp Thr Arg His Pro Gly C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75</w:t>
      </w:r>
    </w:p>
    <w:p>
      <w:pPr>
        <w:pStyle w:val="PlainText"/>
        <w:rPr/>
      </w:pPr>
      <w:r>
        <w:rPr/>
        <w:t>&lt;211&gt; 1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75</w:t>
      </w:r>
    </w:p>
    <w:p>
      <w:pPr>
        <w:pStyle w:val="PlainText"/>
        <w:rPr/>
      </w:pPr>
      <w:r>
        <w:rPr/>
        <w:t>Val Cys Val Leu Trp Thr Arg His Pro Gly Cys Thr Leu Leu Arg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M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76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76</w:t>
      </w:r>
    </w:p>
    <w:p>
      <w:pPr>
        <w:pStyle w:val="PlainText"/>
        <w:rPr/>
      </w:pPr>
      <w:r>
        <w:rPr/>
        <w:t>Met Met Pro Ser Pro Arg Val Ser Trp Trp Arg Leu Leu Pro I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77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77</w:t>
      </w:r>
    </w:p>
    <w:p>
      <w:pPr>
        <w:pStyle w:val="PlainText"/>
        <w:rPr/>
      </w:pPr>
      <w:r>
        <w:rPr/>
        <w:t>Met Gln Trp Ser Gly Glu Ile Ala Lys Ala Lys Ser Thr Ser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78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78</w:t>
      </w:r>
    </w:p>
    <w:p>
      <w:pPr>
        <w:pStyle w:val="PlainText"/>
        <w:rPr/>
      </w:pPr>
      <w:r>
        <w:rPr/>
        <w:t>Gly Glu Ile Ala Lys Ala Lys Ser Thr Ser Pro Leu Gly Asp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79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79</w:t>
      </w:r>
    </w:p>
    <w:p>
      <w:pPr>
        <w:pStyle w:val="PlainText"/>
        <w:rPr/>
      </w:pPr>
      <w:r>
        <w:rPr/>
        <w:t>Lys Ala Lys Ser Thr Ser Pro Leu Gly Asp Arg Ser Pro Pro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80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80</w:t>
      </w:r>
    </w:p>
    <w:p>
      <w:pPr>
        <w:pStyle w:val="PlainText"/>
        <w:rPr/>
      </w:pPr>
      <w:r>
        <w:rPr/>
        <w:t>Thr Ser Pro Leu Gly Asp Arg Ser Pro Pro Ser Leu Thr Ser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81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81</w:t>
      </w:r>
    </w:p>
    <w:p>
      <w:pPr>
        <w:pStyle w:val="PlainText"/>
        <w:rPr/>
      </w:pPr>
      <w:r>
        <w:rPr/>
        <w:t>Gly Asp Arg Ser Pro Pro Ser Leu Thr Ser Ser His Thr Trp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82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82</w:t>
      </w:r>
    </w:p>
    <w:p>
      <w:pPr>
        <w:pStyle w:val="PlainText"/>
        <w:rPr/>
      </w:pPr>
      <w:r>
        <w:rPr/>
        <w:t>Pro Pro Ser Leu Thr Ser Ser His Thr Trp Ala Ser Ser Leu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83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83</w:t>
      </w:r>
    </w:p>
    <w:p>
      <w:pPr>
        <w:pStyle w:val="PlainText"/>
        <w:rPr/>
      </w:pPr>
      <w:r>
        <w:rPr/>
        <w:t>Thr Ser Ser His Thr Trp Ala Ser Ser Leu Ser Ile Cys Arg I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84</w:t>
      </w:r>
    </w:p>
    <w:p>
      <w:pPr>
        <w:pStyle w:val="PlainText"/>
        <w:rPr/>
      </w:pPr>
      <w:r>
        <w:rPr/>
        <w:t>&lt;211&gt; 1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84</w:t>
      </w:r>
    </w:p>
    <w:p>
      <w:pPr>
        <w:pStyle w:val="PlainText"/>
        <w:rPr/>
      </w:pPr>
      <w:r>
        <w:rPr/>
        <w:t>Thr Trp Ala Ser Ser Leu Ser Ile Cys Arg Ile Gln Met Pro Val 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85</w:t>
      </w:r>
    </w:p>
    <w:p>
      <w:pPr>
        <w:pStyle w:val="PlainText"/>
        <w:rPr/>
      </w:pPr>
      <w:r>
        <w:rPr/>
        <w:t>&lt;211&gt; 1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85</w:t>
      </w:r>
    </w:p>
    <w:p>
      <w:pPr>
        <w:pStyle w:val="PlainText"/>
        <w:rPr/>
      </w:pPr>
      <w:r>
        <w:rPr/>
        <w:t>Met Arg Ala Ala Ala Ala Cys Leu Thr Ser Ser Cys Thr Ser Cys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 Val S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86</w:t>
      </w:r>
    </w:p>
    <w:p>
      <w:pPr>
        <w:pStyle w:val="PlainText"/>
        <w:rPr/>
      </w:pPr>
      <w:r>
        <w:rPr/>
        <w:t>&lt;211&gt; 1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86</w:t>
      </w:r>
    </w:p>
    <w:p>
      <w:pPr>
        <w:pStyle w:val="PlainText"/>
        <w:rPr/>
      </w:pPr>
      <w:r>
        <w:rPr/>
        <w:t>Met Gly Cys Phe Tyr Val Leu Leu Met Thr Phe Cys Tr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87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87</w:t>
      </w:r>
    </w:p>
    <w:p>
      <w:pPr>
        <w:pStyle w:val="PlainText"/>
        <w:rPr/>
      </w:pPr>
      <w:r>
        <w:rPr/>
        <w:t>Met Pro Arg Pro Gln Leu Arg Arg Ala Ser Pro Ser Arg Val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88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88</w:t>
      </w:r>
    </w:p>
    <w:p>
      <w:pPr>
        <w:pStyle w:val="PlainText"/>
        <w:rPr/>
      </w:pPr>
      <w:r>
        <w:rPr/>
        <w:t>Gln Leu Arg Arg Ala Ser Pro Ser Arg Val Ser Ser Lys Leu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89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89</w:t>
      </w:r>
    </w:p>
    <w:p>
      <w:pPr>
        <w:pStyle w:val="PlainText"/>
        <w:rPr/>
      </w:pPr>
      <w:r>
        <w:rPr/>
        <w:t>Ala Ser Pro Ser Arg Val Ser Ser Lys Leu Gly Arg Pro Cys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90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90</w:t>
      </w:r>
    </w:p>
    <w:p>
      <w:pPr>
        <w:pStyle w:val="PlainText"/>
        <w:rPr/>
      </w:pPr>
      <w:r>
        <w:rPr/>
        <w:t>Arg Val Ser Ser Lys Leu Gly Arg Pro Cys Gly Thr Ser Ser C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91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91</w:t>
      </w:r>
    </w:p>
    <w:p>
      <w:pPr>
        <w:pStyle w:val="PlainText"/>
        <w:rPr/>
      </w:pPr>
      <w:r>
        <w:rPr/>
        <w:t>Lys Leu Gly Arg Pro Cys Gly Thr Ser Ser Cys Arg Ser Cys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92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92</w:t>
      </w:r>
    </w:p>
    <w:p>
      <w:pPr>
        <w:pStyle w:val="PlainText"/>
        <w:rPr/>
      </w:pPr>
      <w:r>
        <w:rPr/>
        <w:t>Met Ser Pro Gly Thr Ser Glu Asp Ser Pro Lys Thr Ala Val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93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93</w:t>
      </w:r>
    </w:p>
    <w:p>
      <w:pPr>
        <w:pStyle w:val="PlainText"/>
        <w:rPr/>
      </w:pPr>
      <w:r>
        <w:rPr/>
        <w:t>Thr Ser Glu Asp Ser Pro Lys Thr Ala Val Pro Glu Ala Pro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94</w:t>
      </w:r>
    </w:p>
    <w:p>
      <w:pPr>
        <w:pStyle w:val="PlainText"/>
        <w:rPr/>
      </w:pPr>
      <w:r>
        <w:rPr/>
        <w:t>&lt;211&gt; 1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94</w:t>
      </w:r>
    </w:p>
    <w:p>
      <w:pPr>
        <w:pStyle w:val="PlainText"/>
        <w:rPr/>
      </w:pPr>
      <w:r>
        <w:rPr/>
        <w:t>Ser Pro Lys Thr Ala Val Pro Glu Ala Pro Arg Gly Asp Asn Asp 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95</w:t>
      </w:r>
    </w:p>
    <w:p>
      <w:pPr>
        <w:pStyle w:val="PlainText"/>
        <w:rPr/>
      </w:pPr>
      <w:r>
        <w:rPr/>
        <w:t>&lt;211&gt; 7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95</w:t>
      </w:r>
    </w:p>
    <w:p>
      <w:pPr>
        <w:pStyle w:val="PlainText"/>
        <w:rPr/>
      </w:pPr>
      <w:r>
        <w:rPr/>
        <w:t>Arg Cys Arg Ala Leu Pro Ala Ala Glu Pro Cys Ala Pro Cys Cys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Thr Thr Ala Arg Cys Cys Arg Trp Pro Arg Ser Cys Gly Ala Tr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y Pro Arg Ala Gly Gly Trp Cys Ser Ala Gly Thr Arg Arg Leu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la Arg Trp Trp Pro Ser Ala Trp Cys Ala Cys Pro Gly Thr His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rg Pro Pro Pro Pro Pro Pro Ser Ala Arg Cys Pro Ala</w:t>
      </w:r>
    </w:p>
    <w:p>
      <w:pPr>
        <w:pStyle w:val="PlainText"/>
        <w:rPr/>
      </w:pPr>
      <w:r>
        <w:rPr/>
        <w:t>65                  70                  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96</w:t>
      </w:r>
    </w:p>
    <w:p>
      <w:pPr>
        <w:pStyle w:val="PlainText"/>
        <w:rPr/>
      </w:pPr>
      <w:r>
        <w:rPr/>
        <w:t>&lt;211&gt; 19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96</w:t>
      </w:r>
    </w:p>
    <w:p>
      <w:pPr>
        <w:pStyle w:val="PlainText"/>
        <w:rPr/>
      </w:pPr>
      <w:r>
        <w:rPr/>
        <w:t>Asp Ala Ala Arg Ser Pro Leu Pro Ser Arg Ala Leu Pro Ala Ala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Leu Pro Arg Gly Ala Ala Ala Gly His Val Arg Ala Ala Pro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la Pro Gly Leu Ala Ala Gly Ala Ala Arg Gly Pro Gly Gly Phe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rg Ala Gly Gly Pro Val Pro Gly Val Arg Ala Leu Gly Arg Thr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la Pro Arg Arg Pro Leu Leu Pro Pro Gly Val Leu Pro Glu Gly Ala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Gly Gly Pro Ser Ala Ala Glu Ala Val Arg Ala Arg Arg Glu Glu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Ala Gly Leu Arg Leu Arg Ala Ala Gly Arg Gly Pro Arg Gly Pro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Arg Gly Leu His His Gln Arg Ala Gln Leu Pro Ala Gln His Gly As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Arg Arg Thr Ala Gly Glu Arg Gly Val Gly Ala Ala Ala Ala Pro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Gly Arg Arg Arg Ala Gly Ser Pro Ala Gly Thr Leu Arg Ala Leu Cys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Ala Gly Gly Ser Gln Leu Arg Leu Pro Gly Val Arg Ala Ala Ala V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Pro Ala Arg Arg Cys His Ser Gly Pro Ala Pro Ala Thr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97</w:t>
      </w:r>
    </w:p>
    <w:p>
      <w:pPr>
        <w:pStyle w:val="PlainText"/>
        <w:rPr/>
      </w:pPr>
      <w:r>
        <w:rPr/>
        <w:t>&lt;211&gt; 3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97</w:t>
      </w:r>
    </w:p>
    <w:p>
      <w:pPr>
        <w:pStyle w:val="PlainText"/>
        <w:rPr/>
      </w:pPr>
      <w:r>
        <w:rPr/>
        <w:t>Met Ser Arg Arg Pro Arg Phe Lys Arg Thr Gly Ser Phe Ser Thr G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 Val Ser Gly Ala Ser Cys Lys Ala Leu Glu Ser Asp Ser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98</w:t>
      </w:r>
    </w:p>
    <w:p>
      <w:pPr>
        <w:pStyle w:val="PlainText"/>
        <w:rPr/>
      </w:pPr>
      <w:r>
        <w:rPr/>
        <w:t>&lt;211&gt; 2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98</w:t>
      </w:r>
    </w:p>
    <w:p>
      <w:pPr>
        <w:pStyle w:val="PlainText"/>
        <w:rPr/>
      </w:pPr>
      <w:r>
        <w:rPr/>
        <w:t>Met Pro Trp Ser Arg Arg Pro Pro Met Gly Thr Ser Ala Arg Pro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 Ala Thr Ser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199</w:t>
      </w:r>
    </w:p>
    <w:p>
      <w:pPr>
        <w:pStyle w:val="PlainText"/>
        <w:rPr/>
      </w:pPr>
      <w:r>
        <w:rPr/>
        <w:t>&lt;211&gt; 1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199</w:t>
      </w:r>
    </w:p>
    <w:p>
      <w:pPr>
        <w:pStyle w:val="PlainText"/>
        <w:rPr/>
      </w:pPr>
      <w:r>
        <w:rPr/>
        <w:t>Met Pro Ser Ser Ser Ser Arg Ala Pro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00</w:t>
      </w:r>
    </w:p>
    <w:p>
      <w:pPr>
        <w:pStyle w:val="PlainText"/>
        <w:rPr/>
      </w:pPr>
      <w:r>
        <w:rPr/>
        <w:t>&lt;211&gt; 7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00</w:t>
      </w:r>
    </w:p>
    <w:p>
      <w:pPr>
        <w:pStyle w:val="PlainText"/>
        <w:rPr/>
      </w:pPr>
      <w:r>
        <w:rPr/>
        <w:t>Met Arg Pro Ala Val Ala Ser Ser Thr Ser Ser Tyr Ala Ser Cys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 Thr Pro Cys Ala Ser Gly Ala Ser Pro Thr Ser Ser Ala Arg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Ser Arg Arg Ala Pro Ser Ser Pro Arg Cys Ser Ala Ala Cys Ala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la Thr Trp Arg Thr Ser Cys Leu Arg Gly Phe Gly Gly Thr Gly C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Ser Cys Val Trp Trp Met Ile Ser Cys Trp</w:t>
      </w:r>
    </w:p>
    <w:p>
      <w:pPr>
        <w:pStyle w:val="PlainText"/>
        <w:rPr/>
      </w:pPr>
      <w:r>
        <w:rPr/>
        <w:t>65                  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01</w:t>
      </w:r>
    </w:p>
    <w:p>
      <w:pPr>
        <w:pStyle w:val="PlainText"/>
        <w:rPr/>
      </w:pPr>
      <w:r>
        <w:rPr/>
        <w:t>&lt;211&gt; 3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01</w:t>
      </w:r>
    </w:p>
    <w:p>
      <w:pPr>
        <w:pStyle w:val="PlainText"/>
        <w:rPr/>
      </w:pPr>
      <w:r>
        <w:rPr/>
        <w:t>Met Pro Gly Pro Pro Ser Glu Pro Val Ser Pro Ser Thr Ala Ala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 Leu Gly Gly Thr Cys Val Ala Asn Ser Leu Gly Ser Cys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02</w:t>
      </w:r>
    </w:p>
    <w:p>
      <w:pPr>
        <w:pStyle w:val="PlainText"/>
        <w:rPr/>
      </w:pPr>
      <w:r>
        <w:rPr/>
        <w:t>&lt;211&gt; 2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02</w:t>
      </w:r>
    </w:p>
    <w:p>
      <w:pPr>
        <w:pStyle w:val="PlainText"/>
        <w:rPr/>
      </w:pPr>
      <w:r>
        <w:rPr/>
        <w:t>Met Cys Ala Ala Ala Pro Ile Ser Ser Ala Ser Leu Glu Glu Pro 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Ile Phe Pro Ala Arg His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03</w:t>
      </w:r>
    </w:p>
    <w:p>
      <w:pPr>
        <w:pStyle w:val="PlainText"/>
        <w:rPr/>
      </w:pPr>
      <w:r>
        <w:rPr/>
        <w:t>&lt;211&gt; 1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03</w:t>
      </w:r>
    </w:p>
    <w:p>
      <w:pPr>
        <w:pStyle w:val="PlainText"/>
        <w:rPr/>
      </w:pPr>
      <w:r>
        <w:rPr/>
        <w:t>Arg Cys Pro Phe Gly Gln Pro Gly Ser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04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04</w:t>
      </w:r>
    </w:p>
    <w:p>
      <w:pPr>
        <w:pStyle w:val="PlainText"/>
        <w:rPr/>
      </w:pPr>
      <w:r>
        <w:rPr/>
        <w:t>Asp Val Leu Ser Gly Ser Gln Ala Gln His Glu Glu Gln Lys Gl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05</w:t>
      </w:r>
    </w:p>
    <w:p>
      <w:pPr>
        <w:pStyle w:val="PlainText"/>
        <w:rPr/>
      </w:pPr>
      <w:r>
        <w:rPr/>
        <w:t>&lt;211&gt; 2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05</w:t>
      </w:r>
    </w:p>
    <w:p>
      <w:pPr>
        <w:pStyle w:val="PlainText"/>
        <w:rPr/>
      </w:pPr>
      <w:r>
        <w:rPr/>
        <w:t>Met Thr Leu Trp Thr Ala Pro Gly Pro Cys Thr Pro Ala Arg Leu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Gln Thr Cys Leu Thr Val Lys Ala Thr Tr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06</w:t>
      </w:r>
    </w:p>
    <w:p>
      <w:pPr>
        <w:pStyle w:val="PlainText"/>
        <w:rPr/>
      </w:pPr>
      <w:r>
        <w:rPr/>
        <w:t>&lt;211&gt; 3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06</w:t>
      </w:r>
    </w:p>
    <w:p>
      <w:pPr>
        <w:pStyle w:val="PlainText"/>
        <w:rPr/>
      </w:pPr>
      <w:r>
        <w:rPr/>
        <w:t>Met Cys Leu Leu Tyr Gln Arg Phe Gln Gly His Gly Glu Cys Val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Val Trp Leu Cys Pro Glu Pro Ala His Gly Arg His Pro Asp Gln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y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07</w:t>
      </w:r>
    </w:p>
    <w:p>
      <w:pPr>
        <w:pStyle w:val="PlainText"/>
        <w:rPr/>
      </w:pPr>
      <w:r>
        <w:rPr/>
        <w:t>&lt;211&gt; 6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07</w:t>
      </w:r>
    </w:p>
    <w:p>
      <w:pPr>
        <w:pStyle w:val="PlainText"/>
        <w:rPr/>
      </w:pPr>
      <w:r>
        <w:rPr/>
        <w:t>Met Cys Ala Ser Val Ala Met Pro Arg Ala Ser Thr Trp Lys Ala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 Ser Thr Lys Val Arg Asn Gly Thr Thr Arg Asn Thr Pro Arg As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Phe Leu Pro Thr Pro Leu Gly Ile Phe Ser Leu Arg His Trp Gly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Lys Gly Ser Ile Tyr Val Cys Pro Ala Thr Arg Thr Arg Lys Ser P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Thr Ser Cys</w:t>
      </w:r>
    </w:p>
    <w:p>
      <w:pPr>
        <w:pStyle w:val="PlainText"/>
        <w:rPr/>
      </w:pPr>
      <w:r>
        <w:rPr/>
        <w:t>6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08</w:t>
      </w:r>
    </w:p>
    <w:p>
      <w:pPr>
        <w:pStyle w:val="PlainText"/>
        <w:rPr/>
      </w:pPr>
      <w:r>
        <w:rPr/>
        <w:t>&lt;211&gt; 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08</w:t>
      </w:r>
    </w:p>
    <w:p>
      <w:pPr>
        <w:pStyle w:val="PlainText"/>
        <w:rPr/>
      </w:pPr>
      <w:r>
        <w:rPr/>
        <w:t>Met Glu Leu Gln Glu Thr His Gln Gly Ile Ser Tyr Arg Arg Leu Tr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y Tyr Ser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09</w:t>
      </w:r>
    </w:p>
    <w:p>
      <w:pPr>
        <w:pStyle w:val="PlainText"/>
        <w:rPr/>
      </w:pPr>
      <w:r>
        <w:rPr/>
        <w:t>&lt;211&gt; 3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09</w:t>
      </w:r>
    </w:p>
    <w:p>
      <w:pPr>
        <w:pStyle w:val="PlainText"/>
        <w:rPr/>
      </w:pPr>
      <w:r>
        <w:rPr/>
        <w:t>Met Thr Ser Gln Glu Ile His Cys Ile Ser Trp Thr Thr Thr Thr 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Ile Cys Cys Ser Trp Thr Met Ala Val Met Asp Ile Pro Leu Ser L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n Ser Ser Gly Ile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10</w:t>
      </w:r>
    </w:p>
    <w:p>
      <w:pPr>
        <w:pStyle w:val="PlainText"/>
        <w:rPr/>
      </w:pPr>
      <w:r>
        <w:rPr/>
        <w:t>&lt;211&gt; 1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10</w:t>
      </w:r>
    </w:p>
    <w:p>
      <w:pPr>
        <w:pStyle w:val="PlainText"/>
        <w:rPr/>
      </w:pPr>
      <w:r>
        <w:rPr/>
        <w:t>Met Val Ala Arg Ser Pro Leu Cys Val Leu Pro Lys Glu Val Glu L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11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11</w:t>
      </w:r>
    </w:p>
    <w:p>
      <w:pPr>
        <w:pStyle w:val="PlainText"/>
        <w:rPr/>
      </w:pPr>
      <w:r>
        <w:rPr/>
        <w:t>Met Ala Gln Arg Asn Ser Arg Met Phe Ser Pro Ile Asn Ser Ty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12</w:t>
      </w:r>
    </w:p>
    <w:p>
      <w:pPr>
        <w:pStyle w:val="PlainText"/>
        <w:rPr/>
      </w:pPr>
      <w:r>
        <w:rPr/>
        <w:t>&lt;211&gt; 2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12</w:t>
      </w:r>
    </w:p>
    <w:p>
      <w:pPr>
        <w:pStyle w:val="PlainText"/>
        <w:rPr/>
      </w:pPr>
      <w:r>
        <w:rPr/>
        <w:t>Met Pro Ser Pro Thr Leu Tyr Thr Lys Pro Ser Ala Pro Val Ser L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 Arg Ile Thr Gly Met Gly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13</w:t>
      </w:r>
    </w:p>
    <w:p>
      <w:pPr>
        <w:pStyle w:val="PlainText"/>
        <w:rPr/>
      </w:pPr>
      <w:r>
        <w:rPr/>
        <w:t>&lt;211&gt; 2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13</w:t>
      </w:r>
    </w:p>
    <w:p>
      <w:pPr>
        <w:pStyle w:val="PlainText"/>
        <w:rPr/>
      </w:pPr>
      <w:r>
        <w:rPr/>
        <w:t>Met Met Arg Phe Ser Pro Met Thr Ala Asp Gly Ser Leu Leu Thr P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ys Lys Ser Cys Leu Arg Leu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14</w:t>
      </w:r>
    </w:p>
    <w:p>
      <w:pPr>
        <w:pStyle w:val="PlainText"/>
        <w:rPr/>
      </w:pPr>
      <w:r>
        <w:rPr/>
        <w:t>&lt;211&gt; 5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14</w:t>
      </w:r>
    </w:p>
    <w:p>
      <w:pPr>
        <w:pStyle w:val="PlainText"/>
        <w:rPr/>
      </w:pPr>
      <w:r>
        <w:rPr/>
        <w:t>Met Met Ser Ser Leu Asn Ser Ser Pro Thr Thr Ser Ala Arg Leu C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 Gly Ile Cys Arg Ser Pro Arg Ile Pro Ile Met Met Pro Ser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rg Leu Ser Gly Asn Trp Leu Arg Thr Ser Glu Glu Ala Ser Gly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Lys Thr Glu Met Ala Gly Thr Arg Trp Th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15</w:t>
      </w:r>
    </w:p>
    <w:p>
      <w:pPr>
        <w:pStyle w:val="PlainText"/>
        <w:rPr/>
      </w:pPr>
      <w:r>
        <w:rPr/>
        <w:t>&lt;211&gt; 17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15</w:t>
      </w:r>
    </w:p>
    <w:p>
      <w:pPr>
        <w:pStyle w:val="PlainText"/>
        <w:rPr/>
      </w:pPr>
      <w:r>
        <w:rPr/>
        <w:t>Met Leu Leu Gly Ser Pro Arg Ser Trp Leu Met Ser Thr Arg Pro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Leu Ser Cys Ser Leu Ser Val Thr Ala Ala Met Lys Thr Trp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sn Ser Cys Trp Ser Ile Pro Val Lys Leu Gly Val Glu Ala Thr 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Trp Ser Trp Arg Trp Arg Pro Gln Thr Ser Ile Ser Ser Pro Ser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Gly Ser Arg Ile Phe Phe Leu Ser Asn Gly Met Glu Arg Phe Pro Glu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Thr Pro Arg Thr Gly Arg Leu Ser Cys Val Cys Leu Leu Tyr Pro Tr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Trp Ala Val Ala Leu Tyr His Leu Gly Arg Asn Leu Ser Thr Ser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Arg Ser Cys Phe Gly Thr Met Trp Arg Ser Ser Pro Pro Pro Ser Tr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Ser Ser Pro Gly Met Trp Ser Ser Thr Ser Pro Ser Ser Cys Cys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Pro Thr Cys Cys Ser Trp Ile Ser Ile Arg Cys His Thr Pro Pro Ser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Trp Ser Cys Thr Arg Trp Ser Leu Ser Ser Ser Val Met L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16</w:t>
      </w:r>
    </w:p>
    <w:p>
      <w:pPr>
        <w:pStyle w:val="PlainText"/>
        <w:rPr/>
      </w:pPr>
      <w:r>
        <w:rPr/>
        <w:t>&lt;211&gt; 3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16</w:t>
      </w:r>
    </w:p>
    <w:p>
      <w:pPr>
        <w:pStyle w:val="PlainText"/>
        <w:rPr/>
      </w:pPr>
      <w:r>
        <w:rPr/>
        <w:t>Met Val Trp Arg Asp Phe Pro Arg His Gln Glu Leu Glu Asp Tyr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Val Ser Val Tyr Tyr Thr Leu Gly Gly Leu Trp Leu Cys Ile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17</w:t>
      </w:r>
    </w:p>
    <w:p>
      <w:pPr>
        <w:pStyle w:val="PlainText"/>
        <w:rPr/>
      </w:pPr>
      <w:r>
        <w:rPr/>
        <w:t>&lt;211&gt; 15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17</w:t>
      </w:r>
    </w:p>
    <w:p>
      <w:pPr>
        <w:pStyle w:val="PlainText"/>
        <w:rPr/>
      </w:pPr>
      <w:r>
        <w:rPr/>
        <w:t>Met Cys Ser Ser Ser Cys Ser Ser Leu Arg Cys Gly Trp Trp Pro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Trp Pro Gly Lys Gly Ser Leu Gly Arg Met Ser Ser Ala Gly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y Tyr Ser Val Arg Ser Ser Thr Ser Pro Thr Trp Pro Cys Ser Al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rg Cys Pro Val Thr Trp Met Val Pro Arg Met Thr Leu Pro Thr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Pro Ser Leu Gly Met Ser Pro Ser His Cys Val Trp Ser Trp Met Ser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Thr Thr Cys Pro Gly Ser Pro Ser Gly Ser Pro Ser Pro Trp Cys Al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Ser Thr Cys Tyr Pro Pro Thr Ser Cys Trp Ser Thr Cys Trp Ser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Cys Leu Ala Thr Arg Trp Ala Pro Ser Arg Arg Thr Met Thr Arg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Gly Ser Ser Arg Gly Thr Ser Trp Cys Arg Ser Thr Ala Ala Ala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Ile Ser Pro Ser Pro Ser Ser Ser Ser Leu Thr Ser Thr Trp Trp</w:t>
      </w:r>
    </w:p>
    <w:p>
      <w:pPr>
        <w:pStyle w:val="PlainText"/>
        <w:rPr/>
      </w:pPr>
      <w:r>
        <w:rPr/>
        <w:t>145                 150                 1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18</w:t>
      </w:r>
    </w:p>
    <w:p>
      <w:pPr>
        <w:pStyle w:val="PlainText"/>
        <w:rPr/>
      </w:pPr>
      <w:r>
        <w:rPr/>
        <w:t>&lt;211&gt; 1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18</w:t>
      </w:r>
    </w:p>
    <w:p>
      <w:pPr>
        <w:pStyle w:val="PlainText"/>
        <w:rPr/>
      </w:pPr>
      <w:r>
        <w:rPr/>
        <w:t>Met Lys Thr Met Arg Leu Trp His Gly Arg Val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19</w:t>
      </w:r>
    </w:p>
    <w:p>
      <w:pPr>
        <w:pStyle w:val="PlainText"/>
        <w:rPr/>
      </w:pPr>
      <w:r>
        <w:rPr/>
        <w:t>&lt;211&gt; 2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19</w:t>
      </w:r>
    </w:p>
    <w:p>
      <w:pPr>
        <w:pStyle w:val="PlainText"/>
        <w:rPr/>
      </w:pPr>
      <w:r>
        <w:rPr/>
        <w:t>Met Gly Gly Cys His Glu Gly Lys Leu Pro Cys Gln Asp Gln His L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Gln Arg His Leu Arg Gly Asn Glu Ala Ser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20</w:t>
      </w:r>
    </w:p>
    <w:p>
      <w:pPr>
        <w:pStyle w:val="PlainText"/>
        <w:rPr/>
      </w:pPr>
      <w:r>
        <w:rPr/>
        <w:t>&lt;211&gt; 1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20</w:t>
      </w:r>
    </w:p>
    <w:p>
      <w:pPr>
        <w:pStyle w:val="PlainText"/>
        <w:rPr/>
      </w:pPr>
      <w:r>
        <w:rPr/>
        <w:t>Trp Arg Pro Phe Gly Gln Pro Gly Ser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21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21</w:t>
      </w:r>
    </w:p>
    <w:p>
      <w:pPr>
        <w:pStyle w:val="PlainText"/>
        <w:rPr/>
      </w:pPr>
      <w:r>
        <w:rPr/>
        <w:t>Gly Val Leu Ser Gly Ser Arg Ala Gln His Glu Glu Gln Lys Gl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22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22</w:t>
      </w:r>
    </w:p>
    <w:p>
      <w:pPr>
        <w:pStyle w:val="PlainText"/>
        <w:rPr/>
      </w:pPr>
      <w:r>
        <w:rPr/>
        <w:t>Met Thr Leu Trp Thr Ala Pro Gly Pro Cys Thr Pro Ala Arg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23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23</w:t>
      </w:r>
    </w:p>
    <w:p>
      <w:pPr>
        <w:pStyle w:val="PlainText"/>
        <w:rPr/>
      </w:pPr>
      <w:r>
        <w:rPr/>
        <w:t>Thr Ala Pro Gly Pro Cys Thr Pro Ala Arg Leu Gly Ala Gln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24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24</w:t>
      </w:r>
    </w:p>
    <w:p>
      <w:pPr>
        <w:pStyle w:val="PlainText"/>
        <w:rPr/>
      </w:pPr>
      <w:r>
        <w:rPr/>
        <w:t>Pro Cys Thr Pro Ala Arg Leu Gly Ala Gln Thr Cys Leu Thr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25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25</w:t>
      </w:r>
    </w:p>
    <w:p>
      <w:pPr>
        <w:pStyle w:val="PlainText"/>
        <w:rPr/>
      </w:pPr>
      <w:r>
        <w:rPr/>
        <w:t>Ala Arg Leu Gly Ala Gln Thr Cys Leu Thr Val Lys Ala Thr Tr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26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26</w:t>
      </w:r>
    </w:p>
    <w:p>
      <w:pPr>
        <w:pStyle w:val="PlainText"/>
        <w:rPr/>
      </w:pPr>
      <w:r>
        <w:rPr/>
        <w:t>Met Cys Leu Leu Tyr Gln Arg Phe Gln Gly His Gly Glu Cys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27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27</w:t>
      </w:r>
    </w:p>
    <w:p>
      <w:pPr>
        <w:pStyle w:val="PlainText"/>
        <w:rPr/>
      </w:pPr>
      <w:r>
        <w:rPr/>
        <w:t>Tyr Gln Arg Phe Gln Gly His Gly Glu Cys Val Gln Val Trp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28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28</w:t>
      </w:r>
    </w:p>
    <w:p>
      <w:pPr>
        <w:pStyle w:val="PlainText"/>
        <w:rPr/>
      </w:pPr>
      <w:r>
        <w:rPr/>
        <w:t>Gln Gly His Gly Glu Cys Val Gln Val Trp Leu Cys Pro Glu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29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29</w:t>
      </w:r>
    </w:p>
    <w:p>
      <w:pPr>
        <w:pStyle w:val="PlainText"/>
        <w:rPr/>
      </w:pPr>
      <w:r>
        <w:rPr/>
        <w:t>Glu Cys Val Gln Val Trp Leu Cys Pro Glu Pro Ala His Gly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30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30</w:t>
      </w:r>
    </w:p>
    <w:p>
      <w:pPr>
        <w:pStyle w:val="PlainText"/>
        <w:rPr/>
      </w:pPr>
      <w:r>
        <w:rPr/>
        <w:t>Val Trp Leu Cys Pro Glu Pro Ala His Gly Arg His Pro Asp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31</w:t>
      </w:r>
    </w:p>
    <w:p>
      <w:pPr>
        <w:pStyle w:val="PlainText"/>
        <w:rPr/>
      </w:pPr>
      <w:r>
        <w:rPr/>
        <w:t>&lt;211&gt; 1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31</w:t>
      </w:r>
    </w:p>
    <w:p>
      <w:pPr>
        <w:pStyle w:val="PlainText"/>
        <w:rPr/>
      </w:pPr>
      <w:r>
        <w:rPr/>
        <w:t>Pro Glu Pro Ala His Gly Arg His Pro Asp Gln Pro L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32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32</w:t>
      </w:r>
    </w:p>
    <w:p>
      <w:pPr>
        <w:pStyle w:val="PlainText"/>
        <w:rPr/>
      </w:pPr>
      <w:r>
        <w:rPr/>
        <w:t>Met Cys Ala Ser Val Ala Met Pro Arg Ala Ser Thr Trp Lys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33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33</w:t>
      </w:r>
    </w:p>
    <w:p>
      <w:pPr>
        <w:pStyle w:val="PlainText"/>
        <w:rPr/>
      </w:pPr>
      <w:r>
        <w:rPr/>
        <w:t>Val Ala Met Pro Arg Ala Ser Thr Trp Lys Ala Pro Arg Ser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34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34</w:t>
      </w:r>
    </w:p>
    <w:p>
      <w:pPr>
        <w:pStyle w:val="PlainText"/>
        <w:rPr/>
      </w:pPr>
      <w:r>
        <w:rPr/>
        <w:t>Arg Ala Ser Thr Trp Lys Ala Pro Arg Ser Thr Lys Val Arg As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35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35</w:t>
      </w:r>
    </w:p>
    <w:p>
      <w:pPr>
        <w:pStyle w:val="PlainText"/>
        <w:rPr/>
      </w:pPr>
      <w:r>
        <w:rPr/>
        <w:t>Trp Lys Ala Pro Arg Ser Thr Lys Val Arg Asn Gly Thr Thr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36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36</w:t>
      </w:r>
    </w:p>
    <w:p>
      <w:pPr>
        <w:pStyle w:val="PlainText"/>
        <w:rPr/>
      </w:pPr>
      <w:r>
        <w:rPr/>
        <w:t>Arg Ser Thr Lys Val Arg Asn Gly Thr Thr Arg Asn Thr Pro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37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37</w:t>
      </w:r>
    </w:p>
    <w:p>
      <w:pPr>
        <w:pStyle w:val="PlainText"/>
        <w:rPr/>
      </w:pPr>
      <w:r>
        <w:rPr/>
        <w:t>Val Arg Asn Gly Thr Thr Arg Asn Thr Pro Arg Asn Phe Leu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38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38</w:t>
      </w:r>
    </w:p>
    <w:p>
      <w:pPr>
        <w:pStyle w:val="PlainText"/>
        <w:rPr/>
      </w:pPr>
      <w:r>
        <w:rPr/>
        <w:t>Thr Thr Arg Asn Thr Pro Arg Asn Phe Leu Pro Thr Pro Leu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39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39</w:t>
      </w:r>
    </w:p>
    <w:p>
      <w:pPr>
        <w:pStyle w:val="PlainText"/>
        <w:rPr/>
      </w:pPr>
      <w:r>
        <w:rPr/>
        <w:t>Thr Pro Arg Asn Phe Leu Pro Thr Pro Leu Gly Ile Phe Ser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40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40</w:t>
      </w:r>
    </w:p>
    <w:p>
      <w:pPr>
        <w:pStyle w:val="PlainText"/>
        <w:rPr/>
      </w:pPr>
      <w:r>
        <w:rPr/>
        <w:t>Phe Leu Pro Thr Pro Leu Gly Ile Phe Ser Leu Arg His Trp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41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41</w:t>
      </w:r>
    </w:p>
    <w:p>
      <w:pPr>
        <w:pStyle w:val="PlainText"/>
        <w:rPr/>
      </w:pPr>
      <w:r>
        <w:rPr/>
        <w:t>Pro Leu Gly Ile Phe Ser Leu Arg His Trp Gly Arg Lys Gly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42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42</w:t>
      </w:r>
    </w:p>
    <w:p>
      <w:pPr>
        <w:pStyle w:val="PlainText"/>
        <w:rPr/>
      </w:pPr>
      <w:r>
        <w:rPr/>
        <w:t>Phe Ser Leu Arg His Trp Gly Arg Lys Gly Ser Ile Tyr Val C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43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43</w:t>
      </w:r>
    </w:p>
    <w:p>
      <w:pPr>
        <w:pStyle w:val="PlainText"/>
        <w:rPr/>
      </w:pPr>
      <w:r>
        <w:rPr/>
        <w:t>His Trp Gly Arg Lys Gly Ser Ile Tyr Val Cys Pro Ala Thr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44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44</w:t>
      </w:r>
    </w:p>
    <w:p>
      <w:pPr>
        <w:pStyle w:val="PlainText"/>
        <w:rPr/>
      </w:pPr>
      <w:r>
        <w:rPr/>
        <w:t>Lys Gly Ser Ile Tyr Val Cys Pro Ala Thr Arg Thr Arg Lys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45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45</w:t>
      </w:r>
    </w:p>
    <w:p>
      <w:pPr>
        <w:pStyle w:val="PlainText"/>
        <w:rPr/>
      </w:pPr>
      <w:r>
        <w:rPr/>
        <w:t>Tyr Val Cys Pro Ala Thr Arg Thr Arg Lys Ser Phe Thr Ser C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46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46</w:t>
      </w:r>
    </w:p>
    <w:p>
      <w:pPr>
        <w:pStyle w:val="PlainText"/>
        <w:rPr/>
      </w:pPr>
      <w:r>
        <w:rPr/>
        <w:t>Met Glu Leu Gln Glu Thr His Gln Gly Ile Ser Tyr Arg Arg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47</w:t>
      </w:r>
    </w:p>
    <w:p>
      <w:pPr>
        <w:pStyle w:val="PlainText"/>
        <w:rPr/>
      </w:pPr>
      <w:r>
        <w:rPr/>
        <w:t>&lt;211&gt; 1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47</w:t>
      </w:r>
    </w:p>
    <w:p>
      <w:pPr>
        <w:pStyle w:val="PlainText"/>
        <w:rPr/>
      </w:pPr>
      <w:r>
        <w:rPr/>
        <w:t>Glu Thr His Gln Gly Ile Ser Tyr Arg Arg Leu Trp Gly Tyr Ser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48</w:t>
      </w:r>
    </w:p>
    <w:p>
      <w:pPr>
        <w:pStyle w:val="PlainText"/>
        <w:rPr/>
      </w:pPr>
      <w:r>
        <w:rPr/>
        <w:t>&lt;211&gt; 2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48</w:t>
      </w:r>
    </w:p>
    <w:p>
      <w:pPr>
        <w:pStyle w:val="PlainText"/>
        <w:rPr/>
      </w:pPr>
      <w:r>
        <w:rPr/>
        <w:t>Glu Leu His Pro Ser Ser Trp Pro Gly Gln Gln Ala Leu Ala Leu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Cys Phe Cys Phe Phe Ser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49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49</w:t>
      </w:r>
    </w:p>
    <w:p>
      <w:pPr>
        <w:pStyle w:val="PlainText"/>
        <w:rPr/>
      </w:pPr>
      <w:r>
        <w:rPr/>
        <w:t>His Glu Ser Cys Thr Pro Pro Pro Gly Gln Gly Ser Lys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50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50</w:t>
      </w:r>
    </w:p>
    <w:p>
      <w:pPr>
        <w:pStyle w:val="PlainText"/>
        <w:rPr/>
      </w:pPr>
      <w:r>
        <w:rPr/>
        <w:t>Met Glu Thr Glu Val Pro Leu Thr Pro Phe Pro Leu Thr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51</w:t>
      </w:r>
    </w:p>
    <w:p>
      <w:pPr>
        <w:pStyle w:val="PlainText"/>
        <w:rPr/>
      </w:pPr>
      <w:r>
        <w:rPr/>
        <w:t>&lt;211&gt; 1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51</w:t>
      </w:r>
    </w:p>
    <w:p>
      <w:pPr>
        <w:pStyle w:val="PlainText"/>
        <w:rPr/>
      </w:pPr>
      <w:r>
        <w:rPr/>
        <w:t>Met Ala Thr Arg Ile Trp Pro Thr His Pro Ala Gly His Gly Ala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52</w:t>
      </w:r>
    </w:p>
    <w:p>
      <w:pPr>
        <w:pStyle w:val="PlainText"/>
        <w:rPr/>
      </w:pPr>
      <w:r>
        <w:rPr/>
        <w:t>&lt;211&gt; 1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52</w:t>
      </w:r>
    </w:p>
    <w:p>
      <w:pPr>
        <w:pStyle w:val="PlainText"/>
        <w:rPr/>
      </w:pPr>
      <w:r>
        <w:rPr/>
        <w:t>Met Ser Pro Ile Asn Met Asn Arg Phe Ile Phe Glu Ala Gln Thr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 Gly Le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53</w:t>
      </w:r>
    </w:p>
    <w:p>
      <w:pPr>
        <w:pStyle w:val="PlainText"/>
        <w:rPr/>
      </w:pPr>
      <w:r>
        <w:rPr/>
        <w:t>&lt;211&gt; 3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53</w:t>
      </w:r>
    </w:p>
    <w:p>
      <w:pPr>
        <w:pStyle w:val="PlainText"/>
        <w:rPr/>
      </w:pPr>
      <w:r>
        <w:rPr/>
        <w:t>Met Ala Arg Thr Phe Leu Glu Phe Gly Val Lys Ser Thr Thr Leu Ty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Ile Val Arg Val Phe Thr Ile Ser Leu Tyr Pro Pro Gly Pro Leu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Thr Pr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54</w:t>
      </w:r>
    </w:p>
    <w:p>
      <w:pPr>
        <w:pStyle w:val="PlainText"/>
        <w:rPr/>
      </w:pPr>
      <w:r>
        <w:rPr/>
        <w:t>&lt;211&gt; 2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54</w:t>
      </w:r>
    </w:p>
    <w:p>
      <w:pPr>
        <w:pStyle w:val="PlainText"/>
        <w:rPr/>
      </w:pPr>
      <w:r>
        <w:rPr/>
        <w:t>Met Glu Phe Thr Ser Arg Lys Arg Asn Leu Gly Ser Lys Gly Val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rp Ser Met Lys Ser Ser Ile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55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55</w:t>
      </w:r>
    </w:p>
    <w:p>
      <w:pPr>
        <w:pStyle w:val="PlainText"/>
        <w:rPr/>
      </w:pPr>
      <w:r>
        <w:rPr/>
        <w:t>Met Phe Thr Thr Asp Ser Phe Leu Pro Met Leu Leu Ala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56</w:t>
      </w:r>
    </w:p>
    <w:p>
      <w:pPr>
        <w:pStyle w:val="PlainText"/>
        <w:rPr/>
      </w:pPr>
      <w:r>
        <w:rPr/>
        <w:t>&lt;211&gt; 3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56</w:t>
      </w:r>
    </w:p>
    <w:p>
      <w:pPr>
        <w:pStyle w:val="PlainText"/>
        <w:rPr/>
      </w:pPr>
      <w:r>
        <w:rPr/>
        <w:t>Met Arg Arg Ser Thr Ser Arg Ile Pro Ser Cys Tyr Leu Ala Ala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Ala Val Leu Trp Arg Gly Leu Leu Ser Trp Leu Ala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57</w:t>
      </w:r>
    </w:p>
    <w:p>
      <w:pPr>
        <w:pStyle w:val="PlainText"/>
        <w:rPr/>
      </w:pPr>
      <w:r>
        <w:rPr/>
        <w:t>&lt;211&gt; 1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57</w:t>
      </w:r>
    </w:p>
    <w:p>
      <w:pPr>
        <w:pStyle w:val="PlainText"/>
        <w:rPr/>
      </w:pPr>
      <w:r>
        <w:rPr/>
        <w:t>Glu Ser Cys Thr Pro Pro Pro Gly Gln Gly Ser Lys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58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58</w:t>
      </w:r>
    </w:p>
    <w:p>
      <w:pPr>
        <w:pStyle w:val="PlainText"/>
        <w:rPr/>
      </w:pPr>
      <w:r>
        <w:rPr/>
        <w:t>Glu Leu His Pro Ser Ser Trp Pro Gly Gln Gln Ala Leu Ala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59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59</w:t>
      </w:r>
    </w:p>
    <w:p>
      <w:pPr>
        <w:pStyle w:val="PlainText"/>
        <w:rPr/>
      </w:pPr>
      <w:r>
        <w:rPr/>
        <w:t>Ser Ser Trp Pro Gly Gln Gln Ala Leu Ala Leu Ala Ser Cys P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60</w:t>
      </w:r>
    </w:p>
    <w:p>
      <w:pPr>
        <w:pStyle w:val="PlainText"/>
        <w:rPr/>
      </w:pPr>
      <w:r>
        <w:rPr/>
        <w:t>&lt;211&gt; 1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60</w:t>
      </w:r>
    </w:p>
    <w:p>
      <w:pPr>
        <w:pStyle w:val="PlainText"/>
        <w:rPr/>
      </w:pPr>
      <w:r>
        <w:rPr/>
        <w:t>Gly Gln Gln Ala Leu Ala Leu Ala Ser Cys Phe Cys Phe Phe Ser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61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61</w:t>
      </w:r>
    </w:p>
    <w:p>
      <w:pPr>
        <w:pStyle w:val="PlainText"/>
        <w:rPr/>
      </w:pPr>
      <w:r>
        <w:rPr/>
        <w:t>Met Glu Thr Glu Val Pro Leu Thr Pro Phe Pro Leu Thr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62</w:t>
      </w:r>
    </w:p>
    <w:p>
      <w:pPr>
        <w:pStyle w:val="PlainText"/>
        <w:rPr/>
      </w:pPr>
      <w:r>
        <w:rPr/>
        <w:t>&lt;211&gt; 1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62</w:t>
      </w:r>
    </w:p>
    <w:p>
      <w:pPr>
        <w:pStyle w:val="PlainText"/>
        <w:rPr/>
      </w:pPr>
      <w:r>
        <w:rPr/>
        <w:t>Met Ala Thr Arg Ile Trp Pro Thr His Pro Ala Gly His Gly Ala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63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63</w:t>
      </w:r>
    </w:p>
    <w:p>
      <w:pPr>
        <w:pStyle w:val="PlainText"/>
        <w:rPr/>
      </w:pPr>
      <w:r>
        <w:rPr/>
        <w:t>Met Ser Pro Ile Asn Met Asn Arg Phe Ile Phe Glu Ala Gln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64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64</w:t>
      </w:r>
    </w:p>
    <w:p>
      <w:pPr>
        <w:pStyle w:val="PlainText"/>
        <w:rPr/>
      </w:pPr>
      <w:r>
        <w:rPr/>
        <w:t>Asn Met Asn Arg Phe Ile Phe Glu Ala Gln Thr Leu Thr Gly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65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65</w:t>
      </w:r>
    </w:p>
    <w:p>
      <w:pPr>
        <w:pStyle w:val="PlainText"/>
        <w:rPr/>
      </w:pPr>
      <w:r>
        <w:rPr/>
        <w:t>Met Ala Arg Thr Phe Leu Glu Phe Gly Val Lys Ser Thr Thr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66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66</w:t>
      </w:r>
    </w:p>
    <w:p>
      <w:pPr>
        <w:pStyle w:val="PlainText"/>
        <w:rPr/>
      </w:pPr>
      <w:r>
        <w:rPr/>
        <w:t>Phe Leu Glu Phe Gly Val Lys Ser Thr Thr Leu Tyr Ile Val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67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67</w:t>
      </w:r>
    </w:p>
    <w:p>
      <w:pPr>
        <w:pStyle w:val="PlainText"/>
        <w:rPr/>
      </w:pPr>
      <w:r>
        <w:rPr/>
        <w:t>Gly Val Lys Ser Thr Thr Leu Tyr Ile Val Arg Val Phe Thr I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68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68</w:t>
      </w:r>
    </w:p>
    <w:p>
      <w:pPr>
        <w:pStyle w:val="PlainText"/>
        <w:rPr/>
      </w:pPr>
      <w:r>
        <w:rPr/>
        <w:t>Thr Thr Leu Tyr Ile Val Arg Val Phe Thr Ile Ser Leu Tyr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69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69</w:t>
      </w:r>
    </w:p>
    <w:p>
      <w:pPr>
        <w:pStyle w:val="PlainText"/>
        <w:rPr/>
      </w:pPr>
      <w:r>
        <w:rPr/>
        <w:t>Ile Val Arg Val Phe Thr Ile Ser Leu Tyr Pro Pro Gly Pro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70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70</w:t>
      </w:r>
    </w:p>
    <w:p>
      <w:pPr>
        <w:pStyle w:val="PlainText"/>
        <w:rPr/>
      </w:pPr>
      <w:r>
        <w:rPr/>
        <w:t>Phe Thr Ile Ser Leu Tyr Pro Pro Gly Pro Leu Arg Thr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71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71</w:t>
      </w:r>
    </w:p>
    <w:p>
      <w:pPr>
        <w:pStyle w:val="PlainText"/>
        <w:rPr/>
      </w:pPr>
      <w:r>
        <w:rPr/>
        <w:t>Met Glu Phe Thr Ser Arg Lys Arg Asn Leu Gly Ser Lys Gly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72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72</w:t>
      </w:r>
    </w:p>
    <w:p>
      <w:pPr>
        <w:pStyle w:val="PlainText"/>
        <w:rPr/>
      </w:pPr>
      <w:r>
        <w:rPr/>
        <w:t>Ser Arg Lys Arg Asn Leu Gly Ser Lys Gly Val Ser Trp Ser M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73</w:t>
      </w:r>
    </w:p>
    <w:p>
      <w:pPr>
        <w:pStyle w:val="PlainText"/>
        <w:rPr/>
      </w:pPr>
      <w:r>
        <w:rPr/>
        <w:t>&lt;211&gt; 1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73</w:t>
      </w:r>
    </w:p>
    <w:p>
      <w:pPr>
        <w:pStyle w:val="PlainText"/>
        <w:rPr/>
      </w:pPr>
      <w:r>
        <w:rPr/>
        <w:t>Asn Leu Gly Ser Lys Gly Val Ser Trp Ser Met Lys Ser Ser Ile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74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74</w:t>
      </w:r>
    </w:p>
    <w:p>
      <w:pPr>
        <w:pStyle w:val="PlainText"/>
        <w:rPr/>
      </w:pPr>
      <w:r>
        <w:rPr/>
        <w:t>Met Phe Thr Thr Asp Ser Phe Leu Pro Met Leu Leu Ala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75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75</w:t>
      </w:r>
    </w:p>
    <w:p>
      <w:pPr>
        <w:pStyle w:val="PlainText"/>
        <w:rPr/>
      </w:pPr>
      <w:r>
        <w:rPr/>
        <w:t>Met Arg Arg Ser Thr Ser Arg Ile Pro Ser Cys Tyr Leu Ala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76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76</w:t>
      </w:r>
    </w:p>
    <w:p>
      <w:pPr>
        <w:pStyle w:val="PlainText"/>
        <w:rPr/>
      </w:pPr>
      <w:r>
        <w:rPr/>
        <w:t>Thr Ser Arg Ile Pro Ser Cys Tyr Leu Ala Ala Ala Leu Ala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77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77</w:t>
      </w:r>
    </w:p>
    <w:p>
      <w:pPr>
        <w:pStyle w:val="PlainText"/>
        <w:rPr/>
      </w:pPr>
      <w:r>
        <w:rPr/>
        <w:t>Pro Ser Cys Tyr Leu Ala Ala Ala Leu Ala Val Leu Trp Arg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78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78</w:t>
      </w:r>
    </w:p>
    <w:p>
      <w:pPr>
        <w:pStyle w:val="PlainText"/>
        <w:rPr/>
      </w:pPr>
      <w:r>
        <w:rPr/>
        <w:t>Leu Ala Ala Ala Leu Ala Val Leu Trp Arg Gly Leu Leu Ser Tr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79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79</w:t>
      </w:r>
    </w:p>
    <w:p>
      <w:pPr>
        <w:pStyle w:val="PlainText"/>
        <w:rPr/>
      </w:pPr>
      <w:r>
        <w:rPr/>
        <w:t>Leu Ala Val Leu Trp Arg Gly Leu Leu Ser Trp Leu Ala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80</w:t>
      </w:r>
    </w:p>
    <w:p>
      <w:pPr>
        <w:pStyle w:val="PlainText"/>
        <w:rPr/>
      </w:pPr>
      <w:r>
        <w:rPr/>
        <w:t>&lt;211&gt; 1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80</w:t>
      </w:r>
    </w:p>
    <w:p>
      <w:pPr>
        <w:pStyle w:val="PlainText"/>
        <w:rPr/>
      </w:pPr>
      <w:r>
        <w:rPr/>
        <w:t>Glu Leu His Pro Ser Ser Trp Pro Gly Gln Gln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81</w:t>
      </w:r>
    </w:p>
    <w:p>
      <w:pPr>
        <w:pStyle w:val="PlainText"/>
        <w:rPr/>
      </w:pPr>
      <w:r>
        <w:rPr/>
        <w:t>&lt;211&gt; 5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81</w:t>
      </w:r>
    </w:p>
    <w:p>
      <w:pPr>
        <w:pStyle w:val="PlainText"/>
        <w:rPr/>
      </w:pPr>
      <w:r>
        <w:rPr/>
        <w:t>His Glu Ser Cys Thr Pro Pro Pro Gly Gln Gly Ser Lys Leu Ser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Cys Phe Leu Phe Leu Leu Phe Leu Leu Ala Arg Pro Lys Cys Thr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n Gly Val Glu Val Cys Asp Phe Gly Val Ser Ala Trp Thr Pro L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Ser 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82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82</w:t>
      </w:r>
    </w:p>
    <w:p>
      <w:pPr>
        <w:pStyle w:val="PlainText"/>
        <w:rPr/>
      </w:pPr>
      <w:r>
        <w:rPr/>
        <w:t>Met Asp Thr Glu Val Pro Leu Thr Pro Phe Pro Leu Thr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83</w:t>
      </w:r>
    </w:p>
    <w:p>
      <w:pPr>
        <w:pStyle w:val="PlainText"/>
        <w:rPr/>
      </w:pPr>
      <w:r>
        <w:rPr/>
        <w:t>&lt;211&gt; 1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83</w:t>
      </w:r>
    </w:p>
    <w:p>
      <w:pPr>
        <w:pStyle w:val="PlainText"/>
        <w:rPr/>
      </w:pPr>
      <w:r>
        <w:rPr/>
        <w:t>Met Ala Thr Lys Asp Leu Ala Asn Ser Pro Ser Trp His Gly Ala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84</w:t>
      </w:r>
    </w:p>
    <w:p>
      <w:pPr>
        <w:pStyle w:val="PlainText"/>
        <w:rPr/>
      </w:pPr>
      <w:r>
        <w:rPr/>
        <w:t>&lt;211&gt; 1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84</w:t>
      </w:r>
    </w:p>
    <w:p>
      <w:pPr>
        <w:pStyle w:val="PlainText"/>
        <w:rPr/>
      </w:pPr>
      <w:r>
        <w:rPr/>
        <w:t>Met Ser Pro Ile Asn Met Asn Arg Phe Ile Phe Glu Ala Gln Thr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 Gly Le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85</w:t>
      </w:r>
    </w:p>
    <w:p>
      <w:pPr>
        <w:pStyle w:val="PlainText"/>
        <w:rPr/>
      </w:pPr>
      <w:r>
        <w:rPr/>
        <w:t>&lt;211&gt; 3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85</w:t>
      </w:r>
    </w:p>
    <w:p>
      <w:pPr>
        <w:pStyle w:val="PlainText"/>
        <w:rPr/>
      </w:pPr>
      <w:r>
        <w:rPr/>
        <w:t>Met Ala Arg Thr Phe Leu Glu Phe Gly Val Lys Ser Thr Thr Leu Ty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Ile Val Arg Val Phe Thr Ile Ser Leu Tyr Pro Pro Gly Pro Leu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Thr Pr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86</w:t>
      </w:r>
    </w:p>
    <w:p>
      <w:pPr>
        <w:pStyle w:val="PlainText"/>
        <w:rPr/>
      </w:pPr>
      <w:r>
        <w:rPr/>
        <w:t>&lt;211&gt; 2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86</w:t>
      </w:r>
    </w:p>
    <w:p>
      <w:pPr>
        <w:pStyle w:val="PlainText"/>
        <w:rPr/>
      </w:pPr>
      <w:r>
        <w:rPr/>
        <w:t>Met Glu Phe Thr Ser Arg Lys Arg Asn Leu Gly Ser Lys Gly Val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rp Ser Met Lys Ser Ser Ile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87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87</w:t>
      </w:r>
    </w:p>
    <w:p>
      <w:pPr>
        <w:pStyle w:val="PlainText"/>
        <w:rPr/>
      </w:pPr>
      <w:r>
        <w:rPr/>
        <w:t>Met Phe Thr Thr Asp Ser Phe Leu Pro Met Leu Leu Ala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88</w:t>
      </w:r>
    </w:p>
    <w:p>
      <w:pPr>
        <w:pStyle w:val="PlainText"/>
        <w:rPr/>
      </w:pPr>
      <w:r>
        <w:rPr/>
        <w:t>&lt;211&gt; 3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88</w:t>
      </w:r>
    </w:p>
    <w:p>
      <w:pPr>
        <w:pStyle w:val="PlainText"/>
        <w:rPr/>
      </w:pPr>
      <w:r>
        <w:rPr/>
        <w:t>Met Arg Arg Ser Thr Ser Arg Ile Pro Ser Cys Tyr Leu Asp Ala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Ala Val Leu Trp Arg Gly Leu Leu Ser Trp Leu Ala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89</w:t>
      </w:r>
    </w:p>
    <w:p>
      <w:pPr>
        <w:pStyle w:val="PlainText"/>
        <w:rPr/>
      </w:pPr>
      <w:r>
        <w:rPr/>
        <w:t>&lt;211&gt; 1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89</w:t>
      </w:r>
    </w:p>
    <w:p>
      <w:pPr>
        <w:pStyle w:val="PlainText"/>
        <w:rPr/>
      </w:pPr>
      <w:r>
        <w:rPr/>
        <w:t>Met Gln Pro Gln Leu Ser Ser Gly Glu Val C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90</w:t>
      </w:r>
    </w:p>
    <w:p>
      <w:pPr>
        <w:pStyle w:val="PlainText"/>
        <w:rPr/>
      </w:pPr>
      <w:r>
        <w:rPr/>
        <w:t>&lt;211&gt; 21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90</w:t>
      </w:r>
    </w:p>
    <w:p>
      <w:pPr>
        <w:pStyle w:val="PlainText"/>
        <w:rPr/>
      </w:pPr>
      <w:r>
        <w:rPr/>
        <w:t>tacggtaaac tgcccacttg g                                                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91</w:t>
      </w:r>
    </w:p>
    <w:p>
      <w:pPr>
        <w:pStyle w:val="PlainText"/>
        <w:rPr/>
      </w:pPr>
      <w:r>
        <w:rPr/>
        <w:t>&lt;211&gt; 22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91</w:t>
      </w:r>
    </w:p>
    <w:p>
      <w:pPr>
        <w:pStyle w:val="PlainText"/>
        <w:rPr/>
      </w:pPr>
      <w:r>
        <w:rPr/>
        <w:t>aaatgtcgta acaactccgc cc                                               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92</w:t>
      </w:r>
    </w:p>
    <w:p>
      <w:pPr>
        <w:pStyle w:val="PlainText"/>
        <w:rPr/>
      </w:pPr>
      <w:r>
        <w:rPr/>
        <w:t>&lt;211&gt; 29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92</w:t>
      </w:r>
    </w:p>
    <w:p>
      <w:pPr>
        <w:pStyle w:val="PlainText"/>
        <w:rPr/>
      </w:pPr>
      <w:r>
        <w:rPr/>
        <w:t>cttgcagcca gcaaactcct ggatattgg                                        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93</w:t>
      </w:r>
    </w:p>
    <w:p>
      <w:pPr>
        <w:pStyle w:val="PlainText"/>
        <w:rPr/>
      </w:pPr>
      <w:r>
        <w:rPr/>
        <w:t>&lt;211&gt; 28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Artificial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>&lt;223&gt; Made in a lab from synthetic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93</w:t>
      </w:r>
    </w:p>
    <w:p>
      <w:pPr>
        <w:pStyle w:val="PlainText"/>
        <w:rPr/>
      </w:pPr>
      <w:r>
        <w:rPr/>
        <w:t>gcacagggct tgctgcactt ctcacacc                                         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94</w:t>
      </w:r>
    </w:p>
    <w:p>
      <w:pPr>
        <w:pStyle w:val="PlainText"/>
        <w:rPr/>
      </w:pPr>
      <w:r>
        <w:rPr/>
        <w:t>&lt;211&gt; 45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94</w:t>
      </w:r>
    </w:p>
    <w:p>
      <w:pPr>
        <w:pStyle w:val="PlainText"/>
        <w:rPr/>
      </w:pPr>
      <w:r>
        <w:rPr/>
        <w:t>Met Ala Pro Leu Cys Pro Ser Pro Trp Leu Pro Leu Leu Ile Pro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Ala Pro Gly Leu Thr Val Gln Leu Leu Leu Ser Leu Leu Leu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Met Pro Val His Pro Gln Arg Leu Pro Arg Met Gln Glu Asp Ser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Leu Gly Gly Gly Ser Ser Gly Glu Asp Asp Pro Leu Gly Glu Glu As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Leu Pro Ser Glu Glu Asp Ser Pro Arg Glu Glu Asp Pro Pro Gly Glu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Glu Asp Leu Pro Gly Glu Glu Asp Leu Pro Gly Glu Glu Asp Leu Pr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Glu Val Lys Pro Lys Ser Glu Glu Glu Gly Ser Leu Lys Leu Glu As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Leu Pro Thr Val Glu Ala Pro Gly Asp Pro Gln Glu Pro Gln Asn As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Ala His Arg Asp Lys Glu Gly Asp Asp Gln Ser His Trp Arg Tyr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Gly Asp Pro Pro Trp Pro Arg Val Ser Pro Ala Cys Ala Gly Arg Phe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Gln Ser Pro Val Asp Ile Arg Pro Gln Leu Ala Ala Phe Cys Pro Al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Leu Arg Pro Leu Glu Leu Leu Gly Phe Gln Leu Pro Pro Leu Pro Gl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Leu Arg Leu Arg Asn Asn Gly His Ser Val Gln Leu Thr Leu Pro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Gly Leu Glu Met Ala Leu Gly Pro Gly Arg Glu Tyr Arg Ala Leu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Leu His Leu His Trp Gly Ala Ala Gly Arg Pro Gly Ser Glu His Thr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Val Glu Gly His Arg Phe Pro Ala Glu Ile His Val Val His Leu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Thr Ala Phe Ala Arg Val Asp Glu Ala Leu Gly Arg Pro Gly Gly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Ala Val Leu Ala Ala Phe Leu Glu Glu Gly Pro Glu Glu Asn Ser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Tyr Glu Gln Leu Leu Ser Arg Leu Glu Glu Ile Ala Glu Glu Gly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Glu Thr Gln Val Pro Gly Leu Asp Ile Ser Ala Leu Leu Pro Ser Asp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Phe Ser Arg Tyr Phe Gln Tyr Glu Gly Ser Leu Thr Thr Pro Pro C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Ala Gln Gly Val Ile Trp Thr Val Phe Asn Gln Thr Val Met Leu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Ala Lys Gln Leu His Thr Leu Ser Asp Thr Leu Trp Gly Pro Gly As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Ser Arg Leu Gln Leu Asn Phe Arg Ala Thr Gln Pro Leu Asn Gly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Val Ile Glu Ala Ser Phe Pro Ala Gly Val Asp Ser Ser Pro Arg Ala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Ala Glu Pro Val Gln Leu Asn Ser Cys Leu Ala Ala Gly Asp Ile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Ala Leu Val Phe Gly Leu Leu Phe Ala Val Thr Ser Val Ala Phe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Val Gln Met Arg Arg Gln His Arg Arg Gly Thr Lys Gly Gly Val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Tyr Arg Pro Ala Glu Val Ala Glu Thr Gly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95</w:t>
      </w:r>
    </w:p>
    <w:p>
      <w:pPr>
        <w:pStyle w:val="PlainText"/>
        <w:rPr/>
      </w:pPr>
      <w:r>
        <w:rPr/>
        <w:t>&lt;211&gt; 1552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95</w:t>
      </w:r>
    </w:p>
    <w:p>
      <w:pPr>
        <w:pStyle w:val="PlainText"/>
        <w:rPr/>
      </w:pPr>
      <w:r>
        <w:rPr/>
        <w:t>gcccgtacac accgtgtgct gggacacccc acagtcagcc gcatggctcc cctgtgcccc      60</w:t>
      </w:r>
    </w:p>
    <w:p>
      <w:pPr>
        <w:pStyle w:val="PlainText"/>
        <w:rPr/>
      </w:pPr>
      <w:r>
        <w:rPr/>
        <w:t>agcccctggc tccctctgtt gatcccggcc cctgctccag gcctcactgt gcaactgctg     120</w:t>
      </w:r>
    </w:p>
    <w:p>
      <w:pPr>
        <w:pStyle w:val="PlainText"/>
        <w:rPr/>
      </w:pPr>
      <w:r>
        <w:rPr/>
        <w:t>ctgtcactgc tgcttctgat gcctgtccat ccccagaggt tgccccggat gcaggaggat     180</w:t>
      </w:r>
    </w:p>
    <w:p>
      <w:pPr>
        <w:pStyle w:val="PlainText"/>
        <w:rPr/>
      </w:pPr>
      <w:r>
        <w:rPr/>
        <w:t>tcccccttgg gaggaggctc ttctggggaa gatgacccac tgggcgagga ggatctgccc     240</w:t>
      </w:r>
    </w:p>
    <w:p>
      <w:pPr>
        <w:pStyle w:val="PlainText"/>
        <w:rPr/>
      </w:pPr>
      <w:r>
        <w:rPr/>
        <w:t>agtgaagagg attcacccag agaggaggat ccacccggag aggaggatct acctggagag     300</w:t>
      </w:r>
    </w:p>
    <w:p>
      <w:pPr>
        <w:pStyle w:val="PlainText"/>
        <w:rPr/>
      </w:pPr>
      <w:r>
        <w:rPr/>
        <w:t>gaggatctac ctggagagga ggatctacct gaagttaagc ctaaatcaga agaagagggc     360</w:t>
      </w:r>
    </w:p>
    <w:p>
      <w:pPr>
        <w:pStyle w:val="PlainText"/>
        <w:rPr/>
      </w:pPr>
      <w:r>
        <w:rPr/>
        <w:t>tccctgaagt tagaggatct acctactgtt gaggctcctg gagatcctca agaaccccag     420</w:t>
      </w:r>
    </w:p>
    <w:p>
      <w:pPr>
        <w:pStyle w:val="PlainText"/>
        <w:rPr/>
      </w:pPr>
      <w:r>
        <w:rPr/>
        <w:t>aataatgccc acagggacaa agaaggggat gaccagagtc attggcgcta tggaggcgac     480</w:t>
      </w:r>
    </w:p>
    <w:p>
      <w:pPr>
        <w:pStyle w:val="PlainText"/>
        <w:rPr/>
      </w:pPr>
      <w:r>
        <w:rPr/>
        <w:t>ccgccctggc cccgggtgtc cccagcctgc gcgggccgct tccagtcccc ggtggatatc     540</w:t>
      </w:r>
    </w:p>
    <w:p>
      <w:pPr>
        <w:pStyle w:val="PlainText"/>
        <w:rPr/>
      </w:pPr>
      <w:r>
        <w:rPr/>
        <w:t>cgcccccagc tcgccgcctt ctgcccggcc ctgcgccccc tggaactcct gggcttccag     600</w:t>
      </w:r>
    </w:p>
    <w:p>
      <w:pPr>
        <w:pStyle w:val="PlainText"/>
        <w:rPr/>
      </w:pPr>
      <w:r>
        <w:rPr/>
        <w:t>ctcccgccgc tcccagaact gcgcctgcgc aacaatggcc acagtgtgca actgaccctg     660</w:t>
      </w:r>
    </w:p>
    <w:p>
      <w:pPr>
        <w:pStyle w:val="PlainText"/>
        <w:rPr/>
      </w:pPr>
      <w:r>
        <w:rPr/>
        <w:t>cctcctgggc tagagatggc tctgggtccc gggcgggagt accgggctct gcagctgcat     720</w:t>
      </w:r>
    </w:p>
    <w:p>
      <w:pPr>
        <w:pStyle w:val="PlainText"/>
        <w:rPr/>
      </w:pPr>
      <w:r>
        <w:rPr/>
        <w:t>ctgcactggg gggctgcagg tcgtccgggc tcggagcaca ctgtggaagg ccaccgtttc     780</w:t>
      </w:r>
    </w:p>
    <w:p>
      <w:pPr>
        <w:pStyle w:val="PlainText"/>
        <w:rPr/>
      </w:pPr>
      <w:r>
        <w:rPr/>
        <w:t>cctgccgaga tccacgtggt tcacctcagc accgcctttg ccagagttga cgaggccttg     840</w:t>
      </w:r>
    </w:p>
    <w:p>
      <w:pPr>
        <w:pStyle w:val="PlainText"/>
        <w:rPr/>
      </w:pPr>
      <w:r>
        <w:rPr/>
        <w:t>gggcgcccgg gaggcctggc cgtgttggcc gcctttctgg aggagggccc ggaagaaaac     900</w:t>
      </w:r>
    </w:p>
    <w:p>
      <w:pPr>
        <w:pStyle w:val="PlainText"/>
        <w:rPr/>
      </w:pPr>
      <w:r>
        <w:rPr/>
        <w:t>agtgcctatg agcagttgct gtctcgcttg gaagaaatcg ctgaggaagg ctcagagact     960</w:t>
      </w:r>
    </w:p>
    <w:p>
      <w:pPr>
        <w:pStyle w:val="PlainText"/>
        <w:rPr/>
      </w:pPr>
      <w:r>
        <w:rPr/>
        <w:t>caggtcccag gactggacat atctgcactc ctgccctctg acttcagccg ctacttccaa    1020</w:t>
      </w:r>
    </w:p>
    <w:p>
      <w:pPr>
        <w:pStyle w:val="PlainText"/>
        <w:rPr/>
      </w:pPr>
      <w:r>
        <w:rPr/>
        <w:t>tatgaggggt ctctgactac accgccctgt gcccagggtg tcatctggac tgtgtttaac    1080</w:t>
      </w:r>
    </w:p>
    <w:p>
      <w:pPr>
        <w:pStyle w:val="PlainText"/>
        <w:rPr/>
      </w:pPr>
      <w:r>
        <w:rPr/>
        <w:t>cagacagtga tgctgagtgc taagcagctc cacaccctct ctgacaccct gtggggacct    1140</w:t>
      </w:r>
    </w:p>
    <w:p>
      <w:pPr>
        <w:pStyle w:val="PlainText"/>
        <w:rPr/>
      </w:pPr>
      <w:r>
        <w:rPr/>
        <w:t>ggtgactctc ggctacagct gaacttccga gcgacgcagc ctttgaatgg gcgagtgatt    1200</w:t>
      </w:r>
    </w:p>
    <w:p>
      <w:pPr>
        <w:pStyle w:val="PlainText"/>
        <w:rPr/>
      </w:pPr>
      <w:r>
        <w:rPr/>
        <w:t>gaggcctcct tccctgctgg agtggacagc agtcctcggg ctgctgagcc agtccagctg    1260</w:t>
      </w:r>
    </w:p>
    <w:p>
      <w:pPr>
        <w:pStyle w:val="PlainText"/>
        <w:rPr/>
      </w:pPr>
      <w:r>
        <w:rPr/>
        <w:t>aattcctgcc tggctgctgg tgacatccta gccctggttt ttggcctcct ttttgctgtc    1320</w:t>
      </w:r>
    </w:p>
    <w:p>
      <w:pPr>
        <w:pStyle w:val="PlainText"/>
        <w:rPr/>
      </w:pPr>
      <w:r>
        <w:rPr/>
        <w:t>accagcgtcg cgttccttgt gcagatgaga aggcagcaca gaaggggaac caaagggggt    1380</w:t>
      </w:r>
    </w:p>
    <w:p>
      <w:pPr>
        <w:pStyle w:val="PlainText"/>
        <w:rPr/>
      </w:pPr>
      <w:r>
        <w:rPr/>
        <w:t>gtgagctacc gcccagcaga ggtagccgag actggagcct agaggctgga tcttggagaa    1440</w:t>
      </w:r>
    </w:p>
    <w:p>
      <w:pPr>
        <w:pStyle w:val="PlainText"/>
        <w:rPr/>
      </w:pPr>
      <w:r>
        <w:rPr/>
        <w:t>tgtgagaagc cagccagagg catctgaggg ggagccggta actgtcctgt cctgctcatt    1500</w:t>
      </w:r>
    </w:p>
    <w:p>
      <w:pPr>
        <w:pStyle w:val="PlainText"/>
        <w:rPr/>
      </w:pPr>
      <w:r>
        <w:rPr/>
        <w:t>atgccacttc cttttaactg ccaagaaatt ttttaaaata aatatttata at            155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96</w:t>
      </w:r>
    </w:p>
    <w:p>
      <w:pPr>
        <w:pStyle w:val="PlainText"/>
        <w:rPr/>
      </w:pPr>
      <w:r>
        <w:rPr/>
        <w:t>&lt;211&gt; 1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96</w:t>
      </w:r>
    </w:p>
    <w:p>
      <w:pPr>
        <w:pStyle w:val="PlainText"/>
        <w:rPr/>
      </w:pPr>
      <w:r>
        <w:rPr/>
        <w:t>Trp Leu Pro Cys Ala Pro Ala Pro Gly Ser Leu C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97</w:t>
      </w:r>
    </w:p>
    <w:p>
      <w:pPr>
        <w:pStyle w:val="PlainText"/>
        <w:rPr/>
      </w:pPr>
      <w:r>
        <w:rPr/>
        <w:t>&lt;211&gt; 5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97</w:t>
      </w:r>
    </w:p>
    <w:p>
      <w:pPr>
        <w:pStyle w:val="PlainText"/>
        <w:rPr/>
      </w:pPr>
      <w:r>
        <w:rPr/>
        <w:t>Gly Ser Pro Val Pro Gln Pro Leu Ala Pro Ser Val Asp Pro Gly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Cys Ser Arg Pro His Cys Ala Thr Ala Ala Val Thr Ala Ala Ser As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la Cys Pro Ser Pro Glu Val Ala Pro Asp Ala Gly Gly Phe Pro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Gly Arg Arg Leu Phe Trp Gly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98</w:t>
      </w:r>
    </w:p>
    <w:p>
      <w:pPr>
        <w:pStyle w:val="PlainText"/>
        <w:rPr/>
      </w:pPr>
      <w:r>
        <w:rPr/>
        <w:t>&lt;211&gt; 5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98</w:t>
      </w:r>
    </w:p>
    <w:p>
      <w:pPr>
        <w:pStyle w:val="PlainText"/>
        <w:rPr/>
      </w:pPr>
      <w:r>
        <w:rPr/>
        <w:t>Met Thr His Trp Ala Arg Arg Ile Cys Pro Val Lys Arg Ile His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u Arg Arg Ile His Pro Glu Arg Arg Ile Tyr Leu Glu Arg Arg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Tyr Leu Glu Arg Arg Ile Tyr Leu Lys Leu Ser Leu Asn Gln Lys L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rg Ala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2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1&gt; 7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299</w:t>
      </w:r>
    </w:p>
    <w:p>
      <w:pPr>
        <w:pStyle w:val="PlainText"/>
        <w:rPr/>
      </w:pPr>
      <w:r>
        <w:rPr/>
        <w:t>Met Pro Thr Gly Thr Lys Lys Gly Met Thr Arg Val Ile Gly Ala M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u Ala Thr Arg Pro Gly Pro Gly Cys Pro Gln Pro Ala Arg Ala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Ser Ser Pro Arg Trp Ile Ser Ala Pro Ser Ser Pro Pro Ser Ala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Pro Cys Ala Pro Trp Asn Ser Trp Ala Ser Ser Ser Arg Arg Ser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sn Cys Ala Cys Ala Thr Met Ala Thr Val Cys Asn</w:t>
      </w:r>
    </w:p>
    <w:p>
      <w:pPr>
        <w:pStyle w:val="PlainText"/>
        <w:rPr/>
      </w:pPr>
      <w:r>
        <w:rPr/>
        <w:t>65                  70                  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00</w:t>
      </w:r>
    </w:p>
    <w:p>
      <w:pPr>
        <w:pStyle w:val="PlainText"/>
        <w:rPr/>
      </w:pPr>
      <w:r>
        <w:rPr/>
        <w:t>&lt;211&gt; 4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00</w:t>
      </w:r>
    </w:p>
    <w:p>
      <w:pPr>
        <w:pStyle w:val="PlainText"/>
        <w:rPr/>
      </w:pPr>
      <w:r>
        <w:rPr/>
        <w:t>Met Ser Ser Cys Cys Leu Ala Trp Lys Lys Ser Leu Arg Lys Ala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 Leu Arg Ser Gln Asp Trp Thr Tyr Leu His Ser Cys Pro Leu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Ser Ala Ala Thr Ser Asn Met Arg Gly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01</w:t>
      </w:r>
    </w:p>
    <w:p>
      <w:pPr>
        <w:pStyle w:val="PlainText"/>
        <w:rPr/>
      </w:pPr>
      <w:r>
        <w:rPr/>
        <w:t>&lt;211&gt; 70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01</w:t>
      </w:r>
    </w:p>
    <w:p>
      <w:pPr>
        <w:pStyle w:val="PlainText"/>
        <w:rPr/>
      </w:pPr>
      <w:r>
        <w:rPr/>
        <w:t>Met Glu Ser Pro Ser Ala Pro Pro His Arg Trp Cys Ile Pro Trp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 Leu Leu Leu Thr Ala Ser Leu Leu Thr Phe Trp Asn Pro Pro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Thr Ala Lys Leu Thr Ile Glu Ser Thr Pro Phe Asn Val Ala Glu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Lys Glu Val Leu Leu Leu Val His Asn Leu Pro Gln His Leu Phe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Tyr Ser Trp Tyr Lys Gly Glu Arg Val Asp Gly Asn Arg Gln Ile Ile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Gly Tyr Val Ile Gly Thr Gln Gln Ala Thr Pro Gly Pro Ala Tyr S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Gly Arg Glu Ile Ile Tyr Pro Asn Ala Ser Leu Leu Ile Gln Asn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Ile Gln Asn Asp Thr Gly Phe Tyr Thr Leu His Val Ile Lys Ser As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Leu Val Asn Glu Glu Ala Thr Gly Gln Phe Arg Val Tyr Pro Glu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Pro Lys Pro Ser Ile Ser Ser Asn Asn Ser Lys Pro Val Glu Asp Lys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Asp Ala Val Ala Phe Thr Cys Glu Pro Glu Thr Gln Asp Ala Thr Ty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Leu Trp Trp Val Asn Asn Gln Ser Leu Pro Val Ser Pro Arg Leu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Leu Ser Asn Gly Asn Arg Thr Leu Thr Leu Phe Asn Val Thr Arg As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Asp Thr Ala Ser Tyr Lys Cys Glu Thr Gln Asn Pro Val Ser Ala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g Ser Asp Ser Val Ile Leu Asn Val Leu Tyr Gly Pro Asp Ala Pro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Thr Ile Ser Pro Leu Asn Thr Ser Tyr Arg Ser Gly Glu Asn Leu As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u Ser Cys His Ala Ala Ser Asn Pro Pro Ala Gln Tyr Ser Trp P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Val Asn Gly Thr Phe Gln Gln Ser Thr Gln Glu Leu Phe Ile Pro As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Ile Thr Val Asn Asn Ser Gly Ser Tyr Thr Cys Gln Ala His Asn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Asp Thr Gly Leu Asn Arg Thr Thr Val Thr Thr Ile Thr Val Tyr Ala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Glu Pro Pro Lys Pro Phe Ile Thr Ser Asn Asn Ser Asn Pro Val Gl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Asp Glu Asp Ala Val Ala Leu Thr Cys Glu Pro Glu Ile Gln Asn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Thr Tyr Leu Trp Trp Val Asn Asn Gln Ser Leu Pro Val Ser Pro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Leu Gln Leu Ser Asn Asp Asn Arg Thr Leu Thr Leu Leu Ser Val Th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Arg Asn Asp Val Gly Pro Tyr Glu Cys Gly Ile Gln Asn Glu Leu Ser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Val Asp His Ser Asp Pro Val Ile Leu Asn Val Leu Tyr Gly Pro As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Asp Pro Thr Ile Ser Pro Ser Tyr Thr Tyr Tyr Arg Pro Gly Val As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Leu Ser Leu Ser Cys His Ala Ala Ser Asn Pro Pro Ala Gln Tyr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Trp Leu Ile Asp Gly Asn Ile Gln Gln His Thr Gln Glu Leu Phe 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Ser Asn Ile Thr Glu Lys Asn Ser Gly Leu Tyr Thr Cys Gln Ala Asn</w:t>
      </w:r>
    </w:p>
    <w:p>
      <w:pPr>
        <w:pStyle w:val="PlainText"/>
        <w:rPr/>
      </w:pPr>
      <w:r>
        <w:rPr/>
        <w:t>465                 470                 475                 480</w:t>
      </w:r>
    </w:p>
    <w:p>
      <w:pPr>
        <w:pStyle w:val="PlainText"/>
        <w:rPr/>
      </w:pPr>
      <w:r>
        <w:rPr/>
        <w:t>Asn Ser Ala Ser Gly His Ser Arg Thr Thr Val Lys Thr Ile Thr V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5                 490                 495</w:t>
      </w:r>
    </w:p>
    <w:p>
      <w:pPr>
        <w:pStyle w:val="PlainText"/>
        <w:rPr/>
      </w:pPr>
      <w:r>
        <w:rPr/>
        <w:t>Ser Ala Glu Leu Pro Lys Pro Ser Ile Ser Ser Asn Asn Ser Lys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                 505                 510</w:t>
      </w:r>
    </w:p>
    <w:p>
      <w:pPr>
        <w:pStyle w:val="PlainText"/>
        <w:rPr/>
      </w:pPr>
      <w:r>
        <w:rPr/>
        <w:t>Val Glu Asp Lys Asp Ala Val Ala Phe Thr Cys Glu Pro Glu Ala Gl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15                 520                 525</w:t>
      </w:r>
    </w:p>
    <w:p>
      <w:pPr>
        <w:pStyle w:val="PlainText"/>
        <w:rPr/>
      </w:pPr>
      <w:r>
        <w:rPr/>
        <w:t>Asn Thr Thr Tyr Leu Trp Trp Val Asn Gly Gln Ser Leu Pro Val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0                 535                 540</w:t>
      </w:r>
    </w:p>
    <w:p>
      <w:pPr>
        <w:pStyle w:val="PlainText"/>
        <w:rPr/>
      </w:pPr>
      <w:r>
        <w:rPr/>
        <w:t>Pro Arg Leu Gln Leu Ser Asn Gly Asn Arg Thr Leu Thr Leu Phe Asn</w:t>
      </w:r>
    </w:p>
    <w:p>
      <w:pPr>
        <w:pStyle w:val="PlainText"/>
        <w:rPr/>
      </w:pPr>
      <w:r>
        <w:rPr/>
        <w:t>545                 550                 555                 560</w:t>
      </w:r>
    </w:p>
    <w:p>
      <w:pPr>
        <w:pStyle w:val="PlainText"/>
        <w:rPr/>
      </w:pPr>
      <w:r>
        <w:rPr/>
        <w:t>Val Thr Arg Asn Asp Ala Arg Ala Tyr Val Cys Gly Ile Gln Asn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65                 570                 575</w:t>
      </w:r>
    </w:p>
    <w:p>
      <w:pPr>
        <w:pStyle w:val="PlainText"/>
        <w:rPr/>
      </w:pPr>
      <w:r>
        <w:rPr/>
        <w:t>Val Ser Ala Asn Arg Ser Asp Pro Val Thr Leu Asp Val Leu Tyr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80                 585                 590</w:t>
      </w:r>
    </w:p>
    <w:p>
      <w:pPr>
        <w:pStyle w:val="PlainText"/>
        <w:rPr/>
      </w:pPr>
      <w:r>
        <w:rPr/>
        <w:t>Pro Asp Thr Pro Ile Ile Ser Pro Pro Asp Ser Ser Tyr Leu Ser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95                 600                 605</w:t>
      </w:r>
    </w:p>
    <w:p>
      <w:pPr>
        <w:pStyle w:val="PlainText"/>
        <w:rPr/>
      </w:pPr>
      <w:r>
        <w:rPr/>
        <w:t>Ala Asn Leu Asn Leu Ser Cys His Ser Ala Ser Asn Pro Ser Pro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10                 615                 620</w:t>
      </w:r>
    </w:p>
    <w:p>
      <w:pPr>
        <w:pStyle w:val="PlainText"/>
        <w:rPr/>
      </w:pPr>
      <w:r>
        <w:rPr/>
        <w:t>Tyr Ser Trp Arg Ile Asn Gly Ile Pro Gln Gln His Thr Gln Val Leu</w:t>
      </w:r>
    </w:p>
    <w:p>
      <w:pPr>
        <w:pStyle w:val="PlainText"/>
        <w:rPr/>
      </w:pPr>
      <w:r>
        <w:rPr/>
        <w:t>625                 630                 635                 640</w:t>
      </w:r>
    </w:p>
    <w:p>
      <w:pPr>
        <w:pStyle w:val="PlainText"/>
        <w:rPr/>
      </w:pPr>
      <w:r>
        <w:rPr/>
        <w:t>Phe Ile Ala Lys Ile Thr Pro Asn Asn Asn Gly Thr Tyr Ala Cys P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45                 650                 655</w:t>
      </w:r>
    </w:p>
    <w:p>
      <w:pPr>
        <w:pStyle w:val="PlainText"/>
        <w:rPr/>
      </w:pPr>
      <w:r>
        <w:rPr/>
        <w:t>Val Ser Asn Leu Ala Thr Gly Arg Asn Asn Ser Ile Val Lys Ser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60                 665                 670</w:t>
      </w:r>
    </w:p>
    <w:p>
      <w:pPr>
        <w:pStyle w:val="PlainText"/>
        <w:rPr/>
      </w:pPr>
      <w:r>
        <w:rPr/>
        <w:t>Thr Val Ser Ala Ser Gly Thr Ser Pro Gly Leu Ser Ala Gly Ala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75                 680                 685</w:t>
      </w:r>
    </w:p>
    <w:p>
      <w:pPr>
        <w:pStyle w:val="PlainText"/>
        <w:rPr/>
      </w:pPr>
      <w:r>
        <w:rPr/>
        <w:t>Val Gly Ile Met Ile Gly Val Leu Val Gly Val Ala Leu 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90                 695                 7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02</w:t>
      </w:r>
    </w:p>
    <w:p>
      <w:pPr>
        <w:pStyle w:val="PlainText"/>
        <w:rPr/>
      </w:pPr>
      <w:r>
        <w:rPr/>
        <w:t>&lt;211&gt; 3036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02</w:t>
      </w:r>
    </w:p>
    <w:p>
      <w:pPr>
        <w:pStyle w:val="PlainText"/>
        <w:rPr/>
      </w:pPr>
      <w:r>
        <w:rPr/>
        <w:t>cgaccagcag accagacagt cacagcagcc ttgacaaaac gttcctggaa ctcaagcact      60</w:t>
      </w:r>
    </w:p>
    <w:p>
      <w:pPr>
        <w:pStyle w:val="PlainText"/>
        <w:rPr/>
      </w:pPr>
      <w:r>
        <w:rPr/>
        <w:t>tctccacaga ggaggacaga gcagacagca gagaccatgg agtctccctc ggcccctccc     120</w:t>
      </w:r>
    </w:p>
    <w:p>
      <w:pPr>
        <w:pStyle w:val="PlainText"/>
        <w:rPr/>
      </w:pPr>
      <w:r>
        <w:rPr/>
        <w:t>cacagatggt gcatcccctg gcagaggctc ctgctcacag cctcacttct aaccttctgg     180</w:t>
      </w:r>
    </w:p>
    <w:p>
      <w:pPr>
        <w:pStyle w:val="PlainText"/>
        <w:rPr/>
      </w:pPr>
      <w:r>
        <w:rPr/>
        <w:t>aacccgccca ccactgccaa gctcactatt gaatccacgc cgttcaatgt cgcagagggg     240</w:t>
      </w:r>
    </w:p>
    <w:p>
      <w:pPr>
        <w:pStyle w:val="PlainText"/>
        <w:rPr/>
      </w:pPr>
      <w:r>
        <w:rPr/>
        <w:t>aaggaggtgc ttctacttgt ccacaatctg ccccagcatc tttttggcta cagctggtac     300</w:t>
      </w:r>
    </w:p>
    <w:p>
      <w:pPr>
        <w:pStyle w:val="PlainText"/>
        <w:rPr/>
      </w:pPr>
      <w:r>
        <w:rPr/>
        <w:t>aaaggtgaaa gagtggatgg caaccgtcaa attataggat atgtaatagg aactcaacaa     360</w:t>
      </w:r>
    </w:p>
    <w:p>
      <w:pPr>
        <w:pStyle w:val="PlainText"/>
        <w:rPr/>
      </w:pPr>
      <w:r>
        <w:rPr/>
        <w:t>gctaccccag ggcccgcata cagtggtcga gagataatat accccaatgc atccctgctg     420</w:t>
      </w:r>
    </w:p>
    <w:p>
      <w:pPr>
        <w:pStyle w:val="PlainText"/>
        <w:rPr/>
      </w:pPr>
      <w:r>
        <w:rPr/>
        <w:t>atccagaaca tcatccagaa tgacacagga ttctacaccc tacacgtcat aaagtcagat     480</w:t>
      </w:r>
    </w:p>
    <w:p>
      <w:pPr>
        <w:pStyle w:val="PlainText"/>
        <w:rPr/>
      </w:pPr>
      <w:r>
        <w:rPr/>
        <w:t>cttgtgaatg aagaagcaac tggccagttc cgggtatacc cggagctgcc caagccctcc     540</w:t>
      </w:r>
    </w:p>
    <w:p>
      <w:pPr>
        <w:pStyle w:val="PlainText"/>
        <w:rPr/>
      </w:pPr>
      <w:r>
        <w:rPr/>
        <w:t>atctccagca acaactccaa acccgtggag gacaaggatg ctgtggcctt cacctgtgaa     600</w:t>
      </w:r>
    </w:p>
    <w:p>
      <w:pPr>
        <w:pStyle w:val="PlainText"/>
        <w:rPr/>
      </w:pPr>
      <w:r>
        <w:rPr/>
        <w:t>cctgagactc aggacgcaac ctacctgtgg tgggtaaaca atcagagcct cccggtcagt     660</w:t>
      </w:r>
    </w:p>
    <w:p>
      <w:pPr>
        <w:pStyle w:val="PlainText"/>
        <w:rPr/>
      </w:pPr>
      <w:r>
        <w:rPr/>
        <w:t>cccaggctgc agctgtccaa tggcaacagg accctcactc tattcaatgt cacaagaaat     720</w:t>
      </w:r>
    </w:p>
    <w:p>
      <w:pPr>
        <w:pStyle w:val="PlainText"/>
        <w:rPr/>
      </w:pPr>
      <w:r>
        <w:rPr/>
        <w:t>gacacagcaa gctacaaatg tgaaacccag aacccagtga gtgccaggcg cagtgattca     780</w:t>
      </w:r>
    </w:p>
    <w:p>
      <w:pPr>
        <w:pStyle w:val="PlainText"/>
        <w:rPr/>
      </w:pPr>
      <w:r>
        <w:rPr/>
        <w:t>gtcatcctga atgtcctcta tggcccggat gcccccacca tttcccctct aaacacatct     840</w:t>
      </w:r>
    </w:p>
    <w:p>
      <w:pPr>
        <w:pStyle w:val="PlainText"/>
        <w:rPr/>
      </w:pPr>
      <w:r>
        <w:rPr/>
        <w:t>tacagatcag gggaaaatct gaacctctcc tgccatgcag cctctaaccc acctgcacag     900</w:t>
      </w:r>
    </w:p>
    <w:p>
      <w:pPr>
        <w:pStyle w:val="PlainText"/>
        <w:rPr/>
      </w:pPr>
      <w:r>
        <w:rPr/>
        <w:t>tactcttggt ttgtcaatgg gactttccag caatccaccc aagagctctt tatccccaac     960</w:t>
      </w:r>
    </w:p>
    <w:p>
      <w:pPr>
        <w:pStyle w:val="PlainText"/>
        <w:rPr/>
      </w:pPr>
      <w:r>
        <w:rPr/>
        <w:t>atcactgtga ataatagtgg atcctatacg tgccaagccc ataactcaga cactggcctc    1020</w:t>
      </w:r>
    </w:p>
    <w:p>
      <w:pPr>
        <w:pStyle w:val="PlainText"/>
        <w:rPr/>
      </w:pPr>
      <w:r>
        <w:rPr/>
        <w:t>aataggacca cagtcacgac gatcacagtc tatgcagagc cacccaaacc cttcatcacc    1080</w:t>
      </w:r>
    </w:p>
    <w:p>
      <w:pPr>
        <w:pStyle w:val="PlainText"/>
        <w:rPr/>
      </w:pPr>
      <w:r>
        <w:rPr/>
        <w:t>agcaacaact ccaaccccgt ggaggatgag gatgctgtag ccttaacctg tgaacctgag    1140</w:t>
      </w:r>
    </w:p>
    <w:p>
      <w:pPr>
        <w:pStyle w:val="PlainText"/>
        <w:rPr/>
      </w:pPr>
      <w:r>
        <w:rPr/>
        <w:t>attcagaaca caacctacct gtggtgggta aataatcaga gcctcccggt cagtcccagg    1200</w:t>
      </w:r>
    </w:p>
    <w:p>
      <w:pPr>
        <w:pStyle w:val="PlainText"/>
        <w:rPr/>
      </w:pPr>
      <w:r>
        <w:rPr/>
        <w:t>ctgcagctgt ccaatgacaa caggaccctc actctactca gtgtcacaag gaatgatgta    1260</w:t>
      </w:r>
    </w:p>
    <w:p>
      <w:pPr>
        <w:pStyle w:val="PlainText"/>
        <w:rPr/>
      </w:pPr>
      <w:r>
        <w:rPr/>
        <w:t>ggaccctatg agtgtggaat ccagaacgaa ttaagtgttg accacagcga cccagtcatc    1320</w:t>
      </w:r>
    </w:p>
    <w:p>
      <w:pPr>
        <w:pStyle w:val="PlainText"/>
        <w:rPr/>
      </w:pPr>
      <w:r>
        <w:rPr/>
        <w:t>ctgaatgtcc tctatggccc agacgacccc accatttccc cctcatacac ctattaccgt    1380</w:t>
      </w:r>
    </w:p>
    <w:p>
      <w:pPr>
        <w:pStyle w:val="PlainText"/>
        <w:rPr/>
      </w:pPr>
      <w:r>
        <w:rPr/>
        <w:t>ccaggggtga acctcagcct ctcctgccat gcagcctcta acccacctgc acagtattct    1440</w:t>
      </w:r>
    </w:p>
    <w:p>
      <w:pPr>
        <w:pStyle w:val="PlainText"/>
        <w:rPr/>
      </w:pPr>
      <w:r>
        <w:rPr/>
        <w:t>tggctgattg atgggaacat ccagcaacac acacaagagc tctttatctc caacatcact    1500</w:t>
      </w:r>
    </w:p>
    <w:p>
      <w:pPr>
        <w:pStyle w:val="PlainText"/>
        <w:rPr/>
      </w:pPr>
      <w:r>
        <w:rPr/>
        <w:t>gagaagaaca gcggactcta tacctgccag gccaataact cagccagtgg ccacagcagg    1560</w:t>
      </w:r>
    </w:p>
    <w:p>
      <w:pPr>
        <w:pStyle w:val="PlainText"/>
        <w:rPr/>
      </w:pPr>
      <w:r>
        <w:rPr/>
        <w:t>actacagtca agacaatcac agtctctgcg gagctgccca agccctccat ctccagcaac    1620</w:t>
      </w:r>
    </w:p>
    <w:p>
      <w:pPr>
        <w:pStyle w:val="PlainText"/>
        <w:rPr/>
      </w:pPr>
      <w:r>
        <w:rPr/>
        <w:t>aactccaaac ccgtggagga caaggatgct gtggccttca cctgtgaacc tgaggctcag    1680</w:t>
      </w:r>
    </w:p>
    <w:p>
      <w:pPr>
        <w:pStyle w:val="PlainText"/>
        <w:rPr/>
      </w:pPr>
      <w:r>
        <w:rPr/>
        <w:t>aacacaacct acctgtggtg ggtaaatggt cagagcctcc cagtcagtcc caggctgcag    1740</w:t>
      </w:r>
    </w:p>
    <w:p>
      <w:pPr>
        <w:pStyle w:val="PlainText"/>
        <w:rPr/>
      </w:pPr>
      <w:r>
        <w:rPr/>
        <w:t>ctgtccaatg gcaacaggac cctcactcta ttcaatgtca caagaaatga cgcaagagcc    1800</w:t>
      </w:r>
    </w:p>
    <w:p>
      <w:pPr>
        <w:pStyle w:val="PlainText"/>
        <w:rPr/>
      </w:pPr>
      <w:r>
        <w:rPr/>
        <w:t>tatgtatgtg gaatccagaa ctcagtgagt gcaaaccgca gtgacccagt caccctggat    1860</w:t>
      </w:r>
    </w:p>
    <w:p>
      <w:pPr>
        <w:pStyle w:val="PlainText"/>
        <w:rPr/>
      </w:pPr>
      <w:r>
        <w:rPr/>
        <w:t>gtcctctatg ggccggacac ccccatcatt tcccccccag actcgtctta cctttcggga    1920</w:t>
      </w:r>
    </w:p>
    <w:p>
      <w:pPr>
        <w:pStyle w:val="PlainText"/>
        <w:rPr/>
      </w:pPr>
      <w:r>
        <w:rPr/>
        <w:t>gcgaacctca acctctcctg ccactcggcc tctaacccat ccccgcagta ttcttggcgt    1980</w:t>
      </w:r>
    </w:p>
    <w:p>
      <w:pPr>
        <w:pStyle w:val="PlainText"/>
        <w:rPr/>
      </w:pPr>
      <w:r>
        <w:rPr/>
        <w:t>atcaatggga taccgcagca acacacacaa gttctcttta tcgccaaaat cacgccaaat    2040</w:t>
      </w:r>
    </w:p>
    <w:p>
      <w:pPr>
        <w:pStyle w:val="PlainText"/>
        <w:rPr/>
      </w:pPr>
      <w:r>
        <w:rPr/>
        <w:t>aataacggga cctatgcctg ttttgtctct aacttggcta ctggccgcaa taattccata    2100</w:t>
      </w:r>
    </w:p>
    <w:p>
      <w:pPr>
        <w:pStyle w:val="PlainText"/>
        <w:rPr/>
      </w:pPr>
      <w:r>
        <w:rPr/>
        <w:t>gtcaagagca tcacagtctc tgcatctgga acttctcctg gtctctcagc tggggccact    2160</w:t>
      </w:r>
    </w:p>
    <w:p>
      <w:pPr>
        <w:pStyle w:val="PlainText"/>
        <w:rPr/>
      </w:pPr>
      <w:r>
        <w:rPr/>
        <w:t>gtcggcatca tgattggagt gctggttggg gttgctctga tatagcagcc ctggtgtagt    2220</w:t>
      </w:r>
    </w:p>
    <w:p>
      <w:pPr>
        <w:pStyle w:val="PlainText"/>
        <w:rPr/>
      </w:pPr>
      <w:r>
        <w:rPr/>
        <w:t>ttcttcattt caggaagact gacagttgtt ttgcttcttc cttaaagcat ttgcaacagc    2280</w:t>
      </w:r>
    </w:p>
    <w:p>
      <w:pPr>
        <w:pStyle w:val="PlainText"/>
        <w:rPr/>
      </w:pPr>
      <w:r>
        <w:rPr/>
        <w:t>tacagtctaa aattgcttct ttaccaagga tatttacaga aaagactctg accagagatc    2340</w:t>
      </w:r>
    </w:p>
    <w:p>
      <w:pPr>
        <w:pStyle w:val="PlainText"/>
        <w:rPr/>
      </w:pPr>
      <w:r>
        <w:rPr/>
        <w:t>gagaccatcc tagccaacat cgtgaaaccc catctctact aaaaatacaa aaatgagctg    2400</w:t>
      </w:r>
    </w:p>
    <w:p>
      <w:pPr>
        <w:pStyle w:val="PlainText"/>
        <w:rPr/>
      </w:pPr>
      <w:r>
        <w:rPr/>
        <w:t>ggcttggtgg cgcgcacctg tagtcccagt tactcgggag gctgaggcag gagaatcgct    2460</w:t>
      </w:r>
    </w:p>
    <w:p>
      <w:pPr>
        <w:pStyle w:val="PlainText"/>
        <w:rPr/>
      </w:pPr>
      <w:r>
        <w:rPr/>
        <w:t>tgaacccggg aggtggagat tgcagtgagc ccagatcgca ccactgcact ccagtctggc    2520</w:t>
      </w:r>
    </w:p>
    <w:p>
      <w:pPr>
        <w:pStyle w:val="PlainText"/>
        <w:rPr/>
      </w:pPr>
      <w:r>
        <w:rPr/>
        <w:t>aacagagcaa gactccatct caaaaagaaa agaaaagaag actctgacct gtactcttga    2580</w:t>
      </w:r>
    </w:p>
    <w:p>
      <w:pPr>
        <w:pStyle w:val="PlainText"/>
        <w:rPr/>
      </w:pPr>
      <w:r>
        <w:rPr/>
        <w:t>atacaagttt ctgataccac tgcactgtct gagaatttcc aaaactttaa tgaactaact    2640</w:t>
      </w:r>
    </w:p>
    <w:p>
      <w:pPr>
        <w:pStyle w:val="PlainText"/>
        <w:rPr/>
      </w:pPr>
      <w:r>
        <w:rPr/>
        <w:t>gacagcttca tgaaactgtc caccaagatc aagcagagaa aataattaat ttcatgggac    2700</w:t>
      </w:r>
    </w:p>
    <w:p>
      <w:pPr>
        <w:pStyle w:val="PlainText"/>
        <w:rPr/>
      </w:pPr>
      <w:r>
        <w:rPr/>
        <w:t>taaatgaact aatgaggata atattttcat aattttttat ttgaaatttt gctgattctt    2760</w:t>
      </w:r>
    </w:p>
    <w:p>
      <w:pPr>
        <w:pStyle w:val="PlainText"/>
        <w:rPr/>
      </w:pPr>
      <w:r>
        <w:rPr/>
        <w:t>taaatgtctt gtttcccaga tttcaggaaa ctttttttct tttaagctat ccacagctta    2820</w:t>
      </w:r>
    </w:p>
    <w:p>
      <w:pPr>
        <w:pStyle w:val="PlainText"/>
        <w:rPr/>
      </w:pPr>
      <w:r>
        <w:rPr/>
        <w:t>cagcaatttg ataaaatata cttttgtgaa caaaaattga gacatttaca ttttctccct    2880</w:t>
      </w:r>
    </w:p>
    <w:p>
      <w:pPr>
        <w:pStyle w:val="PlainText"/>
        <w:rPr/>
      </w:pPr>
      <w:r>
        <w:rPr/>
        <w:t>atgtggtcgc tccagacttg ggaaactatt catgaatatt tatattgtat ggtaatatag    2940</w:t>
      </w:r>
    </w:p>
    <w:p>
      <w:pPr>
        <w:pStyle w:val="PlainText"/>
        <w:rPr/>
      </w:pPr>
      <w:r>
        <w:rPr/>
        <w:t>ttattgcaca agttcaataa aaatctgctc tttgtatgac agaatacatt tgaaaacatt    3000</w:t>
      </w:r>
    </w:p>
    <w:p>
      <w:pPr>
        <w:pStyle w:val="PlainText"/>
        <w:rPr/>
      </w:pPr>
      <w:r>
        <w:rPr/>
        <w:t>ggttatatta ccaagacttt gactagaatg tcgtat                              303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03</w:t>
      </w:r>
    </w:p>
    <w:p>
      <w:pPr>
        <w:pStyle w:val="PlainText"/>
        <w:rPr/>
      </w:pPr>
      <w:r>
        <w:rPr/>
        <w:t>&lt;211&gt; 3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03</w:t>
      </w:r>
    </w:p>
    <w:p>
      <w:pPr>
        <w:pStyle w:val="PlainText"/>
        <w:rPr/>
      </w:pPr>
      <w:r>
        <w:rPr/>
        <w:t>Leu Leu His Arg Gly Gly Gln Ser Arg Gln Gln Arg Pro Trp Ser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Arg Pro Leu Pro Thr Asp Gly Ala Ser Pro Gly Arg Gly Ser C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Ser Gln Pro His P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04</w:t>
      </w:r>
    </w:p>
    <w:p>
      <w:pPr>
        <w:pStyle w:val="PlainText"/>
        <w:rPr/>
      </w:pPr>
      <w:r>
        <w:rPr/>
        <w:t>&lt;211&gt; 5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04</w:t>
      </w:r>
    </w:p>
    <w:p>
      <w:pPr>
        <w:pStyle w:val="PlainText"/>
        <w:rPr/>
      </w:pPr>
      <w:r>
        <w:rPr/>
        <w:t>Phe Ser Thr Glu Glu Asp Arg Ala Asp Ser Arg Asp His Gly Val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Gly Pro Ser Pro Gln Met Val His Pro Leu Ala Glu Ala Pro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His Ser Leu Thr Ser Asn Leu Leu Glu Pro Ala His His Cys Gln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His Ty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05</w:t>
      </w:r>
    </w:p>
    <w:p>
      <w:pPr>
        <w:pStyle w:val="PlainText"/>
        <w:rPr/>
      </w:pPr>
      <w:r>
        <w:rPr/>
        <w:t>&lt;211&gt; 2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05</w:t>
      </w:r>
    </w:p>
    <w:p>
      <w:pPr>
        <w:pStyle w:val="PlainText"/>
        <w:rPr/>
      </w:pPr>
      <w:r>
        <w:rPr/>
        <w:t>Met Val His Pro Leu Ala Glu Ala Pro Ala His Ser Leu Thr Ser As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Leu Glu Pro Ala His His Cys Gln Ala His Ty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06</w:t>
      </w:r>
    </w:p>
    <w:p>
      <w:pPr>
        <w:pStyle w:val="PlainText"/>
        <w:rPr/>
      </w:pPr>
      <w:r>
        <w:rPr/>
        <w:t>&lt;211&gt; 3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06</w:t>
      </w:r>
    </w:p>
    <w:p>
      <w:pPr>
        <w:pStyle w:val="PlainText"/>
        <w:rPr/>
      </w:pPr>
      <w:r>
        <w:rPr/>
        <w:t>Met Ser Gln Arg Gly Arg Arg Cys Phe Tyr Leu Ser Thr Ile Cys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Ile Phe Leu Ala Thr Ala Gly Thr Lys Val Lys Glu Trp Met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Thr Val Lys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07</w:t>
      </w:r>
    </w:p>
    <w:p>
      <w:pPr>
        <w:pStyle w:val="PlainText"/>
        <w:rPr/>
      </w:pPr>
      <w:r>
        <w:rPr/>
        <w:t>&lt;211&gt; 1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07</w:t>
      </w:r>
    </w:p>
    <w:p>
      <w:pPr>
        <w:pStyle w:val="PlainText"/>
        <w:rPr/>
      </w:pPr>
      <w:r>
        <w:rPr/>
        <w:t>Met Thr Gln Asp Ser Thr Pro Tyr Thr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08</w:t>
      </w:r>
    </w:p>
    <w:p>
      <w:pPr>
        <w:pStyle w:val="PlainText"/>
        <w:rPr/>
      </w:pPr>
      <w:r>
        <w:rPr/>
        <w:t>&lt;211&gt; 4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08</w:t>
      </w:r>
    </w:p>
    <w:p>
      <w:pPr>
        <w:pStyle w:val="PlainText"/>
        <w:rPr/>
      </w:pPr>
      <w:r>
        <w:rPr/>
        <w:t>Met Lys Lys Gln Leu Ala Ser Ser Gly Tyr Thr Arg Ser Cys Pro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Pro Ser Pro Ala Thr Thr Pro Asn Pro Trp Arg Thr Arg Met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Trp Pro Ser Pro Val Asn Leu Arg Leu Arg Thr Gln Pro Thr Cys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G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09</w:t>
      </w:r>
    </w:p>
    <w:p>
      <w:pPr>
        <w:pStyle w:val="PlainText"/>
        <w:rPr/>
      </w:pPr>
      <w:r>
        <w:rPr/>
        <w:t>&lt;211&gt; 2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09</w:t>
      </w:r>
    </w:p>
    <w:p>
      <w:pPr>
        <w:pStyle w:val="PlainText"/>
        <w:rPr/>
      </w:pPr>
      <w:r>
        <w:rPr/>
        <w:t>Met Ala Thr Gly Pro Ser Leu Tyr Ser Met Ser Gln Glu Met Thr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n Ala Thr Asn Val Lys Pro Arg Thr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10</w:t>
      </w:r>
    </w:p>
    <w:p>
      <w:pPr>
        <w:pStyle w:val="PlainText"/>
        <w:rPr/>
      </w:pPr>
      <w:r>
        <w:rPr/>
        <w:t>&lt;211&gt; 1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10</w:t>
      </w:r>
    </w:p>
    <w:p>
      <w:pPr>
        <w:pStyle w:val="PlainText"/>
        <w:rPr/>
      </w:pPr>
      <w:r>
        <w:rPr/>
        <w:t>Met Ser Ser Met Ala Arg Met Pro Pro Pro Phe Pro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11</w:t>
      </w:r>
    </w:p>
    <w:p>
      <w:pPr>
        <w:pStyle w:val="PlainText"/>
        <w:rPr/>
      </w:pPr>
      <w:r>
        <w:rPr/>
        <w:t>&lt;211&gt; 3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11</w:t>
      </w:r>
    </w:p>
    <w:p>
      <w:pPr>
        <w:pStyle w:val="PlainText"/>
        <w:rPr/>
      </w:pPr>
      <w:r>
        <w:rPr/>
        <w:t>Met Gln Pro Leu Thr His Leu His Ser Thr Leu Gly Leu Ser Met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Ser Ser Asn Pro Pro Lys Ser Ser Leu Ser Pro Thr Ser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12</w:t>
      </w:r>
    </w:p>
    <w:p>
      <w:pPr>
        <w:pStyle w:val="PlainText"/>
        <w:rPr/>
      </w:pPr>
      <w:r>
        <w:rPr/>
        <w:t>&lt;211&gt; 2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12</w:t>
      </w:r>
    </w:p>
    <w:p>
      <w:pPr>
        <w:pStyle w:val="PlainText"/>
        <w:rPr/>
      </w:pPr>
      <w:r>
        <w:rPr/>
        <w:t>Met Gln Ser His Pro Asn Pro Ser Ser Pro Ala Thr Thr Pro Thr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rp Arg Met Arg Met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13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13</w:t>
      </w:r>
    </w:p>
    <w:p>
      <w:pPr>
        <w:pStyle w:val="PlainText"/>
        <w:rPr/>
      </w:pPr>
      <w:r>
        <w:rPr/>
        <w:t>Met Thr Thr Gly Pro Ser Leu Tyr Ser Val Ser Gln Gly Met M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14</w:t>
      </w:r>
    </w:p>
    <w:p>
      <w:pPr>
        <w:pStyle w:val="PlainText"/>
        <w:rPr/>
      </w:pPr>
      <w:r>
        <w:rPr/>
        <w:t>&lt;211&gt; 2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14</w:t>
      </w:r>
    </w:p>
    <w:p>
      <w:pPr>
        <w:pStyle w:val="PlainText"/>
        <w:rPr/>
      </w:pPr>
      <w:r>
        <w:rPr/>
        <w:t>Met Ser Ser Met Ala Gln Thr Thr Pro Pro Phe Pro Pro His Thr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Ile Thr Val Gln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15</w:t>
      </w:r>
    </w:p>
    <w:p>
      <w:pPr>
        <w:pStyle w:val="PlainText"/>
        <w:rPr/>
      </w:pPr>
      <w:r>
        <w:rPr/>
        <w:t>&lt;211&gt; 1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15</w:t>
      </w:r>
    </w:p>
    <w:p>
      <w:pPr>
        <w:pStyle w:val="PlainText"/>
        <w:rPr/>
      </w:pPr>
      <w:r>
        <w:rPr/>
        <w:t>Met Gln Pro Leu Thr His Leu His Ser Ile Leu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16</w:t>
      </w:r>
    </w:p>
    <w:p>
      <w:pPr>
        <w:pStyle w:val="PlainText"/>
        <w:rPr/>
      </w:pPr>
      <w:r>
        <w:rPr/>
        <w:t>&lt;211&gt; 8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16</w:t>
      </w:r>
    </w:p>
    <w:p>
      <w:pPr>
        <w:pStyle w:val="PlainText"/>
        <w:rPr/>
      </w:pPr>
      <w:r>
        <w:rPr/>
        <w:t>Met Gly Thr Ser Ser Asn Thr His Lys Ser Ser Leu Ser Pro Thr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Arg Arg Thr Ala Asp Ser Ile Pro Ala Arg Pro Ile Thr Gln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Val Ala Thr Ala Gly Leu Gln Ser Arg Gln Ser Gln Ser Leu Arg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Cys Pro Ser Pro Pro Ser Pro Ala Thr Thr Pro Asn Pro Trp Arg Th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rg Met Leu Trp Pro Ser Pro Val Asn Leu Arg Leu Arg Thr Gln Pro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Thr Cys Gly G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17</w:t>
      </w:r>
    </w:p>
    <w:p>
      <w:pPr>
        <w:pStyle w:val="PlainText"/>
        <w:rPr/>
      </w:pPr>
      <w:r>
        <w:rPr/>
        <w:t>&lt;211&gt; 4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17</w:t>
      </w:r>
    </w:p>
    <w:p>
      <w:pPr>
        <w:pStyle w:val="PlainText"/>
        <w:rPr/>
      </w:pPr>
      <w:r>
        <w:rPr/>
        <w:t>Met Val Arg Ala Ser Gln Ser Val Pro Gly Cys Ser Cys Pro Met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 Gly Pro Ser Leu Tyr Ser Met Ser Gln Glu Met Thr Gln Glu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Met Tyr Val Glu Ser Arg Thr Gl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18</w:t>
      </w:r>
    </w:p>
    <w:p>
      <w:pPr>
        <w:pStyle w:val="PlainText"/>
        <w:rPr/>
      </w:pPr>
      <w:r>
        <w:rPr/>
        <w:t>&lt;211&gt; 1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18</w:t>
      </w:r>
    </w:p>
    <w:p>
      <w:pPr>
        <w:pStyle w:val="PlainText"/>
        <w:rPr/>
      </w:pPr>
      <w:r>
        <w:rPr/>
        <w:t>Met Trp Asn Pro Glu Leu Ser Glu Cys Lys Pro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19</w:t>
      </w:r>
    </w:p>
    <w:p>
      <w:pPr>
        <w:pStyle w:val="PlainText"/>
        <w:rPr/>
      </w:pPr>
      <w:r>
        <w:rPr/>
        <w:t>&lt;211&gt; 8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19</w:t>
      </w:r>
    </w:p>
    <w:p>
      <w:pPr>
        <w:pStyle w:val="PlainText"/>
        <w:rPr/>
      </w:pPr>
      <w:r>
        <w:rPr/>
        <w:t>Met Ser Ser Met Gly Arg Thr Pro Pro Ser Phe Pro Pro Gln Thr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Thr Phe Arg Glu Arg Thr Ser Thr Ser Pro Ala Thr Arg Pro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Thr His Pro Arg Ser Ile Leu Gly Val Ser Met Gly Tyr Arg Ser As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Thr His Lys Phe Ser Leu Ser Pro Lys Ser Arg Gln Ile Ile Thr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Pro Met Pro Val Leu Ser Leu Thr Trp Leu Leu Ala Ala Ile Ile Pro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20</w:t>
      </w:r>
    </w:p>
    <w:p>
      <w:pPr>
        <w:pStyle w:val="PlainText"/>
        <w:rPr/>
      </w:pPr>
      <w:r>
        <w:rPr/>
        <w:t>&lt;211&gt; 4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20</w:t>
      </w:r>
    </w:p>
    <w:p>
      <w:pPr>
        <w:pStyle w:val="PlainText"/>
        <w:rPr/>
      </w:pPr>
      <w:r>
        <w:rPr/>
        <w:t>Met Trp Leu Pro Cys Ala Pro Ala Pro Gly Ser Leu Cys Ser Arg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Leu Gln Ala Ser Leu Cys Asn Cys Cys Cys His Cys Cys Phe C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eu Ser Ile Pro Arg Gly Cys Pro Gly Cys Arg Arg Ile Pro Pro Tr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Glu Glu Ala Leu Leu Gly Lys Met Thr His Trp Ala Arg Arg Ile C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Pro Val Lys Arg Ile His Pro Glu Arg Arg Ile His Pro Glu Arg Arg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Ile Tyr Leu Glu Arg Arg Ile Tyr Leu Glu Arg Arg Ile Tyr Leu L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Leu Ser Leu Asn Gln Lys Lys Arg Ala Pro Arg Ile Tyr Leu Leu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Arg Leu Leu Glu Ile Leu Lys Asn Pro Arg Ile Met Pro Thr Gly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Lys Lys Gly Met Thr Arg Val Ile Gly Ala Met Glu Ala Thr Arg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Gly Pro Gly Cys Pro Gln Pro Ala Arg Ala Ala Ser Ser Pro Arg Trp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Ile Ser Ala Pro Ser Ser Pro Pro Ser Ala Arg Pro Cys Ala Pro Tr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Asn Ser Trp Ala Ser Ser Ser Arg Arg Ser Gln Asn Cys Ala Cys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Thr Met Ala Thr Val Cys Asn Arg Trp Leu Trp Val Pro Gly Gly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Thr Gly Leu Cys Ser Cys Ile Cys Thr Gly Gly Leu Gln Val Val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Ala Arg Ser Thr Leu Trp Lys Ala Thr Val Ser Leu Pro Arg Ser Thr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Trp Phe Thr Ser Ala Pro Pro Leu Pro Glu Leu Thr Arg Pro Trp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Ala Arg Glu Ala Trp Pro Cys Trp Pro Pro Phe Trp Arg Arg Ala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Lys Lys Thr Val Pro Met Ser Ser Cys Cys Leu Ala Trp Lys Lys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Leu Arg Lys Ala Gln Arg Leu Arg Ser Gln Asp Trp Thr Tyr Leu 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Ser Cys Pro Leu Thr Ser Ala Ala Thr Ser Asn Met Arg Gly Leu Leu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His Arg Pro Val Pro Arg Val Ser Ser Gly Leu Cys Leu Thr Arg Gl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Val Leu Ser Ser Ser Thr Pro Ser Leu Thr Pro Cys Gly Asp Leu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Thr Leu Gly Tyr Ser Leu Arg Pro Pro Ser Leu Leu Glu Trp Thr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Val Leu Gly Leu Leu Ser Gln Ser Ser Ile Pro Ala Trp Leu Leu V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Thr Ser Pro Trp Phe Leu Ala Ser Phe Leu Leu Ser Pro Ala Ser Arg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Ser Leu Cys Arg Glu Gly Ser Thr Glu Gly Glu Pro Lys Gly V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21</w:t>
      </w:r>
    </w:p>
    <w:p>
      <w:pPr>
        <w:pStyle w:val="PlainText"/>
        <w:rPr/>
      </w:pPr>
      <w:r>
        <w:rPr/>
        <w:t>&lt;211&gt; 1248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21</w:t>
      </w:r>
    </w:p>
    <w:p>
      <w:pPr>
        <w:pStyle w:val="PlainText"/>
        <w:rPr/>
      </w:pPr>
      <w:r>
        <w:rPr/>
        <w:t>atgtggctcc cctgtgcccc agcccctggc tccctctgtt cccggcccct gctccaggcc      60</w:t>
      </w:r>
    </w:p>
    <w:p>
      <w:pPr>
        <w:pStyle w:val="PlainText"/>
        <w:rPr/>
      </w:pPr>
      <w:r>
        <w:rPr/>
        <w:t>tcactgtgca actgctgctg tcactgctgc ttctgcctgt ccatccccag aggttgcccc     120</w:t>
      </w:r>
    </w:p>
    <w:p>
      <w:pPr>
        <w:pStyle w:val="PlainText"/>
        <w:rPr/>
      </w:pPr>
      <w:r>
        <w:rPr/>
        <w:t>ggatgcagga ggattccccc ttgggaggag gctcttctgg ggaagatgac ccactgggcg     180</w:t>
      </w:r>
    </w:p>
    <w:p>
      <w:pPr>
        <w:pStyle w:val="PlainText"/>
        <w:rPr/>
      </w:pPr>
      <w:r>
        <w:rPr/>
        <w:t>aggaggatct gcccagtgaa gaggattcac ccagagagga ggatccaccc ggagaggagg     240</w:t>
      </w:r>
    </w:p>
    <w:p>
      <w:pPr>
        <w:pStyle w:val="PlainText"/>
        <w:rPr/>
      </w:pPr>
      <w:r>
        <w:rPr/>
        <w:t>atctacctgg agaggaggat ctacctggag aggaggatct acctgaagtt aagcctaaat     300</w:t>
      </w:r>
    </w:p>
    <w:p>
      <w:pPr>
        <w:pStyle w:val="PlainText"/>
        <w:rPr/>
      </w:pPr>
      <w:r>
        <w:rPr/>
        <w:t>cagaagaaga gggctcccag gatctaccta ctgttgaggc tcctggagat cctcaagaac     360</w:t>
      </w:r>
    </w:p>
    <w:p>
      <w:pPr>
        <w:pStyle w:val="PlainText"/>
        <w:rPr/>
      </w:pPr>
      <w:r>
        <w:rPr/>
        <w:t>cccagaataa tgcccacagg gacaaagaag gggatgacca gagtcattgg cgctatggag     420</w:t>
      </w:r>
    </w:p>
    <w:p>
      <w:pPr>
        <w:pStyle w:val="PlainText"/>
        <w:rPr/>
      </w:pPr>
      <w:r>
        <w:rPr/>
        <w:t>gcgacccgcc ctggccccgg gtgtccccag cctgcgcggg ccgcttccag tccccggtgg     480</w:t>
      </w:r>
    </w:p>
    <w:p>
      <w:pPr>
        <w:pStyle w:val="PlainText"/>
        <w:rPr/>
      </w:pPr>
      <w:r>
        <w:rPr/>
        <w:t>atatccgccc ccagctcgcc gccttctgcc cggccctgcg ccccctggaa ctcctgggct     540</w:t>
      </w:r>
    </w:p>
    <w:p>
      <w:pPr>
        <w:pStyle w:val="PlainText"/>
        <w:rPr/>
      </w:pPr>
      <w:r>
        <w:rPr/>
        <w:t>tccagctccc gccgctccca gaactgcgcc tgcgcaacaa tggccacagt gtgcaacaga     600</w:t>
      </w:r>
    </w:p>
    <w:p>
      <w:pPr>
        <w:pStyle w:val="PlainText"/>
        <w:rPr/>
      </w:pPr>
      <w:r>
        <w:rPr/>
        <w:t>tggctctggg tcccgggcgg gagtaccggg ctctgcagct gcatctgcac tggggggctg     660</w:t>
      </w:r>
    </w:p>
    <w:p>
      <w:pPr>
        <w:pStyle w:val="PlainText"/>
        <w:rPr/>
      </w:pPr>
      <w:r>
        <w:rPr/>
        <w:t>caggtcgtcc gggctcggag cacactgtgg aaggccaccg tttccctgcc gagatccacg     720</w:t>
      </w:r>
    </w:p>
    <w:p>
      <w:pPr>
        <w:pStyle w:val="PlainText"/>
        <w:rPr/>
      </w:pPr>
      <w:r>
        <w:rPr/>
        <w:t>tggttcacct cagcaccgcc tttgccagag ttgacgaggc cttggggcgc ccgggaggcc     780</w:t>
      </w:r>
    </w:p>
    <w:p>
      <w:pPr>
        <w:pStyle w:val="PlainText"/>
        <w:rPr/>
      </w:pPr>
      <w:r>
        <w:rPr/>
        <w:t>tggccgtgtt ggccgccttt ctggaggagg gcccggaaga aaacagtgcc tatgagcagt     840</w:t>
      </w:r>
    </w:p>
    <w:p>
      <w:pPr>
        <w:pStyle w:val="PlainText"/>
        <w:rPr/>
      </w:pPr>
      <w:r>
        <w:rPr/>
        <w:t>tgctgtctcg cttggaagaa atcgctgagg aaggctcaga gactcaggtc ccaggactgg     900</w:t>
      </w:r>
    </w:p>
    <w:p>
      <w:pPr>
        <w:pStyle w:val="PlainText"/>
        <w:rPr/>
      </w:pPr>
      <w:r>
        <w:rPr/>
        <w:t>acatatctgc actcctgccc tctgacttca gccgctactt ccaatatgag gggtctccta     960</w:t>
      </w:r>
    </w:p>
    <w:p>
      <w:pPr>
        <w:pStyle w:val="PlainText"/>
        <w:rPr/>
      </w:pPr>
      <w:r>
        <w:rPr/>
        <w:t>caccgccctg tgcccagggt gtcatctgga ctgtgtttaa ccagacaggt gctaagcagc    1020</w:t>
      </w:r>
    </w:p>
    <w:p>
      <w:pPr>
        <w:pStyle w:val="PlainText"/>
        <w:rPr/>
      </w:pPr>
      <w:r>
        <w:rPr/>
        <w:t>tccacaccct ctctgacacc ctgtggggac ctggtgactc tcggctacag cttgaggcct    1080</w:t>
      </w:r>
    </w:p>
    <w:p>
      <w:pPr>
        <w:pStyle w:val="PlainText"/>
        <w:rPr/>
      </w:pPr>
      <w:r>
        <w:rPr/>
        <w:t>ccttccctgc tggagtggac agcagtcctc gggctgctga gccagtccag cattcctgcc    1140</w:t>
      </w:r>
    </w:p>
    <w:p>
      <w:pPr>
        <w:pStyle w:val="PlainText"/>
        <w:rPr/>
      </w:pPr>
      <w:r>
        <w:rPr/>
        <w:t>tggctgctgg tgacatcccc ctggtttttg gcctcctttt tgctgtcacc agcgtcgcgt    1200</w:t>
      </w:r>
    </w:p>
    <w:p>
      <w:pPr>
        <w:pStyle w:val="PlainText"/>
        <w:rPr/>
      </w:pPr>
      <w:r>
        <w:rPr/>
        <w:t>tccttgtgca gagaaggcag cacagaaggg gaaccaaagg gggtgtga                 124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22</w:t>
      </w:r>
    </w:p>
    <w:p>
      <w:pPr>
        <w:pStyle w:val="PlainText"/>
        <w:rPr/>
      </w:pPr>
      <w:r>
        <w:rPr/>
        <w:t>&lt;211&gt; 40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22</w:t>
      </w:r>
    </w:p>
    <w:p>
      <w:pPr>
        <w:pStyle w:val="PlainText"/>
        <w:rPr/>
      </w:pPr>
      <w:r>
        <w:rPr/>
        <w:t>Met Gly Ser Pro Val Pro Gln Pro Leu Ala Pro Ser Val Asp Pro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Cys Ser Arg Pro His Cys Ala Thr Ala Ala Val Thr Ala Ala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sp Ala Cys Pro Ser Pro Glu Val Ala Pro Asp Ala Gly Gly Phe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Leu Gly Arg Arg Leu Phe Trp Gly Arg Pro Thr Gly Arg Gly Gly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la Gln Arg Gly Phe Thr Gln Arg Gly Gly Ser Thr Arg Arg Gly Gly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Ser Thr Trp Arg Gly Gly Ser Thr Trp Arg Gly Gly Ser Thr Ile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Arg Arg Gly Leu Pro Glu Val Arg Gly Ser Thr Tyr Cys Gly Ser Tr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Arg Ser Ser Arg Thr Pro Glu Pro Glu Ser Leu Ala Leu Trp Arg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Pro Ala Leu Ala Pro Gly Val Pro Ser Leu Arg Gly Pro Leu Pro V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Pro Gly Gly Tyr Pro Pro Pro Ala Arg Arg Leu Leu Pro Gly Pro Ala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Pro Pro Gly Thr Pro Gly Leu Pro Ala Pro Ala Ala Pro Arg Thr Al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Pro Ala Gln Gln Trp Pro Gln Cys Ala Thr Asp Pro Ala Ser Trp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Arg Asp Gly Ser Gly Ser Arg Ala Gly Val Pro Gly Ser Ala Ala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Ser Ala Leu Gly Gly Cys Arg Ser Ser Gly Leu Gly Ala His Cys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Arg Pro Pro Phe Pro Cys Arg Asp Pro Arg Gly Ser Pro Gln His Arg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Leu Cys Gln Ser Arg Gly Leu Gly Ala Pro Gly Arg Pro Gly Arg V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Gly Arg Leu Ser Gly Gly Gly Pro Gly Arg Lys Gln Cys Leu Ala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Ala Val Ser Leu Gly Arg Asn Arg Gly Arg Leu Arg Asp Ser Gly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Arg Thr Gly His Ile Cys Thr Pro Ala Leu Gly Val Ser Asp Tyr Th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Ala Leu Cys Pro Gly Cys His Leu Asp Cys Val Leu Ser Ala Thr Ala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Glu Leu Pro Ser Asp Ala Ala Phe Glu Trp Ala Ser Asp Gly Leu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Pro Cys Trp Ser Gly Gln Gln Ser Ser Gly Cys Ala Ser Pro Ala Gl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Phe Leu Pro Gly Cys Trp His Pro Ser Pro Gly Phe Trp Pro Pro P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Cys Cys His Gln Arg Arg Val Pro Cys Ala Asp Glu Lys Ala Ala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Lys Gly Asn Gln Arg Gly Cys Glu Leu Pro Pro Ser Arg Gly Ser Arg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Asp Trp Ser Le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23</w:t>
      </w:r>
    </w:p>
    <w:p>
      <w:pPr>
        <w:pStyle w:val="PlainText"/>
        <w:rPr/>
      </w:pPr>
      <w:r>
        <w:rPr/>
        <w:t>&lt;211&gt; 1215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23</w:t>
      </w:r>
    </w:p>
    <w:p>
      <w:pPr>
        <w:pStyle w:val="PlainText"/>
        <w:rPr/>
      </w:pPr>
      <w:r>
        <w:rPr/>
        <w:t>atgggctccc ctgtgcccca gcccctggct ccctctgttg atcccggccc ctgctccagg      60</w:t>
      </w:r>
    </w:p>
    <w:p>
      <w:pPr>
        <w:pStyle w:val="PlainText"/>
        <w:rPr/>
      </w:pPr>
      <w:r>
        <w:rPr/>
        <w:t>cctcactgtg caactgctgc tgtcactgct gcttctgatg cctgtccatc cccagaggtt     120</w:t>
      </w:r>
    </w:p>
    <w:p>
      <w:pPr>
        <w:pStyle w:val="PlainText"/>
        <w:rPr/>
      </w:pPr>
      <w:r>
        <w:rPr/>
        <w:t>gccccggatg caggaggatt cccccttggg aggaggctct tctggggaag acccactggg     180</w:t>
      </w:r>
    </w:p>
    <w:p>
      <w:pPr>
        <w:pStyle w:val="PlainText"/>
        <w:rPr/>
      </w:pPr>
      <w:r>
        <w:rPr/>
        <w:t>cgaggaggat ctgcccagag aggattcacc cagagaggag gatccacccg gagaggagga     240</w:t>
      </w:r>
    </w:p>
    <w:p>
      <w:pPr>
        <w:pStyle w:val="PlainText"/>
        <w:rPr/>
      </w:pPr>
      <w:r>
        <w:rPr/>
        <w:t>tctacctgga gaggaggatc tacctggaga ggaggatcta ccatcagaag aagagggctc     300</w:t>
      </w:r>
    </w:p>
    <w:p>
      <w:pPr>
        <w:pStyle w:val="PlainText"/>
        <w:rPr/>
      </w:pPr>
      <w:r>
        <w:rPr/>
        <w:t>cctgaagtta gaggatctac ctactgtggc tcctggagat cctcaagaac cccagaacca     360</w:t>
      </w:r>
    </w:p>
    <w:p>
      <w:pPr>
        <w:pStyle w:val="PlainText"/>
        <w:rPr/>
      </w:pPr>
      <w:r>
        <w:rPr/>
        <w:t>gagtcattgg cgctatggag gcgacccgcc ctggccccgg gtgtccccag cctgcgcggg     420</w:t>
      </w:r>
    </w:p>
    <w:p>
      <w:pPr>
        <w:pStyle w:val="PlainText"/>
        <w:rPr/>
      </w:pPr>
      <w:r>
        <w:rPr/>
        <w:t>ccgcttccag tccccggtgg atatccgccc ccagctcgcc gccttctgcc cggccctgcg     480</w:t>
      </w:r>
    </w:p>
    <w:p>
      <w:pPr>
        <w:pStyle w:val="PlainText"/>
        <w:rPr/>
      </w:pPr>
      <w:r>
        <w:rPr/>
        <w:t>ccccctggaa ctcctgggct tccagctccc gccgctccca gaactgcgcc tgcgcaacaa     540</w:t>
      </w:r>
    </w:p>
    <w:p>
      <w:pPr>
        <w:pStyle w:val="PlainText"/>
        <w:rPr/>
      </w:pPr>
      <w:r>
        <w:rPr/>
        <w:t>tggccacagt gtgcaactga ccctgcctcc tgggctagag atggctctgg gtcccgggcg     600</w:t>
      </w:r>
    </w:p>
    <w:p>
      <w:pPr>
        <w:pStyle w:val="PlainText"/>
        <w:rPr/>
      </w:pPr>
      <w:r>
        <w:rPr/>
        <w:t>ggagtaccgg gctctgcagc tgcatctgca ctggggggct gcaggtcgtc cgggctcgga     660</w:t>
      </w:r>
    </w:p>
    <w:p>
      <w:pPr>
        <w:pStyle w:val="PlainText"/>
        <w:rPr/>
      </w:pPr>
      <w:r>
        <w:rPr/>
        <w:t>gcacactgtg gaaggccacc gtttccctgc cgagatccac gtggttcacc tcagcaccgc     720</w:t>
      </w:r>
    </w:p>
    <w:p>
      <w:pPr>
        <w:pStyle w:val="PlainText"/>
        <w:rPr/>
      </w:pPr>
      <w:r>
        <w:rPr/>
        <w:t>ctttgccaga gtcgaggcct tggggcgccc gggaggcctg gccgtgttgg ccgcctttct     780</w:t>
      </w:r>
    </w:p>
    <w:p>
      <w:pPr>
        <w:pStyle w:val="PlainText"/>
        <w:rPr/>
      </w:pPr>
      <w:r>
        <w:rPr/>
        <w:t>ggaggagggc ccggaagaaa acagtgccta gcagttgctg tctcgcttgg aagaaatcgc     840</w:t>
      </w:r>
    </w:p>
    <w:p>
      <w:pPr>
        <w:pStyle w:val="PlainText"/>
        <w:rPr/>
      </w:pPr>
      <w:r>
        <w:rPr/>
        <w:t>ggaaggctca gagactcagg tcccaggact ggacatatct gcactcctgc cctcggggtc     900</w:t>
      </w:r>
    </w:p>
    <w:p>
      <w:pPr>
        <w:pStyle w:val="PlainText"/>
        <w:rPr/>
      </w:pPr>
      <w:r>
        <w:rPr/>
        <w:t>tctgactaca ccgccctgtg cccagggtgt catctggact gtgttctctc ggctacagct     960</w:t>
      </w:r>
    </w:p>
    <w:p>
      <w:pPr>
        <w:pStyle w:val="PlainText"/>
        <w:rPr/>
      </w:pPr>
      <w:r>
        <w:rPr/>
        <w:t>gaacttccga gcgacgcagc ctttgaatgg gcgagtgatg gcctccttcc ctgctggagt    1020</w:t>
      </w:r>
    </w:p>
    <w:p>
      <w:pPr>
        <w:pStyle w:val="PlainText"/>
        <w:rPr/>
      </w:pPr>
      <w:r>
        <w:rPr/>
        <w:t>ggacagcagt cctcgggctg cgccagtcca gctgaattcc tgcctggctg ctggcatcct    1080</w:t>
      </w:r>
    </w:p>
    <w:p>
      <w:pPr>
        <w:pStyle w:val="PlainText"/>
        <w:rPr/>
      </w:pPr>
      <w:r>
        <w:rPr/>
        <w:t>agccctggtt tttggcctcc tttttgctgt caccagcgtc gcgttccttg tgcagatgag    1140</w:t>
      </w:r>
    </w:p>
    <w:p>
      <w:pPr>
        <w:pStyle w:val="PlainText"/>
        <w:rPr/>
      </w:pPr>
      <w:r>
        <w:rPr/>
        <w:t>aaggcagcac agaaggggaa ccaaaggggg tgtgagctac cgcccagcag aggtagccga    1200</w:t>
      </w:r>
    </w:p>
    <w:p>
      <w:pPr>
        <w:pStyle w:val="PlainText"/>
        <w:rPr/>
      </w:pPr>
      <w:r>
        <w:rPr/>
        <w:t>gactggagcc tatga                                                     12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24</w:t>
      </w:r>
    </w:p>
    <w:p>
      <w:pPr>
        <w:pStyle w:val="PlainText"/>
        <w:rPr/>
      </w:pPr>
      <w:r>
        <w:rPr/>
        <w:t>&lt;211&gt; 65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24</w:t>
      </w:r>
    </w:p>
    <w:p>
      <w:pPr>
        <w:pStyle w:val="PlainText"/>
        <w:rPr/>
      </w:pPr>
      <w:r>
        <w:rPr/>
        <w:t>Met Trp Ser Leu Pro Arg Pro Leu Pro Thr Asp Gly Ala Ser Pro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 Gly Ser Cys Ser Gln Pro His Phe Pro Ser Gly Thr Arg Pro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u Pro Ser Ser Leu Leu Asn Pro Arg Arg Ser Met Ser Gln Arg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rg Arg Cys Phe Tyr Leu Ser Thr Ile Cys Pro Ser Ile Phe Leu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Thr Ala Gly Thr Lys Val Lys Glu Trp Met Ala Thr Val Lys Leu Glu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Leu Asn Lys Leu Pro Gln Gly Pro His Thr Val Val Glu Arg Ser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Thr Ser Ser Arg Met Thr Gln Asp Ser Thr Pro Tyr Thr Ser Ser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Ile Leu Met Lys Lys Gln Leu Ala Ser Ser Gly Tyr Thr Arg Ser C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Pro Ser Pro Pro Ser Pro Ala Thr Thr Pro Asn Pro Trp Arg Thr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Met Leu Trp Pro Ser Pro Val Asn Leu Arg Leu Arg Thr Gln Pro Thr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Cys Gly Gly Thr Ile Arg Ala Ser Arg Ser Val Pro Gly Cys Ser C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Pro Met Ala Thr Gly Pro Ser Leu Tyr Ser Met Ser Gln Glu Met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Gln Gln Ala Thr Asn Val Lys Pro Arg Thr Gln Val Pro Gly Ala 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Ile Gln Ser Ser Met Ser Ser Met Ala Arg Met Pro Pro Pro Phe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Leu Thr His Leu Thr Asp Gln Gly Lys Ile Thr Ser Pro Ala Met Gln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Pro Leu Thr His Leu His Ser Thr Leu Gly Leu Ser Met Gly Leu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Ser Asn Pro Pro Lys Ser Ser Leu Ser Pro Thr Ser Leu Ile Ile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Asp Pro Ile Arg Ala Lys Pro Ile Thr Gln Thr Leu Ala Ser Ile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Pro Gln Ser Arg Arg Ser Gln Ser Met Gln Ser His Pro Asn Pro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Ser Pro Ala Thr Thr Pro Thr Pro Trp Arg Met Arg Met Leu Pro Val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Asn Leu Arg Phe Arg Thr Gln Pro Thr Cys Gly Gly Ile Ile Arg Al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Ser Arg Ser Val Pro Gly Cys Ser Cys Pro Met Thr Thr Gly Pro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Leu Tyr Ser Val Ser Gln Gly Met Met Asp Pro Met Ser Val Glu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Arg Thr Asn Val Leu Thr Thr Ala Thr Gln Ser Ser Met Ser Ser M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Ala Gln Thr Thr Pro Pro Phe Pro Pro His Thr Pro Ile Thr Val Gln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Gly Thr Ser Ala Ser Pro Ala Met Gln Pro Leu Thr His Leu His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Ile Leu Gly Leu Met Gly Thr Ser Ser Asn Thr His Lys Ser Ser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Ser Pro Thr Ser Leu Arg Arg Thr Ala Asp Ser Ile Pro Ala Arg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Ile Thr Gln Pro Val Ala Thr Ala Gly Leu Gln Ser Arg Gln Ser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Ser Leu Arg Ser Cys Pro Ser Pro Pro Ser Pro Ala Thr Thr Pro Asn</w:t>
      </w:r>
    </w:p>
    <w:p>
      <w:pPr>
        <w:pStyle w:val="PlainText"/>
        <w:rPr/>
      </w:pPr>
      <w:r>
        <w:rPr/>
        <w:t>465                 470                 475                 480</w:t>
      </w:r>
    </w:p>
    <w:p>
      <w:pPr>
        <w:pStyle w:val="PlainText"/>
        <w:rPr/>
      </w:pPr>
      <w:r>
        <w:rPr/>
        <w:t>Pro Trp Arg Thr Arg Met Leu Trp Pro Ser Pro Val Asn Leu Arg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5                 490                 495</w:t>
      </w:r>
    </w:p>
    <w:p>
      <w:pPr>
        <w:pStyle w:val="PlainText"/>
        <w:rPr/>
      </w:pPr>
      <w:r>
        <w:rPr/>
        <w:t>Arg Thr Gln Pro Thr Cys Gly Gly Met Val Arg Ala Ser Gln Ser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                 505                 510</w:t>
      </w:r>
    </w:p>
    <w:p>
      <w:pPr>
        <w:pStyle w:val="PlainText"/>
        <w:rPr/>
      </w:pPr>
      <w:r>
        <w:rPr/>
        <w:t>Pro Gly Cys Ser Cys Pro Met Ala Thr Gly Pro Ser Leu Tyr Ser M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15                 520                 525</w:t>
      </w:r>
    </w:p>
    <w:p>
      <w:pPr>
        <w:pStyle w:val="PlainText"/>
        <w:rPr/>
      </w:pPr>
      <w:r>
        <w:rPr/>
        <w:t>Ser Gln Glu Met Thr Gln Glu Pro Met Tyr Val Glu Ser Arg Thr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0                 535                 540</w:t>
      </w:r>
    </w:p>
    <w:p>
      <w:pPr>
        <w:pStyle w:val="PlainText"/>
        <w:rPr/>
      </w:pPr>
      <w:r>
        <w:rPr/>
        <w:t>Val Gln Thr Ala Val Thr Gln Ser Pro Trp Met Ser Ser Met Gly Arg</w:t>
      </w:r>
    </w:p>
    <w:p>
      <w:pPr>
        <w:pStyle w:val="PlainText"/>
        <w:rPr/>
      </w:pPr>
      <w:r>
        <w:rPr/>
        <w:t>545                 550                 555                 560</w:t>
      </w:r>
    </w:p>
    <w:p>
      <w:pPr>
        <w:pStyle w:val="PlainText"/>
        <w:rPr/>
      </w:pPr>
      <w:r>
        <w:rPr/>
        <w:t>Thr Pro Pro Ser Phe Pro Pro Gln Thr Arg Leu Thr Phe Arg Glu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65                 570                 575</w:t>
      </w:r>
    </w:p>
    <w:p>
      <w:pPr>
        <w:pStyle w:val="PlainText"/>
        <w:rPr/>
      </w:pPr>
      <w:r>
        <w:rPr/>
        <w:t>Thr Ser Thr Ser Pro Ala Thr Arg Pro Leu Thr His Pro Arg Ser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80                 585                 590</w:t>
      </w:r>
    </w:p>
    <w:p>
      <w:pPr>
        <w:pStyle w:val="PlainText"/>
        <w:rPr/>
      </w:pPr>
      <w:r>
        <w:rPr/>
        <w:t>Leu Gly Val Ser Met Gly Tyr Arg Ser Asn Thr His Lys Phe Ser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95                 600                 605</w:t>
      </w:r>
    </w:p>
    <w:p>
      <w:pPr>
        <w:pStyle w:val="PlainText"/>
        <w:rPr/>
      </w:pPr>
      <w:r>
        <w:rPr/>
        <w:t>Ser Pro Lys Ser Arg Gln Ile Ile Thr Gly Pro Met Pro Val Leu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10                 615                 620</w:t>
      </w:r>
    </w:p>
    <w:p>
      <w:pPr>
        <w:pStyle w:val="PlainText"/>
        <w:rPr/>
      </w:pPr>
      <w:r>
        <w:rPr/>
        <w:t>Leu Thr Trp Leu Leu Ala Ala Ile Ile Pro Ser Arg Ala Ser Gln Ser</w:t>
      </w:r>
    </w:p>
    <w:p>
      <w:pPr>
        <w:pStyle w:val="PlainText"/>
        <w:rPr/>
      </w:pPr>
      <w:r>
        <w:rPr/>
        <w:t>625                 630                 635                 640</w:t>
      </w:r>
    </w:p>
    <w:p>
      <w:pPr>
        <w:pStyle w:val="PlainText"/>
        <w:rPr/>
      </w:pPr>
      <w:r>
        <w:rPr/>
        <w:t>Leu His Leu Glu Leu Leu Leu Val Ser Gln Leu Gly Pro Leu Ser Al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45                 650                 655</w:t>
      </w:r>
    </w:p>
    <w:p>
      <w:pPr>
        <w:pStyle w:val="PlainText"/>
        <w:rPr/>
      </w:pPr>
      <w:r>
        <w:rPr/>
        <w:t>S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25</w:t>
      </w:r>
    </w:p>
    <w:p>
      <w:pPr>
        <w:pStyle w:val="PlainText"/>
        <w:rPr/>
      </w:pPr>
      <w:r>
        <w:rPr/>
        <w:t>&lt;211&gt; 1974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25</w:t>
      </w:r>
    </w:p>
    <w:p>
      <w:pPr>
        <w:pStyle w:val="PlainText"/>
        <w:rPr/>
      </w:pPr>
      <w:r>
        <w:rPr/>
        <w:t>atgtggagtc tccctcggcc cctccccaca gatggtgcat cccctggcag aggctcctgc      60</w:t>
      </w:r>
    </w:p>
    <w:p>
      <w:pPr>
        <w:pStyle w:val="PlainText"/>
        <w:rPr/>
      </w:pPr>
      <w:r>
        <w:rPr/>
        <w:t>tcacagcctc acttcccttc tggaacccgc ccaccactgc caagctcact attgaatcca     120</w:t>
      </w:r>
    </w:p>
    <w:p>
      <w:pPr>
        <w:pStyle w:val="PlainText"/>
        <w:rPr/>
      </w:pPr>
      <w:r>
        <w:rPr/>
        <w:t>cgccgttcaa tgtcgcagag gggaaggagg tgcttctact tgtccacaat ctgccccagc     180</w:t>
      </w:r>
    </w:p>
    <w:p>
      <w:pPr>
        <w:pStyle w:val="PlainText"/>
        <w:rPr/>
      </w:pPr>
      <w:r>
        <w:rPr/>
        <w:t>atctttttgg ctacagctgg tacaaaggtg aaagagtgga tggcaaccgt caaattagaa     240</w:t>
      </w:r>
    </w:p>
    <w:p>
      <w:pPr>
        <w:pStyle w:val="PlainText"/>
        <w:rPr/>
      </w:pPr>
      <w:r>
        <w:rPr/>
        <w:t>ctcaacaagc taccccaggg cccgcataca gtggtcgaga gatccagaac atcatccaga     300</w:t>
      </w:r>
    </w:p>
    <w:p>
      <w:pPr>
        <w:pStyle w:val="PlainText"/>
        <w:rPr/>
      </w:pPr>
      <w:r>
        <w:rPr/>
        <w:t>atgacacagg attctacacc ctacacgtca agtcagatct tgatgaagaa gcaactggcc     360</w:t>
      </w:r>
    </w:p>
    <w:p>
      <w:pPr>
        <w:pStyle w:val="PlainText"/>
        <w:rPr/>
      </w:pPr>
      <w:r>
        <w:rPr/>
        <w:t>agttccgggt atacccggag ctgcccaagc cctccatctc cagcaacaac tccaaacccg     420</w:t>
      </w:r>
    </w:p>
    <w:p>
      <w:pPr>
        <w:pStyle w:val="PlainText"/>
        <w:rPr/>
      </w:pPr>
      <w:r>
        <w:rPr/>
        <w:t>tggaggacaa ggatgctgtg gccttcacct gtgaacctga gactcaggac gcaacctacc     480</w:t>
      </w:r>
    </w:p>
    <w:p>
      <w:pPr>
        <w:pStyle w:val="PlainText"/>
        <w:rPr/>
      </w:pPr>
      <w:r>
        <w:rPr/>
        <w:t>tgtggtggga caatcagagc ctcccggtca gtcccaggct gcagctgtcc aatggcaaca     540</w:t>
      </w:r>
    </w:p>
    <w:p>
      <w:pPr>
        <w:pStyle w:val="PlainText"/>
        <w:rPr/>
      </w:pPr>
      <w:r>
        <w:rPr/>
        <w:t>ggaccctcac tctattcaat gtcacaagaa atgacacagc aagctacaaa tgtgaaaccc     600</w:t>
      </w:r>
    </w:p>
    <w:p>
      <w:pPr>
        <w:pStyle w:val="PlainText"/>
        <w:rPr/>
      </w:pPr>
      <w:r>
        <w:rPr/>
        <w:t>agaacccagg tgccaggcgc agtgattcag tcatccatgt cctctatggc ccggatgccc     660</w:t>
      </w:r>
    </w:p>
    <w:p>
      <w:pPr>
        <w:pStyle w:val="PlainText"/>
        <w:rPr/>
      </w:pPr>
      <w:r>
        <w:rPr/>
        <w:t>ccaccatttc ccctcacaca tcttacagat caggggaaaa tcacctctcc tgccatgcag     720</w:t>
      </w:r>
    </w:p>
    <w:p>
      <w:pPr>
        <w:pStyle w:val="PlainText"/>
        <w:rPr/>
      </w:pPr>
      <w:r>
        <w:rPr/>
        <w:t>cctctaaccc acctgcacag tactcttggt ttgtcaatgg gactttccag caatccaccc     780</w:t>
      </w:r>
    </w:p>
    <w:p>
      <w:pPr>
        <w:pStyle w:val="PlainText"/>
        <w:rPr/>
      </w:pPr>
      <w:r>
        <w:rPr/>
        <w:t>aagagctctt tatccccaac atcactgata atagtggatc ctatacgtgc caagcccata     840</w:t>
      </w:r>
    </w:p>
    <w:p>
      <w:pPr>
        <w:pStyle w:val="PlainText"/>
        <w:rPr/>
      </w:pPr>
      <w:r>
        <w:rPr/>
        <w:t>actcagacac tggcctcaat aggaccacag tcacgacgat cacagtctat gcagagccac     900</w:t>
      </w:r>
    </w:p>
    <w:p>
      <w:pPr>
        <w:pStyle w:val="PlainText"/>
        <w:rPr/>
      </w:pPr>
      <w:r>
        <w:rPr/>
        <w:t>ccaaaccctt catcaccagc aacaactcca accccgtgga ggatgaggat gctgcctgtg     960</w:t>
      </w:r>
    </w:p>
    <w:p>
      <w:pPr>
        <w:pStyle w:val="PlainText"/>
        <w:rPr/>
      </w:pPr>
      <w:r>
        <w:rPr/>
        <w:t>aacctgagat tcagaacaca acctacctgt ggtgggataa tcagagcctc ccggtcagtc    1020</w:t>
      </w:r>
    </w:p>
    <w:p>
      <w:pPr>
        <w:pStyle w:val="PlainText"/>
        <w:rPr/>
      </w:pPr>
      <w:r>
        <w:rPr/>
        <w:t>ccaggctgca gctgtccaat gacaacagga ccctcactct actcagtgtc acaaggaatg    1080</w:t>
      </w:r>
    </w:p>
    <w:p>
      <w:pPr>
        <w:pStyle w:val="PlainText"/>
        <w:rPr/>
      </w:pPr>
      <w:r>
        <w:rPr/>
        <w:t>atggacccta tgagtgtgga atccagaacg aatgtgttga ccacagcgac ccagtcatcc    1140</w:t>
      </w:r>
    </w:p>
    <w:p>
      <w:pPr>
        <w:pStyle w:val="PlainText"/>
        <w:rPr/>
      </w:pPr>
      <w:r>
        <w:rPr/>
        <w:t>atgtcctcta tggcccagac gaccccacca tttccccctc atacacctat taccgtccag    1200</w:t>
      </w:r>
    </w:p>
    <w:p>
      <w:pPr>
        <w:pStyle w:val="PlainText"/>
        <w:rPr/>
      </w:pPr>
      <w:r>
        <w:rPr/>
        <w:t>gggacctcag cctctcctgc catgcagcct ctaacccacc tgcacagtat tcttggcttg    1260</w:t>
      </w:r>
    </w:p>
    <w:p>
      <w:pPr>
        <w:pStyle w:val="PlainText"/>
        <w:rPr/>
      </w:pPr>
      <w:r>
        <w:rPr/>
        <w:t>atgggaacat ccagcaacac acacaagagc tctttatctc caacatcact gagaagaaca    1320</w:t>
      </w:r>
    </w:p>
    <w:p>
      <w:pPr>
        <w:pStyle w:val="PlainText"/>
        <w:rPr/>
      </w:pPr>
      <w:r>
        <w:rPr/>
        <w:t>gcggactcta tacctgccag gccaataact cagccagtgg ccacagcagg actacagtca    1380</w:t>
      </w:r>
    </w:p>
    <w:p>
      <w:pPr>
        <w:pStyle w:val="PlainText"/>
        <w:rPr/>
      </w:pPr>
      <w:r>
        <w:rPr/>
        <w:t>agacaatcac agtctctgcg gagctgccca agccctccat ctccagcaac aactccaaac    1440</w:t>
      </w:r>
    </w:p>
    <w:p>
      <w:pPr>
        <w:pStyle w:val="PlainText"/>
        <w:rPr/>
      </w:pPr>
      <w:r>
        <w:rPr/>
        <w:t>ccgtggagga caaggatgct gtggccttca cctgtgaacc tgaggctcag aacacaacct    1500</w:t>
      </w:r>
    </w:p>
    <w:p>
      <w:pPr>
        <w:pStyle w:val="PlainText"/>
        <w:rPr/>
      </w:pPr>
      <w:r>
        <w:rPr/>
        <w:t>acctgtggtg ggatggtcag agcctcccag tcagtcccag gctgcagctg tccaatggca    1560</w:t>
      </w:r>
    </w:p>
    <w:p>
      <w:pPr>
        <w:pStyle w:val="PlainText"/>
        <w:rPr/>
      </w:pPr>
      <w:r>
        <w:rPr/>
        <w:t>acaggaccct cactctattc aatgtcacaa gaaatgacgc aagagcctat gtatgtggaa    1620</w:t>
      </w:r>
    </w:p>
    <w:p>
      <w:pPr>
        <w:pStyle w:val="PlainText"/>
        <w:rPr/>
      </w:pPr>
      <w:r>
        <w:rPr/>
        <w:t>tccagaactc aggtgcaaac cgcagtgacc cagtcaccct ggatgtcctc tatgggccgg    1680</w:t>
      </w:r>
    </w:p>
    <w:p>
      <w:pPr>
        <w:pStyle w:val="PlainText"/>
        <w:rPr/>
      </w:pPr>
      <w:r>
        <w:rPr/>
        <w:t>acacccccat catttccccc ccagactcgt cttacctttc gggagcgaac ctcaacctct    1740</w:t>
      </w:r>
    </w:p>
    <w:p>
      <w:pPr>
        <w:pStyle w:val="PlainText"/>
        <w:rPr/>
      </w:pPr>
      <w:r>
        <w:rPr/>
        <w:t>cctgccactc ggcctctaac ccatccccgc agtattcttg gcgtatcaat gggataccgc    1800</w:t>
      </w:r>
    </w:p>
    <w:p>
      <w:pPr>
        <w:pStyle w:val="PlainText"/>
        <w:rPr/>
      </w:pPr>
      <w:r>
        <w:rPr/>
        <w:t>agcaacacac acaagttctc tttatcgcca aaatcacgcc aaataataac gggacctatg    1860</w:t>
      </w:r>
    </w:p>
    <w:p>
      <w:pPr>
        <w:pStyle w:val="PlainText"/>
        <w:rPr/>
      </w:pPr>
      <w:r>
        <w:rPr/>
        <w:t>cctgttttgt ctctaacttg gctactggcc gcaataattc catcaagagc atcacagtct    1920</w:t>
      </w:r>
    </w:p>
    <w:p>
      <w:pPr>
        <w:pStyle w:val="PlainText"/>
        <w:rPr/>
      </w:pPr>
      <w:r>
        <w:rPr/>
        <w:t>ctgcatctgg aacttctcct ggtctctcag ctggggccac tgtcggcatc atga          197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26</w:t>
      </w:r>
    </w:p>
    <w:p>
      <w:pPr>
        <w:pStyle w:val="PlainText"/>
        <w:rPr/>
      </w:pPr>
      <w:r>
        <w:rPr/>
        <w:t>&lt;211&gt; 62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26</w:t>
      </w:r>
    </w:p>
    <w:p>
      <w:pPr>
        <w:pStyle w:val="PlainText"/>
        <w:rPr/>
      </w:pPr>
      <w:r>
        <w:rPr/>
        <w:t>Met Gly Val Ser Leu Gly Pro Ser Pro Gln Met Val His Pro Leu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u Ala Pro Ala His Ser Leu Thr Ser Asn Leu Leu Glu Pro Ala 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His Cys Gln Ala His Tyr Ile His Ala Val Gln Cys Arg Arg Gly Gl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Gly Gly Ala Ser Thr Cys Pro Gln Ser Ala Pro Ala Ser Phe Trp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Gln Leu Val Gln Arg Lys Ser Gly Trp Gln Pro Ser Asn Tyr Arg Ile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Cys Asn Arg Asn Ser Thr Ser Tyr Pro Arg Ala Arg Ile Gln Trp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Arg Asp Asn Ile Pro Gln Cys Ile Pro Ala Asp Pro Glu His His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Glu His Arg Ile Leu His Pro Thr Arg His Lys Val Arg Ser Cys Gl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Arg Ser Asn Trp Pro Val Pro Gly Ile Pro Gly Ala Ala Gln Ala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His Leu Gln Gln Gln Leu Gln Thr Arg Gly Gly Gln Gly Cys Cys Gly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Leu His Leu Asp Ser Gly Arg Asn Leu Pro Val Val Gly Lys Gln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Glu Pro Pro Gly Gln Ser Gln Ala Ala Ala Val Gln Trp Gln Gln As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Pro His Ser Ile Gln Cys His Lys Lys Asn Pro Glu Pro Ser Glu C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Gln Ala Gln Phe Ser His Pro Glu Cys Pro Leu Trp Pro Gly Cys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His His Phe Pro Ser Lys His Ile Leu Gln Ile Arg Gly Lys Ser Glu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Pro Leu Leu Pro Cys Ser Leu Pro Thr Cys Thr Val Leu Leu Val C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Gln Trp Asp Phe Pro Ala Ile His Pro Arg Ala Leu Tyr Pro Gln 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His Cys Glu Asp His Ser His Asp Asp His Ser Leu Cys Arg Ala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Gln Thr Leu His His Gln Gln Gln Leu Gln Pro Arg Gly Gly Asp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Glu His Asn Leu Pro Val Val Gly Lys Ser Glu Pro Pro Gly Gln Ser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Gln Ala Ala Ala Val Gln Gln Gln Asp Pro His Ser Thr Gln Cys H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Lys Glu Val Trp Asn Pro Glu Arg Ile Lys Cys Pro Gln Arg Pro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His Pro Glu Cys Pro Leu Trp Pro Arg Arg Pro His His Phe Pro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Ile His Leu Leu Pro Ser Arg Gly Glu Pro Gln Pro Leu Leu Pro C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Ser Leu Pro Thr Cys Thr Val Phe Leu Ala Asp Trp Glu His Pro Ala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Thr His Thr Arg Ala Leu Tyr Leu Gln His His Glu Glu Gln Arg Th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Leu Tyr Leu Pro Gly Gln Leu Ser Gln Trp Pro Gln Gln Asp Tyr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Gln Asp Asn His Ser Leu Cys Gly Ala Ala Gln Ala Leu His Leu Gl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Gln Gln Leu Gln Thr Arg Gly Gly Gln Gly Cys Cys Gly Leu His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Gly Ser Glu His Asn Leu Pro Val Val Gly Lys Trp Ser Glu Pro Pro</w:t>
      </w:r>
    </w:p>
    <w:p>
      <w:pPr>
        <w:pStyle w:val="PlainText"/>
        <w:rPr/>
      </w:pPr>
      <w:r>
        <w:rPr/>
        <w:t>465                 470                 475                 480</w:t>
      </w:r>
    </w:p>
    <w:p>
      <w:pPr>
        <w:pStyle w:val="PlainText"/>
        <w:rPr/>
      </w:pPr>
      <w:r>
        <w:rPr/>
        <w:t>Ser Gln Ser Gln Ala Ala Ala Val Gln Trp Gln Gln Asp Pro His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5                 490                 495</w:t>
      </w:r>
    </w:p>
    <w:p>
      <w:pPr>
        <w:pStyle w:val="PlainText"/>
        <w:rPr/>
      </w:pPr>
      <w:r>
        <w:rPr/>
        <w:t>Ile Gln Cys His Lys Lys Arg Lys Ser Leu Cys Met Trp Asn Pro Gl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                 505                 510</w:t>
      </w:r>
    </w:p>
    <w:p>
      <w:pPr>
        <w:pStyle w:val="PlainText"/>
        <w:rPr/>
      </w:pPr>
      <w:r>
        <w:rPr/>
        <w:t>Leu Ser Glu Cys Lys Pro Gln Pro Ser His Pro Gly Cys Pro Leu Tr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15                 520                 525</w:t>
      </w:r>
    </w:p>
    <w:p>
      <w:pPr>
        <w:pStyle w:val="PlainText"/>
        <w:rPr/>
      </w:pPr>
      <w:r>
        <w:rPr/>
        <w:t>Ala Gly His Pro His His Phe Pro Pro Arg Leu Val Leu Pro Phe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0                 535                 540</w:t>
      </w:r>
    </w:p>
    <w:p>
      <w:pPr>
        <w:pStyle w:val="PlainText"/>
        <w:rPr/>
      </w:pPr>
      <w:r>
        <w:rPr/>
        <w:t>Ser Glu Pro Gln Pro Leu Leu Pro Leu Gly Leu Pro Ile Pro Ala Val</w:t>
      </w:r>
    </w:p>
    <w:p>
      <w:pPr>
        <w:pStyle w:val="PlainText"/>
        <w:rPr/>
      </w:pPr>
      <w:r>
        <w:rPr/>
        <w:t>545                 550                 555                 560</w:t>
      </w:r>
    </w:p>
    <w:p>
      <w:pPr>
        <w:pStyle w:val="PlainText"/>
        <w:rPr/>
      </w:pPr>
      <w:r>
        <w:rPr/>
        <w:t>Phe Leu Ala Tyr Gln Trp Asp Thr Ala Ala Thr His Thr Ser Ser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65                 570                 575</w:t>
      </w:r>
    </w:p>
    <w:p>
      <w:pPr>
        <w:pStyle w:val="PlainText"/>
        <w:rPr/>
      </w:pPr>
      <w:r>
        <w:rPr/>
        <w:t>Tyr Arg Gln Asn His Ala Lys Phe His Ser Gln Glu His His Ser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80                 585                 590</w:t>
      </w:r>
    </w:p>
    <w:p>
      <w:pPr>
        <w:pStyle w:val="PlainText"/>
        <w:rPr/>
      </w:pPr>
      <w:r>
        <w:rPr/>
        <w:t>Cys Ile Trp Asn Phe Ser Trp Ser Leu Ser Trp Gly His Cys Arg 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95                 600                 605</w:t>
      </w:r>
    </w:p>
    <w:p>
      <w:pPr>
        <w:pStyle w:val="PlainText"/>
        <w:rPr/>
      </w:pPr>
      <w:r>
        <w:rPr/>
        <w:t>His Asp Trp Ser Ala Gly Trp Gly Cys Ser Asp 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10                 615                 6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27</w:t>
      </w:r>
    </w:p>
    <w:p>
      <w:pPr>
        <w:pStyle w:val="PlainText"/>
        <w:rPr/>
      </w:pPr>
      <w:r>
        <w:rPr/>
        <w:t>&lt;211&gt; 1863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27</w:t>
      </w:r>
    </w:p>
    <w:p>
      <w:pPr>
        <w:pStyle w:val="PlainText"/>
        <w:rPr/>
      </w:pPr>
      <w:r>
        <w:rPr/>
        <w:t>atgggagtct ccctcggccc ctccccacag atggtgcatc ccctggcaga ggctcctgct      60</w:t>
      </w:r>
    </w:p>
    <w:p>
      <w:pPr>
        <w:pStyle w:val="PlainText"/>
        <w:rPr/>
      </w:pPr>
      <w:r>
        <w:rPr/>
        <w:t>cacagcctca cttctaacct tctggaaccc gcccaccact gccaagctca ctatatccac     120</w:t>
      </w:r>
    </w:p>
    <w:p>
      <w:pPr>
        <w:pStyle w:val="PlainText"/>
        <w:rPr/>
      </w:pPr>
      <w:r>
        <w:rPr/>
        <w:t>gccgttcaat gtcgcagagg ggaaggaggt gcttctactt gtccacaatc tgccccagca     180</w:t>
      </w:r>
    </w:p>
    <w:p>
      <w:pPr>
        <w:pStyle w:val="PlainText"/>
        <w:rPr/>
      </w:pPr>
      <w:r>
        <w:rPr/>
        <w:t>tctttttggc tacagctggt acaaaggaag agtggatggc aaccgtcaaa ttataggata     240</w:t>
      </w:r>
    </w:p>
    <w:p>
      <w:pPr>
        <w:pStyle w:val="PlainText"/>
        <w:rPr/>
      </w:pPr>
      <w:r>
        <w:rPr/>
        <w:t>tgtaatagga actcaacaag ctaccccagg gcccgcatac agtggtcgag agataatata     300</w:t>
      </w:r>
    </w:p>
    <w:p>
      <w:pPr>
        <w:pStyle w:val="PlainText"/>
        <w:rPr/>
      </w:pPr>
      <w:r>
        <w:rPr/>
        <w:t>ccccaatgca tccctgctga tccagaacat catccagaac acaggattct acaccctaca     360</w:t>
      </w:r>
    </w:p>
    <w:p>
      <w:pPr>
        <w:pStyle w:val="PlainText"/>
        <w:rPr/>
      </w:pPr>
      <w:r>
        <w:rPr/>
        <w:t>cgtcataaag tcagatcttg tgaaagaagc aactggccag ttccgggtat acccggagct     420</w:t>
      </w:r>
    </w:p>
    <w:p>
      <w:pPr>
        <w:pStyle w:val="PlainText"/>
        <w:rPr/>
      </w:pPr>
      <w:r>
        <w:rPr/>
        <w:t>gcccaagccc tccatctcca gcaacaactc caaacccgtg gaggacaagg atgctgtggc     480</w:t>
      </w:r>
    </w:p>
    <w:p>
      <w:pPr>
        <w:pStyle w:val="PlainText"/>
        <w:rPr/>
      </w:pPr>
      <w:r>
        <w:rPr/>
        <w:t>cttcacctgg actcaggacg caacctacct gtggtgggta aacaatcaga gcctcccggt     540</w:t>
      </w:r>
    </w:p>
    <w:p>
      <w:pPr>
        <w:pStyle w:val="PlainText"/>
        <w:rPr/>
      </w:pPr>
      <w:r>
        <w:rPr/>
        <w:t>cagtcccagg ctgcagctgt ccaatggcaa caggaccctc actctattca atgtcacaag     600</w:t>
      </w:r>
    </w:p>
    <w:p>
      <w:pPr>
        <w:pStyle w:val="PlainText"/>
        <w:rPr/>
      </w:pPr>
      <w:r>
        <w:rPr/>
        <w:t>aaaaacccag aacccagtga gtgccaggcg cagttcagtc atcctgaatg tcctctatgg     660</w:t>
      </w:r>
    </w:p>
    <w:p>
      <w:pPr>
        <w:pStyle w:val="PlainText"/>
        <w:rPr/>
      </w:pPr>
      <w:r>
        <w:rPr/>
        <w:t>cccggatgcc cccaccattt cccctctaaa cacatcttac agatcagggg aaaatctgaa     720</w:t>
      </w:r>
    </w:p>
    <w:p>
      <w:pPr>
        <w:pStyle w:val="PlainText"/>
        <w:rPr/>
      </w:pPr>
      <w:r>
        <w:rPr/>
        <w:t>cctctcctgc catgcagcct ccccacctgc acagtactct tggtttgtca atgggacttt     780</w:t>
      </w:r>
    </w:p>
    <w:p>
      <w:pPr>
        <w:pStyle w:val="PlainText"/>
        <w:rPr/>
      </w:pPr>
      <w:r>
        <w:rPr/>
        <w:t>ccagcaatcc acccaagagc tctttatccc caacatcact gtgaagacca cagtcacgac     840</w:t>
      </w:r>
    </w:p>
    <w:p>
      <w:pPr>
        <w:pStyle w:val="PlainText"/>
        <w:rPr/>
      </w:pPr>
      <w:r>
        <w:rPr/>
        <w:t>gatcacagtc tatgcagagc cacccaaacc cttcatcacc agcaacaact ccaaccccgt     900</w:t>
      </w:r>
    </w:p>
    <w:p>
      <w:pPr>
        <w:pStyle w:val="PlainText"/>
        <w:rPr/>
      </w:pPr>
      <w:r>
        <w:rPr/>
        <w:t>ggaggagatt cagaacacaa cctacctgtg gtgggtaaat cagagcctcc cggtcagtcc     960</w:t>
      </w:r>
    </w:p>
    <w:p>
      <w:pPr>
        <w:pStyle w:val="PlainText"/>
        <w:rPr/>
      </w:pPr>
      <w:r>
        <w:rPr/>
        <w:t>caggctgcag ctgtccaaca acaggaccct cactctactc agtgtcacaa ggaagtgtgg    1020</w:t>
      </w:r>
    </w:p>
    <w:p>
      <w:pPr>
        <w:pStyle w:val="PlainText"/>
        <w:rPr/>
      </w:pPr>
      <w:r>
        <w:rPr/>
        <w:t>aatccagaac gaattaagtg tccacagcga cccagtcatc ctgaatgtcc tctatggccc    1080</w:t>
      </w:r>
    </w:p>
    <w:p>
      <w:pPr>
        <w:pStyle w:val="PlainText"/>
        <w:rPr/>
      </w:pPr>
      <w:r>
        <w:rPr/>
        <w:t>agacgacccc accatttccc cctcatacac ctattaccgt ccaggggtga acctcagcct    1140</w:t>
      </w:r>
    </w:p>
    <w:p>
      <w:pPr>
        <w:pStyle w:val="PlainText"/>
        <w:rPr/>
      </w:pPr>
      <w:r>
        <w:rPr/>
        <w:t>ctcctgccat gcagcctccc cacctgcaca gtattcttgg ctgattggga acatccagca    1200</w:t>
      </w:r>
    </w:p>
    <w:p>
      <w:pPr>
        <w:pStyle w:val="PlainText"/>
        <w:rPr/>
      </w:pPr>
      <w:r>
        <w:rPr/>
        <w:t>acacacacaa gagctcttta tctccaacat cacgaagaac agcggactct atacctgcca    1260</w:t>
      </w:r>
    </w:p>
    <w:p>
      <w:pPr>
        <w:pStyle w:val="PlainText"/>
        <w:rPr/>
      </w:pPr>
      <w:r>
        <w:rPr/>
        <w:t>ggccaactca gccagtggcc acagcaggac tacagtcaag acaatcacag tctctgcgga    1320</w:t>
      </w:r>
    </w:p>
    <w:p>
      <w:pPr>
        <w:pStyle w:val="PlainText"/>
        <w:rPr/>
      </w:pPr>
      <w:r>
        <w:rPr/>
        <w:t>gctgcccaag ccctccatct ccagcaacaa ctccaaaccc gtggaggaca aggatgctgt    1380</w:t>
      </w:r>
    </w:p>
    <w:p>
      <w:pPr>
        <w:pStyle w:val="PlainText"/>
        <w:rPr/>
      </w:pPr>
      <w:r>
        <w:rPr/>
        <w:t>ggccttcacc tgggctcaga acacaaccta cctgtggtgg gtaaatggtc agagcctccc    1440</w:t>
      </w:r>
    </w:p>
    <w:p>
      <w:pPr>
        <w:pStyle w:val="PlainText"/>
        <w:rPr/>
      </w:pPr>
      <w:r>
        <w:rPr/>
        <w:t>agtcagtccc aggctgcagc tgtccaatgg caacaggacc ctcactctat tcaatgtcac    1500</w:t>
      </w:r>
    </w:p>
    <w:p>
      <w:pPr>
        <w:pStyle w:val="PlainText"/>
        <w:rPr/>
      </w:pPr>
      <w:r>
        <w:rPr/>
        <w:t>aagaaacgca agagcctatg tatgtggaat ccagaactca gtgagtgcaa accgcagccc    1560</w:t>
      </w:r>
    </w:p>
    <w:p>
      <w:pPr>
        <w:pStyle w:val="PlainText"/>
        <w:rPr/>
      </w:pPr>
      <w:r>
        <w:rPr/>
        <w:t>agtcaccctg gatgtcctct atgggccgga cacccccatc atttcccccc cagactcgtc    1620</w:t>
      </w:r>
    </w:p>
    <w:p>
      <w:pPr>
        <w:pStyle w:val="PlainText"/>
        <w:rPr/>
      </w:pPr>
      <w:r>
        <w:rPr/>
        <w:t>ttacctttcg ggagcgaacc tcaacctctc ctgccactcg gcctccccat ccccgcagta    1680</w:t>
      </w:r>
    </w:p>
    <w:p>
      <w:pPr>
        <w:pStyle w:val="PlainText"/>
        <w:rPr/>
      </w:pPr>
      <w:r>
        <w:rPr/>
        <w:t>ttcttggcgt atcaatggga taccgcagca acacacacaa gttctcttta tcgccaaaat    1740</w:t>
      </w:r>
    </w:p>
    <w:p>
      <w:pPr>
        <w:pStyle w:val="PlainText"/>
        <w:rPr/>
      </w:pPr>
      <w:r>
        <w:rPr/>
        <w:t>cacgccaaat tccatagtca agagcatcac agtctctgca tctggaactt ctcctggtct    1800</w:t>
      </w:r>
    </w:p>
    <w:p>
      <w:pPr>
        <w:pStyle w:val="PlainText"/>
        <w:rPr/>
      </w:pPr>
      <w:r>
        <w:rPr/>
        <w:t>ctcagctggg gccactgtcg gcatcatgat tggagtgctg gttggggttg ctctgatata    1860</w:t>
      </w:r>
    </w:p>
    <w:p>
      <w:pPr>
        <w:pStyle w:val="PlainText"/>
        <w:rPr/>
      </w:pPr>
      <w:r>
        <w:rPr/>
        <w:t>tga                                                                  18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28</w:t>
      </w:r>
    </w:p>
    <w:p>
      <w:pPr>
        <w:pStyle w:val="PlainText"/>
        <w:rPr/>
      </w:pPr>
      <w:r>
        <w:rPr/>
        <w:t>&lt;211&gt; 116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28</w:t>
      </w:r>
    </w:p>
    <w:p>
      <w:pPr>
        <w:pStyle w:val="PlainText"/>
        <w:rPr/>
      </w:pPr>
      <w:r>
        <w:rPr/>
        <w:t>Met Trp Ser Trp Arg Pro Cys Ala Ala Gly Gly Ser Ser Ser Pro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Cys Pro Pro Glu Pro Arg Ala Pro Lys Cys Ala Pro Ala Gln Thr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Cys Gly Ser Leu Pro Val Pro Arg Pro Thr Trp Thr Cys Ser Ala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Ser Thr Arg Ala Ala Arg Trp Cys Arg Glu Thr Trp Asn Ser Pro Th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Cys Pro Pro Met Pro Ala Cys Pro Ser Cys Arg Ile Ser Arg Arg Cys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Arg Ala Thr Cys Ser Ser Leu Thr Thr Lys Gly Arg Ser His Cys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Gly Cys Gly Leu Cys Glu Ala Pro Ser Ser Leu Arg Thr Thr Met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Trp Pro Cys Thr Met Glu Thr Arg Thr Ile Pro Pro Leu Ser Gln G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Pro Pro Gln Glu Ala Cys Gly Ser Cys Ser Phe Glu Ala Ser Gln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Ser Ser Ser Gly Thr Pro Ser Ser Ala Thr Arg Thr Arg Phe Cys Gly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Arg Thr Ser Ser Thr Arg Thr Thr Ser Trp Leu Ser His Thr Pro Th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Ala Leu Gly Pro Ala Thr Pro Val Leu Arg Cys Val Arg Ala Pro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Ala Gly Glu Arg Val Leu Arg Ile Val Arg Ala Arg Ala Leu Ser 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Pro Val Ala Val Pro Ala Ala Arg Gly His Cys Pro Leu Thr Ala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Met Ser Ser Val Leu Pro Ala Ala Arg Ala Pro Ser Thr Leu Thr Ala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Trp Pro Ala Ser Thr Ser Thr Thr Val Ala Ser Val Ser Cys Thr Al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Gln Pro Trp Ser Pro Thr Thr Gln Thr Arg Leu Ser Pro Cys Pro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Pro Arg Ala Gly Ile His Ser Ala Pro Ala Val Leu Pro Val Pro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Thr Thr Phe Leu Arg Thr Trp Asp Pro Ala Pro Ser Ser Ala Pro C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Thr Thr Lys Arg Gln Gln Arg Met Glu His Ser Gly Val Arg Ser Ala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Ala Ser Pro Val Pro Glu Cys Ala Met Val Trp Ala Trp Ser Thr C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Glu Arg Gly Gln Leu Pro Val Pro Ile Ser Arg Ser Leu Leu Ala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Arg Arg Ser Leu Gly Ala Trp His Phe Cys Arg Arg Ala Leu Met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Thr Gln Pro Pro Thr Leu Pro Arg Ser Ser Gln Ser Ser Ser Lys C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Leu Arg Leu Trp Lys Arg Ser Gln Val Thr Tyr Thr Ser Gln His Gly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Arg Thr Ala Cys Leu Thr Ser Ala Ser Ser Arg Thr Cys Lys Ser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Asp Glu Phe Cys Thr Met Ala Pro Thr Arg Pro Cys Lys Gly Trp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Ser Ala Gly Trp Gly Cys Ala His Gly Asn Trp Ala Val Asp Trp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Ser Ser Thr Ile Thr Pro Thr Ser Ala Ser Cys Thr Arg Cys Pro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Thr Ser Ser Phe Gly Thr Arg Thr Lys Leu Cys Ser Thr Leu Pro Thr</w:t>
      </w:r>
    </w:p>
    <w:p>
      <w:pPr>
        <w:pStyle w:val="PlainText"/>
        <w:rPr/>
      </w:pPr>
      <w:r>
        <w:rPr/>
        <w:t>465                 470                 475                 480</w:t>
      </w:r>
    </w:p>
    <w:p>
      <w:pPr>
        <w:pStyle w:val="PlainText"/>
        <w:rPr/>
      </w:pPr>
      <w:r>
        <w:rPr/>
        <w:t>Gly Gln Arg Thr Ser Val Trp Ala Arg Ala Trp Pro Ala Thr Ser C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5                 490                 495</w:t>
      </w:r>
    </w:p>
    <w:p>
      <w:pPr>
        <w:pStyle w:val="PlainText"/>
        <w:rPr/>
      </w:pPr>
      <w:r>
        <w:rPr/>
        <w:t>Ala Pro Glu Gly Thr Ala Gly Val Gln Gly Pro Pro Ser Val Ser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                 505                 510</w:t>
      </w:r>
    </w:p>
    <w:p>
      <w:pPr>
        <w:pStyle w:val="PlainText"/>
        <w:rPr/>
      </w:pPr>
      <w:r>
        <w:rPr/>
        <w:t>Ala Ala Ser Ser Phe Gly Ala Arg Ser Ala Trp Arg Asn Ala Glu Ty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15                 520                 525</w:t>
      </w:r>
    </w:p>
    <w:p>
      <w:pPr>
        <w:pStyle w:val="PlainText"/>
        <w:rPr/>
      </w:pPr>
      <w:r>
        <w:rPr/>
        <w:t>Cys Arg Gly Ser Pro Gly Ser Met Met Pro Gly Thr Val Cys Arg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0                 535                 540</w:t>
      </w:r>
    </w:p>
    <w:p>
      <w:pPr>
        <w:pStyle w:val="PlainText"/>
        <w:rPr/>
      </w:pPr>
      <w:r>
        <w:rPr/>
        <w:t>Thr Leu Ser Val Ser Pro Arg Met Ala Gln Pro Val Leu Asp Arg Arg</w:t>
      </w:r>
    </w:p>
    <w:p>
      <w:pPr>
        <w:pStyle w:val="PlainText"/>
        <w:rPr/>
      </w:pPr>
      <w:r>
        <w:rPr/>
        <w:t>545                 550                 555                 560</w:t>
      </w:r>
    </w:p>
    <w:p>
      <w:pPr>
        <w:pStyle w:val="PlainText"/>
        <w:rPr/>
      </w:pPr>
      <w:r>
        <w:rPr/>
        <w:t>Leu Thr Ser Val Trp Pro Val Pro Thr Ile Arg Thr Leu Pro Ser Al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65                 570                 575</w:t>
      </w:r>
    </w:p>
    <w:p>
      <w:pPr>
        <w:pStyle w:val="PlainText"/>
        <w:rPr/>
      </w:pPr>
      <w:r>
        <w:rPr/>
        <w:t>Trp Pro Ala Ala Pro Ala Val Asn Leu Thr Ser Pro Thr Cys Pro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80                 585                 590</w:t>
      </w:r>
    </w:p>
    <w:p>
      <w:pPr>
        <w:pStyle w:val="PlainText"/>
        <w:rPr/>
      </w:pPr>
      <w:r>
        <w:rPr/>
        <w:t>Gly Ser Phe Gln Met Arg Arg Ala His Ala Ser Leu Ala Pro Ser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95                 600                 605</w:t>
      </w:r>
    </w:p>
    <w:p>
      <w:pPr>
        <w:pStyle w:val="PlainText"/>
        <w:rPr/>
      </w:pPr>
      <w:r>
        <w:rPr/>
        <w:t>Ala Pro Thr Pro Val Trp Thr Trp Met Thr Arg Ala Ala Pro Pro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10                 615                 620</w:t>
      </w:r>
    </w:p>
    <w:p>
      <w:pPr>
        <w:pStyle w:val="PlainText"/>
        <w:rPr/>
      </w:pPr>
      <w:r>
        <w:rPr/>
        <w:t>Arg Glu Pro Ala Leu Arg Pro Ser Ser Leu Arg Trp Leu Ala Phe Cys</w:t>
      </w:r>
    </w:p>
    <w:p>
      <w:pPr>
        <w:pStyle w:val="PlainText"/>
        <w:rPr/>
      </w:pPr>
      <w:r>
        <w:rPr/>
        <w:t>625                 630                 635                 640</w:t>
      </w:r>
    </w:p>
    <w:p>
      <w:pPr>
        <w:pStyle w:val="PlainText"/>
        <w:rPr/>
      </w:pPr>
      <w:r>
        <w:rPr/>
        <w:t>Trp Ser Trp Ser Trp Gly Trp Ser Leu Gly Ser Ser Ser Ser Asp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45                 650                 655</w:t>
      </w:r>
    </w:p>
    <w:p>
      <w:pPr>
        <w:pStyle w:val="PlainText"/>
        <w:rPr/>
      </w:pPr>
      <w:r>
        <w:rPr/>
        <w:t>Ser Arg Arg Ser Gly Ser Thr Arg Cys Gly Asp Cys Cys Arg Lys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60                 665                 670</w:t>
      </w:r>
    </w:p>
    <w:p>
      <w:pPr>
        <w:pStyle w:val="PlainText"/>
        <w:rPr/>
      </w:pPr>
      <w:r>
        <w:rPr/>
        <w:t>Ser Trp Trp Ser Arg His Leu Ala Glu Arg Cys Pro Thr Arg Arg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75                 680                 685</w:t>
      </w:r>
    </w:p>
    <w:p>
      <w:pPr>
        <w:pStyle w:val="PlainText"/>
        <w:rPr/>
      </w:pPr>
      <w:r>
        <w:rPr/>
        <w:t>Cys Gly Ser Arg Cys Leu Asp Leu Ala Leu Leu Ala Gln Ser Thr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90                 695                 700</w:t>
      </w:r>
    </w:p>
    <w:p>
      <w:pPr>
        <w:pStyle w:val="PlainText"/>
        <w:rPr/>
      </w:pPr>
      <w:r>
        <w:rPr/>
        <w:t>Ala Ser Gly Ser Leu Met Gly Arg Met Gly Lys Thr His Pro Pro Lys</w:t>
      </w:r>
    </w:p>
    <w:p>
      <w:pPr>
        <w:pStyle w:val="PlainText"/>
        <w:rPr/>
      </w:pPr>
      <w:r>
        <w:rPr/>
        <w:t>705                 710                 715                 720</w:t>
      </w:r>
    </w:p>
    <w:p>
      <w:pPr>
        <w:pStyle w:val="PlainText"/>
        <w:rPr/>
      </w:pPr>
      <w:r>
        <w:rPr/>
        <w:t>Pro Thr Lys Lys Ser Trp Leu Val Trp Ala Pro His Met Ser Pro Al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25                 730                 735</w:t>
      </w:r>
    </w:p>
    <w:p>
      <w:pPr>
        <w:pStyle w:val="PlainText"/>
        <w:rPr/>
      </w:pPr>
      <w:r>
        <w:rPr/>
        <w:t>Phe Trp Ala Ser Ala His Ser Leu Cys Pro Met Ala Ala Ser Thr Me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40                 745                 750</w:t>
      </w:r>
    </w:p>
    <w:p>
      <w:pPr>
        <w:pStyle w:val="PlainText"/>
        <w:rPr/>
      </w:pPr>
      <w:r>
        <w:rPr/>
        <w:t>Ser Gly Lys Thr Ala Asp Ala Trp Ala Pro Arg Thr Cys Thr Gly 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755                 760                 765</w:t>
      </w:r>
    </w:p>
    <w:p>
      <w:pPr>
        <w:pStyle w:val="PlainText"/>
        <w:rPr/>
      </w:pPr>
      <w:r>
        <w:rPr/>
        <w:t>Cys Arg Leu Pro Arg Gly Ala Thr Trp Arg Met Cys Gly Ser Tyr Th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70                 775                 780</w:t>
      </w:r>
    </w:p>
    <w:p>
      <w:pPr>
        <w:pStyle w:val="PlainText"/>
        <w:rPr/>
      </w:pPr>
      <w:r>
        <w:rPr/>
        <w:t>Gly Thr Trp Pro Leu Gly Thr Cys Trp Ser Arg Val Pro Thr Met Ser</w:t>
      </w:r>
    </w:p>
    <w:p>
      <w:pPr>
        <w:pStyle w:val="PlainText"/>
        <w:rPr/>
      </w:pPr>
      <w:r>
        <w:rPr/>
        <w:t>785                 790                 795                 800</w:t>
      </w:r>
    </w:p>
    <w:p>
      <w:pPr>
        <w:pStyle w:val="PlainText"/>
        <w:rPr/>
      </w:pPr>
      <w:r>
        <w:rPr/>
        <w:t>Lys Leu Gln Thr Ser Gly Trp Leu Gly Cys Trp Thr Leu Thr Arg Gl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05                 810                 815</w:t>
      </w:r>
    </w:p>
    <w:p>
      <w:pPr>
        <w:pStyle w:val="PlainText"/>
        <w:rPr/>
      </w:pPr>
      <w:r>
        <w:rPr/>
        <w:t>Ser Thr Met Gln Met Gly Ala Arg Cys Pro Ser Ser Gly Trp Arg Tr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820                 825                 830</w:t>
      </w:r>
    </w:p>
    <w:p>
      <w:pPr>
        <w:pStyle w:val="PlainText"/>
        <w:rPr/>
      </w:pPr>
      <w:r>
        <w:rPr/>
        <w:t>Ser Pro Phe Ser Ala Gly Gly Ser Pro Thr Arg Val Met Cys Gly 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835                 840                 845</w:t>
      </w:r>
    </w:p>
    <w:p>
      <w:pPr>
        <w:pStyle w:val="PlainText"/>
        <w:rPr/>
      </w:pPr>
      <w:r>
        <w:rPr/>
        <w:t>Met Val Leu Leu Gly Pro Asn Leu Thr Met Gly Ser Gln Pro Gly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50                 855                 860</w:t>
      </w:r>
    </w:p>
    <w:p>
      <w:pPr>
        <w:pStyle w:val="PlainText"/>
        <w:rPr/>
      </w:pPr>
      <w:r>
        <w:rPr/>
        <w:t>Ser Leu Thr Cys Trp Lys Arg Gly Ser Gly Cys Pro Ser Pro Pro Ser</w:t>
      </w:r>
    </w:p>
    <w:p>
      <w:pPr>
        <w:pStyle w:val="PlainText"/>
        <w:rPr/>
      </w:pPr>
      <w:r>
        <w:rPr/>
        <w:t>865                 870                 875                 880</w:t>
      </w:r>
    </w:p>
    <w:p>
      <w:pPr>
        <w:pStyle w:val="PlainText"/>
        <w:rPr/>
      </w:pPr>
      <w:r>
        <w:rPr/>
        <w:t>Ala Pro Leu Met Ser Thr Leu Thr Leu Asn Val Gly Gln Asp Ser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85                 890                 895</w:t>
      </w:r>
    </w:p>
    <w:p>
      <w:pPr>
        <w:pStyle w:val="PlainText"/>
        <w:rPr/>
      </w:pPr>
      <w:r>
        <w:rPr/>
        <w:t>Ser Trp Cys Leu Asn Ser Pro Ala Trp Pro Gly Thr Pro Ser Ala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00                 905                 910</w:t>
      </w:r>
    </w:p>
    <w:p>
      <w:pPr>
        <w:pStyle w:val="PlainText"/>
        <w:rPr/>
      </w:pPr>
      <w:r>
        <w:rPr/>
        <w:t>Trp Ser Ser Arg Met Arg Thr Trp Ala Gln Pro Val Pro Trp Thr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915                 920                 925</w:t>
      </w:r>
    </w:p>
    <w:p>
      <w:pPr>
        <w:pStyle w:val="PlainText"/>
        <w:rPr/>
      </w:pPr>
      <w:r>
        <w:rPr/>
        <w:t>Pro Ser Thr Ala His Cys Trp Arg Thr Met Thr Trp Gly Thr Trp Tr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30                 935                 940</w:t>
      </w:r>
    </w:p>
    <w:p>
      <w:pPr>
        <w:pStyle w:val="PlainText"/>
        <w:rPr/>
      </w:pPr>
      <w:r>
        <w:rPr/>
        <w:t>Met Leu Arg Ser Ile Trp Tyr Pro Ser Arg Ala Ser Ser Val Gln Thr</w:t>
      </w:r>
    </w:p>
    <w:p>
      <w:pPr>
        <w:pStyle w:val="PlainText"/>
        <w:rPr/>
      </w:pPr>
      <w:r>
        <w:rPr/>
        <w:t>945                 950                 955                 960</w:t>
      </w:r>
    </w:p>
    <w:p>
      <w:pPr>
        <w:pStyle w:val="PlainText"/>
        <w:rPr/>
      </w:pPr>
      <w:r>
        <w:rPr/>
        <w:t>Leu Pro Arg Ala Leu Gly Ala Trp Ser Thr Thr Gly Thr Ala Ala H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965                 970                 975</w:t>
      </w:r>
    </w:p>
    <w:p>
      <w:pPr>
        <w:pStyle w:val="PlainText"/>
        <w:rPr/>
      </w:pPr>
      <w:r>
        <w:rPr/>
        <w:t>Leu Pro Gly Val Ala Val Gly Thr Gly Trp Ser Pro Leu Lys Arg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80                 985                 990</w:t>
      </w:r>
    </w:p>
    <w:p>
      <w:pPr>
        <w:pStyle w:val="PlainText"/>
        <w:rPr/>
      </w:pPr>
      <w:r>
        <w:rPr/>
        <w:t>Pro Pro Gly Leu His Trp His Pro Pro Lys Gly Leu Ala Pro Met Ty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995                 1000                1005</w:t>
      </w:r>
    </w:p>
    <w:p>
      <w:pPr>
        <w:pStyle w:val="PlainText"/>
        <w:rPr/>
      </w:pPr>
      <w:r>
        <w:rPr/>
        <w:t>Leu Met Val Thr Trp Glu Trp Gly Gln Pro Arg Gly Cys Lys Ala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10                1015                1020</w:t>
      </w:r>
    </w:p>
    <w:p>
      <w:pPr>
        <w:pStyle w:val="PlainText"/>
        <w:rPr/>
      </w:pPr>
      <w:r>
        <w:rPr/>
        <w:t>Pro His Met Thr Pro Ala Leu Tyr Ser Gly Thr Val Arg Thr Pro Gln</w:t>
      </w:r>
    </w:p>
    <w:p>
      <w:pPr>
        <w:pStyle w:val="PlainText"/>
        <w:rPr/>
      </w:pPr>
      <w:r>
        <w:rPr/>
        <w:t>1025                1030                1035                1040</w:t>
      </w:r>
    </w:p>
    <w:p>
      <w:pPr>
        <w:pStyle w:val="PlainText"/>
        <w:rPr/>
      </w:pPr>
      <w:r>
        <w:rPr/>
        <w:t>Tyr Pro Cys Pro Leu Arg Leu Met Ala Thr Leu Pro Pro Thr Ser Gl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045                1050                1055</w:t>
      </w:r>
    </w:p>
    <w:p>
      <w:pPr>
        <w:pStyle w:val="PlainText"/>
        <w:rPr/>
      </w:pPr>
      <w:r>
        <w:rPr/>
        <w:t>Met Phe Gly Pro Ser Pro Leu Arg Pro Glu Arg Ala Leu Cys Leu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60                1065                1070</w:t>
      </w:r>
    </w:p>
    <w:p>
      <w:pPr>
        <w:pStyle w:val="PlainText"/>
        <w:rPr/>
      </w:pPr>
      <w:r>
        <w:rPr/>
        <w:t>Pro Asp Leu Leu Val Pro Leu Trp Lys Gly Pro Arg Leu Ser Pro Gl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075                1080                1085</w:t>
      </w:r>
    </w:p>
    <w:p>
      <w:pPr>
        <w:pStyle w:val="PlainText"/>
        <w:rPr/>
      </w:pPr>
      <w:r>
        <w:rPr/>
        <w:t>Gly Arg Met Gly Ser Ser Lys Thr Phe Leu Pro Leu Gly Val Pro Tr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90                1095                1100</w:t>
      </w:r>
    </w:p>
    <w:p>
      <w:pPr>
        <w:pStyle w:val="PlainText"/>
        <w:rPr/>
      </w:pPr>
      <w:r>
        <w:rPr/>
        <w:t>Arg Thr Pro Ser Thr His Pro Arg Glu Glu Leu Pro Leu Ser Pro Thr</w:t>
      </w:r>
    </w:p>
    <w:p>
      <w:pPr>
        <w:pStyle w:val="PlainText"/>
        <w:rPr/>
      </w:pPr>
      <w:r>
        <w:rPr/>
        <w:t>1105                1110                1115                1120</w:t>
      </w:r>
    </w:p>
    <w:p>
      <w:pPr>
        <w:pStyle w:val="PlainText"/>
        <w:rPr/>
      </w:pPr>
      <w:r>
        <w:rPr/>
        <w:t>Leu Leu Leu Pro Ser Ala Gln Pro Ser Thr Thr Ser Ile Thr Gly Th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125                1130                1135</w:t>
      </w:r>
    </w:p>
    <w:p>
      <w:pPr>
        <w:pStyle w:val="PlainText"/>
        <w:rPr/>
      </w:pPr>
      <w:r>
        <w:rPr/>
        <w:t>Arg Thr His Gln Ser Gly Gly Leu His Pro Ala Pro Ser Lys Gly 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140                1145                1150</w:t>
      </w:r>
    </w:p>
    <w:p>
      <w:pPr>
        <w:pStyle w:val="PlainText"/>
        <w:rPr/>
      </w:pPr>
      <w:r>
        <w:rPr/>
        <w:t>Leu Arg Gln Arg Thr Gln Ser Thr Trp Val Trp Thr Cys Gln Cy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5                1160                116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29</w:t>
      </w:r>
    </w:p>
    <w:p>
      <w:pPr>
        <w:pStyle w:val="PlainText"/>
        <w:rPr/>
      </w:pPr>
      <w:r>
        <w:rPr/>
        <w:t>&lt;211&gt; 3504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29</w:t>
      </w:r>
    </w:p>
    <w:p>
      <w:pPr>
        <w:pStyle w:val="PlainText"/>
        <w:rPr/>
      </w:pPr>
      <w:r>
        <w:rPr/>
        <w:t>atgtggagct ggcggccttg tgccgctggg ggctcctcct cgccctcttg ccccccggag      60</w:t>
      </w:r>
    </w:p>
    <w:p>
      <w:pPr>
        <w:pStyle w:val="PlainText"/>
        <w:rPr/>
      </w:pPr>
      <w:r>
        <w:rPr/>
        <w:t>ccgcgagcac ccaagtgtgc accggcacag acaagctgcg gctccctgcc agtcccgaga     120</w:t>
      </w:r>
    </w:p>
    <w:p>
      <w:pPr>
        <w:pStyle w:val="PlainText"/>
        <w:rPr/>
      </w:pPr>
      <w:r>
        <w:rPr/>
        <w:t>cccacctgga catgctccgc cacctctacc agggctgcca ggtggtgcag ggaaacctgg     180</w:t>
      </w:r>
    </w:p>
    <w:p>
      <w:pPr>
        <w:pStyle w:val="PlainText"/>
        <w:rPr/>
      </w:pPr>
      <w:r>
        <w:rPr/>
        <w:t>aactcaccta cctgcccacc aatgccagcc tgtccttcct gcaggatatc caggaggtgc     240</w:t>
      </w:r>
    </w:p>
    <w:p>
      <w:pPr>
        <w:pStyle w:val="PlainText"/>
        <w:rPr/>
      </w:pPr>
      <w:r>
        <w:rPr/>
        <w:t>agggctacgt gctcatcgct cacaaccaag ggcaggtccc actgcagagg ctgcggattg     300</w:t>
      </w:r>
    </w:p>
    <w:p>
      <w:pPr>
        <w:pStyle w:val="PlainText"/>
        <w:rPr/>
      </w:pPr>
      <w:r>
        <w:rPr/>
        <w:t>tgcgaggcac ccagctcttt gaggacaact atgccctggc cgtgcacaat ggagacccgc     360</w:t>
      </w:r>
    </w:p>
    <w:p>
      <w:pPr>
        <w:pStyle w:val="PlainText"/>
        <w:rPr/>
      </w:pPr>
      <w:r>
        <w:rPr/>
        <w:t>acaataccac ccctgtcaca ggggcctccc caggaggcct gcgggagctg cagcttcgaa     420</w:t>
      </w:r>
    </w:p>
    <w:p>
      <w:pPr>
        <w:pStyle w:val="PlainText"/>
        <w:rPr/>
      </w:pPr>
      <w:r>
        <w:rPr/>
        <w:t>gcctcacaga gatcttccag cggaaccccc agctctgcta ccaggacacg attttgtgga     480</w:t>
      </w:r>
    </w:p>
    <w:p>
      <w:pPr>
        <w:pStyle w:val="PlainText"/>
        <w:rPr/>
      </w:pPr>
      <w:r>
        <w:rPr/>
        <w:t>aggacatctt ccacaagaac aaccagctgg ctctcacaca caccaaccgc tctcgggcct     540</w:t>
      </w:r>
    </w:p>
    <w:p>
      <w:pPr>
        <w:pStyle w:val="PlainText"/>
        <w:rPr/>
      </w:pPr>
      <w:r>
        <w:rPr/>
        <w:t>gccacccctg ttctccgatg tgtaagggct cccgctgctg gggagagagt tctgaggatt     600</w:t>
      </w:r>
    </w:p>
    <w:p>
      <w:pPr>
        <w:pStyle w:val="PlainText"/>
        <w:rPr/>
      </w:pPr>
      <w:r>
        <w:rPr/>
        <w:t>gtcagagccc gcgcactgtc tgtgccggtg gctgtgcccg ctgcaagggg ccactgccca     660</w:t>
      </w:r>
    </w:p>
    <w:p>
      <w:pPr>
        <w:pStyle w:val="PlainText"/>
        <w:rPr/>
      </w:pPr>
      <w:r>
        <w:rPr/>
        <w:t>ctgactgctg ccatgagcag tgtgctgccg gctgcacggg ccccaagcac tctgactgcc     720</w:t>
      </w:r>
    </w:p>
    <w:p>
      <w:pPr>
        <w:pStyle w:val="PlainText"/>
        <w:rPr/>
      </w:pPr>
      <w:r>
        <w:rPr/>
        <w:t>tggcctgcct ccacttcaac cacagtggca tctgtgagct gcactgccca gccctggtca     780</w:t>
      </w:r>
    </w:p>
    <w:p>
      <w:pPr>
        <w:pStyle w:val="PlainText"/>
        <w:rPr/>
      </w:pPr>
      <w:r>
        <w:rPr/>
        <w:t>cctacaacac agacacgttt gagtccatgc ccaatcccga gggccggtat acattcggcg     840</w:t>
      </w:r>
    </w:p>
    <w:p>
      <w:pPr>
        <w:pStyle w:val="PlainText"/>
        <w:rPr/>
      </w:pPr>
      <w:r>
        <w:rPr/>
        <w:t>ccagctgtgc tgcctgtccc tacaactacc tttctacgga cgtgggatcc tgcaccctcg     900</w:t>
      </w:r>
    </w:p>
    <w:p>
      <w:pPr>
        <w:pStyle w:val="PlainText"/>
        <w:rPr/>
      </w:pPr>
      <w:r>
        <w:rPr/>
        <w:t>tctgccccct gcacaaccaa gaggcagcag aggatggaac acagcggtgt gagaagtgca     960</w:t>
      </w:r>
    </w:p>
    <w:p>
      <w:pPr>
        <w:pStyle w:val="PlainText"/>
        <w:rPr/>
      </w:pPr>
      <w:r>
        <w:rPr/>
        <w:t>gcaagccctg tgcccgagtg tgctatggtc tgggcatgga gcacttgcga gagggggcag    1020</w:t>
      </w:r>
    </w:p>
    <w:p>
      <w:pPr>
        <w:pStyle w:val="PlainText"/>
        <w:rPr/>
      </w:pPr>
      <w:r>
        <w:rPr/>
        <w:t>ttaccagtgc caatatccag gagtttgctg gctgcaagaa gatctttggg agcctggcat    1080</w:t>
      </w:r>
    </w:p>
    <w:p>
      <w:pPr>
        <w:pStyle w:val="PlainText"/>
        <w:rPr/>
      </w:pPr>
      <w:r>
        <w:rPr/>
        <w:t>ttctgccgga gagctttgat ggggacccag cctccaacac tgccccgctc cagccagagc    1140</w:t>
      </w:r>
    </w:p>
    <w:p>
      <w:pPr>
        <w:pStyle w:val="PlainText"/>
        <w:rPr/>
      </w:pPr>
      <w:r>
        <w:rPr/>
        <w:t>agctccaagt gtttgagact ctggaagaga tcacaggtta cctatacatc tcagcatggc    1200</w:t>
      </w:r>
    </w:p>
    <w:p>
      <w:pPr>
        <w:pStyle w:val="PlainText"/>
        <w:rPr/>
      </w:pPr>
      <w:r>
        <w:rPr/>
        <w:t>cggacagcct gcctgacctc agcgtcttcc agaacctgca agtccgggga cgaattctgc    1260</w:t>
      </w:r>
    </w:p>
    <w:p>
      <w:pPr>
        <w:pStyle w:val="PlainText"/>
        <w:rPr/>
      </w:pPr>
      <w:r>
        <w:rPr/>
        <w:t>acaatggcgc ctactcgccc ctgcaagggc tgggcatcag ctggctgggg ctgcgctcac    1320</w:t>
      </w:r>
    </w:p>
    <w:p>
      <w:pPr>
        <w:pStyle w:val="PlainText"/>
        <w:rPr/>
      </w:pPr>
      <w:r>
        <w:rPr/>
        <w:t>gggaactggg cagtggactg gccctcatcc accataacac ccacctctgc ttcgtgcaca    1380</w:t>
      </w:r>
    </w:p>
    <w:p>
      <w:pPr>
        <w:pStyle w:val="PlainText"/>
        <w:rPr/>
      </w:pPr>
      <w:r>
        <w:rPr/>
        <w:t>cggtgccctg ggaccagctc tttcggaacc cgcaccaagc tctgctccac actgccaacc    1440</w:t>
      </w:r>
    </w:p>
    <w:p>
      <w:pPr>
        <w:pStyle w:val="PlainText"/>
        <w:rPr/>
      </w:pPr>
      <w:r>
        <w:rPr/>
        <w:t>ggccagagga cgagtgtgtg ggcgagggcc tggcctgcca ccagctgtgc gcccgagggc    1500</w:t>
      </w:r>
    </w:p>
    <w:p>
      <w:pPr>
        <w:pStyle w:val="PlainText"/>
        <w:rPr/>
      </w:pPr>
      <w:r>
        <w:rPr/>
        <w:t>actgctgggg tccagggccc acccagtgtg tcaactgcag ccagttcctt cggggccagg    1560</w:t>
      </w:r>
    </w:p>
    <w:p>
      <w:pPr>
        <w:pStyle w:val="PlainText"/>
        <w:rPr/>
      </w:pPr>
      <w:r>
        <w:rPr/>
        <w:t>agtgcgtgga ggaatgccga gtactgcagg ggctccccag ggagtatgat gccaggcact    1620</w:t>
      </w:r>
    </w:p>
    <w:p>
      <w:pPr>
        <w:pStyle w:val="PlainText"/>
        <w:rPr/>
      </w:pPr>
      <w:r>
        <w:rPr/>
        <w:t>gtttgccgtg ccaccctgag tgtcagcccc agaatggctc agcctgtttt ggaccggagg    1680</w:t>
      </w:r>
    </w:p>
    <w:p>
      <w:pPr>
        <w:pStyle w:val="PlainText"/>
        <w:rPr/>
      </w:pPr>
      <w:r>
        <w:rPr/>
        <w:t>ctgaccagtg tgtggcctgt gcccactata aggaccctcc cttctgcgtg gcccgctgcc    1740</w:t>
      </w:r>
    </w:p>
    <w:p>
      <w:pPr>
        <w:pStyle w:val="PlainText"/>
        <w:rPr/>
      </w:pPr>
      <w:r>
        <w:rPr/>
        <w:t>ccagcggtga acctgacctc tcctacatgc ccatctggaa gtttccagat gaggagggcg    1800</w:t>
      </w:r>
    </w:p>
    <w:p>
      <w:pPr>
        <w:pStyle w:val="PlainText"/>
        <w:rPr/>
      </w:pPr>
      <w:r>
        <w:rPr/>
        <w:t>catgccagcc ttgccccatc aactgcaccc actcctgtgt ggacctggat gacaagggct    1860</w:t>
      </w:r>
    </w:p>
    <w:p>
      <w:pPr>
        <w:pStyle w:val="PlainText"/>
        <w:rPr/>
      </w:pPr>
      <w:r>
        <w:rPr/>
        <w:t>gccccgccga gcagagagcc agccctccgt ccatcgtctc tgcggtggtt ggcattctgc    1920</w:t>
      </w:r>
    </w:p>
    <w:p>
      <w:pPr>
        <w:pStyle w:val="PlainText"/>
        <w:rPr/>
      </w:pPr>
      <w:r>
        <w:rPr/>
        <w:t>tggtcgtggt cttgggggtg gtctttggga tcctcatcaa gcgacggcag cagaagatcc    1980</w:t>
      </w:r>
    </w:p>
    <w:p>
      <w:pPr>
        <w:pStyle w:val="PlainText"/>
        <w:rPr/>
      </w:pPr>
      <w:r>
        <w:rPr/>
        <w:t>ggaagtacac gatgcggaga ctgctgcagg aaacggagct ggtggagccg ccacctagcg    2040</w:t>
      </w:r>
    </w:p>
    <w:p>
      <w:pPr>
        <w:pStyle w:val="PlainText"/>
        <w:rPr/>
      </w:pPr>
      <w:r>
        <w:rPr/>
        <w:t>gagcgatgcc caaccaggcg cagatgcgga tccaggtgct tggatctggc gcttttggca    2100</w:t>
      </w:r>
    </w:p>
    <w:p>
      <w:pPr>
        <w:pStyle w:val="PlainText"/>
        <w:rPr/>
      </w:pPr>
      <w:r>
        <w:rPr/>
        <w:t>cagtctacaa gggcatctgg atccctgatg gggagaatgg ggaaaacaca tcccccaaag    2160</w:t>
      </w:r>
    </w:p>
    <w:p>
      <w:pPr>
        <w:pStyle w:val="PlainText"/>
        <w:rPr/>
      </w:pPr>
      <w:r>
        <w:rPr/>
        <w:t>ccaacaaaga aatcttggct ggtgtgggct ccccatatgt ctcccgcctt ctgggcatct    2220</w:t>
      </w:r>
    </w:p>
    <w:p>
      <w:pPr>
        <w:pStyle w:val="PlainText"/>
        <w:rPr/>
      </w:pPr>
      <w:r>
        <w:rPr/>
        <w:t>gcccacagct tatgccctat ggctgcctct accatgtccg ggaaaaccgc ggacgcctgg    2280</w:t>
      </w:r>
    </w:p>
    <w:p>
      <w:pPr>
        <w:pStyle w:val="PlainText"/>
        <w:rPr/>
      </w:pPr>
      <w:r>
        <w:rPr/>
        <w:t>gctcccagga cctgcactgg tgtatgcaga ttgccaaggg gagctacctg gaggatgtgc    2340</w:t>
      </w:r>
    </w:p>
    <w:p>
      <w:pPr>
        <w:pStyle w:val="PlainText"/>
        <w:rPr/>
      </w:pPr>
      <w:r>
        <w:rPr/>
        <w:t>ggctcgtaca cagggacttg gccgctcgga acgtgctggt caagagtccc aaccatgtca    2400</w:t>
      </w:r>
    </w:p>
    <w:p>
      <w:pPr>
        <w:pStyle w:val="PlainText"/>
        <w:rPr/>
      </w:pPr>
      <w:r>
        <w:rPr/>
        <w:t>aaattacaga cttcgggctg gctcggctgc tggacattga cgagacagag taccatgcag    2460</w:t>
      </w:r>
    </w:p>
    <w:p>
      <w:pPr>
        <w:pStyle w:val="PlainText"/>
        <w:rPr/>
      </w:pPr>
      <w:r>
        <w:rPr/>
        <w:t>atgggggcaa ggtgcccatc aagtggatgg cgctggagtc cattctccgc cggcggttca    2520</w:t>
      </w:r>
    </w:p>
    <w:p>
      <w:pPr>
        <w:pStyle w:val="PlainText"/>
        <w:rPr/>
      </w:pPr>
      <w:r>
        <w:rPr/>
        <w:t>cccaccagag tgatgtgtgg agttatggtg cttttggggc caaaccttac gatgggatcc    2580</w:t>
      </w:r>
    </w:p>
    <w:p>
      <w:pPr>
        <w:pStyle w:val="PlainText"/>
        <w:rPr/>
      </w:pPr>
      <w:r>
        <w:rPr/>
        <w:t>cagcccggga gatccctgac ctgctggaaa agggggagcg gctgccccag ccccccatct    2640</w:t>
      </w:r>
    </w:p>
    <w:p>
      <w:pPr>
        <w:pStyle w:val="PlainText"/>
        <w:rPr/>
      </w:pPr>
      <w:r>
        <w:rPr/>
        <w:t>gcaccattga tgtctacatt gactctgaat gtcggccaag attccgggag ttggtgtctg    2700</w:t>
      </w:r>
    </w:p>
    <w:p>
      <w:pPr>
        <w:pStyle w:val="PlainText"/>
        <w:rPr/>
      </w:pPr>
      <w:r>
        <w:rPr/>
        <w:t>aattctcccg catggccagg gacccccagc gctttgtggt catccagaat gaggacttgg    2760</w:t>
      </w:r>
    </w:p>
    <w:p>
      <w:pPr>
        <w:pStyle w:val="PlainText"/>
        <w:rPr/>
      </w:pPr>
      <w:r>
        <w:rPr/>
        <w:t>gcccagccag tcccttggac agcaccttct accgctcact gctggaggac gatgacatgg    2820</w:t>
      </w:r>
    </w:p>
    <w:p>
      <w:pPr>
        <w:pStyle w:val="PlainText"/>
        <w:rPr/>
      </w:pPr>
      <w:r>
        <w:rPr/>
        <w:t>gggacctggt ggatgctgag gagtatctgg taccccagca gggcttcttc tgtccagacc    2880</w:t>
      </w:r>
    </w:p>
    <w:p>
      <w:pPr>
        <w:pStyle w:val="PlainText"/>
        <w:rPr/>
      </w:pPr>
      <w:r>
        <w:rPr/>
        <w:t>ctgccccggg cgctgggggc atggtccacc acaggcaccg cagctcatct accaggagtg    2940</w:t>
      </w:r>
    </w:p>
    <w:p>
      <w:pPr>
        <w:pStyle w:val="PlainText"/>
        <w:rPr/>
      </w:pPr>
      <w:r>
        <w:rPr/>
        <w:t>gcggtgggga ccggctggag ccctctgaag aggaggcccc caggtctcca ctggcaccct    3000</w:t>
      </w:r>
    </w:p>
    <w:p>
      <w:pPr>
        <w:pStyle w:val="PlainText"/>
        <w:rPr/>
      </w:pPr>
      <w:r>
        <w:rPr/>
        <w:t>ccgaaggggc tggctccgat gtatttgatg gtgacctggg aatgggggca gccaaggggc    3060</w:t>
      </w:r>
    </w:p>
    <w:p>
      <w:pPr>
        <w:pStyle w:val="PlainText"/>
        <w:rPr/>
      </w:pPr>
      <w:r>
        <w:rPr/>
        <w:t>tgcaaagcct ccccacacat gaccccagcc ctctacagcg gtacagtgag gaccccacag    3120</w:t>
      </w:r>
    </w:p>
    <w:p>
      <w:pPr>
        <w:pStyle w:val="PlainText"/>
        <w:rPr/>
      </w:pPr>
      <w:r>
        <w:rPr/>
        <w:t>tacccctgcc ctctgagact gatggctacg ttgcccccca ccagccagat gttcggcccc    3180</w:t>
      </w:r>
    </w:p>
    <w:p>
      <w:pPr>
        <w:pStyle w:val="PlainText"/>
        <w:rPr/>
      </w:pPr>
      <w:r>
        <w:rPr/>
        <w:t>agcccccttc gccccgagag ggccctctgc ctgctgcccg acctgctggt gccactctgg    3240</w:t>
      </w:r>
    </w:p>
    <w:p>
      <w:pPr>
        <w:pStyle w:val="PlainText"/>
        <w:rPr/>
      </w:pPr>
      <w:r>
        <w:rPr/>
        <w:t>aaagggccaa gactctctcc ccagggaaga atggggtcgt caaagacgtt tttgcctttg    3300</w:t>
      </w:r>
    </w:p>
    <w:p>
      <w:pPr>
        <w:pStyle w:val="PlainText"/>
        <w:rPr/>
      </w:pPr>
      <w:r>
        <w:rPr/>
        <w:t>ggggtgccgt ggagaacccc gagtactcac cccagggagg agctgcccct cagccccacc    3360</w:t>
      </w:r>
    </w:p>
    <w:p>
      <w:pPr>
        <w:pStyle w:val="PlainText"/>
        <w:rPr/>
      </w:pPr>
      <w:r>
        <w:rPr/>
        <w:t>ctcctcctgc cttcagccca gccttcgaca acctctatta ctgggaccag gacccaccag    3420</w:t>
      </w:r>
    </w:p>
    <w:p>
      <w:pPr>
        <w:pStyle w:val="PlainText"/>
        <w:rPr/>
      </w:pPr>
      <w:r>
        <w:rPr/>
        <w:t>agcggggggc tccacccagc accttcaaag ggacacctac ggcagagaac ccagagtacc    3480</w:t>
      </w:r>
    </w:p>
    <w:p>
      <w:pPr>
        <w:pStyle w:val="PlainText"/>
        <w:rPr/>
      </w:pPr>
      <w:r>
        <w:rPr/>
        <w:t>tgggtctgga cgtgccagtg ttga                                           350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30</w:t>
      </w:r>
    </w:p>
    <w:p>
      <w:pPr>
        <w:pStyle w:val="PlainText"/>
        <w:rPr/>
      </w:pPr>
      <w:r>
        <w:rPr/>
        <w:t>&lt;211&gt; 118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30</w:t>
      </w:r>
    </w:p>
    <w:p>
      <w:pPr>
        <w:pStyle w:val="PlainText"/>
        <w:rPr/>
      </w:pPr>
      <w:r>
        <w:rPr/>
        <w:t>Met Gly Ala Gly Gly Leu Val Pro Leu Gly Ala Pro Pro Arg Pro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Pro Arg Ser Arg Glu His Pro Ser Val His Arg His Arg His Gl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la Ala Ala Pro Cys Gln Ser Arg Asp Pro Pro Gly His Ala Pro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Pro Leu Pro Gly Leu Pro Gly Gly Ala Gly Lys Pro Gly Thr His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Pro Ala His Gln Cys Gln Pro Val Leu Pro Ala Gly Tyr Pro Gly Gly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Ala Gly Leu Arg Ala His Arg Ser Gln Pro Ser Glu Ala Gly Pro Th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Ala Glu Ala Ala Asp Cys Ala Arg His Pro Ala Leu Gly Gln Leu C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Pro Gly Arg Ala Arg Gln Trp Arg Pro Ala Glu Gln Tyr His Pro C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His Arg Gly Leu Pro Arg Arg Pro Ala Gly Ala Ala Ala Ser Lys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His Arg Asp Leu Glu Arg Arg Gly Leu Asp Pro Ala Glu Pro Pro Ala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Leu Leu Pro Gly His Asp Phe Val Glu Gly His Leu Pro Gln Glu Gl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Pro Ala Gly Ser His Thr Asp Arg His Gln Pro Leu Ser Gly Leu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Pro Leu Phe Ser Asp Val Gly Leu Pro Leu Leu Gly Arg Glu Phe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Leu Ser Glu Pro Asp Ala His Cys Leu Cys Arg Trp Leu Cys Pro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Gln Gly Ala Thr Ala His Ala Val Cys Cys Arg Leu His Gly Pro Gln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Ala Leu Leu Pro Gly Leu Pro Pro Leu Gln Pro Gln Trp His Leu Al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Ala Leu Pro Ser Pro Gly His Leu Gln His Arg His Val Val His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Gln Ser Arg Gly Pro Val Tyr Ile Arg Arg Gln Leu Cys Asp Cys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Ser Leu Gln Leu Pro Phe Tyr Gly Arg Gly Ile Leu His Pro Arg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Pro Pro Ala Gln Pro Arg Gly Asp Ser Arg Gly Trp Asn Thr Ala Val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Glu Val Gln Gln Ala Leu Cys Pro Ser Val Leu Trp Ser Gly His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Ala Leu Ala Arg Gly Glu Gly Ser Tyr Gln Cys Gln Tyr Pro Gly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Cys Trp Leu Gln Glu Asp Leu Trp Glu Pro Gly Ile Ser Ala Gly Gl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Leu Trp Gly Pro Ser Leu Gln His Cys Pro Ala Pro Ala Arg Ala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Pro Ser Val Asp Ser Gly Arg Asp His Arg Leu Pro Ile His Leu Ser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Met Ala Gly Gln Pro Ala Pro Gln Arg Leu Pro Glu Pro Ala Ser As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Pro Gly Thr Asn Ser Ala Gln Trp Arg Leu Leu Ala Asp Pro Ala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Ala Gly His Gln Leu Ala Gly Ala Ala Leu Thr Glu Gly Thr Gly Gl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Trp Thr Gly Pro His Pro Pro His Pro Pro Leu Leu Arg Ala His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Ala Leu Gly Pro Ala Leu Ser Glu Pro Ala Pro Ser Ser Ala Pro His</w:t>
      </w:r>
    </w:p>
    <w:p>
      <w:pPr>
        <w:pStyle w:val="PlainText"/>
        <w:rPr/>
      </w:pPr>
      <w:r>
        <w:rPr/>
        <w:t>465                 470                 475                 480</w:t>
      </w:r>
    </w:p>
    <w:p>
      <w:pPr>
        <w:pStyle w:val="PlainText"/>
        <w:rPr/>
      </w:pPr>
      <w:r>
        <w:rPr/>
        <w:t>Cys Gln Pro Ala Arg Gly Arg Val Cys Gly Arg Gly Pro Gly Leu Pr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5                 490                 495</w:t>
      </w:r>
    </w:p>
    <w:p>
      <w:pPr>
        <w:pStyle w:val="PlainText"/>
        <w:rPr/>
      </w:pPr>
      <w:r>
        <w:rPr/>
        <w:t>Pro Ala Val Arg Pro Arg Ala Leu Leu Gly Ser Arg Ala His Pro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                 505                 510</w:t>
      </w:r>
    </w:p>
    <w:p>
      <w:pPr>
        <w:pStyle w:val="PlainText"/>
        <w:rPr/>
      </w:pPr>
      <w:r>
        <w:rPr/>
        <w:t>Cys Gln Leu Gln Pro Val Pro Ser Gly Pro Gly Val Arg Gly Gly M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15                 520                 525</w:t>
      </w:r>
    </w:p>
    <w:p>
      <w:pPr>
        <w:pStyle w:val="PlainText"/>
        <w:rPr/>
      </w:pPr>
      <w:r>
        <w:rPr/>
        <w:t>Pro Ser Thr Ala Gly Ala Pro Gln Gly Val Cys Glu Cys Gln Ala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0                 535                 540</w:t>
      </w:r>
    </w:p>
    <w:p>
      <w:pPr>
        <w:pStyle w:val="PlainText"/>
        <w:rPr/>
      </w:pPr>
      <w:r>
        <w:rPr/>
        <w:t>Phe Ala Val Pro Pro Val Ser Ala Pro Glu Trp Leu Ser Asp Leu Phe</w:t>
      </w:r>
    </w:p>
    <w:p>
      <w:pPr>
        <w:pStyle w:val="PlainText"/>
        <w:rPr/>
      </w:pPr>
      <w:r>
        <w:rPr/>
        <w:t>545                 550                 555                 560</w:t>
      </w:r>
    </w:p>
    <w:p>
      <w:pPr>
        <w:pStyle w:val="PlainText"/>
        <w:rPr/>
      </w:pPr>
      <w:r>
        <w:rPr/>
        <w:t>Trp Thr Gly Gly Gly Pro Ser Leu Leu Arg Gly Pro Leu Pro Gln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65                 570                 575</w:t>
      </w:r>
    </w:p>
    <w:p>
      <w:pPr>
        <w:pStyle w:val="PlainText"/>
        <w:rPr/>
      </w:pPr>
      <w:r>
        <w:rPr/>
        <w:t>Cys Glu Thr Pro Leu Leu His Ala His Leu Glu Val Ser Arg Gly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80                 585                 590</w:t>
      </w:r>
    </w:p>
    <w:p>
      <w:pPr>
        <w:pStyle w:val="PlainText"/>
        <w:rPr/>
      </w:pPr>
      <w:r>
        <w:rPr/>
        <w:t>Arg Met Pro Ala Leu Pro His Gln Leu His Pro Leu Leu Cys Gly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95                 600                 605</w:t>
      </w:r>
    </w:p>
    <w:p>
      <w:pPr>
        <w:pStyle w:val="PlainText"/>
        <w:rPr/>
      </w:pPr>
      <w:r>
        <w:rPr/>
        <w:t>Gly Gln Gly Leu Pro Arg Arg Ala Glu Ser Gln Pro Ser Asp Val 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10                 615                 620</w:t>
      </w:r>
    </w:p>
    <w:p>
      <w:pPr>
        <w:pStyle w:val="PlainText"/>
        <w:rPr/>
      </w:pPr>
      <w:r>
        <w:rPr/>
        <w:t>Arg Leu Cys Gly Gly Trp His Ser Ala Gly Arg Gly Leu Gly Gly Gly</w:t>
      </w:r>
    </w:p>
    <w:p>
      <w:pPr>
        <w:pStyle w:val="PlainText"/>
        <w:rPr/>
      </w:pPr>
      <w:r>
        <w:rPr/>
        <w:t>625                 630                 635                 640</w:t>
      </w:r>
    </w:p>
    <w:p>
      <w:pPr>
        <w:pStyle w:val="PlainText"/>
        <w:rPr/>
      </w:pPr>
      <w:r>
        <w:rPr/>
        <w:t>Leu Trp Asp Pro His Gln Ala Thr Ala Ala Glu Asp Pro Glu Val H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45                 650                 655</w:t>
      </w:r>
    </w:p>
    <w:p>
      <w:pPr>
        <w:pStyle w:val="PlainText"/>
        <w:rPr/>
      </w:pPr>
      <w:r>
        <w:rPr/>
        <w:t>Asp Ala Glu Thr Ala Ala Gly Asn Gly Ala Gly Gly Ala Ala Asp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60                 665                 670</w:t>
      </w:r>
    </w:p>
    <w:p>
      <w:pPr>
        <w:pStyle w:val="PlainText"/>
        <w:rPr/>
      </w:pPr>
      <w:r>
        <w:rPr/>
        <w:t>Arg Ser Asp Ala Gln Pro Gly Ala Asp Ala Asp Pro Glu Arg Asp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75                 680                 685</w:t>
      </w:r>
    </w:p>
    <w:p>
      <w:pPr>
        <w:pStyle w:val="PlainText"/>
        <w:rPr/>
      </w:pPr>
      <w:r>
        <w:rPr/>
        <w:t>Ala Glu Glu Gly Glu Gly Ala Trp Ile Trp Arg Phe Trp His Ser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90                 695                 700</w:t>
      </w:r>
    </w:p>
    <w:p>
      <w:pPr>
        <w:pStyle w:val="PlainText"/>
        <w:rPr/>
      </w:pPr>
      <w:r>
        <w:rPr/>
        <w:t>Gln Gly His Leu Asp Pro Trp Gly Glu Cys Glu Asn Ser Ser Gly His</w:t>
      </w:r>
    </w:p>
    <w:p>
      <w:pPr>
        <w:pStyle w:val="PlainText"/>
        <w:rPr/>
      </w:pPr>
      <w:r>
        <w:rPr/>
        <w:t>705                 710                 715                 720</w:t>
      </w:r>
    </w:p>
    <w:p>
      <w:pPr>
        <w:pStyle w:val="PlainText"/>
        <w:rPr/>
      </w:pPr>
      <w:r>
        <w:rPr/>
        <w:t>Gln Ser Val Glu Gly Lys His Ile Pro Gln Ser Gln Gln Arg Asn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25                 730                 735</w:t>
      </w:r>
    </w:p>
    <w:p>
      <w:pPr>
        <w:pStyle w:val="PlainText"/>
        <w:rPr/>
      </w:pPr>
      <w:r>
        <w:rPr/>
        <w:t>Arg Arg Ser Ile Arg Asp Gly Trp Cys Gly Leu Pro Ile Cys Leu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40                 745                 750</w:t>
      </w:r>
    </w:p>
    <w:p>
      <w:pPr>
        <w:pStyle w:val="PlainText"/>
        <w:rPr/>
      </w:pPr>
      <w:r>
        <w:rPr/>
        <w:t>Pro Ser Gly His Leu Pro Asp Ile His Gly Ala Ala Gly Asp Thr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755                 760                 765</w:t>
      </w:r>
    </w:p>
    <w:p>
      <w:pPr>
        <w:pStyle w:val="PlainText"/>
        <w:rPr/>
      </w:pPr>
      <w:r>
        <w:rPr/>
        <w:t>Tyr Ala Leu Trp Leu Pro Leu Arg Pro Cys Pro Gly Lys Pro Arg Th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70                 775                 780</w:t>
      </w:r>
    </w:p>
    <w:p>
      <w:pPr>
        <w:pStyle w:val="PlainText"/>
        <w:rPr/>
      </w:pPr>
      <w:r>
        <w:rPr/>
        <w:t>Pro Gly Leu Pro Gly Pro Ala Glu Leu Val Tyr Ala Asp Cys Gln Gly</w:t>
      </w:r>
    </w:p>
    <w:p>
      <w:pPr>
        <w:pStyle w:val="PlainText"/>
        <w:rPr/>
      </w:pPr>
      <w:r>
        <w:rPr/>
        <w:t>785                 790                 795                 800</w:t>
      </w:r>
    </w:p>
    <w:p>
      <w:pPr>
        <w:pStyle w:val="PlainText"/>
        <w:rPr/>
      </w:pPr>
      <w:r>
        <w:rPr/>
        <w:t>Asp Glu Leu Pro Gly Gly Cys Ala Ala Arg Thr Gln Gly Leu Gly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05                 810                 815</w:t>
      </w:r>
    </w:p>
    <w:p>
      <w:pPr>
        <w:pStyle w:val="PlainText"/>
        <w:rPr/>
      </w:pPr>
      <w:r>
        <w:rPr/>
        <w:t>Ser Glu Arg Ala Gly Gln Glu Ser Gln Pro Cys Gln Asn Tyr Arg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820                 825                 830</w:t>
      </w:r>
    </w:p>
    <w:p>
      <w:pPr>
        <w:pStyle w:val="PlainText"/>
        <w:rPr/>
      </w:pPr>
      <w:r>
        <w:rPr/>
        <w:t>Arg Ala Gly Ser Ala Ala Gly His Arg Asp Arg Val Pro Cys Arg Tr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835                 840                 845</w:t>
      </w:r>
    </w:p>
    <w:p>
      <w:pPr>
        <w:pStyle w:val="PlainText"/>
        <w:rPr/>
      </w:pPr>
      <w:r>
        <w:rPr/>
        <w:t>Gly Gln Gly Ala His Gln Val Asp Gly Ala Gly Val His Ser Pro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50                 855                 860</w:t>
      </w:r>
    </w:p>
    <w:p>
      <w:pPr>
        <w:pStyle w:val="PlainText"/>
        <w:rPr/>
      </w:pPr>
      <w:r>
        <w:rPr/>
        <w:t>Ala Val His Pro Pro Glu Cys Val Glu Leu Trp Cys Asp Cys Val Gly</w:t>
      </w:r>
    </w:p>
    <w:p>
      <w:pPr>
        <w:pStyle w:val="PlainText"/>
        <w:rPr/>
      </w:pPr>
      <w:r>
        <w:rPr/>
        <w:t>865                 870                 875                 880</w:t>
      </w:r>
    </w:p>
    <w:p>
      <w:pPr>
        <w:pStyle w:val="PlainText"/>
        <w:rPr/>
      </w:pPr>
      <w:r>
        <w:rPr/>
        <w:t>Ala Asp Asp Phe Trp Gly Gln Thr Leu Arg Trp Asp Pro Ser Pro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85                 890                 895</w:t>
      </w:r>
    </w:p>
    <w:p>
      <w:pPr>
        <w:pStyle w:val="PlainText"/>
        <w:rPr/>
      </w:pPr>
      <w:r>
        <w:rPr/>
        <w:t>Asp Pro Pro Ala Gly Lys Gly Gly Ala Ala Ala Pro Ala Pro His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00                 905                 910</w:t>
      </w:r>
    </w:p>
    <w:p>
      <w:pPr>
        <w:pStyle w:val="PlainText"/>
        <w:rPr/>
      </w:pPr>
      <w:r>
        <w:rPr/>
        <w:t>His His Cys Leu His Asp His Gly Gln Met Leu Asp Asp Met Ser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915                 920                 925</w:t>
      </w:r>
    </w:p>
    <w:p>
      <w:pPr>
        <w:pStyle w:val="PlainText"/>
        <w:rPr/>
      </w:pPr>
      <w:r>
        <w:rPr/>
        <w:t>Lys Ile Pro Gly Val Gly Val Ile Leu Pro His Gly Gln Gly Pro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30                 935                 940</w:t>
      </w:r>
    </w:p>
    <w:p>
      <w:pPr>
        <w:pStyle w:val="PlainText"/>
        <w:rPr/>
      </w:pPr>
      <w:r>
        <w:rPr/>
        <w:t>Ala Leu Cys Gly His Pro Glu Gly Leu Gly Pro Ser Gln Ser Leu Gly</w:t>
      </w:r>
    </w:p>
    <w:p>
      <w:pPr>
        <w:pStyle w:val="PlainText"/>
        <w:rPr/>
      </w:pPr>
      <w:r>
        <w:rPr/>
        <w:t>945                 950                 955                 960</w:t>
      </w:r>
    </w:p>
    <w:p>
      <w:pPr>
        <w:pStyle w:val="PlainText"/>
        <w:rPr/>
      </w:pPr>
      <w:r>
        <w:rPr/>
        <w:t>Gln His Leu Leu Pro Leu Thr Ala Gly Gly Arg His Gly Gly Pro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965                 970                 975</w:t>
      </w:r>
    </w:p>
    <w:p>
      <w:pPr>
        <w:pStyle w:val="PlainText"/>
        <w:rPr/>
      </w:pPr>
      <w:r>
        <w:rPr/>
        <w:t>Gly Cys Gly Val Ser Gly Thr Pro Ala Gly Leu Leu Leu Ser Arg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80                 985                 990</w:t>
      </w:r>
    </w:p>
    <w:p>
      <w:pPr>
        <w:pStyle w:val="PlainText"/>
        <w:rPr/>
      </w:pPr>
      <w:r>
        <w:rPr/>
        <w:t>Cys Pro Gly Arg Trp Gly His Gly Pro Pro Gln Ala Pro Gln Leu 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995                 1000                1005</w:t>
      </w:r>
    </w:p>
    <w:p>
      <w:pPr>
        <w:pStyle w:val="PlainText"/>
        <w:rPr/>
      </w:pPr>
      <w:r>
        <w:rPr/>
        <w:t>Tyr Gln Glu Trp Arg Trp Gly Pro Asp Thr Arg Ala Gly Ala Leu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10                1015                1020</w:t>
      </w:r>
    </w:p>
    <w:p>
      <w:pPr>
        <w:pStyle w:val="PlainText"/>
        <w:rPr/>
      </w:pPr>
      <w:r>
        <w:rPr/>
        <w:t>Gly Gly Pro Gln Val Ser Thr Gly Thr Leu Arg Arg Gly Trp Leu Arg</w:t>
      </w:r>
    </w:p>
    <w:p>
      <w:pPr>
        <w:pStyle w:val="PlainText"/>
        <w:rPr/>
      </w:pPr>
      <w:r>
        <w:rPr/>
        <w:t>1025                1030                1035                1040</w:t>
      </w:r>
    </w:p>
    <w:p>
      <w:pPr>
        <w:pStyle w:val="PlainText"/>
        <w:rPr/>
      </w:pPr>
      <w:r>
        <w:rPr/>
        <w:t>Cys Ile Pro Gly Asn Gly Gly Ser Gln Gly Ala Ala Lys Pro Pro H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045                1050                1055</w:t>
      </w:r>
    </w:p>
    <w:p>
      <w:pPr>
        <w:pStyle w:val="PlainText"/>
        <w:rPr/>
      </w:pPr>
      <w:r>
        <w:rPr/>
        <w:t>Thr Trp Leu Arg Cys Pro Pro Asp Leu Gln Pro Pro Ala Ile Cys Gl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60                1065                1070</w:t>
      </w:r>
    </w:p>
    <w:p>
      <w:pPr>
        <w:pStyle w:val="PlainText"/>
        <w:rPr/>
      </w:pPr>
      <w:r>
        <w:rPr/>
        <w:t>Pro Ala Arg Cys Ser Ala Pro Ala Pro Phe Ala Pro Arg Gly Pro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075                1080                1085</w:t>
      </w:r>
    </w:p>
    <w:p>
      <w:pPr>
        <w:pStyle w:val="PlainText"/>
        <w:rPr/>
      </w:pPr>
      <w:r>
        <w:rPr/>
        <w:t>Ala Cys Cys Pro Thr Cys Trp Cys His Ser Gly Lys Gly Gln Asp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90                1095                1100</w:t>
      </w:r>
    </w:p>
    <w:p>
      <w:pPr>
        <w:pStyle w:val="PlainText"/>
        <w:rPr/>
      </w:pPr>
      <w:r>
        <w:rPr/>
        <w:t>Leu Pro Arg Glu Glu Trp Gly Arg Gln Arg Arg Phe Cys Leu Trp Gly</w:t>
      </w:r>
    </w:p>
    <w:p>
      <w:pPr>
        <w:pStyle w:val="PlainText"/>
        <w:rPr/>
      </w:pPr>
      <w:r>
        <w:rPr/>
        <w:t>1105                1110                1115                1120</w:t>
      </w:r>
    </w:p>
    <w:p>
      <w:pPr>
        <w:pStyle w:val="PlainText"/>
        <w:rPr/>
      </w:pPr>
      <w:r>
        <w:rPr/>
        <w:t>Cys Arg Gly Glu Pro Arg Val Leu Asp Thr Pro Gly Arg Ser Cys Pr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125                1130                1135</w:t>
      </w:r>
    </w:p>
    <w:p>
      <w:pPr>
        <w:pStyle w:val="PlainText"/>
        <w:rPr/>
      </w:pPr>
      <w:r>
        <w:rPr/>
        <w:t>Ser Ala Pro Pro Ser Ser Cys Leu Gln Pro Ser Leu Arg Gln Pro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140                1145                1150</w:t>
      </w:r>
    </w:p>
    <w:p>
      <w:pPr>
        <w:pStyle w:val="PlainText"/>
        <w:rPr/>
      </w:pPr>
      <w:r>
        <w:rPr/>
        <w:t>Leu Leu Gly Pro Gly Pro Thr Arg Ala Gly Gly Ser Thr Gln His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5                1160                1165</w:t>
      </w:r>
    </w:p>
    <w:p>
      <w:pPr>
        <w:pStyle w:val="PlainText"/>
        <w:rPr/>
      </w:pPr>
      <w:r>
        <w:rPr/>
        <w:t>Gln Arg Asp Thr Tyr Gly Arg Glu Pro Arg Val Pro Gly Ser Gly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170                1175                1180</w:t>
      </w:r>
    </w:p>
    <w:p>
      <w:pPr>
        <w:pStyle w:val="PlainText"/>
        <w:rPr/>
      </w:pPr>
      <w:r>
        <w:rPr/>
        <w:t>Ala Ser Val</w:t>
      </w:r>
    </w:p>
    <w:p>
      <w:pPr>
        <w:pStyle w:val="PlainText"/>
        <w:rPr/>
      </w:pPr>
      <w:r>
        <w:rPr/>
        <w:t>118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31</w:t>
      </w:r>
    </w:p>
    <w:p>
      <w:pPr>
        <w:pStyle w:val="PlainText"/>
        <w:rPr/>
      </w:pPr>
      <w:r>
        <w:rPr/>
        <w:t>&lt;211&gt; 3564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31</w:t>
      </w:r>
    </w:p>
    <w:p>
      <w:pPr>
        <w:pStyle w:val="PlainText"/>
        <w:rPr/>
      </w:pPr>
      <w:r>
        <w:rPr/>
        <w:t>atgggagctg gcggccttgt gccgctgggg gctcctcctc gccctcttgc cccccggagc      60</w:t>
      </w:r>
    </w:p>
    <w:p>
      <w:pPr>
        <w:pStyle w:val="PlainText"/>
        <w:rPr/>
      </w:pPr>
      <w:r>
        <w:rPr/>
        <w:t>cgcgagcacc caagtgtgca ccggcacaga catgaagctg cggctccctg ccagtcccga     120</w:t>
      </w:r>
    </w:p>
    <w:p>
      <w:pPr>
        <w:pStyle w:val="PlainText"/>
        <w:rPr/>
      </w:pPr>
      <w:r>
        <w:rPr/>
        <w:t>gacccacctg gacatgctcc gccacctcta ccagggctgc caggtggtgc agggaaacct     180</w:t>
      </w:r>
    </w:p>
    <w:p>
      <w:pPr>
        <w:pStyle w:val="PlainText"/>
        <w:rPr/>
      </w:pPr>
      <w:r>
        <w:rPr/>
        <w:t>ggaactcacc tacctgccca ccaatgccag cctgtccttc ctgcaggata tccaggaggt     240</w:t>
      </w:r>
    </w:p>
    <w:p>
      <w:pPr>
        <w:pStyle w:val="PlainText"/>
        <w:rPr/>
      </w:pPr>
      <w:r>
        <w:rPr/>
        <w:t>gcagggctac gtgctcatcg ctcacaacca agtgaggcag gtcccactgc agaggctgcg     300</w:t>
      </w:r>
    </w:p>
    <w:p>
      <w:pPr>
        <w:pStyle w:val="PlainText"/>
        <w:rPr/>
      </w:pPr>
      <w:r>
        <w:rPr/>
        <w:t>gattgtgcga ggcacccagc tcttggacaa ctatgccctg gccgtgctag acaatggaga     360</w:t>
      </w:r>
    </w:p>
    <w:p>
      <w:pPr>
        <w:pStyle w:val="PlainText"/>
        <w:rPr/>
      </w:pPr>
      <w:r>
        <w:rPr/>
        <w:t>cccgctgaac aataccaccc ctgtcacagg ggcctcccca ggaggcctgc gggagctgca     420</w:t>
      </w:r>
    </w:p>
    <w:p>
      <w:pPr>
        <w:pStyle w:val="PlainText"/>
        <w:rPr/>
      </w:pPr>
      <w:r>
        <w:rPr/>
        <w:t>gcttcgaagc ctcacagaga tcttgaaagg aggggtcttg atccagcgga acccccagct     480</w:t>
      </w:r>
    </w:p>
    <w:p>
      <w:pPr>
        <w:pStyle w:val="PlainText"/>
        <w:rPr/>
      </w:pPr>
      <w:r>
        <w:rPr/>
        <w:t>ctgctaccag gacacgattt tgtggaagga catcttccac aagaacaacc agctggctct     540</w:t>
      </w:r>
    </w:p>
    <w:p>
      <w:pPr>
        <w:pStyle w:val="PlainText"/>
        <w:rPr/>
      </w:pPr>
      <w:r>
        <w:rPr/>
        <w:t>cacactgata gacaccaacc gctctcgggc ctgccacccc tgttctccga tgtggggctc     600</w:t>
      </w:r>
    </w:p>
    <w:p>
      <w:pPr>
        <w:pStyle w:val="PlainText"/>
        <w:rPr/>
      </w:pPr>
      <w:r>
        <w:rPr/>
        <w:t>ccgctgctgg ggagagagtt cggattgtca gagcctgacg cgcactgtct gtgccggtgg     660</w:t>
      </w:r>
    </w:p>
    <w:p>
      <w:pPr>
        <w:pStyle w:val="PlainText"/>
        <w:rPr/>
      </w:pPr>
      <w:r>
        <w:rPr/>
        <w:t>ctgtgcccgc tgcaaggggc cactgcccac gcagtgtgct gccggctgca cgggccccaa     720</w:t>
      </w:r>
    </w:p>
    <w:p>
      <w:pPr>
        <w:pStyle w:val="PlainText"/>
        <w:rPr/>
      </w:pPr>
      <w:r>
        <w:rPr/>
        <w:t>gcactcctgc ctggcctgcc tccacttcaa ccacagtggc atctggctgc actgcccagc     780</w:t>
      </w:r>
    </w:p>
    <w:p>
      <w:pPr>
        <w:pStyle w:val="PlainText"/>
        <w:rPr/>
      </w:pPr>
      <w:r>
        <w:rPr/>
        <w:t>cctggtcacc tacaacacag acacgttgtc catgcccaat cccgagggcc ggtatacatt     840</w:t>
      </w:r>
    </w:p>
    <w:p>
      <w:pPr>
        <w:pStyle w:val="PlainText"/>
        <w:rPr/>
      </w:pPr>
      <w:r>
        <w:rPr/>
        <w:t>cggcgccagc tgtgtgactg cctgtcccta caactacctt tctacggacg tgggatcctg     900</w:t>
      </w:r>
    </w:p>
    <w:p>
      <w:pPr>
        <w:pStyle w:val="PlainText"/>
        <w:rPr/>
      </w:pPr>
      <w:r>
        <w:rPr/>
        <w:t>caccctcgtc tgccccctgc acaaccaaga ggtgacagca gaggatggaa cacagcggtg     960</w:t>
      </w:r>
    </w:p>
    <w:p>
      <w:pPr>
        <w:pStyle w:val="PlainText"/>
        <w:rPr/>
      </w:pPr>
      <w:r>
        <w:rPr/>
        <w:t>gaagtgcagc aagccctgtg cccgagtgtg ctatggtctg ggcatggagc acttgcgaga    1020</w:t>
      </w:r>
    </w:p>
    <w:p>
      <w:pPr>
        <w:pStyle w:val="PlainText"/>
        <w:rPr/>
      </w:pPr>
      <w:r>
        <w:rPr/>
        <w:t>ggtgagggca gttaccagtg ccaatatcca ggagtttgct ggctgcaaga agatctttgg    1080</w:t>
      </w:r>
    </w:p>
    <w:p>
      <w:pPr>
        <w:pStyle w:val="PlainText"/>
        <w:rPr/>
      </w:pPr>
      <w:r>
        <w:rPr/>
        <w:t>gagcctggca tttctgccgg agagctttgg ggacccagcc tccaacactg ccccgctcca    1140</w:t>
      </w:r>
    </w:p>
    <w:p>
      <w:pPr>
        <w:pStyle w:val="PlainText"/>
        <w:rPr/>
      </w:pPr>
      <w:r>
        <w:rPr/>
        <w:t>gccagagcag ctccaagtgt tgactctgga agagatcaca ggttacctat acatctcagc    1200</w:t>
      </w:r>
    </w:p>
    <w:p>
      <w:pPr>
        <w:pStyle w:val="PlainText"/>
        <w:rPr/>
      </w:pPr>
      <w:r>
        <w:rPr/>
        <w:t>atggccggac agcctgcccc tcagcgtctt ccagaacctg caagtaatcc ggggacgaat    1260</w:t>
      </w:r>
    </w:p>
    <w:p>
      <w:pPr>
        <w:pStyle w:val="PlainText"/>
        <w:rPr/>
      </w:pPr>
      <w:r>
        <w:rPr/>
        <w:t>tctgcacaat ggcgcctact cgctgaccct gcaagggctg ggcatcagct ggctggggct    1320</w:t>
      </w:r>
    </w:p>
    <w:p>
      <w:pPr>
        <w:pStyle w:val="PlainText"/>
        <w:rPr/>
      </w:pPr>
      <w:r>
        <w:rPr/>
        <w:t>gcgctcactg agggaactgg gcagtggact ggccctcatc caccacaccc acctctgctt    1380</w:t>
      </w:r>
    </w:p>
    <w:p>
      <w:pPr>
        <w:pStyle w:val="PlainText"/>
        <w:rPr/>
      </w:pPr>
      <w:r>
        <w:rPr/>
        <w:t>cgtgcacacg gtgccctggg accagctctt tcggaacccg caccaagctc tgctccacac    1440</w:t>
      </w:r>
    </w:p>
    <w:p>
      <w:pPr>
        <w:pStyle w:val="PlainText"/>
        <w:rPr/>
      </w:pPr>
      <w:r>
        <w:rPr/>
        <w:t>tgccaaccgg ccagaggacg agtgtgtggg cgagggcctg gcctgccacc agctgtgcgc    1500</w:t>
      </w:r>
    </w:p>
    <w:p>
      <w:pPr>
        <w:pStyle w:val="PlainText"/>
        <w:rPr/>
      </w:pPr>
      <w:r>
        <w:rPr/>
        <w:t>ccgagggcac tgctggggtc cagggcccac ccagtgtgtc aactgcagcc agttccttcg    1560</w:t>
      </w:r>
    </w:p>
    <w:p>
      <w:pPr>
        <w:pStyle w:val="PlainText"/>
        <w:rPr/>
      </w:pPr>
      <w:r>
        <w:rPr/>
        <w:t>gggccaggag tgcgtggagg aatgccgagt actgcagggg ctccccaggg agtatgtgaa    1620</w:t>
      </w:r>
    </w:p>
    <w:p>
      <w:pPr>
        <w:pStyle w:val="PlainText"/>
        <w:rPr/>
      </w:pPr>
      <w:r>
        <w:rPr/>
        <w:t>tgccaggcac tgtttgccgt gccacccgtg tcagccccag aatggctcag tgacctgttt    1680</w:t>
      </w:r>
    </w:p>
    <w:p>
      <w:pPr>
        <w:pStyle w:val="PlainText"/>
        <w:rPr/>
      </w:pPr>
      <w:r>
        <w:rPr/>
        <w:t>tggaccggag gcggaccctc ccttctgcgt ggcccgctgc cccagcggtg tgaaacccct    1740</w:t>
      </w:r>
    </w:p>
    <w:p>
      <w:pPr>
        <w:pStyle w:val="PlainText"/>
        <w:rPr/>
      </w:pPr>
      <w:r>
        <w:rPr/>
        <w:t>ctcctacatg cccatctgga agtttccaga ggagggcgca tgccagcctt gccccatcaa    1800</w:t>
      </w:r>
    </w:p>
    <w:p>
      <w:pPr>
        <w:pStyle w:val="PlainText"/>
        <w:rPr/>
      </w:pPr>
      <w:r>
        <w:rPr/>
        <w:t>ctgcacccac tcctgtgtgg acctggacaa gggctgcccc gccgagcaga gagccagccc    1860</w:t>
      </w:r>
    </w:p>
    <w:p>
      <w:pPr>
        <w:pStyle w:val="PlainText"/>
        <w:rPr/>
      </w:pPr>
      <w:r>
        <w:rPr/>
        <w:t>tctgacgtcc atcgtctctg cggtggttgg cattctgctg gtcgtggtct tgggggtggt    1920</w:t>
      </w:r>
    </w:p>
    <w:p>
      <w:pPr>
        <w:pStyle w:val="PlainText"/>
        <w:rPr/>
      </w:pPr>
      <w:r>
        <w:rPr/>
        <w:t>ctttgggatc ctcatcaagc gacggcagca gaagatccgg aagtacacga tgcggagact    1980</w:t>
      </w:r>
    </w:p>
    <w:p>
      <w:pPr>
        <w:pStyle w:val="PlainText"/>
        <w:rPr/>
      </w:pPr>
      <w:r>
        <w:rPr/>
        <w:t>gctgcaggaa acggagctgg tggagccgct gacacccgga gcgatgccca accaggcgca    2040</w:t>
      </w:r>
    </w:p>
    <w:p>
      <w:pPr>
        <w:pStyle w:val="PlainText"/>
        <w:rPr/>
      </w:pPr>
      <w:r>
        <w:rPr/>
        <w:t>gatgcggatc ctgaaagaga cggagctgag gaaggtgaag gtgcttggat ctggcgcttt    2100</w:t>
      </w:r>
    </w:p>
    <w:p>
      <w:pPr>
        <w:pStyle w:val="PlainText"/>
        <w:rPr/>
      </w:pPr>
      <w:r>
        <w:rPr/>
        <w:t>tggcacagtc tacaagggca tctggatccc tggggagaat gtgaaaattc cagtggccat    2160</w:t>
      </w:r>
    </w:p>
    <w:p>
      <w:pPr>
        <w:pStyle w:val="PlainText"/>
        <w:rPr/>
      </w:pPr>
      <w:r>
        <w:rPr/>
        <w:t>caaagtgttg agggaaaaca catcccccaa agccaacaaa gaaatcttag acgaagcata    2220</w:t>
      </w:r>
    </w:p>
    <w:p>
      <w:pPr>
        <w:pStyle w:val="PlainText"/>
        <w:rPr/>
      </w:pPr>
      <w:r>
        <w:rPr/>
        <w:t>cgtgatggct ggtgtgggct ccccatatgt ctcccgcctt ctgggcatct gcctgacatc    2280</w:t>
      </w:r>
    </w:p>
    <w:p>
      <w:pPr>
        <w:pStyle w:val="PlainText"/>
        <w:rPr/>
      </w:pPr>
      <w:r>
        <w:rPr/>
        <w:t>cacggtgcag ctggtgacac agcttatgcc ctatggctgc ctcttagacc atgtccggga    2340</w:t>
      </w:r>
    </w:p>
    <w:p>
      <w:pPr>
        <w:pStyle w:val="PlainText"/>
        <w:rPr/>
      </w:pPr>
      <w:r>
        <w:rPr/>
        <w:t>aaaccgcgga cgcctgggct cccaggacct gctgaactgg tgtatgcaga ttgccaaggg    2400</w:t>
      </w:r>
    </w:p>
    <w:p>
      <w:pPr>
        <w:pStyle w:val="PlainText"/>
        <w:rPr/>
      </w:pPr>
      <w:r>
        <w:rPr/>
        <w:t>gatgagctac ctggaggatg tgcggctcgt acacagggac ttggccgctc ggaacgtgct    2460</w:t>
      </w:r>
    </w:p>
    <w:p>
      <w:pPr>
        <w:pStyle w:val="PlainText"/>
        <w:rPr/>
      </w:pPr>
      <w:r>
        <w:rPr/>
        <w:t>ggtcaagagt cccaaccatg tcaaaattac agacttcggg ctggctcggc tgctggacat    2520</w:t>
      </w:r>
    </w:p>
    <w:p>
      <w:pPr>
        <w:pStyle w:val="PlainText"/>
        <w:rPr/>
      </w:pPr>
      <w:r>
        <w:rPr/>
        <w:t>cgagacagag taccatgcag atgggggcaa ggtgcccatc aagtggatgg cgctggagtc    2580</w:t>
      </w:r>
    </w:p>
    <w:p>
      <w:pPr>
        <w:pStyle w:val="PlainText"/>
        <w:rPr/>
      </w:pPr>
      <w:r>
        <w:rPr/>
        <w:t>cattctccgc cggcggttca cccaccagag tgtgtggagt tatggtgtga ctgtgtggga    2640</w:t>
      </w:r>
    </w:p>
    <w:p>
      <w:pPr>
        <w:pStyle w:val="PlainText"/>
        <w:rPr/>
      </w:pPr>
      <w:r>
        <w:rPr/>
        <w:t>gctgatgact tttggggcca aaccttacga tgggatccca gcccgggaga tccccctgct    2700</w:t>
      </w:r>
    </w:p>
    <w:p>
      <w:pPr>
        <w:pStyle w:val="PlainText"/>
        <w:rPr/>
      </w:pPr>
      <w:r>
        <w:rPr/>
        <w:t>ggaaaagggg gagcggctgc cccagccccc catctgcacc attgtctaca tgatcatggt    2760</w:t>
      </w:r>
    </w:p>
    <w:p>
      <w:pPr>
        <w:pStyle w:val="PlainText"/>
        <w:rPr/>
      </w:pPr>
      <w:r>
        <w:rPr/>
        <w:t>caaatgttgg atgatatgtc ggccaagatt ccgggagttg gtgtcattct cccgcatggc    2820</w:t>
      </w:r>
    </w:p>
    <w:p>
      <w:pPr>
        <w:pStyle w:val="PlainText"/>
        <w:rPr/>
      </w:pPr>
      <w:r>
        <w:rPr/>
        <w:t>cagggacccc cagcgctttg tggtcatcca gaaggacttg ggcccagcca gtcccttgga    2880</w:t>
      </w:r>
    </w:p>
    <w:p>
      <w:pPr>
        <w:pStyle w:val="PlainText"/>
        <w:rPr/>
      </w:pPr>
      <w:r>
        <w:rPr/>
        <w:t>cagcaccttc taccgctcac tgctggagga cgacatgggg gacctggtgg atgcggagta    2940</w:t>
      </w:r>
    </w:p>
    <w:p>
      <w:pPr>
        <w:pStyle w:val="PlainText"/>
        <w:rPr/>
      </w:pPr>
      <w:r>
        <w:rPr/>
        <w:t>tctggtaccc cagcagggct tcttctgtcc agaccctgcc ccgggcgctg ggggcatggt    3000</w:t>
      </w:r>
    </w:p>
    <w:p>
      <w:pPr>
        <w:pStyle w:val="PlainText"/>
        <w:rPr/>
      </w:pPr>
      <w:r>
        <w:rPr/>
        <w:t>ccaccacagg caccgcagct catctaccag gagtggcggt ggggacctga cactagggct    3060</w:t>
      </w:r>
    </w:p>
    <w:p>
      <w:pPr>
        <w:pStyle w:val="PlainText"/>
        <w:rPr/>
      </w:pPr>
      <w:r>
        <w:rPr/>
        <w:t>ggagccctca gaggaggccc ccaggtctcc actggcaccc tccgaagggg ctggctccga    3120</w:t>
      </w:r>
    </w:p>
    <w:p>
      <w:pPr>
        <w:pStyle w:val="PlainText"/>
        <w:rPr/>
      </w:pPr>
      <w:r>
        <w:rPr/>
        <w:t>tgtattcctg ggaatggggg cagccaaggg gctgcaaagc ctccccacac atggctacgt    3180</w:t>
      </w:r>
    </w:p>
    <w:p>
      <w:pPr>
        <w:pStyle w:val="PlainText"/>
        <w:rPr/>
      </w:pPr>
      <w:r>
        <w:rPr/>
        <w:t>tgcccccctg acctgcagcc cccagccata tgtgaaccag ccagatgttc ggccccagcc    3240</w:t>
      </w:r>
    </w:p>
    <w:p>
      <w:pPr>
        <w:pStyle w:val="PlainText"/>
        <w:rPr/>
      </w:pPr>
      <w:r>
        <w:rPr/>
        <w:t>cccttcgccc cgagagggcc ctctgcctgc tgcccgacct gctggtgcca ctctggaaag    3300</w:t>
      </w:r>
    </w:p>
    <w:p>
      <w:pPr>
        <w:pStyle w:val="PlainText"/>
        <w:rPr/>
      </w:pPr>
      <w:r>
        <w:rPr/>
        <w:t>ggccaagact ctctccccag ggaagaatgg ggtcgtcaaa gacgtttttg cctttggggg    3360</w:t>
      </w:r>
    </w:p>
    <w:p>
      <w:pPr>
        <w:pStyle w:val="PlainText"/>
        <w:rPr/>
      </w:pPr>
      <w:r>
        <w:rPr/>
        <w:t>tgccgtggag aaccccgagt acttgacacc ccagggagga gctgcccctc agccccaccc    3420</w:t>
      </w:r>
    </w:p>
    <w:p>
      <w:pPr>
        <w:pStyle w:val="PlainText"/>
        <w:rPr/>
      </w:pPr>
      <w:r>
        <w:rPr/>
        <w:t>tcctcctgcc ttcagcccag ccttcgacaa cctctattac tgggaccagg acccaccaga    3480</w:t>
      </w:r>
    </w:p>
    <w:p>
      <w:pPr>
        <w:pStyle w:val="PlainText"/>
        <w:rPr/>
      </w:pPr>
      <w:r>
        <w:rPr/>
        <w:t>gcggggggct ccacccagca ccttcaaagg gacacctacg gcagagaacc cagagtacct    3540</w:t>
      </w:r>
    </w:p>
    <w:p>
      <w:pPr>
        <w:pStyle w:val="PlainText"/>
        <w:rPr/>
      </w:pPr>
      <w:r>
        <w:rPr/>
        <w:t>gggtctggac gtgccagtgt gtga                                           356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32</w:t>
      </w:r>
    </w:p>
    <w:p>
      <w:pPr>
        <w:pStyle w:val="PlainText"/>
        <w:rPr/>
      </w:pPr>
      <w:r>
        <w:rPr/>
        <w:t>&lt;211&gt; 33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32</w:t>
      </w:r>
    </w:p>
    <w:p>
      <w:pPr>
        <w:pStyle w:val="PlainText"/>
        <w:rPr/>
      </w:pPr>
      <w:r>
        <w:rPr/>
        <w:t>Met Glu Leu His Pro Ser Ser Trp Pro Gly Gln Gln Ala Pro Trp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Val Ser Ala Phe Phe Ala Gly Leu Trp Cys Phe Gly Met Glu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u Val Pro Leu Thr Pro Phe Pro Leu Thr Pro Arg Asn Pro His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His Lys Asp Leu Ala Asn Ser Pro Ser Trp Ala Trp Ser Ser Ile M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sn Leu Glu Ser Ile Met Thr Pro Ile Asn Met Asn Arg Phe Ile Phe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Glu Ala Gln Thr Leu Thr Gly Leu Gln Thr Trp Gln Pro Cys Phe Pr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Gln Lys Val Ser Ala Ser Gly Ile Leu Ser Tyr Ser Gly Ser Pro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Arg Cys Thr Gln Phe Leu Phe Leu Lys Ile Ser Cys Tyr Thr Cys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Ser Gly Thr Ala Leu Val Phe Lys Asn Leu Arg Val Arg Leu Asn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Arg Asn Ser Arg Arg Gly Cys Thr Leu Ile Arg Ile Leu Leu Pro Trp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Glu Asn Phe Gln Asp Tyr Met Ala Arg Thr Phe Leu Glu Phe Gly V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Lys Ser Thr Thr Leu Tyr Ile Leu Arg Val Phe Thr Ile Ser Leu Ty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Pro Pro Gly Pro Leu Arg Thr Pro Glu Asn Cys Gln Asn Cys Pro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Cys Pro Ser Met Glu Phe Thr Ser Arg Lys Arg Asn Leu Gly Ser L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Gly Val Ser Trp Ser Met Lys Ser Ser Ile Thr Arg Glu Gln Leu Arg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Tyr Gln Ala Thr Lys Asn Leu Ser Cys Ile Leu Arg Met Thr Leu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Met Phe Thr Thr Asp Ser Phe Leu Pro Met Leu Leu Ala Thr Arg As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Cys Thr Leu Arg Arg Gly Ser Thr Leu Trp Arg Cys Thr Thr Gly M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Arg Arg Ser Thr Ser Arg Ile Pro Ser Cys Tyr Leu Ala Ala Ala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Ala Val Leu Trp Arg Gly Leu Leu Ser Trp Leu Ala Leu Ser Leu Lys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Thr Gly Pro Arg Arg Leu Pro Gln Thr Ala Ile Lys Val Leu Arg Th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Val Gln 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33</w:t>
      </w:r>
    </w:p>
    <w:p>
      <w:pPr>
        <w:pStyle w:val="PlainText"/>
        <w:rPr/>
      </w:pPr>
      <w:r>
        <w:rPr/>
        <w:t>&lt;211&gt; 1020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33</w:t>
      </w:r>
    </w:p>
    <w:p>
      <w:pPr>
        <w:pStyle w:val="PlainText"/>
        <w:rPr/>
      </w:pPr>
      <w:r>
        <w:rPr/>
        <w:t>atggagctgc acccctcctc ctggccaggg cagcaagctc cttggcttct tgtttctgct      60</w:t>
      </w:r>
    </w:p>
    <w:p>
      <w:pPr>
        <w:pStyle w:val="PlainText"/>
        <w:rPr/>
      </w:pPr>
      <w:r>
        <w:rPr/>
        <w:t>ttttttgctg gcctttggtg tttcggcatg gagaccgaag tcccattgac acctttccca     120</w:t>
      </w:r>
    </w:p>
    <w:p>
      <w:pPr>
        <w:pStyle w:val="PlainText"/>
        <w:rPr/>
      </w:pPr>
      <w:r>
        <w:rPr/>
        <w:t>ctgaccccaa ggaatcctca tggccacaag gatttggcca actcacccag ctgggcatgg     180</w:t>
      </w:r>
    </w:p>
    <w:p>
      <w:pPr>
        <w:pStyle w:val="PlainText"/>
        <w:rPr/>
      </w:pPr>
      <w:r>
        <w:rPr/>
        <w:t>agcagcatta tgaacttgga gagtataatg actcctataa acatgaacag gtttatattc     240</w:t>
      </w:r>
    </w:p>
    <w:p>
      <w:pPr>
        <w:pStyle w:val="PlainText"/>
        <w:rPr/>
      </w:pPr>
      <w:r>
        <w:rPr/>
        <w:t>gaagcacaga cgttgaccgg acttcaaacc tggcagccct gtttccccca gaaggtgtca     300</w:t>
      </w:r>
    </w:p>
    <w:p>
      <w:pPr>
        <w:pStyle w:val="PlainText"/>
        <w:rPr/>
      </w:pPr>
      <w:r>
        <w:rPr/>
        <w:t>gcatctggaa tcctatccta ctctggcagc ccatcccggt gcacacagtt cctctttctg     360</w:t>
      </w:r>
    </w:p>
    <w:p>
      <w:pPr>
        <w:pStyle w:val="PlainText"/>
        <w:rPr/>
      </w:pPr>
      <w:r>
        <w:rPr/>
        <w:t>aagatcagtt gctatacctg cctttcagga actgccctcg ttttcaagaa cttgagagtg     420</w:t>
      </w:r>
    </w:p>
    <w:p>
      <w:pPr>
        <w:pStyle w:val="PlainText"/>
        <w:rPr/>
      </w:pPr>
      <w:r>
        <w:rPr/>
        <w:t>agacttaatc agaggaattc cagaagaggc tgcaccctta taaggatttt actaccttgg     480</w:t>
      </w:r>
    </w:p>
    <w:p>
      <w:pPr>
        <w:pStyle w:val="PlainText"/>
        <w:rPr/>
      </w:pPr>
      <w:r>
        <w:rPr/>
        <w:t>gaaaactttc aggattacat ggccaggacc tttttggaat ttggagtaaa gtctacgacc     540</w:t>
      </w:r>
    </w:p>
    <w:p>
      <w:pPr>
        <w:pStyle w:val="PlainText"/>
        <w:rPr/>
      </w:pPr>
      <w:r>
        <w:rPr/>
        <w:t>ctttatattc tgagagtgtt cacaatttca ctttaccctc ctgggccact gaggacacca     600</w:t>
      </w:r>
    </w:p>
    <w:p>
      <w:pPr>
        <w:pStyle w:val="PlainText"/>
        <w:rPr/>
      </w:pPr>
      <w:r>
        <w:rPr/>
        <w:t>gagaattgtc agaattgtcc ctcctgtccc tctatggaat tcacaagcag aaagagaaat     660</w:t>
      </w:r>
    </w:p>
    <w:p>
      <w:pPr>
        <w:pStyle w:val="PlainText"/>
        <w:rPr/>
      </w:pPr>
      <w:r>
        <w:rPr/>
        <w:t>ctaggctcca agggggtgtc ctggtcaatg aaatcctcaa tcacaagaga gcaactcaga     720</w:t>
      </w:r>
    </w:p>
    <w:p>
      <w:pPr>
        <w:pStyle w:val="PlainText"/>
        <w:rPr/>
      </w:pPr>
      <w:r>
        <w:rPr/>
        <w:t>taccaagcta caaaaaactt atcatgtatt ctgcgcatga cactactgat gtttacaacg     780</w:t>
      </w:r>
    </w:p>
    <w:p>
      <w:pPr>
        <w:pStyle w:val="PlainText"/>
        <w:rPr/>
      </w:pPr>
      <w:r>
        <w:rPr/>
        <w:t>gactccttcc tccctatgct tcttgccact cggaattgta ctttgagaag ggggagtact     840</w:t>
      </w:r>
    </w:p>
    <w:p>
      <w:pPr>
        <w:pStyle w:val="PlainText"/>
        <w:rPr/>
      </w:pPr>
      <w:r>
        <w:rPr/>
        <w:t>ttgtggagat gtactaccgg aatgagacgc agcacgagcc gtatcccctc atgctacctg     900</w:t>
      </w:r>
    </w:p>
    <w:p>
      <w:pPr>
        <w:pStyle w:val="PlainText"/>
        <w:rPr/>
      </w:pPr>
      <w:r>
        <w:rPr/>
        <w:t>gctgcagccc cagctgtcct ctggagaggt ttgctgagct ggttggccct gtccctcaag     960</w:t>
      </w:r>
    </w:p>
    <w:p>
      <w:pPr>
        <w:pStyle w:val="PlainText"/>
        <w:rPr/>
      </w:pPr>
      <w:r>
        <w:rPr/>
        <w:t>actggtccac ggaggttacc acaaacagcc atcaaggtac tgaggacagt acagatttga    10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34</w:t>
      </w:r>
    </w:p>
    <w:p>
      <w:pPr>
        <w:pStyle w:val="PlainText"/>
        <w:rPr/>
      </w:pPr>
      <w:r>
        <w:rPr/>
        <w:t>&lt;211&gt; 31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34</w:t>
      </w:r>
    </w:p>
    <w:p>
      <w:pPr>
        <w:pStyle w:val="PlainText"/>
        <w:rPr/>
      </w:pPr>
      <w:r>
        <w:rPr/>
        <w:t>Met Glu Ser Cys Thr Pro Pro Pro Gly Gln Gly Ser Lys Leu Ser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y Phe Leu Phe Leu Leu Phe Leu Leu Ala Arg Pro Lys Cys Thr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n Gly Val Glu Val Cys Asp Phe Gly Val Ser Ala Trp Arg Pro L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Ser His Pro His Lys Gly Ile Leu Met Ala Thr Arg Ile Trp Pro Th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His Pro Ala Gly His Gly Ala Ala Leu Thr Trp Arg Val Tyr Lys Lys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Glu Ile Pro Asp Phe Asp Glu Ser Tyr Asp Lys Pro Gly Ser Pro V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Ser Pro Arg Arg Cys Gln His Leu Glu Ser Tyr Pro Thr Leu Ala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His Pro Gly Ala His Ser Ser Ser Phe Arg Ser Val Ala Ile Pro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Phe Gln Glu Leu Pro Ser Phe Ser Arg Thr Asp Phe Glu Ile Arg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Ile Pro Glu Glu Ala Ala Pro Leu Gly Phe Tyr Ser Tyr Leu Gly Lys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Thr Phe Arg Ile Thr Trp Pro Gly Pro Phe Trp Asn Leu Glu Glu C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Ser Gln Phe His Phe Thr Leu Leu Gly His Val Glu Arg Ile Val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Ile Val Pro Pro Val Pro Leu Trp Asn Ser Gln Ala Glu Arg Glu 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Asn Pro Gln Ser His Glu Glu Ser Asn Ser Asp Thr Lys Leu Gln L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Thr Tyr His Val Phe Cys Ala His Tyr Cys Asp Trp Pro Thr Asp Gly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Ala Arg Cys Leu Gln Arg Thr Pro Ser Ser Leu Cys Phe Leu Pro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Asp Gly Ile Val Leu Glu Gly Gly Val Leu Cys Gly Asp Val Leu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Glu Asp Ala Ala Arg Ala Val Ser Pro His Ala Thr Trp Leu Gln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Gln Leu Ser Ser Gly Glu Val Cys Ala Gly Trp Pro Cys Asp Pro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Arg Leu Val His Gly Gly Tyr Asp His Lys Gln Pro Ser Arg Tyr</w:t>
      </w:r>
    </w:p>
    <w:p>
      <w:pPr>
        <w:pStyle w:val="PlainText"/>
        <w:rPr/>
      </w:pPr>
      <w:r>
        <w:rPr/>
        <w:t>305                 310                 3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35</w:t>
      </w:r>
    </w:p>
    <w:p>
      <w:pPr>
        <w:pStyle w:val="PlainText"/>
        <w:rPr/>
      </w:pPr>
      <w:r>
        <w:rPr/>
        <w:t>&lt;211&gt; 960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35</w:t>
      </w:r>
    </w:p>
    <w:p>
      <w:pPr>
        <w:pStyle w:val="PlainText"/>
        <w:rPr/>
      </w:pPr>
      <w:r>
        <w:rPr/>
        <w:t>atggagagct gcacccctcc tcctggccag ggcagcaagc ttagccttgg cttcttgttt      60</w:t>
      </w:r>
    </w:p>
    <w:p>
      <w:pPr>
        <w:pStyle w:val="PlainText"/>
        <w:rPr/>
      </w:pPr>
      <w:r>
        <w:rPr/>
        <w:t>ctgctttttt tgctggctag accgaagtgt actagccaag gagttgaagt ttgtgacttt     120</w:t>
      </w:r>
    </w:p>
    <w:p>
      <w:pPr>
        <w:pStyle w:val="PlainText"/>
        <w:rPr/>
      </w:pPr>
      <w:r>
        <w:rPr/>
        <w:t>ggtgtttcgg catggagacc gaagtcccat ccccataaag gaatcctcat ggccacaagg     180</w:t>
      </w:r>
    </w:p>
    <w:p>
      <w:pPr>
        <w:pStyle w:val="PlainText"/>
        <w:rPr/>
      </w:pPr>
      <w:r>
        <w:rPr/>
        <w:t>atttggccaa ctcacccagc tgggcatgga gcagcattaa cttggagagt atataagaaa     240</w:t>
      </w:r>
    </w:p>
    <w:p>
      <w:pPr>
        <w:pStyle w:val="PlainText"/>
        <w:rPr/>
      </w:pPr>
      <w:r>
        <w:rPr/>
        <w:t>gagataccgg actttgatga gtcgtatgac aaacctggca gccctgtttc ccccagaagg     300</w:t>
      </w:r>
    </w:p>
    <w:p>
      <w:pPr>
        <w:pStyle w:val="PlainText"/>
        <w:rPr/>
      </w:pPr>
      <w:r>
        <w:rPr/>
        <w:t>tgtcagcatc tggaatccta tcctactctg gcagcccatc ccggtgcaca cagttcctct     360</w:t>
      </w:r>
    </w:p>
    <w:p>
      <w:pPr>
        <w:pStyle w:val="PlainText"/>
        <w:rPr/>
      </w:pPr>
      <w:r>
        <w:rPr/>
        <w:t>ttcagatcag ttgctatacc tgcctttcag gaactgccct cgttttcaag aactgacttt     420</w:t>
      </w:r>
    </w:p>
    <w:p>
      <w:pPr>
        <w:pStyle w:val="PlainText"/>
        <w:rPr/>
      </w:pPr>
      <w:r>
        <w:rPr/>
        <w:t>gaaatcagag gaattccaga agaggctgca cccttaggat tttatagcta ccttgggaaa     480</w:t>
      </w:r>
    </w:p>
    <w:p>
      <w:pPr>
        <w:pStyle w:val="PlainText"/>
        <w:rPr/>
      </w:pPr>
      <w:r>
        <w:rPr/>
        <w:t>actttcagga ttacatggcc aggacctttt tggaatttgg aggagtgttc acaatttcac     540</w:t>
      </w:r>
    </w:p>
    <w:p>
      <w:pPr>
        <w:pStyle w:val="PlainText"/>
        <w:rPr/>
      </w:pPr>
      <w:r>
        <w:rPr/>
        <w:t>tttaccctcc tgggccacgt tgagagaatt gtcagaattg tccctcctgt ccctctatgg     600</w:t>
      </w:r>
    </w:p>
    <w:p>
      <w:pPr>
        <w:pStyle w:val="PlainText"/>
        <w:rPr/>
      </w:pPr>
      <w:r>
        <w:rPr/>
        <w:t>aattcacaag cagaaagaga aatcaatcct caatcacatg aagagagcaa ctcagatacc     660</w:t>
      </w:r>
    </w:p>
    <w:p>
      <w:pPr>
        <w:pStyle w:val="PlainText"/>
        <w:rPr/>
      </w:pPr>
      <w:r>
        <w:rPr/>
        <w:t>aagctacaaa aaacttatca tgtattctgc gcacactact gtgactggcc tacagatggc     720</w:t>
      </w:r>
    </w:p>
    <w:p>
      <w:pPr>
        <w:pStyle w:val="PlainText"/>
        <w:rPr/>
      </w:pPr>
      <w:r>
        <w:rPr/>
        <w:t>gctagatgtt tacaacggac tccttcctcc ctatgcttct tgccacttga cggaattgta     780</w:t>
      </w:r>
    </w:p>
    <w:p>
      <w:pPr>
        <w:pStyle w:val="PlainText"/>
        <w:rPr/>
      </w:pPr>
      <w:r>
        <w:rPr/>
        <w:t>cttgaagggg gagtactttg tggagatgta ctaccggaag acgcagcacg agccgtatcc     840</w:t>
      </w:r>
    </w:p>
    <w:p>
      <w:pPr>
        <w:pStyle w:val="PlainText"/>
        <w:rPr/>
      </w:pPr>
      <w:r>
        <w:rPr/>
        <w:t>cctcatgcta cctggctgca gccccagctg tcctctggag aggtttgcgc tggttggccc     900</w:t>
      </w:r>
    </w:p>
    <w:p>
      <w:pPr>
        <w:pStyle w:val="PlainText"/>
        <w:rPr/>
      </w:pPr>
      <w:r>
        <w:rPr/>
        <w:t>tgtgatccct caagactggt ccacggaggt tatgaccaca aacagccatc aaggtactga     9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36</w:t>
      </w:r>
    </w:p>
    <w:p>
      <w:pPr>
        <w:pStyle w:val="PlainText"/>
        <w:rPr/>
      </w:pPr>
      <w:r>
        <w:rPr/>
        <w:t>&lt;211&gt; 108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36</w:t>
      </w:r>
    </w:p>
    <w:p>
      <w:pPr>
        <w:pStyle w:val="PlainText"/>
        <w:rPr/>
      </w:pPr>
      <w:r>
        <w:rPr/>
        <w:t>Met Cys Arg Ala Leu Pro Ala Ala Glu Pro Cys Ala Pro Cys Cys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Thr Thr Ala Arg Cys Cys Arg Trp Pro Arg Ser Cys Gly Ala Tr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y Pro Arg Ala Gly Gly Trp Cys Ser Ala Gly Thr Arg Arg Leu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la Arg Trp Trp Pro Ser Ala Trp Cys Ala Cys Pro Gly Thr His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rg Pro Pro Pro Pro Pro Pro Ser Ala Arg Cys Pro Ala Arg Ser Trp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Trp Pro Glu Cys Cys Arg Gly Cys Ala Ser Ala Ala Arg Arg Thr C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Trp Pro Ser Ala Ser Arg Cys Trp Thr Gly Pro Ala Gly Ala Pro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Arg Pro Ser Pro Pro Ala Cys Ala Ala Thr Cys Pro Thr Arg Pro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His Cys Gly Gly Ala Gly Arg Gly Gly Cys Cys Cys Ala Ala Trp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Thr Thr Cys Trp Phe Thr Cys Trp His Ala Ala Arg Ser Leu Cys Trp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Trp Leu Pro Ala Ala Pro Thr Arg Cys Ala Gly Arg Arg Cys Thr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Ser Ala Leu Pro Leu Arg Pro Gly Pro Arg His Thr Leu Val Asp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Glu Gly Val Trp Asp Ala Asn Gly Pro Gly Thr Ile Ala Ser Gly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Pro Gly Ser Pro Trp Ala Cys Gln Pro Arg Val Arg Gly Gly Ala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Ala Val Pro Ala Glu Val Cys Arg Cys Pro Arg Gly Pro Gly Val Ala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Leu Pro Leu Ser Arg Ser Gly Arg Pro Leu Gly Arg Gly Pro Gly Pr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Thr Arg Ala Gly Arg Val Asp Arg Val Thr Val Val Ser Val Trp C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His Leu Pro Asp Pro Pro Lys Lys Pro Pro Leu Trp Arg Val Arg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Leu Ala Arg Ala Thr Pro Thr His Pro Trp Ala Ala Ser Thr Thr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Ala Pro His Pro His Arg Gly His His Val Pro Gly Thr Arg Leu Val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Pro Arg Cys Thr Pro Arg Pro Ser Thr Ser Ser Thr Pro Gln Ala Th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Arg Ser Ser Cys Gly Pro Pro Ser Tyr Ser Ala Leu Leu Ala Leu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Gly Ser Trp Arg Pro Ser Phe Trp Val Pro Gly Pro Gly Cys Gln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Leu Pro Ala Gly Cys Pro Ala Cys Pro Ser Ala Thr Gly Lys Cys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Pro Cys Phe Trp Ser Cys Leu Gly Thr Thr Arg Ser Ala Pro Thr Gly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Cys Ser Ser Arg Arg Thr Ala Arg Cys Glu Leu Arg Ser Pro Gln Gl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Pro Val Ser Val Pro Gly Arg Ser Pro Arg Ala Leu Trp Arg Pro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Arg Arg Arg Thr Gln Thr Pro Val Ala Trp Cys Ser Cys Ser Ala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Thr Ala Ala Pro Gly Arg Cys Thr Ala Ser Cys Gly Pro Ala Cys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Gly Trp Cys Pro Gln Ala Ser Gly Ala Pro Gly Thr Thr Asn Ala Ala</w:t>
      </w:r>
    </w:p>
    <w:p>
      <w:pPr>
        <w:pStyle w:val="PlainText"/>
        <w:rPr/>
      </w:pPr>
      <w:r>
        <w:rPr/>
        <w:t>465                 470                 475                 480</w:t>
      </w:r>
    </w:p>
    <w:p>
      <w:pPr>
        <w:pStyle w:val="PlainText"/>
        <w:rPr/>
      </w:pPr>
      <w:r>
        <w:rPr/>
        <w:t>Ser Ser Gly Thr Pro Arg Ser Ser Ser Pro Trp Gly Ser Met Pro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5                 490                 495</w:t>
      </w:r>
    </w:p>
    <w:p>
      <w:pPr>
        <w:pStyle w:val="PlainText"/>
        <w:rPr/>
      </w:pPr>
      <w:r>
        <w:rPr/>
        <w:t>Ser Arg Cys Arg Ser Ala Cys Gly Thr Ala Leu Gly Cys Ala Gly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                 505                 510</w:t>
      </w:r>
    </w:p>
    <w:p>
      <w:pPr>
        <w:pStyle w:val="PlainText"/>
        <w:rPr/>
      </w:pPr>
      <w:r>
        <w:rPr/>
        <w:t>Gln Gly Leu Ala Val Phe Arg Pro Gln Ser Thr Val Cys Val Arg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15                 520                 525</w:t>
      </w:r>
    </w:p>
    <w:p>
      <w:pPr>
        <w:pStyle w:val="PlainText"/>
        <w:rPr/>
      </w:pPr>
      <w:r>
        <w:rPr/>
        <w:t>Ser Trp Pro Ser Ser Cys Thr Gly Val Cys Thr Ser Ser Ser Cys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0                 535                 540</w:t>
      </w:r>
    </w:p>
    <w:p>
      <w:pPr>
        <w:pStyle w:val="PlainText"/>
        <w:rPr/>
      </w:pPr>
      <w:r>
        <w:rPr/>
        <w:t>Gly Leu Ser Phe Met Ser Arg Arg Pro Arg Phe Lys Arg Thr Gly Ser</w:t>
      </w:r>
    </w:p>
    <w:p>
      <w:pPr>
        <w:pStyle w:val="PlainText"/>
        <w:rPr/>
      </w:pPr>
      <w:r>
        <w:rPr/>
        <w:t>545                 550                 555                 560</w:t>
      </w:r>
    </w:p>
    <w:p>
      <w:pPr>
        <w:pStyle w:val="PlainText"/>
        <w:rPr/>
      </w:pPr>
      <w:r>
        <w:rPr/>
        <w:t>Phe Ser Thr Gly Arg Val Ser Gly Ala Ser Cys Lys Ala Leu Glu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65                 570                 575</w:t>
      </w:r>
    </w:p>
    <w:p>
      <w:pPr>
        <w:pStyle w:val="PlainText"/>
        <w:rPr/>
      </w:pPr>
      <w:r>
        <w:rPr/>
        <w:t>Asp Ser Thr Arg Gly Cys Ser Cys Gly Ser Cys Arg Lys Gln Arg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80                 585                 590</w:t>
      </w:r>
    </w:p>
    <w:p>
      <w:pPr>
        <w:pStyle w:val="PlainText"/>
        <w:rPr/>
      </w:pPr>
      <w:r>
        <w:rPr/>
        <w:t>Gly Ser Ile Gly Lys Pro Gly Pro Pro Cys Arg Pro Asp Ser Ala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95                 600                 605</w:t>
      </w:r>
    </w:p>
    <w:p>
      <w:pPr>
        <w:pStyle w:val="PlainText"/>
        <w:rPr/>
      </w:pPr>
      <w:r>
        <w:rPr/>
        <w:t>Ser Pro Ser Leu Thr Gly Cys Gly Arg Leu Thr Trp Thr Thr Ser Tr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10                 615                 620</w:t>
      </w:r>
    </w:p>
    <w:p>
      <w:pPr>
        <w:pStyle w:val="PlainText"/>
        <w:rPr/>
      </w:pPr>
      <w:r>
        <w:rPr/>
        <w:t>Glu Pro Glu Arg Ser Ala Glu Lys Arg Gly Pro Ser Val Ser Pro Arg</w:t>
      </w:r>
    </w:p>
    <w:p>
      <w:pPr>
        <w:pStyle w:val="PlainText"/>
        <w:rPr/>
      </w:pPr>
      <w:r>
        <w:rPr/>
        <w:t>625                 630                 635                 640</w:t>
      </w:r>
    </w:p>
    <w:p>
      <w:pPr>
        <w:pStyle w:val="PlainText"/>
        <w:rPr/>
      </w:pPr>
      <w:r>
        <w:rPr/>
        <w:t>Gly Arg His Cys Ser Ala Cys Ser Thr Thr Ser Gly Arg Gly Ala Pr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45                 650                 655</w:t>
      </w:r>
    </w:p>
    <w:p>
      <w:pPr>
        <w:pStyle w:val="PlainText"/>
        <w:rPr/>
      </w:pPr>
      <w:r>
        <w:rPr/>
        <w:t>Ala Ser Trp Ala Pro Leu Cys Trp Ala Trp Thr Ile Ser Thr Gly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60                 665                 670</w:t>
      </w:r>
    </w:p>
    <w:p>
      <w:pPr>
        <w:pStyle w:val="PlainText"/>
        <w:rPr/>
      </w:pPr>
      <w:r>
        <w:rPr/>
        <w:t>Gly Ala Pro Ser Cys Cys Val Cys Gly Pro Arg Thr Arg Arg Leu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75                 680                 685</w:t>
      </w:r>
    </w:p>
    <w:p>
      <w:pPr>
        <w:pStyle w:val="PlainText"/>
        <w:rPr/>
      </w:pPr>
      <w:r>
        <w:rPr/>
        <w:t>Cys Thr Leu Ser Arg Trp Met Arg Ala Arg Thr Thr Pro Ser Pro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90                 695                 700</w:t>
      </w:r>
    </w:p>
    <w:p>
      <w:pPr>
        <w:pStyle w:val="PlainText"/>
        <w:rPr/>
      </w:pPr>
      <w:r>
        <w:rPr/>
        <w:t>Thr Gly Ser Arg Arg Ser Ser Pro Ala Ser Ser Asn Pro Arg Thr Arg</w:t>
      </w:r>
    </w:p>
    <w:p>
      <w:pPr>
        <w:pStyle w:val="PlainText"/>
        <w:rPr/>
      </w:pPr>
      <w:r>
        <w:rPr/>
        <w:t>705                 710                 715                 720</w:t>
      </w:r>
    </w:p>
    <w:p>
      <w:pPr>
        <w:pStyle w:val="PlainText"/>
        <w:rPr/>
      </w:pPr>
      <w:r>
        <w:rPr/>
        <w:t>Thr Ala Cys Val Gly Met Pro Trp Ser Arg Arg Pro Pro Met Gly Th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25                 730                 735</w:t>
      </w:r>
    </w:p>
    <w:p>
      <w:pPr>
        <w:pStyle w:val="PlainText"/>
        <w:rPr/>
      </w:pPr>
      <w:r>
        <w:rPr/>
        <w:t>Ser Ala Arg Pro Ser Arg Ala Thr Ser Leu Pro Gln Thr Ser Ser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40                 745                 750</w:t>
      </w:r>
    </w:p>
    <w:p>
      <w:pPr>
        <w:pStyle w:val="PlainText"/>
        <w:rPr/>
      </w:pPr>
      <w:r>
        <w:rPr/>
        <w:t>Thr Cys Asp Ser Ser Trp Leu Thr Cys Arg Arg Pro Ala Arg Gly M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755                 760                 765</w:t>
      </w:r>
    </w:p>
    <w:p>
      <w:pPr>
        <w:pStyle w:val="PlainText"/>
        <w:rPr/>
      </w:pPr>
      <w:r>
        <w:rPr/>
        <w:t>Pro Ser Ser Ser Ser Arg Ala Pro Pro Met Arg Pro Ala Val Ala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70                 775                 780</w:t>
      </w:r>
    </w:p>
    <w:p>
      <w:pPr>
        <w:pStyle w:val="PlainText"/>
        <w:rPr/>
      </w:pPr>
      <w:r>
        <w:rPr/>
        <w:t>Ser Thr Ser Ser Tyr Ala Ser Cys Ala Thr Thr Pro Cys Ala Ser Gly</w:t>
      </w:r>
    </w:p>
    <w:p>
      <w:pPr>
        <w:pStyle w:val="PlainText"/>
        <w:rPr/>
      </w:pPr>
      <w:r>
        <w:rPr/>
        <w:t>785                 790                 795                 800</w:t>
      </w:r>
    </w:p>
    <w:p>
      <w:pPr>
        <w:pStyle w:val="PlainText"/>
        <w:rPr/>
      </w:pPr>
      <w:r>
        <w:rPr/>
        <w:t>Ala Ser Pro Thr Ser Ser Ala Arg Gly Ser Arg Arg Ala Pro Ser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05                 810                 815</w:t>
      </w:r>
    </w:p>
    <w:p>
      <w:pPr>
        <w:pStyle w:val="PlainText"/>
        <w:rPr/>
      </w:pPr>
      <w:r>
        <w:rPr/>
        <w:t>Pro Arg Cys Ser Ala Ala Cys Ala Thr Ala Thr Trp Arg Thr Ser C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820                 825                 830</w:t>
      </w:r>
    </w:p>
    <w:p>
      <w:pPr>
        <w:pStyle w:val="PlainText"/>
        <w:rPr/>
      </w:pPr>
      <w:r>
        <w:rPr/>
        <w:t>Leu Arg Gly Phe Gly Gly Thr Gly Cys Ser Cys Val Trp Trp Met 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835                 840                 845</w:t>
      </w:r>
    </w:p>
    <w:p>
      <w:pPr>
        <w:pStyle w:val="PlainText"/>
        <w:rPr/>
      </w:pPr>
      <w:r>
        <w:rPr/>
        <w:t>Ser Cys Trp His Leu Thr Ser Pro Thr Arg Lys Pro Ser Ser Gly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50                 855                 860</w:t>
      </w:r>
    </w:p>
    <w:p>
      <w:pPr>
        <w:pStyle w:val="PlainText"/>
        <w:rPr/>
      </w:pPr>
      <w:r>
        <w:rPr/>
        <w:t>Trp Ser Glu Val Ser Leu Ser Met Ala Ala Trp Lys Thr Arg Pro Trp</w:t>
      </w:r>
    </w:p>
    <w:p>
      <w:pPr>
        <w:pStyle w:val="PlainText"/>
        <w:rPr/>
      </w:pPr>
      <w:r>
        <w:rPr/>
        <w:t>865                 870                 875                 880</w:t>
      </w:r>
    </w:p>
    <w:p>
      <w:pPr>
        <w:pStyle w:val="PlainText"/>
        <w:rPr/>
      </w:pPr>
      <w:r>
        <w:rPr/>
        <w:t>Val Ala Arg Leu Leu Phe Arg Cys Arg Pro Thr Ala Tyr Ser Pro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85                 890                 895</w:t>
      </w:r>
    </w:p>
    <w:p>
      <w:pPr>
        <w:pStyle w:val="PlainText"/>
        <w:rPr/>
      </w:pPr>
      <w:r>
        <w:rPr/>
        <w:t>Ala Ala Cys Cys Trp Ile Pro Gly Pro Trp Arg Cys Arg Ala Thr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00                 905                 910</w:t>
      </w:r>
    </w:p>
    <w:p>
      <w:pPr>
        <w:pStyle w:val="PlainText"/>
        <w:rPr/>
      </w:pPr>
      <w:r>
        <w:rPr/>
        <w:t>Pro Ala Met Pro Gly Pro Pro Ser Glu Pro Val Ser Pro Ser Thr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915                 920                 925</w:t>
      </w:r>
    </w:p>
    <w:p>
      <w:pPr>
        <w:pStyle w:val="PlainText"/>
        <w:rPr/>
      </w:pPr>
      <w:r>
        <w:rPr/>
        <w:t>Ala Ser Arg Leu Gly Gly Thr Cys Val Ala Asn Ser Leu Gly Ser C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30                 935                 940</w:t>
      </w:r>
    </w:p>
    <w:p>
      <w:pPr>
        <w:pStyle w:val="PlainText"/>
        <w:rPr/>
      </w:pPr>
      <w:r>
        <w:rPr/>
        <w:t>Gly Ser Val Thr Ala Cys Phe Trp Ile Cys Arg Thr Ala Ser Arg Arg</w:t>
      </w:r>
    </w:p>
    <w:p>
      <w:pPr>
        <w:pStyle w:val="PlainText"/>
        <w:rPr/>
      </w:pPr>
      <w:r>
        <w:rPr/>
        <w:t>945                 950                 955                 960</w:t>
      </w:r>
    </w:p>
    <w:p>
      <w:pPr>
        <w:pStyle w:val="PlainText"/>
        <w:rPr/>
      </w:pPr>
      <w:r>
        <w:rPr/>
        <w:t>Cys Ala Pro Thr Ser Thr Arg Ser Ser Cys Cys Arg Arg Thr Gly P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965                 970                 975</w:t>
      </w:r>
    </w:p>
    <w:p>
      <w:pPr>
        <w:pStyle w:val="PlainText"/>
        <w:rPr/>
      </w:pPr>
      <w:r>
        <w:rPr/>
        <w:t>Thr His Val Cys Cys Ser Ser His Phe Ile Ser Lys Phe Gly Arg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80                 985                 990</w:t>
      </w:r>
    </w:p>
    <w:p>
      <w:pPr>
        <w:pStyle w:val="PlainText"/>
        <w:rPr/>
      </w:pPr>
      <w:r>
        <w:rPr/>
        <w:t>Pro His Phe Ser Cys Ala Ser Ser Leu Thr Arg Pro Pro Ser Ala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995                 1000                1005</w:t>
      </w:r>
    </w:p>
    <w:p>
      <w:pPr>
        <w:pStyle w:val="PlainText"/>
        <w:rPr/>
      </w:pPr>
      <w:r>
        <w:rPr/>
        <w:t>Pro Ser Lys Pro Arg Thr Gln Gly Cys Arg Trp Gly Pro Arg Ala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10                1015                1020</w:t>
      </w:r>
    </w:p>
    <w:p>
      <w:pPr>
        <w:pStyle w:val="PlainText"/>
        <w:rPr/>
      </w:pPr>
      <w:r>
        <w:rPr/>
        <w:t>Pro Ala Leu Cys Pro Pro Arg Pro Cys Ser Gly Cys Ala Thr Lys His</w:t>
      </w:r>
    </w:p>
    <w:p>
      <w:pPr>
        <w:pStyle w:val="PlainText"/>
        <w:rPr/>
      </w:pPr>
      <w:r>
        <w:rPr/>
        <w:t>1025                1030                1035                1040</w:t>
      </w:r>
    </w:p>
    <w:p>
      <w:pPr>
        <w:pStyle w:val="PlainText"/>
        <w:rPr/>
      </w:pPr>
      <w:r>
        <w:rPr/>
        <w:t>Ser Cys Ser Ser Leu Asp Thr Val Ser Pro Thr Cys His Ser Trp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045                1050                1055</w:t>
      </w:r>
    </w:p>
    <w:p>
      <w:pPr>
        <w:pStyle w:val="PlainText"/>
        <w:rPr/>
      </w:pPr>
      <w:r>
        <w:rPr/>
        <w:t>His Ser Gly Gln Pro Arg Arg Ser Leu Pro Trp Arg Pro Gln Pro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60                1065                1070</w:t>
      </w:r>
    </w:p>
    <w:p>
      <w:pPr>
        <w:pStyle w:val="PlainText"/>
        <w:rPr/>
      </w:pPr>
      <w:r>
        <w:rPr/>
        <w:t>Arg His Cys Pro Gln Thr Ser Arg Pro Ser Trp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075                10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37</w:t>
      </w:r>
    </w:p>
    <w:p>
      <w:pPr>
        <w:pStyle w:val="PlainText"/>
        <w:rPr/>
      </w:pPr>
      <w:r>
        <w:rPr/>
        <w:t>&lt;211&gt; 3255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37</w:t>
      </w:r>
    </w:p>
    <w:p>
      <w:pPr>
        <w:pStyle w:val="PlainText"/>
        <w:rPr/>
      </w:pPr>
      <w:r>
        <w:rPr/>
        <w:t>atgtgccgcg cgctccccgc tgccgagccg tgcgctccct gctgcgcagc cactaccgcg      60</w:t>
      </w:r>
    </w:p>
    <w:p>
      <w:pPr>
        <w:pStyle w:val="PlainText"/>
        <w:rPr/>
      </w:pPr>
      <w:r>
        <w:rPr/>
        <w:t>aggtgctgcc gctggccacg ttcgtgcggc gcctggggcc ccagggctgg cggctggtgc     120</w:t>
      </w:r>
    </w:p>
    <w:p>
      <w:pPr>
        <w:pStyle w:val="PlainText"/>
        <w:rPr/>
      </w:pPr>
      <w:r>
        <w:rPr/>
        <w:t>agcgcgggga cccggcggct ttccgcgcgc tggtggccca gtgcctggtg tgcgtgccct     180</w:t>
      </w:r>
    </w:p>
    <w:p>
      <w:pPr>
        <w:pStyle w:val="PlainText"/>
        <w:rPr/>
      </w:pPr>
      <w:r>
        <w:rPr/>
        <w:t>gggacgcacg gccgcccccc gccgccccct ccttccgcca ggtgtcctgc caggagctgg     240</w:t>
      </w:r>
    </w:p>
    <w:p>
      <w:pPr>
        <w:pStyle w:val="PlainText"/>
        <w:rPr/>
      </w:pPr>
      <w:r>
        <w:rPr/>
        <w:t>tggcccgagt gctgcagagg ctgtgcgagc gcggcgcgaa gaacgtgctg gccttcggct     300</w:t>
      </w:r>
    </w:p>
    <w:p>
      <w:pPr>
        <w:pStyle w:val="PlainText"/>
        <w:rPr/>
      </w:pPr>
      <w:r>
        <w:rPr/>
        <w:t>tcgcgctgct ggacggggcc cgcgggggcc cccccgaggc cttcaccacc agcgtgcgca     360</w:t>
      </w:r>
    </w:p>
    <w:p>
      <w:pPr>
        <w:pStyle w:val="PlainText"/>
        <w:rPr/>
      </w:pPr>
      <w:r>
        <w:rPr/>
        <w:t>gctacctgcc caacacggcc gacgcactgc gggggagcgg ggcgtggggg ctgctgctgc     420</w:t>
      </w:r>
    </w:p>
    <w:p>
      <w:pPr>
        <w:pStyle w:val="PlainText"/>
        <w:rPr/>
      </w:pPr>
      <w:r>
        <w:rPr/>
        <w:t>gccgcgtggg cgacgacgtg ctggttcacc tgctggcacg ctgcgcgctc tttgtgctgg     480</w:t>
      </w:r>
    </w:p>
    <w:p>
      <w:pPr>
        <w:pStyle w:val="PlainText"/>
        <w:rPr/>
      </w:pPr>
      <w:r>
        <w:rPr/>
        <w:t>tggctcccag ctgcgcctac caggtgtgcg ggccgccgct gtaccagctc ggcgctgcca     540</w:t>
      </w:r>
    </w:p>
    <w:p>
      <w:pPr>
        <w:pStyle w:val="PlainText"/>
        <w:rPr/>
      </w:pPr>
      <w:r>
        <w:rPr/>
        <w:t>ctcaggcccg gcccccgcca cacgctagtg gaccccgaag gcgtctggga tgcgaacggg     600</w:t>
      </w:r>
    </w:p>
    <w:p>
      <w:pPr>
        <w:pStyle w:val="PlainText"/>
        <w:rPr/>
      </w:pPr>
      <w:r>
        <w:rPr/>
        <w:t>cctggaacca tagcgtcagg gaggccgggg tccccctggg cctgccagcc ccgggtgcga     660</w:t>
      </w:r>
    </w:p>
    <w:p>
      <w:pPr>
        <w:pStyle w:val="PlainText"/>
        <w:rPr/>
      </w:pPr>
      <w:r>
        <w:rPr/>
        <w:t>ggaggcgcgg gggcagtgcc agccgaagtc tgccgttgcc caagaggccc aggcgtggcg     720</w:t>
      </w:r>
    </w:p>
    <w:p>
      <w:pPr>
        <w:pStyle w:val="PlainText"/>
        <w:rPr/>
      </w:pPr>
      <w:r>
        <w:rPr/>
        <w:t>ctgcccctga gccggagcgg acgcccgttg ggcaggggtc ctgggcccac ccgggcagga     780</w:t>
      </w:r>
    </w:p>
    <w:p>
      <w:pPr>
        <w:pStyle w:val="PlainText"/>
        <w:rPr/>
      </w:pPr>
      <w:r>
        <w:rPr/>
        <w:t>cgcgtggacc gagtgaccgt ggtttctgtg tggtgtcacc tgccagaccc gccgaagaag     840</w:t>
      </w:r>
    </w:p>
    <w:p>
      <w:pPr>
        <w:pStyle w:val="PlainText"/>
        <w:rPr/>
      </w:pPr>
      <w:r>
        <w:rPr/>
        <w:t>ccacctcttt ggagggtgcg ctctctggca cgcgccactc ccacccatcc gtgggccgcc     900</w:t>
      </w:r>
    </w:p>
    <w:p>
      <w:pPr>
        <w:pStyle w:val="PlainText"/>
        <w:rPr/>
      </w:pPr>
      <w:r>
        <w:rPr/>
        <w:t>agcaccacgc gggcccccca tccacatcgc ggccaccacg tccctgggac acgccttgtc     960</w:t>
      </w:r>
    </w:p>
    <w:p>
      <w:pPr>
        <w:pStyle w:val="PlainText"/>
        <w:rPr/>
      </w:pPr>
      <w:r>
        <w:rPr/>
        <w:t>ccccggtgta cgccgagacc aagcacttcc tctactcctc aggcgacaag gagcagctgc    1020</w:t>
      </w:r>
    </w:p>
    <w:p>
      <w:pPr>
        <w:pStyle w:val="PlainText"/>
        <w:rPr/>
      </w:pPr>
      <w:r>
        <w:rPr/>
        <w:t>ggccctcctt cctactcagc tctcctggcg ctcggaggct cgtggagacc atctttctgg    1080</w:t>
      </w:r>
    </w:p>
    <w:p>
      <w:pPr>
        <w:pStyle w:val="PlainText"/>
        <w:rPr/>
      </w:pPr>
      <w:r>
        <w:rPr/>
        <w:t>gttccaggcc ctggatgcca gggactcccc gcaggttgcc ccgcctgccc cagcgctact    1140</w:t>
      </w:r>
    </w:p>
    <w:p>
      <w:pPr>
        <w:pStyle w:val="PlainText"/>
        <w:rPr/>
      </w:pPr>
      <w:r>
        <w:rPr/>
        <w:t>ggcaaatgcg gcccctgttt ctggagctgc ttgggaacca cgcgcagtgc ccctacgggg    1200</w:t>
      </w:r>
    </w:p>
    <w:p>
      <w:pPr>
        <w:pStyle w:val="PlainText"/>
        <w:rPr/>
      </w:pPr>
      <w:r>
        <w:rPr/>
        <w:t>tgctcctcaa gacgcactgc ccgctgcgag ctgcggtcac cccagcagcc ggtgtctgtg    1260</w:t>
      </w:r>
    </w:p>
    <w:p>
      <w:pPr>
        <w:pStyle w:val="PlainText"/>
        <w:rPr/>
      </w:pPr>
      <w:r>
        <w:rPr/>
        <w:t>cccgggagaa gccccagggc tctgtggcgg cccccgagga ggaggacaca gacccccgtc    1320</w:t>
      </w:r>
    </w:p>
    <w:p>
      <w:pPr>
        <w:pStyle w:val="PlainText"/>
        <w:rPr/>
      </w:pPr>
      <w:r>
        <w:rPr/>
        <w:t>gcctggtgca gctgctccgc cagcacagca gcccctggca ggtgtacggc ttcgtgcggg    1380</w:t>
      </w:r>
    </w:p>
    <w:p>
      <w:pPr>
        <w:pStyle w:val="PlainText"/>
        <w:rPr/>
      </w:pPr>
      <w:r>
        <w:rPr/>
        <w:t>cctgcctgcg ccggctggtg cccccaggcc tctggggctc caggcacaac gaacgccgct    1440</w:t>
      </w:r>
    </w:p>
    <w:p>
      <w:pPr>
        <w:pStyle w:val="PlainText"/>
        <w:rPr/>
      </w:pPr>
      <w:r>
        <w:rPr/>
        <w:t>tcctcaggaa caccaagaag ttcatctccc tggggaagca tgccaagctc tcgctgcagg    1500</w:t>
      </w:r>
    </w:p>
    <w:p>
      <w:pPr>
        <w:pStyle w:val="PlainText"/>
        <w:rPr/>
      </w:pPr>
      <w:r>
        <w:rPr/>
        <w:t>agcgcgtgcg ggactgcgct tggctgcgca ggagcccagg ggttggctgt gttccggccg    1560</w:t>
      </w:r>
    </w:p>
    <w:p>
      <w:pPr>
        <w:pStyle w:val="PlainText"/>
        <w:rPr/>
      </w:pPr>
      <w:r>
        <w:rPr/>
        <w:t>cagagcaccg tctgcgtgag gagatcctgg ccaagttcct gcactggcgt gtgtacgtcg    1620</w:t>
      </w:r>
    </w:p>
    <w:p>
      <w:pPr>
        <w:pStyle w:val="PlainText"/>
        <w:rPr/>
      </w:pPr>
      <w:r>
        <w:rPr/>
        <w:t>tcgagctgct caggtctttc ttttatgtca cggagaccac gtttcaaaag aacaggctct    1680</w:t>
      </w:r>
    </w:p>
    <w:p>
      <w:pPr>
        <w:pStyle w:val="PlainText"/>
        <w:rPr/>
      </w:pPr>
      <w:r>
        <w:rPr/>
        <w:t>ttttctaccg gaagagtgtc tggagcaagt tgcaaagcat tggaatcaga cagcactaga    1740</w:t>
      </w:r>
    </w:p>
    <w:p>
      <w:pPr>
        <w:pStyle w:val="PlainText"/>
        <w:rPr/>
      </w:pPr>
      <w:r>
        <w:rPr/>
        <w:t>gggtgcagct gcgggagctg tcggaagcag aggtcaggca gcatcgggaa gccaggcccg    1800</w:t>
      </w:r>
    </w:p>
    <w:p>
      <w:pPr>
        <w:pStyle w:val="PlainText"/>
        <w:rPr/>
      </w:pPr>
      <w:r>
        <w:rPr/>
        <w:t>ccctgccgtc cagactccgc ttcatcccca agcctgacgg gctgcggccg attgacatgg    1860</w:t>
      </w:r>
    </w:p>
    <w:p>
      <w:pPr>
        <w:pStyle w:val="PlainText"/>
        <w:rPr/>
      </w:pPr>
      <w:r>
        <w:rPr/>
        <w:t>actacgtcgt gggagccaga acgttccgca gagaaaagag ggccgagcgt ctcacctcga    1920</w:t>
      </w:r>
    </w:p>
    <w:p>
      <w:pPr>
        <w:pStyle w:val="PlainText"/>
        <w:rPr/>
      </w:pPr>
      <w:r>
        <w:rPr/>
        <w:t>gggaggcact gttcagcgtg ctcaactacg agcgggcgcg gcgccccggc ctcctgggcg    1980</w:t>
      </w:r>
    </w:p>
    <w:p>
      <w:pPr>
        <w:pStyle w:val="PlainText"/>
        <w:rPr/>
      </w:pPr>
      <w:r>
        <w:rPr/>
        <w:t>cctctgtgct gggcctggac gatatccaca gggcctggcg caccttcgtg ctgcgtgtgc    2040</w:t>
      </w:r>
    </w:p>
    <w:p>
      <w:pPr>
        <w:pStyle w:val="PlainText"/>
        <w:rPr/>
      </w:pPr>
      <w:r>
        <w:rPr/>
        <w:t>gggcccagga cccgccgcct gagctgtact ttgtcaaggt ggatgcgggc gcgtacgaca    2100</w:t>
      </w:r>
    </w:p>
    <w:p>
      <w:pPr>
        <w:pStyle w:val="PlainText"/>
        <w:rPr/>
      </w:pPr>
      <w:r>
        <w:rPr/>
        <w:t>ccatccccca ggacaggctc acggaggtca tcgccagcat catcaaaccc cagaacacgt    2160</w:t>
      </w:r>
    </w:p>
    <w:p>
      <w:pPr>
        <w:pStyle w:val="PlainText"/>
        <w:rPr/>
      </w:pPr>
      <w:r>
        <w:rPr/>
        <w:t>actgcgtgcg tcggtatgcc gtggtccaga aggccgccca tgggcacgtc cgcaaggcct    2220</w:t>
      </w:r>
    </w:p>
    <w:p>
      <w:pPr>
        <w:pStyle w:val="PlainText"/>
        <w:rPr/>
      </w:pPr>
      <w:r>
        <w:rPr/>
        <w:t>tcaagagcca cgtctctacc tcagacctcc agccgtacat gcgacagttc gtggctcacc    2280</w:t>
      </w:r>
    </w:p>
    <w:p>
      <w:pPr>
        <w:pStyle w:val="PlainText"/>
        <w:rPr/>
      </w:pPr>
      <w:r>
        <w:rPr/>
        <w:t>tgcaggagac cagcccgcgg gatgccgtcg tcatcgagca gagctcctcc catgaggcca    2340</w:t>
      </w:r>
    </w:p>
    <w:p>
      <w:pPr>
        <w:pStyle w:val="PlainText"/>
        <w:rPr/>
      </w:pPr>
      <w:r>
        <w:rPr/>
        <w:t>gcagtggcct cttcgacgtc ttcctacgct tcatgtgcca ccacgccgtg cgcatcaggg    2400</w:t>
      </w:r>
    </w:p>
    <w:p>
      <w:pPr>
        <w:pStyle w:val="PlainText"/>
        <w:rPr/>
      </w:pPr>
      <w:r>
        <w:rPr/>
        <w:t>gcaagtccta cgtccagtgc caggggatcc cgcagggctc catcctctcc acgctgctct    2460</w:t>
      </w:r>
    </w:p>
    <w:p>
      <w:pPr>
        <w:pStyle w:val="PlainText"/>
        <w:rPr/>
      </w:pPr>
      <w:r>
        <w:rPr/>
        <w:t>gcagcctgtg ctacggcgac atggagaaca agctgtttgc ggggattcgg cgggacgggc    2520</w:t>
      </w:r>
    </w:p>
    <w:p>
      <w:pPr>
        <w:pStyle w:val="PlainText"/>
        <w:rPr/>
      </w:pPr>
      <w:r>
        <w:rPr/>
        <w:t>tgctcctgcg tttggtggat gatttcttgt tggcacctca cctcacccac gcgaaaacct    2580</w:t>
      </w:r>
    </w:p>
    <w:p>
      <w:pPr>
        <w:pStyle w:val="PlainText"/>
        <w:rPr/>
      </w:pPr>
      <w:r>
        <w:rPr/>
        <w:t>tcctcaggac cctggtccga ggtgtccctg agtatggctg cgtggaagac gaggccctgg    2640</w:t>
      </w:r>
    </w:p>
    <w:p>
      <w:pPr>
        <w:pStyle w:val="PlainText"/>
        <w:rPr/>
      </w:pPr>
      <w:r>
        <w:rPr/>
        <w:t>gtggcacggc ttttgttcag atgccggccc acggcctatt cccctggtgc ggcctgctgc    2700</w:t>
      </w:r>
    </w:p>
    <w:p>
      <w:pPr>
        <w:pStyle w:val="PlainText"/>
        <w:rPr/>
      </w:pPr>
      <w:r>
        <w:rPr/>
        <w:t>tggatacccg gaccctggag gtgcagagcg actactccag ctatgcccgg acctccatca    2760</w:t>
      </w:r>
    </w:p>
    <w:p>
      <w:pPr>
        <w:pStyle w:val="PlainText"/>
        <w:rPr/>
      </w:pPr>
      <w:r>
        <w:rPr/>
        <w:t>gagccagtct caccttcaac cgcggcttca aggctgggag gaacatgcgt cgcaaactct    2820</w:t>
      </w:r>
    </w:p>
    <w:p>
      <w:pPr>
        <w:pStyle w:val="PlainText"/>
        <w:rPr/>
      </w:pPr>
      <w:r>
        <w:rPr/>
        <w:t>ttggggtctt gcggcagtgt cacagcctgt ttctggattt gcaggacagc ctccagacgg    2880</w:t>
      </w:r>
    </w:p>
    <w:p>
      <w:pPr>
        <w:pStyle w:val="PlainText"/>
        <w:rPr/>
      </w:pPr>
      <w:r>
        <w:rPr/>
        <w:t>tgtgcaccaa catctacaag atcctcctgc tgcaggcgta caggtttcac gcatgtgtgc    2940</w:t>
      </w:r>
    </w:p>
    <w:p>
      <w:pPr>
        <w:pStyle w:val="PlainText"/>
        <w:rPr/>
      </w:pPr>
      <w:r>
        <w:rPr/>
        <w:t>tgcagctccc atttcatcag caagtttgga agaaccccac atttttcctg cgcgtcatct    3000</w:t>
      </w:r>
    </w:p>
    <w:p>
      <w:pPr>
        <w:pStyle w:val="PlainText"/>
        <w:rPr/>
      </w:pPr>
      <w:r>
        <w:rPr/>
        <w:t>ctgacacggc ctccctctgc tactccatcc aagccaagaa cgcagggatg tcgctggggg    3060</w:t>
      </w:r>
    </w:p>
    <w:p>
      <w:pPr>
        <w:pStyle w:val="PlainText"/>
        <w:rPr/>
      </w:pPr>
      <w:r>
        <w:rPr/>
        <w:t>ccaagggcgc cgccggccct ctgccctccg aggccgtgca gtggctgtgc caccaagcat    3120</w:t>
      </w:r>
    </w:p>
    <w:p>
      <w:pPr>
        <w:pStyle w:val="PlainText"/>
        <w:rPr/>
      </w:pPr>
      <w:r>
        <w:rPr/>
        <w:t>tcctgctcaa gcctcgacac cgtgtcacct acgtgccact cctggggtca ctcaggacag    3180</w:t>
      </w:r>
    </w:p>
    <w:p>
      <w:pPr>
        <w:pStyle w:val="PlainText"/>
        <w:rPr/>
      </w:pPr>
      <w:r>
        <w:rPr/>
        <w:t>cccagacgca gcctgccctg gaggccgcag ccaacccggc actgccctca gacttcaaga    3240</w:t>
      </w:r>
    </w:p>
    <w:p>
      <w:pPr>
        <w:pStyle w:val="PlainText"/>
        <w:rPr/>
      </w:pPr>
      <w:r>
        <w:rPr/>
        <w:t>ccatcctgga cttga                                                     32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38</w:t>
      </w:r>
    </w:p>
    <w:p>
      <w:pPr>
        <w:pStyle w:val="PlainText"/>
        <w:rPr/>
      </w:pPr>
      <w:r>
        <w:rPr/>
        <w:t>&lt;211&gt; 112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38</w:t>
      </w:r>
    </w:p>
    <w:p>
      <w:pPr>
        <w:pStyle w:val="PlainText"/>
        <w:rPr/>
      </w:pPr>
      <w:r>
        <w:rPr/>
        <w:t>Met Ala Ala Arg Ser Pro Leu Pro Ser Arg Ala Leu Pro Ala Ala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Leu Pro Arg Gly Ala Ala Ala Gly His Val Arg Ala Ala Pro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la Pro Gly Leu Ala Ala Gly Ala Ala Arg Gly Pro Gly Gly Phe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rg Ala Gly Gly Pro Val Pro Gly Val Arg Ala Leu Gly Arg Thr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la Pro Arg Arg Pro Leu Leu Pro Pro Gly Val Leu Pro Glu Gly Ala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Gly Gly Pro Ser Ala Ala Glu Ala Val Arg Ala Arg Arg Glu Glu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Ala Gly Leu Arg Leu Arg Ala Ala Gly Arg Gly Pro Arg Gly Pro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Arg Gly Leu His His Gln Arg Ala Gln Leu Pro Ala Gln His Gly As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Arg Arg Thr Ala Gly Glu Arg Gly Val Gly Ala Ala Ala Ala Pro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Gly Arg Arg Arg Ala Gly Ser Pro Ala Gly Thr Leu Arg Ala Leu Cys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Ala Gly Gly Ser Gln Leu Arg Leu Pro Gly Val Arg Ala Ala Ala V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Pro Ala Arg Arg Cys His Ser Gly Pro Ala Pro Ala Thr Arg Trp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Pro Lys Ala Ser Gly Met Arg Thr Gly Leu Glu Pro Arg Gln Gly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Arg Gly Pro Pro Gly Pro Ala Ser Pro Gly Cys Glu Glu Ala Arg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Gln Cys Gln Pro Lys Ser Ala Val Ala Gln Glu Ala Gln Ala Trp Arg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Cys Pro Ala Gly Ala Asp Ala Arg Trp Ala Gly Val Leu Gly Pro Pr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Gly Gln Asp Ala Trp Thr Glu Pro Trp Phe Leu Cys Gly Val Thr C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Gln Thr Arg Arg Arg Ser His Leu Phe Gly Gly Cys Ala Leu Trp 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Ala Pro Leu Pro Pro Ile Arg Gly Pro Pro Ala Pro Arg Gly Pro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Ile His Ile Ala Ala Thr Thr Ser Leu Gly His Ala Leu Ser Pro Gly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Val Arg Arg Asp Gln Ala Leu Pro Leu Leu Leu Arg Arg Gln Gly Al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Ala Ala Ala Leu Leu Pro Thr Gln Leu Ser Glu Ala Gln Pro Asp Tr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Arg Ser Glu Ala Arg Gly Asp His Leu Ser Gly Phe Gln Ala Leu As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Ala Arg Asp Ser Pro Gln Val Ala Pro Pro Ala Pro Ala Leu Leu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Asn Ala Ala Pro Val Ser Gly Ala Ala Trp Glu Pro Arg Ala Val Pro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Leu Arg Gly Ala Pro Gln Asp Ala Leu Pro Ala Ala Ser Cys Gly H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Pro Ser Ser Arg Cys Leu Cys Pro Gly Glu Ala Pro Gly Leu Cys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Gly Pro Arg Gly Gly Gly His Arg Pro Pro Ser Pro Gly Ala Ala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Pro Pro Ala Gln Gln Pro Leu Ala Gly Val Arg Leu Arg Ala Gly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Pro Ala Pro Ala Gly Ala Pro Arg Pro Leu Gly Leu Gln Ala Gln Arg</w:t>
      </w:r>
    </w:p>
    <w:p>
      <w:pPr>
        <w:pStyle w:val="PlainText"/>
        <w:rPr/>
      </w:pPr>
      <w:r>
        <w:rPr/>
        <w:t>465                 470                 475                 480</w:t>
      </w:r>
    </w:p>
    <w:p>
      <w:pPr>
        <w:pStyle w:val="PlainText"/>
        <w:rPr/>
      </w:pPr>
      <w:r>
        <w:rPr/>
        <w:t>Thr Pro Leu Pro Gln Glu His Gln Glu Val His Leu Pro Gly Glu Al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5                 490                 495</w:t>
      </w:r>
    </w:p>
    <w:p>
      <w:pPr>
        <w:pStyle w:val="PlainText"/>
        <w:rPr/>
      </w:pPr>
      <w:r>
        <w:rPr/>
        <w:t>Cys Gln Ala Leu Ala Ala Gly Ala Asp Val Glu Asp Glu Arg Ala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                 505                 510</w:t>
      </w:r>
    </w:p>
    <w:p>
      <w:pPr>
        <w:pStyle w:val="PlainText"/>
        <w:rPr/>
      </w:pPr>
      <w:r>
        <w:rPr/>
        <w:t>Leu Arg Leu Ala Ala Gln Glu Pro Arg Gly Trp Leu Cys Ser Gly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15                 520                 525</w:t>
      </w:r>
    </w:p>
    <w:p>
      <w:pPr>
        <w:pStyle w:val="PlainText"/>
        <w:rPr/>
      </w:pPr>
      <w:r>
        <w:rPr/>
        <w:t>Arg Ala Pro Ser Ala Gly Asp Pro Gly Gln Val Pro Ala Leu Ala As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0                 535                 540</w:t>
      </w:r>
    </w:p>
    <w:p>
      <w:pPr>
        <w:pStyle w:val="PlainText"/>
        <w:rPr/>
      </w:pPr>
      <w:r>
        <w:rPr/>
        <w:t>Glu Cys Val Arg Arg Arg Ala Ala Gln Val Phe Leu Leu Cys His Gly</w:t>
      </w:r>
    </w:p>
    <w:p>
      <w:pPr>
        <w:pStyle w:val="PlainText"/>
        <w:rPr/>
      </w:pPr>
      <w:r>
        <w:rPr/>
        <w:t>545                 550                 555                 560</w:t>
      </w:r>
    </w:p>
    <w:p>
      <w:pPr>
        <w:pStyle w:val="PlainText"/>
        <w:rPr/>
      </w:pPr>
      <w:r>
        <w:rPr/>
        <w:t>Asp His Val Ser Lys Glu Gln Ala Leu Phe Leu Pro Glu Glu Cys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65                 570                 575</w:t>
      </w:r>
    </w:p>
    <w:p>
      <w:pPr>
        <w:pStyle w:val="PlainText"/>
        <w:rPr/>
      </w:pPr>
      <w:r>
        <w:rPr/>
        <w:t>Glu Gln Val Ala Lys His Trp Asn Gln Thr Ala Leu Glu Glu Gly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80                 585                 590</w:t>
      </w:r>
    </w:p>
    <w:p>
      <w:pPr>
        <w:pStyle w:val="PlainText"/>
        <w:rPr/>
      </w:pPr>
      <w:r>
        <w:rPr/>
        <w:t>Ala Ala Gly Ala Val Gly Ser Arg Gly Gln Ala Ala Ser Gly Ser Gl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95                 600                 605</w:t>
      </w:r>
    </w:p>
    <w:p>
      <w:pPr>
        <w:pStyle w:val="PlainText"/>
        <w:rPr/>
      </w:pPr>
      <w:r>
        <w:rPr/>
        <w:t>Ala Arg Pro Ala Asp Val Gln Thr Pro Leu His Pro Gln Ala Arg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10                 615                 620</w:t>
      </w:r>
    </w:p>
    <w:p>
      <w:pPr>
        <w:pStyle w:val="PlainText"/>
        <w:rPr/>
      </w:pPr>
      <w:r>
        <w:rPr/>
        <w:t>Ala Ala Asp Cys Glu His Gly Leu Arg Arg Gly Ser Gln Asn Val Pro</w:t>
      </w:r>
    </w:p>
    <w:p>
      <w:pPr>
        <w:pStyle w:val="PlainText"/>
        <w:rPr/>
      </w:pPr>
      <w:r>
        <w:rPr/>
        <w:t>625                 630                 635                 640</w:t>
      </w:r>
    </w:p>
    <w:p>
      <w:pPr>
        <w:pStyle w:val="PlainText"/>
        <w:rPr/>
      </w:pPr>
      <w:r>
        <w:rPr/>
        <w:t>Gln Arg Lys Glu Gly Arg Ala Ser His Leu Glu Gly Glu Gly Thr V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45                 650                 655</w:t>
      </w:r>
    </w:p>
    <w:p>
      <w:pPr>
        <w:pStyle w:val="PlainText"/>
        <w:rPr/>
      </w:pPr>
      <w:r>
        <w:rPr/>
        <w:t>Gln Arg Ala Gln Leu Arg Ala Gly Ala Ala Pro Arg Pro Pro Gly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60                 665                 670</w:t>
      </w:r>
    </w:p>
    <w:p>
      <w:pPr>
        <w:pStyle w:val="PlainText"/>
        <w:rPr/>
      </w:pPr>
      <w:r>
        <w:rPr/>
        <w:t>Leu Cys Ala Gly Pro Gly Arg Tyr Pro Gln Gly Leu Ala His Leu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75                 680                 685</w:t>
      </w:r>
    </w:p>
    <w:p>
      <w:pPr>
        <w:pStyle w:val="PlainText"/>
        <w:rPr/>
      </w:pPr>
      <w:r>
        <w:rPr/>
        <w:t>Ala Ala Cys Ala Gly Pro Gly Pro Ala Ala Ala Val Leu Cys Gln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90                 695                 700</w:t>
      </w:r>
    </w:p>
    <w:p>
      <w:pPr>
        <w:pStyle w:val="PlainText"/>
        <w:rPr/>
      </w:pPr>
      <w:r>
        <w:rPr/>
        <w:t>Gly Cys Asp Gly Arg Val Arg His His Pro Pro Gly Gln Ala His Gly</w:t>
      </w:r>
    </w:p>
    <w:p>
      <w:pPr>
        <w:pStyle w:val="PlainText"/>
        <w:rPr/>
      </w:pPr>
      <w:r>
        <w:rPr/>
        <w:t>705                 710                 715                 720</w:t>
      </w:r>
    </w:p>
    <w:p>
      <w:pPr>
        <w:pStyle w:val="PlainText"/>
        <w:rPr/>
      </w:pPr>
      <w:r>
        <w:rPr/>
        <w:t>Gly His Arg Gln His His Gln Thr Pro Glu His Val Leu Arg Ala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25                 730                 735</w:t>
      </w:r>
    </w:p>
    <w:p>
      <w:pPr>
        <w:pStyle w:val="PlainText"/>
        <w:rPr/>
      </w:pPr>
      <w:r>
        <w:rPr/>
        <w:t>Val Cys Arg Gly Pro Glu Gly Arg Pro Trp Ala Arg Pro Gln Gly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40                 745                 750</w:t>
      </w:r>
    </w:p>
    <w:p>
      <w:pPr>
        <w:pStyle w:val="PlainText"/>
        <w:rPr/>
      </w:pPr>
      <w:r>
        <w:rPr/>
        <w:t>Gln Glu Pro Arg Leu Tyr Leu Asp Arg Pro Pro Ala Val His Ala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755                 760                 765</w:t>
      </w:r>
    </w:p>
    <w:p>
      <w:pPr>
        <w:pStyle w:val="PlainText"/>
        <w:rPr/>
      </w:pPr>
      <w:r>
        <w:rPr/>
        <w:t>Val Arg Gly Ser Pro Ala Gly Asp Gln Pro Ala Glu Gly Cys Arg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70                 775                 780</w:t>
      </w:r>
    </w:p>
    <w:p>
      <w:pPr>
        <w:pStyle w:val="PlainText"/>
        <w:rPr/>
      </w:pPr>
      <w:r>
        <w:rPr/>
        <w:t>His Arg Ala Glu Leu Leu Pro Glu Gly Gln Gln Trp Pro Leu Arg Arg</w:t>
      </w:r>
    </w:p>
    <w:p>
      <w:pPr>
        <w:pStyle w:val="PlainText"/>
        <w:rPr/>
      </w:pPr>
      <w:r>
        <w:rPr/>
        <w:t>785                 790                 795                 8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u Pro Thr Leu His Val Pro Pro Arg Arg Ala His Gln Gly Gln V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05                 810                 815</w:t>
      </w:r>
    </w:p>
    <w:p>
      <w:pPr>
        <w:pStyle w:val="PlainText"/>
        <w:rPr/>
      </w:pPr>
      <w:r>
        <w:rPr/>
        <w:t>Leu Arg Pro Val Pro Gly Asp Pro Ala Gly Leu His Pro Leu His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820                 825                 830</w:t>
      </w:r>
    </w:p>
    <w:p>
      <w:pPr>
        <w:pStyle w:val="PlainText"/>
        <w:rPr/>
      </w:pPr>
      <w:r>
        <w:rPr/>
        <w:t>Ala Leu Gln Pro Val Leu Arg Arg His Gly Glu Gln Ala Val Cys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835                 840                 845</w:t>
      </w:r>
    </w:p>
    <w:p>
      <w:pPr>
        <w:pStyle w:val="PlainText"/>
        <w:rPr/>
      </w:pPr>
      <w:r>
        <w:rPr/>
        <w:t>Asp Ser Ala Gly Arg Ala Ala Pro Ala Phe Gly Gly Phe Leu Val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50                 855                 860</w:t>
      </w:r>
    </w:p>
    <w:p>
      <w:pPr>
        <w:pStyle w:val="PlainText"/>
        <w:rPr/>
      </w:pPr>
      <w:r>
        <w:rPr/>
        <w:t>Asp Thr Ser Pro His Pro Arg Glu Asn Leu Pro Gln Asp Pro Gly Pro</w:t>
      </w:r>
    </w:p>
    <w:p>
      <w:pPr>
        <w:pStyle w:val="PlainText"/>
        <w:rPr/>
      </w:pPr>
      <w:r>
        <w:rPr/>
        <w:t>865                 870                 875                 880</w:t>
      </w:r>
    </w:p>
    <w:p>
      <w:pPr>
        <w:pStyle w:val="PlainText"/>
        <w:rPr/>
      </w:pPr>
      <w:r>
        <w:rPr/>
        <w:t>Arg Cys Pro Val Trp Leu Arg Gly Glu Leu Ala Glu Asp Ser Gly Gl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85                 890                 895</w:t>
      </w:r>
    </w:p>
    <w:p>
      <w:pPr>
        <w:pStyle w:val="PlainText"/>
        <w:rPr/>
      </w:pPr>
      <w:r>
        <w:rPr/>
        <w:t>Leu Pro Cys Arg Arg Arg Gly Pro Gly Trp His Gly Phe Cys Ser As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00                 905                 910</w:t>
      </w:r>
    </w:p>
    <w:p>
      <w:pPr>
        <w:pStyle w:val="PlainText"/>
        <w:rPr/>
      </w:pPr>
      <w:r>
        <w:rPr/>
        <w:t>Ala Gly Pro Arg Pro Ile Pro Leu Val Arg Pro Ala Ala Gly Tyr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915                 920                 925</w:t>
      </w:r>
    </w:p>
    <w:p>
      <w:pPr>
        <w:pStyle w:val="PlainText"/>
        <w:rPr/>
      </w:pPr>
      <w:r>
        <w:rPr/>
        <w:t>Asp Pro Gly Gly Ala Glu Arg Leu Leu Gln Leu Cys Pro Asp Leu 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30                 935                 940</w:t>
      </w:r>
    </w:p>
    <w:p>
      <w:pPr>
        <w:pStyle w:val="PlainText"/>
        <w:rPr/>
      </w:pPr>
      <w:r>
        <w:rPr/>
        <w:t>Gln Ser Gln Ser His Leu Gln Pro Arg Leu Gln Gly Trp Glu Glu His</w:t>
      </w:r>
    </w:p>
    <w:p>
      <w:pPr>
        <w:pStyle w:val="PlainText"/>
        <w:rPr/>
      </w:pPr>
      <w:r>
        <w:rPr/>
        <w:t>945                 950                 955                 960</w:t>
      </w:r>
    </w:p>
    <w:p>
      <w:pPr>
        <w:pStyle w:val="PlainText"/>
        <w:rPr/>
      </w:pPr>
      <w:r>
        <w:rPr/>
        <w:t>Ala Ser Gln Thr Leu Trp Gly Leu Ala Ala Glu Val Ser Gln Pro V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965                 970                 975</w:t>
      </w:r>
    </w:p>
    <w:p>
      <w:pPr>
        <w:pStyle w:val="PlainText"/>
        <w:rPr/>
      </w:pPr>
      <w:r>
        <w:rPr/>
        <w:t>Ser Gly Phe Ala Gly Glu Gln Pro Pro Asp Gly Val His Gln His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80                 985                 990</w:t>
      </w:r>
    </w:p>
    <w:p>
      <w:pPr>
        <w:pStyle w:val="PlainText"/>
        <w:rPr/>
      </w:pPr>
      <w:r>
        <w:rPr/>
        <w:t>Gln Asp Pro Pro Ala Ala Gly Val Gln Val Ser Arg Met Cys Ala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995                 1000                1005</w:t>
      </w:r>
    </w:p>
    <w:p>
      <w:pPr>
        <w:pStyle w:val="PlainText"/>
        <w:rPr/>
      </w:pPr>
      <w:r>
        <w:rPr/>
        <w:t>Ala Pro Ile Ser Ser Ala Ser Leu Glu Glu Pro His Ile Phe Pro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10                1015                1020</w:t>
      </w:r>
    </w:p>
    <w:p>
      <w:pPr>
        <w:pStyle w:val="PlainText"/>
        <w:rPr/>
      </w:pPr>
      <w:r>
        <w:rPr/>
        <w:t>Arg His Leu His Gly Leu Pro Leu Leu Leu His Pro Glu Ser Gln Glu</w:t>
      </w:r>
    </w:p>
    <w:p>
      <w:pPr>
        <w:pStyle w:val="PlainText"/>
        <w:rPr/>
      </w:pPr>
      <w:r>
        <w:rPr/>
        <w:t>1025                1030                1035                1040</w:t>
      </w:r>
    </w:p>
    <w:p>
      <w:pPr>
        <w:pStyle w:val="PlainText"/>
        <w:rPr/>
      </w:pPr>
      <w:r>
        <w:rPr/>
        <w:t>Arg Arg Asp Val Ala Gly Gly Gln Gly Arg Arg Arg Pro Ser Ala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045                1050                1055</w:t>
      </w:r>
    </w:p>
    <w:p>
      <w:pPr>
        <w:pStyle w:val="PlainText"/>
        <w:rPr/>
      </w:pPr>
      <w:r>
        <w:rPr/>
        <w:t>Arg Gly Arg Ala Val Ala Val Pro Pro Ser Ile Pro Ala Gln Ala As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60                1065                1070</w:t>
      </w:r>
    </w:p>
    <w:p>
      <w:pPr>
        <w:pStyle w:val="PlainText"/>
        <w:rPr/>
      </w:pPr>
      <w:r>
        <w:rPr/>
        <w:t>Ser Thr Pro Cys His Leu Arg Ala Thr Pro Gly Val Thr Gln Asp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075                1080                1085</w:t>
      </w:r>
    </w:p>
    <w:p>
      <w:pPr>
        <w:pStyle w:val="PlainText"/>
        <w:rPr/>
      </w:pPr>
      <w:r>
        <w:rPr/>
        <w:t>Pro Asp Ala Ala Glu Ser Glu Ala Pro Gly Asp Asp Ala Asp Cys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90                1095                1100</w:t>
      </w:r>
    </w:p>
    <w:p>
      <w:pPr>
        <w:pStyle w:val="PlainText"/>
        <w:rPr/>
      </w:pPr>
      <w:r>
        <w:rPr/>
        <w:t>Gly Gly Arg Ser Gln Pro Gly Thr Ala Leu Arg Leu Gln Asp His Pro</w:t>
      </w:r>
    </w:p>
    <w:p>
      <w:pPr>
        <w:pStyle w:val="PlainText"/>
        <w:rPr/>
      </w:pPr>
      <w:r>
        <w:rPr/>
        <w:t>1105                1110                1115                1120</w:t>
      </w:r>
    </w:p>
    <w:p>
      <w:pPr>
        <w:pStyle w:val="PlainText"/>
        <w:rPr/>
      </w:pPr>
      <w:r>
        <w:rPr/>
        <w:t>Gly Le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39</w:t>
      </w:r>
    </w:p>
    <w:p>
      <w:pPr>
        <w:pStyle w:val="PlainText"/>
        <w:rPr/>
      </w:pPr>
      <w:r>
        <w:rPr/>
        <w:t>&lt;211&gt; 3369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39</w:t>
      </w:r>
    </w:p>
    <w:p>
      <w:pPr>
        <w:pStyle w:val="PlainText"/>
        <w:rPr/>
      </w:pPr>
      <w:r>
        <w:rPr/>
        <w:t>atggccgcgc gctccccgct gccgagccgt gcgctccctg ctgcgcagcc actaccgcga      60</w:t>
      </w:r>
    </w:p>
    <w:p>
      <w:pPr>
        <w:pStyle w:val="PlainText"/>
        <w:rPr/>
      </w:pPr>
      <w:r>
        <w:rPr/>
        <w:t>ggtgctgccg ctggccacgt tcgtgcggcg cctggggccc cagggctggc ggctggtgca     120</w:t>
      </w:r>
    </w:p>
    <w:p>
      <w:pPr>
        <w:pStyle w:val="PlainText"/>
        <w:rPr/>
      </w:pPr>
      <w:r>
        <w:rPr/>
        <w:t>gcgcggggac ccggcggctt tccgcgcgct ggtggcccag tgcctggtgt gcgtgccctg     180</w:t>
      </w:r>
    </w:p>
    <w:p>
      <w:pPr>
        <w:pStyle w:val="PlainText"/>
        <w:rPr/>
      </w:pPr>
      <w:r>
        <w:rPr/>
        <w:t>ggacgcacgg ccgccccccg ccgccccctc cttccgccag gtgtcctgcc tgaaggagct     240</w:t>
      </w:r>
    </w:p>
    <w:p>
      <w:pPr>
        <w:pStyle w:val="PlainText"/>
        <w:rPr/>
      </w:pPr>
      <w:r>
        <w:rPr/>
        <w:t>ggtggcccga gtgctgcaga ggctgtgcga gcgcggcgcg aagaacgtgc tggccttcgg     300</w:t>
      </w:r>
    </w:p>
    <w:p>
      <w:pPr>
        <w:pStyle w:val="PlainText"/>
        <w:rPr/>
      </w:pPr>
      <w:r>
        <w:rPr/>
        <w:t>cttcgcgctg ctggacgggg cccgcggggg cccccccgag gccttcacca ccagcgtgcg     360</w:t>
      </w:r>
    </w:p>
    <w:p>
      <w:pPr>
        <w:pStyle w:val="PlainText"/>
        <w:rPr/>
      </w:pPr>
      <w:r>
        <w:rPr/>
        <w:t>cagctacctg cccaacacgg tgaccgacgc actgcggggg agcggggcgt gggggctgct     420</w:t>
      </w:r>
    </w:p>
    <w:p>
      <w:pPr>
        <w:pStyle w:val="PlainText"/>
        <w:rPr/>
      </w:pPr>
      <w:r>
        <w:rPr/>
        <w:t>gctgcgccgc gtgggcgacg acgtgctggt tcacctgctg gcacgctgcg cgctctttgt     480</w:t>
      </w:r>
    </w:p>
    <w:p>
      <w:pPr>
        <w:pStyle w:val="PlainText"/>
        <w:rPr/>
      </w:pPr>
      <w:r>
        <w:rPr/>
        <w:t>gctggtggct cccagctgcg cctaccaggt gtgcgggccg ccgctgtacc agctcggcgc     540</w:t>
      </w:r>
    </w:p>
    <w:p>
      <w:pPr>
        <w:pStyle w:val="PlainText"/>
        <w:rPr/>
      </w:pPr>
      <w:r>
        <w:rPr/>
        <w:t>tgccactcag gcccggcccc cgccacacgc tggaccccga aggcgtctgg gatgcgaacg     600</w:t>
      </w:r>
    </w:p>
    <w:p>
      <w:pPr>
        <w:pStyle w:val="PlainText"/>
        <w:rPr/>
      </w:pPr>
      <w:r>
        <w:rPr/>
        <w:t>ggcctggaac cacgtcaggg aggccggggt ccccctgggc ctgccagccc cgggtgcgag     660</w:t>
      </w:r>
    </w:p>
    <w:p>
      <w:pPr>
        <w:pStyle w:val="PlainText"/>
        <w:rPr/>
      </w:pPr>
      <w:r>
        <w:rPr/>
        <w:t>gaggcgcggg ggcagtgcca gccgaagtct gccgttgccc aagaggccca ggcgtggcgc     720</w:t>
      </w:r>
    </w:p>
    <w:p>
      <w:pPr>
        <w:pStyle w:val="PlainText"/>
        <w:rPr/>
      </w:pPr>
      <w:r>
        <w:rPr/>
        <w:t>tgccccgccg gagcggacgc ccgttgggca ggggtcctgg gcccacccgg gcaggacgcg     780</w:t>
      </w:r>
    </w:p>
    <w:p>
      <w:pPr>
        <w:pStyle w:val="PlainText"/>
        <w:rPr/>
      </w:pPr>
      <w:r>
        <w:rPr/>
        <w:t>tggaccgagc cgtggtttct gtgtggtgtc acctgccaga cccgccgaag aagccacctc     840</w:t>
      </w:r>
    </w:p>
    <w:p>
      <w:pPr>
        <w:pStyle w:val="PlainText"/>
        <w:rPr/>
      </w:pPr>
      <w:r>
        <w:rPr/>
        <w:t>tttggagggt gcgctctctg gcacgcgcca ctcccaccca tccgtgggcc gccagcacca     900</w:t>
      </w:r>
    </w:p>
    <w:p>
      <w:pPr>
        <w:pStyle w:val="PlainText"/>
        <w:rPr/>
      </w:pPr>
      <w:r>
        <w:rPr/>
        <w:t>cgcgggcccc ccatccacat cgcggccacc acgtccctgg gacacgcctt gtcccccggt     960</w:t>
      </w:r>
    </w:p>
    <w:p>
      <w:pPr>
        <w:pStyle w:val="PlainText"/>
        <w:rPr/>
      </w:pPr>
      <w:r>
        <w:rPr/>
        <w:t>gtacgccgag accaagcact tcctctactc ctcaggcgac aaggagcagc tgcggccctc    1020</w:t>
      </w:r>
    </w:p>
    <w:p>
      <w:pPr>
        <w:pStyle w:val="PlainText"/>
        <w:rPr/>
      </w:pPr>
      <w:r>
        <w:rPr/>
        <w:t>cttcctactc agctctctga ggcccagcct gactggcgct cggaggctcg tggagaccat    1080</w:t>
      </w:r>
    </w:p>
    <w:p>
      <w:pPr>
        <w:pStyle w:val="PlainText"/>
        <w:rPr/>
      </w:pPr>
      <w:r>
        <w:rPr/>
        <w:t>ctttctgggt tccaggccct ggatgccagg gactccccgc aggttgcccc gcctgcccca    1140</w:t>
      </w:r>
    </w:p>
    <w:p>
      <w:pPr>
        <w:pStyle w:val="PlainText"/>
        <w:rPr/>
      </w:pPr>
      <w:r>
        <w:rPr/>
        <w:t>gcgctactgg caaatgcggc ccctgtttct ggagctgctt gggaaccacg cgcagtgccc    1200</w:t>
      </w:r>
    </w:p>
    <w:p>
      <w:pPr>
        <w:pStyle w:val="PlainText"/>
        <w:rPr/>
      </w:pPr>
      <w:r>
        <w:rPr/>
        <w:t>ctacggggtg ctcctcaaga cgcactgccc gctgcgagct gcggtcaccc cagcagccgg    1260</w:t>
      </w:r>
    </w:p>
    <w:p>
      <w:pPr>
        <w:pStyle w:val="PlainText"/>
        <w:rPr/>
      </w:pPr>
      <w:r>
        <w:rPr/>
        <w:t>tgtctgtgcc cgggagaagc cccagggctc tgtggcggcc cccgaggagg aggacacaga    1320</w:t>
      </w:r>
    </w:p>
    <w:p>
      <w:pPr>
        <w:pStyle w:val="PlainText"/>
        <w:rPr/>
      </w:pPr>
      <w:r>
        <w:rPr/>
        <w:t>cccccgtcgc ctggtgcagc tgctccgcca gcacagcagc ccctggcagg tgtacggctt    1380</w:t>
      </w:r>
    </w:p>
    <w:p>
      <w:pPr>
        <w:pStyle w:val="PlainText"/>
        <w:rPr/>
      </w:pPr>
      <w:r>
        <w:rPr/>
        <w:t>cgtgcgggcc tgcctgcgcc ggctggtgcc cccaggcctc tggggctcca ggcacaacga    1440</w:t>
      </w:r>
    </w:p>
    <w:p>
      <w:pPr>
        <w:pStyle w:val="PlainText"/>
        <w:rPr/>
      </w:pPr>
      <w:r>
        <w:rPr/>
        <w:t>acgccgcttc ctcaggaaca ccaagaagtt catctccctg gggaagcatg ccaagctctc    1500</w:t>
      </w:r>
    </w:p>
    <w:p>
      <w:pPr>
        <w:pStyle w:val="PlainText"/>
        <w:rPr/>
      </w:pPr>
      <w:r>
        <w:rPr/>
        <w:t>gctgcaggag ctgacgtgga agatgagcgt gcgggactgc gcttggctgc gcaggagccc    1560</w:t>
      </w:r>
    </w:p>
    <w:p>
      <w:pPr>
        <w:pStyle w:val="PlainText"/>
        <w:rPr/>
      </w:pPr>
      <w:r>
        <w:rPr/>
        <w:t>aggggttggc tgtgttccgg ccgcagagca ccgtctgcgg gagatcctgg ccaagttcct    1620</w:t>
      </w:r>
    </w:p>
    <w:p>
      <w:pPr>
        <w:pStyle w:val="PlainText"/>
        <w:rPr/>
      </w:pPr>
      <w:r>
        <w:rPr/>
        <w:t>gcactggctg atgagtgtgt acgtcgtcga gctgctcagg tctttctttt atgtcacgga    1680</w:t>
      </w:r>
    </w:p>
    <w:p>
      <w:pPr>
        <w:pStyle w:val="PlainText"/>
        <w:rPr/>
      </w:pPr>
      <w:r>
        <w:rPr/>
        <w:t>gaccacgttt caaaagaaca ggctcttttt ctaccggaag agtgtctgga gcaagttgca    1740</w:t>
      </w:r>
    </w:p>
    <w:p>
      <w:pPr>
        <w:pStyle w:val="PlainText"/>
        <w:rPr/>
      </w:pPr>
      <w:r>
        <w:rPr/>
        <w:t>aagcattgga atcagacagc acttgaagag ggtgcagctg cgggagctgt cggaagcaga    1800</w:t>
      </w:r>
    </w:p>
    <w:p>
      <w:pPr>
        <w:pStyle w:val="PlainText"/>
        <w:rPr/>
      </w:pPr>
      <w:r>
        <w:rPr/>
        <w:t>ggtcaggcag catcgggaag ccaggcccgc cctgctgacg tccagactcc gcttcatccc    1860</w:t>
      </w:r>
    </w:p>
    <w:p>
      <w:pPr>
        <w:pStyle w:val="PlainText"/>
        <w:rPr/>
      </w:pPr>
      <w:r>
        <w:rPr/>
        <w:t>caagcccggg ctgcggccga ttgtgaacat ggactacgtc gtgggagcca gaacgttccg    1920</w:t>
      </w:r>
    </w:p>
    <w:p>
      <w:pPr>
        <w:pStyle w:val="PlainText"/>
        <w:rPr/>
      </w:pPr>
      <w:r>
        <w:rPr/>
        <w:t>cagagaaaag agggccgagc gtctcacctc gagggtgaag gcactgttca gcgtgctcaa    1980</w:t>
      </w:r>
    </w:p>
    <w:p>
      <w:pPr>
        <w:pStyle w:val="PlainText"/>
        <w:rPr/>
      </w:pPr>
      <w:r>
        <w:rPr/>
        <w:t>ctacgagcgg gcgcggcgcc ccggcctcct gggcgcctct gtgctgggcc tggacgatat    2040</w:t>
      </w:r>
    </w:p>
    <w:p>
      <w:pPr>
        <w:pStyle w:val="PlainText"/>
        <w:rPr/>
      </w:pPr>
      <w:r>
        <w:rPr/>
        <w:t>ccacagggcc tggcgcacct tcgtgctgcg tgtgcgggcc caggacccgc cgccgctgta    2100</w:t>
      </w:r>
    </w:p>
    <w:p>
      <w:pPr>
        <w:pStyle w:val="PlainText"/>
        <w:rPr/>
      </w:pPr>
      <w:r>
        <w:rPr/>
        <w:t>ctttgtcaag gtggatgtga cgggcgcgta cgacaccatc ccccaggaca ggctcacgga    2160</w:t>
      </w:r>
    </w:p>
    <w:p>
      <w:pPr>
        <w:pStyle w:val="PlainText"/>
        <w:rPr/>
      </w:pPr>
      <w:r>
        <w:rPr/>
        <w:t>ggtcatcgcc agcatcatca aaccccagaa cacgtactgc gtgcgtcggt atgccgtggt    2220</w:t>
      </w:r>
    </w:p>
    <w:p>
      <w:pPr>
        <w:pStyle w:val="PlainText"/>
        <w:rPr/>
      </w:pPr>
      <w:r>
        <w:rPr/>
        <w:t>ccagaaggcc gcccatgggc acgtccgcaa ggccttcaag agccacgtct ctaccttgac    2280</w:t>
      </w:r>
    </w:p>
    <w:p>
      <w:pPr>
        <w:pStyle w:val="PlainText"/>
        <w:rPr/>
      </w:pPr>
      <w:r>
        <w:rPr/>
        <w:t>agacctccag ccgtacatgc gacagttcgt ggctcacctg caggagacca gcccgctgag    2340</w:t>
      </w:r>
    </w:p>
    <w:p>
      <w:pPr>
        <w:pStyle w:val="PlainText"/>
        <w:rPr/>
      </w:pPr>
      <w:r>
        <w:rPr/>
        <w:t>ggatgccgtc gtcatcgagc agagctcctc cctgaaggcc agcagtggcc tcttcgacgt    2400</w:t>
      </w:r>
    </w:p>
    <w:p>
      <w:pPr>
        <w:pStyle w:val="PlainText"/>
        <w:rPr/>
      </w:pPr>
      <w:r>
        <w:rPr/>
        <w:t>cttcctacgc ttcatgtgcc accacgccgt gcgcatcagg ggcaagtcct acgtccagtg    2460</w:t>
      </w:r>
    </w:p>
    <w:p>
      <w:pPr>
        <w:pStyle w:val="PlainText"/>
        <w:rPr/>
      </w:pPr>
      <w:r>
        <w:rPr/>
        <w:t>ccaggggatc ccgcagggct ccatcctctc cacgctgctc tgcagcctgt gctacggcga    2520</w:t>
      </w:r>
    </w:p>
    <w:p>
      <w:pPr>
        <w:pStyle w:val="PlainText"/>
        <w:rPr/>
      </w:pPr>
      <w:r>
        <w:rPr/>
        <w:t>catggagaac aagctgtttg cggggattcg gcgggacggg ctgctcctgc gtttggtgga    2580</w:t>
      </w:r>
    </w:p>
    <w:p>
      <w:pPr>
        <w:pStyle w:val="PlainText"/>
        <w:rPr/>
      </w:pPr>
      <w:r>
        <w:rPr/>
        <w:t>tttcttgttg gtgacacctc acctcaccca cgcgaaaacc ttcctcagga ccctggtccg    2640</w:t>
      </w:r>
    </w:p>
    <w:p>
      <w:pPr>
        <w:pStyle w:val="PlainText"/>
        <w:rPr/>
      </w:pPr>
      <w:r>
        <w:rPr/>
        <w:t>aggtgtcccg tatggctgcg tggtgaactt gcggaagaca gtggtgaact tccctgtaga    2700</w:t>
      </w:r>
    </w:p>
    <w:p>
      <w:pPr>
        <w:pStyle w:val="PlainText"/>
        <w:rPr/>
      </w:pPr>
      <w:r>
        <w:rPr/>
        <w:t>agacgaggcc ctgggtggca cggcttttgt tcagatgccg gcccacggcc tattcccctg    2760</w:t>
      </w:r>
    </w:p>
    <w:p>
      <w:pPr>
        <w:pStyle w:val="PlainText"/>
        <w:rPr/>
      </w:pPr>
      <w:r>
        <w:rPr/>
        <w:t>gtgcggcctg ctgctggata cccggaccct ggaggtgcag agcgactact ccagctatgc    2820</w:t>
      </w:r>
    </w:p>
    <w:p>
      <w:pPr>
        <w:pStyle w:val="PlainText"/>
        <w:rPr/>
      </w:pPr>
      <w:r>
        <w:rPr/>
        <w:t>ccggacctcc atcagagcca gtctcacctt caaccgcggc ttcaaggctg ggaggaacat    2880</w:t>
      </w:r>
    </w:p>
    <w:p>
      <w:pPr>
        <w:pStyle w:val="PlainText"/>
        <w:rPr/>
      </w:pPr>
      <w:r>
        <w:rPr/>
        <w:t>gcgtcgcaaa ctctttgggg tcttgcggct gaagtgtcac agcctgtttc tggatttgca    2940</w:t>
      </w:r>
    </w:p>
    <w:p>
      <w:pPr>
        <w:pStyle w:val="PlainText"/>
        <w:rPr/>
      </w:pPr>
      <w:r>
        <w:rPr/>
        <w:t>ggtgaacagc ctccagacgg tgtgcaccaa catctacaag atcctcctgc tgcaggcgta    3000</w:t>
      </w:r>
    </w:p>
    <w:p>
      <w:pPr>
        <w:pStyle w:val="PlainText"/>
        <w:rPr/>
      </w:pPr>
      <w:r>
        <w:rPr/>
        <w:t>caggtttcac gcatgtgtgc tgcagctccc atttcatcag caagtttgga agaaccccac    3060</w:t>
      </w:r>
    </w:p>
    <w:p>
      <w:pPr>
        <w:pStyle w:val="PlainText"/>
        <w:rPr/>
      </w:pPr>
      <w:r>
        <w:rPr/>
        <w:t>atttttcctg cgcgtcatct ccacggcctc cctctgctac tccatcctga aagccaagaa    3120</w:t>
      </w:r>
    </w:p>
    <w:p>
      <w:pPr>
        <w:pStyle w:val="PlainText"/>
        <w:rPr/>
      </w:pPr>
      <w:r>
        <w:rPr/>
        <w:t>cgcagggatg tcgctggggg ccaagggcgc cgccggccct ctgccctccg aggccgtgca    3180</w:t>
      </w:r>
    </w:p>
    <w:p>
      <w:pPr>
        <w:pStyle w:val="PlainText"/>
        <w:rPr/>
      </w:pPr>
      <w:r>
        <w:rPr/>
        <w:t>gtggctgtgc caccaagcat tcctgctcaa gctgactcga caccgtgtca cctacgtgcc    3240</w:t>
      </w:r>
    </w:p>
    <w:p>
      <w:pPr>
        <w:pStyle w:val="PlainText"/>
        <w:rPr/>
      </w:pPr>
      <w:r>
        <w:rPr/>
        <w:t>actcctgggg tcactcagga cagcccagac gcagctgagt cggaagctcc cggggacgac    3300</w:t>
      </w:r>
    </w:p>
    <w:p>
      <w:pPr>
        <w:pStyle w:val="PlainText"/>
        <w:rPr/>
      </w:pPr>
      <w:r>
        <w:rPr/>
        <w:t>gctgactgcc ctggaggccg cagccaaccc ggcactgccc tcagacttca agaccatcct    3360</w:t>
      </w:r>
    </w:p>
    <w:p>
      <w:pPr>
        <w:pStyle w:val="PlainText"/>
        <w:rPr/>
      </w:pPr>
      <w:r>
        <w:rPr/>
        <w:t>ggactgtga                                                            336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40</w:t>
      </w:r>
    </w:p>
    <w:p>
      <w:pPr>
        <w:pStyle w:val="PlainText"/>
        <w:rPr/>
      </w:pPr>
      <w:r>
        <w:rPr/>
        <w:t>&lt;211&gt; 99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40</w:t>
      </w:r>
    </w:p>
    <w:p>
      <w:pPr>
        <w:pStyle w:val="PlainText"/>
        <w:rPr/>
      </w:pPr>
      <w:r>
        <w:rPr/>
        <w:t>Met Cys Pro Phe Gly Gln Pro Gly Ser Ala Gly Thr Glu Gly Met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Trp Thr Ala Pro Gly Pro Cys Thr Pro Ala Arg Leu Gly Ala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Thr Cys Leu Thr Val Lys Ala Thr Trp Ile Leu Phe Lys Gln Ile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rg Asn Glu Asn Val Ser Ser Leu Ser Lys Ile Pro Arg Pro Arg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Met Cys Ala Ser Val Ala Met Pro Arg Ala Ser Thr Trp Lys Ala Pro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Arg Ser Thr Lys Val Arg Asn Gly Thr Thr Arg Asn Thr Pro Arg As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Phe Leu Pro Thr Pro Leu Gly Ile Phe Ser Leu Arg His Trp Gly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Lys Gly Ser Ile Tyr Val Cys Pro Ala Thr Arg Thr Arg Lys Ser P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Thr Ser Cys Ser Arg Ala Cys Ala Arg Ser Ser Ala Gly Ser Ser Th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Ser Arg Ser Pro Lys Val Leu Gly Phe Ser Arg Glu Ala Pro Ile Met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Ala Glu Ile Thr Pro Ser Ala Gly Val Gln Arg Arg Ile Leu Trp Pr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Leu Ala Gln Leu Gly Ala Trp Ser Pro Thr Gly Thr Pro Ser Ser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Ile Ala Met Leu Arg Ala Ile Phe Pro Ser Thr Leu Trp Met Thr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Gln Glu Ile His Cys Ile Ser Trp Thr Thr Thr Thr His Ile Cys C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Ser Trp Thr Met Ala Val Met Asp Ile Pro Leu Ser Lys Gln Ser Ser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Gly Ile Ser Arg Ser Ile Ser Leu Ser Ala Leu Phe Lys Ile Pro Th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Met Val Ala Arg Ser Pro Leu Cys Val Leu Pro Lys Glu Val Glu L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Arg Leu Lys Pro Ser Ile Pro Pro Ser Lys Ile Lys Phe Leu Val Tr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Trp Trp Lys Ala Arg Ala Arg Ser Leu Met Ser Leu Ala Trp Trp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Trp Arg Met Pro His Leu Leu Pro Ser Arg Arg Ser Trp Cys Ala Phe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Tyr Pro Ala Arg Cys Pro Gly Cys Leu Arg Arg Arg Leu Arg Val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Ser Asn Gly Ser Lys Lys Phe Ser Asn Val Leu Thr Tyr Gln Leu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Lys Trp Lys Lys Leu Gly Met Lys Leu Ala Met Pro Ser Pro Thr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Tyr Thr Lys Pro Ser Ala Pro Val Ser Lys Thr Arg Ile Thr Gly M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Gly Ser Ser Phe Cys Trp Ser Gly Thr Ser Trp Thr Pro Met Met Arg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Phe Ser Pro Met Thr Ala Asp Gly Ser Leu Leu Thr Phe Lys Lys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Cys Leu Arg Leu Ser Arg Thr Asp Pro Ser Leu Ser Ala Ser Phe Tr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Arg Met Ala Thr Tyr Gly Ser Phe Ser Pro Met Met Ser Ser Leu As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Ser Ser Pro Thr Thr Ser Ala Arg Leu Cys Thr Gly Ile Cys Arg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Pro Arg Ile Pro Ile Met Met Pro Ser Ser Arg Leu Ser Gly Asn Trp</w:t>
      </w:r>
    </w:p>
    <w:p>
      <w:pPr>
        <w:pStyle w:val="PlainText"/>
        <w:rPr/>
      </w:pPr>
      <w:r>
        <w:rPr/>
        <w:t>465                 470                 475                 480</w:t>
      </w:r>
    </w:p>
    <w:p>
      <w:pPr>
        <w:pStyle w:val="PlainText"/>
        <w:rPr/>
      </w:pPr>
      <w:r>
        <w:rPr/>
        <w:t>Leu Arg Thr Ser Glu Glu Ala Ser Gly Arg Lys Thr Glu Met Ala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5                 490                 495</w:t>
      </w:r>
    </w:p>
    <w:p>
      <w:pPr>
        <w:pStyle w:val="PlainText"/>
        <w:rPr/>
      </w:pPr>
      <w:r>
        <w:rPr/>
        <w:t>Thr Arg Trp Thr Asn Ser Thr Thr Cys Leu Leu Leu Leu Gly Thr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                 505                 510</w:t>
      </w:r>
    </w:p>
    <w:p>
      <w:pPr>
        <w:pStyle w:val="PlainText"/>
        <w:rPr/>
      </w:pPr>
      <w:r>
        <w:rPr/>
        <w:t>Cys Lys Leu Ser Ser Ser Gly Pro Phe Phe Arg Ile Arg Arg Asn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15                 520                 525</w:t>
      </w:r>
    </w:p>
    <w:p>
      <w:pPr>
        <w:pStyle w:val="PlainText"/>
        <w:rPr/>
      </w:pPr>
      <w:r>
        <w:rPr/>
        <w:t>Pro Lys Ser Phe Gly Ser Arg Pro Gly Ala Ala Leu Trp Gln Pro Tr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0                 535                 540</w:t>
      </w:r>
    </w:p>
    <w:p>
      <w:pPr>
        <w:pStyle w:val="PlainText"/>
        <w:rPr/>
      </w:pPr>
      <w:r>
        <w:rPr/>
        <w:t>Glu Pro Ala Ser Phe Arg Thr Thr Ser Met Leu Leu Gly Ser Pro Arg</w:t>
      </w:r>
    </w:p>
    <w:p>
      <w:pPr>
        <w:pStyle w:val="PlainText"/>
        <w:rPr/>
      </w:pPr>
      <w:r>
        <w:rPr/>
        <w:t>545                 550                 555                 560</w:t>
      </w:r>
    </w:p>
    <w:p>
      <w:pPr>
        <w:pStyle w:val="PlainText"/>
        <w:rPr/>
      </w:pPr>
      <w:r>
        <w:rPr/>
        <w:t>Ser Trp Leu Met Ser Thr Arg Pro Gly Leu Leu Ser Cys Ser Leu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65                 570                 575</w:t>
      </w:r>
    </w:p>
    <w:p>
      <w:pPr>
        <w:pStyle w:val="PlainText"/>
        <w:rPr/>
      </w:pPr>
      <w:r>
        <w:rPr/>
        <w:t>Val Thr Ala Ala Met Lys Thr Trp Gln Asn Ser Cys Trp Ser Ile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80                 585                 590</w:t>
      </w:r>
    </w:p>
    <w:p>
      <w:pPr>
        <w:pStyle w:val="PlainText"/>
        <w:rPr/>
      </w:pPr>
      <w:r>
        <w:rPr/>
        <w:t>Val Lys Leu Gly Val Glu Ala Thr Val Trp Ser Trp Arg Trp Arg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95                 600                 605</w:t>
      </w:r>
    </w:p>
    <w:p>
      <w:pPr>
        <w:pStyle w:val="PlainText"/>
        <w:rPr/>
      </w:pPr>
      <w:r>
        <w:rPr/>
        <w:t>Gln Thr Ser Ile Ser Ser Pro Ser Leu Gly Ser Arg Ile Phe Phe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10                 615                 620</w:t>
      </w:r>
    </w:p>
    <w:p>
      <w:pPr>
        <w:pStyle w:val="PlainText"/>
        <w:rPr/>
      </w:pPr>
      <w:r>
        <w:rPr/>
        <w:t>Ser Asn Gly Met Glu Arg Phe Pro Glu Thr Pro Arg Thr Gly Arg Leu</w:t>
      </w:r>
    </w:p>
    <w:p>
      <w:pPr>
        <w:pStyle w:val="PlainText"/>
        <w:rPr/>
      </w:pPr>
      <w:r>
        <w:rPr/>
        <w:t>625                 630                 635                 640</w:t>
      </w:r>
    </w:p>
    <w:p>
      <w:pPr>
        <w:pStyle w:val="PlainText"/>
        <w:rPr/>
      </w:pPr>
      <w:r>
        <w:rPr/>
        <w:t>Ser Cys Val Cys Leu Leu Tyr Pro Trp Trp Ala Val Ala Leu Tyr H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45                 650                 655</w:t>
      </w:r>
    </w:p>
    <w:p>
      <w:pPr>
        <w:pStyle w:val="PlainText"/>
        <w:rPr/>
      </w:pPr>
      <w:r>
        <w:rPr/>
        <w:t>Leu Gly Arg Asn Leu Ser Thr Ser Thr Arg Ser Cys Phe Gly Thr Me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60                 665                 670</w:t>
      </w:r>
    </w:p>
    <w:p>
      <w:pPr>
        <w:pStyle w:val="PlainText"/>
        <w:rPr/>
      </w:pPr>
      <w:r>
        <w:rPr/>
        <w:t>Trp Arg Ser Ser Pro Pro Pro Ser Trp Ser Ser Pro Gly Met Trp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75                 680                 685</w:t>
      </w:r>
    </w:p>
    <w:p>
      <w:pPr>
        <w:pStyle w:val="PlainText"/>
        <w:rPr/>
      </w:pPr>
      <w:r>
        <w:rPr/>
        <w:t>Ser Thr Ser Pro Ser Ser Cys Cys Leu Pro Thr Cys Cys Ser Trp 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90                 695                 700</w:t>
      </w:r>
    </w:p>
    <w:p>
      <w:pPr>
        <w:pStyle w:val="PlainText"/>
        <w:rPr/>
      </w:pPr>
      <w:r>
        <w:rPr/>
        <w:t>Ser Ile Arg Cys His Thr Pro Pro Ser Trp Ser Cys Thr Arg Trp Ser</w:t>
      </w:r>
    </w:p>
    <w:p>
      <w:pPr>
        <w:pStyle w:val="PlainText"/>
        <w:rPr/>
      </w:pPr>
      <w:r>
        <w:rPr/>
        <w:t>705                 710                 715                 720</w:t>
      </w:r>
    </w:p>
    <w:p>
      <w:pPr>
        <w:pStyle w:val="PlainText"/>
        <w:rPr/>
      </w:pPr>
      <w:r>
        <w:rPr/>
        <w:t>Leu Ser Ser Ser Val Met Lys Trp Thr Arg Trp Gly Phe Phe Thr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25                 730                 735</w:t>
      </w:r>
    </w:p>
    <w:p>
      <w:pPr>
        <w:pStyle w:val="PlainText"/>
        <w:rPr/>
      </w:pPr>
      <w:r>
        <w:rPr/>
        <w:t>Gln Glu Leu Tyr Phe Gly Ser Thr Leu Leu Ile Lys Ala Leu Cys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40                 745                 750</w:t>
      </w:r>
    </w:p>
    <w:p>
      <w:pPr>
        <w:pStyle w:val="PlainText"/>
        <w:rPr/>
      </w:pPr>
      <w:r>
        <w:rPr/>
        <w:t>Leu Asp Glu Ser Phe Ser Val Trp Thr Thr Leu Phe Ser Leu Ser M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755                 760                 765</w:t>
      </w:r>
    </w:p>
    <w:p>
      <w:pPr>
        <w:pStyle w:val="PlainText"/>
        <w:rPr/>
      </w:pPr>
      <w:r>
        <w:rPr/>
        <w:t>Cys Ser Ser Ser Cys Ser Ser Leu Arg Cys Gly Trp Trp Pro Leu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70                 775                 780</w:t>
      </w:r>
    </w:p>
    <w:p>
      <w:pPr>
        <w:pStyle w:val="PlainText"/>
        <w:rPr/>
      </w:pPr>
      <w:r>
        <w:rPr/>
        <w:t>Trp Pro Gly Lys Gly Ser Leu Gly Arg Met Ser Ser Ala Gly Gly Gly</w:t>
      </w:r>
    </w:p>
    <w:p>
      <w:pPr>
        <w:pStyle w:val="PlainText"/>
        <w:rPr/>
      </w:pPr>
      <w:r>
        <w:rPr/>
        <w:t>785                 790                 795                 800</w:t>
      </w:r>
    </w:p>
    <w:p>
      <w:pPr>
        <w:pStyle w:val="PlainText"/>
        <w:rPr/>
      </w:pPr>
      <w:r>
        <w:rPr/>
        <w:t>Tyr Ser Val Arg Ser Ser Thr Ser Pro Thr Trp Pro Cys Ser Ala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05                 810                 815</w:t>
      </w:r>
    </w:p>
    <w:p>
      <w:pPr>
        <w:pStyle w:val="PlainText"/>
        <w:rPr/>
      </w:pPr>
      <w:r>
        <w:rPr/>
        <w:t>Cys Pro Val Thr Trp Met Val Pro Arg Met Thr Leu Pro Thr Ala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820                 825                 830</w:t>
      </w:r>
    </w:p>
    <w:p>
      <w:pPr>
        <w:pStyle w:val="PlainText"/>
        <w:rPr/>
      </w:pPr>
      <w:r>
        <w:rPr/>
        <w:t>Ser Leu Gly Met Ser Pro Ser His Cys Val Trp Ser Trp Met Ser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835                 840                 845</w:t>
      </w:r>
    </w:p>
    <w:p>
      <w:pPr>
        <w:pStyle w:val="PlainText"/>
        <w:rPr/>
      </w:pPr>
      <w:r>
        <w:rPr/>
        <w:t>Thr Cys Pro Gly Ser Pro Ser Gly Ser Pro Ser Pro Trp Cys Ala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50                 855                 860</w:t>
      </w:r>
    </w:p>
    <w:p>
      <w:pPr>
        <w:pStyle w:val="PlainText"/>
        <w:rPr/>
      </w:pPr>
      <w:r>
        <w:rPr/>
        <w:t>Thr Cys Tyr Pro Pro Thr Ser Cys Trp Ser Thr Cys Trp Ser Pro Cys</w:t>
      </w:r>
    </w:p>
    <w:p>
      <w:pPr>
        <w:pStyle w:val="PlainText"/>
        <w:rPr/>
      </w:pPr>
      <w:r>
        <w:rPr/>
        <w:t>865                 870                 875                 880</w:t>
      </w:r>
    </w:p>
    <w:p>
      <w:pPr>
        <w:pStyle w:val="PlainText"/>
        <w:rPr/>
      </w:pPr>
      <w:r>
        <w:rPr/>
        <w:t>Leu Ala Thr Arg Trp Ala Pro Ser Arg Arg Thr Met Thr Arg Ser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85                 890                 895</w:t>
      </w:r>
    </w:p>
    <w:p>
      <w:pPr>
        <w:pStyle w:val="PlainText"/>
        <w:rPr/>
      </w:pPr>
      <w:r>
        <w:rPr/>
        <w:t>Ser Ser Arg Gly Thr Ser Trp Cys Arg Ser Thr Ala Ala Ala Ser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00                 905                 910</w:t>
      </w:r>
    </w:p>
    <w:p>
      <w:pPr>
        <w:pStyle w:val="PlainText"/>
        <w:rPr/>
      </w:pPr>
      <w:r>
        <w:rPr/>
        <w:t>Ser Pro Ser Pro Ser Ser Ser Ser Leu Thr Ser Thr Trp Trp Arg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915                 920                 925</w:t>
      </w:r>
    </w:p>
    <w:p>
      <w:pPr>
        <w:pStyle w:val="PlainText"/>
        <w:rPr/>
      </w:pPr>
      <w:r>
        <w:rPr/>
        <w:t>Ala Ser Ser Val Ala Ala Arg Arg Lys Thr Trp Ser Leu Leu Ser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30                 935                 940</w:t>
      </w:r>
    </w:p>
    <w:p>
      <w:pPr>
        <w:pStyle w:val="PlainText"/>
        <w:rPr/>
      </w:pPr>
      <w:r>
        <w:rPr/>
        <w:t>Val Ser Lys Met Lys Thr Met Arg Leu Trp His Gly Arg Val Ser Arg</w:t>
      </w:r>
    </w:p>
    <w:p>
      <w:pPr>
        <w:pStyle w:val="PlainText"/>
        <w:rPr/>
      </w:pPr>
      <w:r>
        <w:rPr/>
        <w:t>945                 950                 955                 960</w:t>
      </w:r>
    </w:p>
    <w:p>
      <w:pPr>
        <w:pStyle w:val="PlainText"/>
        <w:rPr/>
      </w:pPr>
      <w:r>
        <w:rPr/>
        <w:t>Lys Thr Thr Leu Ser Arg Ser Thr Gln Lys Pro Thr Thr Pro Gln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965                 970                 975</w:t>
      </w:r>
    </w:p>
    <w:p>
      <w:pPr>
        <w:pStyle w:val="PlainText"/>
        <w:rPr/>
      </w:pPr>
      <w:r>
        <w:rPr/>
        <w:t>Lys Gly Ile Asp Leu Asp Asn Trp Ile Gln Ser Leu Met Ile Ser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80                 985                 990</w:t>
      </w:r>
    </w:p>
    <w:p>
      <w:pPr>
        <w:pStyle w:val="PlainText"/>
        <w:rPr/>
      </w:pPr>
      <w:r>
        <w:rPr/>
        <w:t>Val P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41</w:t>
      </w:r>
    </w:p>
    <w:p>
      <w:pPr>
        <w:pStyle w:val="PlainText"/>
        <w:rPr/>
      </w:pPr>
      <w:r>
        <w:rPr/>
        <w:t>&lt;211&gt; 2985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41</w:t>
      </w:r>
    </w:p>
    <w:p>
      <w:pPr>
        <w:pStyle w:val="PlainText"/>
        <w:rPr/>
      </w:pPr>
      <w:r>
        <w:rPr/>
        <w:t>atgtgtcctt tcgggcagcc aggctcagca ggaacagaag gaatgacact ctggacagca      60</w:t>
      </w:r>
    </w:p>
    <w:p>
      <w:pPr>
        <w:pStyle w:val="PlainText"/>
        <w:rPr/>
      </w:pPr>
      <w:r>
        <w:rPr/>
        <w:t>cccggaccct gtactccagc gcgtctcgga gcacagactt gtcttacagt gaaagcgact     120</w:t>
      </w:r>
    </w:p>
    <w:p>
      <w:pPr>
        <w:pStyle w:val="PlainText"/>
        <w:rPr/>
      </w:pPr>
      <w:r>
        <w:rPr/>
        <w:t>tggattttat tcaagcaaat tttaagaaac gagaatgtgt cttctttatc aaagattcca     180</w:t>
      </w:r>
    </w:p>
    <w:p>
      <w:pPr>
        <w:pStyle w:val="PlainText"/>
        <w:rPr/>
      </w:pPr>
      <w:r>
        <w:rPr/>
        <w:t>aggccacgga gaatgtgtgc aagtgtggct atgcccagag ccagcacatg gaaggcaccc     240</w:t>
      </w:r>
    </w:p>
    <w:p>
      <w:pPr>
        <w:pStyle w:val="PlainText"/>
        <w:rPr/>
      </w:pPr>
      <w:r>
        <w:rPr/>
        <w:t>agatcaacca aagtgagaaa tggaactaca agaaacacac caaggaattt cctaccgacg     300</w:t>
      </w:r>
    </w:p>
    <w:p>
      <w:pPr>
        <w:pStyle w:val="PlainText"/>
        <w:rPr/>
      </w:pPr>
      <w:r>
        <w:rPr/>
        <w:t>cctttgggga tattcagttt gagacactgg ggaagaaagg gaagtatata cgtctgtcct     360</w:t>
      </w:r>
    </w:p>
    <w:p>
      <w:pPr>
        <w:pStyle w:val="PlainText"/>
        <w:rPr/>
      </w:pPr>
      <w:r>
        <w:rPr/>
        <w:t>gcgacacgga cgcggaaatc ctttacgagc tgcagccgcg catgcgcaag atcttcagcc     420</w:t>
      </w:r>
    </w:p>
    <w:p>
      <w:pPr>
        <w:pStyle w:val="PlainText"/>
        <w:rPr/>
      </w:pPr>
      <w:r>
        <w:rPr/>
        <w:t>ggctcatcta catcgcgcag tccaaaggtg cttggattct cacgggaggc acccattatg     480</w:t>
      </w:r>
    </w:p>
    <w:p>
      <w:pPr>
        <w:pStyle w:val="PlainText"/>
        <w:rPr/>
      </w:pPr>
      <w:r>
        <w:rPr/>
        <w:t>gccgagataa caccatcagc aggagttcag aggagaatat tgtggccatt ggcacagctt     540</w:t>
      </w:r>
    </w:p>
    <w:p>
      <w:pPr>
        <w:pStyle w:val="PlainText"/>
        <w:rPr/>
      </w:pPr>
      <w:r>
        <w:rPr/>
        <w:t>ggggcatggt ctccaaccgg gacaccctca tcaggaattg cgatgctgag ggctattttt     600</w:t>
      </w:r>
    </w:p>
    <w:p>
      <w:pPr>
        <w:pStyle w:val="PlainText"/>
        <w:rPr/>
      </w:pPr>
      <w:r>
        <w:rPr/>
        <w:t>cccagtacct tatggatgac ttcacaagag atccactgta tatcctggac aacaaccaca     660</w:t>
      </w:r>
    </w:p>
    <w:p>
      <w:pPr>
        <w:pStyle w:val="PlainText"/>
        <w:rPr/>
      </w:pPr>
      <w:r>
        <w:rPr/>
        <w:t>cacatttgct gctcgtggac aatggctgtc atggacatcc cactgtcgaa gcaaagctcc     720</w:t>
      </w:r>
    </w:p>
    <w:p>
      <w:pPr>
        <w:pStyle w:val="PlainText"/>
        <w:rPr/>
      </w:pPr>
      <w:r>
        <w:rPr/>
        <w:t>ggaatcagca gaagtatatc tctgagcgca ctattcaaga ttccaactat ggtggcaaga     780</w:t>
      </w:r>
    </w:p>
    <w:p>
      <w:pPr>
        <w:pStyle w:val="PlainText"/>
        <w:rPr/>
      </w:pPr>
      <w:r>
        <w:rPr/>
        <w:t>tccccattgt gtgttttgcc caaggaggtg gaaaagagac ttaagccatc aatacctcca     840</w:t>
      </w:r>
    </w:p>
    <w:p>
      <w:pPr>
        <w:pStyle w:val="PlainText"/>
        <w:rPr/>
      </w:pPr>
      <w:r>
        <w:rPr/>
        <w:t>tcaaaaataa aattccttgt gtggtggtgg aaggctcggg ccagatcgct gatgtcgcta     900</w:t>
      </w:r>
    </w:p>
    <w:p>
      <w:pPr>
        <w:pStyle w:val="PlainText"/>
        <w:rPr/>
      </w:pPr>
      <w:r>
        <w:rPr/>
        <w:t>gcctggtgga ggtggaggat gccccatctt ctgccgtcaa ggagaagctg gtgcgctttt     960</w:t>
      </w:r>
    </w:p>
    <w:p>
      <w:pPr>
        <w:pStyle w:val="PlainText"/>
        <w:rPr/>
      </w:pPr>
      <w:r>
        <w:rPr/>
        <w:t>taccccgcac ggtgtcccgg ctgcctgagg aggagactga gagttggatc aaatggctca    1020</w:t>
      </w:r>
    </w:p>
    <w:p>
      <w:pPr>
        <w:pStyle w:val="PlainText"/>
        <w:rPr/>
      </w:pPr>
      <w:r>
        <w:rPr/>
        <w:t>aagaaattct cgaatgttct cacctatcag ttattaaaat ggaagaagct ggggatgaaa    1080</w:t>
      </w:r>
    </w:p>
    <w:p>
      <w:pPr>
        <w:pStyle w:val="PlainText"/>
        <w:rPr/>
      </w:pPr>
      <w:r>
        <w:rPr/>
        <w:t>ttggcaatgc catctcctac gctctataca aagccttcag caccagtgag caagacaagg    1140</w:t>
      </w:r>
    </w:p>
    <w:p>
      <w:pPr>
        <w:pStyle w:val="PlainText"/>
        <w:rPr/>
      </w:pPr>
      <w:r>
        <w:rPr/>
        <w:t>ataactggaa tgggcagcag cttctgctgg agtggaacca gctggactcc aatgatgaga    1200</w:t>
      </w:r>
    </w:p>
    <w:p>
      <w:pPr>
        <w:pStyle w:val="PlainText"/>
        <w:rPr/>
      </w:pPr>
      <w:r>
        <w:rPr/>
        <w:t>ttttcaccaa tgaccgccga tgggagtctg ctgaccttca agaagtcatg tttacggctc    1260</w:t>
      </w:r>
    </w:p>
    <w:p>
      <w:pPr>
        <w:pStyle w:val="PlainText"/>
        <w:rPr/>
      </w:pPr>
      <w:r>
        <w:rPr/>
        <w:t>tcaaggacag acccaagttt gtccgcctct ttctggagaa tggctaccta cggaagtttc    1320</w:t>
      </w:r>
    </w:p>
    <w:p>
      <w:pPr>
        <w:pStyle w:val="PlainText"/>
        <w:rPr/>
      </w:pPr>
      <w:r>
        <w:rPr/>
        <w:t>tcacccatga tgtcctcact gaactcttct ccaaccactt cagcacgctt gtgtaccgga    1380</w:t>
      </w:r>
    </w:p>
    <w:p>
      <w:pPr>
        <w:pStyle w:val="PlainText"/>
        <w:rPr/>
      </w:pPr>
      <w:r>
        <w:rPr/>
        <w:t>atctgcagat cgccaagaat tcctataatg atgccctcct cacgtttgtc tggaaactgg    1440</w:t>
      </w:r>
    </w:p>
    <w:p>
      <w:pPr>
        <w:pStyle w:val="PlainText"/>
        <w:rPr/>
      </w:pPr>
      <w:r>
        <w:rPr/>
        <w:t>ttgcgaactt ccgaagaggc ttccggaagg aagacagaaa tggccgggac gagatggaca    1500</w:t>
      </w:r>
    </w:p>
    <w:p>
      <w:pPr>
        <w:pStyle w:val="PlainText"/>
        <w:rPr/>
      </w:pPr>
      <w:r>
        <w:rPr/>
        <w:t>aactccacga cgtgtctcct attactcggc accccctgca agctctcttc atctgggcca    1560</w:t>
      </w:r>
    </w:p>
    <w:p>
      <w:pPr>
        <w:pStyle w:val="PlainText"/>
        <w:rPr/>
      </w:pPr>
      <w:r>
        <w:rPr/>
        <w:t>ttcttcagaa taagaaggaa ctctccaaag tcatttggga gcagaccagg ggctgcactc    1620</w:t>
      </w:r>
    </w:p>
    <w:p>
      <w:pPr>
        <w:pStyle w:val="PlainText"/>
        <w:rPr/>
      </w:pPr>
      <w:r>
        <w:rPr/>
        <w:t>tggcagccct gggagccagc aagcttcaga acgacatcaa tgctgctggg gagtccgagg    1680</w:t>
      </w:r>
    </w:p>
    <w:p>
      <w:pPr>
        <w:pStyle w:val="PlainText"/>
        <w:rPr/>
      </w:pPr>
      <w:r>
        <w:rPr/>
        <w:t>agctggctaa tgagtacgag acccgggctg ttgagctgtt cactgagtgt tacagcagcg    1740</w:t>
      </w:r>
    </w:p>
    <w:p>
      <w:pPr>
        <w:pStyle w:val="PlainText"/>
        <w:rPr/>
      </w:pPr>
      <w:r>
        <w:rPr/>
        <w:t>atgaagactt ggcagaacag ctgctggtct attcctgtga agcttggggt ggaagcaact    1800</w:t>
      </w:r>
    </w:p>
    <w:p>
      <w:pPr>
        <w:pStyle w:val="PlainText"/>
        <w:rPr/>
      </w:pPr>
      <w:r>
        <w:rPr/>
        <w:t>gtctggagct ggcggtggag gccacagacc agcatttcat cgcccagcct ggggtccaga    1860</w:t>
      </w:r>
    </w:p>
    <w:p>
      <w:pPr>
        <w:pStyle w:val="PlainText"/>
        <w:rPr/>
      </w:pPr>
      <w:r>
        <w:rPr/>
        <w:t>attttctttc taagcaatgg tatggagaga tttcccgaga caccaagaac tggaagatta    1920</w:t>
      </w:r>
    </w:p>
    <w:p>
      <w:pPr>
        <w:pStyle w:val="PlainText"/>
        <w:rPr/>
      </w:pPr>
      <w:r>
        <w:rPr/>
        <w:t>tcctgtgtct gtttattata cccttggtgg gctgtggctt tgtatcattt aggaagaaac    1980</w:t>
      </w:r>
    </w:p>
    <w:p>
      <w:pPr>
        <w:pStyle w:val="PlainText"/>
        <w:rPr/>
      </w:pPr>
      <w:r>
        <w:rPr/>
        <w:t>ctgtcgacaa gcacaagaag ctgctttggt actatgtggc gttcttcacc tcccccttcg    2040</w:t>
      </w:r>
    </w:p>
    <w:p>
      <w:pPr>
        <w:pStyle w:val="PlainText"/>
        <w:rPr/>
      </w:pPr>
      <w:r>
        <w:rPr/>
        <w:t>tggtcttctc ctggaatgtg gtcttctaca tcgccttcct cctgctgttt gcctacgtgc    2100</w:t>
      </w:r>
    </w:p>
    <w:p>
      <w:pPr>
        <w:pStyle w:val="PlainText"/>
        <w:rPr/>
      </w:pPr>
      <w:r>
        <w:rPr/>
        <w:t>tgctcatgga tttccattcg gtgccacacc cccccgagct ggtcctgtac tcgctggtct    2160</w:t>
      </w:r>
    </w:p>
    <w:p>
      <w:pPr>
        <w:pStyle w:val="PlainText"/>
        <w:rPr/>
      </w:pPr>
      <w:r>
        <w:rPr/>
        <w:t>ttgtcctctt ctgtgatgaa gtggacacgc tggggctttt ttacttcaca ggaattgtat    2220</w:t>
      </w:r>
    </w:p>
    <w:p>
      <w:pPr>
        <w:pStyle w:val="PlainText"/>
        <w:rPr/>
      </w:pPr>
      <w:r>
        <w:rPr/>
        <w:t>ttcggctcca ctcttctaat aaaagctctt tgtattctgg acgagtcatt ttctgtctgg    22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tacattat tttcactctc gatgtgttct tcttcctgtt cctctttgcg gtgtggatgg    2340</w:t>
      </w:r>
    </w:p>
    <w:p>
      <w:pPr>
        <w:pStyle w:val="PlainText"/>
        <w:rPr/>
      </w:pPr>
      <w:r>
        <w:rPr/>
        <w:t>tggcctttgg cgtggccagg caagggatcc ttaggcagaa tgagcagcgc tggaggtgga    2400</w:t>
      </w:r>
    </w:p>
    <w:p>
      <w:pPr>
        <w:pStyle w:val="PlainText"/>
        <w:rPr/>
      </w:pPr>
      <w:r>
        <w:rPr/>
        <w:t>tattccgttc ggtcatctac gagccctacc tggccatgtt cggccaggtg cccagtgacg    2460</w:t>
      </w:r>
    </w:p>
    <w:p>
      <w:pPr>
        <w:pStyle w:val="PlainText"/>
        <w:rPr/>
      </w:pPr>
      <w:r>
        <w:rPr/>
        <w:t>tggatggtac cacgtatgac tttgcccact gcaccttcac tgggaatgag tccaagccac    2520</w:t>
      </w:r>
    </w:p>
    <w:p>
      <w:pPr>
        <w:pStyle w:val="PlainText"/>
        <w:rPr/>
      </w:pPr>
      <w:r>
        <w:rPr/>
        <w:t>tgtgtgtgga gctggatgag cacaacctgc cccggttccc cgagtggatc accatccccc    2580</w:t>
      </w:r>
    </w:p>
    <w:p>
      <w:pPr>
        <w:pStyle w:val="PlainText"/>
        <w:rPr/>
      </w:pPr>
      <w:r>
        <w:rPr/>
        <w:t>tggtgtgcat ctacatgtta tccaccaaca tcctgctggt caacctgctg gtcgccatgt    2640</w:t>
      </w:r>
    </w:p>
    <w:p>
      <w:pPr>
        <w:pStyle w:val="PlainText"/>
        <w:rPr/>
      </w:pPr>
      <w:r>
        <w:rPr/>
        <w:t>ttggctacac ggtgggcacc gtccaggaga acaatgacca ggtctggaag ttccagaggt    2700</w:t>
      </w:r>
    </w:p>
    <w:p>
      <w:pPr>
        <w:pStyle w:val="PlainText"/>
        <w:rPr/>
      </w:pPr>
      <w:r>
        <w:rPr/>
        <w:t>acttcctggt gcaggagtac tgcagccgcc tcaatatccc cttccccttc atcgtcttcg    2760</w:t>
      </w:r>
    </w:p>
    <w:p>
      <w:pPr>
        <w:pStyle w:val="PlainText"/>
        <w:rPr/>
      </w:pPr>
      <w:r>
        <w:rPr/>
        <w:t>cttacttcta catggtggag aagtgcttca agtgttgctg caaggagaaa aacatggagt    2820</w:t>
      </w:r>
    </w:p>
    <w:p>
      <w:pPr>
        <w:pStyle w:val="PlainText"/>
        <w:rPr/>
      </w:pPr>
      <w:r>
        <w:rPr/>
        <w:t>cttctgtctg ctgtttcaaa aatgaagaca atgagactct ggcatgggag ggtgtcaagg    2880</w:t>
      </w:r>
    </w:p>
    <w:p>
      <w:pPr>
        <w:pStyle w:val="PlainText"/>
        <w:rPr/>
      </w:pPr>
      <w:r>
        <w:rPr/>
        <w:t>aaaactacct tgtcaagatc aacacaaaag ccaacgacac ctcagaggaa aggcatcgat    2940</w:t>
      </w:r>
    </w:p>
    <w:p>
      <w:pPr>
        <w:pStyle w:val="PlainText"/>
        <w:rPr/>
      </w:pPr>
      <w:r>
        <w:rPr/>
        <w:t>ttagacaact ggatacaaag cttaatgatc tcaagggtct tctga                    298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42</w:t>
      </w:r>
    </w:p>
    <w:p>
      <w:pPr>
        <w:pStyle w:val="PlainText"/>
        <w:rPr/>
      </w:pPr>
      <w:r>
        <w:rPr/>
        <w:t>&lt;211&gt; 98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42</w:t>
      </w:r>
    </w:p>
    <w:p>
      <w:pPr>
        <w:pStyle w:val="PlainText"/>
        <w:rPr/>
      </w:pPr>
      <w:r>
        <w:rPr/>
        <w:t>Met Val Leu Ser Gly Ser Gln Ala Gln His Glu Glu Gln Lys Glu 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Gly Gln His Pro Asp Pro Val Leu Gln Arg Val Ser Glu His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eu Val Leu Gln Lys Arg Leu Gly Glu Phe Tyr Ser Ser Lys Phe Gl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Thr Arg Met Cys Leu Leu Tyr Gln Arg Phe Gln Gly His Gly Glu C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Val Gln Val Trp Leu Cys Pro Glu Pro Ala His Gly Arg His Pro Asp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Gln Pro Lys Glu Met Glu Leu Gln Glu Thr His Gln Gly Ile Ser Ty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Arg Arg Leu Trp Gly Tyr Ser Val Asp Thr Gly Glu Glu Arg Glu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Tyr Thr Ser Val Leu Arg His Gly Arg Gly Asn Pro Leu Arg Ala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Asp Pro Ala Leu Ala Pro Glu Asn Thr Gln Pro Gly His Phe Cys As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Arg Gly Arg Gln Glu Leu Arg Pro Glu Ala Ala His Ala Gln Asp Leu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Gln Pro Ala His Leu His Arg Ala Val Gln Arg Cys Leu Asp Ser H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Gly Arg His Pro Leu Trp Pro Asp Glu Val His Arg Gly Gly Gly Gl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Arg His His Gln Gln Glu Phe Arg Gly Glu Tyr Cys Gly His Trp 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Ser Ser Leu Gly His Gly Leu Gln Pro Gly His Pro His Gln Glu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Arg Cys Gly Leu Phe Phe Ser Pro Val Pro Tyr Gly Leu His Lys Arg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Ser Thr Val Tyr Pro Gly Gln Gln Pro His Thr Phe Ala Ala Arg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Gln Trp Leu Ser Trp Thr Ser His Cys Arg Ser Lys Ala Pro Glu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Ala Arg Glu Val Tyr Leu Ala His Tyr Ser Arg Phe Gln Leu Trp Tr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Gln Asp Pro His Cys Val Phe Cys Pro Arg Arg Trp Lys Arg Asp P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Glu Ser His Gln Tyr Leu His Gln Lys Asn Ser Leu Cys Gly Gly Gly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Arg Leu Gly Pro Asp Arg Pro Gly Gly Gly Gly Gly Cys Pro Asp I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Phe Cys Arg Gln Gly Glu Ala Gly Ala Leu Phe Thr Pro His Gly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Pro Ala Ala Glu Leu Asp Gln Met Ala Gln Arg Asn Ser Arg Met P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Ser Pro Ile Asn Ser Tyr Asn Cys Glu Gln Cys His Leu Leu Arg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Ile Gln Ser Leu Gln His Gln Leu Glu Trp Ala Ala Glu Ala Ser Ala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Gly Val Glu Pro Ala Gly Leu Ser Gln Pro Ser Arg Ser His Val Ty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Gly Ser His Lys Gly Gln Thr Gln Val Cys Pro Pro Leu Ser Gly Gl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Trp Leu Glu Pro Thr Glu Val Ser His Pro Thr Leu Leu Gln Pro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Gln His Ala Cys Val Pro Glu Ser Ala Asp Arg Gln Glu Phe Leu C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Pro Pro His Val Cys Leu Glu Thr Gly Cys Glu Leu Pro Lys Arg Leu</w:t>
      </w:r>
    </w:p>
    <w:p>
      <w:pPr>
        <w:pStyle w:val="PlainText"/>
        <w:rPr/>
      </w:pPr>
      <w:r>
        <w:rPr/>
        <w:t>465                 470                 475                 480</w:t>
      </w:r>
    </w:p>
    <w:p>
      <w:pPr>
        <w:pStyle w:val="PlainText"/>
        <w:rPr/>
      </w:pPr>
      <w:r>
        <w:rPr/>
        <w:t>Pro Glu Gly Arg Gln Lys Trp Pro Gly Arg Asp Gly His Arg Thr Pr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5                 490                 495</w:t>
      </w:r>
    </w:p>
    <w:p>
      <w:pPr>
        <w:pStyle w:val="PlainText"/>
        <w:rPr/>
      </w:pPr>
      <w:r>
        <w:rPr/>
        <w:t>Arg Arg Val Ser Tyr Tyr Ser Ala Pro Pro Ala Ser Ser Leu His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                 505                 510</w:t>
      </w:r>
    </w:p>
    <w:p>
      <w:pPr>
        <w:pStyle w:val="PlainText"/>
        <w:rPr/>
      </w:pPr>
      <w:r>
        <w:rPr/>
        <w:t>Gly His Ser Ser Glu Glu Gly Thr Leu Gln Ser His Leu Gly Ala As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15                 520                 525</w:t>
      </w:r>
    </w:p>
    <w:p>
      <w:pPr>
        <w:pStyle w:val="PlainText"/>
        <w:rPr/>
      </w:pPr>
      <w:r>
        <w:rPr/>
        <w:t>Gln Gly Leu His Ser Gly Ser Pro Gly Ser Gln Gln Ala Ser Glu As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0                 535                 540</w:t>
      </w:r>
    </w:p>
    <w:p>
      <w:pPr>
        <w:pStyle w:val="PlainText"/>
        <w:rPr/>
      </w:pPr>
      <w:r>
        <w:rPr/>
        <w:t>Ser Gly Gln Ser Glu Glu Arg His Gln Cys Cys Trp Gly Val Arg Gly</w:t>
      </w:r>
    </w:p>
    <w:p>
      <w:pPr>
        <w:pStyle w:val="PlainText"/>
        <w:rPr/>
      </w:pPr>
      <w:r>
        <w:rPr/>
        <w:t>545                 550                 555                 560</w:t>
      </w:r>
    </w:p>
    <w:p>
      <w:pPr>
        <w:pStyle w:val="PlainText"/>
        <w:rPr/>
      </w:pPr>
      <w:r>
        <w:rPr/>
        <w:t>Ala Gly Arg Leu Gly Arg Thr Ala Ala Gly Leu Phe Leu Ser Leu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65                 570                 575</w:t>
      </w:r>
    </w:p>
    <w:p>
      <w:pPr>
        <w:pStyle w:val="PlainText"/>
        <w:rPr/>
      </w:pPr>
      <w:r>
        <w:rPr/>
        <w:t>Trp Lys Gln Leu Ser Gly Ala Gly Gly Gly Gly His Arg Pro Ala P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80                 585                 590</w:t>
      </w:r>
    </w:p>
    <w:p>
      <w:pPr>
        <w:pStyle w:val="PlainText"/>
        <w:rPr/>
      </w:pPr>
      <w:r>
        <w:rPr/>
        <w:t>His Arg Pro Ala Trp Gly Pro Glu Phe Ser Phe Ala Met Val Trp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95                 600                 605</w:t>
      </w:r>
    </w:p>
    <w:p>
      <w:pPr>
        <w:pStyle w:val="PlainText"/>
        <w:rPr/>
      </w:pPr>
      <w:r>
        <w:rPr/>
        <w:t>Asp Phe Pro Arg His Gln Glu Leu Glu Asp Tyr Pro Val Ser Val Ty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10                 615                 620</w:t>
      </w:r>
    </w:p>
    <w:p>
      <w:pPr>
        <w:pStyle w:val="PlainText"/>
        <w:rPr/>
      </w:pPr>
      <w:r>
        <w:rPr/>
        <w:t>Tyr Thr Leu Gly Gly Leu Trp Leu Cys Ile Ile Glu Glu Thr Cys Arg</w:t>
      </w:r>
    </w:p>
    <w:p>
      <w:pPr>
        <w:pStyle w:val="PlainText"/>
        <w:rPr/>
      </w:pPr>
      <w:r>
        <w:rPr/>
        <w:t>625                 630                 635                 640</w:t>
      </w:r>
    </w:p>
    <w:p>
      <w:pPr>
        <w:pStyle w:val="PlainText"/>
        <w:rPr/>
      </w:pPr>
      <w:r>
        <w:rPr/>
        <w:t>Gln Ala Gln Glu Ala Ala Leu Val Leu Cys Gly Val Leu His Leu Pr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45                 650                 655</w:t>
      </w:r>
    </w:p>
    <w:p>
      <w:pPr>
        <w:pStyle w:val="PlainText"/>
        <w:rPr/>
      </w:pPr>
      <w:r>
        <w:rPr/>
        <w:t>Leu Arg Gly Leu Leu Leu Glu Cys Gly Leu Leu His Arg Leu Pro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60                 665                 670</w:t>
      </w:r>
    </w:p>
    <w:p>
      <w:pPr>
        <w:pStyle w:val="PlainText"/>
        <w:rPr/>
      </w:pPr>
      <w:r>
        <w:rPr/>
        <w:t>Ala Val Cys Leu Arg Ala Ala His Gly Phe Pro Phe Gly Ala Thr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75                 680                 685</w:t>
      </w:r>
    </w:p>
    <w:p>
      <w:pPr>
        <w:pStyle w:val="PlainText"/>
        <w:rPr/>
      </w:pPr>
      <w:r>
        <w:rPr/>
        <w:t>Pro Arg Ala Gly Pro Val Leu Ala Gly Leu Cys Pro Leu Leu Ser Gl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90                 695                 700</w:t>
      </w:r>
    </w:p>
    <w:p>
      <w:pPr>
        <w:pStyle w:val="PlainText"/>
        <w:rPr/>
      </w:pPr>
      <w:r>
        <w:rPr/>
        <w:t>Thr Val Val Arg Lys Trp Gly Glu Leu Phe Tyr Pro Val Glu Cys Asp</w:t>
      </w:r>
    </w:p>
    <w:p>
      <w:pPr>
        <w:pStyle w:val="PlainText"/>
        <w:rPr/>
      </w:pPr>
      <w:r>
        <w:rPr/>
        <w:t>705                 710                 715                 720</w:t>
      </w:r>
    </w:p>
    <w:p>
      <w:pPr>
        <w:pStyle w:val="PlainText"/>
        <w:rPr/>
      </w:pPr>
      <w:r>
        <w:rPr/>
        <w:t>Gly His Ala Gly Ala Phe Leu Leu His Ser Arg Asn Cys Ile Ser Al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25                 730                 735</w:t>
      </w:r>
    </w:p>
    <w:p>
      <w:pPr>
        <w:pStyle w:val="PlainText"/>
        <w:rPr/>
      </w:pPr>
      <w:r>
        <w:rPr/>
        <w:t>Pro Leu Phe Lys Leu Phe Val Phe Trp Thr Ser His Phe Leu Ser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40                 745                 750</w:t>
      </w:r>
    </w:p>
    <w:p>
      <w:pPr>
        <w:pStyle w:val="PlainText"/>
        <w:rPr/>
      </w:pPr>
      <w:r>
        <w:rPr/>
        <w:t>Leu His Tyr Phe His Ser Lys Ile Asp Pro His Phe Tyr Cys Lys Gl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755                 760                 765</w:t>
      </w:r>
    </w:p>
    <w:p>
      <w:pPr>
        <w:pStyle w:val="PlainText"/>
        <w:rPr/>
      </w:pPr>
      <w:r>
        <w:rPr/>
        <w:t>Lys Leu Arg Thr Gln Asp Tyr Asn Ala Ala Glu Asp Ala Asp Arg C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70                 775                 780</w:t>
      </w:r>
    </w:p>
    <w:p>
      <w:pPr>
        <w:pStyle w:val="PlainText"/>
        <w:rPr/>
      </w:pPr>
      <w:r>
        <w:rPr/>
        <w:t>Val Leu Leu Pro Val Pro Leu Cys Gly Val Asp Gly Gly Leu Trp Arg</w:t>
      </w:r>
    </w:p>
    <w:p>
      <w:pPr>
        <w:pStyle w:val="PlainText"/>
        <w:rPr/>
      </w:pPr>
      <w:r>
        <w:rPr/>
        <w:t>785                 790                 795                 800</w:t>
      </w:r>
    </w:p>
    <w:p>
      <w:pPr>
        <w:pStyle w:val="PlainText"/>
        <w:rPr/>
      </w:pPr>
      <w:r>
        <w:rPr/>
        <w:t>Gly Gln Ala Arg Asp Pro Ala Ala Leu Glu Val Asp Ile Pro Phe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05                 810                 815</w:t>
      </w:r>
    </w:p>
    <w:p>
      <w:pPr>
        <w:pStyle w:val="PlainText"/>
        <w:rPr/>
      </w:pPr>
      <w:r>
        <w:rPr/>
        <w:t>His Leu Arg Ala Leu Pro Gly His Val Arg Pro Gly Ala Gln Leu C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820                 825                 830</w:t>
      </w:r>
    </w:p>
    <w:p>
      <w:pPr>
        <w:pStyle w:val="PlainText"/>
        <w:rPr/>
      </w:pPr>
      <w:r>
        <w:rPr/>
        <w:t>Pro Leu His Leu His Trp Glu Val Gln Ala Thr Val Cys Gly Ala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835                 840                 845</w:t>
      </w:r>
    </w:p>
    <w:p>
      <w:pPr>
        <w:pStyle w:val="PlainText"/>
        <w:rPr/>
      </w:pPr>
      <w:r>
        <w:rPr/>
        <w:t>Ala Gln Pro Ala Pro Val Pro Arg Val Asp His His Pro Pro Gly V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50                 855                 860</w:t>
      </w:r>
    </w:p>
    <w:p>
      <w:pPr>
        <w:pStyle w:val="PlainText"/>
        <w:rPr/>
      </w:pPr>
      <w:r>
        <w:rPr/>
        <w:t>His Leu His Val Ile His Gln His Pro Ala Gly Gln Pro Ala Gly Arg</w:t>
      </w:r>
    </w:p>
    <w:p>
      <w:pPr>
        <w:pStyle w:val="PlainText"/>
        <w:rPr/>
      </w:pPr>
      <w:r>
        <w:rPr/>
        <w:t>865                 870                 875                 880</w:t>
      </w:r>
    </w:p>
    <w:p>
      <w:pPr>
        <w:pStyle w:val="PlainText"/>
        <w:rPr/>
      </w:pPr>
      <w:r>
        <w:rPr/>
        <w:t>His Val Trp Leu His Gly Gly His Arg Pro Gly Glu Gln Pro Gly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85                 890                 895</w:t>
      </w:r>
    </w:p>
    <w:p>
      <w:pPr>
        <w:pStyle w:val="PlainText"/>
        <w:rPr/>
      </w:pPr>
      <w:r>
        <w:rPr/>
        <w:t>Glu Val Pro Glu Val Leu Pro Gly Ala Gly Val Leu Gln Pro Pro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00                 905                 910</w:t>
      </w:r>
    </w:p>
    <w:p>
      <w:pPr>
        <w:pStyle w:val="PlainText"/>
        <w:rPr/>
      </w:pPr>
      <w:r>
        <w:rPr/>
        <w:t>Tyr Pro Leu Pro Leu His Arg Leu Arg Leu Leu Leu His Gly Gly Gl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915                 920                 925</w:t>
      </w:r>
    </w:p>
    <w:p>
      <w:pPr>
        <w:pStyle w:val="PlainText"/>
        <w:rPr/>
      </w:pPr>
      <w:r>
        <w:rPr/>
        <w:t>Glu Val Leu Gln Val Leu Leu Gln Gly Glu Lys His Gly Val Phe C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30                 935                 940</w:t>
      </w:r>
    </w:p>
    <w:p>
      <w:pPr>
        <w:pStyle w:val="PlainText"/>
        <w:rPr/>
      </w:pPr>
      <w:r>
        <w:rPr/>
        <w:t>Leu Leu Phe Gln Lys Asp Ser Gly Met Gly Gly Cys His Glu Gly Lys</w:t>
      </w:r>
    </w:p>
    <w:p>
      <w:pPr>
        <w:pStyle w:val="PlainText"/>
        <w:rPr/>
      </w:pPr>
      <w:r>
        <w:rPr/>
        <w:t>945                 950                 955                 960</w:t>
      </w:r>
    </w:p>
    <w:p>
      <w:pPr>
        <w:pStyle w:val="PlainText"/>
        <w:rPr/>
      </w:pPr>
      <w:r>
        <w:rPr/>
        <w:t>Leu Pro Cys Gln Asp Gln His Lys Ser Gln Arg His Leu Arg Gly As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965                 970                 975</w:t>
      </w:r>
    </w:p>
    <w:p>
      <w:pPr>
        <w:pStyle w:val="PlainText"/>
        <w:rPr/>
      </w:pPr>
      <w:r>
        <w:rPr/>
        <w:t>Glu Ala Ser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43</w:t>
      </w:r>
    </w:p>
    <w:p>
      <w:pPr>
        <w:pStyle w:val="PlainText"/>
        <w:rPr/>
      </w:pPr>
      <w:r>
        <w:rPr/>
        <w:t>&lt;211&gt; 2943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Derived From Human Sequ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43</w:t>
      </w:r>
    </w:p>
    <w:p>
      <w:pPr>
        <w:pStyle w:val="PlainText"/>
        <w:rPr/>
      </w:pPr>
      <w:r>
        <w:rPr/>
        <w:t>atggtccttt cgggcagcca ggctcagcat gaggaacaga aggaacactc tggacagcac      60</w:t>
      </w:r>
    </w:p>
    <w:p>
      <w:pPr>
        <w:pStyle w:val="PlainText"/>
        <w:rPr/>
      </w:pPr>
      <w:r>
        <w:rPr/>
        <w:t>ccggaccctg tactccagcg cgtctcggag cacagacttg tcttacagaa gcgacttggt     120</w:t>
      </w:r>
    </w:p>
    <w:p>
      <w:pPr>
        <w:pStyle w:val="PlainText"/>
        <w:rPr/>
      </w:pPr>
      <w:r>
        <w:rPr/>
        <w:t>gaattttatt caagcaaatt tgaaacgaga atgtgtcttc tttatcaaag attccaaggc     180</w:t>
      </w:r>
    </w:p>
    <w:p>
      <w:pPr>
        <w:pStyle w:val="PlainText"/>
        <w:rPr/>
      </w:pPr>
      <w:r>
        <w:rPr/>
        <w:t>cacggagaat gtgtgcaagt gtggctatgc ccagagccag cacatggaag gcacccagat     240</w:t>
      </w:r>
    </w:p>
    <w:p>
      <w:pPr>
        <w:pStyle w:val="PlainText"/>
        <w:rPr/>
      </w:pPr>
      <w:r>
        <w:rPr/>
        <w:t>caaccaaagg aaatggaact acaagaaaca caccaaggaa tttcctaccg acgcctttgg     300</w:t>
      </w:r>
    </w:p>
    <w:p>
      <w:pPr>
        <w:pStyle w:val="PlainText"/>
        <w:rPr/>
      </w:pPr>
      <w:r>
        <w:rPr/>
        <w:t>ggatattcag ttgacactgg ggaagaaagg gaagtatata cgtctgtcct gcgacacgga     360</w:t>
      </w:r>
    </w:p>
    <w:p>
      <w:pPr>
        <w:pStyle w:val="PlainText"/>
        <w:rPr/>
      </w:pPr>
      <w:r>
        <w:rPr/>
        <w:t>cgcggaaatc ctttacgagc tgctgaccca gcactggcac ctgaaaacac ccaacctggt     420</w:t>
      </w:r>
    </w:p>
    <w:p>
      <w:pPr>
        <w:pStyle w:val="PlainText"/>
        <w:rPr/>
      </w:pPr>
      <w:r>
        <w:rPr/>
        <w:t>catttctgtg accgggggcg ccaagaactt cgccctgaag ccgcgcatgc gcaagatctt     480</w:t>
      </w:r>
    </w:p>
    <w:p>
      <w:pPr>
        <w:pStyle w:val="PlainText"/>
        <w:rPr/>
      </w:pPr>
      <w:r>
        <w:rPr/>
        <w:t>cagccggctc atctacatcg cgcagtccaa aggtgcttgg attctcacgg gaggcaccca     5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tatggcctg atgaagtaca tcggggaggt ggtgagagac accatcagca ggagttcaga     600</w:t>
      </w:r>
    </w:p>
    <w:p>
      <w:pPr>
        <w:pStyle w:val="PlainText"/>
        <w:rPr/>
      </w:pPr>
      <w:r>
        <w:rPr/>
        <w:t>ggagaatatt gtggccattg gcatagcagc ttggggcatg gtctccaacc gggacaccct     660</w:t>
      </w:r>
    </w:p>
    <w:p>
      <w:pPr>
        <w:pStyle w:val="PlainText"/>
        <w:rPr/>
      </w:pPr>
      <w:r>
        <w:rPr/>
        <w:t>catcaggaat tgcgatgcgg gctatttttt agcccagtac cttatggact tcacaagaga     720</w:t>
      </w:r>
    </w:p>
    <w:p>
      <w:pPr>
        <w:pStyle w:val="PlainText"/>
        <w:rPr/>
      </w:pPr>
      <w:r>
        <w:rPr/>
        <w:t>tccactgtat atcctggaca acaaccacac acatttgctg ctcgtggaca atggctgtca     780</w:t>
      </w:r>
    </w:p>
    <w:p>
      <w:pPr>
        <w:pStyle w:val="PlainText"/>
        <w:rPr/>
      </w:pPr>
      <w:r>
        <w:rPr/>
        <w:t>tggacatccc actgtcgaag caaagctccg gaatcagcta gagaagtata tctcgcgcac     840</w:t>
      </w:r>
    </w:p>
    <w:p>
      <w:pPr>
        <w:pStyle w:val="PlainText"/>
        <w:rPr/>
      </w:pPr>
      <w:r>
        <w:rPr/>
        <w:t>tattcaagat tccaactatg gtggcaagat ccccattgtg tgttttgccc aaggaggtgg     900</w:t>
      </w:r>
    </w:p>
    <w:p>
      <w:pPr>
        <w:pStyle w:val="PlainText"/>
        <w:rPr/>
      </w:pPr>
      <w:r>
        <w:rPr/>
        <w:t>aaaagagact ttgaaagcca tcaatacctc catcaaaaaa attccttgtg tggtggtgga     960</w:t>
      </w:r>
    </w:p>
    <w:p>
      <w:pPr>
        <w:pStyle w:val="PlainText"/>
        <w:rPr/>
      </w:pPr>
      <w:r>
        <w:rPr/>
        <w:t>aggctcgggc cagatcgccc tggtggaggt ggaggatgcc ctgacatctt ctgccgtcaa    1020</w:t>
      </w:r>
    </w:p>
    <w:p>
      <w:pPr>
        <w:pStyle w:val="PlainText"/>
        <w:rPr/>
      </w:pPr>
      <w:r>
        <w:rPr/>
        <w:t>ggagaagctg gtgcgctttt taccccgcac ggtgtcccgg ctgccgagtt ggatcaaatg    1080</w:t>
      </w:r>
    </w:p>
    <w:p>
      <w:pPr>
        <w:pStyle w:val="PlainText"/>
        <w:rPr/>
      </w:pPr>
      <w:r>
        <w:rPr/>
        <w:t>gctcaaagaa attctcgaat gttctcacct attaacagtt ataattgtga gcaatgccat    1140</w:t>
      </w:r>
    </w:p>
    <w:p>
      <w:pPr>
        <w:pStyle w:val="PlainText"/>
        <w:rPr/>
      </w:pPr>
      <w:r>
        <w:rPr/>
        <w:t>ctcctacgct ctatacaaag ccttcagcac cagctggaat gggcagctga agcttctgct    1200</w:t>
      </w:r>
    </w:p>
    <w:p>
      <w:pPr>
        <w:pStyle w:val="PlainText"/>
        <w:rPr/>
      </w:pPr>
      <w:r>
        <w:rPr/>
        <w:t>ggagtggaac cagctggact tagccaacct tcaagaagtc atgtttacgg ctctcataaa    1260</w:t>
      </w:r>
    </w:p>
    <w:p>
      <w:pPr>
        <w:pStyle w:val="PlainText"/>
        <w:rPr/>
      </w:pPr>
      <w:r>
        <w:rPr/>
        <w:t>ggacagaccc aagtttgtcc gcctctttct ggagaatggc ttgaacctac ggaagtttct    1320</w:t>
      </w:r>
    </w:p>
    <w:p>
      <w:pPr>
        <w:pStyle w:val="PlainText"/>
        <w:rPr/>
      </w:pPr>
      <w:r>
        <w:rPr/>
        <w:t>cacccaactc ttctccaacc acttcagcac gcttgtgtac cggaatctgc agatcgccaa    1380</w:t>
      </w:r>
    </w:p>
    <w:p>
      <w:pPr>
        <w:pStyle w:val="PlainText"/>
        <w:rPr/>
      </w:pPr>
      <w:r>
        <w:rPr/>
        <w:t>gaattcctat gccctcctca cgtttgtctg gaaactggtt gcgaacttcc gaagaggctt    1440</w:t>
      </w:r>
    </w:p>
    <w:p>
      <w:pPr>
        <w:pStyle w:val="PlainText"/>
        <w:rPr/>
      </w:pPr>
      <w:r>
        <w:rPr/>
        <w:t>ccggaaggaa gacagaaatg gccgggacga gatggacata gaactccacg acgtgtctcc    1500</w:t>
      </w:r>
    </w:p>
    <w:p>
      <w:pPr>
        <w:pStyle w:val="PlainText"/>
        <w:rPr/>
      </w:pPr>
      <w:r>
        <w:rPr/>
        <w:t>tattactcgg caccccctgc aagctctctt catctgggcc attcttcaga agaaggaact    1560</w:t>
      </w:r>
    </w:p>
    <w:p>
      <w:pPr>
        <w:pStyle w:val="PlainText"/>
        <w:rPr/>
      </w:pPr>
      <w:r>
        <w:rPr/>
        <w:t>ctccaaagtc atttgggagc agaccagggg ctgcactctg gcagccctgg gagccagcaa    1620</w:t>
      </w:r>
    </w:p>
    <w:p>
      <w:pPr>
        <w:pStyle w:val="PlainText"/>
        <w:rPr/>
      </w:pPr>
      <w:r>
        <w:rPr/>
        <w:t>gcttctgaag actctggcca aagtgaagaa cgacatcaat gctgctgggg agtccgagga    1680</w:t>
      </w:r>
    </w:p>
    <w:p>
      <w:pPr>
        <w:pStyle w:val="PlainText"/>
        <w:rPr/>
      </w:pPr>
      <w:r>
        <w:rPr/>
        <w:t>gctggcagac ttggcagaac agctgctggt ctattcctga gcttggggtg gaagcaactg    1740</w:t>
      </w:r>
    </w:p>
    <w:p>
      <w:pPr>
        <w:pStyle w:val="PlainText"/>
        <w:rPr/>
      </w:pPr>
      <w:r>
        <w:rPr/>
        <w:t>tctggagctg gcggtggagg ccacagacca gcatttcatc gcccagcctg gggtccagaa    1800</w:t>
      </w:r>
    </w:p>
    <w:p>
      <w:pPr>
        <w:pStyle w:val="PlainText"/>
        <w:rPr/>
      </w:pPr>
      <w:r>
        <w:rPr/>
        <w:t>ttttctttcg caatggtatg gagagatttc ccgagacacc aagaactgga agattatcct    1860</w:t>
      </w:r>
    </w:p>
    <w:p>
      <w:pPr>
        <w:pStyle w:val="PlainText"/>
        <w:rPr/>
      </w:pPr>
      <w:r>
        <w:rPr/>
        <w:t>gtgtctgttt attataccct tggtgggctg tggctttgta tcattgaaga aacctgtcga    1920</w:t>
      </w:r>
    </w:p>
    <w:p>
      <w:pPr>
        <w:pStyle w:val="PlainText"/>
        <w:rPr/>
      </w:pPr>
      <w:r>
        <w:rPr/>
        <w:t>caagcacaag aagctgcttt ggtactatgt ggcgttcttc acctccccct tcgtggtctt    1980</w:t>
      </w:r>
    </w:p>
    <w:p>
      <w:pPr>
        <w:pStyle w:val="PlainText"/>
        <w:rPr/>
      </w:pPr>
      <w:r>
        <w:rPr/>
        <w:t>ctcctggaat gtggtcttct acatcgcctt cctcctgctg tttgcctacg tgctgctcat    2040</w:t>
      </w:r>
    </w:p>
    <w:p>
      <w:pPr>
        <w:pStyle w:val="PlainText"/>
        <w:rPr/>
      </w:pPr>
      <w:r>
        <w:rPr/>
        <w:t>ggatttccat tcggtgccac acccccccga gctggtcctg tactcgctgg tctttgtcct    2100</w:t>
      </w:r>
    </w:p>
    <w:p>
      <w:pPr>
        <w:pStyle w:val="PlainText"/>
        <w:rPr/>
      </w:pPr>
      <w:r>
        <w:rPr/>
        <w:t>cttctgagtg agacagtggt acgtaaatgg ggtgaattat tttaccctgt ggaatgtgat    2160</w:t>
      </w:r>
    </w:p>
    <w:p>
      <w:pPr>
        <w:pStyle w:val="PlainText"/>
        <w:rPr/>
      </w:pPr>
      <w:r>
        <w:rPr/>
        <w:t>ggacacgctg gggctttttt acttcatagc aggaattgta tttcggctcc actcttcaag    2220</w:t>
      </w:r>
    </w:p>
    <w:p>
      <w:pPr>
        <w:pStyle w:val="PlainText"/>
        <w:rPr/>
      </w:pPr>
      <w:r>
        <w:rPr/>
        <w:t>ctctttgtat tctggacgag tcattttctg tctggactac attattttca ctctaagatt    2280</w:t>
      </w:r>
    </w:p>
    <w:p>
      <w:pPr>
        <w:pStyle w:val="PlainText"/>
        <w:rPr/>
      </w:pPr>
      <w:r>
        <w:rPr/>
        <w:t>gatccacatt tttactgtaa gcagaaactt aggacccaag attataatgc tgcagaggat    2340</w:t>
      </w:r>
    </w:p>
    <w:p>
      <w:pPr>
        <w:pStyle w:val="PlainText"/>
        <w:rPr/>
      </w:pPr>
      <w:r>
        <w:rPr/>
        <w:t>gctgatcgat gtgttcttct tcctgttcct ctttgcggtg tggatggtgg cctttggcgt    2400</w:t>
      </w:r>
    </w:p>
    <w:p>
      <w:pPr>
        <w:pStyle w:val="PlainText"/>
        <w:rPr/>
      </w:pPr>
      <w:r>
        <w:rPr/>
        <w:t>ggccaggcaa gggatcctgc agcgctggag gtggatattc cgttcggtca tctacgagcc    2460</w:t>
      </w:r>
    </w:p>
    <w:p>
      <w:pPr>
        <w:pStyle w:val="PlainText"/>
        <w:rPr/>
      </w:pPr>
      <w:r>
        <w:rPr/>
        <w:t>ctacctggcc atgttcggcc aggtgcccag ctttgcccac tgcaccttca ctgggaagtc    2520</w:t>
      </w:r>
    </w:p>
    <w:p>
      <w:pPr>
        <w:pStyle w:val="PlainText"/>
        <w:rPr/>
      </w:pPr>
      <w:r>
        <w:rPr/>
        <w:t>caagccactg tgtgtggagc tggagcacaa cctgccccgg ttccccgagt ggatcaccat    2580</w:t>
      </w:r>
    </w:p>
    <w:p>
      <w:pPr>
        <w:pStyle w:val="PlainText"/>
        <w:rPr/>
      </w:pPr>
      <w:r>
        <w:rPr/>
        <w:t>ccccctggtg tgcatctaca tgttatccac caacatcctg ctggtcaacc tgctggtcgc    2640</w:t>
      </w:r>
    </w:p>
    <w:p>
      <w:pPr>
        <w:pStyle w:val="PlainText"/>
        <w:rPr/>
      </w:pPr>
      <w:r>
        <w:rPr/>
        <w:t>catgtttggc tacacggtgg gcaccgtcca ggagaacaac caggtctgga agttccagag    2700</w:t>
      </w:r>
    </w:p>
    <w:p>
      <w:pPr>
        <w:pStyle w:val="PlainText"/>
        <w:rPr/>
      </w:pPr>
      <w:r>
        <w:rPr/>
        <w:t>gtacttcctg gtgcaggagt actgcagccg cctcaatatc cccttcccct tcatcgtctt    2760</w:t>
      </w:r>
    </w:p>
    <w:p>
      <w:pPr>
        <w:pStyle w:val="PlainText"/>
        <w:rPr/>
      </w:pPr>
      <w:r>
        <w:rPr/>
        <w:t>cgcttacttc tacatggtgg tgaagaagtg cttcaagtgt tgctgcaagg agaaaaacat    2820</w:t>
      </w:r>
    </w:p>
    <w:p>
      <w:pPr>
        <w:pStyle w:val="PlainText"/>
        <w:rPr/>
      </w:pPr>
      <w:r>
        <w:rPr/>
        <w:t>ggagtcttct gtctgctgtt tcaaaaagac tctggcatgg gagggtgtca tgaaggaaaa    2880</w:t>
      </w:r>
    </w:p>
    <w:p>
      <w:pPr>
        <w:pStyle w:val="PlainText"/>
        <w:rPr/>
      </w:pPr>
      <w:r>
        <w:rPr/>
        <w:t>ctaccttgtc aagatcaaca caaaagccaa cgacacctca gaggaaatga ggcatcgatt    2940</w:t>
      </w:r>
    </w:p>
    <w:p>
      <w:pPr>
        <w:pStyle w:val="PlainText"/>
        <w:rPr/>
      </w:pPr>
      <w:r>
        <w:rPr/>
        <w:t>tga                                                                  294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44</w:t>
      </w:r>
    </w:p>
    <w:p>
      <w:pPr>
        <w:pStyle w:val="PlainText"/>
        <w:rPr/>
      </w:pPr>
      <w:r>
        <w:rPr/>
        <w:t>&lt;211&gt; 75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44</w:t>
      </w:r>
    </w:p>
    <w:p>
      <w:pPr>
        <w:pStyle w:val="PlainText"/>
        <w:rPr/>
      </w:pPr>
      <w:r>
        <w:rPr/>
        <w:t>Met Trp Asn Leu Leu His Glu Thr Asp Ser Ala Val Ala Thr Ala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 Pro Arg Trp Leu Cys Ala Gly Ala Leu Val Leu Ala Gly Gly P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Phe Leu Leu Gly Phe Leu Phe Gly Trp Phe Ile Lys Ser Ser Asn Gl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la Thr Asn Ile Thr Pro Lys His Asn Met Lys Ala Phe Leu Asp Gl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Leu Lys Ala Glu Asn Ile Lys Lys Phe Leu Tyr Asn Phe Thr Gln Ile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Pro His Leu Ala Gly Thr Glu Gln Asn Phe Gln Leu Ala Lys Gln I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Gln Ser Gln Trp Lys Glu Phe Gly Leu Asp Ser Val Glu Leu Ala 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Tyr Asp Val Leu Leu Ser Tyr Pro Asn Lys Thr His Pro Asn Tyr 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Ser Ile Ile Asn Glu Asp Gly Asn Glu Ile Phe Asn Thr Ser Leu P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Glu Pro Pro Pro Pro Gly Tyr Glu Asn Val Ser Asp Ile Val Pro Pro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Phe Ser Ala Phe Ser Pro Gln Gly Met Pro Glu Gly Asp Leu Val Ty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Val Asn Tyr Ala Arg Thr Glu Asp Phe Phe Lys Leu Glu Arg Asp Me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Lys Ile Asn Cys Ser Gly Lys Ile Val Ile Ala Arg Tyr Gly Lys 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Phe Arg Gly Asn Lys Val Lys Asn Ala Gln Leu Ala Gly Ala Lys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Val Ile Leu Tyr Ser Asp Pro Ala Asp Tyr Phe Ala Pro Gly Val Lys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Ser Tyr Pro Asp Gly Trp Asn Leu Pro Gly Gly Gly Val Gln Arg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Asn Ile Leu Asn Leu Asn Gly Ala Gly Asp Pro Leu Thr Pro Gly Ty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Pro Ala Asn Glu Tyr Ala Tyr Arg Arg Gly Ile Ala Glu Ala Val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Leu Pro Ser Ile Pro Val His Pro Ile Gly Tyr Tyr Asp Ala Gln L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Leu Leu Glu Lys Met Gly Gly Ser Ala Pro Pro Asp Ser Ser Trp Arg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Gly Ser Leu Lys Val Pro Tyr Asn Val Gly Pro Gly Phe Thr Gly As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Phe Ser Thr Gln Lys Val Lys Met His Ile His Ser Thr Asn Glu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Thr Arg Ile Tyr Asn Val Ile Gly Thr Leu Arg Gly Ala Val Glu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Asp Arg Tyr Val Ile Leu Gly Gly His Arg Asp Ser Trp Val Phe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Gly Ile Asp Pro Gln Ser Gly Ala Ala Val Val His Glu Ile Val Arg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Ser Phe Gly Thr Leu Lys Lys Glu Gly Trp Arg Pro Arg Arg Thr I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Leu Phe Ala Ser Trp Asp Ala Glu Glu Phe Gly Leu Leu Gly Ser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Glu Trp Ala Glu Glu Asn Ser Arg Leu Leu Gln Glu Arg Gly Val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Tyr Ile Asn Ala Asp Ser Ser Ile Glu Gly Asn Tyr Thr Leu Arg V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Asp Cys Thr Pro Leu Met Tyr Ser Leu Val His Asn Leu Thr Lys Glu</w:t>
      </w:r>
    </w:p>
    <w:p>
      <w:pPr>
        <w:pStyle w:val="PlainText"/>
        <w:rPr/>
      </w:pPr>
      <w:r>
        <w:rPr/>
        <w:t>465                 470                 475                 480</w:t>
      </w:r>
    </w:p>
    <w:p>
      <w:pPr>
        <w:pStyle w:val="PlainText"/>
        <w:rPr/>
      </w:pPr>
      <w:r>
        <w:rPr/>
        <w:t>Leu Lys Ser Pro Asp Glu Gly Phe Glu Gly Lys Ser Leu Tyr Glu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5                 490                 495</w:t>
      </w:r>
    </w:p>
    <w:p>
      <w:pPr>
        <w:pStyle w:val="PlainText"/>
        <w:rPr/>
      </w:pPr>
      <w:r>
        <w:rPr/>
        <w:t>Trp Thr Lys Lys Ser Pro Ser Pro Glu Phe Ser Gly Met Pro Arg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                 505                 510</w:t>
      </w:r>
    </w:p>
    <w:p>
      <w:pPr>
        <w:pStyle w:val="PlainText"/>
        <w:rPr/>
      </w:pPr>
      <w:r>
        <w:rPr/>
        <w:t>Ser Lys Leu Gly Ser Gly Asn Asp Phe Glu Val Phe Phe Gln Arg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15                 520                 525</w:t>
      </w:r>
    </w:p>
    <w:p>
      <w:pPr>
        <w:pStyle w:val="PlainText"/>
        <w:rPr/>
      </w:pPr>
      <w:r>
        <w:rPr/>
        <w:t>Gly Ile Ala Ser Gly Arg Ala Arg Tyr Thr Lys Asn Trp Glu Thr As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0                 535                 540</w:t>
      </w:r>
    </w:p>
    <w:p>
      <w:pPr>
        <w:pStyle w:val="PlainText"/>
        <w:rPr/>
      </w:pPr>
      <w:r>
        <w:rPr/>
        <w:t>Lys Phe Ser Gly Tyr Pro Leu Tyr His Ser Val Tyr Glu Thr Tyr Glu</w:t>
      </w:r>
    </w:p>
    <w:p>
      <w:pPr>
        <w:pStyle w:val="PlainText"/>
        <w:rPr/>
      </w:pPr>
      <w:r>
        <w:rPr/>
        <w:t>545                 550                 555                 560</w:t>
      </w:r>
    </w:p>
    <w:p>
      <w:pPr>
        <w:pStyle w:val="PlainText"/>
        <w:rPr/>
      </w:pPr>
      <w:r>
        <w:rPr/>
        <w:t>Leu Val Glu Lys Phe Tyr Asp Pro Met Phe Lys Tyr His Leu Thr V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65                 570                 575</w:t>
      </w:r>
    </w:p>
    <w:p>
      <w:pPr>
        <w:pStyle w:val="PlainText"/>
        <w:rPr/>
      </w:pPr>
      <w:r>
        <w:rPr/>
        <w:t>Ala Gln Val Arg Gly Gly Met Val Phe Glu Leu Ala Asn Ser Ile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80                 585                 590</w:t>
      </w:r>
    </w:p>
    <w:p>
      <w:pPr>
        <w:pStyle w:val="PlainText"/>
        <w:rPr/>
      </w:pPr>
      <w:r>
        <w:rPr/>
        <w:t>Leu Pro Phe Asp Cys Arg Asp Tyr Ala Val Val Leu Arg Lys Tyr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95                 600                 605</w:t>
      </w:r>
    </w:p>
    <w:p>
      <w:pPr>
        <w:pStyle w:val="PlainText"/>
        <w:rPr/>
      </w:pPr>
      <w:r>
        <w:rPr/>
        <w:t>Asp Lys Ile Tyr Ser Ile Ser Met Lys His Pro Gln Glu Met Lys Th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10                 615                 620</w:t>
      </w:r>
    </w:p>
    <w:p>
      <w:pPr>
        <w:pStyle w:val="PlainText"/>
        <w:rPr/>
      </w:pPr>
      <w:r>
        <w:rPr/>
        <w:t>Tyr Ser Val Ser Phe Asp Ser Leu Phe Ser Ala Val Lys Asn Phe Thr</w:t>
      </w:r>
    </w:p>
    <w:p>
      <w:pPr>
        <w:pStyle w:val="PlainText"/>
        <w:rPr/>
      </w:pPr>
      <w:r>
        <w:rPr/>
        <w:t>625                 630                 635                 640</w:t>
      </w:r>
    </w:p>
    <w:p>
      <w:pPr>
        <w:pStyle w:val="PlainText"/>
        <w:rPr/>
      </w:pPr>
      <w:r>
        <w:rPr/>
        <w:t>Glu Ile Ala Ser Lys Phe Ser Glu Arg Leu Gln Asp Phe Asp Lys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45                 650                 655</w:t>
      </w:r>
    </w:p>
    <w:p>
      <w:pPr>
        <w:pStyle w:val="PlainText"/>
        <w:rPr/>
      </w:pPr>
      <w:r>
        <w:rPr/>
        <w:t>Asn Pro Ile Val Leu Arg Met Met Asn Asp Gln Leu Met Phe Leu Gl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60                 665                 670</w:t>
      </w:r>
    </w:p>
    <w:p>
      <w:pPr>
        <w:pStyle w:val="PlainText"/>
        <w:rPr/>
      </w:pPr>
      <w:r>
        <w:rPr/>
        <w:t>Arg Ala Phe Ile Asp Pro Leu Gly Leu Pro Asp Arg Pro Phe Tyr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75                 680                 685</w:t>
      </w:r>
    </w:p>
    <w:p>
      <w:pPr>
        <w:pStyle w:val="PlainText"/>
        <w:rPr/>
      </w:pPr>
      <w:r>
        <w:rPr/>
        <w:t>His Val Ile Tyr Ala Pro Ser Ser His Asn Lys Tyr Ala Gly Glu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90                 695                 700</w:t>
      </w:r>
    </w:p>
    <w:p>
      <w:pPr>
        <w:pStyle w:val="PlainText"/>
        <w:rPr/>
      </w:pPr>
      <w:r>
        <w:rPr/>
        <w:t>Phe Pro Gly Ile Tyr Asp Ala Leu Phe Asp Ile Glu Ser Lys Val Asp</w:t>
      </w:r>
    </w:p>
    <w:p>
      <w:pPr>
        <w:pStyle w:val="PlainText"/>
        <w:rPr/>
      </w:pPr>
      <w:r>
        <w:rPr/>
        <w:t>705                 710                 715                 720</w:t>
      </w:r>
    </w:p>
    <w:p>
      <w:pPr>
        <w:pStyle w:val="PlainText"/>
        <w:rPr/>
      </w:pPr>
      <w:r>
        <w:rPr/>
        <w:t>Pro Ser Lys Ala Trp Gly Glu Val Lys Arg Gln Ile Tyr Val Ala Al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25                 730                 735</w:t>
      </w:r>
    </w:p>
    <w:p>
      <w:pPr>
        <w:pStyle w:val="PlainText"/>
        <w:rPr/>
      </w:pPr>
      <w:r>
        <w:rPr/>
        <w:t>Phe Thr Val Gln Ala Ala Ala Glu Thr Leu Ser Glu Val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40                 745                 7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45</w:t>
      </w:r>
    </w:p>
    <w:p>
      <w:pPr>
        <w:pStyle w:val="PlainText"/>
        <w:rPr/>
      </w:pPr>
      <w:r>
        <w:rPr/>
        <w:t>&lt;211&gt; 2653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45</w:t>
      </w:r>
    </w:p>
    <w:p>
      <w:pPr>
        <w:pStyle w:val="PlainText"/>
        <w:rPr/>
      </w:pPr>
      <w:r>
        <w:rPr/>
        <w:t>ctcaaaaggg gccggatttc cttctcctgg aggcagatgt tgcctctctc tctcgctcgg      60</w:t>
      </w:r>
    </w:p>
    <w:p>
      <w:pPr>
        <w:pStyle w:val="PlainText"/>
        <w:rPr/>
      </w:pPr>
      <w:r>
        <w:rPr/>
        <w:t>attggttcag tgcactctag aaacactgct gtggtggaga aactggaccc caggtctgga     120</w:t>
      </w:r>
    </w:p>
    <w:p>
      <w:pPr>
        <w:pStyle w:val="PlainText"/>
        <w:rPr/>
      </w:pPr>
      <w:r>
        <w:rPr/>
        <w:t>gcgaattcca gcctgcaggg ctgataagcg aggcattagt gagattgaga gagactttac     180</w:t>
      </w:r>
    </w:p>
    <w:p>
      <w:pPr>
        <w:pStyle w:val="PlainText"/>
        <w:rPr/>
      </w:pPr>
      <w:r>
        <w:rPr/>
        <w:t>cccgccgtgg tggttggagg gcgcgcagta gagcagcagc acaggcgcgg gtcccgggag     240</w:t>
      </w:r>
    </w:p>
    <w:p>
      <w:pPr>
        <w:pStyle w:val="PlainText"/>
        <w:rPr/>
      </w:pPr>
      <w:r>
        <w:rPr/>
        <w:t>gccggctctg ctcgcgccga gatgtggaat ctccttcacg aaaccgactc ggctgtggcc     300</w:t>
      </w:r>
    </w:p>
    <w:p>
      <w:pPr>
        <w:pStyle w:val="PlainText"/>
        <w:rPr/>
      </w:pPr>
      <w:r>
        <w:rPr/>
        <w:t>accgcgcgcc gcccgcgctg gctgtgcgct ggggcgctgg tgctggcggg tggcttcttt     360</w:t>
      </w:r>
    </w:p>
    <w:p>
      <w:pPr>
        <w:pStyle w:val="PlainText"/>
        <w:rPr/>
      </w:pPr>
      <w:r>
        <w:rPr/>
        <w:t>ctcctcggct tcctcttcgg gtggtttata aaatcctcca atgaagctac taacattact     420</w:t>
      </w:r>
    </w:p>
    <w:p>
      <w:pPr>
        <w:pStyle w:val="PlainText"/>
        <w:rPr/>
      </w:pPr>
      <w:r>
        <w:rPr/>
        <w:t>ccaaagcata atatgaaagc atttttggat gaattgaaag ctgagaacat caagaagttc     480</w:t>
      </w:r>
    </w:p>
    <w:p>
      <w:pPr>
        <w:pStyle w:val="PlainText"/>
        <w:rPr/>
      </w:pPr>
      <w:r>
        <w:rPr/>
        <w:t>ttatataatt ttacacagat accacattta gcaggaacag aacaaaactt tcagcttgca     540</w:t>
      </w:r>
    </w:p>
    <w:p>
      <w:pPr>
        <w:pStyle w:val="PlainText"/>
        <w:rPr/>
      </w:pPr>
      <w:r>
        <w:rPr/>
        <w:t>aagcaaattc aatcccagtg gaaagaattt ggcctggatt ctgttgagct agcacattat     600</w:t>
      </w:r>
    </w:p>
    <w:p>
      <w:pPr>
        <w:pStyle w:val="PlainText"/>
        <w:rPr/>
      </w:pPr>
      <w:r>
        <w:rPr/>
        <w:t>gatgtcctgt tgtcctaccc aaataagact catcccaact acatctcaat aattaatgaa     660</w:t>
      </w:r>
    </w:p>
    <w:p>
      <w:pPr>
        <w:pStyle w:val="PlainText"/>
        <w:rPr/>
      </w:pPr>
      <w:r>
        <w:rPr/>
        <w:t>gatggaaatg agattttcaa cacatcatta tttgaaccac ctcctccagg atatgaaaat     720</w:t>
      </w:r>
    </w:p>
    <w:p>
      <w:pPr>
        <w:pStyle w:val="PlainText"/>
        <w:rPr/>
      </w:pPr>
      <w:r>
        <w:rPr/>
        <w:t>gtttcggata ttgtaccacc tttcagtgct ttctctcctc aaggaatgcc agagggcgat     780</w:t>
      </w:r>
    </w:p>
    <w:p>
      <w:pPr>
        <w:pStyle w:val="PlainText"/>
        <w:rPr/>
      </w:pPr>
      <w:r>
        <w:rPr/>
        <w:t>ctagtgtatg ttaactatgc acgaactgaa gacttcttta aattggaacg ggacatgaaa     840</w:t>
      </w:r>
    </w:p>
    <w:p>
      <w:pPr>
        <w:pStyle w:val="PlainText"/>
        <w:rPr/>
      </w:pPr>
      <w:r>
        <w:rPr/>
        <w:t>atcaattgct ctgggaaaat tgtaattgcc agatatggga aagttttcag aggaaataag     900</w:t>
      </w:r>
    </w:p>
    <w:p>
      <w:pPr>
        <w:pStyle w:val="PlainText"/>
        <w:rPr/>
      </w:pPr>
      <w:r>
        <w:rPr/>
        <w:t>gttaaaaatg cccagctggc aggggccaaa ggagtcattc tctactccga ccctgctgac     960</w:t>
      </w:r>
    </w:p>
    <w:p>
      <w:pPr>
        <w:pStyle w:val="PlainText"/>
        <w:rPr/>
      </w:pPr>
      <w:r>
        <w:rPr/>
        <w:t>tactttgctc ctggggtgaa gtcctatcca gatggttgga atcttcctgg aggtggtgtc    1020</w:t>
      </w:r>
    </w:p>
    <w:p>
      <w:pPr>
        <w:pStyle w:val="PlainText"/>
        <w:rPr/>
      </w:pPr>
      <w:r>
        <w:rPr/>
        <w:t>cagcgtggaa atatcctaaa tctgaatggt gcaggagacc ctctcacacc aggttaccca    1080</w:t>
      </w:r>
    </w:p>
    <w:p>
      <w:pPr>
        <w:pStyle w:val="PlainText"/>
        <w:rPr/>
      </w:pPr>
      <w:r>
        <w:rPr/>
        <w:t>gcaaatgaat atgcttatag gcgtggaatt gcagaggctg ttggtcttcc aagtattcct    1140</w:t>
      </w:r>
    </w:p>
    <w:p>
      <w:pPr>
        <w:pStyle w:val="PlainText"/>
        <w:rPr/>
      </w:pPr>
      <w:r>
        <w:rPr/>
        <w:t>gttcatccaa ttggatacta tgatgcacag aagctcctag aaaaaatggg tggctcagca    1200</w:t>
      </w:r>
    </w:p>
    <w:p>
      <w:pPr>
        <w:pStyle w:val="PlainText"/>
        <w:rPr/>
      </w:pPr>
      <w:r>
        <w:rPr/>
        <w:t>ccaccagata gcagctggag aggaagtctc aaagtgccct acaatgttgg acctggcttt    1260</w:t>
      </w:r>
    </w:p>
    <w:p>
      <w:pPr>
        <w:pStyle w:val="PlainText"/>
        <w:rPr/>
      </w:pPr>
      <w:r>
        <w:rPr/>
        <w:t>actggaaact tttctacaca aaaagtcaag atgcacatcc actctaccaa tgaagtgaca    1320</w:t>
      </w:r>
    </w:p>
    <w:p>
      <w:pPr>
        <w:pStyle w:val="PlainText"/>
        <w:rPr/>
      </w:pPr>
      <w:r>
        <w:rPr/>
        <w:t>agaatttaca atgtgatagg tactctcaga ggagcagtgg aaccagacag atatgtcatt    1380</w:t>
      </w:r>
    </w:p>
    <w:p>
      <w:pPr>
        <w:pStyle w:val="PlainText"/>
        <w:rPr/>
      </w:pPr>
      <w:r>
        <w:rPr/>
        <w:t>ctgggaggtc accgggactc atgggtgttt ggtggtattg accctcagag tggagcagct    1440</w:t>
      </w:r>
    </w:p>
    <w:p>
      <w:pPr>
        <w:pStyle w:val="PlainText"/>
        <w:rPr/>
      </w:pPr>
      <w:r>
        <w:rPr/>
        <w:t>gttgttcatg aaattgtgag gagctttgga acactgaaaa aggaagggtg gagacctaga    1500</w:t>
      </w:r>
    </w:p>
    <w:p>
      <w:pPr>
        <w:pStyle w:val="PlainText"/>
        <w:rPr/>
      </w:pPr>
      <w:r>
        <w:rPr/>
        <w:t>agaacaattt tgtttgcaag ctgggatgca gaagaatttg gtcttcttgg ttctactgag    1560</w:t>
      </w:r>
    </w:p>
    <w:p>
      <w:pPr>
        <w:pStyle w:val="PlainText"/>
        <w:rPr/>
      </w:pPr>
      <w:r>
        <w:rPr/>
        <w:t>tgggcagagg agaattcaag actccttcaa gagcgtggcg tggcttatat taatgctgac    1620</w:t>
      </w:r>
    </w:p>
    <w:p>
      <w:pPr>
        <w:pStyle w:val="PlainText"/>
        <w:rPr/>
      </w:pPr>
      <w:r>
        <w:rPr/>
        <w:t>tcatctatag aaggaaacta cactctgaga gttgattgta caccgctgat gtacagcttg    1680</w:t>
      </w:r>
    </w:p>
    <w:p>
      <w:pPr>
        <w:pStyle w:val="PlainText"/>
        <w:rPr/>
      </w:pPr>
      <w:r>
        <w:rPr/>
        <w:t>gtacacaacc taacaaaaga gctgaaaagc cctgatgaag gctttgaagg caaatctctt    1740</w:t>
      </w:r>
    </w:p>
    <w:p>
      <w:pPr>
        <w:pStyle w:val="PlainText"/>
        <w:rPr/>
      </w:pPr>
      <w:r>
        <w:rPr/>
        <w:t>tatgaaagtt ggactaaaaa aagtccttcc ccagagttca gtggcatgcc caggataagc    1800</w:t>
      </w:r>
    </w:p>
    <w:p>
      <w:pPr>
        <w:pStyle w:val="PlainText"/>
        <w:rPr/>
      </w:pPr>
      <w:r>
        <w:rPr/>
        <w:t>aaattgggat ctggaaatga ttttgaggtg ttcttccaac gacttggaat tgcttcaggc    1860</w:t>
      </w:r>
    </w:p>
    <w:p>
      <w:pPr>
        <w:pStyle w:val="PlainText"/>
        <w:rPr/>
      </w:pPr>
      <w:r>
        <w:rPr/>
        <w:t>agagcacggt atactaaaaa ttgggaaaca aacaaattca gcggctatcc actgtatcac    1920</w:t>
      </w:r>
    </w:p>
    <w:p>
      <w:pPr>
        <w:pStyle w:val="PlainText"/>
        <w:rPr/>
      </w:pPr>
      <w:r>
        <w:rPr/>
        <w:t>agtgtctatg aaacatatga gttggtggaa aagttttatg atccaatgtt taaatatcac    1980</w:t>
      </w:r>
    </w:p>
    <w:p>
      <w:pPr>
        <w:pStyle w:val="PlainText"/>
        <w:rPr/>
      </w:pPr>
      <w:r>
        <w:rPr/>
        <w:t>ctcactgtgg cccaggttcg aggagggatg gtgtttgagc tagccaattc catagtgctc    2040</w:t>
      </w:r>
    </w:p>
    <w:p>
      <w:pPr>
        <w:pStyle w:val="PlainText"/>
        <w:rPr/>
      </w:pPr>
      <w:r>
        <w:rPr/>
        <w:t>ccttttgatt gtcgagatta tgctgtagtt ttaagaaagt atgctgacaa aatctacagt    2100</w:t>
      </w:r>
    </w:p>
    <w:p>
      <w:pPr>
        <w:pStyle w:val="PlainText"/>
        <w:rPr/>
      </w:pPr>
      <w:r>
        <w:rPr/>
        <w:t>atttctatga aacatccaca ggaaatgaag acatacagtg tatcatttga ttcacttttt    2160</w:t>
      </w:r>
    </w:p>
    <w:p>
      <w:pPr>
        <w:pStyle w:val="PlainText"/>
        <w:rPr/>
      </w:pPr>
      <w:r>
        <w:rPr/>
        <w:t>tctgcagtaa agaattttac agaaattgct tccaagttca gtgagagact ccaggacttt    2220</w:t>
      </w:r>
    </w:p>
    <w:p>
      <w:pPr>
        <w:pStyle w:val="PlainText"/>
        <w:rPr/>
      </w:pPr>
      <w:r>
        <w:rPr/>
        <w:t>gacaaaagca acccaatagt attaagaatg atgaatgatc aactcatgtt tctggaaaga    2280</w:t>
      </w:r>
    </w:p>
    <w:p>
      <w:pPr>
        <w:pStyle w:val="PlainText"/>
        <w:rPr/>
      </w:pPr>
      <w:r>
        <w:rPr/>
        <w:t>gcatttattg atccattagg gttaccagac aggccttttt ataggcatgt catctatgct    2340</w:t>
      </w:r>
    </w:p>
    <w:p>
      <w:pPr>
        <w:pStyle w:val="PlainText"/>
        <w:rPr/>
      </w:pPr>
      <w:r>
        <w:rPr/>
        <w:t>ccaagcagcc acaacaagta tgcaggggag tcattcccag gaatttatga tgctctgttt    2400</w:t>
      </w:r>
    </w:p>
    <w:p>
      <w:pPr>
        <w:pStyle w:val="PlainText"/>
        <w:rPr/>
      </w:pPr>
      <w:r>
        <w:rPr/>
        <w:t>gatattgaaa gcaaagtgga cccttccaag gcctggggag aagtgaagag acagatttat    2460</w:t>
      </w:r>
    </w:p>
    <w:p>
      <w:pPr>
        <w:pStyle w:val="PlainText"/>
        <w:rPr/>
      </w:pPr>
      <w:r>
        <w:rPr/>
        <w:t>gttgcagcct tcacagtgca ggcagctgca gagactttga gtgaagtagc ctaagaggat    2520</w:t>
      </w:r>
    </w:p>
    <w:p>
      <w:pPr>
        <w:pStyle w:val="PlainText"/>
        <w:rPr/>
      </w:pPr>
      <w:r>
        <w:rPr/>
        <w:t>tctttagaga atccgtattg aatttgtgtg gtatgtcact cagaaagaat cgtaatgggt    2580</w:t>
      </w:r>
    </w:p>
    <w:p>
      <w:pPr>
        <w:pStyle w:val="PlainText"/>
        <w:rPr/>
      </w:pPr>
      <w:r>
        <w:rPr/>
        <w:t>atattgataa attttaaaat tggtatattt gaaataaagt tgaatattat atataaaaaa    2640</w:t>
      </w:r>
    </w:p>
    <w:p>
      <w:pPr>
        <w:pStyle w:val="PlainText"/>
        <w:rPr/>
      </w:pPr>
      <w:r>
        <w:rPr/>
        <w:t>aaaaaaaaaa aaa                                                       265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46</w:t>
      </w:r>
    </w:p>
    <w:p>
      <w:pPr>
        <w:pStyle w:val="PlainText"/>
        <w:rPr/>
      </w:pPr>
      <w:r>
        <w:rPr/>
        <w:t>&lt;211&gt; 65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46</w:t>
      </w:r>
    </w:p>
    <w:p>
      <w:pPr>
        <w:pStyle w:val="PlainText"/>
        <w:rPr/>
      </w:pPr>
      <w:r>
        <w:rPr/>
        <w:t>Met Cys Gly Ile Ser Phe Thr Lys Pro Thr Arg Leu Trp Pro Pro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Ala Arg Ala Gly Cys Ala Leu Gly Arg Trp Cys Trp Arg Val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Ser Phe Ser Ser Ala Ser Ser Ser Gly Gly Leu Asn Pro Pro Met L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Leu Leu Thr Leu Leu Gln Ser Ile Ile Lys Leu Arg Thr Ser Arg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Ser Tyr Ile Ile Leu His Arg Tyr His Ile Gln Glu Gln Asn Lys Thr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Phe Ser Leu Gln Ser Lys Phe Asn Pro Ser Gly Lys Asn Leu Ala Tr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Ile Leu Leu Ser His Ile Met Met Ser Cys Cys Pro Thr Gln Ile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Leu Ile Pro Thr Thr Ser Gln Leu Met Lys Met Glu Met Arg Phe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Thr His His Tyr Leu Asn His Leu Leu Gln Asp Met Lys Met Phe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Ile Leu Tyr His Leu Ser Val Leu Ser Leu Leu Lys Glu Cys Gln Arg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Ala Ile Cys Met Leu Thr Met His Glu Leu Lys Thr Ser Leu Asn Tr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Asn Gly Thr Leu Pro Asp Met Gly Lys Phe Ser Glu Glu Ile Arg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Lys Met Pro Ser Trp Gln Gly Pro Lys Glu Ser Phe Ser Thr Pro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Leu Leu Thr Thr Leu Leu Leu Gly Ser Pro Ile Gln Met Val Gly 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Phe Leu Glu Val Val Ser Ser Val Glu Ile Ser Met Val Gln Glu Thr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Leu Ser His Gln Val Thr Gln Gln Met Asn Met Leu Ile Gly Val Gl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Leu Gln Arg Leu Leu Val Phe Gln Val Phe Leu Phe Ile Gln Leu As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Thr Met Met His Arg Ser Ser Lys Lys Trp Val Ala Gln His His Gl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Ile Ala Ala Gly Glu Glu Val Ser Lys Cys Pro Thr Met Leu Asp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Ala Leu Leu Glu Thr Phe Leu His Lys Lys Ser Arg Cys Thr Ser Thr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Leu Pro Met Lys Val Leu Ser Glu Glu Gln Trp Asn Gln Thr Asp Me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Ser Phe Trp Glu Val Thr Gly Thr His Gly Cys Leu Val Val Leu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Leu Arg Val Glu Gln Leu Leu Phe Met Lys Leu Lys Arg Lys Gly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Asp Leu Glu Glu Gln Phe Cys Leu Gln Ala Gly Met Gln Lys Asn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Val Phe Leu Val Leu Leu Ser Gly Gln Arg Arg Ile Gln Asp Ser Phe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Lys Ser Val Ala Trp Leu Ile Leu Met Leu Thr His Leu Lys Ala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Met Lys Ala Leu Lys Ala Asn Leu Phe Met Lys Val Gly Leu Lys L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Val Leu Pro Gln Ser Ser Val Ala Cys Pro Gly Ala Asn Trp Asp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Glu Met Ile Leu Arg Cys Ser Ser Asn Asp Leu Glu Leu Leu Gln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Glu His Gly Ile Leu Lys Ile Gly Lys Gln Thr Asn Ser Ala Ala Ile</w:t>
      </w:r>
    </w:p>
    <w:p>
      <w:pPr>
        <w:pStyle w:val="PlainText"/>
        <w:rPr/>
      </w:pPr>
      <w:r>
        <w:rPr/>
        <w:t>465                 470                 475                 480</w:t>
      </w:r>
    </w:p>
    <w:p>
      <w:pPr>
        <w:pStyle w:val="PlainText"/>
        <w:rPr/>
      </w:pPr>
      <w:r>
        <w:rPr/>
        <w:t>His Cys Ile Thr Val Ser Met Lys His Met Ser Trp Trp Lys Ser P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5                 490                 495</w:t>
      </w:r>
    </w:p>
    <w:p>
      <w:pPr>
        <w:pStyle w:val="PlainText"/>
        <w:rPr/>
      </w:pPr>
      <w:r>
        <w:rPr/>
        <w:t>Met Ile Gln Cys Leu Asn Ile Thr Ser Leu Trp Pro Arg Phe Glu Gl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                 505                 510</w:t>
      </w:r>
    </w:p>
    <w:p>
      <w:pPr>
        <w:pStyle w:val="PlainText"/>
        <w:rPr/>
      </w:pPr>
      <w:r>
        <w:rPr/>
        <w:t>Gly Trp Cys Leu Ser Cys Ser Leu Leu Ile Val Glu Ile Met Leu Gl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15                 520                 525</w:t>
      </w:r>
    </w:p>
    <w:p>
      <w:pPr>
        <w:pStyle w:val="PlainText"/>
        <w:rPr/>
      </w:pPr>
      <w:r>
        <w:rPr/>
        <w:t>Ser Met Leu Thr Lys Ser Thr Val Phe Leu Arg His Thr Val Tyr 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0                 535                 540</w:t>
      </w:r>
    </w:p>
    <w:p>
      <w:pPr>
        <w:pStyle w:val="PlainText"/>
        <w:rPr/>
      </w:pPr>
      <w:r>
        <w:rPr/>
        <w:t>Leu Ile His Phe Phe Leu Gln Arg Ile Leu Gln Lys Leu Leu Pro Ser</w:t>
      </w:r>
    </w:p>
    <w:p>
      <w:pPr>
        <w:pStyle w:val="PlainText"/>
        <w:rPr/>
      </w:pPr>
      <w:r>
        <w:rPr/>
        <w:t>545                 550                 555                 560</w:t>
      </w:r>
    </w:p>
    <w:p>
      <w:pPr>
        <w:pStyle w:val="PlainText"/>
        <w:rPr/>
      </w:pPr>
      <w:r>
        <w:rPr/>
        <w:t>Ser Val Arg Asp Ser Arg Thr Leu Thr Lys Ala Thr Gln Met Ile As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65                 570                 575</w:t>
      </w:r>
    </w:p>
    <w:p>
      <w:pPr>
        <w:pStyle w:val="PlainText"/>
        <w:rPr/>
      </w:pPr>
      <w:r>
        <w:rPr/>
        <w:t>Ser Cys Phe Trp Lys Glu His Leu Leu Ile His Gly Tyr Gln Thr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80                 585                 590</w:t>
      </w:r>
    </w:p>
    <w:p>
      <w:pPr>
        <w:pStyle w:val="PlainText"/>
        <w:rPr/>
      </w:pPr>
      <w:r>
        <w:rPr/>
        <w:t>Leu Phe Ile Gly Met Ser Ser Met Leu Gln Ala Ala Thr Thr Ser M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95                 600                 605</w:t>
      </w:r>
    </w:p>
    <w:p>
      <w:pPr>
        <w:pStyle w:val="PlainText"/>
        <w:rPr/>
      </w:pPr>
      <w:r>
        <w:rPr/>
        <w:t>Gln Gly Ser His Ser Gln Glu Phe Met Met Leu Cys Leu Ile Leu L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10                 615                 620</w:t>
      </w:r>
    </w:p>
    <w:p>
      <w:pPr>
        <w:pStyle w:val="PlainText"/>
        <w:rPr/>
      </w:pPr>
      <w:r>
        <w:rPr/>
        <w:t>Ala Lys Trp Thr Leu Pro Arg Pro Gly Glu Lys Arg Asp Arg Phe Met</w:t>
      </w:r>
    </w:p>
    <w:p>
      <w:pPr>
        <w:pStyle w:val="PlainText"/>
        <w:rPr/>
      </w:pPr>
      <w:r>
        <w:rPr/>
        <w:t>625                 630                 635                 640</w:t>
      </w:r>
    </w:p>
    <w:p>
      <w:pPr>
        <w:pStyle w:val="PlainText"/>
        <w:rPr/>
      </w:pPr>
      <w:r>
        <w:rPr/>
        <w:t>Leu Gln Pro Ser Gln Cys Arg Gln Leu Gln Arg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45                 6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47</w:t>
      </w:r>
    </w:p>
    <w:p>
      <w:pPr>
        <w:pStyle w:val="PlainText"/>
        <w:rPr/>
      </w:pPr>
      <w:r>
        <w:rPr/>
        <w:t>&lt;211&gt; 1959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47</w:t>
      </w:r>
    </w:p>
    <w:p>
      <w:pPr>
        <w:pStyle w:val="PlainText"/>
        <w:rPr/>
      </w:pPr>
      <w:r>
        <w:rPr/>
        <w:t>atgtgtggaa tctccttcac gaaaccgact cggctgtggc caccgcgcgc cgcccgcgct      60</w:t>
      </w:r>
    </w:p>
    <w:p>
      <w:pPr>
        <w:pStyle w:val="PlainText"/>
        <w:rPr/>
      </w:pPr>
      <w:r>
        <w:rPr/>
        <w:t>ggctgtgcgc tggggcgctg gtgctggcgg gtggcttctt tctcctcggc ttcctcttcg     120</w:t>
      </w:r>
    </w:p>
    <w:p>
      <w:pPr>
        <w:pStyle w:val="PlainText"/>
        <w:rPr/>
      </w:pPr>
      <w:r>
        <w:rPr/>
        <w:t>ggtggtttaa atcctccaat gaagctacta acattactcc aaagcataat aaagctgaga     180</w:t>
      </w:r>
    </w:p>
    <w:p>
      <w:pPr>
        <w:pStyle w:val="PlainText"/>
        <w:rPr/>
      </w:pPr>
      <w:r>
        <w:rPr/>
        <w:t>acatcaagaa gttcttatat aattttacac agataccaca ttcaggaaca gaacaaaact     240</w:t>
      </w:r>
    </w:p>
    <w:p>
      <w:pPr>
        <w:pStyle w:val="PlainText"/>
        <w:rPr/>
      </w:pPr>
      <w:r>
        <w:rPr/>
        <w:t>ttcagcttgc aaagcaaatt caatcccagt ggaaagaatt tggcctggat tctgttgagc     300</w:t>
      </w:r>
    </w:p>
    <w:p>
      <w:pPr>
        <w:pStyle w:val="PlainText"/>
        <w:rPr/>
      </w:pPr>
      <w:r>
        <w:rPr/>
        <w:t>cacattatga tgtcctgttg tcctacccaa ataagactca tcccaactac atctcaatta     360</w:t>
      </w:r>
    </w:p>
    <w:p>
      <w:pPr>
        <w:pStyle w:val="PlainText"/>
        <w:rPr/>
      </w:pPr>
      <w:r>
        <w:rPr/>
        <w:t>atgaagatgg aaatgagatt ttcaacacat cattatttga accacctcct ccaggatatg     420</w:t>
      </w:r>
    </w:p>
    <w:p>
      <w:pPr>
        <w:pStyle w:val="PlainText"/>
        <w:rPr/>
      </w:pPr>
      <w:r>
        <w:rPr/>
        <w:t>aaaatgtttc ggatattgta ccacctttca gtgctttctc tcctcaagga atgccagagg     480</w:t>
      </w:r>
    </w:p>
    <w:p>
      <w:pPr>
        <w:pStyle w:val="PlainText"/>
        <w:rPr/>
      </w:pPr>
      <w:r>
        <w:rPr/>
        <w:t>gcgatctgta tgttaactat gcacgaactg aagacttctt taaattggaa cgggacattg     540</w:t>
      </w:r>
    </w:p>
    <w:p>
      <w:pPr>
        <w:pStyle w:val="PlainText"/>
        <w:rPr/>
      </w:pPr>
      <w:r>
        <w:rPr/>
        <w:t>ccagatatgg gaaagttttc agaggaaata aggttaaaaa tgcccagctg gcaggggcca     600</w:t>
      </w:r>
    </w:p>
    <w:p>
      <w:pPr>
        <w:pStyle w:val="PlainText"/>
        <w:rPr/>
      </w:pPr>
      <w:r>
        <w:rPr/>
        <w:t>aaggagtcat tctctactcc gaccctgctg actactttgc tcctggggag tcctatccag     660</w:t>
      </w:r>
    </w:p>
    <w:p>
      <w:pPr>
        <w:pStyle w:val="PlainText"/>
        <w:rPr/>
      </w:pPr>
      <w:r>
        <w:rPr/>
        <w:t>atggttggaa tcttcctgga ggtggtgtcc agcgtggaaa tatccatggt gcaggagacc     720</w:t>
      </w:r>
    </w:p>
    <w:p>
      <w:pPr>
        <w:pStyle w:val="PlainText"/>
        <w:rPr/>
      </w:pPr>
      <w:r>
        <w:rPr/>
        <w:t>ctctcacacc aggttaccca gcaaatgaat atgcttatag gcgtggaatt gcagaggctg     780</w:t>
      </w:r>
    </w:p>
    <w:p>
      <w:pPr>
        <w:pStyle w:val="PlainText"/>
        <w:rPr/>
      </w:pPr>
      <w:r>
        <w:rPr/>
        <w:t>ttggtcttcc aagtattcct gttcatccaa ttggatacta tgatgcacag aagctccaaa     840</w:t>
      </w:r>
    </w:p>
    <w:p>
      <w:pPr>
        <w:pStyle w:val="PlainText"/>
        <w:rPr/>
      </w:pPr>
      <w:r>
        <w:rPr/>
        <w:t>aaatgggtgg ctcagcacca ccagatagca gctggagagg aagtctcaaa gtgccctaca     900</w:t>
      </w:r>
    </w:p>
    <w:p>
      <w:pPr>
        <w:pStyle w:val="PlainText"/>
        <w:rPr/>
      </w:pPr>
      <w:r>
        <w:rPr/>
        <w:t>atgttggacc tggctttact ggaaactttt ctacacaaaa agtcaagatg cacatccact     960</w:t>
      </w:r>
    </w:p>
    <w:p>
      <w:pPr>
        <w:pStyle w:val="PlainText"/>
        <w:rPr/>
      </w:pPr>
      <w:r>
        <w:rPr/>
        <w:t>ctaccaatga aggtactctc agaggagcag tggaaccaga cagatatgtc attctgggag    1020</w:t>
      </w:r>
    </w:p>
    <w:p>
      <w:pPr>
        <w:pStyle w:val="PlainText"/>
        <w:rPr/>
      </w:pPr>
      <w:r>
        <w:rPr/>
        <w:t>gtcaccggga ctcatgggtg tttggtggta ttgaccctca gagtggagca gctgttgttc    1080</w:t>
      </w:r>
    </w:p>
    <w:p>
      <w:pPr>
        <w:pStyle w:val="PlainText"/>
        <w:rPr/>
      </w:pPr>
      <w:r>
        <w:rPr/>
        <w:t>atgaaattga aaaggaaggg tggagaccta gaagaacaat tttgtttgca agctgggatg    1140</w:t>
      </w:r>
    </w:p>
    <w:p>
      <w:pPr>
        <w:pStyle w:val="PlainText"/>
        <w:rPr/>
      </w:pPr>
      <w:r>
        <w:rPr/>
        <w:t>cagaagaatt tggtcttctt ggttctactg agtgggcaga ggagaattca agactccttc    1200</w:t>
      </w:r>
    </w:p>
    <w:p>
      <w:pPr>
        <w:pStyle w:val="PlainText"/>
        <w:rPr/>
      </w:pPr>
      <w:r>
        <w:rPr/>
        <w:t>aagagcgtgg cgtggcttat attaatgctg actcatctaa aagccctgat gaaggctttg    1260</w:t>
      </w:r>
    </w:p>
    <w:p>
      <w:pPr>
        <w:pStyle w:val="PlainText"/>
        <w:rPr/>
      </w:pPr>
      <w:r>
        <w:rPr/>
        <w:t>aaggcaaatc tctttatgaa agttggacta aaaaaagtcc ttccccagag ttcagtggca    1320</w:t>
      </w:r>
    </w:p>
    <w:p>
      <w:pPr>
        <w:pStyle w:val="PlainText"/>
        <w:rPr/>
      </w:pPr>
      <w:r>
        <w:rPr/>
        <w:t>tgcccaggag caaattggga tctggaaatg attttgaggt gttcttccaa cgacttggaa    1380</w:t>
      </w:r>
    </w:p>
    <w:p>
      <w:pPr>
        <w:pStyle w:val="PlainText"/>
        <w:rPr/>
      </w:pPr>
      <w:r>
        <w:rPr/>
        <w:t>ttgcttcagg cagagcacgg tatactaaaa attgggaaac aaacaaattc agcggctatc    1440</w:t>
      </w:r>
    </w:p>
    <w:p>
      <w:pPr>
        <w:pStyle w:val="PlainText"/>
        <w:rPr/>
      </w:pPr>
      <w:r>
        <w:rPr/>
        <w:t>cactgtatca cagtgtctat gaaacatatg agttggtgga aaagttttat gatccaatgt    1500</w:t>
      </w:r>
    </w:p>
    <w:p>
      <w:pPr>
        <w:pStyle w:val="PlainText"/>
        <w:rPr/>
      </w:pPr>
      <w:r>
        <w:rPr/>
        <w:t>ttaaatatca cctcactgtg gcccaggttc gaggagggat ggtgtttgag ctgctccctt    1560</w:t>
      </w:r>
    </w:p>
    <w:p>
      <w:pPr>
        <w:pStyle w:val="PlainText"/>
        <w:rPr/>
      </w:pPr>
      <w:r>
        <w:rPr/>
        <w:t>ttgattgtcg agattatgct ggaaagtatg ctgacaaaat ctacagtatt tctaagacat    1620</w:t>
      </w:r>
    </w:p>
    <w:p>
      <w:pPr>
        <w:pStyle w:val="PlainText"/>
        <w:rPr/>
      </w:pPr>
      <w:r>
        <w:rPr/>
        <w:t>acagtgtatc atttgattca cttttttctg cagagaattt tacagaaatt gcttccaagt    1680</w:t>
      </w:r>
    </w:p>
    <w:p>
      <w:pPr>
        <w:pStyle w:val="PlainText"/>
        <w:rPr/>
      </w:pPr>
      <w:r>
        <w:rPr/>
        <w:t>tcagtgagag actccaggac tttgacaaaa gcaacccaaa tgatcaactc atgtttctgg    1740</w:t>
      </w:r>
    </w:p>
    <w:p>
      <w:pPr>
        <w:pStyle w:val="PlainText"/>
        <w:rPr/>
      </w:pPr>
      <w:r>
        <w:rPr/>
        <w:t>aaagagcatt tattgatcca tggttaccag acaggccttt ttataggcat gtcatctatg    1800</w:t>
      </w:r>
    </w:p>
    <w:p>
      <w:pPr>
        <w:pStyle w:val="PlainText"/>
        <w:rPr/>
      </w:pPr>
      <w:r>
        <w:rPr/>
        <w:t>ctccaagcag ccacaacaag tatgcagggg agtcattccc aggaatttat gatgctctgt    1860</w:t>
      </w:r>
    </w:p>
    <w:p>
      <w:pPr>
        <w:pStyle w:val="PlainText"/>
        <w:rPr/>
      </w:pPr>
      <w:r>
        <w:rPr/>
        <w:t>ttgatattga aagcaaagtg gacccttcca aggcctgggg agaagagaga cagatttatg    1920</w:t>
      </w:r>
    </w:p>
    <w:p>
      <w:pPr>
        <w:pStyle w:val="PlainText"/>
        <w:rPr/>
      </w:pPr>
      <w:r>
        <w:rPr/>
        <w:t>ttgcagcctt cacagtgcag gcagctgcag agactttga                           195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48</w:t>
      </w:r>
    </w:p>
    <w:p>
      <w:pPr>
        <w:pStyle w:val="PlainText"/>
        <w:rPr/>
      </w:pPr>
      <w:r>
        <w:rPr/>
        <w:t>&lt;211&gt; 59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48</w:t>
      </w:r>
    </w:p>
    <w:p>
      <w:pPr>
        <w:pStyle w:val="PlainText"/>
        <w:rPr/>
      </w:pPr>
      <w:r>
        <w:rPr/>
        <w:t>Met Val Glu Ser Pro Ser Arg Asn Arg Leu Gly Cys Gly His Arg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Pro Ala Leu Ala Val Arg Trp Gly Ala Gly Ala Gly Gly Trp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eu Ser Pro Arg Leu Pro Leu Arg Val Val Tyr Lys Ile Leu Gln P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Tyr Thr Asp Thr Thr Phe Ser Arg Asn Arg Thr Lys Leu Ser Ala C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Lys Ala Asn Ser Ile Pro Val Glu Arg Ile Trp Pro Gly Phe Cys Asp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Ser Ser Gln Leu His Leu Asn Asn Lys Cys Phe Gly Tyr Cys Thr Th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Phe Gln Cys Phe Leu Ser Ser Arg Asn Ala Arg Gly Arg Ser Ser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Cys Ile Gly Thr Gly His Glu Asn Gln Leu Leu Trp Glu Asn Cys As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Cys Gln Ile Trp Glu Ser Phe Gln Arg Lys Lys Cys Pro Ala Gly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Gly Gln Arg Ser His Ser Leu Leu Arg Pro Cys Leu Leu Cys Ser Trp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Gly Glu Val Leu Ser Arg Trp Leu Glu Ser Ser Trp Arg Trp Cys Pr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Ala Trp Lys Tyr Pro Lys Ser Glu Trp Cys Arg Arg Pro Ser His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Arg Leu Pro Ser Lys Ala Trp Asn Cys Arg Gly Cys Trp Ser Ser L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Tyr Ser Cys Ser Ser Asn Trp Ile Leu Cys Thr Glu Ala Pro Arg L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Asn Gly Trp Leu Ser Thr Thr Arg Gln Leu Glu Arg Lys Ser Gln Ser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Ala Leu Gln Cys Trp Thr Trp Leu Tyr Trp Lys Leu Phe Tyr Thr L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Ser Gln Asp Ala His Pro Leu Tyr Gln Ser Asp Lys Asn Leu Gln C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Asp Arg Tyr Ser Gln Arg Ser Ser Gly Thr Arg Gln Ile Cys His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Gly Arg Ser Pro Gly Leu Met Gly Val Trp Trp Tyr Pro Ser Glu Tr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Ser Ser Cys Cys Ser Asn Cys Glu Glu Leu Trp Asn Thr Glu Lys Gly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Arg Val Glu Thr Lys Asn Asn Phe Val Cys Lys Leu Gly Cys Arg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Ile Trp Ser Ser Trp Phe Tyr Val Gly Arg Gly Glu Phe Lys Thr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Ser Arg Ala Trp Arg Gly Leu Tyr Leu Ile Tyr Arg Arg Lys Leu 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Ser Glu Ser Leu Tyr Thr Ala Asp Val Gln Leu Gly Thr Gln Pro As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Lys Arg Ala Glu Lys Pro Lys Lys Ser Phe Pro Arg Val Gln Trp His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Ala Gln Asp Lys Gln Ile Gly Ile Trp Lys Gly Val Leu Pro Thr Th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Trp Asn Cys Phe Arg Gln Ser Thr Val Tyr Lys Leu Gly Asn Lys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Ile Gln Arg Leu Ser Thr Val Ser Gln Cys Leu Ile Ser Pro His C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Gly Pro Gly Ser Arg Arg Asp Gly Val Ala Ser Gln Phe His Ser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Pro Phe Leu Ser Arg Leu Cys Cys Ser Phe Lys Lys Val Cys Gln Asn</w:t>
      </w:r>
    </w:p>
    <w:p>
      <w:pPr>
        <w:pStyle w:val="PlainText"/>
        <w:rPr/>
      </w:pPr>
      <w:r>
        <w:rPr/>
        <w:t>465                 470                 475                 480</w:t>
      </w:r>
    </w:p>
    <w:p>
      <w:pPr>
        <w:pStyle w:val="PlainText"/>
        <w:rPr/>
      </w:pPr>
      <w:r>
        <w:rPr/>
        <w:t>Leu Gln Tyr Phe Tyr Glu Thr Ser Thr Gly Asn Glu Asp Ile Gln C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5                 490                 495</w:t>
      </w:r>
    </w:p>
    <w:p>
      <w:pPr>
        <w:pStyle w:val="PlainText"/>
        <w:rPr/>
      </w:pPr>
      <w:r>
        <w:rPr/>
        <w:t>Ile Ile Phe Thr Phe Phe Cys Ser Lys Glu Phe Tyr Arg Asn Cys P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                 505                 510</w:t>
      </w:r>
    </w:p>
    <w:p>
      <w:pPr>
        <w:pStyle w:val="PlainText"/>
        <w:rPr/>
      </w:pPr>
      <w:r>
        <w:rPr/>
        <w:t>Gln Val Gln Gln Lys Gln Pro Asn Ser Ile Lys Asn Asp Glu Ser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15                 520                 525</w:t>
      </w:r>
    </w:p>
    <w:p>
      <w:pPr>
        <w:pStyle w:val="PlainText"/>
        <w:rPr/>
      </w:pPr>
      <w:r>
        <w:rPr/>
        <w:t>His Val Ser Gly Lys Ser Ile Tyr Ser Ile Arg Val Thr Arg Gln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0                 535                 540</w:t>
      </w:r>
    </w:p>
    <w:p>
      <w:pPr>
        <w:pStyle w:val="PlainText"/>
        <w:rPr/>
      </w:pPr>
      <w:r>
        <w:rPr/>
        <w:t>Phe Leu Ala Cys His Leu Cys Ser Lys Gln Pro Gln Gln Val Cys Arg</w:t>
      </w:r>
    </w:p>
    <w:p>
      <w:pPr>
        <w:pStyle w:val="PlainText"/>
        <w:rPr/>
      </w:pPr>
      <w:r>
        <w:rPr/>
        <w:t>545                 550                 555                 560</w:t>
      </w:r>
    </w:p>
    <w:p>
      <w:pPr>
        <w:pStyle w:val="PlainText"/>
        <w:rPr/>
      </w:pPr>
      <w:r>
        <w:rPr/>
        <w:t>Gly Val Ile Pro Arg Asn Leu Lys Gln Ser Gly Pro Phe Gln Gly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65                 570                 575</w:t>
      </w:r>
    </w:p>
    <w:p>
      <w:pPr>
        <w:pStyle w:val="PlainText"/>
        <w:rPr/>
      </w:pPr>
      <w:r>
        <w:rPr/>
        <w:t>Gly Arg Ser Glu Glu Thr Asp Leu Cys Cys Ser Leu His Ser Ala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80                 585                 590</w:t>
      </w:r>
    </w:p>
    <w:p>
      <w:pPr>
        <w:pStyle w:val="PlainText"/>
        <w:rPr/>
      </w:pPr>
      <w:r>
        <w:rPr/>
        <w:t>Ser Cys Arg Asp Phe Gl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49</w:t>
      </w:r>
    </w:p>
    <w:p>
      <w:pPr>
        <w:pStyle w:val="PlainText"/>
        <w:rPr/>
      </w:pPr>
      <w:r>
        <w:rPr/>
        <w:t>&lt;211&gt; 1797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49</w:t>
      </w:r>
    </w:p>
    <w:p>
      <w:pPr>
        <w:pStyle w:val="PlainText"/>
        <w:rPr/>
      </w:pPr>
      <w:r>
        <w:rPr/>
        <w:t>atggtggaat ctccttcacg aaaccgactc ggctgtggcc accgcgcgcc gcccgcgctg      60</w:t>
      </w:r>
    </w:p>
    <w:p>
      <w:pPr>
        <w:pStyle w:val="PlainText"/>
        <w:rPr/>
      </w:pPr>
      <w:r>
        <w:rPr/>
        <w:t>gctgtgcgct ggggcgctgg tgctggcggg tggcttcttt ctcctcggct tcctcttcgg     120</w:t>
      </w:r>
    </w:p>
    <w:p>
      <w:pPr>
        <w:pStyle w:val="PlainText"/>
        <w:rPr/>
      </w:pPr>
      <w:r>
        <w:rPr/>
        <w:t>gtggtttata aaatcctcca attttacaca gataccacat ttagcaggaa cagaacaaaa     180</w:t>
      </w:r>
    </w:p>
    <w:p>
      <w:pPr>
        <w:pStyle w:val="PlainText"/>
        <w:rPr/>
      </w:pPr>
      <w:r>
        <w:rPr/>
        <w:t>ctttcagctt gcaaagcaaa ttcaatccca gtggaaagaa tttggcctgg attctgtgac     2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catcccaac tacatctcaa taataaatgt ttcggatatt gtaccacctt tcagtgcttt     300</w:t>
      </w:r>
    </w:p>
    <w:p>
      <w:pPr>
        <w:pStyle w:val="PlainText"/>
        <w:rPr/>
      </w:pPr>
      <w:r>
        <w:rPr/>
        <w:t>ctctcctcaa ggaatgccag agggcgatct agtgtatgta ttggaacggg acatgaaaat     360</w:t>
      </w:r>
    </w:p>
    <w:p>
      <w:pPr>
        <w:pStyle w:val="PlainText"/>
        <w:rPr/>
      </w:pPr>
      <w:r>
        <w:rPr/>
        <w:t>caattgctct gggaaaattg taattgccag atatgggaaa gttttcagag gaaaaaatgc     420</w:t>
      </w:r>
    </w:p>
    <w:p>
      <w:pPr>
        <w:pStyle w:val="PlainText"/>
        <w:rPr/>
      </w:pPr>
      <w:r>
        <w:rPr/>
        <w:t>ccagctggca ggggccaaag gagtcattct ctactccgac cctgcctact ttgctcctgg     480</w:t>
      </w:r>
    </w:p>
    <w:p>
      <w:pPr>
        <w:pStyle w:val="PlainText"/>
        <w:rPr/>
      </w:pPr>
      <w:r>
        <w:rPr/>
        <w:t>ggtgaagtcc tatccagatg gttggaatct tcctggaggt ggtgtccagc gtggaaatat     540</w:t>
      </w:r>
    </w:p>
    <w:p>
      <w:pPr>
        <w:pStyle w:val="PlainText"/>
        <w:rPr/>
      </w:pPr>
      <w:r>
        <w:rPr/>
        <w:t>cctaaatctg aatggtgcag gagaccctct cacaccaggt tacccagcaa agcgtggaat     600</w:t>
      </w:r>
    </w:p>
    <w:p>
      <w:pPr>
        <w:pStyle w:val="PlainText"/>
        <w:rPr/>
      </w:pPr>
      <w:r>
        <w:rPr/>
        <w:t>tgcagaggct gttggtcttc caagtattcc tgttcatcca attggatact atgcacagaa     660</w:t>
      </w:r>
    </w:p>
    <w:p>
      <w:pPr>
        <w:pStyle w:val="PlainText"/>
        <w:rPr/>
      </w:pPr>
      <w:r>
        <w:rPr/>
        <w:t>gctcctagaa aaaatgggtg gctcagcacc accagacagc tggagaggaa gtctcaaagt     720</w:t>
      </w:r>
    </w:p>
    <w:p>
      <w:pPr>
        <w:pStyle w:val="PlainText"/>
        <w:rPr/>
      </w:pPr>
      <w:r>
        <w:rPr/>
        <w:t>gccctacaat gttggacctg gctttactgg aaacttttct acacaaaaag tcaagatgca     780</w:t>
      </w:r>
    </w:p>
    <w:p>
      <w:pPr>
        <w:pStyle w:val="PlainText"/>
        <w:rPr/>
      </w:pPr>
      <w:r>
        <w:rPr/>
        <w:t>catccactct accaaagtga caagaattta caatgtgata ggtactctca gaggagcagt     840</w:t>
      </w:r>
    </w:p>
    <w:p>
      <w:pPr>
        <w:pStyle w:val="PlainText"/>
        <w:rPr/>
      </w:pPr>
      <w:r>
        <w:rPr/>
        <w:t>ggaaccagac agatatgtca ttctgggagg tcaccgggac tcatgggtgt ttggtggtat     900</w:t>
      </w:r>
    </w:p>
    <w:p>
      <w:pPr>
        <w:pStyle w:val="PlainText"/>
        <w:rPr/>
      </w:pPr>
      <w:r>
        <w:rPr/>
        <w:t>ccctcagagt ggagcagctg ttgttcaaat tgtgaggagc tttggaacac tgaaaaagga     960</w:t>
      </w:r>
    </w:p>
    <w:p>
      <w:pPr>
        <w:pStyle w:val="PlainText"/>
        <w:rPr/>
      </w:pPr>
      <w:r>
        <w:rPr/>
        <w:t>agggtggaga ccaagaacaa ttttgtttgc aagctgggat gcagaagaat ttggtcttct    1020</w:t>
      </w:r>
    </w:p>
    <w:p>
      <w:pPr>
        <w:pStyle w:val="PlainText"/>
        <w:rPr/>
      </w:pPr>
      <w:r>
        <w:rPr/>
        <w:t>tggttctacg tgggcagagg agaattcaag actccttcaa gagcgtggcg tggcttatat    1080</w:t>
      </w:r>
    </w:p>
    <w:p>
      <w:pPr>
        <w:pStyle w:val="PlainText"/>
        <w:rPr/>
      </w:pPr>
      <w:r>
        <w:rPr/>
        <w:t>ctcatctata gaaggaaact acactctgag agtttgtaca ccgctgatgt acagcttggt    1140</w:t>
      </w:r>
    </w:p>
    <w:p>
      <w:pPr>
        <w:pStyle w:val="PlainText"/>
        <w:rPr/>
      </w:pPr>
      <w:r>
        <w:rPr/>
        <w:t>acacaaccta acaaaagagc tgaaaagccc aaaaagtcct tccccagagt tcagtggcat    1200</w:t>
      </w:r>
    </w:p>
    <w:p>
      <w:pPr>
        <w:pStyle w:val="PlainText"/>
        <w:rPr/>
      </w:pPr>
      <w:r>
        <w:rPr/>
        <w:t>gcccaggata agcaaattgg gatctggaaa ggtgttcttc caacgacttg gaattgcttc    1260</w:t>
      </w:r>
    </w:p>
    <w:p>
      <w:pPr>
        <w:pStyle w:val="PlainText"/>
        <w:rPr/>
      </w:pPr>
      <w:r>
        <w:rPr/>
        <w:t>aggcagagca cggtatacaa attgggaaac aaacaaattc agcggctatc cactgtatca    1320</w:t>
      </w:r>
    </w:p>
    <w:p>
      <w:pPr>
        <w:pStyle w:val="PlainText"/>
        <w:rPr/>
      </w:pPr>
      <w:r>
        <w:rPr/>
        <w:t>cagtgtctaa tatcacctca ctgtggccca ggttcgagga gggatggtgt tgctagccaa    1380</w:t>
      </w:r>
    </w:p>
    <w:p>
      <w:pPr>
        <w:pStyle w:val="PlainText"/>
        <w:rPr/>
      </w:pPr>
      <w:r>
        <w:rPr/>
        <w:t>ttccatagtg ctcccttttt gtcgagatta tgctgtagtt ttaagaaagt atgccaaaat    1440</w:t>
      </w:r>
    </w:p>
    <w:p>
      <w:pPr>
        <w:pStyle w:val="PlainText"/>
        <w:rPr/>
      </w:pPr>
      <w:r>
        <w:rPr/>
        <w:t>ctacagtatt tctatgaaac atccacagga aatgaagaca tacagtgtat cattttcact    1500</w:t>
      </w:r>
    </w:p>
    <w:p>
      <w:pPr>
        <w:pStyle w:val="PlainText"/>
        <w:rPr/>
      </w:pPr>
      <w:r>
        <w:rPr/>
        <w:t>tttttctgca gtaaagaatt ttacagaaat tgcttccaag ttcagcaaaa gcaacccaat    1560</w:t>
      </w:r>
    </w:p>
    <w:p>
      <w:pPr>
        <w:pStyle w:val="PlainText"/>
        <w:rPr/>
      </w:pPr>
      <w:r>
        <w:rPr/>
        <w:t>agtattaaga atgatgaatc aactcatgtt tctggaaaga gcatttattc cattagggtt    1620</w:t>
      </w:r>
    </w:p>
    <w:p>
      <w:pPr>
        <w:pStyle w:val="PlainText"/>
        <w:rPr/>
      </w:pPr>
      <w:r>
        <w:rPr/>
        <w:t>accagacagg cctttttagc atgtcatcta tgctccaagc agccacaaca agtatgcagg    1680</w:t>
      </w:r>
    </w:p>
    <w:p>
      <w:pPr>
        <w:pStyle w:val="PlainText"/>
        <w:rPr/>
      </w:pPr>
      <w:r>
        <w:rPr/>
        <w:t>ggagtcattc ccaggaattt aaagcaaagt ggacccttcc aaggcctggg gagaagtgaa    1740</w:t>
      </w:r>
    </w:p>
    <w:p>
      <w:pPr>
        <w:pStyle w:val="PlainText"/>
        <w:rPr/>
      </w:pPr>
      <w:r>
        <w:rPr/>
        <w:t>gagacagatt tatgttgcag ccttcacagt gcaggcagct gcagagactt tgagtga       17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50</w:t>
      </w:r>
    </w:p>
    <w:p>
      <w:pPr>
        <w:pStyle w:val="PlainText"/>
        <w:rPr/>
      </w:pPr>
      <w:r>
        <w:rPr/>
        <w:t>&lt;211&gt; 4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50</w:t>
      </w:r>
    </w:p>
    <w:p>
      <w:pPr>
        <w:pStyle w:val="PlainText"/>
        <w:rPr/>
      </w:pPr>
      <w:r>
        <w:rPr/>
        <w:t>Cys Gly Ile Ser Phe Thr Lys Pro Thr Arg Leu Trp Pro Pro Arg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Arg Ala Gly Cys Ala Leu Gly Arg Trp Cys Trp Arg Val Ala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Phe Ser Ser Ala Ser Ser Ser Gly Gly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51</w:t>
      </w:r>
    </w:p>
    <w:p>
      <w:pPr>
        <w:pStyle w:val="PlainText"/>
        <w:rPr/>
      </w:pPr>
      <w:r>
        <w:rPr/>
        <w:t>&lt;211&gt; 4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51</w:t>
      </w:r>
    </w:p>
    <w:p>
      <w:pPr>
        <w:pStyle w:val="PlainText"/>
        <w:rPr/>
      </w:pPr>
      <w:r>
        <w:rPr/>
        <w:t>Val Glu Ser Pro Ser Arg Asn Arg Leu Gly Cys Gly His Arg Ala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Ala Leu Ala Val Arg Trp Gly Ala Gly Ala Gly Gly Trp Leu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Ser Pro Arg Leu Pro Leu Arg Val Val Tyr Lys Ile Leu Gl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52</w:t>
      </w:r>
    </w:p>
    <w:p>
      <w:pPr>
        <w:pStyle w:val="PlainText"/>
        <w:rPr/>
      </w:pPr>
      <w:r>
        <w:rPr/>
        <w:t>&lt;211&gt; 1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52</w:t>
      </w:r>
    </w:p>
    <w:p>
      <w:pPr>
        <w:pStyle w:val="PlainText"/>
        <w:rPr/>
      </w:pPr>
      <w:r>
        <w:rPr/>
        <w:t>Met Lys Leu Leu Thr Leu Leu Gln Ser Ile I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53</w:t>
      </w:r>
    </w:p>
    <w:p>
      <w:pPr>
        <w:pStyle w:val="PlainText"/>
        <w:rPr/>
      </w:pPr>
      <w:r>
        <w:rPr/>
        <w:t>&lt;211&gt; 1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53</w:t>
      </w:r>
    </w:p>
    <w:p>
      <w:pPr>
        <w:pStyle w:val="PlainText"/>
        <w:rPr/>
      </w:pPr>
      <w:r>
        <w:rPr/>
        <w:t>Met Met Ser Cys Cys Pro Thr Gln Ile Arg Leu Ile Pro Thr Thr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54</w:t>
      </w:r>
    </w:p>
    <w:p>
      <w:pPr>
        <w:pStyle w:val="PlainText"/>
        <w:rPr/>
      </w:pPr>
      <w:r>
        <w:rPr/>
        <w:t>&lt;211&gt; 4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54</w:t>
      </w:r>
    </w:p>
    <w:p>
      <w:pPr>
        <w:pStyle w:val="PlainText"/>
        <w:rPr/>
      </w:pPr>
      <w:r>
        <w:rPr/>
        <w:t>Met Lys Met Glu Met Arg Phe Ser Thr His His Tyr Leu Asn His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Gln Asp Met Lys Met Phe Arg Ile Leu Tyr His Leu Ser Val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Ser Leu Leu Lys Glu Cys Gln Arg Ala 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55</w:t>
      </w:r>
    </w:p>
    <w:p>
      <w:pPr>
        <w:pStyle w:val="PlainText"/>
        <w:rPr/>
      </w:pPr>
      <w:r>
        <w:rPr/>
        <w:t>&lt;211&gt; 1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55</w:t>
      </w:r>
    </w:p>
    <w:p>
      <w:pPr>
        <w:pStyle w:val="PlainText"/>
        <w:rPr/>
      </w:pPr>
      <w:r>
        <w:rPr/>
        <w:t>Met Leu Thr Met His Glu Leu Lys Thr Ser Leu Asn Trp Asn Gly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56</w:t>
      </w:r>
    </w:p>
    <w:p>
      <w:pPr>
        <w:pStyle w:val="PlainText"/>
        <w:rPr/>
      </w:pPr>
      <w:r>
        <w:rPr/>
        <w:t>&lt;211&gt; 3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56</w:t>
      </w:r>
    </w:p>
    <w:p>
      <w:pPr>
        <w:pStyle w:val="PlainText"/>
        <w:rPr/>
      </w:pPr>
      <w:r>
        <w:rPr/>
        <w:t>Met Gly Lys Phe Ser Glu Glu Ile Arg Leu Lys Met Pro Ser Trp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y Pro Lys Glu Ser Phe Ser Thr Pro Thr Leu Leu Thr Thr Leu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eu G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57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57</w:t>
      </w:r>
    </w:p>
    <w:p>
      <w:pPr>
        <w:pStyle w:val="PlainText"/>
        <w:rPr/>
      </w:pPr>
      <w:r>
        <w:rPr/>
        <w:t>Met Val Gly Ile Phe Leu Glu Val Val Ser Ser Val Glu Ile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58</w:t>
      </w:r>
    </w:p>
    <w:p>
      <w:pPr>
        <w:pStyle w:val="PlainText"/>
        <w:rPr/>
      </w:pPr>
      <w:r>
        <w:rPr/>
        <w:t>&lt;211&gt; 4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58</w:t>
      </w:r>
    </w:p>
    <w:p>
      <w:pPr>
        <w:pStyle w:val="PlainText"/>
        <w:rPr/>
      </w:pPr>
      <w:r>
        <w:rPr/>
        <w:t>Met Val Gln Glu Thr Leu Ser His Gln Val Thr Gln Gln Met Asn M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Ile Gly Val Glu Leu Gln Arg Leu Leu Val Phe Gln Val Phe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Phe Ile Gln Leu Asp Thr Met Met His Arg Ser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59</w:t>
      </w:r>
    </w:p>
    <w:p>
      <w:pPr>
        <w:pStyle w:val="PlainText"/>
        <w:rPr/>
      </w:pPr>
      <w:r>
        <w:rPr/>
        <w:t>&lt;211&gt; 2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59</w:t>
      </w:r>
    </w:p>
    <w:p>
      <w:pPr>
        <w:pStyle w:val="PlainText"/>
        <w:rPr/>
      </w:pPr>
      <w:r>
        <w:rPr/>
        <w:t>Met Leu Asp Leu Ala Leu Leu Glu Thr Phe Leu His Lys Lys Ser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Cys Thr Ser Thr Leu Pro Met L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60</w:t>
      </w:r>
    </w:p>
    <w:p>
      <w:pPr>
        <w:pStyle w:val="PlainText"/>
        <w:rPr/>
      </w:pPr>
      <w:r>
        <w:rPr/>
        <w:t>&lt;211&gt; 2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60</w:t>
      </w:r>
    </w:p>
    <w:p>
      <w:pPr>
        <w:pStyle w:val="PlainText"/>
        <w:rPr/>
      </w:pPr>
      <w:r>
        <w:rPr/>
        <w:t>Met Ser Phe Trp Glu Val Thr Gly Thr His Gly Cys Leu Val Val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 Leu Arg Val Glu Gln Leu Leu Phe Met Lys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61</w:t>
      </w:r>
    </w:p>
    <w:p>
      <w:pPr>
        <w:pStyle w:val="PlainText"/>
        <w:rPr/>
      </w:pPr>
      <w:r>
        <w:rPr/>
        <w:t>&lt;211&gt; 3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61</w:t>
      </w:r>
    </w:p>
    <w:p>
      <w:pPr>
        <w:pStyle w:val="PlainText"/>
        <w:rPr/>
      </w:pPr>
      <w:r>
        <w:rPr/>
        <w:t>Met Gln Lys Asn Leu Val Phe Leu Val Leu Leu Ser Gly Gln Arg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Ile Gln Asp Ser Phe Lys Ser Val Ala Trp Leu Ile Leu Met Leu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His Le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62</w:t>
      </w:r>
    </w:p>
    <w:p>
      <w:pPr>
        <w:pStyle w:val="PlainText"/>
        <w:rPr/>
      </w:pPr>
      <w:r>
        <w:rPr/>
        <w:t>&lt;211&gt; 2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62</w:t>
      </w:r>
    </w:p>
    <w:p>
      <w:pPr>
        <w:pStyle w:val="PlainText"/>
        <w:rPr/>
      </w:pPr>
      <w:r>
        <w:rPr/>
        <w:t>Met Lys Ala Leu Lys Ala Asn Leu Phe Met Lys Val Gly Leu Lys L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Val Leu Pro Gln Ser Ser Val Ala Cys Pro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63</w:t>
      </w:r>
    </w:p>
    <w:p>
      <w:pPr>
        <w:pStyle w:val="PlainText"/>
        <w:rPr/>
      </w:pPr>
      <w:r>
        <w:rPr/>
        <w:t>&lt;211&gt; 6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63</w:t>
      </w:r>
    </w:p>
    <w:p>
      <w:pPr>
        <w:pStyle w:val="PlainText"/>
        <w:rPr/>
      </w:pPr>
      <w:r>
        <w:rPr/>
        <w:t>Met Ile Leu Arg Cys Ser Ser Asn Asp Leu Glu Leu Leu Gln Ala Gl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His Gly Ile Leu Lys Ile Gly Lys Gln Thr Asn Ser Ala Ala Ile 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Cys Ile Thr Val Ser Met Lys His Met Ser Trp Trp Lys Ser Phe M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Ile Gln Cys Leu Asn Ile Thr Ser Leu Trp Pro Arg Phe Glu Glu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Trp Cys Leu Ser</w:t>
      </w:r>
    </w:p>
    <w:p>
      <w:pPr>
        <w:pStyle w:val="PlainText"/>
        <w:rPr/>
      </w:pPr>
      <w:r>
        <w:rPr/>
        <w:t>6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64</w:t>
      </w:r>
    </w:p>
    <w:p>
      <w:pPr>
        <w:pStyle w:val="PlainText"/>
        <w:rPr/>
      </w:pPr>
      <w:r>
        <w:rPr/>
        <w:t>&lt;211&gt; 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64</w:t>
      </w:r>
    </w:p>
    <w:p>
      <w:pPr>
        <w:pStyle w:val="PlainText"/>
        <w:rPr/>
      </w:pPr>
      <w:r>
        <w:rPr/>
        <w:t>Met Leu Thr Lys Ser Thr Val Phe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65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65</w:t>
      </w:r>
    </w:p>
    <w:p>
      <w:pPr>
        <w:pStyle w:val="PlainText"/>
        <w:rPr/>
      </w:pPr>
      <w:r>
        <w:rPr/>
        <w:t>Met Ile Asn Ser Cys Phe Trp Lys Glu His Leu Leu Ile 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66</w:t>
      </w:r>
    </w:p>
    <w:p>
      <w:pPr>
        <w:pStyle w:val="PlainText"/>
        <w:rPr/>
      </w:pPr>
      <w:r>
        <w:rPr/>
        <w:t>&lt;211&gt; 3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66</w:t>
      </w:r>
    </w:p>
    <w:p>
      <w:pPr>
        <w:pStyle w:val="PlainText"/>
        <w:rPr/>
      </w:pPr>
      <w:r>
        <w:rPr/>
        <w:t>Met Ser Ser Met Leu Gln Ala Ala Thr Thr Ser Met Gln Gly Ser 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Gln Glu Phe Met Met Leu Cys Leu Ile Leu Lys Ala Lys Trp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eu Pro Arg Pro Gly Glu L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67</w:t>
      </w:r>
    </w:p>
    <w:p>
      <w:pPr>
        <w:pStyle w:val="PlainText"/>
        <w:rPr/>
      </w:pPr>
      <w:r>
        <w:rPr/>
        <w:t>&lt;211&gt; 1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67</w:t>
      </w:r>
    </w:p>
    <w:p>
      <w:pPr>
        <w:pStyle w:val="PlainText"/>
        <w:rPr/>
      </w:pPr>
      <w:r>
        <w:rPr/>
        <w:t>Met Leu Gln Pro Ser Gln Cys Arg Gln Leu Gln Arg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68</w:t>
      </w:r>
    </w:p>
    <w:p>
      <w:pPr>
        <w:pStyle w:val="PlainText"/>
        <w:rPr/>
      </w:pPr>
      <w:r>
        <w:rPr/>
        <w:t>&lt;211&gt; 26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68</w:t>
      </w:r>
    </w:p>
    <w:p>
      <w:pPr>
        <w:pStyle w:val="PlainText"/>
        <w:rPr/>
      </w:pPr>
      <w:r>
        <w:rPr/>
        <w:t>Met Trp Val Pro Val Val Phe Leu Thr Leu Ser Val Thr Trp Ile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Ala Pro Leu Ile Leu Ser Arg Ile Val Gly Gly Trp Glu Cys Gl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ys His Ser Gln Pro Trp Gln Val Leu Val Ala Ser Arg Gly Arg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Val Cys Gly Gly Val Leu Val His Pro Gln Trp Val Leu Thr Ala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His Cys Ile Arg Asn Lys Ser Val Ile Leu Leu Gly Arg His Ser Leu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Phe His Pro Glu Asp Thr Gly Gln Val Phe Gln Val Ser His Ser P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Pro His Pro Leu Tyr Asp Met Ser Leu Leu Lys Asn Arg Phe Leu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Pro Gly Asp Asp Ser Ser His Asp Leu Met Leu Leu Arg Leu Ser Gl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Pro Ala Glu Leu Thr Asp Ala Val Lys Val Met Asp Leu Pro Thr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Glu Pro Ala Leu Gly Thr Thr Cys Tyr Ala Ser Gly Trp Gly Ser Ile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Glu Pro Glu Glu Phe Leu Thr Pro Lys Lys Leu Gln Cys Val Asp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His Val Ile Ser Asn Asp Val Cys Ala Gln Val His Pro Gln Lys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Thr Lys Phe Met Leu Cys Ala Gly Arg Trp Thr Gly Gly Lys Ser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Cys Ser Gly Asp Ser Gly Gly Pro Leu Val Cys Asn Gly Val Leu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Gly Ile Thr Ser Trp Gly Ser Glu Pro Cys Ala Leu Pro Glu Arg Pro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Ser Leu Tyr Thr Lys Val Val His Tyr Arg Lys Trp Ile Lys Asp Th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Ile Val Ala Asn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69</w:t>
      </w:r>
    </w:p>
    <w:p>
      <w:pPr>
        <w:pStyle w:val="PlainText"/>
        <w:rPr/>
      </w:pPr>
      <w:r>
        <w:rPr/>
        <w:t>&lt;211&gt; 1446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69</w:t>
      </w:r>
    </w:p>
    <w:p>
      <w:pPr>
        <w:pStyle w:val="PlainText"/>
        <w:rPr/>
      </w:pPr>
      <w:r>
        <w:rPr/>
        <w:t>attccgccgg agagctgtgt caccatgtgg gtcccggttg tcttcctcac cctgtccgtg      60</w:t>
      </w:r>
    </w:p>
    <w:p>
      <w:pPr>
        <w:pStyle w:val="PlainText"/>
        <w:rPr/>
      </w:pPr>
      <w:r>
        <w:rPr/>
        <w:t>acgtggattg gtgctgcacc cctcatcctg tctcggattg tgggaggctg ggagtgcgag     120</w:t>
      </w:r>
    </w:p>
    <w:p>
      <w:pPr>
        <w:pStyle w:val="PlainText"/>
        <w:rPr/>
      </w:pPr>
      <w:r>
        <w:rPr/>
        <w:t>aagcattccc aaccctggca ggtgcttgtg gcctctcgtg gcagggcagt ctgcggcggt     180</w:t>
      </w:r>
    </w:p>
    <w:p>
      <w:pPr>
        <w:pStyle w:val="PlainText"/>
        <w:rPr/>
      </w:pPr>
      <w:r>
        <w:rPr/>
        <w:t>gttctggtgc acccccagtg ggtcctcaca gctgcccact gcatcaggaa caaaagcgtg     240</w:t>
      </w:r>
    </w:p>
    <w:p>
      <w:pPr>
        <w:pStyle w:val="PlainText"/>
        <w:rPr/>
      </w:pPr>
      <w:r>
        <w:rPr/>
        <w:t>atcttgctgg gtcggcacag cctgtttcat cctgaagaca caggccaggt atttcaggtc     300</w:t>
      </w:r>
    </w:p>
    <w:p>
      <w:pPr>
        <w:pStyle w:val="PlainText"/>
        <w:rPr/>
      </w:pPr>
      <w:r>
        <w:rPr/>
        <w:t>agccacagct tcccacaccc gctctacgat atgagcctcc tgaagaatcg attcctcagg     360</w:t>
      </w:r>
    </w:p>
    <w:p>
      <w:pPr>
        <w:pStyle w:val="PlainText"/>
        <w:rPr/>
      </w:pPr>
      <w:r>
        <w:rPr/>
        <w:t>ccaggtgatg actccagcca cgacctcatg ctgctccgcc tgtcagagcc tgccgagctc     420</w:t>
      </w:r>
    </w:p>
    <w:p>
      <w:pPr>
        <w:pStyle w:val="PlainText"/>
        <w:rPr/>
      </w:pPr>
      <w:r>
        <w:rPr/>
        <w:t>acggatgctg tgaaggtcat ggacctgccc acccaggagc cagcactggg gaccacctgc     480</w:t>
      </w:r>
    </w:p>
    <w:p>
      <w:pPr>
        <w:pStyle w:val="PlainText"/>
        <w:rPr/>
      </w:pPr>
      <w:r>
        <w:rPr/>
        <w:t>tacgcctcag gctggggcag cattgaacca gaggagttct tgaccccaaa gaaacttcag     540</w:t>
      </w:r>
    </w:p>
    <w:p>
      <w:pPr>
        <w:pStyle w:val="PlainText"/>
        <w:rPr/>
      </w:pPr>
      <w:r>
        <w:rPr/>
        <w:t>tgtgtggacc tccatgttat ttccaatgac gtgtgtgcgc aagttcaccc tcagaaggtg     600</w:t>
      </w:r>
    </w:p>
    <w:p>
      <w:pPr>
        <w:pStyle w:val="PlainText"/>
        <w:rPr/>
      </w:pPr>
      <w:r>
        <w:rPr/>
        <w:t>accaagttca tgctgtgtgc tggacgctgg acagggggca aaagcacctg ctcgggtgat     660</w:t>
      </w:r>
    </w:p>
    <w:p>
      <w:pPr>
        <w:pStyle w:val="PlainText"/>
        <w:rPr/>
      </w:pPr>
      <w:r>
        <w:rPr/>
        <w:t>tctgggggcc cacttgtctg taatggtgtg cttcaaggta tcacgtcatg gggcagtgaa     720</w:t>
      </w:r>
    </w:p>
    <w:p>
      <w:pPr>
        <w:pStyle w:val="PlainText"/>
        <w:rPr/>
      </w:pPr>
      <w:r>
        <w:rPr/>
        <w:t>ccatgtgccc tgcccgaaag gccttccctg tacaccaagg tggtgcatta ccggaagtgg     780</w:t>
      </w:r>
    </w:p>
    <w:p>
      <w:pPr>
        <w:pStyle w:val="PlainText"/>
        <w:rPr/>
      </w:pPr>
      <w:r>
        <w:rPr/>
        <w:t>atcaaggaca ccatcgtggc caacccctga gcacccctat caactcccta ttgtagtaaa     840</w:t>
      </w:r>
    </w:p>
    <w:p>
      <w:pPr>
        <w:pStyle w:val="PlainText"/>
        <w:rPr/>
      </w:pPr>
      <w:r>
        <w:rPr/>
        <w:t>cttggaacct tggaaatgac caggccaaga ctcaagcctc cccagttcta ctgacctttg     900</w:t>
      </w:r>
    </w:p>
    <w:p>
      <w:pPr>
        <w:pStyle w:val="PlainText"/>
        <w:rPr/>
      </w:pPr>
      <w:r>
        <w:rPr/>
        <w:t>tccttaggtg tgaggtccag ggttgctagg aaaagaaatc agcagacaca ggtgtagacc     960</w:t>
      </w:r>
    </w:p>
    <w:p>
      <w:pPr>
        <w:pStyle w:val="PlainText"/>
        <w:rPr/>
      </w:pPr>
      <w:r>
        <w:rPr/>
        <w:t>agagtgtttc ttaaatggtg taattttgtc ctctctgtgt cctggggaat actggccatg    1020</w:t>
      </w:r>
    </w:p>
    <w:p>
      <w:pPr>
        <w:pStyle w:val="PlainText"/>
        <w:rPr/>
      </w:pPr>
      <w:r>
        <w:rPr/>
        <w:t>cctggagaca tatcactcaa tttctctgag gacacagata ggatggggtg tctgtgttat    1080</w:t>
      </w:r>
    </w:p>
    <w:p>
      <w:pPr>
        <w:pStyle w:val="PlainText"/>
        <w:rPr/>
      </w:pPr>
      <w:r>
        <w:rPr/>
        <w:t>ttgtggggta cagagatgaa agaggggtgg gtaccacact gagagagtgg agagtgacat    1140</w:t>
      </w:r>
    </w:p>
    <w:p>
      <w:pPr>
        <w:pStyle w:val="PlainText"/>
        <w:rPr/>
      </w:pPr>
      <w:r>
        <w:rPr/>
        <w:t>gtgctggaca ctgtccatga agcactgagc agaagctgga ggcacaacgc accagacact    1200</w:t>
      </w:r>
    </w:p>
    <w:p>
      <w:pPr>
        <w:pStyle w:val="PlainText"/>
        <w:rPr/>
      </w:pPr>
      <w:r>
        <w:rPr/>
        <w:t>cacagcaagg atggagctga aaacataacc cactctgtcc tggaggcact gggaagccta    1260</w:t>
      </w:r>
    </w:p>
    <w:p>
      <w:pPr>
        <w:pStyle w:val="PlainText"/>
        <w:rPr/>
      </w:pPr>
      <w:r>
        <w:rPr/>
        <w:t>gagaaggctg tgagccaagg agggagggtc ttcctttggc atgggatggg gatgaagtaa    1320</w:t>
      </w:r>
    </w:p>
    <w:p>
      <w:pPr>
        <w:pStyle w:val="PlainText"/>
        <w:rPr/>
      </w:pPr>
      <w:r>
        <w:rPr/>
        <w:t>ggagagggac tggaccccct ggaagctgat tcactatggg gggaggtgta ttgaagtcct    1380</w:t>
      </w:r>
    </w:p>
    <w:p>
      <w:pPr>
        <w:pStyle w:val="PlainText"/>
        <w:rPr/>
      </w:pPr>
      <w:r>
        <w:rPr/>
        <w:t>ccagacaacc ctcagatttg atgatttcct agtagaactc acagaaataa agagctgtta    1440</w:t>
      </w:r>
    </w:p>
    <w:p>
      <w:pPr>
        <w:pStyle w:val="PlainText"/>
        <w:rPr/>
      </w:pPr>
      <w:r>
        <w:rPr/>
        <w:t>tacgtg                                                               144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70</w:t>
      </w:r>
    </w:p>
    <w:p>
      <w:pPr>
        <w:pStyle w:val="PlainText"/>
        <w:rPr/>
      </w:pPr>
      <w:r>
        <w:rPr/>
        <w:t>&lt;211&gt; 25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70</w:t>
      </w:r>
    </w:p>
    <w:p>
      <w:pPr>
        <w:pStyle w:val="PlainText"/>
        <w:rPr/>
      </w:pPr>
      <w:r>
        <w:rPr/>
        <w:t>Met Cys Gly Ser Arg Leu Ser Ser Ser Pro Cys Pro Arg Gly Leu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His Pro Ser Ser Cys Leu Gly Leu Trp Glu Ala Gly Ser Ala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Ser Ile Pro Asn Pro Gly Arg Cys Leu Trp Pro Leu Val Ala Gly Gl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Ser Ala Ala Val Phe Trp Cys Thr Pro Ser Gly Ser Ser Gln Leu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Thr Ala Ser Gly Thr Lys Ala Ser Cys Trp Val Gly Thr Ala Cys Phe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Ile Leu Lys Thr Gln Ala Arg Tyr Phe Arg Ser Ala Thr Ala Ser H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Thr Arg Ser Thr Ile Arg Ile Asp Ser Ser Gly Gln Val Met Thr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Ala Thr Thr Ser Cys Cys Ser Ala Cys Gln Ser Leu Pro Ser Ser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Met Leu Arg Ser Trp Thr Cys Pro Pro Arg Ser Gln His Trp Gly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Pro Ala Thr Pro Gln Ala Gly Ala Ala Leu Asn Gln Arg Ser Ser Pro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Gln Arg Asn Phe Ser Val Trp Thr Ser Met Leu Phe Pro Met Thr C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Val Arg Lys Phe Thr Leu Arg Arg Pro Ser Ser Cys Cys Val Leu As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Ala Gly Gln Gly Ala Lys Ala Pro Ala Arg Val Ile Leu Gly Ala 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Leu Ser Val Met Val Cys Phe Lys Val Ser Arg His Gly Ala Val As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His Val Pro Cys Pro Lys Gly Leu Pro Cys Thr Pro Arg Trp Cys Ile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Thr Gly Ser Gly Ser Arg Thr Pro Ser Trp Pro Thr Pr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71</w:t>
      </w:r>
    </w:p>
    <w:p>
      <w:pPr>
        <w:pStyle w:val="PlainText"/>
        <w:rPr/>
      </w:pPr>
      <w:r>
        <w:rPr/>
        <w:t>&lt;211&gt; 762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71</w:t>
      </w:r>
    </w:p>
    <w:p>
      <w:pPr>
        <w:pStyle w:val="PlainText"/>
        <w:rPr/>
      </w:pPr>
      <w:r>
        <w:rPr/>
        <w:t>atgtgtgggt cccggttgtc ttcctcaccc tgtccgcgtg gattggtgct gcacccctca      60</w:t>
      </w:r>
    </w:p>
    <w:p>
      <w:pPr>
        <w:pStyle w:val="PlainText"/>
        <w:rPr/>
      </w:pPr>
      <w:r>
        <w:rPr/>
        <w:t>tcctgtctcg gattgtggga ggctgggagt gcgagaagca ttcccaaccc tggcaggtgc     120</w:t>
      </w:r>
    </w:p>
    <w:p>
      <w:pPr>
        <w:pStyle w:val="PlainText"/>
        <w:rPr/>
      </w:pPr>
      <w:r>
        <w:rPr/>
        <w:t>ttgtggcctc tcgtggcagg gcagtctgcg gcggtgttct ggtgcacccc cagtgggtcc     180</w:t>
      </w:r>
    </w:p>
    <w:p>
      <w:pPr>
        <w:pStyle w:val="PlainText"/>
        <w:rPr/>
      </w:pPr>
      <w:r>
        <w:rPr/>
        <w:t>tcacagctgc ccactgcatc aggaacaaaa gcgtcttgct gggtcggcac agcctgtttc     240</w:t>
      </w:r>
    </w:p>
    <w:p>
      <w:pPr>
        <w:pStyle w:val="PlainText"/>
        <w:rPr/>
      </w:pPr>
      <w:r>
        <w:rPr/>
        <w:t>atcctgaaga cacaggccag gtatttcagg tcagccacag cttcccacac ccgctctacg     300</w:t>
      </w:r>
    </w:p>
    <w:p>
      <w:pPr>
        <w:pStyle w:val="PlainText"/>
        <w:rPr/>
      </w:pPr>
      <w:r>
        <w:rPr/>
        <w:t>ataagaatcg attcctcagg ccaggtgatg actccagcca cgacctcatg ctgctccgcc     360</w:t>
      </w:r>
    </w:p>
    <w:p>
      <w:pPr>
        <w:pStyle w:val="PlainText"/>
        <w:rPr/>
      </w:pPr>
      <w:r>
        <w:rPr/>
        <w:t>tgtcagagcc tgccgagctc acggatgctg aggtcatgga cctgcccacc caggagccag     420</w:t>
      </w:r>
    </w:p>
    <w:p>
      <w:pPr>
        <w:pStyle w:val="PlainText"/>
        <w:rPr/>
      </w:pPr>
      <w:r>
        <w:rPr/>
        <w:t>cactggggac cacctgctac gcctcaggct ggggcagcat tgaaccagag gagttctccc     480</w:t>
      </w:r>
    </w:p>
    <w:p>
      <w:pPr>
        <w:pStyle w:val="PlainText"/>
        <w:rPr/>
      </w:pPr>
      <w:r>
        <w:rPr/>
        <w:t>caaagaaact tcagtgtgtg gacctccatg ttatttccaa tgacgtgtgt gcgcaagttc     540</w:t>
      </w:r>
    </w:p>
    <w:p>
      <w:pPr>
        <w:pStyle w:val="PlainText"/>
        <w:rPr/>
      </w:pPr>
      <w:r>
        <w:rPr/>
        <w:t>accctcagaa ggccaagttc atgctgtgtg ctggacgctg gacagggggc aaaagcacct     600</w:t>
      </w:r>
    </w:p>
    <w:p>
      <w:pPr>
        <w:pStyle w:val="PlainText"/>
        <w:rPr/>
      </w:pPr>
      <w:r>
        <w:rPr/>
        <w:t>gctcgggtga ttctgggggc ccacttgtct gtaatggtgt gcttcaaggt atcacgtcat     660</w:t>
      </w:r>
    </w:p>
    <w:p>
      <w:pPr>
        <w:pStyle w:val="PlainText"/>
        <w:rPr/>
      </w:pPr>
      <w:r>
        <w:rPr/>
        <w:t>ggggcagtga accatgtgcc ctgcccgaaa ggccttccct gtacaccaag gtggtgcatt     720</w:t>
      </w:r>
    </w:p>
    <w:p>
      <w:pPr>
        <w:pStyle w:val="PlainText"/>
        <w:rPr/>
      </w:pPr>
      <w:r>
        <w:rPr/>
        <w:t>accggaagtg gatcaaggac accatcgtgg ccaacccctt ga                        76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72</w:t>
      </w:r>
    </w:p>
    <w:p>
      <w:pPr>
        <w:pStyle w:val="PlainText"/>
        <w:rPr/>
      </w:pPr>
      <w:r>
        <w:rPr/>
        <w:t>&lt;211&gt; 24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72</w:t>
      </w:r>
    </w:p>
    <w:p>
      <w:pPr>
        <w:pStyle w:val="PlainText"/>
        <w:rPr/>
      </w:pPr>
      <w:r>
        <w:rPr/>
        <w:t>Met Val Gly Pro Gly Cys Leu Pro His Pro Val Arg Asp Val Asp Tr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Cys Cys Thr Pro His Pro Val Ser Asp Cys Gly Arg Leu Gly Val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u Ala Phe Pro Thr Leu Ala Gly Ala Cys Gly Leu Ser Trp Gln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Ser Leu Arg Arg Cys Ser Gly Ala Pro Pro Val Gly Pro His Ser C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Pro Leu His Gln Glu Gln Lys Arg Asp Leu Ala Gly Ser Ala Gln Pro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Val Ser Ser Arg His Arg Pro Gly Ile Ser Gly Gln Pro Gln Leu Pr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Thr Pro Ala Leu Arg Tyr Glu Pro Pro Glu Glu Ser Ile Pro Gln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Arg Leu Gln Pro Arg Pro His Ala Ala Pro Pro Val Arg Ala Cys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Ala His Gly Cys Cys Glu Gly His Gly Pro Ala His Pro Gly Ala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Thr Gly Asp His Leu Leu Arg Leu Arg Leu Gly Gln His Thr Arg Gly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Val Leu Asp Pro Lys Glu Thr Ser Val Cys Gly Pro Pro Cys Tyr P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Gln Arg Val Cys Ala Ser Ser Pro Ser Glu Gly Asp Gln Val His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Val Cys Trp Thr Leu Asp Arg Gly Gln Lys His Leu Leu Gly Trp C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Ala Ser Arg Tyr His Val Met Gly Gln Thr Met Cys Pro Ala Arg L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Ala Phe Pro Val His Gln Gly Gly Ala Leu Pro Glu Val Asp Gln Gly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His His Arg Gly Gln Pro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73</w:t>
      </w:r>
    </w:p>
    <w:p>
      <w:pPr>
        <w:pStyle w:val="PlainText"/>
        <w:rPr/>
      </w:pPr>
      <w:r>
        <w:rPr/>
        <w:t>&lt;211&gt; 744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73</w:t>
      </w:r>
    </w:p>
    <w:p>
      <w:pPr>
        <w:pStyle w:val="PlainText"/>
        <w:rPr/>
      </w:pPr>
      <w:r>
        <w:rPr/>
        <w:t>atggtgggtc ccggttgtct tcctcaccct gtccgtgacg tggattggtg ctgcacccct      60</w:t>
      </w:r>
    </w:p>
    <w:p>
      <w:pPr>
        <w:pStyle w:val="PlainText"/>
        <w:rPr/>
      </w:pPr>
      <w:r>
        <w:rPr/>
        <w:t>catcctgtct cggattgtgg gaggctggga gtgcgagaag cattcccaac cctggcaggt     120</w:t>
      </w:r>
    </w:p>
    <w:p>
      <w:pPr>
        <w:pStyle w:val="PlainText"/>
        <w:rPr/>
      </w:pPr>
      <w:r>
        <w:rPr/>
        <w:t>gcttgtggcc tctcgtggca gggcagtctg cggcggtgtt ctggtgcacc cccagtgggt     180</w:t>
      </w:r>
    </w:p>
    <w:p>
      <w:pPr>
        <w:pStyle w:val="PlainText"/>
        <w:rPr/>
      </w:pPr>
      <w:r>
        <w:rPr/>
        <w:t>cctcacagct gcccactgca tcaggaacaa aagcgtgatc ttgctgggtc ggcacagcct     240</w:t>
      </w:r>
    </w:p>
    <w:p>
      <w:pPr>
        <w:pStyle w:val="PlainText"/>
        <w:rPr/>
      </w:pPr>
      <w:r>
        <w:rPr/>
        <w:t>gtttcatcca gacacaggcc aggtatttca ggtcagccac agcttcccac acccgctcta     300</w:t>
      </w:r>
    </w:p>
    <w:p>
      <w:pPr>
        <w:pStyle w:val="PlainText"/>
        <w:rPr/>
      </w:pPr>
      <w:r>
        <w:rPr/>
        <w:t>cgatatgagc ctcctgaaga atcgattcct caggccaggc tccagccacg acctcatgct     360</w:t>
      </w:r>
    </w:p>
    <w:p>
      <w:pPr>
        <w:pStyle w:val="PlainText"/>
        <w:rPr/>
      </w:pPr>
      <w:r>
        <w:rPr/>
        <w:t>gctccgcctg tcagagcctg ccgagctcac ggatgctgtg aaggtcatgg acctgcccac     420</w:t>
      </w:r>
    </w:p>
    <w:p>
      <w:pPr>
        <w:pStyle w:val="PlainText"/>
        <w:rPr/>
      </w:pPr>
      <w:r>
        <w:rPr/>
        <w:t>ccaggagcca gcactgggga ccacctgcta cgcctcaggc tggggcagca taccagagga     480</w:t>
      </w:r>
    </w:p>
    <w:p>
      <w:pPr>
        <w:pStyle w:val="PlainText"/>
        <w:rPr/>
      </w:pPr>
      <w:r>
        <w:rPr/>
        <w:t>gttcttgacc ccaaagaaac ttcagtgtgt ggacctccat gttatttcca acgtgtgtgc     540</w:t>
      </w:r>
    </w:p>
    <w:p>
      <w:pPr>
        <w:pStyle w:val="PlainText"/>
        <w:rPr/>
      </w:pPr>
      <w:r>
        <w:rPr/>
        <w:t>gcaagttcac cctcagaagg tgaccaagtt catgctgtgt gctggacgct ggacaggggg     600</w:t>
      </w:r>
    </w:p>
    <w:p>
      <w:pPr>
        <w:pStyle w:val="PlainText"/>
        <w:rPr/>
      </w:pPr>
      <w:r>
        <w:rPr/>
        <w:t>caaaagcacc tgctcgggtg gtgtgcttca aggtatcacg tcatggggca gaccatgtgc     660</w:t>
      </w:r>
    </w:p>
    <w:p>
      <w:pPr>
        <w:pStyle w:val="PlainText"/>
        <w:rPr/>
      </w:pPr>
      <w:r>
        <w:rPr/>
        <w:t>cctgcccgaa aggccttccc tgtacaccaa ggtggtgcat taccggaagt ggatcaagga     720</w:t>
      </w:r>
    </w:p>
    <w:p>
      <w:pPr>
        <w:pStyle w:val="PlainText"/>
        <w:rPr/>
      </w:pPr>
      <w:r>
        <w:rPr/>
        <w:t>caccatcgtg gccaacccct gtga                                            74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74</w:t>
      </w:r>
    </w:p>
    <w:p>
      <w:pPr>
        <w:pStyle w:val="PlainText"/>
        <w:rPr/>
      </w:pPr>
      <w:r>
        <w:rPr/>
        <w:t>&lt;211&gt; 1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74</w:t>
      </w:r>
    </w:p>
    <w:p>
      <w:pPr>
        <w:pStyle w:val="PlainText"/>
        <w:rPr/>
      </w:pPr>
      <w:r>
        <w:rPr/>
        <w:t>Cys Gly Ser Arg Leu Ser Ser Ser Pro Cys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75</w:t>
      </w:r>
    </w:p>
    <w:p>
      <w:pPr>
        <w:pStyle w:val="PlainText"/>
        <w:rPr/>
      </w:pPr>
      <w:r>
        <w:rPr/>
        <w:t>&lt;211&gt; 8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75</w:t>
      </w:r>
    </w:p>
    <w:p>
      <w:pPr>
        <w:pStyle w:val="PlainText"/>
        <w:rPr/>
      </w:pPr>
      <w:r>
        <w:rPr/>
        <w:t>Val Gly Pro Gly Cys Leu Pro His Pro Val Arg Asp Val Asp Trp C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Cys Thr Pro His Pro Val Ser Asp Cys Gly Arg Leu Gly Val Arg Gl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la Phe Pro Thr Leu Ala Gly Ala Cys Gly Leu Ser Trp Gln Gly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Leu Arg Arg Cys Ser Gly Ala Pro Pro Val Gly Pro His Ser Cys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Leu His Gln Glu Gln Lys Arg Asp Leu Ala Gly Ser Ala Gln Pro Val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Ser S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76</w:t>
      </w:r>
    </w:p>
    <w:p>
      <w:pPr>
        <w:pStyle w:val="PlainText"/>
        <w:rPr/>
      </w:pPr>
      <w:r>
        <w:rPr/>
        <w:t>&lt;211&gt; 2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76</w:t>
      </w:r>
    </w:p>
    <w:p>
      <w:pPr>
        <w:pStyle w:val="PlainText"/>
        <w:rPr/>
      </w:pPr>
      <w:r>
        <w:rPr/>
        <w:t>Met Thr Pro Ala Thr Thr Ser Cys Cys Ser Ala Cys Gln Ser Leu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Ser Arg Met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77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77</w:t>
      </w:r>
    </w:p>
    <w:p>
      <w:pPr>
        <w:pStyle w:val="PlainText"/>
        <w:rPr/>
      </w:pPr>
      <w:r>
        <w:rPr/>
        <w:t>Met Leu Phe Pro Met Thr Cys Val Arg Lys Phe Thr Leu Arg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78</w:t>
      </w:r>
    </w:p>
    <w:p>
      <w:pPr>
        <w:pStyle w:val="PlainText"/>
        <w:rPr/>
      </w:pPr>
      <w:r>
        <w:rPr/>
        <w:t>&lt;211&gt; 4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78</w:t>
      </w:r>
    </w:p>
    <w:p>
      <w:pPr>
        <w:pStyle w:val="PlainText"/>
        <w:rPr/>
      </w:pPr>
      <w:r>
        <w:rPr/>
        <w:t>Met Val Cys Phe Lys Val Ser Arg His Gly Ala Val Asn His Val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Cys Pro Lys Gly Leu Pro Cys Thr Pro Arg Trp Cys Ile Thr Gly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y Ser Arg Thr Pro Ser Trp Pro Thr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79</w:t>
      </w:r>
    </w:p>
    <w:p>
      <w:pPr>
        <w:pStyle w:val="PlainText"/>
        <w:rPr/>
      </w:pPr>
      <w:r>
        <w:rPr/>
        <w:t>&lt;211&gt; 2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79</w:t>
      </w:r>
    </w:p>
    <w:p>
      <w:pPr>
        <w:pStyle w:val="PlainText"/>
        <w:rPr/>
      </w:pPr>
      <w:r>
        <w:rPr/>
        <w:t>Met Cys Pro Ala Arg Lys Ala Phe Pro Val His Gln Gly Gly Ala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Glu Val Asp Gln Gly His His Arg Gly Gln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80</w:t>
      </w:r>
    </w:p>
    <w:p>
      <w:pPr>
        <w:pStyle w:val="PlainText"/>
        <w:rPr/>
      </w:pPr>
      <w:r>
        <w:rPr/>
        <w:t>&lt;211&gt; 39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80</w:t>
      </w:r>
    </w:p>
    <w:p>
      <w:pPr>
        <w:pStyle w:val="PlainText"/>
        <w:rPr/>
      </w:pPr>
      <w:r>
        <w:rPr/>
        <w:t>Met Glu Glu Pro Gln Ser Asp Pro Ser Val Glu Pro Pro Leu Ser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u Thr Phe Ser Asp Leu Trp Lys Leu Leu Pro Glu Asn Asn Val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Ser Pro Leu Pro Ser Gln Ala Met Asp Asp Leu Met Leu Ser Pro As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sp Ile Glu Gln Trp Phe Thr Glu Asp Pro Gly Pro Asp Glu Ala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rg Met Pro Glu Ala Ala Pro Pro Val Ala Pro Ala Pro Ala Thr Pro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Thr Pro Ala Ala Pro Ala Pro Ala Pro Ser Trp Pro Leu Ser Ser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Val Pro Ser Gln Lys Thr Tyr Gln Gly Ser Tyr Gly Phe Arg Leu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Phe Leu His Ser Gly Thr Ala Lys Ser Val Thr Cys Thr Tyr Ser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Ala Leu Asn Lys Met Phe Cys Gln Leu Ala Lys Thr Cys Pro Val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Leu Trp Val Asp Ser Thr Pro Pro Pro Gly Thr Arg Val Arg Ala Met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Ala Ile Tyr Lys Gln Ser Gln His Met Thr Glu Val Val Arg Arg C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Pro His His Glu Arg Cys Ser Asp Ser Asp Gly Leu Ala Pro Pro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His Leu Ile Arg Val Glu Gly Asn Leu Arg Val Glu Tyr Leu Asp As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Arg Asn Thr Phe Arg His Ser Val Val Val Pro Tyr Glu Pro Pro Gl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Val Gly Ser Asp Cys Thr Thr Ile His Tyr Asn Tyr Met Cys Asn Ser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Ser Cys Met Gly Gly Met Asn Arg Arg Pro Ile Leu Thr Ile Ile Th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Leu Glu Asp Ser Ser Gly Asn Leu Leu Gly Arg Asn Ser Phe Glu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Arg Val Cys Ala Cys Pro Gly Arg Asp Arg Arg Thr Glu Glu Glu As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Leu Arg Lys Lys Gly Glu Pro His His Glu Leu Pro Pro Gly Ser Th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Lys Arg Ala Leu Pro Asn Asn Thr Ser Ser Ser Pro Gln Pro Lys Lys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Lys Pro Leu Asp Gly Glu Tyr Phe Thr Leu Gln Ile Arg Gly Arg Gl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Arg Phe Glu Met Phe Arg Glu Leu Asn Glu Ala Leu Glu Leu Lys As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Ala Gln Ala Gly Lys Glu Pro Gly Gly Ser Arg Ala His Ser Ser 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Leu Lys Ser Lys Lys Gly Gln Ser Thr Ser Arg His Lys Lys Leu M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Phe Lys Thr Glu Gly Pro Asp Ser Asp</w:t>
      </w:r>
    </w:p>
    <w:p>
      <w:pPr>
        <w:pStyle w:val="PlainText"/>
        <w:rPr/>
      </w:pPr>
      <w:r>
        <w:rPr/>
        <w:t>385                 3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81</w:t>
      </w:r>
    </w:p>
    <w:p>
      <w:pPr>
        <w:pStyle w:val="PlainText"/>
        <w:rPr/>
      </w:pPr>
      <w:r>
        <w:rPr/>
        <w:t>&lt;211&gt; 1303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81</w:t>
      </w:r>
    </w:p>
    <w:p>
      <w:pPr>
        <w:pStyle w:val="PlainText"/>
        <w:rPr/>
      </w:pPr>
      <w:r>
        <w:rPr/>
        <w:t>gtccaggagc aggtagctgc tgggctccgg ggacactttg cgttcgggct gggagcgtgc      60</w:t>
      </w:r>
    </w:p>
    <w:p>
      <w:pPr>
        <w:pStyle w:val="PlainText"/>
        <w:rPr/>
      </w:pPr>
      <w:r>
        <w:rPr/>
        <w:t>tttccacgac ggtgacacgc ttccctggat tggcagccag actgccttcc gggtcactgc     120</w:t>
      </w:r>
    </w:p>
    <w:p>
      <w:pPr>
        <w:pStyle w:val="PlainText"/>
        <w:rPr/>
      </w:pPr>
      <w:r>
        <w:rPr/>
        <w:t>catggaggag ccgcagtcag atcctagcgt cgagccccct ctgagtcagg aaacattttc     180</w:t>
      </w:r>
    </w:p>
    <w:p>
      <w:pPr>
        <w:pStyle w:val="PlainText"/>
        <w:rPr/>
      </w:pPr>
      <w:r>
        <w:rPr/>
        <w:t>agacctatgg aaactacttc ctgaaaacaa cgttctgtcc cccttgccgt cccaagcaat     240</w:t>
      </w:r>
    </w:p>
    <w:p>
      <w:pPr>
        <w:pStyle w:val="PlainText"/>
        <w:rPr/>
      </w:pPr>
      <w:r>
        <w:rPr/>
        <w:t>ggatgatttg atgctgtccc cggacgatat tgaacaatgg ttcactgaag acccaggtcc     300</w:t>
      </w:r>
    </w:p>
    <w:p>
      <w:pPr>
        <w:pStyle w:val="PlainText"/>
        <w:rPr/>
      </w:pPr>
      <w:r>
        <w:rPr/>
        <w:t>agatgaagct cccagaatgc cagaggctgc tccccccgtg gcccctgcac cagcgactcc     360</w:t>
      </w:r>
    </w:p>
    <w:p>
      <w:pPr>
        <w:pStyle w:val="PlainText"/>
        <w:rPr/>
      </w:pPr>
      <w:r>
        <w:rPr/>
        <w:t>tacaccggcg gcccctgcac cagccccctc ctggcccctg tcatcttctg tcccttccca     420</w:t>
      </w:r>
    </w:p>
    <w:p>
      <w:pPr>
        <w:pStyle w:val="PlainText"/>
        <w:rPr/>
      </w:pPr>
      <w:r>
        <w:rPr/>
        <w:t>gaaaacctac cagggcagct acggtttccg tctgggcttc ttgcattctg ggacagccaa     480</w:t>
      </w:r>
    </w:p>
    <w:p>
      <w:pPr>
        <w:pStyle w:val="PlainText"/>
        <w:rPr/>
      </w:pPr>
      <w:r>
        <w:rPr/>
        <w:t>gtctgtgact tgcacgtact cccctgccct caacaagatg ttttgccaac tggccaagac     540</w:t>
      </w:r>
    </w:p>
    <w:p>
      <w:pPr>
        <w:pStyle w:val="PlainText"/>
        <w:rPr/>
      </w:pPr>
      <w:r>
        <w:rPr/>
        <w:t>ctgccctgtg cagctgtggg ttgattccac acccccgccc ggcacccgcg tccgcgccat     600</w:t>
      </w:r>
    </w:p>
    <w:p>
      <w:pPr>
        <w:pStyle w:val="PlainText"/>
        <w:rPr/>
      </w:pPr>
      <w:r>
        <w:rPr/>
        <w:t>ggccatctac aagcagtcac agcacatgac ggaggttgtg aggcgctgcc cccaccatga     660</w:t>
      </w:r>
    </w:p>
    <w:p>
      <w:pPr>
        <w:pStyle w:val="PlainText"/>
        <w:rPr/>
      </w:pPr>
      <w:r>
        <w:rPr/>
        <w:t>gcgctgctca gatagcgatg gtctggcccc tcctcagcat cttatccgag tggaaggaaa     720</w:t>
      </w:r>
    </w:p>
    <w:p>
      <w:pPr>
        <w:pStyle w:val="PlainText"/>
        <w:rPr/>
      </w:pPr>
      <w:r>
        <w:rPr/>
        <w:t>tttgcgtgtg gagtatttgg atgacagaaa cacttttcga catagtgtgg tggtgcccta     780</w:t>
      </w:r>
    </w:p>
    <w:p>
      <w:pPr>
        <w:pStyle w:val="PlainText"/>
        <w:rPr/>
      </w:pPr>
      <w:r>
        <w:rPr/>
        <w:t>tgagccgcct gaggttggct ctgactgtac caccatccac tacaactaca tgtgtaacag     840</w:t>
      </w:r>
    </w:p>
    <w:p>
      <w:pPr>
        <w:pStyle w:val="PlainText"/>
        <w:rPr/>
      </w:pPr>
      <w:r>
        <w:rPr/>
        <w:t>ttcctgcatg ggcggcatga accggaggcc catcctcacc atcatcacac tggaagactc     900</w:t>
      </w:r>
    </w:p>
    <w:p>
      <w:pPr>
        <w:pStyle w:val="PlainText"/>
        <w:rPr/>
      </w:pPr>
      <w:r>
        <w:rPr/>
        <w:t>cagtggtaat ctactgggac ggaacagctt tgaggtgcgt gtttgtgcct gtcctgggag     960</w:t>
      </w:r>
    </w:p>
    <w:p>
      <w:pPr>
        <w:pStyle w:val="PlainText"/>
        <w:rPr/>
      </w:pPr>
      <w:r>
        <w:rPr/>
        <w:t>agaccggcgc acagaggaag agaatctccg caagaaaggg gagcctcacc acgagctgcc    1020</w:t>
      </w:r>
    </w:p>
    <w:p>
      <w:pPr>
        <w:pStyle w:val="PlainText"/>
        <w:rPr/>
      </w:pPr>
      <w:r>
        <w:rPr/>
        <w:t>cccagggagc actaagcgag cactgcccaa caacaccagc tcctctcccc agccaaagaa    1080</w:t>
      </w:r>
    </w:p>
    <w:p>
      <w:pPr>
        <w:pStyle w:val="PlainText"/>
        <w:rPr/>
      </w:pPr>
      <w:r>
        <w:rPr/>
        <w:t>gaaaccactg gatggagaat atttcaccct tcagatccgt gggcgtgagc gcttcgagat    1140</w:t>
      </w:r>
    </w:p>
    <w:p>
      <w:pPr>
        <w:pStyle w:val="PlainText"/>
        <w:rPr/>
      </w:pPr>
      <w:r>
        <w:rPr/>
        <w:t>gttccgagag ctgaatgagg ccttggaact caaggatgcc caggctggga aggagccagg    1200</w:t>
      </w:r>
    </w:p>
    <w:p>
      <w:pPr>
        <w:pStyle w:val="PlainText"/>
        <w:rPr/>
      </w:pPr>
      <w:r>
        <w:rPr/>
        <w:t>ggggagcagg gctcactcca gccacctgaa gtccaaaaag ggtcagtcta cctcccgcca    1260</w:t>
      </w:r>
    </w:p>
    <w:p>
      <w:pPr>
        <w:pStyle w:val="PlainText"/>
        <w:rPr/>
      </w:pPr>
      <w:r>
        <w:rPr/>
        <w:t>taaaaaactc atgttcaaga cagaagggcc tgactcagac tga                      130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82</w:t>
      </w:r>
    </w:p>
    <w:p>
      <w:pPr>
        <w:pStyle w:val="PlainText"/>
        <w:rPr/>
      </w:pPr>
      <w:r>
        <w:rPr/>
        <w:t>&lt;211&gt; 38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82</w:t>
      </w:r>
    </w:p>
    <w:p>
      <w:pPr>
        <w:pStyle w:val="PlainText"/>
        <w:rPr/>
      </w:pPr>
      <w:r>
        <w:rPr/>
        <w:t>Met Trp Arg Ser Arg Ser Gln Ile Leu Ala Ser Ser Pro Leu Val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ys His Phe Gln Thr Tyr Gly Asn Tyr Phe Leu Lys Thr Thr Phe C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Pro Pro Cys Arg Pro Lys Gln Trp Met Ile Cys Cys Pro Arg Thr 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Leu Asn Asn Gly Ser Leu Lys Thr Gln Val Gln Met Lys Leu Pro Gl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Cys Gln Arg Leu Leu Pro Pro Trp Pro Leu His Gln Arg Leu Leu His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Arg Arg Pro Leu His Gln Pro Pro Pro Gly Pro Cys His Leu Leu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Leu Pro Arg Lys Pro Thr Arg Ala Ala Thr Val Ser Val Trp Ala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Cys Ile Leu Gly Gln Pro Ser Leu Leu Ala Arg Thr Pro Leu Pro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Thr Arg Cys Phe Ala Asn Trp Pro Arg Pro Ala Leu Cys Ser Cys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Leu Ile Pro His Pro Arg Pro Ala Pro Ala Ser Ala Pro Trp Pro Ser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Thr Ser Ser His Ser Thr Gly Ala Ala Pro Thr Met Ser Ala Ala Gl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Ile Ala Met Val Trp Pro Leu Leu Ser Ile Leu Ser Glu Trp Lys Gl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Ile Cys Val Trp Ser Ile Trp Met Thr Glu Thr Leu Phe Asp Ile 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Trp Trp Cys Pro Met Ser Arg Leu Arg Leu Ala Leu Thr Val Pro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Ser Thr Thr Thr Thr Cys Val Thr Val Pro Ala Trp Ala Ala Thr Gly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Gly Pro Ser Ser Pro Ser Ser His Trp Lys Thr Pro Val Val Ile Ty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Trp Asp Gly Thr Ala Leu Arg Cys Val Phe Val Pro Val Leu Gly Gl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Thr Gly Ala Gln Arg Lys Arg Ile Ser Ala Arg Lys Gly Ser Leu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Thr Ser Cys Pro Gln Gly Ala Leu Ser Glu His Cys Pro Thr Thr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Ala Pro Leu Pro Ser Gln Arg Arg Asn His Trp Met Glu Asn Ile Ser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Pro Phe Arg Ser Val Gly Val Ser Ala Ser Arg Cys Ser Glu Ser Me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Arg Pro Trp Asn Ser Arg Met Pro Arg Leu Gly Arg Ser Gln Gly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Ala Gly Leu Thr Pro Ala Thr Ser Pro Lys Arg Val Ser Leu Pro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Ala Ile Lys Asn Ser Cys Ser Arg Gln Lys Gly Leu Thr Gln Th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83</w:t>
      </w:r>
    </w:p>
    <w:p>
      <w:pPr>
        <w:pStyle w:val="PlainText"/>
        <w:rPr/>
      </w:pPr>
      <w:r>
        <w:rPr/>
        <w:t>&lt;211&gt; 1152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83</w:t>
      </w:r>
    </w:p>
    <w:p>
      <w:pPr>
        <w:pStyle w:val="PlainText"/>
        <w:rPr/>
      </w:pPr>
      <w:r>
        <w:rPr/>
        <w:t>atgtggagga gccgcagtca gatcctagcg tcgagccccc tcgtcaggaa acattttcag      60</w:t>
      </w:r>
    </w:p>
    <w:p>
      <w:pPr>
        <w:pStyle w:val="PlainText"/>
        <w:rPr/>
      </w:pPr>
      <w:r>
        <w:rPr/>
        <w:t>acctatggaa actacttcct gaaaacaacg ttctgtcccc cttgccgtcc caagcaatgg     120</w:t>
      </w:r>
    </w:p>
    <w:p>
      <w:pPr>
        <w:pStyle w:val="PlainText"/>
        <w:rPr/>
      </w:pPr>
      <w:r>
        <w:rPr/>
        <w:t>atgatttgct gtccccggac gatattgaac aatggttcac tgaagaccca ggtccagatg     180</w:t>
      </w:r>
    </w:p>
    <w:p>
      <w:pPr>
        <w:pStyle w:val="PlainText"/>
        <w:rPr/>
      </w:pPr>
      <w:r>
        <w:rPr/>
        <w:t>aagctcccag aatgccagag gctgctcccc ccgtggcccc tgcaccagcg actcctacac     240</w:t>
      </w:r>
    </w:p>
    <w:p>
      <w:pPr>
        <w:pStyle w:val="PlainText"/>
        <w:rPr/>
      </w:pPr>
      <w:r>
        <w:rPr/>
        <w:t>cggcggcccc tgcaccagcc ccctcctggc ccctgtcatc ttctgtccct tcccagaaaa     300</w:t>
      </w:r>
    </w:p>
    <w:p>
      <w:pPr>
        <w:pStyle w:val="PlainText"/>
        <w:rPr/>
      </w:pPr>
      <w:r>
        <w:rPr/>
        <w:t>cctaccaggg cagctacggt ttccgtctgg gcttcttgca ttctgggaca gccaagtctg     360</w:t>
      </w:r>
    </w:p>
    <w:p>
      <w:pPr>
        <w:pStyle w:val="PlainText"/>
        <w:rPr/>
      </w:pPr>
      <w:r>
        <w:rPr/>
        <w:t>cttgcacgta ctcccctgcc ctcaacaaga tgttttgcca actggccaag acctgccctg     420</w:t>
      </w:r>
    </w:p>
    <w:p>
      <w:pPr>
        <w:pStyle w:val="PlainText"/>
        <w:rPr/>
      </w:pPr>
      <w:r>
        <w:rPr/>
        <w:t>tgcagctgtg ggttgattcc acacccccgc ccggcacccg cgtccgcgcc atggccatct     480</w:t>
      </w:r>
    </w:p>
    <w:p>
      <w:pPr>
        <w:pStyle w:val="PlainText"/>
        <w:rPr/>
      </w:pPr>
      <w:r>
        <w:rPr/>
        <w:t>acaagcagtc acagcacagg cgctgccccc accatgagcg ctgctcagat agcgatggtc     540</w:t>
      </w:r>
    </w:p>
    <w:p>
      <w:pPr>
        <w:pStyle w:val="PlainText"/>
        <w:rPr/>
      </w:pPr>
      <w:r>
        <w:rPr/>
        <w:t>tggcccctcc tcagcatctt atccgagtgg aaggaaattt gcgtgtggag tatttggatg     600</w:t>
      </w:r>
    </w:p>
    <w:p>
      <w:pPr>
        <w:pStyle w:val="PlainText"/>
        <w:rPr/>
      </w:pPr>
      <w:r>
        <w:rPr/>
        <w:t>acagaaacac ttttcgacat agtgtggtgg tgccctatga gccgcctgag gttggctctg     660</w:t>
      </w:r>
    </w:p>
    <w:p>
      <w:pPr>
        <w:pStyle w:val="PlainText"/>
        <w:rPr/>
      </w:pPr>
      <w:r>
        <w:rPr/>
        <w:t>actgtaccac catccactac aactacatgt gtaacagttc ctgcatgggc ggcaaccgga     720</w:t>
      </w:r>
    </w:p>
    <w:p>
      <w:pPr>
        <w:pStyle w:val="PlainText"/>
        <w:rPr/>
      </w:pPr>
      <w:r>
        <w:rPr/>
        <w:t>ggcccatcct caccatcatc acactggaag actccagtgg taatctactg ggacggaaca     780</w:t>
      </w:r>
    </w:p>
    <w:p>
      <w:pPr>
        <w:pStyle w:val="PlainText"/>
        <w:rPr/>
      </w:pPr>
      <w:r>
        <w:rPr/>
        <w:t>gctttgaggt gcgtgtttgt gcctgtcctg ggagagaccg gcgcacagag gaagagaatc     840</w:t>
      </w:r>
    </w:p>
    <w:p>
      <w:pPr>
        <w:pStyle w:val="PlainText"/>
        <w:rPr/>
      </w:pPr>
      <w:r>
        <w:rPr/>
        <w:t>tccgcaagaa aggggagcct caccacgagc tgcccccagg gagcactaag cgagcactgc     900</w:t>
      </w:r>
    </w:p>
    <w:p>
      <w:pPr>
        <w:pStyle w:val="PlainText"/>
        <w:rPr/>
      </w:pPr>
      <w:r>
        <w:rPr/>
        <w:t>ccaacaacac cagctcctct ccccagccaa agaagaaacc actggatgga gaatatttca     960</w:t>
      </w:r>
    </w:p>
    <w:p>
      <w:pPr>
        <w:pStyle w:val="PlainText"/>
        <w:rPr/>
      </w:pPr>
      <w:r>
        <w:rPr/>
        <w:t>cccttcagat ccgtgggcgt gagcgcttcg agatgttccg agagcatgag gccttggaac    1020</w:t>
      </w:r>
    </w:p>
    <w:p>
      <w:pPr>
        <w:pStyle w:val="PlainText"/>
        <w:rPr/>
      </w:pPr>
      <w:r>
        <w:rPr/>
        <w:t>tcaaggatgc ccaggctggg aaggagccag gggggagcag ggctcactcc agccaccagt    1080</w:t>
      </w:r>
    </w:p>
    <w:p>
      <w:pPr>
        <w:pStyle w:val="PlainText"/>
        <w:rPr/>
      </w:pPr>
      <w:r>
        <w:rPr/>
        <w:t>ccaaaaaggg tcagtctacc tcccgccata aaaaactcat gttcaagaca gaagggcctg    1140</w:t>
      </w:r>
    </w:p>
    <w:p>
      <w:pPr>
        <w:pStyle w:val="PlainText"/>
        <w:rPr/>
      </w:pPr>
      <w:r>
        <w:rPr/>
        <w:t>actcagactt ga                                                        115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84</w:t>
      </w:r>
    </w:p>
    <w:p>
      <w:pPr>
        <w:pStyle w:val="PlainText"/>
        <w:rPr/>
      </w:pPr>
      <w:r>
        <w:rPr/>
        <w:t>&lt;211&gt; 31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84</w:t>
      </w:r>
    </w:p>
    <w:p>
      <w:pPr>
        <w:pStyle w:val="PlainText"/>
        <w:rPr/>
      </w:pPr>
      <w:r>
        <w:rPr/>
        <w:t>Met Arg Arg Ala Pro Ser Glu Ser Gly Asn Ile Phe Arg Pro Met Gl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 Thr Ser Lys Gln Arg Ser Val Pro Leu Ala Val Pro Ser Asn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Ser Ser Gln Asn Ala Arg Gly Cys Ser Pro Arg Gly Pro Cys Thr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sp Ser Tyr Thr Gly Gly Pro Cys Thr Ser Pro Leu Leu Ala Pro V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Ile Phe Cys Pro Phe Pro Glu Asn Leu Pro Gly Gln Leu Arg Phe Pro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Ser Gly Leu Leu Ala Phe Trp Asp Ser Gln Val Cys Asp Leu His V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Leu Pro Cys Pro Gln Gln Asp Val Leu Pro Thr Gly Gln Asp Leu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Cys Ala Ala Val Gly Phe His Thr Pro Ala Arg His Pro Arg Pro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His Gly His Leu Gln Ala Val Thr Ala His Asp Gly Gly Cys Glu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Leu Pro Pro Pro Arg Trp Ser Gly Pro Ser Ser Ala Ser Tyr Pro Ser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Gly Arg Lys Phe Ala Cys Gly Val Phe Gly Leu Tyr His His Pro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Gln Leu His Val Gln Phe Leu His Gly Arg His Glu Pro Glu Ala 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Pro His His His His Thr Gly Arg Leu Gln Trp Gly Ala Cys Leu C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Leu Ser Trp Glu Arg Pro Ala His Arg Gly Arg Glu Ser Pro Gln Gl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Arg Gly Ala Ser Pro Arg Ala Ala Pro Arg Glu His Ala Ser Thr Ala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Gln Gln His Gln Leu Leu Ser Pro Ala Lys Glu Glu Thr Thr Gly Tr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Arg Ile Phe His Pro Ser Asp Pro Trp Ala Ala Leu Arg Asp Val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Arg Ala Glu Gly Leu Gly Thr Gln Gly Cys Pro Gly Trp Glu Gly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Arg Gly Glu Gln Gly Ser Leu Gln Pro Pro Glu Val Gln Lys Gly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Val Tyr Leu Pro Pro Lys Thr His Val Gln Asp Arg Arg Ala</w:t>
      </w:r>
    </w:p>
    <w:p>
      <w:pPr>
        <w:pStyle w:val="PlainText"/>
        <w:rPr/>
      </w:pPr>
      <w:r>
        <w:rPr/>
        <w:t>305                 310                 3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85</w:t>
      </w:r>
    </w:p>
    <w:p>
      <w:pPr>
        <w:pStyle w:val="PlainText"/>
        <w:rPr/>
      </w:pPr>
      <w:r>
        <w:rPr/>
        <w:t>&lt;211&gt; 957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85</w:t>
      </w:r>
    </w:p>
    <w:p>
      <w:pPr>
        <w:pStyle w:val="PlainText"/>
        <w:rPr/>
      </w:pPr>
      <w:r>
        <w:rPr/>
        <w:t>atgcgtcgag ccccctctga gtcaggaaac attttcagac ctatggaaac tacttccaaa      60</w:t>
      </w:r>
    </w:p>
    <w:p>
      <w:pPr>
        <w:pStyle w:val="PlainText"/>
        <w:rPr/>
      </w:pPr>
      <w:r>
        <w:rPr/>
        <w:t>caacgttctg tcccccttgc cgtcccaagc aatggaagct cccagaatgc cagaggctgc     120</w:t>
      </w:r>
    </w:p>
    <w:p>
      <w:pPr>
        <w:pStyle w:val="PlainText"/>
        <w:rPr/>
      </w:pPr>
      <w:r>
        <w:rPr/>
        <w:t>tccccccgtg gcccctgcac cagcgactcc tacaccggcg gcccctgcac cagccccctc     180</w:t>
      </w:r>
    </w:p>
    <w:p>
      <w:pPr>
        <w:pStyle w:val="PlainText"/>
        <w:rPr/>
      </w:pPr>
      <w:r>
        <w:rPr/>
        <w:t>ctggcccctg tcatcttctg tcccttccca gaaaacctac cagggcagct acggtttccg     240</w:t>
      </w:r>
    </w:p>
    <w:p>
      <w:pPr>
        <w:pStyle w:val="PlainText"/>
        <w:rPr/>
      </w:pPr>
      <w:r>
        <w:rPr/>
        <w:t>tctgggcttc ttgcattctg ggacagccaa gtctgtgact tgcacgtact cccctgccct     300</w:t>
      </w:r>
    </w:p>
    <w:p>
      <w:pPr>
        <w:pStyle w:val="PlainText"/>
        <w:rPr/>
      </w:pPr>
      <w:r>
        <w:rPr/>
        <w:t>caacaagatg ttttgccaac tggccaagac ctgccctgtg cagctgtggg tttccacacc     360</w:t>
      </w:r>
    </w:p>
    <w:p>
      <w:pPr>
        <w:pStyle w:val="PlainText"/>
        <w:rPr/>
      </w:pPr>
      <w:r>
        <w:rPr/>
        <w:t>cccgcccggc acccgcgtcc gcgccatggc catctacaag cagtcacagc acatgacgga     420</w:t>
      </w:r>
    </w:p>
    <w:p>
      <w:pPr>
        <w:pStyle w:val="PlainText"/>
        <w:rPr/>
      </w:pPr>
      <w:r>
        <w:rPr/>
        <w:t>ggttgtgagg cgctgccccc accacgatgg tctggcccct cctcagcatc ttatccgagt     480</w:t>
      </w:r>
    </w:p>
    <w:p>
      <w:pPr>
        <w:pStyle w:val="PlainText"/>
        <w:rPr/>
      </w:pPr>
      <w:r>
        <w:rPr/>
        <w:t>ggaaggaaat ttgcgtgtgg agtatttgga ctgtaccacc atccactaca actacatgtg     540</w:t>
      </w:r>
    </w:p>
    <w:p>
      <w:pPr>
        <w:pStyle w:val="PlainText"/>
        <w:rPr/>
      </w:pPr>
      <w:r>
        <w:rPr/>
        <w:t>cagttcctgc atgggcggca tgaaccggag gcccatcctc accatcatca cactggaaga     600</w:t>
      </w:r>
    </w:p>
    <w:p>
      <w:pPr>
        <w:pStyle w:val="PlainText"/>
        <w:rPr/>
      </w:pPr>
      <w:r>
        <w:rPr/>
        <w:t>ctccagtggg gtgcgtgttt gtgcctgtcc tgggagagac cggcgcacag aggaagagaa     660</w:t>
      </w:r>
    </w:p>
    <w:p>
      <w:pPr>
        <w:pStyle w:val="PlainText"/>
        <w:rPr/>
      </w:pPr>
      <w:r>
        <w:rPr/>
        <w:t>tctccgcaag aaaggggagc ctcaccacga gctgccccca gggagcacgc gagcactgcc     720</w:t>
      </w:r>
    </w:p>
    <w:p>
      <w:pPr>
        <w:pStyle w:val="PlainText"/>
        <w:rPr/>
      </w:pPr>
      <w:r>
        <w:rPr/>
        <w:t>caacaacacc agctcctctc cccagccaaa gaagaaacca ctggatggag aatatttcac     780</w:t>
      </w:r>
    </w:p>
    <w:p>
      <w:pPr>
        <w:pStyle w:val="PlainText"/>
        <w:rPr/>
      </w:pPr>
      <w:r>
        <w:rPr/>
        <w:t>ccttcagatc cgtgggcggc gcttcgagat gttccgagag ctgaaggcct tggaactcaa     840</w:t>
      </w:r>
    </w:p>
    <w:p>
      <w:pPr>
        <w:pStyle w:val="PlainText"/>
        <w:rPr/>
      </w:pPr>
      <w:r>
        <w:rPr/>
        <w:t>ggatgcccag gctgggaagg agccaggggg gagcagggct cactccagcc acctgaagtc     900</w:t>
      </w:r>
    </w:p>
    <w:p>
      <w:pPr>
        <w:pStyle w:val="PlainText"/>
        <w:rPr/>
      </w:pPr>
      <w:r>
        <w:rPr/>
        <w:t>caaaaagggt cagtctacct cccgccaaaa actcatgttc aagacagaag ggcctga        95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86</w:t>
      </w:r>
    </w:p>
    <w:p>
      <w:pPr>
        <w:pStyle w:val="PlainText"/>
        <w:rPr/>
      </w:pPr>
      <w:r>
        <w:rPr/>
        <w:t>&lt;211&gt; 1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86</w:t>
      </w:r>
    </w:p>
    <w:p>
      <w:pPr>
        <w:pStyle w:val="PlainText"/>
        <w:rPr/>
      </w:pPr>
      <w:r>
        <w:rPr/>
        <w:t>Trp Arg Ser Arg Ser Gln Ile Leu Ala Ser Ser Pro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87</w:t>
      </w:r>
    </w:p>
    <w:p>
      <w:pPr>
        <w:pStyle w:val="PlainText"/>
        <w:rPr/>
      </w:pPr>
      <w:r>
        <w:rPr/>
        <w:t>&lt;211&gt; 6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87</w:t>
      </w:r>
    </w:p>
    <w:p>
      <w:pPr>
        <w:pStyle w:val="PlainText"/>
        <w:rPr/>
      </w:pPr>
      <w:r>
        <w:rPr/>
        <w:t>Met Lys Leu Pro Glu Cys Gln Arg Leu Leu Pro Pro Trp Pro Leu 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n Arg Leu Leu His Arg Arg Pro Leu His Gln Pro Pro Pro Gly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Cys His Leu Leu Ser Leu Pro Arg Lys Pro Thr Arg Ala Ala Thr 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Ser Val Trp Ala Ser Cys Ile Leu Gly Gln Pro Ser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88</w:t>
      </w:r>
    </w:p>
    <w:p>
      <w:pPr>
        <w:pStyle w:val="PlainText"/>
        <w:rPr/>
      </w:pPr>
      <w:r>
        <w:rPr/>
        <w:t>&lt;211&gt; 6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88</w:t>
      </w:r>
    </w:p>
    <w:p>
      <w:pPr>
        <w:pStyle w:val="PlainText"/>
        <w:rPr/>
      </w:pPr>
      <w:r>
        <w:rPr/>
        <w:t>Met Ser Ala Ala Gln Ile Ala Met Val Trp Pro Leu Leu Ser Ile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Glu Trp Lys Glu Ile Cys Val Trp Ser Ile Trp Met Thr Glu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eu Phe Asp Ile Val Trp Trp Cys Pro Met Ser Arg Leu Arg Leu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Leu Thr Val Pro Pro Ser Thr Thr Thr Thr Cys Val Thr Val Pro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Trp Ala Ala</w:t>
      </w:r>
    </w:p>
    <w:p>
      <w:pPr>
        <w:pStyle w:val="PlainText"/>
        <w:rPr/>
      </w:pPr>
      <w:r>
        <w:rPr/>
        <w:t>6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89</w:t>
      </w:r>
    </w:p>
    <w:p>
      <w:pPr>
        <w:pStyle w:val="PlainText"/>
        <w:rPr/>
      </w:pPr>
      <w:r>
        <w:rPr/>
        <w:t>&lt;211&gt; 2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89</w:t>
      </w:r>
    </w:p>
    <w:p>
      <w:pPr>
        <w:pStyle w:val="PlainText"/>
        <w:rPr/>
      </w:pPr>
      <w:r>
        <w:rPr/>
        <w:t>Met Glu Asn Ile Ser Pro Phe Arg Ser Val Gly Val Ser Ala Ser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Cys Ser Glu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90</w:t>
      </w:r>
    </w:p>
    <w:p>
      <w:pPr>
        <w:pStyle w:val="PlainText"/>
        <w:rPr/>
      </w:pPr>
      <w:r>
        <w:rPr/>
        <w:t>&lt;211&gt; 2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90</w:t>
      </w:r>
    </w:p>
    <w:p>
      <w:pPr>
        <w:pStyle w:val="PlainText"/>
        <w:rPr/>
      </w:pPr>
      <w:r>
        <w:rPr/>
        <w:t>Met Arg Pro Trp Asn Ser Arg Met Pro Arg Leu Gly Arg Ser Gln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y Ala Gly Leu Thr Pro Ala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91</w:t>
      </w:r>
    </w:p>
    <w:p>
      <w:pPr>
        <w:pStyle w:val="PlainText"/>
        <w:rPr/>
      </w:pPr>
      <w:r>
        <w:rPr/>
        <w:t>&lt;211&gt; 128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91</w:t>
      </w:r>
    </w:p>
    <w:p>
      <w:pPr>
        <w:pStyle w:val="PlainText"/>
        <w:rPr/>
      </w:pPr>
      <w:r>
        <w:rPr/>
        <w:t>Met Asp Leu Glu Gly Asp Arg Asn Gly Gly Ala Lys Lys Lys Asn P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he Lys Leu Asn Asn Lys Ser Glu Lys Asp Lys Lys Glu Lys Lys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r Val Ser Val Phe Ser Met Phe Arg Tyr Ser Asn Trp Leu Asp L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Leu Tyr Met Val Val Gly Thr Leu Ala Ala Ile Ile His Gly Ala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Leu Pro Leu Met Met Leu Val Phe Gly Glu Met Thr Asp Ile Phe Ala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Asn Ala Gly Asn Leu Glu Asp Leu Met Ser Asn Ile Thr Asn Arg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Asp Ile Asn Asp Thr Gly Phe Phe Met Asn Leu Glu Glu Asp Met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Arg Tyr Ala Tyr Tyr Tyr Ser Gly Ile Gly Ala Gly Val Leu Val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Ala Tyr Ile Gln Val Ser Phe Trp Cys Leu Ala Ala Gly Arg Gln 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His Lys Ile Arg Lys Gln Phe Phe His Ala Ile Met Arg Gln Glu Ile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Gly Trp Phe Asp Val His Asp Val Gly Glu Leu Asn Thr Arg Leu Th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Asp Asp Val Ser Lys Ile Asn Glu Val Ile Gly Asp Lys Ile Gly Me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Phe Phe Gln Ser Met Ala Thr Phe Phe Thr Gly Phe Ile Val Gly P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Thr Arg Gly Trp Lys Leu Thr Leu Val Ile Leu Ala Ile Ser Pro V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Leu Gly Leu Ser Ala Ala Val Trp Ala Lys Ile Leu Ser Ser Phe Thr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Asp Lys Glu Leu Leu Ala Tyr Ala Lys Ala Gly Ala Val Ala Glu Gl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Val Leu Ala Ala Ile Arg Thr Val Ile Ala Phe Gly Gly Gln Lys L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Glu Leu Glu Arg Tyr Asn Lys Asn Leu Glu Glu Ala Lys Arg Ile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Ile Lys Lys Ala Ile Thr Ala Asn Ile Ser Ile Gly Ala Ala Phe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Leu Ile Tyr Ala Ser Tyr Ala Leu Ala Phe Trp Tyr Gly Thr Thr Leu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Val Leu Ser Gly Glu Tyr Ser Ile Gly Gln Val Leu Thr Val Phe P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Ser Val Leu Ile Gly Ala Phe Ser Val Gly Gln Ala Ser Pro Ser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Glu Ala Phe Ala Asn Ala Arg Gly Ala Ala Tyr Glu Ile Phe Lys 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Ile Asp Asn Lys Pro Ser Ile Asp Ser Tyr Ser Lys Ser Gly His L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Pro Asp Asn Ile Lys Gly Asn Leu Glu Phe Arg Asn Val His Phe Ser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Tyr Pro Ser Arg Lys Glu Val Lys Ile Leu Lys Gly Leu Asn Leu L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Val Gln Ser Gly Gln Thr Val Ala Leu Val Gly Asn Ser Gly Cys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Lys Ser Thr Thr Val Gln Leu Met Gln Arg Leu Tyr Asp Pro Thr Gl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Gly Met Val Ser Val Asp Gly Gln Asp Ile Arg Thr Ile Asn Val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Phe Leu Arg Glu Ile Ile Gly Val Val Ser Gln Glu Pro Val Leu Phe</w:t>
      </w:r>
    </w:p>
    <w:p>
      <w:pPr>
        <w:pStyle w:val="PlainText"/>
        <w:rPr/>
      </w:pPr>
      <w:r>
        <w:rPr/>
        <w:t>465                 470                 475                 480</w:t>
      </w:r>
    </w:p>
    <w:p>
      <w:pPr>
        <w:pStyle w:val="PlainText"/>
        <w:rPr/>
      </w:pPr>
      <w:r>
        <w:rPr/>
        <w:t>Ala Thr Thr Ile Ala Glu Asn Ile Arg Tyr Gly Arg Glu Asn Val Th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5                 490                 495</w:t>
      </w:r>
    </w:p>
    <w:p>
      <w:pPr>
        <w:pStyle w:val="PlainText"/>
        <w:rPr/>
      </w:pPr>
      <w:r>
        <w:rPr/>
        <w:t>Met Asp Glu Ile Glu Lys Ala Val Lys Glu Ala Asn Ala Tyr Asp P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                 505                 510</w:t>
      </w:r>
    </w:p>
    <w:p>
      <w:pPr>
        <w:pStyle w:val="PlainText"/>
        <w:rPr/>
      </w:pPr>
      <w:r>
        <w:rPr/>
        <w:t>Ile Met Lys Leu Pro His Lys Phe Asp Thr Leu Val Gly Glu Arg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15                 520                 525</w:t>
      </w:r>
    </w:p>
    <w:p>
      <w:pPr>
        <w:pStyle w:val="PlainText"/>
        <w:rPr/>
      </w:pPr>
      <w:r>
        <w:rPr/>
        <w:t>Ala Gln Leu Ser Gly Gly Gln Lys Gln Arg Ile Ala Ile Ala Arg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0                 535                 540</w:t>
      </w:r>
    </w:p>
    <w:p>
      <w:pPr>
        <w:pStyle w:val="PlainText"/>
        <w:rPr/>
      </w:pPr>
      <w:r>
        <w:rPr/>
        <w:t>Leu Val Arg Asn Pro Lys Ile Leu Leu Leu Asp Glu Ala Thr Ser Ala</w:t>
      </w:r>
    </w:p>
    <w:p>
      <w:pPr>
        <w:pStyle w:val="PlainText"/>
        <w:rPr/>
      </w:pPr>
      <w:r>
        <w:rPr/>
        <w:t>545                 550                 555                 560</w:t>
      </w:r>
    </w:p>
    <w:p>
      <w:pPr>
        <w:pStyle w:val="PlainText"/>
        <w:rPr/>
      </w:pPr>
      <w:r>
        <w:rPr/>
        <w:t>Leu Asp Thr Glu Ser Glu Ala Val Val Gln Val Ala Leu Asp Lys Al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65                 570                 575</w:t>
      </w:r>
    </w:p>
    <w:p>
      <w:pPr>
        <w:pStyle w:val="PlainText"/>
        <w:rPr/>
      </w:pPr>
      <w:r>
        <w:rPr/>
        <w:t>Arg Lys Gly Arg Thr Thr Ile Val Ile Ala His Arg Leu Ser Thr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80                 585                 590</w:t>
      </w:r>
    </w:p>
    <w:p>
      <w:pPr>
        <w:pStyle w:val="PlainText"/>
        <w:rPr/>
      </w:pPr>
      <w:r>
        <w:rPr/>
        <w:t>Arg Asn Ala Asp Val Ile Ala Gly Phe Asp Asp Gly Val Ile Val Gl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95                 600                 605</w:t>
      </w:r>
    </w:p>
    <w:p>
      <w:pPr>
        <w:pStyle w:val="PlainText"/>
        <w:rPr/>
      </w:pPr>
      <w:r>
        <w:rPr/>
        <w:t>Lys Gly Asn His Asp Glu Leu Met Lys Glu Lys Gly Ile Tyr Phe L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10                 615                 620</w:t>
      </w:r>
    </w:p>
    <w:p>
      <w:pPr>
        <w:pStyle w:val="PlainText"/>
        <w:rPr/>
      </w:pPr>
      <w:r>
        <w:rPr/>
        <w:t>Leu Val Thr Met Gln Thr Ala Gly Asn Glu Val Glu Leu Glu Asn Ala</w:t>
      </w:r>
    </w:p>
    <w:p>
      <w:pPr>
        <w:pStyle w:val="PlainText"/>
        <w:rPr/>
      </w:pPr>
      <w:r>
        <w:rPr/>
        <w:t>625                 630                 635                 640</w:t>
      </w:r>
    </w:p>
    <w:p>
      <w:pPr>
        <w:pStyle w:val="PlainText"/>
        <w:rPr/>
      </w:pPr>
      <w:r>
        <w:rPr/>
        <w:t>Ala Asp Glu Ser Lys Ser Glu Ile Asp Ala Leu Glu Met Ser Ser As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45                 650                 655</w:t>
      </w:r>
    </w:p>
    <w:p>
      <w:pPr>
        <w:pStyle w:val="PlainText"/>
        <w:rPr/>
      </w:pPr>
      <w:r>
        <w:rPr/>
        <w:t>Asp Ser Arg Ser Ser Leu Ile Arg Lys Arg Ser Thr Arg Arg Ser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60                 665                 670</w:t>
      </w:r>
    </w:p>
    <w:p>
      <w:pPr>
        <w:pStyle w:val="PlainText"/>
        <w:rPr/>
      </w:pPr>
      <w:r>
        <w:rPr/>
        <w:t>Arg Gly Ser Gln Ala Gln Asp Arg Lys Leu Ser Thr Lys Glu Ala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75                 680                 685</w:t>
      </w:r>
    </w:p>
    <w:p>
      <w:pPr>
        <w:pStyle w:val="PlainText"/>
        <w:rPr/>
      </w:pPr>
      <w:r>
        <w:rPr/>
        <w:t>Asp Glu Ser Ile Pro Pro Val Ser Phe Trp Arg Ile Met Lys Leu As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90                 695                 700</w:t>
      </w:r>
    </w:p>
    <w:p>
      <w:pPr>
        <w:pStyle w:val="PlainText"/>
        <w:rPr/>
      </w:pPr>
      <w:r>
        <w:rPr/>
        <w:t>Leu Thr Glu Trp Pro Tyr Phe Val Val Gly Val Phe Cys Ala Ile Ile</w:t>
      </w:r>
    </w:p>
    <w:p>
      <w:pPr>
        <w:pStyle w:val="PlainText"/>
        <w:rPr/>
      </w:pPr>
      <w:r>
        <w:rPr/>
        <w:t>705                 710                 715                 720</w:t>
      </w:r>
    </w:p>
    <w:p>
      <w:pPr>
        <w:pStyle w:val="PlainText"/>
        <w:rPr/>
      </w:pPr>
      <w:r>
        <w:rPr/>
        <w:t>Asn Gly Gly Leu Gln Pro Ala Phe Ala Ile Ile Phe Ser Lys Ile I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25                 730                 735</w:t>
      </w:r>
    </w:p>
    <w:p>
      <w:pPr>
        <w:pStyle w:val="PlainText"/>
        <w:rPr/>
      </w:pPr>
      <w:r>
        <w:rPr/>
        <w:t>Gly Val Phe Thr Arg Ile Asp Asp Pro Glu Thr Lys Arg Gln Asn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40                 745                 750</w:t>
      </w:r>
    </w:p>
    <w:p>
      <w:pPr>
        <w:pStyle w:val="PlainText"/>
        <w:rPr/>
      </w:pPr>
      <w:r>
        <w:rPr/>
        <w:t>Asn Leu Phe Ser Leu Leu Phe Leu Ala Leu Gly Ile Ile Ser Phe 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755                 760                 765</w:t>
      </w:r>
    </w:p>
    <w:p>
      <w:pPr>
        <w:pStyle w:val="PlainText"/>
        <w:rPr/>
      </w:pPr>
      <w:r>
        <w:rPr/>
        <w:t>Thr Phe Phe Leu Gln Gly Phe Thr Phe Gly Lys Ala Gly Glu Ile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70                 775                 780</w:t>
      </w:r>
    </w:p>
    <w:p>
      <w:pPr>
        <w:pStyle w:val="PlainText"/>
        <w:rPr/>
      </w:pPr>
      <w:r>
        <w:rPr/>
        <w:t>Thr Lys Arg Leu Arg Tyr Met Val Phe Arg Ser Met Leu Arg Gln Asp</w:t>
      </w:r>
    </w:p>
    <w:p>
      <w:pPr>
        <w:pStyle w:val="PlainText"/>
        <w:rPr/>
      </w:pPr>
      <w:r>
        <w:rPr/>
        <w:t>785                 790                 795                 800</w:t>
      </w:r>
    </w:p>
    <w:p>
      <w:pPr>
        <w:pStyle w:val="PlainText"/>
        <w:rPr/>
      </w:pPr>
      <w:r>
        <w:rPr/>
        <w:t>Val Ser Trp Phe Asp Asp Pro Lys Asn Thr Thr Gly Ala Leu Thr Th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05                 810                 815</w:t>
      </w:r>
    </w:p>
    <w:p>
      <w:pPr>
        <w:pStyle w:val="PlainText"/>
        <w:rPr/>
      </w:pPr>
      <w:r>
        <w:rPr/>
        <w:t>Arg Leu Ala Asn Asp Ala Ala Gln Val Lys Gly Ala Ile Gly Ser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820                 825                 830</w:t>
      </w:r>
    </w:p>
    <w:p>
      <w:pPr>
        <w:pStyle w:val="PlainText"/>
        <w:rPr/>
      </w:pPr>
      <w:r>
        <w:rPr/>
        <w:t>Leu Ala Val Ile Thr Gln Asn Ile Ala Asn Leu Gly Thr Gly Ile 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835                 840                 845</w:t>
      </w:r>
    </w:p>
    <w:p>
      <w:pPr>
        <w:pStyle w:val="PlainText"/>
        <w:rPr/>
      </w:pPr>
      <w:r>
        <w:rPr/>
        <w:t>Ile Ser Phe Ile Tyr Gly Trp Gln Leu Thr Leu Leu Leu Leu Ala 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50                 855                 860</w:t>
      </w:r>
    </w:p>
    <w:p>
      <w:pPr>
        <w:pStyle w:val="PlainText"/>
        <w:rPr/>
      </w:pPr>
      <w:r>
        <w:rPr/>
        <w:t>Val Pro Ile Ile Ala Ile Ala Gly Val Val Glu Met Lys Met Leu Ser</w:t>
      </w:r>
    </w:p>
    <w:p>
      <w:pPr>
        <w:pStyle w:val="PlainText"/>
        <w:rPr/>
      </w:pPr>
      <w:r>
        <w:rPr/>
        <w:t>865                 870                 875                 880</w:t>
      </w:r>
    </w:p>
    <w:p>
      <w:pPr>
        <w:pStyle w:val="PlainText"/>
        <w:rPr/>
      </w:pPr>
      <w:r>
        <w:rPr/>
        <w:t>Gly Gln Ala Leu Lys Asp Lys Lys Glu Leu Glu Gly Ala Gly Lys I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85                 890                 895</w:t>
      </w:r>
    </w:p>
    <w:p>
      <w:pPr>
        <w:pStyle w:val="PlainText"/>
        <w:rPr/>
      </w:pPr>
      <w:r>
        <w:rPr/>
        <w:t>Ala Thr Glu Ala Ile Glu Asn Phe Arg Thr Val Val Ser Leu Thr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00                 905                 910</w:t>
      </w:r>
    </w:p>
    <w:p>
      <w:pPr>
        <w:pStyle w:val="PlainText"/>
        <w:rPr/>
      </w:pPr>
      <w:r>
        <w:rPr/>
        <w:t>Glu Gln Lys Phe Glu His Met Tyr Ala Gln Ser Leu Gln Val Pro Ty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915                 920                 925</w:t>
      </w:r>
    </w:p>
    <w:p>
      <w:pPr>
        <w:pStyle w:val="PlainText"/>
        <w:rPr/>
      </w:pPr>
      <w:r>
        <w:rPr/>
        <w:t>Arg Asn Ser Leu Arg Lys Ala His Ile Phe Gly Ile Thr Phe Ser P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30                 935                 940</w:t>
      </w:r>
    </w:p>
    <w:p>
      <w:pPr>
        <w:pStyle w:val="PlainText"/>
        <w:rPr/>
      </w:pPr>
      <w:r>
        <w:rPr/>
        <w:t>Thr Gln Ala Met Met Tyr Phe Ser Tyr Ala Gly Cys Phe Arg Phe Gly</w:t>
      </w:r>
    </w:p>
    <w:p>
      <w:pPr>
        <w:pStyle w:val="PlainText"/>
        <w:rPr/>
      </w:pPr>
      <w:r>
        <w:rPr/>
        <w:t>945                 950                 955                 960</w:t>
      </w:r>
    </w:p>
    <w:p>
      <w:pPr>
        <w:pStyle w:val="PlainText"/>
        <w:rPr/>
      </w:pPr>
      <w:r>
        <w:rPr/>
        <w:t>Ala Tyr Leu Val Ala His Lys Leu Met Ser Phe Glu Asp Val Leu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965                 970                 975</w:t>
      </w:r>
    </w:p>
    <w:p>
      <w:pPr>
        <w:pStyle w:val="PlainText"/>
        <w:rPr/>
      </w:pPr>
      <w:r>
        <w:rPr/>
        <w:t>Val Phe Ser Ala Val Val Phe Gly Ala Met Ala Val Gly Gln Val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80                 985                 990</w:t>
      </w:r>
    </w:p>
    <w:p>
      <w:pPr>
        <w:pStyle w:val="PlainText"/>
        <w:rPr/>
      </w:pPr>
      <w:r>
        <w:rPr/>
        <w:t>Ser Phe Ala Pro Asp Tyr Ala Lys Ala Lys Ile Ser Ala Ala His 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995                 1000                1005</w:t>
      </w:r>
    </w:p>
    <w:p>
      <w:pPr>
        <w:pStyle w:val="PlainText"/>
        <w:rPr/>
      </w:pPr>
      <w:r>
        <w:rPr/>
        <w:t>Ile Met Ile Ile Glu Lys Thr Pro Leu Ile Asp Ser Tyr Ser Thr Gl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10                1015                1020</w:t>
      </w:r>
    </w:p>
    <w:p>
      <w:pPr>
        <w:pStyle w:val="PlainText"/>
        <w:rPr/>
      </w:pPr>
      <w:r>
        <w:rPr/>
        <w:t>Gly Leu Met Pro Asn Thr Leu Glu Gly Asn Val Thr Phe Gly Glu Val</w:t>
      </w:r>
    </w:p>
    <w:p>
      <w:pPr>
        <w:pStyle w:val="PlainText"/>
        <w:rPr/>
      </w:pPr>
      <w:r>
        <w:rPr/>
        <w:t>1025                1030                1035                1040</w:t>
      </w:r>
    </w:p>
    <w:p>
      <w:pPr>
        <w:pStyle w:val="PlainText"/>
        <w:rPr/>
      </w:pPr>
      <w:r>
        <w:rPr/>
        <w:t>Val Phe Asn Tyr Pro Thr Arg Pro Asp Ile Pro Val Leu Gln Gly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045                1050                1055</w:t>
      </w:r>
    </w:p>
    <w:p>
      <w:pPr>
        <w:pStyle w:val="PlainText"/>
        <w:rPr/>
      </w:pPr>
      <w:r>
        <w:rPr/>
        <w:t>Ser Leu Glu Val Lys Lys Gly Gln Thr Leu Ala Leu Val Gly Ser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60                1065                1070</w:t>
      </w:r>
    </w:p>
    <w:p>
      <w:pPr>
        <w:pStyle w:val="PlainText"/>
        <w:rPr/>
      </w:pPr>
      <w:r>
        <w:rPr/>
        <w:t>Gly Cys Gly Lys Ser Thr Val Val Gln Leu Leu Glu Arg Phe Tyr As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075                1080                1085</w:t>
      </w:r>
    </w:p>
    <w:p>
      <w:pPr>
        <w:pStyle w:val="PlainText"/>
        <w:rPr/>
      </w:pPr>
      <w:r>
        <w:rPr/>
        <w:t>Pro Leu Ala Gly Lys Val Leu Leu Asp Gly Lys Glu Ile Lys Arg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90                1095                1100</w:t>
      </w:r>
    </w:p>
    <w:p>
      <w:pPr>
        <w:pStyle w:val="PlainText"/>
        <w:rPr/>
      </w:pPr>
      <w:r>
        <w:rPr/>
        <w:t>Asn Val Gln Trp Leu Arg Ala His Leu Gly Ile Val Ser Gln Glu Pro</w:t>
      </w:r>
    </w:p>
    <w:p>
      <w:pPr>
        <w:pStyle w:val="PlainText"/>
        <w:rPr/>
      </w:pPr>
      <w:r>
        <w:rPr/>
        <w:t>1105                1110                1115                1120</w:t>
      </w:r>
    </w:p>
    <w:p>
      <w:pPr>
        <w:pStyle w:val="PlainText"/>
        <w:rPr/>
      </w:pPr>
      <w:r>
        <w:rPr/>
        <w:t>Ile Leu Phe Asp Cys Ser Ile Ala Glu Asn Ile Ala Tyr Gly Asp As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125                1130                1135</w:t>
      </w:r>
    </w:p>
    <w:p>
      <w:pPr>
        <w:pStyle w:val="PlainText"/>
        <w:rPr/>
      </w:pPr>
      <w:r>
        <w:rPr/>
        <w:t>Ser Arg Val Val Ser Gln Glu Glu Ile Val Arg Ala Ala Lys Glu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140                1145                1150</w:t>
      </w:r>
    </w:p>
    <w:p>
      <w:pPr>
        <w:pStyle w:val="PlainText"/>
        <w:rPr/>
      </w:pPr>
      <w:r>
        <w:rPr/>
        <w:t>Asn Ile His Ala Phe Ile Glu Ser Leu Pro Asn Lys Tyr Ser Thr L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5                1160                1165</w:t>
      </w:r>
    </w:p>
    <w:p>
      <w:pPr>
        <w:pStyle w:val="PlainText"/>
        <w:rPr/>
      </w:pPr>
      <w:r>
        <w:rPr/>
        <w:t>Val Gly Asp Lys Gly Thr Gln Leu Ser Gly Gly Gln Lys Gln Arg 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170                1175                1180</w:t>
      </w:r>
    </w:p>
    <w:p>
      <w:pPr>
        <w:pStyle w:val="PlainText"/>
        <w:rPr/>
      </w:pPr>
      <w:r>
        <w:rPr/>
        <w:t>Ala Ile Ala Arg Ala Leu Val Arg Gln Pro His Ile Leu Leu Leu Asp</w:t>
      </w:r>
    </w:p>
    <w:p>
      <w:pPr>
        <w:pStyle w:val="PlainText"/>
        <w:rPr/>
      </w:pPr>
      <w:r>
        <w:rPr/>
        <w:t>1185                1190                1195                1200</w:t>
      </w:r>
    </w:p>
    <w:p>
      <w:pPr>
        <w:pStyle w:val="PlainText"/>
        <w:rPr/>
      </w:pPr>
      <w:r>
        <w:rPr/>
        <w:t>Glu Ala Thr Ser Ala Leu Asp Thr Glu Ser Glu Lys Val Val Gln Gl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205                1210                1215</w:t>
      </w:r>
    </w:p>
    <w:p>
      <w:pPr>
        <w:pStyle w:val="PlainText"/>
        <w:rPr/>
      </w:pPr>
      <w:r>
        <w:rPr/>
        <w:t>Ala Leu Asp Lys Ala Arg Glu Gly Arg Thr Cys Ile Val Ile Ala 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220                1225                1230</w:t>
      </w:r>
    </w:p>
    <w:p>
      <w:pPr>
        <w:pStyle w:val="PlainText"/>
        <w:rPr/>
      </w:pPr>
      <w:r>
        <w:rPr/>
        <w:t>Arg Leu Ser Thr Ile Gln Asn Ala Asp Leu Ile Val Val Phe Gln As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235                1240                1245</w:t>
      </w:r>
    </w:p>
    <w:p>
      <w:pPr>
        <w:pStyle w:val="PlainText"/>
        <w:rPr/>
      </w:pPr>
      <w:r>
        <w:rPr/>
        <w:t>Gly Arg Val Lys Glu His Gly Thr His Gln Gln Leu Leu Ala Gln L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250                1255                1260</w:t>
      </w:r>
    </w:p>
    <w:p>
      <w:pPr>
        <w:pStyle w:val="PlainText"/>
        <w:rPr/>
      </w:pPr>
      <w:r>
        <w:rPr/>
        <w:t>Gly Ile Tyr Phe Ser Met Val Ser Val Gln Ala Gly Thr Lys Arg Gln</w:t>
      </w:r>
    </w:p>
    <w:p>
      <w:pPr>
        <w:pStyle w:val="PlainText"/>
        <w:rPr/>
      </w:pPr>
      <w:r>
        <w:rPr/>
        <w:t>1265                1270                1275                12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92</w:t>
      </w:r>
    </w:p>
    <w:p>
      <w:pPr>
        <w:pStyle w:val="PlainText"/>
        <w:rPr/>
      </w:pPr>
      <w:r>
        <w:rPr/>
        <w:t>&lt;211&gt; 4646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92</w:t>
      </w:r>
    </w:p>
    <w:p>
      <w:pPr>
        <w:pStyle w:val="PlainText"/>
        <w:rPr/>
      </w:pPr>
      <w:r>
        <w:rPr/>
        <w:t>cctactctat tcagatattc tccagattcc taaagattag agatcatttc tcattctcct      60</w:t>
      </w:r>
    </w:p>
    <w:p>
      <w:pPr>
        <w:pStyle w:val="PlainText"/>
        <w:rPr/>
      </w:pPr>
      <w:r>
        <w:rPr/>
        <w:t>aggagtactc acttcaggaa gcaaccagat aaaagagagg tgcaacggaa gccagaacat     120</w:t>
      </w:r>
    </w:p>
    <w:p>
      <w:pPr>
        <w:pStyle w:val="PlainText"/>
        <w:rPr/>
      </w:pPr>
      <w:r>
        <w:rPr/>
        <w:t>tcctcctgga aattcaacct gtttcgcagt ttctcgagga atcagcattc agtcaatccg     180</w:t>
      </w:r>
    </w:p>
    <w:p>
      <w:pPr>
        <w:pStyle w:val="PlainText"/>
        <w:rPr/>
      </w:pPr>
      <w:r>
        <w:rPr/>
        <w:t>ggccgggagc agtcatctgt ggtgaggctg attggctggg caggaacagc gccggggcgt     240</w:t>
      </w:r>
    </w:p>
    <w:p>
      <w:pPr>
        <w:pStyle w:val="PlainText"/>
        <w:rPr/>
      </w:pPr>
      <w:r>
        <w:rPr/>
        <w:t>gggctgagca cagcgcttcg ctctctttgc cacaggaagc ctgagctcat tcgagtagcg     300</w:t>
      </w:r>
    </w:p>
    <w:p>
      <w:pPr>
        <w:pStyle w:val="PlainText"/>
        <w:rPr/>
      </w:pPr>
      <w:r>
        <w:rPr/>
        <w:t>gctcttccaa gctcaaagaa gcagaggccg ctgttcgttt cctttaggtc tttccactaa     360</w:t>
      </w:r>
    </w:p>
    <w:p>
      <w:pPr>
        <w:pStyle w:val="PlainText"/>
        <w:rPr/>
      </w:pPr>
      <w:r>
        <w:rPr/>
        <w:t>agtcggagta tcttcttcca agatttcacg tcttggtggc cgttccaagg agcgcgaggt     420</w:t>
      </w:r>
    </w:p>
    <w:p>
      <w:pPr>
        <w:pStyle w:val="PlainText"/>
        <w:rPr/>
      </w:pPr>
      <w:r>
        <w:rPr/>
        <w:t>cgggatggat cttgaagggg accgcaatgg aggagcaaag aagaagaact tttttaaact     480</w:t>
      </w:r>
    </w:p>
    <w:p>
      <w:pPr>
        <w:pStyle w:val="PlainText"/>
        <w:rPr/>
      </w:pPr>
      <w:r>
        <w:rPr/>
        <w:t>gaacaataaa agtgaaaaag ataagaagga aaagaaacca actgtcagtg tattttcaat     540</w:t>
      </w:r>
    </w:p>
    <w:p>
      <w:pPr>
        <w:pStyle w:val="PlainText"/>
        <w:rPr/>
      </w:pPr>
      <w:r>
        <w:rPr/>
        <w:t>gtttcgctat tcaaattggc ttgacaagtt gtatatggtg gtgggaactt tggctgccat     600</w:t>
      </w:r>
    </w:p>
    <w:p>
      <w:pPr>
        <w:pStyle w:val="PlainText"/>
        <w:rPr/>
      </w:pPr>
      <w:r>
        <w:rPr/>
        <w:t>catccatggg gctggacttc ctctcatgat gctggtgttt ggagaaatga cagatatctt     660</w:t>
      </w:r>
    </w:p>
    <w:p>
      <w:pPr>
        <w:pStyle w:val="PlainText"/>
        <w:rPr/>
      </w:pPr>
      <w:r>
        <w:rPr/>
        <w:t>tgcaaatgca ggaaatttag aagatctgat gtcaaacatc actaatagaa gtgatatcaa     720</w:t>
      </w:r>
    </w:p>
    <w:p>
      <w:pPr>
        <w:pStyle w:val="PlainText"/>
        <w:rPr/>
      </w:pPr>
      <w:r>
        <w:rPr/>
        <w:t>tgatacaggg ttcttcatga atctggagga agacatgacc aggtatgcct attattacag     780</w:t>
      </w:r>
    </w:p>
    <w:p>
      <w:pPr>
        <w:pStyle w:val="PlainText"/>
        <w:rPr/>
      </w:pPr>
      <w:r>
        <w:rPr/>
        <w:t>tggaattggt gctggggtgc tggttgctgc ttacattcag gtttcatttt ggtgcctggc     840</w:t>
      </w:r>
    </w:p>
    <w:p>
      <w:pPr>
        <w:pStyle w:val="PlainText"/>
        <w:rPr/>
      </w:pPr>
      <w:r>
        <w:rPr/>
        <w:t>agctggaaga caaatacaca aaattagaaa acagtttttt catgctataa tgcgacagga     900</w:t>
      </w:r>
    </w:p>
    <w:p>
      <w:pPr>
        <w:pStyle w:val="PlainText"/>
        <w:rPr/>
      </w:pPr>
      <w:r>
        <w:rPr/>
        <w:t>gataggctgg tttgatgtgc acgatgttgg ggagcttaac acccgactta cagatgatgt     960</w:t>
      </w:r>
    </w:p>
    <w:p>
      <w:pPr>
        <w:pStyle w:val="PlainText"/>
        <w:rPr/>
      </w:pPr>
      <w:r>
        <w:rPr/>
        <w:t>ctctaagatt aatgaagtta ttggtgacaa aattggaatg ttctttcagt caatggcaac    1020</w:t>
      </w:r>
    </w:p>
    <w:p>
      <w:pPr>
        <w:pStyle w:val="PlainText"/>
        <w:rPr/>
      </w:pPr>
      <w:r>
        <w:rPr/>
        <w:t>atttttcact gggtttatag taggatttac acgtggttgg aagctaaccc ttgtgatttt    1080</w:t>
      </w:r>
    </w:p>
    <w:p>
      <w:pPr>
        <w:pStyle w:val="PlainText"/>
        <w:rPr/>
      </w:pPr>
      <w:r>
        <w:rPr/>
        <w:t>ggccatcagt cctgttcttg gactgtcagc tgctgtctgg gcaaagatac tatcttcatt    1140</w:t>
      </w:r>
    </w:p>
    <w:p>
      <w:pPr>
        <w:pStyle w:val="PlainText"/>
        <w:rPr/>
      </w:pPr>
      <w:r>
        <w:rPr/>
        <w:t>tactgataaa gaactcttag cgtatgcaaa agctggagca gtagctgaag aggtcttggc    1200</w:t>
      </w:r>
    </w:p>
    <w:p>
      <w:pPr>
        <w:pStyle w:val="PlainText"/>
        <w:rPr/>
      </w:pPr>
      <w:r>
        <w:rPr/>
        <w:t>agcaattaga actgtgattg catttggagg acaaaagaaa gaacttgaaa ggtacaacaa    1260</w:t>
      </w:r>
    </w:p>
    <w:p>
      <w:pPr>
        <w:pStyle w:val="PlainText"/>
        <w:rPr/>
      </w:pPr>
      <w:r>
        <w:rPr/>
        <w:t>aaatttagaa gaagctaaaa gaattgggat aaagaaagct attacagcca atatttctat    1320</w:t>
      </w:r>
    </w:p>
    <w:p>
      <w:pPr>
        <w:pStyle w:val="PlainText"/>
        <w:rPr/>
      </w:pPr>
      <w:r>
        <w:rPr/>
        <w:t>aggtgctgct ttcctgctga tctatgcatc ttatgctctg gccttctggt atgggaccac    1380</w:t>
      </w:r>
    </w:p>
    <w:p>
      <w:pPr>
        <w:pStyle w:val="PlainText"/>
        <w:rPr/>
      </w:pPr>
      <w:r>
        <w:rPr/>
        <w:t>cttggtcctc tcaggggaat attctattgg acaagtactc actgtattct tttctgtatt    1440</w:t>
      </w:r>
    </w:p>
    <w:p>
      <w:pPr>
        <w:pStyle w:val="PlainText"/>
        <w:rPr/>
      </w:pPr>
      <w:r>
        <w:rPr/>
        <w:t>aattggggct tttagtgttg gacaggcatc tccaagcatt gaagcatttg caaatgcaag    1500</w:t>
      </w:r>
    </w:p>
    <w:p>
      <w:pPr>
        <w:pStyle w:val="PlainText"/>
        <w:rPr/>
      </w:pPr>
      <w:r>
        <w:rPr/>
        <w:t>aggagcagct tatgaaatct tcaagataat tgataataag ccaagtattg acagctattc    1560</w:t>
      </w:r>
    </w:p>
    <w:p>
      <w:pPr>
        <w:pStyle w:val="PlainText"/>
        <w:rPr/>
      </w:pPr>
      <w:r>
        <w:rPr/>
        <w:t>gaagagtggg cacaaaccag ataatattaa gggaaatttg gaattcagaa atgttcactt    1620</w:t>
      </w:r>
    </w:p>
    <w:p>
      <w:pPr>
        <w:pStyle w:val="PlainText"/>
        <w:rPr/>
      </w:pPr>
      <w:r>
        <w:rPr/>
        <w:t>cagttaccca tctcgaaaag aagttaagat cttgaagggc ctgaacctga aggtgcagag    1680</w:t>
      </w:r>
    </w:p>
    <w:p>
      <w:pPr>
        <w:pStyle w:val="PlainText"/>
        <w:rPr/>
      </w:pPr>
      <w:r>
        <w:rPr/>
        <w:t>tgggcagacg gtggccctgg ttggaaacag tggctgtggg aagagcacaa cagtccagct    1740</w:t>
      </w:r>
    </w:p>
    <w:p>
      <w:pPr>
        <w:pStyle w:val="PlainText"/>
        <w:rPr/>
      </w:pPr>
      <w:r>
        <w:rPr/>
        <w:t>gatgcagagg ctctatgacc ccacagaggg gatggtcagt gttgatggac aggatattag    1800</w:t>
      </w:r>
    </w:p>
    <w:p>
      <w:pPr>
        <w:pStyle w:val="PlainText"/>
        <w:rPr/>
      </w:pPr>
      <w:r>
        <w:rPr/>
        <w:t>gaccataaat gtaaggtttc tacgggaaat cattggtgtg gtgagtcagg aacctgtatt    1860</w:t>
      </w:r>
    </w:p>
    <w:p>
      <w:pPr>
        <w:pStyle w:val="PlainText"/>
        <w:rPr/>
      </w:pPr>
      <w:r>
        <w:rPr/>
        <w:t>gtttgccacc acgatagctg aaaacattcg ctatggccgt gaaaatgtca ccatggatga    1920</w:t>
      </w:r>
    </w:p>
    <w:p>
      <w:pPr>
        <w:pStyle w:val="PlainText"/>
        <w:rPr/>
      </w:pPr>
      <w:r>
        <w:rPr/>
        <w:t>gattgagaaa gctgtcaagg aagccaatgc ctatgacttt atcatgaaac tgcctcataa    1980</w:t>
      </w:r>
    </w:p>
    <w:p>
      <w:pPr>
        <w:pStyle w:val="PlainText"/>
        <w:rPr/>
      </w:pPr>
      <w:r>
        <w:rPr/>
        <w:t>atttgacacc ctggttggag agagaggggc ccagttgagt ggtgggcaga agcagaggat    2040</w:t>
      </w:r>
    </w:p>
    <w:p>
      <w:pPr>
        <w:pStyle w:val="PlainText"/>
        <w:rPr/>
      </w:pPr>
      <w:r>
        <w:rPr/>
        <w:t>cgccattgca cgtgccctgg ttcgcaaccc caagatcctc ctgctggatg aggccacgtc    2100</w:t>
      </w:r>
    </w:p>
    <w:p>
      <w:pPr>
        <w:pStyle w:val="PlainText"/>
        <w:rPr/>
      </w:pPr>
      <w:r>
        <w:rPr/>
        <w:t>agccttggac acagaaagcg aagcagtggt tcaggtggct ctggataagg ccagaaaagg    21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cggaccacc attgtgatag ctcatcgttt gtctacagtt cgtaatgctg acgtcatcgc    2220</w:t>
      </w:r>
    </w:p>
    <w:p>
      <w:pPr>
        <w:pStyle w:val="PlainText"/>
        <w:rPr/>
      </w:pPr>
      <w:r>
        <w:rPr/>
        <w:t>tggtttcgat gatggagtca ttgtggagaa aggaaatcat gatgaactca tgaaagagaa    2280</w:t>
      </w:r>
    </w:p>
    <w:p>
      <w:pPr>
        <w:pStyle w:val="PlainText"/>
        <w:rPr/>
      </w:pPr>
      <w:r>
        <w:rPr/>
        <w:t>aggcatttac ttcaaacttg tcacaatgca gacagcagga aatgaagttg aattagaaaa    2340</w:t>
      </w:r>
    </w:p>
    <w:p>
      <w:pPr>
        <w:pStyle w:val="PlainText"/>
        <w:rPr/>
      </w:pPr>
      <w:r>
        <w:rPr/>
        <w:t>tgcagctgat gaatccaaaa gtgaaattga tgccttggaa atgtcttcaa atgattcaag    2400</w:t>
      </w:r>
    </w:p>
    <w:p>
      <w:pPr>
        <w:pStyle w:val="PlainText"/>
        <w:rPr/>
      </w:pPr>
      <w:r>
        <w:rPr/>
        <w:t>atccagtcta ataagaaaaa gatcaactcg taggagtgtc cgtggatcac aagcccaaga    2460</w:t>
      </w:r>
    </w:p>
    <w:p>
      <w:pPr>
        <w:pStyle w:val="PlainText"/>
        <w:rPr/>
      </w:pPr>
      <w:r>
        <w:rPr/>
        <w:t>cagaaagctt agtaccaaag aggctctgga tgaaagtata cctccagttt ccttttggag    2520</w:t>
      </w:r>
    </w:p>
    <w:p>
      <w:pPr>
        <w:pStyle w:val="PlainText"/>
        <w:rPr/>
      </w:pPr>
      <w:r>
        <w:rPr/>
        <w:t>gattatgaag ctaaatttaa ctgaatggcc ttattttgtt gttggtgtat tttgtgccat    2580</w:t>
      </w:r>
    </w:p>
    <w:p>
      <w:pPr>
        <w:pStyle w:val="PlainText"/>
        <w:rPr/>
      </w:pPr>
      <w:r>
        <w:rPr/>
        <w:t>tataaatgga ggcctgcaac cagcatttgc aataatattt tcaaagatta taggggtttt    2640</w:t>
      </w:r>
    </w:p>
    <w:p>
      <w:pPr>
        <w:pStyle w:val="PlainText"/>
        <w:rPr/>
      </w:pPr>
      <w:r>
        <w:rPr/>
        <w:t>tacaagaatt gatgatcctg aaacaaaacg acagaatagt aacttgtttt cactattgtt    2700</w:t>
      </w:r>
    </w:p>
    <w:p>
      <w:pPr>
        <w:pStyle w:val="PlainText"/>
        <w:rPr/>
      </w:pPr>
      <w:r>
        <w:rPr/>
        <w:t>tctagccctt ggaattattt cttttattac atttttcctt cagggtttca catttggcaa    2760</w:t>
      </w:r>
    </w:p>
    <w:p>
      <w:pPr>
        <w:pStyle w:val="PlainText"/>
        <w:rPr/>
      </w:pPr>
      <w:r>
        <w:rPr/>
        <w:t>agctggagag atcctcacca agcggctccg atacatggtt ttccgatcca tgctcagaca    2820</w:t>
      </w:r>
    </w:p>
    <w:p>
      <w:pPr>
        <w:pStyle w:val="PlainText"/>
        <w:rPr/>
      </w:pPr>
      <w:r>
        <w:rPr/>
        <w:t>ggatgtgagt tggtttgatg accctaaaaa caccactgga gcattgacta ccaggctcgc    2880</w:t>
      </w:r>
    </w:p>
    <w:p>
      <w:pPr>
        <w:pStyle w:val="PlainText"/>
        <w:rPr/>
      </w:pPr>
      <w:r>
        <w:rPr/>
        <w:t>caatgatgct gctcaagtta aaggggctat aggttccagg cttgctgtaa ttacccagaa    2940</w:t>
      </w:r>
    </w:p>
    <w:p>
      <w:pPr>
        <w:pStyle w:val="PlainText"/>
        <w:rPr/>
      </w:pPr>
      <w:r>
        <w:rPr/>
        <w:t>tatagcaaat cttgggacag gaataattat atccttcatc tatggttggc aactaacact    3000</w:t>
      </w:r>
    </w:p>
    <w:p>
      <w:pPr>
        <w:pStyle w:val="PlainText"/>
        <w:rPr/>
      </w:pPr>
      <w:r>
        <w:rPr/>
        <w:t>gttactctta gcaattgtac ccatcattgc aatagcagga gttgttgaaa tgaaaatgtt    3060</w:t>
      </w:r>
    </w:p>
    <w:p>
      <w:pPr>
        <w:pStyle w:val="PlainText"/>
        <w:rPr/>
      </w:pPr>
      <w:r>
        <w:rPr/>
        <w:t>gtctggacaa gcactgaaag ataagaaaga actagaaggt gctgggaaga tcgctactga    3120</w:t>
      </w:r>
    </w:p>
    <w:p>
      <w:pPr>
        <w:pStyle w:val="PlainText"/>
        <w:rPr/>
      </w:pPr>
      <w:r>
        <w:rPr/>
        <w:t>agcaatagaa aacttccgaa ccgttgtttc tttgactcag gagcagaagt ttgaacatat    3180</w:t>
      </w:r>
    </w:p>
    <w:p>
      <w:pPr>
        <w:pStyle w:val="PlainText"/>
        <w:rPr/>
      </w:pPr>
      <w:r>
        <w:rPr/>
        <w:t>gtatgctcag agtttgcagg taccatacag aaactctttg aggaaagcac acatctttgg    3240</w:t>
      </w:r>
    </w:p>
    <w:p>
      <w:pPr>
        <w:pStyle w:val="PlainText"/>
        <w:rPr/>
      </w:pPr>
      <w:r>
        <w:rPr/>
        <w:t>aattacattt tccttcaccc aggcaatgat gtatttttcc tatgctggat gtttccggtt    3300</w:t>
      </w:r>
    </w:p>
    <w:p>
      <w:pPr>
        <w:pStyle w:val="PlainText"/>
        <w:rPr/>
      </w:pPr>
      <w:r>
        <w:rPr/>
        <w:t>tggagcctac ttggtggcac ataaactcat gagctttgag gatgttctgt tagtattttc    3360</w:t>
      </w:r>
    </w:p>
    <w:p>
      <w:pPr>
        <w:pStyle w:val="PlainText"/>
        <w:rPr/>
      </w:pPr>
      <w:r>
        <w:rPr/>
        <w:t>agctgttgtc tttggtgcca tggccgtggg gcaagtcagt tcatttgctc ctgactatgc    3420</w:t>
      </w:r>
    </w:p>
    <w:p>
      <w:pPr>
        <w:pStyle w:val="PlainText"/>
        <w:rPr/>
      </w:pPr>
      <w:r>
        <w:rPr/>
        <w:t>caaagccaaa atatcagcag cccacatcat catgatcatt gaaaaaaccc ctttgattga    3480</w:t>
      </w:r>
    </w:p>
    <w:p>
      <w:pPr>
        <w:pStyle w:val="PlainText"/>
        <w:rPr/>
      </w:pPr>
      <w:r>
        <w:rPr/>
        <w:t>cagctacagc acggaaggcc taatgccgaa cacattggaa ggaaatgtca catttggtga    3540</w:t>
      </w:r>
    </w:p>
    <w:p>
      <w:pPr>
        <w:pStyle w:val="PlainText"/>
        <w:rPr/>
      </w:pPr>
      <w:r>
        <w:rPr/>
        <w:t>agttgtattc aactatccca cccgaccgga catcccagtg cttcagggac tgagcctgga    3600</w:t>
      </w:r>
    </w:p>
    <w:p>
      <w:pPr>
        <w:pStyle w:val="PlainText"/>
        <w:rPr/>
      </w:pPr>
      <w:r>
        <w:rPr/>
        <w:t>ggtgaagaag ggccagacgc tggctctggt gggcagcagt ggctgtggga agagcacagt    3660</w:t>
      </w:r>
    </w:p>
    <w:p>
      <w:pPr>
        <w:pStyle w:val="PlainText"/>
        <w:rPr/>
      </w:pPr>
      <w:r>
        <w:rPr/>
        <w:t>ggtccagctc ctggagcggt tctacgaccc cttggcaggg aaagtgctgc ttgatggcaa    3720</w:t>
      </w:r>
    </w:p>
    <w:p>
      <w:pPr>
        <w:pStyle w:val="PlainText"/>
        <w:rPr/>
      </w:pPr>
      <w:r>
        <w:rPr/>
        <w:t>agaaataaag cgactgaatg ttcagtggct ccgagcacac ctgggcatcg tgtcccagga    3780</w:t>
      </w:r>
    </w:p>
    <w:p>
      <w:pPr>
        <w:pStyle w:val="PlainText"/>
        <w:rPr/>
      </w:pPr>
      <w:r>
        <w:rPr/>
        <w:t>gcccatcctg tttgactgca gcattgctga gaacattgcc tatggagaca acagccgggt    3840</w:t>
      </w:r>
    </w:p>
    <w:p>
      <w:pPr>
        <w:pStyle w:val="PlainText"/>
        <w:rPr/>
      </w:pPr>
      <w:r>
        <w:rPr/>
        <w:t>ggtgtcacag gaagagatcg tgagggcagc aaaggaggcc aacatacatg ccttcatcga    3900</w:t>
      </w:r>
    </w:p>
    <w:p>
      <w:pPr>
        <w:pStyle w:val="PlainText"/>
        <w:rPr/>
      </w:pPr>
      <w:r>
        <w:rPr/>
        <w:t>gtcactgcct aataaatata gcactaaagt aggagacaaa ggaactcagc tctctggtgg    3960</w:t>
      </w:r>
    </w:p>
    <w:p>
      <w:pPr>
        <w:pStyle w:val="PlainText"/>
        <w:rPr/>
      </w:pPr>
      <w:r>
        <w:rPr/>
        <w:t>ccagaaacaa cgcattgcca tagctcgtgc ccttgttaga cagcctcata ttttgctttt    4020</w:t>
      </w:r>
    </w:p>
    <w:p>
      <w:pPr>
        <w:pStyle w:val="PlainText"/>
        <w:rPr/>
      </w:pPr>
      <w:r>
        <w:rPr/>
        <w:t>ggatgaagcc acgtcagctc tggatacaga aagtgaaaag gttgtccaag aagccctgga    4080</w:t>
      </w:r>
    </w:p>
    <w:p>
      <w:pPr>
        <w:pStyle w:val="PlainText"/>
        <w:rPr/>
      </w:pPr>
      <w:r>
        <w:rPr/>
        <w:t>caaagccaga gaaggccgca cctgcattgt gattgctcac cgcctgtcca ccatccagaa    4140</w:t>
      </w:r>
    </w:p>
    <w:p>
      <w:pPr>
        <w:pStyle w:val="PlainText"/>
        <w:rPr/>
      </w:pPr>
      <w:r>
        <w:rPr/>
        <w:t>tgcagactta atagtggtgt ttcagaatgg cagagtcaag gagcatggca cgcatcagca    4200</w:t>
      </w:r>
    </w:p>
    <w:p>
      <w:pPr>
        <w:pStyle w:val="PlainText"/>
        <w:rPr/>
      </w:pPr>
      <w:r>
        <w:rPr/>
        <w:t>gctgctggca cagaaaggca tctatttttc aatggtcagt gtccaggctg gaacaaagcg    4260</w:t>
      </w:r>
    </w:p>
    <w:p>
      <w:pPr>
        <w:pStyle w:val="PlainText"/>
        <w:rPr/>
      </w:pPr>
      <w:r>
        <w:rPr/>
        <w:t>ccagtgaact ctgactgtat gagatgttaa atacttttta atatttgttt agatatgaca    4320</w:t>
      </w:r>
    </w:p>
    <w:p>
      <w:pPr>
        <w:pStyle w:val="PlainText"/>
        <w:rPr/>
      </w:pPr>
      <w:r>
        <w:rPr/>
        <w:t>tttattcaaa gttaaaagca aacacttaca gaattatgaa gaggtatctg tttaacattt    4380</w:t>
      </w:r>
    </w:p>
    <w:p>
      <w:pPr>
        <w:pStyle w:val="PlainText"/>
        <w:rPr/>
      </w:pPr>
      <w:r>
        <w:rPr/>
        <w:t>cctcagtcaa gttcagagtc ttcagagact tcgtaattaa aggaacagag tgagagacat    4440</w:t>
      </w:r>
    </w:p>
    <w:p>
      <w:pPr>
        <w:pStyle w:val="PlainText"/>
        <w:rPr/>
      </w:pPr>
      <w:r>
        <w:rPr/>
        <w:t>catcaagtgg agagaaatca tagtttaaac tgcattataa attttataac agaattaaag    4500</w:t>
      </w:r>
    </w:p>
    <w:p>
      <w:pPr>
        <w:pStyle w:val="PlainText"/>
        <w:rPr/>
      </w:pPr>
      <w:r>
        <w:rPr/>
        <w:t>tagattttaa aagataaaat gtgtaatttt gtttatattt tcccatttgg actgtaactg    4560</w:t>
      </w:r>
    </w:p>
    <w:p>
      <w:pPr>
        <w:pStyle w:val="PlainText"/>
        <w:rPr/>
      </w:pPr>
      <w:r>
        <w:rPr/>
        <w:t>actgccttgc taaaagatta tagaagtagc aaaaagtatt gaaatgtttg cataaagtgt    4620</w:t>
      </w:r>
    </w:p>
    <w:p>
      <w:pPr>
        <w:pStyle w:val="PlainText"/>
        <w:rPr/>
      </w:pPr>
      <w:r>
        <w:rPr/>
        <w:t>ctataataaa actaaacttt catgtg                                         464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93</w:t>
      </w:r>
    </w:p>
    <w:p>
      <w:pPr>
        <w:pStyle w:val="PlainText"/>
        <w:rPr/>
      </w:pPr>
      <w:r>
        <w:rPr/>
        <w:t>&lt;211&gt; 108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93</w:t>
      </w:r>
    </w:p>
    <w:p>
      <w:pPr>
        <w:pStyle w:val="PlainText"/>
        <w:rPr/>
      </w:pPr>
      <w:r>
        <w:rPr/>
        <w:t>Met Trp Ile Leu Lys Gly Thr Ala Met Glu Glu Gln Arg Arg Arg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he Leu Asn Thr Ile Lys Val Lys Lys Ile Arg Arg Lys Arg Asn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eu Ser Val Tyr Phe Gln Cys Phe Ala Ile Gln Ile Gly Leu Thr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Cys Ile Trp Trp Trp Glu Leu Trp Leu Pro Ser Ser Met Gly Leu As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Phe Leu Ser Gln Ile Ser Leu Gln Met Gln Glu Ile Cys Gln Thr Ser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Leu Ile Glu Val Ile Ser Met Ile Gln Gly Ser Ser Pro Gly Met Pr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Ile Ile Thr Val Glu Leu Val Leu Gly Cys Trp Leu Leu Leu Thr P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Arg Phe His Phe Gly Ala Trp Gln Leu Glu Asp Lys Tyr Thr Lys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Glu Asn Ser Phe Phe Met Leu Ala Gly Leu Met Cys Thr Met Leu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Ser Leu Thr Pro Asp Leu Gln Met Met Ser Leu Arg Leu Met Lys Leu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Leu Val Thr Lys Leu Glu Cys Ser Phe Ser Gln Trp Gln His Phe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Leu Gly Leu Asp Leu His Val Val Gly Ser Phe Trp Pro Ser Val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Phe Leu Asp Cys Gln Leu Leu Ser Gly Gln Arg Tyr Tyr Leu His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Leu Ile Lys Asn Ser Leu Lys Arg Ser Trp Gln Gln Leu Glu Leu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His Leu Glu Asp Lys Arg Lys Asn Leu Lys Gly Thr Thr Lys Ile Arg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Lys Leu Leu Gln Pro Ile Phe Leu Val Leu Leu Ser Cys Ser Met H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Leu Met Leu Trp Pro Ser Gly Met Gly Pro Pro Trp Ser Ser Gln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Asn Ile Leu Leu Asp Lys Tyr Ser Leu Tyr Ser Phe Leu Tyr Leu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Leu Leu Val Leu Asp Arg His Leu Gln Ala Leu Lys His Leu Gln M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Gln Glu Glu Gln Leu Met Lys Ser Ser Arg Leu Ile Ile Ser Gln Val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Leu Thr Ala Ile Arg Arg Val Gly Thr Asn Gln Ile Ile Leu Arg Gl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Ile Trp Asn Ser Glu Met Phe Thr Ser Val Thr His Leu Glu Lys L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Leu Arg Ser Arg Cys Arg Val Gly Arg Arg Trp Pro Trp Leu Glu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Val Ala Val Gly Arg Ala Gln Gln Ser Ser Cys Arg Gly Ser Met Th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Pro Gln Arg Gly Trp Ser Val Leu Met Asp Arg Ile Leu Gly Pro Gly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Phe Tyr Gly Lys Ser Leu Val Trp Val Arg Asn Leu Tyr Cys Leu Pr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Pro Arg Leu Lys Thr Phe Ala Met Ala Val Lys Met Ser Pro Trp Me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Arg Leu Arg Lys Leu Ser Arg Lys Pro Met Pro Met Thr Leu Ser As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Cys Leu Ile Asn Leu Thr Pro Trp Leu Glu Arg Glu Gly Pro Ser V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Val Gly Arg Ser Arg Gly Ser Pro Leu His Val Pro Trp Phe Ala Thr</w:t>
      </w:r>
    </w:p>
    <w:p>
      <w:pPr>
        <w:pStyle w:val="PlainText"/>
        <w:rPr/>
      </w:pPr>
      <w:r>
        <w:rPr/>
        <w:t>465                 470                 475                 480</w:t>
      </w:r>
    </w:p>
    <w:p>
      <w:pPr>
        <w:pStyle w:val="PlainText"/>
        <w:rPr/>
      </w:pPr>
      <w:r>
        <w:rPr/>
        <w:t>Pro Arg Ser Ser Cys Trp Met Arg Pro Arg Gln Pro Trp Thr Gln L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5                 490                 495</w:t>
      </w:r>
    </w:p>
    <w:p>
      <w:pPr>
        <w:pStyle w:val="PlainText"/>
        <w:rPr/>
      </w:pPr>
      <w:r>
        <w:rPr/>
        <w:t>Ala Lys Gln Trp Phe Arg Trp Leu Trp Ile Arg Pro Glu Lys Val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                 505                 510</w:t>
      </w:r>
    </w:p>
    <w:p>
      <w:pPr>
        <w:pStyle w:val="PlainText"/>
        <w:rPr/>
      </w:pPr>
      <w:r>
        <w:rPr/>
        <w:t>Pro Pro Leu Leu Ile Val Cys Leu Gln Phe Val Met Leu Thr Ser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15                 520                 525</w:t>
      </w:r>
    </w:p>
    <w:p>
      <w:pPr>
        <w:pStyle w:val="PlainText"/>
        <w:rPr/>
      </w:pPr>
      <w:r>
        <w:rPr/>
        <w:t>Leu Val Ser Met Met Glu Ser Leu Trp Arg Lys Glu Ile Met Met As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0                 535                 540</w:t>
      </w:r>
    </w:p>
    <w:p>
      <w:pPr>
        <w:pStyle w:val="PlainText"/>
        <w:rPr/>
      </w:pPr>
      <w:r>
        <w:rPr/>
        <w:t>Ser Lys Arg Lys Ala Phe Thr Ser Asn Leu Ser Gln Cys Arg Gln Gln</w:t>
      </w:r>
    </w:p>
    <w:p>
      <w:pPr>
        <w:pStyle w:val="PlainText"/>
        <w:rPr/>
      </w:pPr>
      <w:r>
        <w:rPr/>
        <w:t>545                 550                 555                 560</w:t>
      </w:r>
    </w:p>
    <w:p>
      <w:pPr>
        <w:pStyle w:val="PlainText"/>
        <w:rPr/>
      </w:pPr>
      <w:r>
        <w:rPr/>
        <w:t>Glu Met Lys Leu Asn Lys Met Gln Leu Met Asn Pro Lys Val Lys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65                 570                 575</w:t>
      </w:r>
    </w:p>
    <w:p>
      <w:pPr>
        <w:pStyle w:val="PlainText"/>
        <w:rPr/>
      </w:pPr>
      <w:r>
        <w:rPr/>
        <w:t>Met Pro Trp Lys Cys Leu Gln Met Ile Gln Asp Pro Val Glu Lys As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80                 585                 590</w:t>
      </w:r>
    </w:p>
    <w:p>
      <w:pPr>
        <w:pStyle w:val="PlainText"/>
        <w:rPr/>
      </w:pPr>
      <w:r>
        <w:rPr/>
        <w:t>Gln Leu Val Gly Val Ser Val Asp His Lys Pro Lys Thr Glu Ser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95                 600                 605</w:t>
      </w:r>
    </w:p>
    <w:p>
      <w:pPr>
        <w:pStyle w:val="PlainText"/>
        <w:rPr/>
      </w:pPr>
      <w:r>
        <w:rPr/>
        <w:t>Val Pro Lys Arg Leu Trp Met Lys Val Tyr Leu Gln Phe Pro Phe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10                 615                 620</w:t>
      </w:r>
    </w:p>
    <w:p>
      <w:pPr>
        <w:pStyle w:val="PlainText"/>
        <w:rPr/>
      </w:pPr>
      <w:r>
        <w:rPr/>
        <w:t>Gly Leu Leu Asn Gly Leu Ile Leu Leu Leu Val Tyr Phe Val Pro Leu</w:t>
      </w:r>
    </w:p>
    <w:p>
      <w:pPr>
        <w:pStyle w:val="PlainText"/>
        <w:rPr/>
      </w:pPr>
      <w:r>
        <w:rPr/>
        <w:t>625                 630                 635                 640</w:t>
      </w:r>
    </w:p>
    <w:p>
      <w:pPr>
        <w:pStyle w:val="PlainText"/>
        <w:rPr/>
      </w:pPr>
      <w:r>
        <w:rPr/>
        <w:t>Met Glu Ala Cys Asn Gln His Leu Gln Gly Phe Leu Gln Glu Leu Me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45                 650                 655</w:t>
      </w:r>
    </w:p>
    <w:p>
      <w:pPr>
        <w:pStyle w:val="PlainText"/>
        <w:rPr/>
      </w:pPr>
      <w:r>
        <w:rPr/>
        <w:t>Ile Leu Lys Gln Asn Asp Arg Ile Val Thr Cys Phe His Tyr Cys P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60                 665                 670</w:t>
      </w:r>
    </w:p>
    <w:p>
      <w:pPr>
        <w:pStyle w:val="PlainText"/>
        <w:rPr/>
      </w:pPr>
      <w:r>
        <w:rPr/>
        <w:t>Pro Leu Glu Leu Phe Leu Leu Leu His Phe Ser Phe Arg Val Ser 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75                 680                 685</w:t>
      </w:r>
    </w:p>
    <w:p>
      <w:pPr>
        <w:pStyle w:val="PlainText"/>
        <w:rPr/>
      </w:pPr>
      <w:r>
        <w:rPr/>
        <w:t>Leu Ala Lys Leu Glu Arg Ser Ser Pro Ser Gly Ser Asp Thr Trp P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90                 695                 700</w:t>
      </w:r>
    </w:p>
    <w:p>
      <w:pPr>
        <w:pStyle w:val="PlainText"/>
        <w:rPr/>
      </w:pPr>
      <w:r>
        <w:rPr/>
        <w:t>Ser Asp Pro Cys Ser Asp Arg Met Val Gly Leu Met Thr Leu Lys Thr</w:t>
      </w:r>
    </w:p>
    <w:p>
      <w:pPr>
        <w:pStyle w:val="PlainText"/>
        <w:rPr/>
      </w:pPr>
      <w:r>
        <w:rPr/>
        <w:t>705                 710                 715                 720</w:t>
      </w:r>
    </w:p>
    <w:p>
      <w:pPr>
        <w:pStyle w:val="PlainText"/>
        <w:rPr/>
      </w:pPr>
      <w:r>
        <w:rPr/>
        <w:t>Pro Leu Glu His Leu Pro Gly Ser Pro Met Met Leu Leu Lys Leu L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25                 730                 735</w:t>
      </w:r>
    </w:p>
    <w:p>
      <w:pPr>
        <w:pStyle w:val="PlainText"/>
        <w:rPr/>
      </w:pPr>
      <w:r>
        <w:rPr/>
        <w:t>Gly Leu Leu Tyr Pro Ser Ser Met Val Gly Asn Lys Val Leu Gly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40                 745                 750</w:t>
      </w:r>
    </w:p>
    <w:p>
      <w:pPr>
        <w:pStyle w:val="PlainText"/>
        <w:rPr/>
      </w:pPr>
      <w:r>
        <w:rPr/>
        <w:t>Ser Leu Leu Lys Gln Leu Arg Ser Arg Ser Leu Asn Ile Cys Met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755                 760                 765</w:t>
      </w:r>
    </w:p>
    <w:p>
      <w:pPr>
        <w:pStyle w:val="PlainText"/>
        <w:rPr/>
      </w:pPr>
      <w:r>
        <w:rPr/>
        <w:t>Arg Val Cys Arg Tyr His Thr Glu Thr Leu Gly Lys His Thr Ser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70                 775                 780</w:t>
      </w:r>
    </w:p>
    <w:p>
      <w:pPr>
        <w:pStyle w:val="PlainText"/>
        <w:rPr/>
      </w:pPr>
      <w:r>
        <w:rPr/>
        <w:t>Glu Leu His Phe Pro Ser Pro Arg Gln Cys Ile Phe Pro Met Leu Asp</w:t>
      </w:r>
    </w:p>
    <w:p>
      <w:pPr>
        <w:pStyle w:val="PlainText"/>
        <w:rPr/>
      </w:pPr>
      <w:r>
        <w:rPr/>
        <w:t>785                 790                 795                 800</w:t>
      </w:r>
    </w:p>
    <w:p>
      <w:pPr>
        <w:pStyle w:val="PlainText"/>
        <w:rPr/>
      </w:pPr>
      <w:r>
        <w:rPr/>
        <w:t>Val Ser Gly Leu Glu Pro Thr Trp Trp His Ile Asn Ser Tyr Phe Gl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05                 810                 815</w:t>
      </w:r>
    </w:p>
    <w:p>
      <w:pPr>
        <w:pStyle w:val="PlainText"/>
        <w:rPr/>
      </w:pPr>
      <w:r>
        <w:rPr/>
        <w:t>Leu Leu Ser Leu Val Pro Trp Pro Trp Gly Lys Ser Val His Leu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820                 825                 830</w:t>
      </w:r>
    </w:p>
    <w:p>
      <w:pPr>
        <w:pStyle w:val="PlainText"/>
        <w:rPr/>
      </w:pPr>
      <w:r>
        <w:rPr/>
        <w:t>Leu Thr Met Pro Lys Pro Lys Tyr Gln Gln Pro Thr Ser Ser Cys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835                 840                 845</w:t>
      </w:r>
    </w:p>
    <w:p>
      <w:pPr>
        <w:pStyle w:val="PlainText"/>
        <w:rPr/>
      </w:pPr>
      <w:r>
        <w:rPr/>
        <w:t>Thr His Trp Lys Glu Met Ser His Leu Val Lys Leu Tyr Ser Thr 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50                 855                 860</w:t>
      </w:r>
    </w:p>
    <w:p>
      <w:pPr>
        <w:pStyle w:val="PlainText"/>
        <w:rPr/>
      </w:pPr>
      <w:r>
        <w:rPr/>
        <w:t>Pro Pro Asp Arg Thr Ser Gln Cys Phe Arg Asp Arg Arg Ala Arg Arg</w:t>
      </w:r>
    </w:p>
    <w:p>
      <w:pPr>
        <w:pStyle w:val="PlainText"/>
        <w:rPr/>
      </w:pPr>
      <w:r>
        <w:rPr/>
        <w:t>865                 870                 875                 880</w:t>
      </w:r>
    </w:p>
    <w:p>
      <w:pPr>
        <w:pStyle w:val="PlainText"/>
        <w:rPr/>
      </w:pPr>
      <w:r>
        <w:rPr/>
        <w:t>Trp Leu Trp Trp Ala Ala Val Ala Val Gly Arg Ala Gln Trp Ser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85                 890                 895</w:t>
      </w:r>
    </w:p>
    <w:p>
      <w:pPr>
        <w:pStyle w:val="PlainText"/>
        <w:rPr/>
      </w:pPr>
      <w:r>
        <w:rPr/>
        <w:t>Ser Trp Ser Gly Ser Thr Thr Pro Trp Gln Gly Lys Cys Cys Leu Me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00                 905                 910</w:t>
      </w:r>
    </w:p>
    <w:p>
      <w:pPr>
        <w:pStyle w:val="PlainText"/>
        <w:rPr/>
      </w:pPr>
      <w:r>
        <w:rPr/>
        <w:t>Ala Lys Lys Met Phe Ser Gly Ser Glu His Thr Trp Ala Ser Cys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915                 920                 925</w:t>
      </w:r>
    </w:p>
    <w:p>
      <w:pPr>
        <w:pStyle w:val="PlainText"/>
        <w:rPr/>
      </w:pPr>
      <w:r>
        <w:rPr/>
        <w:t>Arg Ser Pro Ser Cys Leu Thr Ala Ala Leu Leu Arg Thr Leu Pro M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30                 935                 940</w:t>
      </w:r>
    </w:p>
    <w:p>
      <w:pPr>
        <w:pStyle w:val="PlainText"/>
        <w:rPr/>
      </w:pPr>
      <w:r>
        <w:rPr/>
        <w:t>Glu Thr Thr Ala Gly Trp Cys His Arg Lys Arg Ser Gly Gln Gln Arg</w:t>
      </w:r>
    </w:p>
    <w:p>
      <w:pPr>
        <w:pStyle w:val="PlainText"/>
        <w:rPr/>
      </w:pPr>
      <w:r>
        <w:rPr/>
        <w:t>945                 950                 955                 960</w:t>
      </w:r>
    </w:p>
    <w:p>
      <w:pPr>
        <w:pStyle w:val="PlainText"/>
        <w:rPr/>
      </w:pPr>
      <w:r>
        <w:rPr/>
        <w:t>Arg Pro Thr Tyr Met Pro Ser Ser Ser His Cys Leu Ile Asn Ile Al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965                 970                 975</w:t>
      </w:r>
    </w:p>
    <w:p>
      <w:pPr>
        <w:pStyle w:val="PlainText"/>
        <w:rPr/>
      </w:pPr>
      <w:r>
        <w:rPr/>
        <w:t>Leu Lys Glu Thr Lys Glu Leu Ser Ser Leu Val Ala Arg Asn Asn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80                 985                 990</w:t>
      </w:r>
    </w:p>
    <w:p>
      <w:pPr>
        <w:pStyle w:val="PlainText"/>
        <w:rPr/>
      </w:pPr>
      <w:r>
        <w:rPr/>
        <w:t>Leu Pro Leu Val Pro Leu Leu Asp Ser Leu Ile Phe Cys Phe Trp M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995                 1000                1005</w:t>
      </w:r>
    </w:p>
    <w:p>
      <w:pPr>
        <w:pStyle w:val="PlainText"/>
        <w:rPr/>
      </w:pPr>
      <w:r>
        <w:rPr/>
        <w:t>Lys Pro Arg Gln Leu Trp Ile Gln Lys Val Lys Arg Leu Ser Lys L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10                1015                10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 Trp Thr Lys Pro Glu Lys Ala Ala Pro Ala Leu Leu Leu Thr Ala</w:t>
      </w:r>
    </w:p>
    <w:p>
      <w:pPr>
        <w:pStyle w:val="PlainText"/>
        <w:rPr/>
      </w:pPr>
      <w:r>
        <w:rPr/>
        <w:t>1025                1030                1035                1040</w:t>
      </w:r>
    </w:p>
    <w:p>
      <w:pPr>
        <w:pStyle w:val="PlainText"/>
        <w:rPr/>
      </w:pPr>
      <w:r>
        <w:rPr/>
        <w:t>Cys Pro Pro Ser Arg Met Gln Thr Trp Cys Phe Arg Met Ala Glu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045                1050                1055</w:t>
      </w:r>
    </w:p>
    <w:p>
      <w:pPr>
        <w:pStyle w:val="PlainText"/>
        <w:rPr/>
      </w:pPr>
      <w:r>
        <w:rPr/>
        <w:t>Arg Ser Met Ala Arg Ile Ser Ser Cys Trp His Arg Lys Ala Ser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60                1065                1070</w:t>
      </w:r>
    </w:p>
    <w:p>
      <w:pPr>
        <w:pStyle w:val="PlainText"/>
        <w:rPr/>
      </w:pPr>
      <w:r>
        <w:rPr/>
        <w:t>Phe Gln Trp Ser Val Ser Arg Leu Glu Gln Ser Ala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075                1080                108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94</w:t>
      </w:r>
    </w:p>
    <w:p>
      <w:pPr>
        <w:pStyle w:val="PlainText"/>
        <w:rPr/>
      </w:pPr>
      <w:r>
        <w:rPr/>
        <w:t>&lt;211&gt; 3258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94</w:t>
      </w:r>
    </w:p>
    <w:p>
      <w:pPr>
        <w:pStyle w:val="PlainText"/>
        <w:rPr/>
      </w:pPr>
      <w:r>
        <w:rPr/>
        <w:t>atgtggatct tgaaggggac cgcaatggag gagcaaagaa gaagaacttt tttaaacaca      60</w:t>
      </w:r>
    </w:p>
    <w:p>
      <w:pPr>
        <w:pStyle w:val="PlainText"/>
        <w:rPr/>
      </w:pPr>
      <w:r>
        <w:rPr/>
        <w:t>ataaaagtga aaaagataag aaggaaaaga aaccaactgt cagtgtattt tcaatgtttc     120</w:t>
      </w:r>
    </w:p>
    <w:p>
      <w:pPr>
        <w:pStyle w:val="PlainText"/>
        <w:rPr/>
      </w:pPr>
      <w:r>
        <w:rPr/>
        <w:t>gctattcaaa ttggcttgac aagttgtata tggtggtggg aactttggct gccatcatcc     180</w:t>
      </w:r>
    </w:p>
    <w:p>
      <w:pPr>
        <w:pStyle w:val="PlainText"/>
        <w:rPr/>
      </w:pPr>
      <w:r>
        <w:rPr/>
        <w:t>atggggctgg acttcctctc acagatatct ttgcaaatgc aggaaatttg tcaaacatca     240</w:t>
      </w:r>
    </w:p>
    <w:p>
      <w:pPr>
        <w:pStyle w:val="PlainText"/>
        <w:rPr/>
      </w:pPr>
      <w:r>
        <w:rPr/>
        <w:t>ctaatagaag tgatatcaat gatacagggt tcttcaccag gtatgcctat tattacagtg     300</w:t>
      </w:r>
    </w:p>
    <w:p>
      <w:pPr>
        <w:pStyle w:val="PlainText"/>
        <w:rPr/>
      </w:pPr>
      <w:r>
        <w:rPr/>
        <w:t>gaattggtgc tggggtgctg gttgctgctt acattcaggt ttcattttgg tgcctggcag     360</w:t>
      </w:r>
    </w:p>
    <w:p>
      <w:pPr>
        <w:pStyle w:val="PlainText"/>
        <w:rPr/>
      </w:pPr>
      <w:r>
        <w:rPr/>
        <w:t>ctggaagaca aatacacaaa attagaaaac agttttttca tgctagctgg tttgatgtgc     420</w:t>
      </w:r>
    </w:p>
    <w:p>
      <w:pPr>
        <w:pStyle w:val="PlainText"/>
        <w:rPr/>
      </w:pPr>
      <w:r>
        <w:rPr/>
        <w:t>acgatgttgg ggagcttaac acccgactta cagatgatgt ctctaagatt aatgaagtta     480</w:t>
      </w:r>
    </w:p>
    <w:p>
      <w:pPr>
        <w:pStyle w:val="PlainText"/>
        <w:rPr/>
      </w:pPr>
      <w:r>
        <w:rPr/>
        <w:t>ttggtgacaa aattggaatg ttctttcagt caatggcaac atttttcact gggtttagat     540</w:t>
      </w:r>
    </w:p>
    <w:p>
      <w:pPr>
        <w:pStyle w:val="PlainText"/>
        <w:rPr/>
      </w:pPr>
      <w:r>
        <w:rPr/>
        <w:t>ttacacgtgg ttggaagctt ttggccatca gtcctgttct tggactgtca gctgctgtct     600</w:t>
      </w:r>
    </w:p>
    <w:p>
      <w:pPr>
        <w:pStyle w:val="PlainText"/>
        <w:rPr/>
      </w:pPr>
      <w:r>
        <w:rPr/>
        <w:t>gggcaaagat actatcttca tttactgata aagaactctc tgaagaggtc ttggcagcaa     660</w:t>
      </w:r>
    </w:p>
    <w:p>
      <w:pPr>
        <w:pStyle w:val="PlainText"/>
        <w:rPr/>
      </w:pPr>
      <w:r>
        <w:rPr/>
        <w:t>ttagaactgt tgcatttgga ggacaaaaga aagaacttga aaggtacaac aaaaattaga     720</w:t>
      </w:r>
    </w:p>
    <w:p>
      <w:pPr>
        <w:pStyle w:val="PlainText"/>
        <w:rPr/>
      </w:pPr>
      <w:r>
        <w:rPr/>
        <w:t>aagctattac agccaatatt tctagtgctg ctttcctgct ctatgcatct tatgctctgg     780</w:t>
      </w:r>
    </w:p>
    <w:p>
      <w:pPr>
        <w:pStyle w:val="PlainText"/>
        <w:rPr/>
      </w:pPr>
      <w:r>
        <w:rPr/>
        <w:t>ccttctggta tgggaccacc ttggtcctct caggggaata ttctattgga caagtactca     840</w:t>
      </w:r>
    </w:p>
    <w:p>
      <w:pPr>
        <w:pStyle w:val="PlainText"/>
        <w:rPr/>
      </w:pPr>
      <w:r>
        <w:rPr/>
        <w:t>ctgtattctt ttctgtattt ggggctttta gtgttggaca ggcatctcca agcattgaag     900</w:t>
      </w:r>
    </w:p>
    <w:p>
      <w:pPr>
        <w:pStyle w:val="PlainText"/>
        <w:rPr/>
      </w:pPr>
      <w:r>
        <w:rPr/>
        <w:t>catttgcaaa tgcaagagga gcagcttatg aaatcttcaa gattgataat aagccaagta     960</w:t>
      </w:r>
    </w:p>
    <w:p>
      <w:pPr>
        <w:pStyle w:val="PlainText"/>
        <w:rPr/>
      </w:pPr>
      <w:r>
        <w:rPr/>
        <w:t>ttgacagcta ttcgaagagt gggcacaaac cagataatat taagggaaat ttggaattca    1020</w:t>
      </w:r>
    </w:p>
    <w:p>
      <w:pPr>
        <w:pStyle w:val="PlainText"/>
        <w:rPr/>
      </w:pPr>
      <w:r>
        <w:rPr/>
        <w:t>gaaatgttca cttcagttac ccatctcgaa aagaagttaa gatctaggtg cagagtgggc    1080</w:t>
      </w:r>
    </w:p>
    <w:p>
      <w:pPr>
        <w:pStyle w:val="PlainText"/>
        <w:rPr/>
      </w:pPr>
      <w:r>
        <w:rPr/>
        <w:t>agacggtggc cctggttgga aacagtggct gtgggaagag cacaacagtc cagctgcaga    1140</w:t>
      </w:r>
    </w:p>
    <w:p>
      <w:pPr>
        <w:pStyle w:val="PlainText"/>
        <w:rPr/>
      </w:pPr>
      <w:r>
        <w:rPr/>
        <w:t>ggctctatga ccccacagag gggatggtca gtgttgatgg acaggatatt aggaccaggt    1200</w:t>
      </w:r>
    </w:p>
    <w:p>
      <w:pPr>
        <w:pStyle w:val="PlainText"/>
        <w:rPr/>
      </w:pPr>
      <w:r>
        <w:rPr/>
        <w:t>ttctacggga aatcattggt gtgggtcagg aacctgtatt gtttgccacc acgactgaaa    1260</w:t>
      </w:r>
    </w:p>
    <w:p>
      <w:pPr>
        <w:pStyle w:val="PlainText"/>
        <w:rPr/>
      </w:pPr>
      <w:r>
        <w:rPr/>
        <w:t>acattcgcta tggccgtgaa aatgtcacca tggatgagat tgagaaagct gtcaaggaag    1320</w:t>
      </w:r>
    </w:p>
    <w:p>
      <w:pPr>
        <w:pStyle w:val="PlainText"/>
        <w:rPr/>
      </w:pPr>
      <w:r>
        <w:rPr/>
        <w:t>ccaatgccta tgactttatc aaactgcctc ataaatttga caccctggtt ggagagagag    1380</w:t>
      </w:r>
    </w:p>
    <w:p>
      <w:pPr>
        <w:pStyle w:val="PlainText"/>
        <w:rPr/>
      </w:pPr>
      <w:r>
        <w:rPr/>
        <w:t>gggcccagtg tggtgggcag aagcagagga tcgccattgc acgtgccctg gttcgcaacc    1440</w:t>
      </w:r>
    </w:p>
    <w:p>
      <w:pPr>
        <w:pStyle w:val="PlainText"/>
        <w:rPr/>
      </w:pPr>
      <w:r>
        <w:rPr/>
        <w:t>ccaagatcct cctgctggat gaggccacgt cagccttgga cacagaaagc gaagcagtgg    1500</w:t>
      </w:r>
    </w:p>
    <w:p>
      <w:pPr>
        <w:pStyle w:val="PlainText"/>
        <w:rPr/>
      </w:pPr>
      <w:r>
        <w:rPr/>
        <w:t>ttcaggtggc tctggataag gccagaaaag gtcggaccac cattgctcat cgtttgtcta    1560</w:t>
      </w:r>
    </w:p>
    <w:p>
      <w:pPr>
        <w:pStyle w:val="PlainText"/>
        <w:rPr/>
      </w:pPr>
      <w:r>
        <w:rPr/>
        <w:t>cagttcgtaa tgctgacgtc atcgctggtt tcgatgatgg agtcattgtg gagaaaggaa    1620</w:t>
      </w:r>
    </w:p>
    <w:p>
      <w:pPr>
        <w:pStyle w:val="PlainText"/>
        <w:rPr/>
      </w:pPr>
      <w:r>
        <w:rPr/>
        <w:t>atcatgatga actcaaagag aaaggcattt acttcaaact tgtcacaatg cagacagcag    1680</w:t>
      </w:r>
    </w:p>
    <w:p>
      <w:pPr>
        <w:pStyle w:val="PlainText"/>
        <w:rPr/>
      </w:pPr>
      <w:r>
        <w:rPr/>
        <w:t>gaaatgaagt tgaataaaat gcagctgatg aatccaaaag tgaaattgat gccttggaaa    1740</w:t>
      </w:r>
    </w:p>
    <w:p>
      <w:pPr>
        <w:pStyle w:val="PlainText"/>
        <w:rPr/>
      </w:pPr>
      <w:r>
        <w:rPr/>
        <w:t>tgtcttcaaa tgattcaaga tccagtcgaa aaagatcaac tcgtaggagt gtccgtggat    1800</w:t>
      </w:r>
    </w:p>
    <w:p>
      <w:pPr>
        <w:pStyle w:val="PlainText"/>
        <w:rPr/>
      </w:pPr>
      <w:r>
        <w:rPr/>
        <w:t>cacaagccca agacagaaag cttagtacca aagaggctct ggatgaaagt atacctccag    1860</w:t>
      </w:r>
    </w:p>
    <w:p>
      <w:pPr>
        <w:pStyle w:val="PlainText"/>
        <w:rPr/>
      </w:pPr>
      <w:r>
        <w:rPr/>
        <w:t>tttccttttg gaggattact gaatggcctt attttgttgt tggtgtattt tgtgccatta    1920</w:t>
      </w:r>
    </w:p>
    <w:p>
      <w:pPr>
        <w:pStyle w:val="PlainText"/>
        <w:rPr/>
      </w:pPr>
      <w:r>
        <w:rPr/>
        <w:t>atggaggcct gcaaccagca tttgcaaggg tttttacaag aattgatgat cctgaaacaa    1980</w:t>
      </w:r>
    </w:p>
    <w:p>
      <w:pPr>
        <w:pStyle w:val="PlainText"/>
        <w:rPr/>
      </w:pPr>
      <w:r>
        <w:rPr/>
        <w:t>aacgacagaa tagtaacttg ttttcactat tgtttcccct tggaattatt tcttttatta    2040</w:t>
      </w:r>
    </w:p>
    <w:p>
      <w:pPr>
        <w:pStyle w:val="PlainText"/>
        <w:rPr/>
      </w:pPr>
      <w:r>
        <w:rPr/>
        <w:t>catttttcct tcagggtttc acatttggca aagctggaga gatcctcacc aagcggctcc    2100</w:t>
      </w:r>
    </w:p>
    <w:p>
      <w:pPr>
        <w:pStyle w:val="PlainText"/>
        <w:rPr/>
      </w:pPr>
      <w:r>
        <w:rPr/>
        <w:t>gatacatggt tttccgatcc atgctcagac aggatggttg gtttgatgac cctaaaaaca    2160</w:t>
      </w:r>
    </w:p>
    <w:p>
      <w:pPr>
        <w:pStyle w:val="PlainText"/>
        <w:rPr/>
      </w:pPr>
      <w:r>
        <w:rPr/>
        <w:t>ccactggagc atctaccagg ctcgccaatg atgctgctca agttaaaggg gctattatat    2220</w:t>
      </w:r>
    </w:p>
    <w:p>
      <w:pPr>
        <w:pStyle w:val="PlainText"/>
        <w:rPr/>
      </w:pPr>
      <w:r>
        <w:rPr/>
        <w:t>ccttcatcta tggttggcaa caaggtgctg ggaagatcgc tactgaagca actcaggagc    2280</w:t>
      </w:r>
    </w:p>
    <w:p>
      <w:pPr>
        <w:pStyle w:val="PlainText"/>
        <w:rPr/>
      </w:pPr>
      <w:r>
        <w:rPr/>
        <w:t>agaagtttga acatatgtat gctcagagtt tgcaggtacc atacagaaac tcttggaaag    2340</w:t>
      </w:r>
    </w:p>
    <w:p>
      <w:pPr>
        <w:pStyle w:val="PlainText"/>
        <w:rPr/>
      </w:pPr>
      <w:r>
        <w:rPr/>
        <w:t>cacacatctt tggaattaca ttttccttca cccaggcaat gtatttttcc tatgctggat    2400</w:t>
      </w:r>
    </w:p>
    <w:p>
      <w:pPr>
        <w:pStyle w:val="PlainText"/>
        <w:rPr/>
      </w:pPr>
      <w:r>
        <w:rPr/>
        <w:t>gtttccggtt tggagcctac ttggtggcac ataaactcat attttcagct gttgtctttg    2460</w:t>
      </w:r>
    </w:p>
    <w:p>
      <w:pPr>
        <w:pStyle w:val="PlainText"/>
        <w:rPr/>
      </w:pPr>
      <w:r>
        <w:rPr/>
        <w:t>gtgccatggc cgtggggcaa gtcagttcat ttgctcctga ctatgccaaa gccaaaatat    2520</w:t>
      </w:r>
    </w:p>
    <w:p>
      <w:pPr>
        <w:pStyle w:val="PlainText"/>
        <w:rPr/>
      </w:pPr>
      <w:r>
        <w:rPr/>
        <w:t>cagcagccca catcatcatg ccgaacacat tggaaggaaa tgtcacattt ggtgaagttg    2580</w:t>
      </w:r>
    </w:p>
    <w:p>
      <w:pPr>
        <w:pStyle w:val="PlainText"/>
        <w:rPr/>
      </w:pPr>
      <w:r>
        <w:rPr/>
        <w:t>tattcaacta tcccacccga ccggacatcc cagtgcttca gggacagaag ggccagacgc    2640</w:t>
      </w:r>
    </w:p>
    <w:p>
      <w:pPr>
        <w:pStyle w:val="PlainText"/>
        <w:rPr/>
      </w:pPr>
      <w:r>
        <w:rPr/>
        <w:t>tggctctggt gggcagcagt ggctgtggga agagcacagt ggtccagctc ctggagcggt    2700</w:t>
      </w:r>
    </w:p>
    <w:p>
      <w:pPr>
        <w:pStyle w:val="PlainText"/>
        <w:rPr/>
      </w:pPr>
      <w:r>
        <w:rPr/>
        <w:t>tctacgaccc cttggcaggg aaagtgctgc ttgatggcaa agaaaatgtt cagtggctcc    2760</w:t>
      </w:r>
    </w:p>
    <w:p>
      <w:pPr>
        <w:pStyle w:val="PlainText"/>
        <w:rPr/>
      </w:pPr>
      <w:r>
        <w:rPr/>
        <w:t>gagcacacct gggcatcgtg tcccaggagc ccatcctgtt tgactgcagc attgctgaga    2820</w:t>
      </w:r>
    </w:p>
    <w:p>
      <w:pPr>
        <w:pStyle w:val="PlainText"/>
        <w:rPr/>
      </w:pPr>
      <w:r>
        <w:rPr/>
        <w:t>acattgccta tggagacaac agccgggtgg tgtcacagga agagatcggg gcagcaaagg    2880</w:t>
      </w:r>
    </w:p>
    <w:p>
      <w:pPr>
        <w:pStyle w:val="PlainText"/>
        <w:rPr/>
      </w:pPr>
      <w:r>
        <w:rPr/>
        <w:t>aggccaacat acatgccttc atcgagtcac tgcctaataa atatagcact aaaggagaca    2940</w:t>
      </w:r>
    </w:p>
    <w:p>
      <w:pPr>
        <w:pStyle w:val="PlainText"/>
        <w:rPr/>
      </w:pPr>
      <w:r>
        <w:rPr/>
        <w:t>aaggaactca gctctctggt ggccagaaac aacgcattgc cactcgtgcc cttgttagac    3000</w:t>
      </w:r>
    </w:p>
    <w:p>
      <w:pPr>
        <w:pStyle w:val="PlainText"/>
        <w:rPr/>
      </w:pPr>
      <w:r>
        <w:rPr/>
        <w:t>agcctcatat tttgcttttg gatgaagcca cgtcagctct ggatacagaa agtgaaaagg    3060</w:t>
      </w:r>
    </w:p>
    <w:p>
      <w:pPr>
        <w:pStyle w:val="PlainText"/>
        <w:rPr/>
      </w:pPr>
      <w:r>
        <w:rPr/>
        <w:t>ttgtccaaga agccctggac aaagccagag aaggccgcac ctgcattgtt gctcaccgcc    3120</w:t>
      </w:r>
    </w:p>
    <w:p>
      <w:pPr>
        <w:pStyle w:val="PlainText"/>
        <w:rPr/>
      </w:pPr>
      <w:r>
        <w:rPr/>
        <w:t>tgtccaccat ccagaatgca gacttggtgt ttcagaatgg cagagtcaag gagcatggca    3180</w:t>
      </w:r>
    </w:p>
    <w:p>
      <w:pPr>
        <w:pStyle w:val="PlainText"/>
        <w:rPr/>
      </w:pPr>
      <w:r>
        <w:rPr/>
        <w:t>cgcatcagca gctgctggca cagaaaggca tctatttttc aatggtcagt gtccaggctg    3240</w:t>
      </w:r>
    </w:p>
    <w:p>
      <w:pPr>
        <w:pStyle w:val="PlainText"/>
        <w:rPr/>
      </w:pPr>
      <w:r>
        <w:rPr/>
        <w:t>gaacaaagcg ccagttga                                                  325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95</w:t>
      </w:r>
    </w:p>
    <w:p>
      <w:pPr>
        <w:pStyle w:val="PlainText"/>
        <w:rPr/>
      </w:pPr>
      <w:r>
        <w:rPr/>
        <w:t>&lt;211&gt; 105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95</w:t>
      </w:r>
    </w:p>
    <w:p>
      <w:pPr>
        <w:pStyle w:val="PlainText"/>
        <w:rPr/>
      </w:pPr>
      <w:r>
        <w:rPr/>
        <w:t>Met Arg Gly Pro Gln Trp Arg Ser Lys Glu Glu Glu Leu Phe Glu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ys Glu Thr Asn Cys Gln Cys Ile Phe Asn Val Ser Leu Phe Lys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la Gln Val Val Tyr Gly Gly Gly Asn Phe Gly Cys His His Pro Tr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Gly Trp Thr Ser Ser His Asp Ala Gly Val Trp Arg Asn Asp Arg Ty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Leu Cys Lys Cys Arg Lys Phe Arg Arg Ser Asp Val Lys His His Lys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Tyr Gln Tyr Arg Val Leu His Glu Ser Gly Gly Arg His Asp Gln V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Cys Leu Leu Leu Gln Trp Asn Trp Cys Trp Gly Ala Gly Cys Cys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His Ser Gly Phe Ile Leu Val Pro Gly Ser Trp Lys Thr Asn Thr Gl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Asn Lys Thr Val Phe Ser Cys Tyr Asn Ala Thr Gly Asp Arg Leu V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Gln Asn Trp Asn Val Leu Ser Val Asn Gly Asn Ile Phe His Trp Val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Tyr Ser Arg Ile Tyr Thr Trp Leu Glu Ala Asn Pro Cys Asp Phe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His Gln Ser Cys Ser Trp Thr Val Ser Cys Cys Leu Gly Lys Asp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Ile Phe Ile Tyr Arg Thr Leu Ser Val Cys Lys Ser Trp Ser Ser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Asn Cys Asp Cys Ile Trp Arg Thr Lys Glu Arg Thr Lys Val Gln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Lys Phe Arg Arg Ser Lys Asn Trp Asp Lys Glu Ser Tyr Tyr Ser Gln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Tyr Phe Tyr Arg Cys Cys Phe Pro Ala Asp Leu Cys Ile Leu Cys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Gly Leu Leu Val Trp Asp His Leu Gly Pro Leu Arg Gly Ile Phe Ty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Trp Thr Ser Thr His Cys Ile Leu Phe Cys Ile Asn Trp Gly Phe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Ile Cys Lys Cys Lys Arg Ser Ser Leu Gln Leu Phe Glu Glu Trp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Gln Thr Arg Gly Lys Phe Gly Ile Gln Lys Cys Ser Leu Gln Leu Pro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Ile Ser Lys Arg Ser Asp Leu Glu Gly Pro Glu Pro Glu Gly Ala Gl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Trp Ala Asp Gly Gly Pro Gly Trp Lys Gln Trp Leu Trp Glu Glu 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Asn Ser Pro Ala Asp Ala Glu Ala Leu Asp His Lys Cys Lys Val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Thr Gly Asn His Trp Cys Gly Glu Ser Gly Thr Cys Ile Val Cys 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His Asp Ser Glu Ser Cys Gln Gly Ser Gln Cys Leu His Pro Gly Trp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Arg Glu Arg Gly Pro Val Glu Trp Trp Ala Glu Ala Glu Asp Arg H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Cys Thr Cys Pro Gly Ser Gln Pro Gln Asp Pro Pro Ala Gly Gly 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Val Ser Leu Gly His Arg Lys Arg Ser Ser Gly Ser Gly Gly Ser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Gly Gln Lys Arg Ser Asp His His Cys Asp Ser Ser Ser Phe Val Ty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Ser Ser Trp Ser His Cys Gly Glu Arg Lys Ser Thr His Glu Arg Glu</w:t>
      </w:r>
    </w:p>
    <w:p>
      <w:pPr>
        <w:pStyle w:val="PlainText"/>
        <w:rPr/>
      </w:pPr>
      <w:r>
        <w:rPr/>
        <w:t>465                 470                 475                 480</w:t>
      </w:r>
    </w:p>
    <w:p>
      <w:pPr>
        <w:pStyle w:val="PlainText"/>
        <w:rPr/>
      </w:pPr>
      <w:r>
        <w:rPr/>
        <w:t>Arg His Leu Leu Gln Thr Cys His Asn Ala Asp Ser Arg Lys Phe L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5                 490                 495</w:t>
      </w:r>
    </w:p>
    <w:p>
      <w:pPr>
        <w:pStyle w:val="PlainText"/>
        <w:rPr/>
      </w:pPr>
      <w:r>
        <w:rPr/>
        <w:t>Ile Gln Ser Asn Lys Lys Lys Ile Asn Ser Glu Cys Pro Trp Ile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                 505                 510</w:t>
      </w:r>
    </w:p>
    <w:p>
      <w:pPr>
        <w:pStyle w:val="PlainText"/>
        <w:rPr/>
      </w:pPr>
      <w:r>
        <w:rPr/>
        <w:t>Ser Pro Arg Gln Lys Ala Tyr Gln Arg Gly Ser Gly Lys Tyr Thr S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15                 520                 525</w:t>
      </w:r>
    </w:p>
    <w:p>
      <w:pPr>
        <w:pStyle w:val="PlainText"/>
        <w:rPr/>
      </w:pPr>
      <w:r>
        <w:rPr/>
        <w:t>Ser Phe Leu Leu Glu Asp Tyr Glu Ala Lys Phe Asn Met Ala Leu P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0                 535                 540</w:t>
      </w:r>
    </w:p>
    <w:p>
      <w:pPr>
        <w:pStyle w:val="PlainText"/>
        <w:rPr/>
      </w:pPr>
      <w:r>
        <w:rPr/>
        <w:t>Cys Cys Trp Cys Ile Leu Cys His Tyr Lys Trp Arg Pro Ala Thr Ser</w:t>
      </w:r>
    </w:p>
    <w:p>
      <w:pPr>
        <w:pStyle w:val="PlainText"/>
        <w:rPr/>
      </w:pPr>
      <w:r>
        <w:rPr/>
        <w:t>545                 550                 555                 560</w:t>
      </w:r>
    </w:p>
    <w:p>
      <w:pPr>
        <w:pStyle w:val="PlainText"/>
        <w:rPr/>
      </w:pPr>
      <w:r>
        <w:rPr/>
        <w:t>Ile Cys Asn Asn Ile Phe Lys Asp Tyr Arg Gly Phe Tyr Lys Asn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65                 570                 575</w:t>
      </w:r>
    </w:p>
    <w:p>
      <w:pPr>
        <w:pStyle w:val="PlainText"/>
        <w:rPr/>
      </w:pPr>
      <w:r>
        <w:rPr/>
        <w:t>Val Phe Thr Ile Val Ser Ser Pro Trp Asn Tyr Phe Phe Tyr Tyr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80                 585                 590</w:t>
      </w:r>
    </w:p>
    <w:p>
      <w:pPr>
        <w:pStyle w:val="PlainText"/>
        <w:rPr/>
      </w:pPr>
      <w:r>
        <w:rPr/>
        <w:t>Phe Pro Ser Gly Phe His Ile Trp Gln Ser Trp Arg Asp Pro His Gl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95                 600                 605</w:t>
      </w:r>
    </w:p>
    <w:p>
      <w:pPr>
        <w:pStyle w:val="PlainText"/>
        <w:rPr/>
      </w:pPr>
      <w:r>
        <w:rPr/>
        <w:t>Ala Ala Pro Ile His Gly Phe Pro Ile His Ala Gln Thr Gly Cys Gl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10                 615                 620</w:t>
      </w:r>
    </w:p>
    <w:p>
      <w:pPr>
        <w:pStyle w:val="PlainText"/>
        <w:rPr/>
      </w:pPr>
      <w:r>
        <w:rPr/>
        <w:t>Leu Val Lys His His Trp Ser Ile Asp Tyr Gln Ala Arg Gln Arg Gly</w:t>
      </w:r>
    </w:p>
    <w:p>
      <w:pPr>
        <w:pStyle w:val="PlainText"/>
        <w:rPr/>
      </w:pPr>
      <w:r>
        <w:rPr/>
        <w:t>625                 630                 635                 640</w:t>
      </w:r>
    </w:p>
    <w:p>
      <w:pPr>
        <w:pStyle w:val="PlainText"/>
        <w:rPr/>
      </w:pPr>
      <w:r>
        <w:rPr/>
        <w:t>Tyr Arg Phe Gln Ala Cys Cys Asn Tyr Pro Glu Tyr Ser Lys Ser Tr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45                 650                 655</w:t>
      </w:r>
    </w:p>
    <w:p>
      <w:pPr>
        <w:pStyle w:val="PlainText"/>
        <w:rPr/>
      </w:pPr>
      <w:r>
        <w:rPr/>
        <w:t>Asp Arg Asn Asn Tyr Ile Leu His Leu Trp Leu Ala Thr Asn Thr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60                 665                 670</w:t>
      </w:r>
    </w:p>
    <w:p>
      <w:pPr>
        <w:pStyle w:val="PlainText"/>
        <w:rPr/>
      </w:pPr>
      <w:r>
        <w:rPr/>
        <w:t>Thr Leu Ser Asn Cys Thr His His Cys Asn Ser Arg Ser Cys Asn Gl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75                 680                 685</w:t>
      </w:r>
    </w:p>
    <w:p>
      <w:pPr>
        <w:pStyle w:val="PlainText"/>
        <w:rPr/>
      </w:pPr>
      <w:r>
        <w:rPr/>
        <w:t>Asn Val Val Trp Thr Ser Thr Glu Arg Glu Arg Thr Arg Arg Cys Tr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90                 695                 700</w:t>
      </w:r>
    </w:p>
    <w:p>
      <w:pPr>
        <w:pStyle w:val="PlainText"/>
        <w:rPr/>
      </w:pPr>
      <w:r>
        <w:rPr/>
        <w:t>Glu Asp Arg Tyr Ser Asn Arg Lys Leu Pro Asn Arg Cys Phe Phe Asp</w:t>
      </w:r>
    </w:p>
    <w:p>
      <w:pPr>
        <w:pStyle w:val="PlainText"/>
        <w:rPr/>
      </w:pPr>
      <w:r>
        <w:rPr/>
        <w:t>705                 710                 715                 720</w:t>
      </w:r>
    </w:p>
    <w:p>
      <w:pPr>
        <w:pStyle w:val="PlainText"/>
        <w:rPr/>
      </w:pPr>
      <w:r>
        <w:rPr/>
        <w:t>Ser Gly Ala Glu Val Thr Tyr Val Cys Ser Glu Phe Ala Gly Thr I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25                 730                 735</w:t>
      </w:r>
    </w:p>
    <w:p>
      <w:pPr>
        <w:pStyle w:val="PlainText"/>
        <w:rPr/>
      </w:pPr>
      <w:r>
        <w:rPr/>
        <w:t>Gln Lys Leu Phe Glu Glu Ser Thr His Leu Trp Asn Tyr Ile Phe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40                 745                 750</w:t>
      </w:r>
    </w:p>
    <w:p>
      <w:pPr>
        <w:pStyle w:val="PlainText"/>
        <w:rPr/>
      </w:pPr>
      <w:r>
        <w:rPr/>
        <w:t>His Pro Gly Asn Asp Val Phe Phe Leu Cys Trp Met Phe Pro Val Tr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755                 760                 765</w:t>
      </w:r>
    </w:p>
    <w:p>
      <w:pPr>
        <w:pStyle w:val="PlainText"/>
        <w:rPr/>
      </w:pPr>
      <w:r>
        <w:rPr/>
        <w:t>Ser Leu Leu Gly Gly Thr Gly Cys Ser Val Ser Ile Phe Ser Cys C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70                 775                 780</w:t>
      </w:r>
    </w:p>
    <w:p>
      <w:pPr>
        <w:pStyle w:val="PlainText"/>
        <w:rPr/>
      </w:pPr>
      <w:r>
        <w:rPr/>
        <w:t>Leu Trp Cys His Gly Arg Gly Ala Ser Gln Phe Ile Cys Ser Leu Cys</w:t>
      </w:r>
    </w:p>
    <w:p>
      <w:pPr>
        <w:pStyle w:val="PlainText"/>
        <w:rPr/>
      </w:pPr>
      <w:r>
        <w:rPr/>
        <w:t>785                 790                 795                 800</w:t>
      </w:r>
    </w:p>
    <w:p>
      <w:pPr>
        <w:pStyle w:val="PlainText"/>
        <w:rPr/>
      </w:pPr>
      <w:r>
        <w:rPr/>
        <w:t>Gln Ser Gln Asn Ile Ser Ser Pro His His His Asp His Gln Leu Gl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05                 810                 815</w:t>
      </w:r>
    </w:p>
    <w:p>
      <w:pPr>
        <w:pStyle w:val="PlainText"/>
        <w:rPr/>
      </w:pPr>
      <w:r>
        <w:rPr/>
        <w:t>His Gly Arg Pro Asn Ala Glu His Ile Gly Arg Lys Cys His Ile Tr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820                 825                 830</w:t>
      </w:r>
    </w:p>
    <w:p>
      <w:pPr>
        <w:pStyle w:val="PlainText"/>
        <w:rPr/>
      </w:pPr>
      <w:r>
        <w:rPr/>
        <w:t>Ser Cys Ile Gln Leu Ser His Pro Thr Gly His Pro Ser Ala Ser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835                 840                 845</w:t>
      </w:r>
    </w:p>
    <w:p>
      <w:pPr>
        <w:pStyle w:val="PlainText"/>
        <w:rPr/>
      </w:pPr>
      <w:r>
        <w:rPr/>
        <w:t>Thr Glu Pro Gly Gly Glu Glu Gly Pro Asp Ala Gly Ser Gly Gly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50                 855                 860</w:t>
      </w:r>
    </w:p>
    <w:p>
      <w:pPr>
        <w:pStyle w:val="PlainText"/>
        <w:rPr/>
      </w:pPr>
      <w:r>
        <w:rPr/>
        <w:t>Gln Trp Leu Trp Glu Glu His Ser Gly Pro Ala Pro Gly Ala Val Leu</w:t>
      </w:r>
    </w:p>
    <w:p>
      <w:pPr>
        <w:pStyle w:val="PlainText"/>
        <w:rPr/>
      </w:pPr>
      <w:r>
        <w:rPr/>
        <w:t>865                 870                 875                 880</w:t>
      </w:r>
    </w:p>
    <w:p>
      <w:pPr>
        <w:pStyle w:val="PlainText"/>
        <w:rPr/>
      </w:pPr>
      <w:r>
        <w:rPr/>
        <w:t>Arg Pro Leu Gly Arg Glu Ser Ala Ala Trp Gln Arg Asn Lys Ala Th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85                 890                 895</w:t>
      </w:r>
    </w:p>
    <w:p>
      <w:pPr>
        <w:pStyle w:val="PlainText"/>
        <w:rPr/>
      </w:pPr>
      <w:r>
        <w:rPr/>
        <w:t>Glu Cys Ser Val Ala Pro Ser Thr Pro Gly His Arg Val Pro Gly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00                 905                 910</w:t>
      </w:r>
    </w:p>
    <w:p>
      <w:pPr>
        <w:pStyle w:val="PlainText"/>
        <w:rPr/>
      </w:pPr>
      <w:r>
        <w:rPr/>
        <w:t>His Pro Val Glu His Cys Leu Trp Arg Gln Gln Pro Gly Gly Val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915                 920                 925</w:t>
      </w:r>
    </w:p>
    <w:p>
      <w:pPr>
        <w:pStyle w:val="PlainText"/>
        <w:rPr/>
      </w:pPr>
      <w:r>
        <w:rPr/>
        <w:t>Gly Arg Asp Arg Glu Gly Ser Lys Gly Gly Gln His Thr Cys Leu 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30                 935                 940</w:t>
      </w:r>
    </w:p>
    <w:p>
      <w:pPr>
        <w:pStyle w:val="PlainText"/>
        <w:rPr/>
      </w:pPr>
      <w:r>
        <w:rPr/>
        <w:t>Arg Val Thr Ala Ser Arg Arg Gln Arg Asn Ser Ala Leu Trp Trp Pro</w:t>
      </w:r>
    </w:p>
    <w:p>
      <w:pPr>
        <w:pStyle w:val="PlainText"/>
        <w:rPr/>
      </w:pPr>
      <w:r>
        <w:rPr/>
        <w:t>945                 950                 955                 960</w:t>
      </w:r>
    </w:p>
    <w:p>
      <w:pPr>
        <w:pStyle w:val="PlainText"/>
        <w:rPr/>
      </w:pPr>
      <w:r>
        <w:rPr/>
        <w:t>Glu Thr Thr His Cys His Ser Ser Cys Pro Cys Ser His Val Ser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965                 970                 975</w:t>
      </w:r>
    </w:p>
    <w:p>
      <w:pPr>
        <w:pStyle w:val="PlainText"/>
        <w:rPr/>
      </w:pPr>
      <w:r>
        <w:rPr/>
        <w:t>Gly Tyr Arg Lys Lys Gly Cys Pro Arg Ser Pro Gly Gln Ser Gln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80                 985                 990</w:t>
      </w:r>
    </w:p>
    <w:p>
      <w:pPr>
        <w:pStyle w:val="PlainText"/>
        <w:rPr/>
      </w:pPr>
      <w:r>
        <w:rPr/>
        <w:t>Arg Pro His Leu His Cys Asp Cys Ser Pro Pro Val His His Pro Gl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995                 1000                1005</w:t>
      </w:r>
    </w:p>
    <w:p>
      <w:pPr>
        <w:pStyle w:val="PlainText"/>
        <w:rPr/>
      </w:pPr>
      <w:r>
        <w:rPr/>
        <w:t>Cys Arg Leu Asn Ser Gly Val Ser Glu Trp Gln Ser Gln Gly Ala Tr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10                1015                1020</w:t>
      </w:r>
    </w:p>
    <w:p>
      <w:pPr>
        <w:pStyle w:val="PlainText"/>
        <w:rPr/>
      </w:pPr>
      <w:r>
        <w:rPr/>
        <w:t>His Ala Ser Ala Ala Ala Gly Thr Glu Arg His Leu Phe Phe Asn Gly</w:t>
      </w:r>
    </w:p>
    <w:p>
      <w:pPr>
        <w:pStyle w:val="PlainText"/>
        <w:rPr/>
      </w:pPr>
      <w:r>
        <w:rPr/>
        <w:t>1025                1030                1035                1040</w:t>
      </w:r>
    </w:p>
    <w:p>
      <w:pPr>
        <w:pStyle w:val="PlainText"/>
        <w:rPr/>
      </w:pPr>
      <w:r>
        <w:rPr/>
        <w:t>Gln Cys Pro Gly Trp Asn Lys Ala Pro V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045                10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96</w:t>
      </w:r>
    </w:p>
    <w:p>
      <w:pPr>
        <w:pStyle w:val="PlainText"/>
        <w:rPr/>
      </w:pPr>
      <w:r>
        <w:rPr/>
        <w:t>&lt;211&gt; 3153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96</w:t>
      </w:r>
    </w:p>
    <w:p>
      <w:pPr>
        <w:pStyle w:val="PlainText"/>
        <w:rPr/>
      </w:pPr>
      <w:r>
        <w:rPr/>
        <w:t>atgaggggac cgcaatggag gagcaaagaa gaagaacttt ttgaaggaaa agaaaccaac      60</w:t>
      </w:r>
    </w:p>
    <w:p>
      <w:pPr>
        <w:pStyle w:val="PlainText"/>
        <w:rPr/>
      </w:pPr>
      <w:r>
        <w:rPr/>
        <w:t>tgtcagtgta ttttcaatgt ttcgctattc aaattggctc aagttgtata tggtggtggg     120</w:t>
      </w:r>
    </w:p>
    <w:p>
      <w:pPr>
        <w:pStyle w:val="PlainText"/>
        <w:rPr/>
      </w:pPr>
      <w:r>
        <w:rPr/>
        <w:t>aactttggct gccatcatcc atggggctgg acttcctctc atgatgctgg tgtttggaga     180</w:t>
      </w:r>
    </w:p>
    <w:p>
      <w:pPr>
        <w:pStyle w:val="PlainText"/>
        <w:rPr/>
      </w:pPr>
      <w:r>
        <w:rPr/>
        <w:t>aatgacagat atctttgcaa atgcaggaaa tttagaagat ctgatgtcaa acatcacaag     240</w:t>
      </w:r>
    </w:p>
    <w:p>
      <w:pPr>
        <w:pStyle w:val="PlainText"/>
        <w:rPr/>
      </w:pPr>
      <w:r>
        <w:rPr/>
        <w:t>tatcaataca gggttcttca tgaatctgga ggaagacatg accaggtatg cctattatta     300</w:t>
      </w:r>
    </w:p>
    <w:p>
      <w:pPr>
        <w:pStyle w:val="PlainText"/>
        <w:rPr/>
      </w:pPr>
      <w:r>
        <w:rPr/>
        <w:t>cagtggaatt ggtgctgggg tgctggttgc tgcttacatt caggtttcat tttggtgcct     360</w:t>
      </w:r>
    </w:p>
    <w:p>
      <w:pPr>
        <w:pStyle w:val="PlainText"/>
        <w:rPr/>
      </w:pPr>
      <w:r>
        <w:rPr/>
        <w:t>ggcagctgga agacaaatac acaaaataaa acagtttttt catgctataa tgcgacagga     420</w:t>
      </w:r>
    </w:p>
    <w:p>
      <w:pPr>
        <w:pStyle w:val="PlainText"/>
        <w:rPr/>
      </w:pPr>
      <w:r>
        <w:rPr/>
        <w:t>gataggctgg ttcaaaattg gaatgttctt tcagtcaatg gcaacatttt tcactgggtt     480</w:t>
      </w:r>
    </w:p>
    <w:p>
      <w:pPr>
        <w:pStyle w:val="PlainText"/>
        <w:rPr/>
      </w:pPr>
      <w:r>
        <w:rPr/>
        <w:t>tatagtagga tttacacgtg gttggaagct aacccttgtg attttggcca tcagtcctgt     540</w:t>
      </w:r>
    </w:p>
    <w:p>
      <w:pPr>
        <w:pStyle w:val="PlainText"/>
        <w:rPr/>
      </w:pPr>
      <w:r>
        <w:rPr/>
        <w:t>tcttggactg tcagctgctg tctgggcaaa gatactatct tcatttacag aactcttagc     600</w:t>
      </w:r>
    </w:p>
    <w:p>
      <w:pPr>
        <w:pStyle w:val="PlainText"/>
        <w:rPr/>
      </w:pPr>
      <w:r>
        <w:rPr/>
        <w:t>gtatgcaaaa gctggagcag tagcaactgt gattgcattt ggaggacaaa agaaagaact     660</w:t>
      </w:r>
    </w:p>
    <w:p>
      <w:pPr>
        <w:pStyle w:val="PlainText"/>
        <w:rPr/>
      </w:pPr>
      <w:r>
        <w:rPr/>
        <w:t>aaggtacaac aaaaatttag aagaagcaag aattgggata aagaaagcta ttacagccaa     720</w:t>
      </w:r>
    </w:p>
    <w:p>
      <w:pPr>
        <w:pStyle w:val="PlainText"/>
        <w:rPr/>
      </w:pPr>
      <w:r>
        <w:rPr/>
        <w:t>tatttctata ggtgctgctt tcctgctgat ctatgcatct tatgctctgg ccttctggta     780</w:t>
      </w:r>
    </w:p>
    <w:p>
      <w:pPr>
        <w:pStyle w:val="PlainText"/>
        <w:rPr/>
      </w:pPr>
      <w:r>
        <w:rPr/>
        <w:t>tgggaccacc ttggtcctct caggggaata ttctattgga caagtactca ctgtattctt     840</w:t>
      </w:r>
    </w:p>
    <w:p>
      <w:pPr>
        <w:pStyle w:val="PlainText"/>
        <w:rPr/>
      </w:pPr>
      <w:r>
        <w:rPr/>
        <w:t>ttctgtatta attggggctt tagcatttgc aaatgcaaga ggagcagctt acagctattc     900</w:t>
      </w:r>
    </w:p>
    <w:p>
      <w:pPr>
        <w:pStyle w:val="PlainText"/>
        <w:rPr/>
      </w:pPr>
      <w:r>
        <w:rPr/>
        <w:t>gaagagtggg cacaaaccag agggaaattt ggaattcaga aatgttcact tcagttaccc     960</w:t>
      </w:r>
    </w:p>
    <w:p>
      <w:pPr>
        <w:pStyle w:val="PlainText"/>
        <w:rPr/>
      </w:pPr>
      <w:r>
        <w:rPr/>
        <w:t>atctcgaaaa gaagtgatct tgaagggcct gaacctgaag gtgcagagtg ggcagacggt    1020</w:t>
      </w:r>
    </w:p>
    <w:p>
      <w:pPr>
        <w:pStyle w:val="PlainText"/>
        <w:rPr/>
      </w:pPr>
      <w:r>
        <w:rPr/>
        <w:t>ggccctggtt ggaaacagtg gctgtgggaa gagcacaaca gtccagctga tgcagaggct    1080</w:t>
      </w:r>
    </w:p>
    <w:p>
      <w:pPr>
        <w:pStyle w:val="PlainText"/>
        <w:rPr/>
      </w:pPr>
      <w:r>
        <w:rPr/>
        <w:t>ctagaccata aatgtaaggt ttctacggga aatcattggt gtggtgagtc aggaacctgt    1140</w:t>
      </w:r>
    </w:p>
    <w:p>
      <w:pPr>
        <w:pStyle w:val="PlainText"/>
        <w:rPr/>
      </w:pPr>
      <w:r>
        <w:rPr/>
        <w:t>attgtttgcc accacgatag cgaaagctgt caaggaagcc aatgcctaca ccctggttgg    1200</w:t>
      </w:r>
    </w:p>
    <w:p>
      <w:pPr>
        <w:pStyle w:val="PlainText"/>
        <w:rPr/>
      </w:pPr>
      <w:r>
        <w:rPr/>
        <w:t>agagagaggg gcccagttga gtggtgggca gaagcagagg atcgccattg cacgtgccct    1260</w:t>
      </w:r>
    </w:p>
    <w:p>
      <w:pPr>
        <w:pStyle w:val="PlainText"/>
        <w:rPr/>
      </w:pPr>
      <w:r>
        <w:rPr/>
        <w:t>ggttcgcaac cccaagatcc tcctgctgga ggccacgtca gccttggaca cagaaagcga    1320</w:t>
      </w:r>
    </w:p>
    <w:p>
      <w:pPr>
        <w:pStyle w:val="PlainText"/>
        <w:rPr/>
      </w:pPr>
      <w:r>
        <w:rPr/>
        <w:t>agcagtggtt caggtggctc tggaggccag aaaaggtcgg accaccattg tgatagctca    1380</w:t>
      </w:r>
    </w:p>
    <w:p>
      <w:pPr>
        <w:pStyle w:val="PlainText"/>
        <w:rPr/>
      </w:pPr>
      <w:r>
        <w:rPr/>
        <w:t>tcgtttgtct acagttcgtg gagtcattgt ggagaaagga aatcaactca tgaaagagaa    1440</w:t>
      </w:r>
    </w:p>
    <w:p>
      <w:pPr>
        <w:pStyle w:val="PlainText"/>
        <w:rPr/>
      </w:pPr>
      <w:r>
        <w:rPr/>
        <w:t>aggcatttac ttcaaacttg tcacaatgca gacagcagga aattcaagat ccagtctaat    1500</w:t>
      </w:r>
    </w:p>
    <w:p>
      <w:pPr>
        <w:pStyle w:val="PlainText"/>
        <w:rPr/>
      </w:pPr>
      <w:r>
        <w:rPr/>
        <w:t>aagaaaaaga tcaactcgga gtgtccgtgg atcacaagcc caagacagaa agcttaccaa    1560</w:t>
      </w:r>
    </w:p>
    <w:p>
      <w:pPr>
        <w:pStyle w:val="PlainText"/>
        <w:rPr/>
      </w:pPr>
      <w:r>
        <w:rPr/>
        <w:t>agaggctctg gaaagtatac ctccagtttc cttttggagg attatgaagc taaatttaac    1620</w:t>
      </w:r>
    </w:p>
    <w:p>
      <w:pPr>
        <w:pStyle w:val="PlainText"/>
        <w:rPr/>
      </w:pPr>
      <w:r>
        <w:rPr/>
        <w:t>atggccttat tttgttgttg gtgtattttg tgccattata aatggaggcc tgcaaccagc    1680</w:t>
      </w:r>
    </w:p>
    <w:p>
      <w:pPr>
        <w:pStyle w:val="PlainText"/>
        <w:rPr/>
      </w:pPr>
      <w:r>
        <w:rPr/>
        <w:t>atttgcaata atattttcaa agattatagg ggtttttaca agaatcttgt tttcactatt    1740</w:t>
      </w:r>
    </w:p>
    <w:p>
      <w:pPr>
        <w:pStyle w:val="PlainText"/>
        <w:rPr/>
      </w:pPr>
      <w:r>
        <w:rPr/>
        <w:t>gtttctagcc cttggaatta tttcttttat tacatttttc cttcagggtt tcacatttgg    1800</w:t>
      </w:r>
    </w:p>
    <w:p>
      <w:pPr>
        <w:pStyle w:val="PlainText"/>
        <w:rPr/>
      </w:pPr>
      <w:r>
        <w:rPr/>
        <w:t>caaagctgga gagatcctca ccaagcggct ccgatacatg gttttccgat ccatgctcag    1860</w:t>
      </w:r>
    </w:p>
    <w:p>
      <w:pPr>
        <w:pStyle w:val="PlainText"/>
        <w:rPr/>
      </w:pPr>
      <w:r>
        <w:rPr/>
        <w:t>acaggatgtg agttggttaa acaccactgg agcattgact accaggctcg ccaaaggggc    1920</w:t>
      </w:r>
    </w:p>
    <w:p>
      <w:pPr>
        <w:pStyle w:val="PlainText"/>
        <w:rPr/>
      </w:pPr>
      <w:r>
        <w:rPr/>
        <w:t>tataggttcc aggcttgctg taattaccca gaatatagca aatcttggga caggaataat    1980</w:t>
      </w:r>
    </w:p>
    <w:p>
      <w:pPr>
        <w:pStyle w:val="PlainText"/>
        <w:rPr/>
      </w:pPr>
      <w:r>
        <w:rPr/>
        <w:t>tatatccttc atctatggtt ggcaactaac actgttactc ttagcaattg tacccatcat    2040</w:t>
      </w:r>
    </w:p>
    <w:p>
      <w:pPr>
        <w:pStyle w:val="PlainText"/>
        <w:rPr/>
      </w:pPr>
      <w:r>
        <w:rPr/>
        <w:t>tgcaatagca ggagttgtaa tgaaaatgtt gtctggacaa gcactgaaag agaaagaact    2100</w:t>
      </w:r>
    </w:p>
    <w:p>
      <w:pPr>
        <w:pStyle w:val="PlainText"/>
        <w:rPr/>
      </w:pPr>
      <w:r>
        <w:rPr/>
        <w:t>agaaggtgct gggaagatcg ctacagcaat agaaaacttc cgaaccgttg tttctttgac    2160</w:t>
      </w:r>
    </w:p>
    <w:p>
      <w:pPr>
        <w:pStyle w:val="PlainText"/>
        <w:rPr/>
      </w:pPr>
      <w:r>
        <w:rPr/>
        <w:t>tcaggagcag aagttacata tgtatgctca gagtttgcag gtaccataca gaaactcttt    2220</w:t>
      </w:r>
    </w:p>
    <w:p>
      <w:pPr>
        <w:pStyle w:val="PlainText"/>
        <w:rPr/>
      </w:pPr>
      <w:r>
        <w:rPr/>
        <w:t>gaggaaagca cacatctttg gaattacatt ttccttcacc caggcaatga tgtatttttc    2280</w:t>
      </w:r>
    </w:p>
    <w:p>
      <w:pPr>
        <w:pStyle w:val="PlainText"/>
        <w:rPr/>
      </w:pPr>
      <w:r>
        <w:rPr/>
        <w:t>ctatgctgga tgtttccggt ttggagccta cttggtggca caggatgttc tgttagtatt    2340</w:t>
      </w:r>
    </w:p>
    <w:p>
      <w:pPr>
        <w:pStyle w:val="PlainText"/>
        <w:rPr/>
      </w:pPr>
      <w:r>
        <w:rPr/>
        <w:t>ttcagctgtt gtctttggtg ccatggccgt ggggcaagtc agttcatttg ctccctatgc    2400</w:t>
      </w:r>
    </w:p>
    <w:p>
      <w:pPr>
        <w:pStyle w:val="PlainText"/>
        <w:rPr/>
      </w:pPr>
      <w:r>
        <w:rPr/>
        <w:t>caaagccaaa atatcagcag cccacatcat catgatcatc agctacagca cggaaggcct    2460</w:t>
      </w:r>
    </w:p>
    <w:p>
      <w:pPr>
        <w:pStyle w:val="PlainText"/>
        <w:rPr/>
      </w:pPr>
      <w:r>
        <w:rPr/>
        <w:t>aatgccgaac acattggaag gaaatgtcac atttggagtt gtattcaact atcccacccg    2520</w:t>
      </w:r>
    </w:p>
    <w:p>
      <w:pPr>
        <w:pStyle w:val="PlainText"/>
        <w:rPr/>
      </w:pPr>
      <w:r>
        <w:rPr/>
        <w:t>accggacatc ccagtgcttc agggactgag cctggaggtg aagaagggcc agacgctggc    2580</w:t>
      </w:r>
    </w:p>
    <w:p>
      <w:pPr>
        <w:pStyle w:val="PlainText"/>
        <w:rPr/>
      </w:pPr>
      <w:r>
        <w:rPr/>
        <w:t>tctggtgggc agcagtggct gtgggaagag cacagtggtc cagctcctgg agcggttcta    2640</w:t>
      </w:r>
    </w:p>
    <w:p>
      <w:pPr>
        <w:pStyle w:val="PlainText"/>
        <w:rPr/>
      </w:pPr>
      <w:r>
        <w:rPr/>
        <w:t>cgaccccttg gcagggaaag tgctgcttgg caaagaaata aagcgactga atgttcagtg    2700</w:t>
      </w:r>
    </w:p>
    <w:p>
      <w:pPr>
        <w:pStyle w:val="PlainText"/>
        <w:rPr/>
      </w:pPr>
      <w:r>
        <w:rPr/>
        <w:t>gctccgagca cacctgggca tcgtgtccca ggagcccatc ctgttgaaca ttgcctatgg    2760</w:t>
      </w:r>
    </w:p>
    <w:p>
      <w:pPr>
        <w:pStyle w:val="PlainText"/>
        <w:rPr/>
      </w:pPr>
      <w:r>
        <w:rPr/>
        <w:t>agacaacagc cgggtggtgt cacaggaaga gatcgtgagg gcagcaaagg aggccaacat    2820</w:t>
      </w:r>
    </w:p>
    <w:p>
      <w:pPr>
        <w:pStyle w:val="PlainText"/>
        <w:rPr/>
      </w:pPr>
      <w:r>
        <w:rPr/>
        <w:t>acatgccttc atcgagtcac tgccagtagg agacaaagga actcagctct ctggtggcca    2880</w:t>
      </w:r>
    </w:p>
    <w:p>
      <w:pPr>
        <w:pStyle w:val="PlainText"/>
        <w:rPr/>
      </w:pPr>
      <w:r>
        <w:rPr/>
        <w:t>gaaacaacgc attgccatag ctcgtgccct tgtagccacg tcagctctgg atacagaaag    2940</w:t>
      </w:r>
    </w:p>
    <w:p>
      <w:pPr>
        <w:pStyle w:val="PlainText"/>
        <w:rPr/>
      </w:pPr>
      <w:r>
        <w:rPr/>
        <w:t>aaaggttgtc caagaagccc tggacaaagc cagagaaggc cgcacctgca ttgtgattgc    3000</w:t>
      </w:r>
    </w:p>
    <w:p>
      <w:pPr>
        <w:pStyle w:val="PlainText"/>
        <w:rPr/>
      </w:pPr>
      <w:r>
        <w:rPr/>
        <w:t>tcaccgcctg tccaccatcc agaatgcaga cttaatagtg gtgtttcaga atggcagagt    3060</w:t>
      </w:r>
    </w:p>
    <w:p>
      <w:pPr>
        <w:pStyle w:val="PlainText"/>
        <w:rPr/>
      </w:pPr>
      <w:r>
        <w:rPr/>
        <w:t>caaggagcat ggcacgcatc agcagctgct ggcacagaaa ggcatctatt tttcaatggt    3120</w:t>
      </w:r>
    </w:p>
    <w:p>
      <w:pPr>
        <w:pStyle w:val="PlainText"/>
        <w:rPr/>
      </w:pPr>
      <w:r>
        <w:rPr/>
        <w:t>cagtgtccag gctggaacaa agcgccagtg tga                                 315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97</w:t>
      </w:r>
    </w:p>
    <w:p>
      <w:pPr>
        <w:pStyle w:val="PlainText"/>
        <w:rPr/>
      </w:pPr>
      <w:r>
        <w:rPr/>
        <w:t>&lt;211&gt; 1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97</w:t>
      </w:r>
    </w:p>
    <w:p>
      <w:pPr>
        <w:pStyle w:val="PlainText"/>
        <w:rPr/>
      </w:pPr>
      <w:r>
        <w:rPr/>
        <w:t>Trp Ile Leu Lys Gly Thr Ala Met Glu Glu Gln Arg Arg Arg Thr P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As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98</w:t>
      </w:r>
    </w:p>
    <w:p>
      <w:pPr>
        <w:pStyle w:val="PlainText"/>
        <w:rPr/>
      </w:pPr>
      <w:r>
        <w:rPr/>
        <w:t>&lt;211&gt; 4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98</w:t>
      </w:r>
    </w:p>
    <w:p>
      <w:pPr>
        <w:pStyle w:val="PlainText"/>
        <w:rPr/>
      </w:pPr>
      <w:r>
        <w:rPr/>
        <w:t>Met Pro Ile Ile Thr Val Glu Leu Val Leu Gly Cys Trp Leu Leu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 Phe Arg Phe His Phe Gly Ala Trp Gln Leu Glu Asp Lys Tyr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ys Leu Glu Asn Ser Phe Phe Met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399</w:t>
      </w:r>
    </w:p>
    <w:p>
      <w:pPr>
        <w:pStyle w:val="PlainText"/>
        <w:rPr/>
      </w:pPr>
      <w:r>
        <w:rPr/>
        <w:t>&lt;211&gt; 4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399</w:t>
      </w:r>
    </w:p>
    <w:p>
      <w:pPr>
        <w:pStyle w:val="PlainText"/>
        <w:rPr/>
      </w:pPr>
      <w:r>
        <w:rPr/>
        <w:t>Met Cys Thr Met Leu Gly Ser Leu Thr Pro Asp Leu Gln Met Met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Arg Leu Met Lys Leu Leu Val Thr Lys Leu Glu Cys Ser Phe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n Trp Gln His Phe Ser Leu Gly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00</w:t>
      </w:r>
    </w:p>
    <w:p>
      <w:pPr>
        <w:pStyle w:val="PlainText"/>
        <w:rPr/>
      </w:pPr>
      <w:r>
        <w:rPr/>
        <w:t>&lt;211&gt; 3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00</w:t>
      </w:r>
    </w:p>
    <w:p>
      <w:pPr>
        <w:pStyle w:val="PlainText"/>
        <w:rPr/>
      </w:pPr>
      <w:r>
        <w:rPr/>
        <w:t>Met His Leu Met Leu Trp Pro Ser Gly Met Gly Pro Pro Trp Ser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n Gly Asn Ile Leu Leu Asp Lys Tyr Ser Leu Tyr Ser Phe Leu Ty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01</w:t>
      </w:r>
    </w:p>
    <w:p>
      <w:pPr>
        <w:pStyle w:val="PlainText"/>
        <w:rPr/>
      </w:pPr>
      <w:r>
        <w:rPr/>
        <w:t>&lt;211&gt; 1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01</w:t>
      </w:r>
    </w:p>
    <w:p>
      <w:pPr>
        <w:pStyle w:val="PlainText"/>
        <w:rPr/>
      </w:pPr>
      <w:r>
        <w:rPr/>
        <w:t>Met Gln Glu Glu Gln Leu Met Lys Ser Ser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02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02</w:t>
      </w:r>
    </w:p>
    <w:p>
      <w:pPr>
        <w:pStyle w:val="PlainText"/>
        <w:rPr/>
      </w:pPr>
      <w:r>
        <w:rPr/>
        <w:t>Met Phe Thr Ser Val Thr His Leu Glu Lys Lys Leu Arg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03</w:t>
      </w:r>
    </w:p>
    <w:p>
      <w:pPr>
        <w:pStyle w:val="PlainText"/>
        <w:rPr/>
      </w:pPr>
      <w:r>
        <w:rPr/>
        <w:t>&lt;211&gt; 1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03</w:t>
      </w:r>
    </w:p>
    <w:p>
      <w:pPr>
        <w:pStyle w:val="PlainText"/>
        <w:rPr/>
      </w:pPr>
      <w:r>
        <w:rPr/>
        <w:t>Met Thr Pro Gln Arg Gly Trp Ser Val Leu Met Asp Arg Ile Leu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04</w:t>
      </w:r>
    </w:p>
    <w:p>
      <w:pPr>
        <w:pStyle w:val="PlainText"/>
        <w:rPr/>
      </w:pPr>
      <w:r>
        <w:rPr/>
        <w:t>&lt;211&gt; 2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04</w:t>
      </w:r>
    </w:p>
    <w:p>
      <w:pPr>
        <w:pStyle w:val="PlainText"/>
        <w:rPr/>
      </w:pPr>
      <w:r>
        <w:rPr/>
        <w:t>Met Ala Val Lys Met Ser Pro Trp Met Arg Leu Arg Lys Leu Ser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ys Pro Met Pro Met Thr Leu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05</w:t>
      </w:r>
    </w:p>
    <w:p>
      <w:pPr>
        <w:pStyle w:val="PlainText"/>
        <w:rPr/>
      </w:pPr>
      <w:r>
        <w:rPr/>
        <w:t>&lt;211&gt; 2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05</w:t>
      </w:r>
    </w:p>
    <w:p>
      <w:pPr>
        <w:pStyle w:val="PlainText"/>
        <w:rPr/>
      </w:pPr>
      <w:r>
        <w:rPr/>
        <w:t>Met Arg Pro Arg Gln Pro Trp Thr Gln Lys Ala Lys Gln Trp Phe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rp Leu Trp Ile Arg Pro Glu Lys Val Gly Pro Pro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06</w:t>
      </w:r>
    </w:p>
    <w:p>
      <w:pPr>
        <w:pStyle w:val="PlainText"/>
        <w:rPr/>
      </w:pPr>
      <w:r>
        <w:rPr/>
        <w:t>&lt;211&gt; 2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06</w:t>
      </w:r>
    </w:p>
    <w:p>
      <w:pPr>
        <w:pStyle w:val="PlainText"/>
        <w:rPr/>
      </w:pPr>
      <w:r>
        <w:rPr/>
        <w:t>Met Leu Thr Ser Ser Leu Val Ser Met Met Glu Ser Leu Trp Arg L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u Ile Met Met Asn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07</w:t>
      </w:r>
    </w:p>
    <w:p>
      <w:pPr>
        <w:pStyle w:val="PlainText"/>
        <w:rPr/>
      </w:pPr>
      <w:r>
        <w:rPr/>
        <w:t>&lt;211&gt; 2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07</w:t>
      </w:r>
    </w:p>
    <w:p>
      <w:pPr>
        <w:pStyle w:val="PlainText"/>
        <w:rPr/>
      </w:pPr>
      <w:r>
        <w:rPr/>
        <w:t>Met Gln Leu Met Asn Pro Lys Val Lys Leu Met Pro Trp Lys Cys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n Met Ile Gln Asp Pro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08</w:t>
      </w:r>
    </w:p>
    <w:p>
      <w:pPr>
        <w:pStyle w:val="PlainText"/>
        <w:rPr/>
      </w:pPr>
      <w:r>
        <w:rPr/>
        <w:t>&lt;211&gt; 1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08</w:t>
      </w:r>
    </w:p>
    <w:p>
      <w:pPr>
        <w:pStyle w:val="PlainText"/>
        <w:rPr/>
      </w:pPr>
      <w:r>
        <w:rPr/>
        <w:t>Met Lys Val Tyr Leu Gln Phe Pro Phe Gly Gly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09</w:t>
      </w:r>
    </w:p>
    <w:p>
      <w:pPr>
        <w:pStyle w:val="PlainText"/>
        <w:rPr/>
      </w:pPr>
      <w:r>
        <w:rPr/>
        <w:t>&lt;211&gt; 3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09</w:t>
      </w:r>
    </w:p>
    <w:p>
      <w:pPr>
        <w:pStyle w:val="PlainText"/>
        <w:rPr/>
      </w:pPr>
      <w:r>
        <w:rPr/>
        <w:t>Met Ala Leu Phe Cys Cys Trp Cys Ile Leu Cys His Tyr Lys Trp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Ala Thr Ser Ile Cys Asn Asn Ile Phe Lys Asp Tyr Arg Gly P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Tyr Lys As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10</w:t>
      </w:r>
    </w:p>
    <w:p>
      <w:pPr>
        <w:pStyle w:val="PlainText"/>
        <w:rPr/>
      </w:pPr>
      <w:r>
        <w:rPr/>
        <w:t>&lt;211&gt; 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10</w:t>
      </w:r>
    </w:p>
    <w:p>
      <w:pPr>
        <w:pStyle w:val="PlainText"/>
        <w:rPr/>
      </w:pPr>
      <w:r>
        <w:rPr/>
        <w:t>Met Glu Ala Cys Asn Gln His Leu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11</w:t>
      </w:r>
    </w:p>
    <w:p>
      <w:pPr>
        <w:pStyle w:val="PlainText"/>
        <w:rPr/>
      </w:pPr>
      <w:r>
        <w:rPr/>
        <w:t>&lt;211&gt; 1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11</w:t>
      </w:r>
    </w:p>
    <w:p>
      <w:pPr>
        <w:pStyle w:val="PlainText"/>
        <w:rPr/>
      </w:pPr>
      <w:r>
        <w:rPr/>
        <w:t>Met Ile Leu Lys Gln Asn Asp Arg Ile Val Thr Cys Phe His Tyr C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12</w:t>
      </w:r>
    </w:p>
    <w:p>
      <w:pPr>
        <w:pStyle w:val="PlainText"/>
        <w:rPr/>
      </w:pPr>
      <w:r>
        <w:rPr/>
        <w:t>&lt;211&gt; 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12</w:t>
      </w:r>
    </w:p>
    <w:p>
      <w:pPr>
        <w:pStyle w:val="PlainText"/>
        <w:rPr/>
      </w:pPr>
      <w:r>
        <w:rPr/>
        <w:t>Met Thr Leu Lys Thr Pro Leu Glu 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13</w:t>
      </w:r>
    </w:p>
    <w:p>
      <w:pPr>
        <w:pStyle w:val="PlainText"/>
        <w:rPr/>
      </w:pPr>
      <w:r>
        <w:rPr/>
        <w:t>&lt;211&gt; 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13</w:t>
      </w:r>
    </w:p>
    <w:p>
      <w:pPr>
        <w:pStyle w:val="PlainText"/>
        <w:rPr/>
      </w:pPr>
      <w:r>
        <w:rPr/>
        <w:t>Met Met Leu Leu Lys Leu Lys Gly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14</w:t>
      </w:r>
    </w:p>
    <w:p>
      <w:pPr>
        <w:pStyle w:val="PlainText"/>
        <w:rPr/>
      </w:pPr>
      <w:r>
        <w:rPr/>
        <w:t>&lt;211&gt; 1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14</w:t>
      </w:r>
    </w:p>
    <w:p>
      <w:pPr>
        <w:pStyle w:val="PlainText"/>
        <w:rPr/>
      </w:pPr>
      <w:r>
        <w:rPr/>
        <w:t>Met Leu Arg Val Cys Arg Tyr His Thr Glu Thr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15</w:t>
      </w:r>
    </w:p>
    <w:p>
      <w:pPr>
        <w:pStyle w:val="PlainText"/>
        <w:rPr/>
      </w:pPr>
      <w:r>
        <w:rPr/>
        <w:t>&lt;211&gt; 1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15</w:t>
      </w:r>
    </w:p>
    <w:p>
      <w:pPr>
        <w:pStyle w:val="PlainText"/>
        <w:rPr/>
      </w:pPr>
      <w:r>
        <w:rPr/>
        <w:t>Met Leu Asp Val Ser Gly Leu Glu Pro Thr Trp Trp His Ile Asn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16</w:t>
      </w:r>
    </w:p>
    <w:p>
      <w:pPr>
        <w:pStyle w:val="PlainText"/>
        <w:rPr/>
      </w:pPr>
      <w:r>
        <w:rPr/>
        <w:t>&lt;211&gt; 1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16</w:t>
      </w:r>
    </w:p>
    <w:p>
      <w:pPr>
        <w:pStyle w:val="PlainText"/>
        <w:rPr/>
      </w:pPr>
      <w:r>
        <w:rPr/>
        <w:t>Met Phe Pro Val Trp Ser Leu Leu Gly Gly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17</w:t>
      </w:r>
    </w:p>
    <w:p>
      <w:pPr>
        <w:pStyle w:val="PlainText"/>
        <w:rPr/>
      </w:pPr>
      <w:r>
        <w:rPr/>
        <w:t>&lt;211&gt; 1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17</w:t>
      </w:r>
    </w:p>
    <w:p>
      <w:pPr>
        <w:pStyle w:val="PlainText"/>
        <w:rPr/>
      </w:pPr>
      <w:r>
        <w:rPr/>
        <w:t>Met Pro Lys Pro Lys Tyr Gln Gln Pro Thr Ser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18</w:t>
      </w:r>
    </w:p>
    <w:p>
      <w:pPr>
        <w:pStyle w:val="PlainText"/>
        <w:rPr/>
      </w:pPr>
      <w:r>
        <w:rPr/>
        <w:t>&lt;211&gt; 2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18</w:t>
      </w:r>
    </w:p>
    <w:p>
      <w:pPr>
        <w:pStyle w:val="PlainText"/>
        <w:rPr/>
      </w:pPr>
      <w:r>
        <w:rPr/>
        <w:t>Met Ser His Leu Val Lys Leu Tyr Ser Thr Ile Pro Pro Asp Arg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Gln Cys Phe Arg As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19</w:t>
      </w:r>
    </w:p>
    <w:p>
      <w:pPr>
        <w:pStyle w:val="PlainText"/>
        <w:rPr/>
      </w:pPr>
      <w:r>
        <w:rPr/>
        <w:t>&lt;211&gt; 4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19</w:t>
      </w:r>
    </w:p>
    <w:p>
      <w:pPr>
        <w:pStyle w:val="PlainText"/>
        <w:rPr/>
      </w:pPr>
      <w:r>
        <w:rPr/>
        <w:t>Met Phe Ser Gly Ser Glu His Thr Trp Ala Ser Cys Pro Arg Ser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Cys Leu Thr Ala Ala Leu Leu Arg Thr Leu Pro Met Glu Thr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la Gly Trp Cys His Arg Lys Arg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20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20</w:t>
      </w:r>
    </w:p>
    <w:p>
      <w:pPr>
        <w:pStyle w:val="PlainText"/>
        <w:rPr/>
      </w:pPr>
      <w:r>
        <w:rPr/>
        <w:t>Met Pro Ser Ser Ser His Cys Leu Ile Asn Ile Ala Leu L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21</w:t>
      </w:r>
    </w:p>
    <w:p>
      <w:pPr>
        <w:pStyle w:val="PlainText"/>
        <w:rPr/>
      </w:pPr>
      <w:r>
        <w:rPr/>
        <w:t>&lt;211&gt; 2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21</w:t>
      </w:r>
    </w:p>
    <w:p>
      <w:pPr>
        <w:pStyle w:val="PlainText"/>
        <w:rPr/>
      </w:pPr>
      <w:r>
        <w:rPr/>
        <w:t>Met Lys Pro Arg Gln Leu Trp Ile Gln Lys Val Lys Arg Leu Ser L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ys Pro Trp Thr Lys Pro Glu Lys Ala Ala Pro Ala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22</w:t>
      </w:r>
    </w:p>
    <w:p>
      <w:pPr>
        <w:pStyle w:val="PlainText"/>
        <w:rPr/>
      </w:pPr>
      <w:r>
        <w:rPr/>
        <w:t>&lt;211&gt; 3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22</w:t>
      </w:r>
    </w:p>
    <w:p>
      <w:pPr>
        <w:pStyle w:val="PlainText"/>
        <w:rPr/>
      </w:pPr>
      <w:r>
        <w:rPr/>
        <w:t>Met Ala Glu Ser Arg Ser Met Ala Arg Ile Ser Ser Cys Trp His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ys Ala Ser Ile Phe Gln Trp Ser Val Ser Arg Leu Glu Gln Ser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S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23</w:t>
      </w:r>
    </w:p>
    <w:p>
      <w:pPr>
        <w:pStyle w:val="PlainText"/>
        <w:rPr/>
      </w:pPr>
      <w:r>
        <w:rPr/>
        <w:t>&lt;211&gt; 60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23</w:t>
      </w:r>
    </w:p>
    <w:p>
      <w:pPr>
        <w:pStyle w:val="PlainText"/>
        <w:rPr/>
      </w:pPr>
      <w:r>
        <w:rPr/>
        <w:t>Met Lys Trp Val Glu Ser Ile Phe Leu Ile Phe Leu Leu Asn Phe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u Ser Arg Thr Leu His Arg Asn Glu Tyr Gly Ile Ala Ser Ile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sp Ser Tyr Gln Cys Thr Ala Glu Ile Ser Leu Ala Asp Leu Ala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Ile Phe Phe Ala Gln Phe Val Gln Glu Ala Thr Tyr Lys Glu Val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Lys Met Val Lys Asp Ala Leu Thr Ala Ile Glu Lys Pro Thr Gly Asp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Glu Gln Ser Ser Gly Cys Leu Glu Asn Gln Leu Pro Ala Phe Leu Gl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Glu Leu Cys His Glu Lys Glu Ile Leu Glu Lys Tyr Gly His Ser As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Cys Cys Ser Gln Ser Glu Glu Gly Arg His Asn Cys Phe Leu Ala 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Lys Lys Pro Thr Pro Ala Ser Ile Pro Leu Phe Gln Val Pro Glu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Val Thr Ser Cys Glu Ala Tyr Glu Glu Asp Arg Glu Thr Phe Met Asn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Lys Phe Ile Tyr Glu Ile Ala Arg Arg His Pro Phe Leu Tyr Ala Pr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Thr Ile Leu Leu Trp Ala Ala Arg Tyr Asp Lys Ile Ile Pro Ser C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Cys Lys Ala Glu Asn Ala Val Glu Cys Phe Gln Thr Lys Ala Ala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Val Thr Lys Glu Leu Arg Glu Ser Ser Leu Leu Asn Gln His Ala C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Ala Val Met Lys Asn Phe Gly Thr Arg Thr Phe Gln Ala Ile Thr Val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Thr Lys Leu Ser Gln Lys Phe Thr Lys Val Asn Phe Thr Glu Ile Gl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Lys Leu Val Leu Asp Val Ala His Val His Glu His Cys Cys Arg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Asp Val Leu Asp Cys Leu Gln Asp Gly Glu Lys Ile Met Ser Tyr 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Cys Ser Gln Gln Asp Thr Leu Ser Asn Lys Ile Thr Glu Cys Cys L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Leu Thr Thr Leu Glu Arg Gly Gln Cys Ile Ile His Ala Glu Asn Asp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Glu Lys Pro Glu Gly Leu Ser Pro Asn Leu Asn Arg Phe Leu Gly As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Arg Asp Phe Asn Gln Phe Ser Ser Gly Glu Lys Asn Ile Phe Leu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Ser Phe Val His Glu Tyr Ser Arg Arg His Pro Gln Leu Ala Val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Val Ile Leu Arg Val Ala Lys Gly Tyr Gln Glu Leu Leu Glu Lys C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Phe Gln Thr Glu Asn Pro Leu Glu Cys Gln Asp Lys Gly Glu Glu Glu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Leu Gln Lys Tyr Ile Gln Glu Ser Gln Ala Leu Ala Lys Arg Ser C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Gly Leu Phe Gln Lys Leu Gly Glu Tyr Tyr Leu Gln Asn Ala Phe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Val Ala Tyr Thr Lys Lys Ala Pro Gln Leu Thr Ser Ser Glu Leu M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Ala Ile Thr Arg Lys Met Ala Ala Thr Ala Ala Thr Cys Cys Gln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Ser Glu Asp Lys Leu Leu Ala Cys Gly Glu Gly Ala Ala Asp Ile Ile</w:t>
      </w:r>
    </w:p>
    <w:p>
      <w:pPr>
        <w:pStyle w:val="PlainText"/>
        <w:rPr/>
      </w:pPr>
      <w:r>
        <w:rPr/>
        <w:t>465                 470                 475                 480</w:t>
      </w:r>
    </w:p>
    <w:p>
      <w:pPr>
        <w:pStyle w:val="PlainText"/>
        <w:rPr/>
      </w:pPr>
      <w:r>
        <w:rPr/>
        <w:t>Ile Gly His Leu Cys Ile Arg His Glu Met Thr Pro Val Asn Pro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5                 490                 495</w:t>
      </w:r>
    </w:p>
    <w:p>
      <w:pPr>
        <w:pStyle w:val="PlainText"/>
        <w:rPr/>
      </w:pPr>
      <w:r>
        <w:rPr/>
        <w:t>Val Gly Gln Cys Cys Thr Ser Ser Tyr Ala Asn Arg Arg Pro Cys P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                 505                 510</w:t>
      </w:r>
    </w:p>
    <w:p>
      <w:pPr>
        <w:pStyle w:val="PlainText"/>
        <w:rPr/>
      </w:pPr>
      <w:r>
        <w:rPr/>
        <w:t>Ser Ser Leu Val Val Asp Glu Thr Tyr Val Pro Pro Ala Phe Ser As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15                 520                 525</w:t>
      </w:r>
    </w:p>
    <w:p>
      <w:pPr>
        <w:pStyle w:val="PlainText"/>
        <w:rPr/>
      </w:pPr>
      <w:r>
        <w:rPr/>
        <w:t>Asp Lys Phe Ile Phe His Lys Asp Leu Cys Gln Ala Gln Gly Val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0                 535                 540</w:t>
      </w:r>
    </w:p>
    <w:p>
      <w:pPr>
        <w:pStyle w:val="PlainText"/>
        <w:rPr/>
      </w:pPr>
      <w:r>
        <w:rPr/>
        <w:t>Leu Gln Thr Met Lys Gln Glu Phe Leu Ile Asn Leu Val Lys Gln Lys</w:t>
      </w:r>
    </w:p>
    <w:p>
      <w:pPr>
        <w:pStyle w:val="PlainText"/>
        <w:rPr/>
      </w:pPr>
      <w:r>
        <w:rPr/>
        <w:t>545                 550                 555                 560</w:t>
      </w:r>
    </w:p>
    <w:p>
      <w:pPr>
        <w:pStyle w:val="PlainText"/>
        <w:rPr/>
      </w:pPr>
      <w:r>
        <w:rPr/>
        <w:t>Pro Gln Ile Thr Glu Glu Gln Leu Glu Ala Val Ile Ala Asp Phe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65                 570                 575</w:t>
      </w:r>
    </w:p>
    <w:p>
      <w:pPr>
        <w:pStyle w:val="PlainText"/>
        <w:rPr/>
      </w:pPr>
      <w:r>
        <w:rPr/>
        <w:t>Gly Leu Leu Glu Lys Cys Cys Gln Gly Gln Glu Gln Glu Val Cys P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80                 585                 590</w:t>
      </w:r>
    </w:p>
    <w:p>
      <w:pPr>
        <w:pStyle w:val="PlainText"/>
        <w:rPr/>
      </w:pPr>
      <w:r>
        <w:rPr/>
        <w:t>Ala Glu Glu Gly Gln Lys Leu Ile Ser Lys Thr Arg Ala Ala Leu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95                 600                 605</w:t>
      </w:r>
    </w:p>
    <w:p>
      <w:pPr>
        <w:pStyle w:val="PlainText"/>
        <w:rPr/>
      </w:pPr>
      <w:r>
        <w:rPr/>
        <w:t>V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24</w:t>
      </w:r>
    </w:p>
    <w:p>
      <w:pPr>
        <w:pStyle w:val="PlainText"/>
        <w:rPr/>
      </w:pPr>
      <w:r>
        <w:rPr/>
        <w:t>&lt;211&gt; 2032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24</w:t>
      </w:r>
    </w:p>
    <w:p>
      <w:pPr>
        <w:pStyle w:val="PlainText"/>
        <w:rPr/>
      </w:pPr>
      <w:r>
        <w:rPr/>
        <w:t>tccatattgt gcttccacca ctgccaataa caaaataact agcaaccatg aagtgggtgg      60</w:t>
      </w:r>
    </w:p>
    <w:p>
      <w:pPr>
        <w:pStyle w:val="PlainText"/>
        <w:rPr/>
      </w:pPr>
      <w:r>
        <w:rPr/>
        <w:t>aatcaatttt tttaattttc ctactaaatt ttactgaatc cagaacactg catagaaatg     120</w:t>
      </w:r>
    </w:p>
    <w:p>
      <w:pPr>
        <w:pStyle w:val="PlainText"/>
        <w:rPr/>
      </w:pPr>
      <w:r>
        <w:rPr/>
        <w:t>aatatggaat agcttccata ttggattctt accaatgtac tgcagagata agtttagctg     180</w:t>
      </w:r>
    </w:p>
    <w:p>
      <w:pPr>
        <w:pStyle w:val="PlainText"/>
        <w:rPr/>
      </w:pPr>
      <w:r>
        <w:rPr/>
        <w:t>acctggctac catatttttt gcccagtttg ttcaagaagc cacttacaag gaagtaagca     240</w:t>
      </w:r>
    </w:p>
    <w:p>
      <w:pPr>
        <w:pStyle w:val="PlainText"/>
        <w:rPr/>
      </w:pPr>
      <w:r>
        <w:rPr/>
        <w:t>aaatggtgaa agatgcattg actgcaattg agaaacccac tggagatgaa cagtcttcag     300</w:t>
      </w:r>
    </w:p>
    <w:p>
      <w:pPr>
        <w:pStyle w:val="PlainText"/>
        <w:rPr/>
      </w:pPr>
      <w:r>
        <w:rPr/>
        <w:t>ggtgtttaga aaaccagcta cctgcctttc tggaagaact ttgccatgag aaagaaattt     360</w:t>
      </w:r>
    </w:p>
    <w:p>
      <w:pPr>
        <w:pStyle w:val="PlainText"/>
        <w:rPr/>
      </w:pPr>
      <w:r>
        <w:rPr/>
        <w:t>tggagaagta cggacattca gactgctgca gccaaagtga agagggaaga cataactgtt     420</w:t>
      </w:r>
    </w:p>
    <w:p>
      <w:pPr>
        <w:pStyle w:val="PlainText"/>
        <w:rPr/>
      </w:pPr>
      <w:r>
        <w:rPr/>
        <w:t>ttcttgcaca caaaaagccc actccagcat cgatcccact tttccaagtt ccagaacctg     480</w:t>
      </w:r>
    </w:p>
    <w:p>
      <w:pPr>
        <w:pStyle w:val="PlainText"/>
        <w:rPr/>
      </w:pPr>
      <w:r>
        <w:rPr/>
        <w:t>tcacaagctg tgaagcatat gaagaagaca gggagacatt catgaacaaa ttcatttatg     540</w:t>
      </w:r>
    </w:p>
    <w:p>
      <w:pPr>
        <w:pStyle w:val="PlainText"/>
        <w:rPr/>
      </w:pPr>
      <w:r>
        <w:rPr/>
        <w:t>agatagcaag aaggcatccc ttcctgtatg cacctacaat tcttctttgg gctgctcgct     600</w:t>
      </w:r>
    </w:p>
    <w:p>
      <w:pPr>
        <w:pStyle w:val="PlainText"/>
        <w:rPr/>
      </w:pPr>
      <w:r>
        <w:rPr/>
        <w:t>atgacaaaat aattccatct tgctgcaaag ctgaaaatgc agttgaatgc ttccaaacaa     660</w:t>
      </w:r>
    </w:p>
    <w:p>
      <w:pPr>
        <w:pStyle w:val="PlainText"/>
        <w:rPr/>
      </w:pPr>
      <w:r>
        <w:rPr/>
        <w:t>aggcagcaac agttacaaaa gaattaagag aaagcagctt gttaaatcaa catgcatgtg     720</w:t>
      </w:r>
    </w:p>
    <w:p>
      <w:pPr>
        <w:pStyle w:val="PlainText"/>
        <w:rPr/>
      </w:pPr>
      <w:r>
        <w:rPr/>
        <w:t>cagtaatgaa aaattttggg acccgaactt tccaagccat aactgttact aaactgagtc     780</w:t>
      </w:r>
    </w:p>
    <w:p>
      <w:pPr>
        <w:pStyle w:val="PlainText"/>
        <w:rPr/>
      </w:pPr>
      <w:r>
        <w:rPr/>
        <w:t>agaagtttac caaagttaat tttactgaaa tccagaaact agtcctggat gtggcccatg     840</w:t>
      </w:r>
    </w:p>
    <w:p>
      <w:pPr>
        <w:pStyle w:val="PlainText"/>
        <w:rPr/>
      </w:pPr>
      <w:r>
        <w:rPr/>
        <w:t>tacatgagca ctgttgcaga ggagatgtgc tggattgtct gcaggatggg gaaaaaatca     900</w:t>
      </w:r>
    </w:p>
    <w:p>
      <w:pPr>
        <w:pStyle w:val="PlainText"/>
        <w:rPr/>
      </w:pPr>
      <w:r>
        <w:rPr/>
        <w:t>tgtcctacat atgttctcaa caagacactc tgtcaaacaa aataacagaa tgctgcaaac     960</w:t>
      </w:r>
    </w:p>
    <w:p>
      <w:pPr>
        <w:pStyle w:val="PlainText"/>
        <w:rPr/>
      </w:pPr>
      <w:r>
        <w:rPr/>
        <w:t>tgaccacgct ggaacgtggt caatgtataa ttcatgcaga aaatgatgaa aaacctgaag    1020</w:t>
      </w:r>
    </w:p>
    <w:p>
      <w:pPr>
        <w:pStyle w:val="PlainText"/>
        <w:rPr/>
      </w:pPr>
      <w:r>
        <w:rPr/>
        <w:t>gtctatctcc aaatctaaac aggtttttag gagatagaga ttttaaccaa ttttcttcag    1080</w:t>
      </w:r>
    </w:p>
    <w:p>
      <w:pPr>
        <w:pStyle w:val="PlainText"/>
        <w:rPr/>
      </w:pPr>
      <w:r>
        <w:rPr/>
        <w:t>gggaaaaaaa tatcttcttg gcaagttttg ttcatgaata ttcaagaaga catcctcagc    11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tgctgtctc agtaattcta agagttgcta aaggatacca ggagttattg gagaagtgtt    1200</w:t>
      </w:r>
    </w:p>
    <w:p>
      <w:pPr>
        <w:pStyle w:val="PlainText"/>
        <w:rPr/>
      </w:pPr>
      <w:r>
        <w:rPr/>
        <w:t>tccagactga aaaccctctt gaatgccaag ataaaggaga agaagaatta cagaaataca    1260</w:t>
      </w:r>
    </w:p>
    <w:p>
      <w:pPr>
        <w:pStyle w:val="PlainText"/>
        <w:rPr/>
      </w:pPr>
      <w:r>
        <w:rPr/>
        <w:t>tccaggagag ccaagcattg gcaaagcgaa gctgcggcct cttccagaaa ctaggagaat    1320</w:t>
      </w:r>
    </w:p>
    <w:p>
      <w:pPr>
        <w:pStyle w:val="PlainText"/>
        <w:rPr/>
      </w:pPr>
      <w:r>
        <w:rPr/>
        <w:t>attacttaca aaatgcgttt ctcgttgctt acacaaagaa agccccccag ctgacctcgt    1380</w:t>
      </w:r>
    </w:p>
    <w:p>
      <w:pPr>
        <w:pStyle w:val="PlainText"/>
        <w:rPr/>
      </w:pPr>
      <w:r>
        <w:rPr/>
        <w:t>cggagctgat ggccatcacc agaaaaatgg cagccacagc agccacttgt tgccaactca    1440</w:t>
      </w:r>
    </w:p>
    <w:p>
      <w:pPr>
        <w:pStyle w:val="PlainText"/>
        <w:rPr/>
      </w:pPr>
      <w:r>
        <w:rPr/>
        <w:t>gtgaggacaa actattggcc tgtggcgagg gagcggctga cattattatc ggacacttat    1500</w:t>
      </w:r>
    </w:p>
    <w:p>
      <w:pPr>
        <w:pStyle w:val="PlainText"/>
        <w:rPr/>
      </w:pPr>
      <w:r>
        <w:rPr/>
        <w:t>gtatcagaca tgaaatgact ccagtaaacc ctggtgttgg ccagtgctgc acttcttcat    1560</w:t>
      </w:r>
    </w:p>
    <w:p>
      <w:pPr>
        <w:pStyle w:val="PlainText"/>
        <w:rPr/>
      </w:pPr>
      <w:r>
        <w:rPr/>
        <w:t>atgccaacag gaggccatgc ttcagcagct tggtggtgga tgaaacatat gtccctcctg    1620</w:t>
      </w:r>
    </w:p>
    <w:p>
      <w:pPr>
        <w:pStyle w:val="PlainText"/>
        <w:rPr/>
      </w:pPr>
      <w:r>
        <w:rPr/>
        <w:t>cattctctga tgacaagttc attttccata aggatctgtg ccaagctcag ggtgtagcgc    1680</w:t>
      </w:r>
    </w:p>
    <w:p>
      <w:pPr>
        <w:pStyle w:val="PlainText"/>
        <w:rPr/>
      </w:pPr>
      <w:r>
        <w:rPr/>
        <w:t>tgcaaacgat gaagcaagag tttctcatta accttgtgaa gcaaaagcca caaataacag    1740</w:t>
      </w:r>
    </w:p>
    <w:p>
      <w:pPr>
        <w:pStyle w:val="PlainText"/>
        <w:rPr/>
      </w:pPr>
      <w:r>
        <w:rPr/>
        <w:t>aggaacaact tgaggctgtc attgcagatt tctcaggcct gttggagaaa tgctgccaag    1800</w:t>
      </w:r>
    </w:p>
    <w:p>
      <w:pPr>
        <w:pStyle w:val="PlainText"/>
        <w:rPr/>
      </w:pPr>
      <w:r>
        <w:rPr/>
        <w:t>gccaggaaca ggaagtctgc tttgctgaag agggacaaaa actgatttca aaaactcgtg    1860</w:t>
      </w:r>
    </w:p>
    <w:p>
      <w:pPr>
        <w:pStyle w:val="PlainText"/>
        <w:rPr/>
      </w:pPr>
      <w:r>
        <w:rPr/>
        <w:t>ctgctttggg agtttaaatt acttcagggg aagagaagac aaaacgagtc tttcattcgg    1920</w:t>
      </w:r>
    </w:p>
    <w:p>
      <w:pPr>
        <w:pStyle w:val="PlainText"/>
        <w:rPr/>
      </w:pPr>
      <w:r>
        <w:rPr/>
        <w:t>tgtgaacttt tctctttaat tttaactgat ttaacacttt ttgtgaatta atgaaatgat    1980</w:t>
      </w:r>
    </w:p>
    <w:p>
      <w:pPr>
        <w:pStyle w:val="PlainText"/>
        <w:rPr/>
      </w:pPr>
      <w:r>
        <w:rPr/>
        <w:t>aaagactttt atgtgagatt tccttatcac agaaataaaa tatctccaaa tg            20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25</w:t>
      </w:r>
    </w:p>
    <w:p>
      <w:pPr>
        <w:pStyle w:val="PlainText"/>
        <w:rPr/>
      </w:pPr>
      <w:r>
        <w:rPr/>
        <w:t>&lt;211&gt; 50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25</w:t>
      </w:r>
    </w:p>
    <w:p>
      <w:pPr>
        <w:pStyle w:val="PlainText"/>
        <w:rPr/>
      </w:pPr>
      <w:r>
        <w:rPr/>
        <w:t>Met Ile Leu Leu Asn Pro Glu His Cys Ile Glu Met Asn Met Glu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Tyr Trp Ile Leu Thr Asn Val Leu Gln Arg Leu Thr Trp Leu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Tyr Phe Leu Pro Ser Leu Phe Lys Lys Pro Leu Thr Arg Lys Leu Gl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Leu Arg Asn Pro Leu Glu Met Asn Ser Leu Gln Gly Val Lys Thr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Tyr Leu Pro Phe Trp Lys Asn Phe Ala Met Arg Lys Lys Phe Trp Arg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Ser Thr Asp Ile Gln Thr Ala Ala Ala Lys Val Lys Arg Glu Asp I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Thr Val Phe Leu His Thr Lys Ser Pro Leu Gln His Arg Ser His P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Ser Lys Phe Gln Asn Leu Ser Gln Ala Val Lys His Met Lys Lys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Gly Arg His Ser Gln Glu Gly Ile Pro Ser Cys Met His Leu Gln P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Phe Phe Gly Leu Leu Ala Met Thr Lys Phe His Leu Ala Ala Lys Leu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Lys Met Gln Leu Asn Ala Ser Lys Gln Arg Gln Gln Gln Leu Gln L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Asn Lys Ile Leu Gly Pro Glu Leu Ser Lys Pro Val Arg Ser Leu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Lys Leu Ile Leu Leu Lys Ser Arg Asn Ser Trp Met Trp Pro Met Ty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Met Ser Thr Val Ala Glu Glu Met Cys Trp Ile Val Cys Arg Met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Lys Lys Ser Cys Pro Thr Tyr Val Leu Asn Lys Thr Leu Cys Gln Thr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Lys Pro Arg Trp Asn Val Val Asn Val Phe Met Gln Lys Met Met L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Asn Leu Lys Val Tyr Leu Gln Ile Glu Ile Glu Ile Leu Thr Asn P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Leu Gln Gly Lys Lys Ile Ser Ser Trp Gln Val Leu Phe Met Asn 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Gln Glu Asp Ile Leu Ser Leu Leu Ser Gln Glu Leu Leu Lys Asp Th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Arg Ser Tyr Trp Arg Ser Val Ser Arg Leu Lys Thr Leu Leu Asn Ala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Lys Ile Lys Glu Lys Lys Asn Tyr Arg Asn Thr Ser Arg Arg Ala L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His Trp Gln Ser Glu Ala Ala Ala Ser Ser Arg Asn Glu Asn Ile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Tyr Lys Met Arg Phe Ser Leu Leu Thr Gln Arg Lys Pro Pro Ser Tr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Pro Ser Pro Glu Lys Trp Gln Pro Gln Gln Pro Leu Val Ala Asn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Val Arg Thr Asn Tyr Trp Pro Val Ala Arg Glu Arg Leu Thr Leu Leu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Ser Asp Thr Tyr Val Ser Asp Met Lys Thr Leu Val Leu Ala Ser Al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Ala Leu Leu His Met Pro Thr Gly Gly His Ala Ser Ala Ala Trp Tr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Trp Met Lys His Met Ser Leu Leu His Ser Leu Met Thr Ser Ser P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Ser Ile Arg Ile Cys Ala Lys Leu Arg Val Ser Lys Ser His Lys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Arg Asn Asn Leu Arg Leu Ser Leu Gln Ile Ser Gln Ala Cys Trp Arg</w:t>
      </w:r>
    </w:p>
    <w:p>
      <w:pPr>
        <w:pStyle w:val="PlainText"/>
        <w:rPr/>
      </w:pPr>
      <w:r>
        <w:rPr/>
        <w:t>465                 470                 475                 480</w:t>
      </w:r>
    </w:p>
    <w:p>
      <w:pPr>
        <w:pStyle w:val="PlainText"/>
        <w:rPr/>
      </w:pPr>
      <w:r>
        <w:rPr/>
        <w:t>Asn Ala Ala Lys Ala Arg Asn Arg Lys Ser Ala Leu Leu Lys Arg As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5                 490                 495</w:t>
      </w:r>
    </w:p>
    <w:p>
      <w:pPr>
        <w:pStyle w:val="PlainText"/>
        <w:rPr/>
      </w:pPr>
      <w:r>
        <w:rPr/>
        <w:t>Lys Asn Phe Gln Lys Leu Val Leu Leu Trp Glu P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                 50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26</w:t>
      </w:r>
    </w:p>
    <w:p>
      <w:pPr>
        <w:pStyle w:val="PlainText"/>
        <w:rPr/>
      </w:pPr>
      <w:r>
        <w:rPr/>
        <w:t>&lt;211&gt; 1527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26</w:t>
      </w:r>
    </w:p>
    <w:p>
      <w:pPr>
        <w:pStyle w:val="PlainText"/>
        <w:rPr/>
      </w:pPr>
      <w:r>
        <w:rPr/>
        <w:t>atgattttac tgaatccaga acactgcata gaaatgaata tggaacttcc atattggatt      60</w:t>
      </w:r>
    </w:p>
    <w:p>
      <w:pPr>
        <w:pStyle w:val="PlainText"/>
        <w:rPr/>
      </w:pPr>
      <w:r>
        <w:rPr/>
        <w:t>cttaccaatg tactgcagag actgacctgg ctaccatatt ttttgcccag tttgttcaag     120</w:t>
      </w:r>
    </w:p>
    <w:p>
      <w:pPr>
        <w:pStyle w:val="PlainText"/>
        <w:rPr/>
      </w:pPr>
      <w:r>
        <w:rPr/>
        <w:t>aagccactta caaggaagct gcaattgaga aacccactgg agatgaacag tcttcagggt     180</w:t>
      </w:r>
    </w:p>
    <w:p>
      <w:pPr>
        <w:pStyle w:val="PlainText"/>
        <w:rPr/>
      </w:pPr>
      <w:r>
        <w:rPr/>
        <w:t>gttaaaacca gctacctgcc tttctggaag aactttgcca tgagaaagaa attttggaga     240</w:t>
      </w:r>
    </w:p>
    <w:p>
      <w:pPr>
        <w:pStyle w:val="PlainText"/>
        <w:rPr/>
      </w:pPr>
      <w:r>
        <w:rPr/>
        <w:t>agtacggaca ttcagactgc tgcagccaaa gtgaagaggg aagacataac tgttttcttg     300</w:t>
      </w:r>
    </w:p>
    <w:p>
      <w:pPr>
        <w:pStyle w:val="PlainText"/>
        <w:rPr/>
      </w:pPr>
      <w:r>
        <w:rPr/>
        <w:t>cacacaaaaa gcccactcca gcatcgatcc cacttttcca agttccagaa cctgtcacaa     360</w:t>
      </w:r>
    </w:p>
    <w:p>
      <w:pPr>
        <w:pStyle w:val="PlainText"/>
        <w:rPr/>
      </w:pPr>
      <w:r>
        <w:rPr/>
        <w:t>gctgtgaagc atatgaagaa gacagggaga cattcacaag aaggcatccc ttcctgtatg     420</w:t>
      </w:r>
    </w:p>
    <w:p>
      <w:pPr>
        <w:pStyle w:val="PlainText"/>
        <w:rPr/>
      </w:pPr>
      <w:r>
        <w:rPr/>
        <w:t>cacctacaat tcttctttgg gctgctcgct atgacaaaat tccatcttgc tgcaaagctg     480</w:t>
      </w:r>
    </w:p>
    <w:p>
      <w:pPr>
        <w:pStyle w:val="PlainText"/>
        <w:rPr/>
      </w:pPr>
      <w:r>
        <w:rPr/>
        <w:t>aaaatgcagt tgaatgcttc caaacaaagg cagcaacagt tacaaaagaa taaaattttg     540</w:t>
      </w:r>
    </w:p>
    <w:p>
      <w:pPr>
        <w:pStyle w:val="PlainText"/>
        <w:rPr/>
      </w:pPr>
      <w:r>
        <w:rPr/>
        <w:t>ggacccgaac tttccaagcc agtcagaagt ttaccaaagt taattttact gaaatccaga     600</w:t>
      </w:r>
    </w:p>
    <w:p>
      <w:pPr>
        <w:pStyle w:val="PlainText"/>
        <w:rPr/>
      </w:pPr>
      <w:r>
        <w:rPr/>
        <w:t>aactcctgga tgtggcccat gtacatgagc actgttgcag aggagatgtg ctggattgtc     660</w:t>
      </w:r>
    </w:p>
    <w:p>
      <w:pPr>
        <w:pStyle w:val="PlainText"/>
        <w:rPr/>
      </w:pPr>
      <w:r>
        <w:rPr/>
        <w:t>tgcaggatgg ggaaaaaatc atgtcctaca tatgttctca acaagacact ctgtcaaaca     720</w:t>
      </w:r>
    </w:p>
    <w:p>
      <w:pPr>
        <w:pStyle w:val="PlainText"/>
        <w:rPr/>
      </w:pPr>
      <w:r>
        <w:rPr/>
        <w:t>aaaccacgct ggaacgtggt caatgtattc atgcagaaaa tgatgaaaaa cctgaaggtc     780</w:t>
      </w:r>
    </w:p>
    <w:p>
      <w:pPr>
        <w:pStyle w:val="PlainText"/>
        <w:rPr/>
      </w:pPr>
      <w:r>
        <w:rPr/>
        <w:t>tatctccaaa tcgagataga gattttaacc aattttcttc aggggaaaaa aatatcttct     840</w:t>
      </w:r>
    </w:p>
    <w:p>
      <w:pPr>
        <w:pStyle w:val="PlainText"/>
        <w:rPr/>
      </w:pPr>
      <w:r>
        <w:rPr/>
        <w:t>tggcaagttt tgttcatgaa tattcaagaa gacatcctca gcttgctgtc tcaggagttg     900</w:t>
      </w:r>
    </w:p>
    <w:p>
      <w:pPr>
        <w:pStyle w:val="PlainText"/>
        <w:rPr/>
      </w:pPr>
      <w:r>
        <w:rPr/>
        <w:t>ctaaaggata ccaggagtta ttggagaagt gtttccagac tgaaaaccct cttgaatgcc     960</w:t>
      </w:r>
    </w:p>
    <w:p>
      <w:pPr>
        <w:pStyle w:val="PlainText"/>
        <w:rPr/>
      </w:pPr>
      <w:r>
        <w:rPr/>
        <w:t>aagataaagg agaagaagaa ttacagaaat acatccagga gagccaagca ttggcaaagc    1020</w:t>
      </w:r>
    </w:p>
    <w:p>
      <w:pPr>
        <w:pStyle w:val="PlainText"/>
        <w:rPr/>
      </w:pPr>
      <w:r>
        <w:rPr/>
        <w:t>gaagctgcgg cctcttccag aaacgagaat attacttaca aaatgcgttt ctcgttgctt    1080</w:t>
      </w:r>
    </w:p>
    <w:p>
      <w:pPr>
        <w:pStyle w:val="PlainText"/>
        <w:rPr/>
      </w:pPr>
      <w:r>
        <w:rPr/>
        <w:t>acacaaagaa agccccccag ctggccatca ccagaaaaat ggcagccaca gcagccactt    1140</w:t>
      </w:r>
    </w:p>
    <w:p>
      <w:pPr>
        <w:pStyle w:val="PlainText"/>
        <w:rPr/>
      </w:pPr>
      <w:r>
        <w:rPr/>
        <w:t>gttgccaact cagtgaggac aaactattgg cctgtggcga gggagcggct gacattatta    1200</w:t>
      </w:r>
    </w:p>
    <w:p>
      <w:pPr>
        <w:pStyle w:val="PlainText"/>
        <w:rPr/>
      </w:pPr>
      <w:r>
        <w:rPr/>
        <w:t>tcggacactt atgtatcaga catgaaaacc ctggtgttgg ccagtgctgc acttcttcat    1260</w:t>
      </w:r>
    </w:p>
    <w:p>
      <w:pPr>
        <w:pStyle w:val="PlainText"/>
        <w:rPr/>
      </w:pPr>
      <w:r>
        <w:rPr/>
        <w:t>atgccaacag gaggccatgc ttcagcagct tggtggtgga tgaaacatat gtccctcctg    1320</w:t>
      </w:r>
    </w:p>
    <w:p>
      <w:pPr>
        <w:pStyle w:val="PlainText"/>
        <w:rPr/>
      </w:pPr>
      <w:r>
        <w:rPr/>
        <w:t>cattctctga tgacaagttc attttccata aggatctgtg ccaagctcag ggtgagcaaa    1380</w:t>
      </w:r>
    </w:p>
    <w:p>
      <w:pPr>
        <w:pStyle w:val="PlainText"/>
        <w:rPr/>
      </w:pPr>
      <w:r>
        <w:rPr/>
        <w:t>agccacaaac agaggaacaa cttgaggctg tcattgcaga tttctcaggc ctgttggaga    1440</w:t>
      </w:r>
    </w:p>
    <w:p>
      <w:pPr>
        <w:pStyle w:val="PlainText"/>
        <w:rPr/>
      </w:pPr>
      <w:r>
        <w:rPr/>
        <w:t>aatgctgcca aggccaggaa caggaagtct gctttgctga agagggacaa aaactttcaa    1500</w:t>
      </w:r>
    </w:p>
    <w:p>
      <w:pPr>
        <w:pStyle w:val="PlainText"/>
        <w:rPr/>
      </w:pPr>
      <w:r>
        <w:rPr/>
        <w:t>aaactcgtgc tgctttggga gttttga                                        15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27</w:t>
      </w:r>
    </w:p>
    <w:p>
      <w:pPr>
        <w:pStyle w:val="PlainText"/>
        <w:rPr/>
      </w:pPr>
      <w:r>
        <w:rPr/>
        <w:t>&lt;211&gt; 52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27</w:t>
      </w:r>
    </w:p>
    <w:p>
      <w:pPr>
        <w:pStyle w:val="PlainText"/>
        <w:rPr/>
      </w:pPr>
      <w:r>
        <w:rPr/>
        <w:t>Met Glu Val Gly Gly Ile Asn Phe Phe Asn Phe Pro Thr Lys Phe Ty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Ile Trp Asn Ser Phe His Ile Gly Phe Leu Pro Met Tyr Cys Arg As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ys Phe Ser Pro Gly Tyr His Ile Phe Cys Pro Val Cys Ser Arg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His Leu Gln Gly Ser Lys Gln Asn Gly Glu Arg Cys Ile Asp Cys As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Thr Val Phe Arg Val Phe Arg Lys Pro Ala Thr Cys Leu Ser Gly Arg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Thr Leu Pro Glu Arg Asn Phe Gly Glu Val Arg Thr Phe Arg Leu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Gln Pro Lys Leu Phe Ser Cys Thr Gln Lys Ala His Ser Ser Ile As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Pro Thr Phe Pro Ser Ser Arg Thr Cys His Lys Leu Ser Ile Arg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Gln Gly Asp Ile His Glu Gln Ile His Leu Asp Ser Lys Lys Ala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Leu Pro Val Cys Thr Tyr Asn Ser Ser Leu Gly Cys Ser Leu Gln Asn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Asn Ser Ile Leu Leu Gln Ser Met Leu Pro Asn Lys Gly Ser Asn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Tyr Lys Arg Ile Lys Arg Lys Gln Leu Val Lys Ser Thr Cys Met C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Ser Asn Glu Lys Phe Trp Asp Pro Asn Phe Pro Ser His Asn Cys Ty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Asn Pro Glu Thr Ser Pro Gly Cys Gly Pro Cys Thr Ala Leu Leu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Arg Arg Cys Ala Gly Leu Ser Ala Gly Trp Gly Lys Asn His Val Leu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His Met Phe Ser Thr Arg His Ser Val Lys Gln Asn Asn Arg Met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Gln Thr Asp His Ala Gly Thr Trp Ser Met Tyr Asn Ser Cys Arg L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Arg Ser Ile Ser Lys Ser Lys Gln Val Phe Arg Arg Pro Ile Phe P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Arg Gly Lys Lys Tyr Leu Leu Gly Lys Phe Cys Ser Ile Phe Lys L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Thr Ser Ser Ala Cys Cys Leu Ser Asn Ser Lys Ser Cys Arg Ile Pro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Gly Val Ile Gly Glu Val Phe Pro Asp Arg Arg Arg Arg Ile Thr Gl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Ile His Pro Gly Glu Pro Ser Ile Gly Lys Ala Lys Leu Arg Pro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Pro Glu Thr Arg Arg Ile Leu Leu Thr Lys Cys Val Ser Arg Cys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His Lys Glu Ser Pro Pro Ala Asp Leu Val Gly Ala Asp Gly His 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Gln Lys Asn Gly Ser His Ser Ser His Leu Leu Pro Thr Gln Gly Gln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Thr Ile Gly Leu Trp Arg Gly Ser Gly His Tyr Tyr Arg Thr Leu Me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Tyr Gln Thr Asn Asp Ser Ser Lys Pro Trp Cys Trp Pro Val Leu 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Phe Phe Ile Cys Gln Gln Glu Ala Met Leu Gln Gln Leu Gly Gly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Gly Ser Val Pro Ser Ser Gly Cys Ser Ala Ala Asn Asp Glu Ala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Val Ser His Pro Cys Glu Ala Lys Ala Thr Asn Asn Arg Gly Thr Thr</w:t>
      </w:r>
    </w:p>
    <w:p>
      <w:pPr>
        <w:pStyle w:val="PlainText"/>
        <w:rPr/>
      </w:pPr>
      <w:r>
        <w:rPr/>
        <w:t>465                 470                 475                 480</w:t>
      </w:r>
    </w:p>
    <w:p>
      <w:pPr>
        <w:pStyle w:val="PlainText"/>
        <w:rPr/>
      </w:pPr>
      <w:r>
        <w:rPr/>
        <w:t>Gly Cys His Cys Arg Phe Leu Arg Pro Val Gly Glu Met Leu Pro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5                 490                 495</w:t>
      </w:r>
    </w:p>
    <w:p>
      <w:pPr>
        <w:pStyle w:val="PlainText"/>
        <w:rPr/>
      </w:pPr>
      <w:r>
        <w:rPr/>
        <w:t>Pro Gly Thr Gly Ser Leu Leu Cys Arg Gly Thr Lys Thr Asp Phe L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                 505                 510</w:t>
      </w:r>
    </w:p>
    <w:p>
      <w:pPr>
        <w:pStyle w:val="PlainText"/>
        <w:rPr/>
      </w:pPr>
      <w:r>
        <w:rPr/>
        <w:t>Asn Ser Cys Cys Phe Gly Ser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15                 5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28</w:t>
      </w:r>
    </w:p>
    <w:p>
      <w:pPr>
        <w:pStyle w:val="PlainText"/>
        <w:rPr/>
      </w:pPr>
      <w:r>
        <w:rPr/>
        <w:t>&lt;211&gt; 1563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28</w:t>
      </w:r>
    </w:p>
    <w:p>
      <w:pPr>
        <w:pStyle w:val="PlainText"/>
        <w:rPr/>
      </w:pPr>
      <w:r>
        <w:rPr/>
        <w:t>atggaagtgg gtggaatcaa tttttttaat tttcctacta aattttacat atggaatagc      60</w:t>
      </w:r>
    </w:p>
    <w:p>
      <w:pPr>
        <w:pStyle w:val="PlainText"/>
        <w:rPr/>
      </w:pPr>
      <w:r>
        <w:rPr/>
        <w:t>ttccatattg gattcttacc aatgtactgc agagataagt ttagccctgg ctaccatatt     120</w:t>
      </w:r>
    </w:p>
    <w:p>
      <w:pPr>
        <w:pStyle w:val="PlainText"/>
        <w:rPr/>
      </w:pPr>
      <w:r>
        <w:rPr/>
        <w:t>ttttgcccag tttgttcaag aagccactta caaggaagta agcaaaatgg tgaaagatgc     180</w:t>
      </w:r>
    </w:p>
    <w:p>
      <w:pPr>
        <w:pStyle w:val="PlainText"/>
        <w:rPr/>
      </w:pPr>
      <w:r>
        <w:rPr/>
        <w:t>attgactgca atacagtctt cagggtgttt agaaaaccag ctacctgcct ttctggaaga     240</w:t>
      </w:r>
    </w:p>
    <w:p>
      <w:pPr>
        <w:pStyle w:val="PlainText"/>
        <w:rPr/>
      </w:pPr>
      <w:r>
        <w:rPr/>
        <w:t>actttgccag aaagaaattt tggagaagta cggacattca gactgctgca gccaaagctg     300</w:t>
      </w:r>
    </w:p>
    <w:p>
      <w:pPr>
        <w:pStyle w:val="PlainText"/>
        <w:rPr/>
      </w:pPr>
      <w:r>
        <w:rPr/>
        <w:t>ttttcttgca cacaaaaagc ccactccagc atcgatccca cttttccaag ttccagaacc     360</w:t>
      </w:r>
    </w:p>
    <w:p>
      <w:pPr>
        <w:pStyle w:val="PlainText"/>
        <w:rPr/>
      </w:pPr>
      <w:r>
        <w:rPr/>
        <w:t>tgtcacaagc tgagcataag aagacaggga gacattcatg aacaaattca tttagatagc     420</w:t>
      </w:r>
    </w:p>
    <w:p>
      <w:pPr>
        <w:pStyle w:val="PlainText"/>
        <w:rPr/>
      </w:pPr>
      <w:r>
        <w:rPr/>
        <w:t>aagaaggcat cccttcctgt atgcacctac aattcttctt tgggctgctc gctacaaaat     480</w:t>
      </w:r>
    </w:p>
    <w:p>
      <w:pPr>
        <w:pStyle w:val="PlainText"/>
        <w:rPr/>
      </w:pPr>
      <w:r>
        <w:rPr/>
        <w:t>aattccatct tgctgcaaag catgcttcca aacaaaggca gcaacagtta caaaagaatt     540</w:t>
      </w:r>
    </w:p>
    <w:p>
      <w:pPr>
        <w:pStyle w:val="PlainText"/>
        <w:rPr/>
      </w:pPr>
      <w:r>
        <w:rPr/>
        <w:t>aagagaaagc agcttgttaa atcaacatgc atgtgcagta atgaaaaatt ttgggacccg     600</w:t>
      </w:r>
    </w:p>
    <w:p>
      <w:pPr>
        <w:pStyle w:val="PlainText"/>
        <w:rPr/>
      </w:pPr>
      <w:r>
        <w:rPr/>
        <w:t>aactttccaa gccataactg ttacaatcca gaaactagtc ctggatgtgg cccatgtaca     660</w:t>
      </w:r>
    </w:p>
    <w:p>
      <w:pPr>
        <w:pStyle w:val="PlainText"/>
        <w:rPr/>
      </w:pPr>
      <w:r>
        <w:rPr/>
        <w:t>gcactgttgc agaggagatg tgctggattg tctgcaggat ggggaaaaaa tcatgtccta     720</w:t>
      </w:r>
    </w:p>
    <w:p>
      <w:pPr>
        <w:pStyle w:val="PlainText"/>
        <w:rPr/>
      </w:pPr>
      <w:r>
        <w:rPr/>
        <w:t>catatgttct caacaagaca ctctgtcaaa caaaataaca gaatgctgca aactgaccac     780</w:t>
      </w:r>
    </w:p>
    <w:p>
      <w:pPr>
        <w:pStyle w:val="PlainText"/>
        <w:rPr/>
      </w:pPr>
      <w:r>
        <w:rPr/>
        <w:t>gctggaacgt ggtcaatgta taattcatgc agaaaaaggt ctatctccaa atctaaacag     840</w:t>
      </w:r>
    </w:p>
    <w:p>
      <w:pPr>
        <w:pStyle w:val="PlainText"/>
        <w:rPr/>
      </w:pPr>
      <w:r>
        <w:rPr/>
        <w:t>gtttttagga gaccaatttt cttcagggga aaaaaatatc ttcttggcaa gttttgttca     900</w:t>
      </w:r>
    </w:p>
    <w:p>
      <w:pPr>
        <w:pStyle w:val="PlainText"/>
        <w:rPr/>
      </w:pPr>
      <w:r>
        <w:rPr/>
        <w:t>atattcaaga agacatcctc agcttgctgt ctcagtaatt ctaagagttg caggatacca     960</w:t>
      </w:r>
    </w:p>
    <w:p>
      <w:pPr>
        <w:pStyle w:val="PlainText"/>
        <w:rPr/>
      </w:pPr>
      <w:r>
        <w:rPr/>
        <w:t>ggagttattg gagaagtgtt tccagacagg agaagaagaa ttacagaaat acatccagga    1020</w:t>
      </w:r>
    </w:p>
    <w:p>
      <w:pPr>
        <w:pStyle w:val="PlainText"/>
        <w:rPr/>
      </w:pPr>
      <w:r>
        <w:rPr/>
        <w:t>gagccaagca ttggcaaagc gaagctgcgg cctcttccag aaactaggag aatattactt    1080</w:t>
      </w:r>
    </w:p>
    <w:p>
      <w:pPr>
        <w:pStyle w:val="PlainText"/>
        <w:rPr/>
      </w:pPr>
      <w:r>
        <w:rPr/>
        <w:t>acaaaatgcg tttctcgttg cttacacaaa gaaagccccc cagctgacct cgtcggagct    1140</w:t>
      </w:r>
    </w:p>
    <w:p>
      <w:pPr>
        <w:pStyle w:val="PlainText"/>
        <w:rPr/>
      </w:pPr>
      <w:r>
        <w:rPr/>
        <w:t>gatggccatc accagaaaaa tggcagccac agcagccact tgttgccaac tcagggacaa    1200</w:t>
      </w:r>
    </w:p>
    <w:p>
      <w:pPr>
        <w:pStyle w:val="PlainText"/>
        <w:rPr/>
      </w:pPr>
      <w:r>
        <w:rPr/>
        <w:t>actattggcc tgtggcgagg gagcggccat tattatcgga cacttatgta tcagacaaat    1260</w:t>
      </w:r>
    </w:p>
    <w:p>
      <w:pPr>
        <w:pStyle w:val="PlainText"/>
        <w:rPr/>
      </w:pPr>
      <w:r>
        <w:rPr/>
        <w:t>gactccagta aaccctggtg ttggccagtg ctgcacttct tcatatgcca acaggaggcc    1320</w:t>
      </w:r>
    </w:p>
    <w:p>
      <w:pPr>
        <w:pStyle w:val="PlainText"/>
        <w:rPr/>
      </w:pPr>
      <w:r>
        <w:rPr/>
        <w:t>atgcttcagc agcttggtgg tggaggatct gtgccaagct cagggtgtag cgctgcaaac    1380</w:t>
      </w:r>
    </w:p>
    <w:p>
      <w:pPr>
        <w:pStyle w:val="PlainText"/>
        <w:rPr/>
      </w:pPr>
      <w:r>
        <w:rPr/>
        <w:t>gatgaagcaa gagtttctca tccttgtgaa gcaaaagcca caaataacag aggaacaact    1440</w:t>
      </w:r>
    </w:p>
    <w:p>
      <w:pPr>
        <w:pStyle w:val="PlainText"/>
        <w:rPr/>
      </w:pPr>
      <w:r>
        <w:rPr/>
        <w:t>ggctgtcatt gcagatttct caggcctgtt ggagaaatgc tgccaaggcc aggaacagga    1500</w:t>
      </w:r>
    </w:p>
    <w:p>
      <w:pPr>
        <w:pStyle w:val="PlainText"/>
        <w:rPr/>
      </w:pPr>
      <w:r>
        <w:rPr/>
        <w:t>agtctgcttt gcagagggac aaaaactgat ttcaaaaact cgtgctgctt tgggagttta    1560</w:t>
      </w:r>
    </w:p>
    <w:p>
      <w:pPr>
        <w:pStyle w:val="PlainText"/>
        <w:rPr/>
      </w:pPr>
      <w:r>
        <w:rPr/>
        <w:t>tga                                                                  15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29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29</w:t>
      </w:r>
    </w:p>
    <w:p>
      <w:pPr>
        <w:pStyle w:val="PlainText"/>
        <w:rPr/>
      </w:pPr>
      <w:r>
        <w:rPr/>
        <w:t>Glu Val Gly Gly Ile Asn Phe Phe Asn Phe Pro Thr Lys Phe Ty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30</w:t>
      </w:r>
    </w:p>
    <w:p>
      <w:pPr>
        <w:pStyle w:val="PlainText"/>
        <w:rPr/>
      </w:pPr>
      <w:r>
        <w:rPr/>
        <w:t>&lt;211&gt; 5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30</w:t>
      </w:r>
    </w:p>
    <w:p>
      <w:pPr>
        <w:pStyle w:val="PlainText"/>
        <w:rPr/>
      </w:pPr>
      <w:r>
        <w:rPr/>
        <w:t>Met Arg Lys Lys Phe Trp Arg Ser Thr Asp Ile Gln Thr Ala Ala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ys Val Lys Arg Glu Asp Ile Thr Val Phe Leu His Thr Lys Ser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eu Gln His Arg Ser His Phe Ser Lys Phe Gln Asn Leu Ser Gln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Val Lys His Met Lys Lys Thr Gly Arg His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31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31</w:t>
      </w:r>
    </w:p>
    <w:p>
      <w:pPr>
        <w:pStyle w:val="PlainText"/>
        <w:rPr/>
      </w:pPr>
      <w:r>
        <w:rPr/>
        <w:t>Met His Leu Gln Phe Phe Phe Gly Leu Leu Ala Met Thr L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32</w:t>
      </w:r>
    </w:p>
    <w:p>
      <w:pPr>
        <w:pStyle w:val="PlainText"/>
        <w:rPr/>
      </w:pPr>
      <w:r>
        <w:rPr/>
        <w:t>&lt;211&gt; 1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32</w:t>
      </w:r>
    </w:p>
    <w:p>
      <w:pPr>
        <w:pStyle w:val="PlainText"/>
        <w:rPr/>
      </w:pPr>
      <w:r>
        <w:rPr/>
        <w:t>Met Gln Leu Asn Ala Ser Lys Gln Arg Gln Gln Gln Leu Gln Lys As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33</w:t>
      </w:r>
    </w:p>
    <w:p>
      <w:pPr>
        <w:pStyle w:val="PlainText"/>
        <w:rPr/>
      </w:pPr>
      <w:r>
        <w:rPr/>
        <w:t>&lt;211&gt; 4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33</w:t>
      </w:r>
    </w:p>
    <w:p>
      <w:pPr>
        <w:pStyle w:val="PlainText"/>
        <w:rPr/>
      </w:pPr>
      <w:r>
        <w:rPr/>
        <w:t>Met Leu Pro Asn Lys Gly Ser Asn Ser Tyr Lys Arg Ile Lys Arg L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n Leu Val Lys Ser Thr Cys Met Cys Ser Asn Glu Lys Phe Trp As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Pro Asn Phe Pro Ser His Asn Cys Ty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34</w:t>
      </w:r>
    </w:p>
    <w:p>
      <w:pPr>
        <w:pStyle w:val="PlainText"/>
        <w:rPr/>
      </w:pPr>
      <w:r>
        <w:rPr/>
        <w:t>&lt;211&gt; 3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34</w:t>
      </w:r>
    </w:p>
    <w:p>
      <w:pPr>
        <w:pStyle w:val="PlainText"/>
        <w:rPr/>
      </w:pPr>
      <w:r>
        <w:rPr/>
        <w:t>Met Trp Pro Met Tyr Met Ser Thr Val Ala Glu Glu Met Cys Trp I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Val Cys Arg Met Gly Lys Lys Ser Cys Pro Thr Tyr Val Leu Asn L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Thr Leu Cys Gln Thr L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35</w:t>
      </w:r>
    </w:p>
    <w:p>
      <w:pPr>
        <w:pStyle w:val="PlainText"/>
        <w:rPr/>
      </w:pPr>
      <w:r>
        <w:rPr/>
        <w:t>&lt;211&gt; 3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35</w:t>
      </w:r>
    </w:p>
    <w:p>
      <w:pPr>
        <w:pStyle w:val="PlainText"/>
        <w:rPr/>
      </w:pPr>
      <w:r>
        <w:rPr/>
        <w:t>Met Phe Ser Thr Arg His Ser Val Lys Gln Asn Asn Arg Met Leu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 Asp His Ala Gly Thr Trp Ser Met Tyr Asn Ser Cys Arg L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36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36</w:t>
      </w:r>
    </w:p>
    <w:p>
      <w:pPr>
        <w:pStyle w:val="PlainText"/>
        <w:rPr/>
      </w:pPr>
      <w:r>
        <w:rPr/>
        <w:t>Met Gln Lys Met Met Lys Asn Leu Lys Val Tyr Leu Gln I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37</w:t>
      </w:r>
    </w:p>
    <w:p>
      <w:pPr>
        <w:pStyle w:val="PlainText"/>
        <w:rPr/>
      </w:pPr>
      <w:r>
        <w:rPr/>
        <w:t>&lt;211&gt; 1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37</w:t>
      </w:r>
    </w:p>
    <w:p>
      <w:pPr>
        <w:pStyle w:val="PlainText"/>
        <w:rPr/>
      </w:pPr>
      <w:r>
        <w:rPr/>
        <w:t>Met Asn Ile Gln Glu Asp Ile Leu Ser Leu Leu Ser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38</w:t>
      </w:r>
    </w:p>
    <w:p>
      <w:pPr>
        <w:pStyle w:val="PlainText"/>
        <w:rPr/>
      </w:pPr>
      <w:r>
        <w:rPr/>
        <w:t>&lt;211&gt; 1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38</w:t>
      </w:r>
    </w:p>
    <w:p>
      <w:pPr>
        <w:pStyle w:val="PlainText"/>
        <w:rPr/>
      </w:pPr>
      <w:r>
        <w:rPr/>
        <w:t>Met Arg Phe Ser Leu Leu Thr Gln Arg Lys Pro Pro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39</w:t>
      </w:r>
    </w:p>
    <w:p>
      <w:pPr>
        <w:pStyle w:val="PlainText"/>
        <w:rPr/>
      </w:pPr>
      <w:r>
        <w:rPr/>
        <w:t>&lt;211&gt; 3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39</w:t>
      </w:r>
    </w:p>
    <w:p>
      <w:pPr>
        <w:pStyle w:val="PlainText"/>
        <w:rPr/>
      </w:pPr>
      <w:r>
        <w:rPr/>
        <w:t>Met Pro Thr Gly Gly His Ala Ser Ala Ala Trp Trp Trp Met Lys 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Met Ser Leu Leu His Ser Leu Met Thr Ser Ser Phe Ser Ile Arg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Cys Ala Lys Leu Arg 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40</w:t>
      </w:r>
    </w:p>
    <w:p>
      <w:pPr>
        <w:pStyle w:val="PlainText"/>
        <w:rPr/>
      </w:pPr>
      <w:r>
        <w:rPr/>
        <w:t>&lt;211&gt; 25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40</w:t>
      </w:r>
    </w:p>
    <w:p>
      <w:pPr>
        <w:pStyle w:val="PlainText"/>
        <w:rPr/>
      </w:pPr>
      <w:r>
        <w:rPr/>
        <w:t>Met Thr Pro Gly Thr Gln Ser Pro Phe Phe Leu Leu Leu Leu Leu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Val Leu Thr Gly Ser Gly His Ala Ser Ser Thr Pro Gly Gly Glu L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u Thr Ser Ala Thr Gln Arg Ser Ser Val Pro Ser Ser Thr Glu L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sn Ala Phe Asn Ser Ser Leu Glu Asp Pro Ser Thr Asp Tyr Tyr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Glu Leu Gln Arg Asp Ile Ser Glu Met Phe Leu Gln Ile Tyr Lys Gln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Gly Gly Phe Leu Gly Leu Ser Asn Ile Lys Phe Arg Pro Gly Ser V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Val Val Gln Leu Thr Leu Ala Phe Arg Glu Gly Thr Ile Asn Val 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Asp Met Glu Thr Gln Phe Asn Gln Tyr Lys Thr Glu Ala Ala Ser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Tyr Asn Leu Thr Ile Ser Asp Val Ser Val Ser Asp Val Pro Phe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Phe Ser Ala Gln Ser Gly Ala Gly Val Pro Gly Trp Gly Ile Ala Leu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Leu Val Leu Val Cys Val Leu Val Ala Leu Ala Ile Val Tyr Leu I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Ala Leu Ala Val Cys Gln Cys Arg Arg Lys Asn Tyr Gly Gln Leu As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Ile Phe Pro Ala Arg Asp Thr Tyr His Pro Met Ser Glu Tyr Pro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Tyr His Thr His Gly Arg Tyr Val Pro Pro Ser Ser Thr Asp Arg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Pro Tyr Glu Lys Val Ser Ala Gly Asn Gly Gly Ser Ser Leu Ser Tyr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Thr Asn Pro Ala Val Ala Ala Thr Ser Ala Asn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41</w:t>
      </w:r>
    </w:p>
    <w:p>
      <w:pPr>
        <w:pStyle w:val="PlainText"/>
        <w:rPr/>
      </w:pPr>
      <w:r>
        <w:rPr/>
        <w:t>&lt;211&gt; 759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41</w:t>
      </w:r>
    </w:p>
    <w:p>
      <w:pPr>
        <w:pStyle w:val="PlainText"/>
        <w:rPr/>
      </w:pPr>
      <w:r>
        <w:rPr/>
        <w:t>atgacaccgg gcacccagtc tcctttcttc ctgctgctgc tcctcacagt gcttacaggt      60</w:t>
      </w:r>
    </w:p>
    <w:p>
      <w:pPr>
        <w:pStyle w:val="PlainText"/>
        <w:rPr/>
      </w:pPr>
      <w:r>
        <w:rPr/>
        <w:t>tctggtcatg caagctctac cccaggtgga gaaaaggaga cttcggctac ccagagaagt     120</w:t>
      </w:r>
    </w:p>
    <w:p>
      <w:pPr>
        <w:pStyle w:val="PlainText"/>
        <w:rPr/>
      </w:pPr>
      <w:r>
        <w:rPr/>
        <w:t>tcagtgccca gctctactga gaagaatgct tttaattcct ctctggaaga tcccagcacc     180</w:t>
      </w:r>
    </w:p>
    <w:p>
      <w:pPr>
        <w:pStyle w:val="PlainText"/>
        <w:rPr/>
      </w:pPr>
      <w:r>
        <w:rPr/>
        <w:t>gactactacc aagagctgca gagagacatt tctgaaatgt ttttgcagat ttataaacaa     240</w:t>
      </w:r>
    </w:p>
    <w:p>
      <w:pPr>
        <w:pStyle w:val="PlainText"/>
        <w:rPr/>
      </w:pPr>
      <w:r>
        <w:rPr/>
        <w:t>gggggttttc tgggcctctc caatattaag ttcaggccag gatctgtggt ggtacaattg     300</w:t>
      </w:r>
    </w:p>
    <w:p>
      <w:pPr>
        <w:pStyle w:val="PlainText"/>
        <w:rPr/>
      </w:pPr>
      <w:r>
        <w:rPr/>
        <w:t>actctggcct tccgagaagg taccatcaat gtccacgaca tggagacaca gttcaatcag     360</w:t>
      </w:r>
    </w:p>
    <w:p>
      <w:pPr>
        <w:pStyle w:val="PlainText"/>
        <w:rPr/>
      </w:pPr>
      <w:r>
        <w:rPr/>
        <w:t>tataaaacgg aagcagcctc tcgatataac ctgacgatct cagacgtcag cgtgagtgat     420</w:t>
      </w:r>
    </w:p>
    <w:p>
      <w:pPr>
        <w:pStyle w:val="PlainText"/>
        <w:rPr/>
      </w:pPr>
      <w:r>
        <w:rPr/>
        <w:t>gtgccatttc ctttctctgc ccagtctggg gctggggtgc caggctgggg catcgcgctg     480</w:t>
      </w:r>
    </w:p>
    <w:p>
      <w:pPr>
        <w:pStyle w:val="PlainText"/>
        <w:rPr/>
      </w:pPr>
      <w:r>
        <w:rPr/>
        <w:t>ctggtgctgg tctgtgttct ggttgcgctg gccattgtct atctcattgc cttggctgtc     540</w:t>
      </w:r>
    </w:p>
    <w:p>
      <w:pPr>
        <w:pStyle w:val="PlainText"/>
        <w:rPr/>
      </w:pPr>
      <w:r>
        <w:rPr/>
        <w:t>tgtcagtgcc gccgaaagaa ctacgggcag ctggacatct ttccagcccg ggatacctac     600</w:t>
      </w:r>
    </w:p>
    <w:p>
      <w:pPr>
        <w:pStyle w:val="PlainText"/>
        <w:rPr/>
      </w:pPr>
      <w:r>
        <w:rPr/>
        <w:t>catcctatga gcgagtaccc cacctaccac acccatgggc gctatgtgcc ccctagcagt     660</w:t>
      </w:r>
    </w:p>
    <w:p>
      <w:pPr>
        <w:pStyle w:val="PlainText"/>
        <w:rPr/>
      </w:pPr>
      <w:r>
        <w:rPr/>
        <w:t>accgatcgta gcccctatga gaaggtttct gcaggtaatg gtggcagcag cctctcttac     720</w:t>
      </w:r>
    </w:p>
    <w:p>
      <w:pPr>
        <w:pStyle w:val="PlainText"/>
        <w:rPr/>
      </w:pPr>
      <w:r>
        <w:rPr/>
        <w:t>acaaacccag cagtggcagc cacttctgcc aacttgtag                            75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42</w:t>
      </w:r>
    </w:p>
    <w:p>
      <w:pPr>
        <w:pStyle w:val="PlainText"/>
        <w:rPr/>
      </w:pPr>
      <w:r>
        <w:rPr/>
        <w:t>&lt;211&gt; 24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42</w:t>
      </w:r>
    </w:p>
    <w:p>
      <w:pPr>
        <w:pStyle w:val="PlainText"/>
        <w:rPr/>
      </w:pPr>
      <w:r>
        <w:rPr/>
        <w:t>Met His Arg Ala Pro Ser Leu Leu Ser Ser Cys Cys Cys Ser Ser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Cys Leu Gln Val Leu Val Met Gln Ala Leu Pro Gln Val Glu Lys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rg Leu Arg Leu Pro Arg Glu Val Gln Cys Pro Ala Leu Leu Arg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Met Leu Leu Ile Pro Leu Trp Lys Ile Pro Ala Pro Thr Thr Thr L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Ser Cys Arg Glu Thr Phe Leu Lys Cys Phe Cys Arg Phe Ile Asn Lys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Gly Val Phe Trp Ala Ser Pro Ile Leu Ser Ser Gly Gln Asp Leu Tr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Trp Tyr Asn Leu Trp Pro Ser Glu Lys Val Pro Ser Met Ser Thr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Trp Arg His Ser Ser Ile Ser Ile Lys Arg Lys Gln Pro Leu Asp 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Thr Val Met Cys His Phe Leu Ser Leu Pro Ser Leu Gly Leu Gly C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Gln Ala Gly Ala Ser Arg Cys Trp Cys Trp Ser Val Phe Trp Leu Arg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Trp Pro Leu Ser Ile Ser Leu Pro Trp Leu Ser Val Ser Ala Ala Gl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Arg Thr Thr Gly Ser Trp Thr Ser Phe Gln Pro Gly Ile Pro Thr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Leu Ala Ser Thr Pro Pro Thr Thr Pro Met Gly Ala Met Cys Pro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Ala Val Pro Ile Val Ala Pro Met Arg Arg Phe Leu Gln Val Met V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Ala Ala Ala Ser Leu Thr Gln Thr Gln Gln Trp Gln Pro Leu Leu Pro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Thr Cy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43</w:t>
      </w:r>
    </w:p>
    <w:p>
      <w:pPr>
        <w:pStyle w:val="PlainText"/>
        <w:rPr/>
      </w:pPr>
      <w:r>
        <w:rPr/>
        <w:t>&lt;211&gt; 729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43</w:t>
      </w:r>
    </w:p>
    <w:p>
      <w:pPr>
        <w:pStyle w:val="PlainText"/>
        <w:rPr/>
      </w:pPr>
      <w:r>
        <w:rPr/>
        <w:t>atgcaccggg cacccagtct cctttcttcc tgctgctgct cctcacagtg cttacaggtt      60</w:t>
      </w:r>
    </w:p>
    <w:p>
      <w:pPr>
        <w:pStyle w:val="PlainText"/>
        <w:rPr/>
      </w:pPr>
      <w:r>
        <w:rPr/>
        <w:t>ctggtcatgc aagctctacc ccaggtggag aaaaggagac ttcggctacc cagagaagtt     120</w:t>
      </w:r>
    </w:p>
    <w:p>
      <w:pPr>
        <w:pStyle w:val="PlainText"/>
        <w:rPr/>
      </w:pPr>
      <w:r>
        <w:rPr/>
        <w:t>cagtgcccag ctctactgag aagaatgctt ttaattcctc tctggaagat cccagcaccg     180</w:t>
      </w:r>
    </w:p>
    <w:p>
      <w:pPr>
        <w:pStyle w:val="PlainText"/>
        <w:rPr/>
      </w:pPr>
      <w:r>
        <w:rPr/>
        <w:t>actactacca agagctgcag agagacattt ctgaaatgtt tttgcagatt tataaacaag     240</w:t>
      </w:r>
    </w:p>
    <w:p>
      <w:pPr>
        <w:pStyle w:val="PlainText"/>
        <w:rPr/>
      </w:pPr>
      <w:r>
        <w:rPr/>
        <w:t>ggggttttct gggcctctcc aatattaagt tcaggccagg atctgtggtg gtacaatctc     300</w:t>
      </w:r>
    </w:p>
    <w:p>
      <w:pPr>
        <w:pStyle w:val="PlainText"/>
        <w:rPr/>
      </w:pPr>
      <w:r>
        <w:rPr/>
        <w:t>tggccttccg agaaggtacc atcaatgtcc acgacatgga gacacagttc aatcagtata     360</w:t>
      </w:r>
    </w:p>
    <w:p>
      <w:pPr>
        <w:pStyle w:val="PlainText"/>
        <w:rPr/>
      </w:pPr>
      <w:r>
        <w:rPr/>
        <w:t>aaacggaagc agcctctcga tataaccgtg atgtgccatt tcctttctct gcccagtctg     420</w:t>
      </w:r>
    </w:p>
    <w:p>
      <w:pPr>
        <w:pStyle w:val="PlainText"/>
        <w:rPr/>
      </w:pPr>
      <w:r>
        <w:rPr/>
        <w:t>gggctggggt gccaggctgg ggcatcgcgc tgctggtgct ggtctgtgtt ctggttgcgc     480</w:t>
      </w:r>
    </w:p>
    <w:p>
      <w:pPr>
        <w:pStyle w:val="PlainText"/>
        <w:rPr/>
      </w:pPr>
      <w:r>
        <w:rPr/>
        <w:t>tggccattgt ctatctcatt gccttggctg tctgtcagtg ccgccgaaag aactacgggc     540</w:t>
      </w:r>
    </w:p>
    <w:p>
      <w:pPr>
        <w:pStyle w:val="PlainText"/>
        <w:rPr/>
      </w:pPr>
      <w:r>
        <w:rPr/>
        <w:t>agctggacat ctttccagcc cgggatacct accatcctag cgagtacccc acctaccaca     600</w:t>
      </w:r>
    </w:p>
    <w:p>
      <w:pPr>
        <w:pStyle w:val="PlainText"/>
        <w:rPr/>
      </w:pPr>
      <w:r>
        <w:rPr/>
        <w:t>cccatgggcg ctatgtgccc cctagcagta ccgatcgtag cccctatgag aaggtttctg     660</w:t>
      </w:r>
    </w:p>
    <w:p>
      <w:pPr>
        <w:pStyle w:val="PlainText"/>
        <w:rPr/>
      </w:pPr>
      <w:r>
        <w:rPr/>
        <w:t>caggtaatgg tggcagcagc ctctcttaca caaacccagc agtggcagcc acttctgcca     720</w:t>
      </w:r>
    </w:p>
    <w:p>
      <w:pPr>
        <w:pStyle w:val="PlainText"/>
        <w:rPr/>
      </w:pPr>
      <w:r>
        <w:rPr/>
        <w:t>acttgttga                                                             7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44</w:t>
      </w:r>
    </w:p>
    <w:p>
      <w:pPr>
        <w:pStyle w:val="PlainText"/>
        <w:rPr/>
      </w:pPr>
      <w:r>
        <w:rPr/>
        <w:t>&lt;211&gt; 21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44</w:t>
      </w:r>
    </w:p>
    <w:p>
      <w:pPr>
        <w:pStyle w:val="PlainText"/>
        <w:rPr/>
      </w:pPr>
      <w:r>
        <w:rPr/>
        <w:t>Met Asp Thr Gly His Pro Val Ser Phe Leu Pro Ala Ala Ala Pro 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Ala Tyr Arg Phe Trp Ser Cys Lys Leu Tyr Pro Arg Trp Arg L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y Asp Phe Gly Tyr Pro Glu Lys Phe Ser Ala Gln Leu Tyr Phe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Ser Gly Arg Ser Gln His Arg Leu Leu Pro Arg Ala Ala Glu Arg 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Phe Thr Arg Gly Phe Ser Gly Pro Leu Gln Tyr Val Gln Ala Arg Ile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Cys Gly Gly Thr Ile Asp Ser Gly Leu Pro Arg Arg Tyr His Gln C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Pro Arg His Gly Asp Thr Val Gln Ser Val Pro Asp Asp Leu Arg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Gln Arg Glu Cys Ala Ile Ser Phe Leu Cys Pro Val Trp Gly Trp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Ala Arg Leu Gly His Arg Ala Ala Gly Ala Gly Leu Cys Ser Gly C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Ala Gly His Cys Leu Ser His Cys Leu Gly Cys Leu Ser Val Pro Pro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Lys Glu Leu Arg Ala Ala Gly His Leu Ser Ser Pro Gly Tyr Leu Pr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Ser Tyr Glu Arg Val Pro His Leu Pro His Pro Trp Ala Leu Cys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Pro Trp Trp Gln Gln Pro Leu Leu His Lys Pro Ser Ser Gly Ser 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Phe Cys Gln Leu V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45</w:t>
      </w:r>
    </w:p>
    <w:p>
      <w:pPr>
        <w:pStyle w:val="PlainText"/>
        <w:rPr/>
      </w:pPr>
      <w:r>
        <w:rPr/>
        <w:t>&lt;211&gt; 642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45</w:t>
      </w:r>
    </w:p>
    <w:p>
      <w:pPr>
        <w:pStyle w:val="PlainText"/>
        <w:rPr/>
      </w:pPr>
      <w:r>
        <w:rPr/>
        <w:t>atggacaccg ggcacccagt ctcctttctt cctgctgctg ctcctcacag tgcttacagg      60</w:t>
      </w:r>
    </w:p>
    <w:p>
      <w:pPr>
        <w:pStyle w:val="PlainText"/>
        <w:rPr/>
      </w:pPr>
      <w:r>
        <w:rPr/>
        <w:t>ttctggtcat gcaagctcta ccccaggtgg agaaaaggag acttcggcta cccagagaag     120</w:t>
      </w:r>
    </w:p>
    <w:p>
      <w:pPr>
        <w:pStyle w:val="PlainText"/>
        <w:rPr/>
      </w:pPr>
      <w:r>
        <w:rPr/>
        <w:t>ttcagtgccc agctctactt cctctctgga agatcccagc accgactact accaagagct     180</w:t>
      </w:r>
    </w:p>
    <w:p>
      <w:pPr>
        <w:pStyle w:val="PlainText"/>
        <w:rPr/>
      </w:pPr>
      <w:r>
        <w:rPr/>
        <w:t>gcagagagac atttcacaag ggggttttct gggcctctcc aatatgttca ggccaggatc     240</w:t>
      </w:r>
    </w:p>
    <w:p>
      <w:pPr>
        <w:pStyle w:val="PlainText"/>
        <w:rPr/>
      </w:pPr>
      <w:r>
        <w:rPr/>
        <w:t>tgtggtggta caattgactc tggccttccg agaaggtacc atcaatgtcc acgacatgga     300</w:t>
      </w:r>
    </w:p>
    <w:p>
      <w:pPr>
        <w:pStyle w:val="PlainText"/>
        <w:rPr/>
      </w:pPr>
      <w:r>
        <w:rPr/>
        <w:t>gacacagttc aatcagtacc tgacgatctc agacgtcagc gtgagtgtgc catttccttt     360</w:t>
      </w:r>
    </w:p>
    <w:p>
      <w:pPr>
        <w:pStyle w:val="PlainText"/>
        <w:rPr/>
      </w:pPr>
      <w:r>
        <w:rPr/>
        <w:t>ctctgcccag tctggggctg gggtgccagg ctggggcatc gcgctgctgg tgctggtctg     420</w:t>
      </w:r>
    </w:p>
    <w:p>
      <w:pPr>
        <w:pStyle w:val="PlainText"/>
        <w:rPr/>
      </w:pPr>
      <w:r>
        <w:rPr/>
        <w:t>tgttctggtt gcgctggcca ttgtctatct cattgccttg gctgtctgtc agtgccgccg     480</w:t>
      </w:r>
    </w:p>
    <w:p>
      <w:pPr>
        <w:pStyle w:val="PlainText"/>
        <w:rPr/>
      </w:pPr>
      <w:r>
        <w:rPr/>
        <w:t>aaagaactac gggcagctgg acatctttcc agcccgggat acctaccatc ctatgagcga     540</w:t>
      </w:r>
    </w:p>
    <w:p>
      <w:pPr>
        <w:pStyle w:val="PlainText"/>
        <w:rPr/>
      </w:pPr>
      <w:r>
        <w:rPr/>
        <w:t>gtaccccacc taccacaccc atgggcgcta tgtgccccct ggtggcagca gcctctctta     600</w:t>
      </w:r>
    </w:p>
    <w:p>
      <w:pPr>
        <w:pStyle w:val="PlainText"/>
        <w:rPr/>
      </w:pPr>
      <w:r>
        <w:rPr/>
        <w:t>cacaaaccca gcagtggcag ccacttctgc caacttgtat ga                        6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46</w:t>
      </w:r>
    </w:p>
    <w:p>
      <w:pPr>
        <w:pStyle w:val="PlainText"/>
        <w:rPr/>
      </w:pPr>
      <w:r>
        <w:rPr/>
        <w:t>&lt;211&gt; 4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46</w:t>
      </w:r>
    </w:p>
    <w:p>
      <w:pPr>
        <w:pStyle w:val="PlainText"/>
        <w:rPr/>
      </w:pPr>
      <w:r>
        <w:rPr/>
        <w:t>Asp Thr Gly His Pro Val Ser Phe Leu Pro Ala Ala Ala Pro His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Tyr Arg Phe Trp Ser Cys Lys Leu Tyr Pro Arg Trp Arg Lys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sp Phe Gly Tyr Pro Glu Lys Phe Ser Ala Gln Leu Ty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47</w:t>
      </w:r>
    </w:p>
    <w:p>
      <w:pPr>
        <w:pStyle w:val="PlainText"/>
        <w:rPr/>
      </w:pPr>
      <w:r>
        <w:rPr/>
        <w:t>&lt;211&gt; 9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47</w:t>
      </w:r>
    </w:p>
    <w:p>
      <w:pPr>
        <w:pStyle w:val="PlainText"/>
        <w:rPr/>
      </w:pPr>
      <w:r>
        <w:rPr/>
        <w:t>His Arg Ala Pro Ser Leu Leu Ser Ser Cys Cys Cys Ser Ser Gln C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Gln Val Leu Val Met Gln Ala Leu Pro Gln Val Glu Lys Arg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eu Arg Leu Pro Arg Glu Val Gln Cys Pro Ala Leu Leu Arg Arg M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Leu Leu Ile Pro Leu Trp Lys Ile Pro Ala Pro Thr Thr Thr Lys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Cys Arg Glu Thr Phe Leu Lys Cys Phe Cys Arg Phe Ile Asn Lys Gly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Val Phe Trp Ala Ser Pro Ile Leu Ser Ser Gly Gln Asp Leu Trp Tr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Tyr As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48</w:t>
      </w:r>
    </w:p>
    <w:p>
      <w:pPr>
        <w:pStyle w:val="PlainText"/>
        <w:rPr/>
      </w:pPr>
      <w:r>
        <w:rPr/>
        <w:t>&lt;211&gt; 2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48</w:t>
      </w:r>
    </w:p>
    <w:p>
      <w:pPr>
        <w:pStyle w:val="PlainText"/>
        <w:rPr/>
      </w:pPr>
      <w:r>
        <w:rPr/>
        <w:t>Met Ser Thr Thr Trp Arg His Ser Ser Ile Ser Ile Lys Arg Lys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Leu Asp Ile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49</w:t>
      </w:r>
    </w:p>
    <w:p>
      <w:pPr>
        <w:pStyle w:val="PlainText"/>
        <w:rPr/>
      </w:pPr>
      <w:r>
        <w:rPr/>
        <w:t>&lt;211&gt; 6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49</w:t>
      </w:r>
    </w:p>
    <w:p>
      <w:pPr>
        <w:pStyle w:val="PlainText"/>
        <w:rPr/>
      </w:pPr>
      <w:r>
        <w:rPr/>
        <w:t>Met Cys His Phe Leu Ser Leu Pro Ser Leu Gly Leu Gly Cys Gln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y Ala Ser Arg Cys Trp Cys Trp Ser Val Phe Trp Leu Arg Trp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eu Ser Ile Ser Leu Pro Trp Leu Ser Val Ser Ala Ala Glu Arg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Thr Gly Ser Trp Thr Ser Phe Gln Pro Gly Ile Pro Thr Ile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50</w:t>
      </w:r>
    </w:p>
    <w:p>
      <w:pPr>
        <w:pStyle w:val="PlainText"/>
        <w:rPr/>
      </w:pPr>
      <w:r>
        <w:rPr/>
        <w:t>&lt;211&gt; 4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50</w:t>
      </w:r>
    </w:p>
    <w:p>
      <w:pPr>
        <w:pStyle w:val="PlainText"/>
        <w:rPr/>
      </w:pPr>
      <w:r>
        <w:rPr/>
        <w:t>Met Gly Ala Met Cys Pro Leu Ala Val Pro Ile Val Ala Pro Met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 Phe Leu Gln Val Met Val Ala Ala Ala Ser Leu Thr Gln Thr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n Trp Gln Pro Leu Leu Pro Thr C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51</w:t>
      </w:r>
    </w:p>
    <w:p>
      <w:pPr>
        <w:pStyle w:val="PlainText"/>
        <w:rPr/>
      </w:pPr>
      <w:r>
        <w:rPr/>
        <w:t>&lt;211&gt; 50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51</w:t>
      </w:r>
    </w:p>
    <w:p>
      <w:pPr>
        <w:pStyle w:val="PlainText"/>
        <w:rPr/>
      </w:pPr>
      <w:r>
        <w:rPr/>
        <w:t>Met Glu Arg Arg Arg Leu Trp Gly Ser Ile Gln Ser Arg Tyr Ile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Met Ser Val Trp Thr Ser Pro Arg Arg Leu Val Glu Leu Ala Gly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Ser Leu Leu Lys Asp Glu Ala Leu Ala Ile Ala Ala Leu Glu Leu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Pro Arg Glu Leu Phe Pro Pro Leu Phe Met Ala Ala Phe Asp Gly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His Ser Gln Thr Leu Lys Ala Met Val Gln Ala Trp Pro Phe Thr Cys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Leu Pro Leu Gly Val Leu Met Lys Gly Gln His Leu His Leu Glu Th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Phe Lys Ala Val Leu Asp Gly Leu Asp Val Leu Leu Ala Gln Glu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Arg Pro Arg Arg Trp Lys Leu Gln Val Leu Asp Leu Arg Lys Asn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His Gln Asp Phe Trp Thr Val Trp Ser Gly Asn Arg Ala Ser Leu Ty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Ser Phe Pro Glu Pro Glu Ala Ala Gln Pro Met Thr Lys Lys Arg Lys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Val Asp Gly Leu Ser Thr Glu Ala Glu Gln Pro Phe Ile Pro Val Gl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Val Leu Val Asp Leu Phe Leu Lys Glu Gly Ala Cys Asp Glu Leu P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Ser Tyr Leu Ile Glu Lys Val Lys Arg Lys Lys Asn Val Leu Arg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Cys Cys Lys Lys Leu Lys Ile Phe Ala Met Pro Met Gln Asp Ile L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Met Ile Leu Lys Met Val Gln Leu Asp Ser Ile Glu Asp Leu Glu Val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Thr Cys Thr Trp Lys Leu Pro Thr Leu Ala Lys Phe Ser Pro Tyr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Gly Gln Met Ile Asn Leu Arg Arg Leu Leu Leu Ser His Ile His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Ser Ser Tyr Ile Ser Pro Glu Lys Glu Glu Gln Tyr Ile Ala Gln P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Thr Ser Gln Phe Leu Ser Leu Gln Cys Leu Gln Ala Leu Tyr Val As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Ser Leu Phe Phe Leu Arg Gly Arg Leu Asp Gln Leu Leu Arg His Val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Met Asn Pro Leu Glu Thr Leu Ser Ile Thr Asn Cys Arg Leu Ser Gl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Gly Asp Val Met His Leu Ser Gln Ser Pro Ser Val Ser Gln Leu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Val Leu Ser Leu Ser Gly Val Met Leu Thr Asp Val Ser Pro Glu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Leu Gln Ala Leu Leu Glu Arg Ala Ser Ala Thr Leu Gln Asp Leu V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Phe Asp Glu Cys Gly Ile Thr Asp Asp Gln Leu Leu Ala Leu Leu Pro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Ser Leu Ser His Cys Ser Gln Leu Thr Thr Leu Ser Phe Tyr Gly As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Ser Ile Ser Ile Ser Ala Leu Gln Ser Leu Leu Gln His Leu Ile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Leu Ser Asn Leu Thr His Val Leu Tyr Pro Val Pro Leu Glu Ser Ty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Glu Asp Ile His Gly Thr Leu His Leu Glu Arg Leu Ala Tyr Leu 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Ala Arg Leu Arg Glu Leu Leu Cys Glu Leu Gly Arg Pro Ser Met Val</w:t>
      </w:r>
    </w:p>
    <w:p>
      <w:pPr>
        <w:pStyle w:val="PlainText"/>
        <w:rPr/>
      </w:pPr>
      <w:r>
        <w:rPr/>
        <w:t>465                 470                 475                 480</w:t>
      </w:r>
    </w:p>
    <w:p>
      <w:pPr>
        <w:pStyle w:val="PlainText"/>
        <w:rPr/>
      </w:pPr>
      <w:r>
        <w:rPr/>
        <w:t>Trp Leu Ser Ala Asn Pro Cys Pro His Cys Gly Asp Arg Thr Phe Ty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5                 490                 495</w:t>
      </w:r>
    </w:p>
    <w:p>
      <w:pPr>
        <w:pStyle w:val="PlainText"/>
        <w:rPr/>
      </w:pPr>
      <w:r>
        <w:rPr/>
        <w:t>Asp Pro Glu Pro Ile Leu Cys Pro Cys Phe Met Pro As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                 50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52</w:t>
      </w:r>
    </w:p>
    <w:p>
      <w:pPr>
        <w:pStyle w:val="PlainText"/>
        <w:rPr/>
      </w:pPr>
      <w:r>
        <w:rPr/>
        <w:t>&lt;211&gt; 2148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52</w:t>
      </w:r>
    </w:p>
    <w:p>
      <w:pPr>
        <w:pStyle w:val="PlainText"/>
        <w:rPr/>
      </w:pPr>
      <w:r>
        <w:rPr/>
        <w:t>gcttcagggt acagctcccc cgcagccaga agccgggcct gcagcccctc agcaccgctc      60</w:t>
      </w:r>
    </w:p>
    <w:p>
      <w:pPr>
        <w:pStyle w:val="PlainText"/>
        <w:rPr/>
      </w:pPr>
      <w:r>
        <w:rPr/>
        <w:t>cgggacaccc cacccgcttc ccaggcgtga cctgtcaaca gcaacttcgc ggtgtggtga     120</w:t>
      </w:r>
    </w:p>
    <w:p>
      <w:pPr>
        <w:pStyle w:val="PlainText"/>
        <w:rPr/>
      </w:pPr>
      <w:r>
        <w:rPr/>
        <w:t>actctctgag gaaaaaccat tttgattatt actctcagac gtgcgtggca acaagtgact     180</w:t>
      </w:r>
    </w:p>
    <w:p>
      <w:pPr>
        <w:pStyle w:val="PlainText"/>
        <w:rPr/>
      </w:pPr>
      <w:r>
        <w:rPr/>
        <w:t>gagacctaga aatccaagcg ttggaggtcc tgaggccagc ctaagtcgct tcaaaatgga     240</w:t>
      </w:r>
    </w:p>
    <w:p>
      <w:pPr>
        <w:pStyle w:val="PlainText"/>
        <w:rPr/>
      </w:pPr>
      <w:r>
        <w:rPr/>
        <w:t>acgaaggcgt ttgtggggtt ccattcagag ccgatacatc agcatgagtg tgtggacaag     300</w:t>
      </w:r>
    </w:p>
    <w:p>
      <w:pPr>
        <w:pStyle w:val="PlainText"/>
        <w:rPr/>
      </w:pPr>
      <w:r>
        <w:rPr/>
        <w:t>cccacggaga cttgtggagc tggcagggca gagcctgctg aaggatgagg ccctggccat     360</w:t>
      </w:r>
    </w:p>
    <w:p>
      <w:pPr>
        <w:pStyle w:val="PlainText"/>
        <w:rPr/>
      </w:pPr>
      <w:r>
        <w:rPr/>
        <w:t>tgccgccctg gagttgctgc ccagggagct cttcccgcca ctcttcatgg cagcctttga     420</w:t>
      </w:r>
    </w:p>
    <w:p>
      <w:pPr>
        <w:pStyle w:val="PlainText"/>
        <w:rPr/>
      </w:pPr>
      <w:r>
        <w:rPr/>
        <w:t>cgggagacac agccagaccc tgaaggcaat ggtgcaggcc tggcccttca cctgcctccc     480</w:t>
      </w:r>
    </w:p>
    <w:p>
      <w:pPr>
        <w:pStyle w:val="PlainText"/>
        <w:rPr/>
      </w:pPr>
      <w:r>
        <w:rPr/>
        <w:t>tctgggagtg ctgatgaagg gacaacatct tcacctggag accttcaaag ctgtgcttga     540</w:t>
      </w:r>
    </w:p>
    <w:p>
      <w:pPr>
        <w:pStyle w:val="PlainText"/>
        <w:rPr/>
      </w:pPr>
      <w:r>
        <w:rPr/>
        <w:t>tggacttgat gtgctccttg cccaggaggt tcgccccagg aggtggaaac ttcaagtgct     600</w:t>
      </w:r>
    </w:p>
    <w:p>
      <w:pPr>
        <w:pStyle w:val="PlainText"/>
        <w:rPr/>
      </w:pPr>
      <w:r>
        <w:rPr/>
        <w:t>ggatttacgg aagaactctc atcaggactt ctggactgta tggtctggaa acagggccag     660</w:t>
      </w:r>
    </w:p>
    <w:p>
      <w:pPr>
        <w:pStyle w:val="PlainText"/>
        <w:rPr/>
      </w:pPr>
      <w:r>
        <w:rPr/>
        <w:t>tctgtactca tttccagagc cagaagcagc tcagcccatg acaaagaagc gaaaagtaga     720</w:t>
      </w:r>
    </w:p>
    <w:p>
      <w:pPr>
        <w:pStyle w:val="PlainText"/>
        <w:rPr/>
      </w:pPr>
      <w:r>
        <w:rPr/>
        <w:t>tggtttgagc acagaggcag agcagccctt cattccagta gaggtgctcg tagacctgtt     780</w:t>
      </w:r>
    </w:p>
    <w:p>
      <w:pPr>
        <w:pStyle w:val="PlainText"/>
        <w:rPr/>
      </w:pPr>
      <w:r>
        <w:rPr/>
        <w:t>cctcaaggaa ggtgcctgtg atgaattgtt ctcctacctc attgagaaag tgaagcgaaa     840</w:t>
      </w:r>
    </w:p>
    <w:p>
      <w:pPr>
        <w:pStyle w:val="PlainText"/>
        <w:rPr/>
      </w:pPr>
      <w:r>
        <w:rPr/>
        <w:t>gaaaaatgta ctacgcctgt gctgtaagaa gctgaagatt tttgcaatgc ccatgcagga     900</w:t>
      </w:r>
    </w:p>
    <w:p>
      <w:pPr>
        <w:pStyle w:val="PlainText"/>
        <w:rPr/>
      </w:pPr>
      <w:r>
        <w:rPr/>
        <w:t>tatcaagatg atcctgaaaa tggtgcagct ggactctatt gaagatttgg aagtgacttg     960</w:t>
      </w:r>
    </w:p>
    <w:p>
      <w:pPr>
        <w:pStyle w:val="PlainText"/>
        <w:rPr/>
      </w:pPr>
      <w:r>
        <w:rPr/>
        <w:t>tacctggaag ctacccacct tggcgaaatt ttctccttac ctgggccaga tgattaatct    1020</w:t>
      </w:r>
    </w:p>
    <w:p>
      <w:pPr>
        <w:pStyle w:val="PlainText"/>
        <w:rPr/>
      </w:pPr>
      <w:r>
        <w:rPr/>
        <w:t>gcgtagactc ctcctctccc acatccatgc atcttcctac atttccccgg agaaggaaga    1080</w:t>
      </w:r>
    </w:p>
    <w:p>
      <w:pPr>
        <w:pStyle w:val="PlainText"/>
        <w:rPr/>
      </w:pPr>
      <w:r>
        <w:rPr/>
        <w:t>gcagtatatc gcccagttca cctctcagtt cctcagtctg cagtgcctgc aggctctcta    1140</w:t>
      </w:r>
    </w:p>
    <w:p>
      <w:pPr>
        <w:pStyle w:val="PlainText"/>
        <w:rPr/>
      </w:pPr>
      <w:r>
        <w:rPr/>
        <w:t>tgtggactct ttatttttcc ttagaggccg cctggatcag ttgctcaggc acgtgatgaa    1200</w:t>
      </w:r>
    </w:p>
    <w:p>
      <w:pPr>
        <w:pStyle w:val="PlainText"/>
        <w:rPr/>
      </w:pPr>
      <w:r>
        <w:rPr/>
        <w:t>ccccttggaa accctctcaa taactaactg ccggctttcg gaaggggatg tgatgcatct    1260</w:t>
      </w:r>
    </w:p>
    <w:p>
      <w:pPr>
        <w:pStyle w:val="PlainText"/>
        <w:rPr/>
      </w:pPr>
      <w:r>
        <w:rPr/>
        <w:t>gtcccagagt cccagcgtca gtcagctaag tgtcctgagt ctaagtgggg tcatgctgac    1320</w:t>
      </w:r>
    </w:p>
    <w:p>
      <w:pPr>
        <w:pStyle w:val="PlainText"/>
        <w:rPr/>
      </w:pPr>
      <w:r>
        <w:rPr/>
        <w:t>cgatgtaagt cccgagcccc tccaagctct gctggagaga gcctctgcca ccctccagga    1380</w:t>
      </w:r>
    </w:p>
    <w:p>
      <w:pPr>
        <w:pStyle w:val="PlainText"/>
        <w:rPr/>
      </w:pPr>
      <w:r>
        <w:rPr/>
        <w:t>cctggtcttt gatgagtgtg ggatcacgga tgatcagctc cttgccctcc tgccttccct    1440</w:t>
      </w:r>
    </w:p>
    <w:p>
      <w:pPr>
        <w:pStyle w:val="PlainText"/>
        <w:rPr/>
      </w:pPr>
      <w:r>
        <w:rPr/>
        <w:t>gagccactgc tcccagctta caaccttaag cttctacggg aattccatct ccatatctgc    1500</w:t>
      </w:r>
    </w:p>
    <w:p>
      <w:pPr>
        <w:pStyle w:val="PlainText"/>
        <w:rPr/>
      </w:pPr>
      <w:r>
        <w:rPr/>
        <w:t>cttgcagagt ctcctgcagc acctcatcgg gctgagcaat ctgacccacg tgctgtatcc    1560</w:t>
      </w:r>
    </w:p>
    <w:p>
      <w:pPr>
        <w:pStyle w:val="PlainText"/>
        <w:rPr/>
      </w:pPr>
      <w:r>
        <w:rPr/>
        <w:t>tgtccccctg gagagttatg aggacatcca tggtaccctc cacctggaga ggcttgccta    1620</w:t>
      </w:r>
    </w:p>
    <w:p>
      <w:pPr>
        <w:pStyle w:val="PlainText"/>
        <w:rPr/>
      </w:pPr>
      <w:r>
        <w:rPr/>
        <w:t>tctgcatgcc aggctcaggg agttgctgtg tgagttgggg cggcccagca tggtctggct    1680</w:t>
      </w:r>
    </w:p>
    <w:p>
      <w:pPr>
        <w:pStyle w:val="PlainText"/>
        <w:rPr/>
      </w:pPr>
      <w:r>
        <w:rPr/>
        <w:t>tagtgccaac ccctgtcctc actgtgggga cagaaccttc tatgacccgg agcccatcct    1740</w:t>
      </w:r>
    </w:p>
    <w:p>
      <w:pPr>
        <w:pStyle w:val="PlainText"/>
        <w:rPr/>
      </w:pPr>
      <w:r>
        <w:rPr/>
        <w:t>gtgcccctgt ttcatgccta actagctggg tgcacatatc aaatgcttca ttctgcatac    1800</w:t>
      </w:r>
    </w:p>
    <w:p>
      <w:pPr>
        <w:pStyle w:val="PlainText"/>
        <w:rPr/>
      </w:pPr>
      <w:r>
        <w:rPr/>
        <w:t>ttggacacta aagccaggat gtgcatgcat cttgaagcaa caaagcagcc acagtttcag    1860</w:t>
      </w:r>
    </w:p>
    <w:p>
      <w:pPr>
        <w:pStyle w:val="PlainText"/>
        <w:rPr/>
      </w:pPr>
      <w:r>
        <w:rPr/>
        <w:t>acaaatgttc agtgtgagtg aggaaaacat gttcagtgag gaaaaaacat tcagacaaat    1920</w:t>
      </w:r>
    </w:p>
    <w:p>
      <w:pPr>
        <w:pStyle w:val="PlainText"/>
        <w:rPr/>
      </w:pPr>
      <w:r>
        <w:rPr/>
        <w:t>gttcagtgag gaaaaaaagg ggaagttggg gataggcaga tgttgacttg aggagttaat    1980</w:t>
      </w:r>
    </w:p>
    <w:p>
      <w:pPr>
        <w:pStyle w:val="PlainText"/>
        <w:rPr/>
      </w:pPr>
      <w:r>
        <w:rPr/>
        <w:t>gtgatctttg gggagataca tcttatagag ttagaaatag aatctgaatt tctaaaggga    2040</w:t>
      </w:r>
    </w:p>
    <w:p>
      <w:pPr>
        <w:pStyle w:val="PlainText"/>
        <w:rPr/>
      </w:pPr>
      <w:r>
        <w:rPr/>
        <w:t>gattctggct tgggaagtac atgtaggagt taatccctgt gtagactgtt gtaaagaaac    2100</w:t>
      </w:r>
    </w:p>
    <w:p>
      <w:pPr>
        <w:pStyle w:val="PlainText"/>
        <w:rPr/>
      </w:pPr>
      <w:r>
        <w:rPr/>
        <w:t>tgttgaaaat aaagagaagc aatgtgaagc aaaaaaaaaa aaaaaaaa                 214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53</w:t>
      </w:r>
    </w:p>
    <w:p>
      <w:pPr>
        <w:pStyle w:val="PlainText"/>
        <w:rPr/>
      </w:pPr>
      <w:r>
        <w:rPr/>
        <w:t>&lt;211&gt; 44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53</w:t>
      </w:r>
    </w:p>
    <w:p>
      <w:pPr>
        <w:pStyle w:val="PlainText"/>
        <w:rPr/>
      </w:pPr>
      <w:r>
        <w:rPr/>
        <w:t>Met Trp Asn Glu Gly Val Cys Gly Val Pro Phe Arg Ala Asp Thr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Val Cys Gly Gln Ala His Gly Asp Leu Trp Ser Trp Gln Gly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la Cys Arg Met Arg Pro Trp Pro Leu Pro Pro Trp Ser Cys Cys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Gly Ser Ser Ser Arg His Ser Ser Trp Gln Pro Leu Thr Gly Asp Th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la Arg Pro Arg Gln Trp Cys Arg Pro Gly Pro Ser Pro Ala Ser Leu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Trp Glu Cys Arg Asp Asn Ile Phe Thr Trp Arg Pro Ser Lys Leu C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Leu Met Asp Leu Met Cys Ser Leu Pro Arg Arg Phe Ala Pro Gly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Gly Asn Phe Lys Cys Trp Ile Tyr Gly Arg Thr Leu Ile Arg Thr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Gly Leu Tyr Gly Leu Glu Thr Gly Pro Val Cys Thr His Phe Gln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Gln Lys Gln Leu Ser Pro Ala Gln Arg Gln Ser Ser Pro Ser Phe Gln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Thr Cys Ser Ser Arg Lys Val Pro Val Met Asn Cys Ser Pro Thr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Leu Arg Lys Ser Glu Arg Lys Met Tyr Tyr Ala Cys Ala Val Arg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Arg Phe Leu Gln Cys Pro Cys Arg Ile Ser Arg Lys Trp Cys Ser Tr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Thr Leu Leu Lys Ile Trp Lys Leu Val Pro Gly Ser Tyr Pro Pro Tr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Arg Asn Phe Leu Leu Thr Trp Ala Arg Leu Ile Cys Val Asp Ser Ser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Ser Pro Thr Ser Met His Leu Pro Thr Phe Pro Arg Arg Arg Lys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Ser Ile Ser Pro Ser Ser Pro Leu Ser Ser Ser Val Cys Ser Ala C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Arg Leu Ser Met Trp Thr Leu Tyr Phe Ser Leu Glu Ala Ala Trp 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Ser Cys Ser Gly Thr Leu Thr Ala Gly Phe Arg Lys Gly Met Cys 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Cys Pro Arg Val Pro Ala Ser Val Ser Val Pro Ser Pro Ser Lys Leu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Cys Trp Arg Glu Pro Leu Pro Pro Ser Arg Thr Trp Ser Leu Met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Val Gly Ser Arg Met Ile Ser Ser Leu Pro Ser Cys Leu Pro Ala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Thr Gly Ile Pro Ser Pro Tyr Leu Pro Cys Arg Val Ser Cys Ser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Ser Ser Gly Pro Thr Cys Cys Ile Leu Ser Pro Trp Arg Val Met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Thr Ser Met Val Pro Ser Thr Trp Arg Gly Leu Pro Ile Cys Met Pro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Gly Ser Gly Ser Cys Cys Val Ser Trp Gly Gly Pro Ala Trp Ser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Leu Val Pro Thr Pro Val Leu Thr Val Gly Thr Glu Pro Ser Met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Arg Ser Pro Ser Cys Ala Pro Val Ser Cys Leu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54</w:t>
      </w:r>
    </w:p>
    <w:p>
      <w:pPr>
        <w:pStyle w:val="PlainText"/>
        <w:rPr/>
      </w:pPr>
      <w:r>
        <w:rPr/>
        <w:t>&lt;211&gt; 1335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54</w:t>
      </w:r>
    </w:p>
    <w:p>
      <w:pPr>
        <w:pStyle w:val="PlainText"/>
        <w:rPr/>
      </w:pPr>
      <w:r>
        <w:rPr/>
        <w:t>atgtggaacg aaggcgtttg tggggttcca ttcagagccg atacatcagc agtgtgtgga      60</w:t>
      </w:r>
    </w:p>
    <w:p>
      <w:pPr>
        <w:pStyle w:val="PlainText"/>
        <w:rPr/>
      </w:pPr>
      <w:r>
        <w:rPr/>
        <w:t>caagcccacg gagacttgtg gagctggcag ggcagagcct gcaggatgag gccctggcca     120</w:t>
      </w:r>
    </w:p>
    <w:p>
      <w:pPr>
        <w:pStyle w:val="PlainText"/>
        <w:rPr/>
      </w:pPr>
      <w:r>
        <w:rPr/>
        <w:t>ttgccgccct ggagttgctg cccagggagc tcttcccgcc actcttcatg gcagcctttg     180</w:t>
      </w:r>
    </w:p>
    <w:p>
      <w:pPr>
        <w:pStyle w:val="PlainText"/>
        <w:rPr/>
      </w:pPr>
      <w:r>
        <w:rPr/>
        <w:t>acgggagaca cagccagacc caggcaatgg tgcaggcctg gcccttcacc tgcctccctc     240</w:t>
      </w:r>
    </w:p>
    <w:p>
      <w:pPr>
        <w:pStyle w:val="PlainText"/>
        <w:rPr/>
      </w:pPr>
      <w:r>
        <w:rPr/>
        <w:t>tgggagtgca gggacaacat cttcacctgg agaccttcaa agctgtgctt gatggacttg     300</w:t>
      </w:r>
    </w:p>
    <w:p>
      <w:pPr>
        <w:pStyle w:val="PlainText"/>
        <w:rPr/>
      </w:pPr>
      <w:r>
        <w:rPr/>
        <w:t>atgtgctcct tgcccaggag gttcgcccca ggaggtggaa acttcaagtg ctggatttac     360</w:t>
      </w:r>
    </w:p>
    <w:p>
      <w:pPr>
        <w:pStyle w:val="PlainText"/>
        <w:rPr/>
      </w:pPr>
      <w:r>
        <w:rPr/>
        <w:t>ggaagaactc tcatcaggac ttctggactg tatggtctgg aaacagggcc agtctgtact     420</w:t>
      </w:r>
    </w:p>
    <w:p>
      <w:pPr>
        <w:pStyle w:val="PlainText"/>
        <w:rPr/>
      </w:pPr>
      <w:r>
        <w:rPr/>
        <w:t>catttccaga gccagaagca gctcagccca gcacagaggc agagcagccc ttcattccag     480</w:t>
      </w:r>
    </w:p>
    <w:p>
      <w:pPr>
        <w:pStyle w:val="PlainText"/>
        <w:rPr/>
      </w:pPr>
      <w:r>
        <w:rPr/>
        <w:t>acctgttcct caaggaaggt gcctgtgatg aattgttctc ctacctcatt gagaaagagc     540</w:t>
      </w:r>
    </w:p>
    <w:p>
      <w:pPr>
        <w:pStyle w:val="PlainText"/>
        <w:rPr/>
      </w:pPr>
      <w:r>
        <w:rPr/>
        <w:t>gaaagaaaaa tgtactacgc ctgtgctgta agaagcagat ttttgcaatg cccatgcagg     600</w:t>
      </w:r>
    </w:p>
    <w:p>
      <w:pPr>
        <w:pStyle w:val="PlainText"/>
        <w:rPr/>
      </w:pPr>
      <w:r>
        <w:rPr/>
        <w:t>atatcaagaa aatggtgcag ctggactcta ttgaagattt ggaagcttgt acctggaagc     660</w:t>
      </w:r>
    </w:p>
    <w:p>
      <w:pPr>
        <w:pStyle w:val="PlainText"/>
        <w:rPr/>
      </w:pPr>
      <w:r>
        <w:rPr/>
        <w:t>tacccacctt ggcgaaattt tctccttacc tgggccagat taatctgcgt agactcctcc     720</w:t>
      </w:r>
    </w:p>
    <w:p>
      <w:pPr>
        <w:pStyle w:val="PlainText"/>
        <w:rPr/>
      </w:pPr>
      <w:r>
        <w:rPr/>
        <w:t>tctcccacat ccatgcatct tcctacattt ccccggagaa ggaagagcag tatatcgccc     780</w:t>
      </w:r>
    </w:p>
    <w:p>
      <w:pPr>
        <w:pStyle w:val="PlainText"/>
        <w:rPr/>
      </w:pPr>
      <w:r>
        <w:rPr/>
        <w:t>agttcacctc tcagttcctc agtctgcagt gcctgcaggc tctctatgtg gactctttat     840</w:t>
      </w:r>
    </w:p>
    <w:p>
      <w:pPr>
        <w:pStyle w:val="PlainText"/>
        <w:rPr/>
      </w:pPr>
      <w:r>
        <w:rPr/>
        <w:t>ttttccttag aggccgcctg gatcagttgc tcaggcacgc taactgccgg ctttcggaag     900</w:t>
      </w:r>
    </w:p>
    <w:p>
      <w:pPr>
        <w:pStyle w:val="PlainText"/>
        <w:rPr/>
      </w:pPr>
      <w:r>
        <w:rPr/>
        <w:t>gggatgtgca tctgtcccag agtcccagcg tcagtcagcg tcccgagccc ctccaagctc     960</w:t>
      </w:r>
    </w:p>
    <w:p>
      <w:pPr>
        <w:pStyle w:val="PlainText"/>
        <w:rPr/>
      </w:pPr>
      <w:r>
        <w:rPr/>
        <w:t>tgctggagag agcctctgcc accctccagg acctggtctt tgatgagtgt gggatcacgg    1020</w:t>
      </w:r>
    </w:p>
    <w:p>
      <w:pPr>
        <w:pStyle w:val="PlainText"/>
        <w:rPr/>
      </w:pPr>
      <w:r>
        <w:rPr/>
        <w:t>atgatcagct ccttgccctc ctgccttccc gcttctacgg gaattccatc tccatatctg    1080</w:t>
      </w:r>
    </w:p>
    <w:p>
      <w:pPr>
        <w:pStyle w:val="PlainText"/>
        <w:rPr/>
      </w:pPr>
      <w:r>
        <w:rPr/>
        <w:t>ccttgcagag tctcctgcag cacctcatcg ggccccacgt gctgtatcct gtccccctgg    1140</w:t>
      </w:r>
    </w:p>
    <w:p>
      <w:pPr>
        <w:pStyle w:val="PlainText"/>
        <w:rPr/>
      </w:pPr>
      <w:r>
        <w:rPr/>
        <w:t>agagttatga ggacatccat ggtaccctcc acctggagag gcttgcctat ctgcatgcca    1200</w:t>
      </w:r>
    </w:p>
    <w:p>
      <w:pPr>
        <w:pStyle w:val="PlainText"/>
        <w:rPr/>
      </w:pPr>
      <w:r>
        <w:rPr/>
        <w:t>ggctcaggga gttgctgtgt gagttggggc ggcccagcat ggtctggctt agtgccaacc    1260</w:t>
      </w:r>
    </w:p>
    <w:p>
      <w:pPr>
        <w:pStyle w:val="PlainText"/>
        <w:rPr/>
      </w:pPr>
      <w:r>
        <w:rPr/>
        <w:t>cctgtcctca ctgtggggac agaaccttct atgacccgga gcccatcctg tgcccctgtt    1320</w:t>
      </w:r>
    </w:p>
    <w:p>
      <w:pPr>
        <w:pStyle w:val="PlainText"/>
        <w:rPr/>
      </w:pPr>
      <w:r>
        <w:rPr/>
        <w:t>tcatgcctaa cttga                                                     13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55</w:t>
      </w:r>
    </w:p>
    <w:p>
      <w:pPr>
        <w:pStyle w:val="PlainText"/>
        <w:rPr/>
      </w:pPr>
      <w:r>
        <w:rPr/>
        <w:t>&lt;211&gt; 47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55</w:t>
      </w:r>
    </w:p>
    <w:p>
      <w:pPr>
        <w:pStyle w:val="PlainText"/>
        <w:rPr/>
      </w:pPr>
      <w:r>
        <w:rPr/>
        <w:t>Met Gly Thr Lys Ala Phe Val Gly Phe His Ser Glu Pro Ile His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His Glu Cys Val Asp Lys Pro Thr Glu Thr Cys Gly Ala Gly Arg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u Pro Ala Glu Gly Gly Pro Gly His Cys Arg Pro Gly Val Ala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Gln Gly Ala Leu Pro Ala Thr Leu His Gly Ser Leu Arg Glu Thr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Pro Asp Pro Glu Gly Asn Gly Ala Gly Leu Ala Leu His Leu Pro Pro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Ser Gly Ser Ala Asp Glu Gly Thr Thr Ser Ser Pro Gly Asp Leu Gl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Ser Cys Ala Cys Ala Pro Cys Pro Gly Gly Ser Pro Gln Glu Val Gl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Thr Ser Ser Ala Gly Phe Thr Glu Glu Leu Ser Ser Gly Leu Leu As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Cys Met Val Trp Lys Gln Gly Gln Ser Val Leu Ile Ser Arg Ala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Ser Ser Ser Ala His Asp Lys Glu Ala Lys Ser Arg Trp Phe Glu His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Arg Gly Arg Ala Ala Leu His Ser Ser Arg Gly Ala Arg Arg Pro V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Pro Gln Gly Arg Cys Leu Glu Ser Glu Ala Lys Glu Lys Cys Thr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Pro Val Leu Glu Ala Glu Asp Phe Cys Asn Ala His Ala Gly Tyr Gl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Asp Asp Pro Glu Asn Gly Ala Ala Gly Leu Tyr Arg Phe Gly Ser As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Leu Tyr Leu Glu Ala Thr His Leu Gly Glu Ile Phe Ser Leu Pro Gly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Pro Asp Asp Thr Pro Pro Leu Pro His Pro Cys Ile Phe Leu His P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Pro Gly Glu Gly Arg Ala Val Tyr Arg Pro Val His Leu Ser Val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Gln Ser Ala Val Pro Ala Gly Ser Leu Cys Gly Leu Phe Ile Phe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Arg Pro Pro Gly Ser Val Ala Gln Ala Arg Asp Glu Pro Leu Gly As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Pro Leu Asn Asn Leu Pro Ala Phe Gly Arg Gly Cys Asp Ala Ser Val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Pro Glu Ser Gln Arg Gln Ser Ala Lys Cys Pro Glu Ser Lys Trp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His Ala Asp Arg Cys Lys Ser Arg Ala Pro Pro Ser Ser Ala Gly Gl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Ser Leu Cys His Pro Pro Gly Pro Gly Leu Ser Ala Pro Cys Pro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Ala Phe Pro Glu Pro Leu Leu Pro Ala Tyr Asn Leu Lys Leu Leu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Glu Phe His Leu His Ile Cys Leu Ala Glu Ser Pro Ala Ala Pro His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Arg Ala Glu Gln Ser Asp Pro Arg Ala Val Ser Cys Pro Pro Gly Gl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Leu Gly His Pro Trp Tyr Pro Pro Pro Gly Glu Ala Cys Leu Ser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Cys Gln Ala Gln Gly Val Ala Val Val Gly Ala Ala Gln His Gly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Ala Cys Gln Pro Leu Ser Ser Leu Trp Gly Gln Asn Leu Leu Pro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Ala His Pro Val Pro Leu Phe His Ala</w:t>
      </w:r>
    </w:p>
    <w:p>
      <w:pPr>
        <w:pStyle w:val="PlainText"/>
        <w:rPr/>
      </w:pPr>
      <w:r>
        <w:rPr/>
        <w:t>465                 4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56</w:t>
      </w:r>
    </w:p>
    <w:p>
      <w:pPr>
        <w:pStyle w:val="PlainText"/>
        <w:rPr/>
      </w:pPr>
      <w:r>
        <w:rPr/>
        <w:t>&lt;211&gt; 1422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56</w:t>
      </w:r>
    </w:p>
    <w:p>
      <w:pPr>
        <w:pStyle w:val="PlainText"/>
        <w:rPr/>
      </w:pPr>
      <w:r>
        <w:rPr/>
        <w:t>atgggaacga aggcgtttgt ggggttccat tcagagccga tacatcagca tgagtgtgtg      60</w:t>
      </w:r>
    </w:p>
    <w:p>
      <w:pPr>
        <w:pStyle w:val="PlainText"/>
        <w:rPr/>
      </w:pPr>
      <w:r>
        <w:rPr/>
        <w:t>gacaagccca cggagacttg tggagctggc agggcagagc ctgctgaagg aggccctggc     120</w:t>
      </w:r>
    </w:p>
    <w:p>
      <w:pPr>
        <w:pStyle w:val="PlainText"/>
        <w:rPr/>
      </w:pPr>
      <w:r>
        <w:rPr/>
        <w:t>cattgccgcc ctggagttgc tgcccaggga gctcttcccg ccactcttca tggcagcctt     180</w:t>
      </w:r>
    </w:p>
    <w:p>
      <w:pPr>
        <w:pStyle w:val="PlainText"/>
        <w:rPr/>
      </w:pPr>
      <w:r>
        <w:rPr/>
        <w:t>cgggagacac agccagaccc tgaaggcaat ggtgcaggcc tggcccttca cctgcctccc     240</w:t>
      </w:r>
    </w:p>
    <w:p>
      <w:pPr>
        <w:pStyle w:val="PlainText"/>
        <w:rPr/>
      </w:pPr>
      <w:r>
        <w:rPr/>
        <w:t>tctgggagtg ctgatgaagg gacaacatct tcacctggag accttcaaag ctgtgcttgt     300</w:t>
      </w:r>
    </w:p>
    <w:p>
      <w:pPr>
        <w:pStyle w:val="PlainText"/>
        <w:rPr/>
      </w:pPr>
      <w:r>
        <w:rPr/>
        <w:t>gctccttgcc caggaggttc gccccaggag gtggaaactt caagtgctgg atttacggaa     360</w:t>
      </w:r>
    </w:p>
    <w:p>
      <w:pPr>
        <w:pStyle w:val="PlainText"/>
        <w:rPr/>
      </w:pPr>
      <w:r>
        <w:rPr/>
        <w:t>gaactctcat caggacttct ggactgtatg gtctggaaac agggccagtc tgtactcatt     420</w:t>
      </w:r>
    </w:p>
    <w:p>
      <w:pPr>
        <w:pStyle w:val="PlainText"/>
        <w:rPr/>
      </w:pPr>
      <w:r>
        <w:rPr/>
        <w:t>tccagagcca gaagcagctc agcccatgac aaagaagcga aaagtagatg gtttgagcac     480</w:t>
      </w:r>
    </w:p>
    <w:p>
      <w:pPr>
        <w:pStyle w:val="PlainText"/>
        <w:rPr/>
      </w:pPr>
      <w:r>
        <w:rPr/>
        <w:t>agaggcagag cagcccttca ttccagtaga ggtgctcgta gacctgttcc tcaaggaagg     540</w:t>
      </w:r>
    </w:p>
    <w:p>
      <w:pPr>
        <w:pStyle w:val="PlainText"/>
        <w:rPr/>
      </w:pPr>
      <w:r>
        <w:rPr/>
        <w:t>tgcctggaaa gtgaagcgaa agaaaaatgt actacgcctg tgctggaagc tgaagatttt     600</w:t>
      </w:r>
    </w:p>
    <w:p>
      <w:pPr>
        <w:pStyle w:val="PlainText"/>
        <w:rPr/>
      </w:pPr>
      <w:r>
        <w:rPr/>
        <w:t>tgcaatgccc atgcaggata tcaagatgat cctgaaaatg gtgcagctgg actctataga     660</w:t>
      </w:r>
    </w:p>
    <w:p>
      <w:pPr>
        <w:pStyle w:val="PlainText"/>
        <w:rPr/>
      </w:pPr>
      <w:r>
        <w:rPr/>
        <w:t>tttggaagtg acttgtacct ggaagctacc caccttggcg aaattttctc cttacctggg     720</w:t>
      </w:r>
    </w:p>
    <w:p>
      <w:pPr>
        <w:pStyle w:val="PlainText"/>
        <w:rPr/>
      </w:pPr>
      <w:r>
        <w:rPr/>
        <w:t>ccagatgata ctcctcctct cccacatcca tgcatcttcc tacatttccc cggagaagga     780</w:t>
      </w:r>
    </w:p>
    <w:p>
      <w:pPr>
        <w:pStyle w:val="PlainText"/>
        <w:rPr/>
      </w:pPr>
      <w:r>
        <w:rPr/>
        <w:t>agagcagtat atcgcccagt tcacctctca gttcctcagt ctgcagtgcc tgcaggctct     840</w:t>
      </w:r>
    </w:p>
    <w:p>
      <w:pPr>
        <w:pStyle w:val="PlainText"/>
        <w:rPr/>
      </w:pPr>
      <w:r>
        <w:rPr/>
        <w:t>ctatgtggac tctttatttt tcctaggccg cctggatcag ttgctcaggc acgtgatgaa     900</w:t>
      </w:r>
    </w:p>
    <w:p>
      <w:pPr>
        <w:pStyle w:val="PlainText"/>
        <w:rPr/>
      </w:pPr>
      <w:r>
        <w:rPr/>
        <w:t>ccccttggaa accctctcaa taacctgccg gctttcggaa ggggatgtga tgcatctgtc     960</w:t>
      </w:r>
    </w:p>
    <w:p>
      <w:pPr>
        <w:pStyle w:val="PlainText"/>
        <w:rPr/>
      </w:pPr>
      <w:r>
        <w:rPr/>
        <w:t>ccagagtccc agcgtcagtc agctaagtgt cctgagtcta agtggggtca tgctgaccga    1020</w:t>
      </w:r>
    </w:p>
    <w:p>
      <w:pPr>
        <w:pStyle w:val="PlainText"/>
        <w:rPr/>
      </w:pPr>
      <w:r>
        <w:rPr/>
        <w:t>tgtaagtccc gagcccctcc aagctctgct ggagagagcc tctgccaccc tccaggacct    1080</w:t>
      </w:r>
    </w:p>
    <w:p>
      <w:pPr>
        <w:pStyle w:val="PlainText"/>
        <w:rPr/>
      </w:pPr>
      <w:r>
        <w:rPr/>
        <w:t>ggtctttcag ctccttgccc tcctgccttc cctgagccac tgctcccagc ttacaacctt    1140</w:t>
      </w:r>
    </w:p>
    <w:p>
      <w:pPr>
        <w:pStyle w:val="PlainText"/>
        <w:rPr/>
      </w:pPr>
      <w:r>
        <w:rPr/>
        <w:t>aagcttctac gggaattcca tctccatatc tgccttgcag agtctcctgc agcacctcat    1200</w:t>
      </w:r>
    </w:p>
    <w:p>
      <w:pPr>
        <w:pStyle w:val="PlainText"/>
        <w:rPr/>
      </w:pPr>
      <w:r>
        <w:rPr/>
        <w:t>cgggctgagc aatctgaccc acgtgctgta tcctgtcccc ctggagagtt aggacatcca    1260</w:t>
      </w:r>
    </w:p>
    <w:p>
      <w:pPr>
        <w:pStyle w:val="PlainText"/>
        <w:rPr/>
      </w:pPr>
      <w:r>
        <w:rPr/>
        <w:t>tggtaccctc cacctggaga ggcttgccta tctgcatgcc aggctcaggg agttgctgtg    1320</w:t>
      </w:r>
    </w:p>
    <w:p>
      <w:pPr>
        <w:pStyle w:val="PlainText"/>
        <w:rPr/>
      </w:pPr>
      <w:r>
        <w:rPr/>
        <w:t>gttggggcgg cccagcatgg tctggcttgc caacccctgt cctcactgtg gggacagaac    1380</w:t>
      </w:r>
    </w:p>
    <w:p>
      <w:pPr>
        <w:pStyle w:val="PlainText"/>
        <w:rPr/>
      </w:pPr>
      <w:r>
        <w:rPr/>
        <w:t>cttctacccg gagcccatcc tgtgcccctg tttcatgcct ga                       14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57</w:t>
      </w:r>
    </w:p>
    <w:p>
      <w:pPr>
        <w:pStyle w:val="PlainText"/>
        <w:rPr/>
      </w:pPr>
      <w:r>
        <w:rPr/>
        <w:t>&lt;211&gt; 1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57</w:t>
      </w:r>
    </w:p>
    <w:p>
      <w:pPr>
        <w:pStyle w:val="PlainText"/>
        <w:rPr/>
      </w:pPr>
      <w:r>
        <w:rPr/>
        <w:t>Trp Asn Glu Gly Val Cys Gly Val Pro Phe Arg Ala Asp Thr Ser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58</w:t>
      </w:r>
    </w:p>
    <w:p>
      <w:pPr>
        <w:pStyle w:val="PlainText"/>
        <w:rPr/>
      </w:pPr>
      <w:r>
        <w:rPr/>
        <w:t>&lt;211&gt; 3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58</w:t>
      </w:r>
    </w:p>
    <w:p>
      <w:pPr>
        <w:pStyle w:val="PlainText"/>
        <w:rPr/>
      </w:pPr>
      <w:r>
        <w:rPr/>
        <w:t>Gly Thr Lys Ala Phe Val Gly Phe His Ser Glu Pro Ile His Gln 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u Cys Val Asp Lys Pro Thr Glu Thr Cys Gly Ala Gly Arg Ala Gl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Pro Ala Glu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59</w:t>
      </w:r>
    </w:p>
    <w:p>
      <w:pPr>
        <w:pStyle w:val="PlainText"/>
        <w:rPr/>
      </w:pPr>
      <w:r>
        <w:rPr/>
        <w:t>&lt;211&gt; 3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59</w:t>
      </w:r>
    </w:p>
    <w:p>
      <w:pPr>
        <w:pStyle w:val="PlainText"/>
        <w:rPr/>
      </w:pPr>
      <w:r>
        <w:rPr/>
        <w:t>Met Arg Pro Trp Pro Leu Pro Pro Trp Ser Cys Cys Pro Gly Ser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Arg His Ser Ser Trp Gln Pro Leu Thr Gly Asp Thr Ala Arg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60</w:t>
      </w:r>
    </w:p>
    <w:p>
      <w:pPr>
        <w:pStyle w:val="PlainText"/>
        <w:rPr/>
      </w:pPr>
      <w:r>
        <w:rPr/>
        <w:t>&lt;211&gt; 5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60</w:t>
      </w:r>
    </w:p>
    <w:p>
      <w:pPr>
        <w:pStyle w:val="PlainText"/>
        <w:rPr/>
      </w:pPr>
      <w:r>
        <w:rPr/>
        <w:t>Met Asp Leu Met Cys Ser Leu Pro Arg Arg Phe Ala Pro Gly Gly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sn Phe Lys Cys Trp Ile Tyr Gly Arg Thr Leu Ile Arg Thr Ser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eu Tyr Gly Leu Glu Thr Gly Pro Val Cys Thr His Phe Gln Ser Gl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Lys Gln Leu Ser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61</w:t>
      </w:r>
    </w:p>
    <w:p>
      <w:pPr>
        <w:pStyle w:val="PlainText"/>
        <w:rPr/>
      </w:pPr>
      <w:r>
        <w:rPr/>
        <w:t>&lt;211&gt; 5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61</w:t>
      </w:r>
    </w:p>
    <w:p>
      <w:pPr>
        <w:pStyle w:val="PlainText"/>
        <w:rPr/>
      </w:pPr>
      <w:r>
        <w:rPr/>
        <w:t>Met Val Trp Lys Gln Gly Gln Ser Val Leu Ile Ser Arg Ala Arg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Ser Ala His Asp Lys Glu Ala Lys Ser Arg Trp Phe Glu His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y Arg Ala Ala Leu His Ser Ser Arg Gly Ala Arg Arg Pro Val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Gln Gly Arg Cys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62</w:t>
      </w:r>
    </w:p>
    <w:p>
      <w:pPr>
        <w:pStyle w:val="PlainText"/>
        <w:rPr/>
      </w:pPr>
      <w:r>
        <w:rPr/>
        <w:t>&lt;211&gt; 1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6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t Asn Cys Ser Pro Thr Ser Leu Arg L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63</w:t>
      </w:r>
    </w:p>
    <w:p>
      <w:pPr>
        <w:pStyle w:val="PlainText"/>
        <w:rPr/>
      </w:pPr>
      <w:r>
        <w:rPr/>
        <w:t>&lt;211&gt; 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63</w:t>
      </w:r>
    </w:p>
    <w:p>
      <w:pPr>
        <w:pStyle w:val="PlainText"/>
        <w:rPr/>
      </w:pPr>
      <w:r>
        <w:rPr/>
        <w:t>Met Tyr Tyr Ala Cys Ala Val Arg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64</w:t>
      </w:r>
    </w:p>
    <w:p>
      <w:pPr>
        <w:pStyle w:val="PlainText"/>
        <w:rPr/>
      </w:pPr>
      <w:r>
        <w:rPr/>
        <w:t>&lt;211&gt; 4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64</w:t>
      </w:r>
    </w:p>
    <w:p>
      <w:pPr>
        <w:pStyle w:val="PlainText"/>
        <w:rPr/>
      </w:pPr>
      <w:r>
        <w:rPr/>
        <w:t>Met His Leu Pro Thr Phe Pro Arg Arg Arg Lys Ser Ser Ile Ser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Ser Pro Leu Ser Ser Ser Val Cys Ser Ala Cys Arg Leu Ser Me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Trp Thr Leu Tyr Phe Ser Leu Glu Ala Ala Trp Ile Ser Cys Ser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Th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65</w:t>
      </w:r>
    </w:p>
    <w:p>
      <w:pPr>
        <w:pStyle w:val="PlainText"/>
        <w:rPr/>
      </w:pPr>
      <w:r>
        <w:rPr/>
        <w:t>&lt;211&gt; 1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65</w:t>
      </w:r>
    </w:p>
    <w:p>
      <w:pPr>
        <w:pStyle w:val="PlainText"/>
        <w:rPr/>
      </w:pPr>
      <w:r>
        <w:rPr/>
        <w:t>Met Ser Val Gly Ser Arg Met Ile Ser Ser Leu Pro Ser Cys Leu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66</w:t>
      </w:r>
    </w:p>
    <w:p>
      <w:pPr>
        <w:pStyle w:val="PlainText"/>
        <w:rPr/>
      </w:pPr>
      <w:r>
        <w:rPr/>
        <w:t>&lt;211&gt; 6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66</w:t>
      </w:r>
    </w:p>
    <w:p>
      <w:pPr>
        <w:pStyle w:val="PlainText"/>
        <w:rPr/>
      </w:pPr>
      <w:r>
        <w:rPr/>
        <w:t>Met Arg Thr Ser Met Val Pro Ser Thr Trp Arg Gly Leu Pro Ile C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Met Pro Gly Ser Gly Ser Cys Cys Val Ser Trp Gly Gly Pro Ala Tr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Ser Gly Leu Val Pro Thr Pro Val Leu Thr Val Gly Thr Glu Pro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Met Thr Arg Ser Pro Ser Cys Ala Pro Val Ser Cys Leu Th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67</w:t>
      </w:r>
    </w:p>
    <w:p>
      <w:pPr>
        <w:pStyle w:val="PlainText"/>
        <w:rPr/>
      </w:pPr>
      <w:r>
        <w:rPr/>
        <w:t>&lt;211&gt; 98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67</w:t>
      </w:r>
    </w:p>
    <w:p>
      <w:pPr>
        <w:pStyle w:val="PlainText"/>
        <w:rPr/>
      </w:pPr>
      <w:r>
        <w:rPr/>
        <w:t>Met Asp Cys Gln Leu Ser Ile Leu Leu Leu Leu Ser Cys Ser Val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sp Ser Phe Gly Glu Leu Ile Pro Gln Pro Ser Asn Glu Val Asn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eu Asp Ser Lys Thr Ile Gln Gly Glu Leu Gly Trp Ile Ser Tyr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Ser His Gly Trp Glu Glu Ile Ser Gly Val Asp Glu His Tyr Thr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Ile Arg Thr Tyr Gln Val Cys Asn Val Met Asp His Ser Gln Asn Asn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Trp Leu Arg Thr Asn Trp Val Pro Arg Asn Ser Ala Gln Lys Ile Ty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Val Glu Leu Lys Phe Thr Leu Arg Asp Cys Asn Ser Ile Pro Leu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Leu Gly Thr Cys Lys Glu Thr Phe Asn Leu Tyr Tyr Met Glu Ser As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Asp Asp His Gly Val Lys Phe Arg Glu His Gln Phe Thr Lys Ile As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Thr Ile Ala Ala Asp Glu Ser Phe Thr Gln Met Asp Leu Gly Asp Arg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Ile Leu Lys Leu Asn Thr Glu Ile Arg Glu Val Gly Pro Val Asn L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Lys Gly Phe Tyr Leu Ala Phe Gln Asp Val Gly Ala Cys Val Ala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Val Ser Val Arg Val Tyr Phe Lys Lys Cys Pro Phe Thr Val Lys As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Leu Ala Met Phe Pro Asp Thr Val Pro Met Asp Ser Gln Ser Leu V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Glu Val Arg Gly Ser Cys Val Asn Asn Ser Lys Glu Glu Asp Pro Pro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Arg Met Tyr Cys Ser Thr Glu Gly Glu Trp Leu Val Pro Ile Gly L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Cys Ser Cys Asn Ala Gly Tyr Glu Glu Arg Gly Phe Met Cys Gln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Cys Arg Pro Gly Phe Tyr Lys Ala Leu Asp Gly Asn Met Lys Cys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Lys Cys Pro Pro His Ser Ser Thr Gln Glu Asp Gly Ser Met Asn C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Arg Cys Glu Asn Asn Tyr Phe Arg Ala Asp Lys Asp Pro Pro Ser Met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Ala Cys Thr Arg Pro Pro Ser Ser Pro Arg Asn Val Ile Ser Asn I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Asn Glu Thr Ser Val Ile Leu Asp Trp Ser Trp Pro Leu Asp Thr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Gly Arg Lys Asp Val Thr Phe Asn Ile Ile Cys Lys Lys Cys Gly Tr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Asn Ile Lys Gln Cys Glu Pro Cys Ser Pro Asn Val Arg Phe Leu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Arg Gln Phe Gly Leu Thr Asn Thr Thr Val Thr Val Thr Asp Leu Leu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Ala His Thr Asn Tyr Thr Phe Glu Ile Asp Ala Val Asn Gly Val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Glu Leu Ser Ser Pro Pro Arg Gln Phe Ala Ala Val Ser Ile Thr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Asn Gln Ala Ala Pro Ser Pro Val Leu Thr Ile Lys Lys Asp Arg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Ser Arg Asn Ser Ile Ser Leu Ser Trp Gln Glu Pro Glu His Pro As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Gly Ile Ile Leu Asp Tyr Glu Val Lys Tyr Tyr Glu Lys Gln Glu Gln</w:t>
      </w:r>
    </w:p>
    <w:p>
      <w:pPr>
        <w:pStyle w:val="PlainText"/>
        <w:rPr/>
      </w:pPr>
      <w:r>
        <w:rPr/>
        <w:t>465                 470                 475                 480</w:t>
      </w:r>
    </w:p>
    <w:p>
      <w:pPr>
        <w:pStyle w:val="PlainText"/>
        <w:rPr/>
      </w:pPr>
      <w:r>
        <w:rPr/>
        <w:t>Glu Thr Ser Tyr Thr Ile Leu Arg Ala Arg Gly Thr Asn Val Thr 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5                 490                 495</w:t>
      </w:r>
    </w:p>
    <w:p>
      <w:pPr>
        <w:pStyle w:val="PlainText"/>
        <w:rPr/>
      </w:pPr>
      <w:r>
        <w:rPr/>
        <w:t>Ser Ser Leu Lys Pro Asp Thr Ile Tyr Val Phe Gln Ile Arg Ala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                 505                 510</w:t>
      </w:r>
    </w:p>
    <w:p>
      <w:pPr>
        <w:pStyle w:val="PlainText"/>
        <w:rPr/>
      </w:pPr>
      <w:r>
        <w:rPr/>
        <w:t>Thr Ala Ala Gly Tyr Gly Thr Asn Ser Arg Lys Phe Glu Phe Glu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15                 520                 525</w:t>
      </w:r>
    </w:p>
    <w:p>
      <w:pPr>
        <w:pStyle w:val="PlainText"/>
        <w:rPr/>
      </w:pPr>
      <w:r>
        <w:rPr/>
        <w:t>Ser Pro Asp Ser Phe Ser Ile Ser Gly Glu Ser Ser Gln Val Val M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0                 535                 540</w:t>
      </w:r>
    </w:p>
    <w:p>
      <w:pPr>
        <w:pStyle w:val="PlainText"/>
        <w:rPr/>
      </w:pPr>
      <w:r>
        <w:rPr/>
        <w:t>Ile Ala Ile Ser Ala Ala Val Ala Ile Ile Leu Leu Thr Val Val Ile</w:t>
      </w:r>
    </w:p>
    <w:p>
      <w:pPr>
        <w:pStyle w:val="PlainText"/>
        <w:rPr/>
      </w:pPr>
      <w:r>
        <w:rPr/>
        <w:t>545                 550                 555                 560</w:t>
      </w:r>
    </w:p>
    <w:p>
      <w:pPr>
        <w:pStyle w:val="PlainText"/>
        <w:rPr/>
      </w:pPr>
      <w:r>
        <w:rPr/>
        <w:t>Tyr Val Leu Ile Gly Arg Phe Cys Gly Tyr Lys Ser Lys His Gly Al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65                 570                 575</w:t>
      </w:r>
    </w:p>
    <w:p>
      <w:pPr>
        <w:pStyle w:val="PlainText"/>
        <w:rPr/>
      </w:pPr>
      <w:r>
        <w:rPr/>
        <w:t>Asp Glu Lys Arg Leu His Phe Gly Asn Gly His Leu Lys Leu Pro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80                 585                 590</w:t>
      </w:r>
    </w:p>
    <w:p>
      <w:pPr>
        <w:pStyle w:val="PlainText"/>
        <w:rPr/>
      </w:pPr>
      <w:r>
        <w:rPr/>
        <w:t>Leu Arg Thr Tyr Val Asp Pro His Thr Tyr Glu Asp Pro Thr Gln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95                 600                 605</w:t>
      </w:r>
    </w:p>
    <w:p>
      <w:pPr>
        <w:pStyle w:val="PlainText"/>
        <w:rPr/>
      </w:pPr>
      <w:r>
        <w:rPr/>
        <w:t>Val His Glu Phe Ala Lys Glu Leu Asp Ala Thr Asn Ile Ser Ile As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10                 615                 620</w:t>
      </w:r>
    </w:p>
    <w:p>
      <w:pPr>
        <w:pStyle w:val="PlainText"/>
        <w:rPr/>
      </w:pPr>
      <w:r>
        <w:rPr/>
        <w:t>Lys Val Val Gly Ala Gly Glu Phe Gly Glu Val Cys Ser Gly Arg Leu</w:t>
      </w:r>
    </w:p>
    <w:p>
      <w:pPr>
        <w:pStyle w:val="PlainText"/>
        <w:rPr/>
      </w:pPr>
      <w:r>
        <w:rPr/>
        <w:t>625                 630                 635                 640</w:t>
      </w:r>
    </w:p>
    <w:p>
      <w:pPr>
        <w:pStyle w:val="PlainText"/>
        <w:rPr/>
      </w:pPr>
      <w:r>
        <w:rPr/>
        <w:t>Lys Leu Pro Ser Lys Lys Glu Ile Ser Val Ala Ile Lys Thr Leu L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45                 650                 655</w:t>
      </w:r>
    </w:p>
    <w:p>
      <w:pPr>
        <w:pStyle w:val="PlainText"/>
        <w:rPr/>
      </w:pPr>
      <w:r>
        <w:rPr/>
        <w:t>Val Gly Tyr Thr Glu Lys Gln Arg Arg Asp Phe Leu Gly Glu Ala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60                 665                 670</w:t>
      </w:r>
    </w:p>
    <w:p>
      <w:pPr>
        <w:pStyle w:val="PlainText"/>
        <w:rPr/>
      </w:pPr>
      <w:r>
        <w:rPr/>
        <w:t>Ile Met Gly Gln Phe Asp His Pro Asn Ile Ile Arg Leu Glu Gly 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75                 680                 685</w:t>
      </w:r>
    </w:p>
    <w:p>
      <w:pPr>
        <w:pStyle w:val="PlainText"/>
        <w:rPr/>
      </w:pPr>
      <w:r>
        <w:rPr/>
        <w:t>Val Thr Lys Ser Lys Pro Val Met Ile Val Thr Glu Tyr Met Glu As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90                 695                 700</w:t>
      </w:r>
    </w:p>
    <w:p>
      <w:pPr>
        <w:pStyle w:val="PlainText"/>
        <w:rPr/>
      </w:pPr>
      <w:r>
        <w:rPr/>
        <w:t>Gly Ser Leu Asp Ser Phe Leu Arg Lys His Asp Ala Gln Phe Thr Val</w:t>
      </w:r>
    </w:p>
    <w:p>
      <w:pPr>
        <w:pStyle w:val="PlainText"/>
        <w:rPr/>
      </w:pPr>
      <w:r>
        <w:rPr/>
        <w:t>705                 710                 715                 720</w:t>
      </w:r>
    </w:p>
    <w:p>
      <w:pPr>
        <w:pStyle w:val="PlainText"/>
        <w:rPr/>
      </w:pPr>
      <w:r>
        <w:rPr/>
        <w:t>Ile Gln Leu Val Gly Met Leu Arg Gly Ile Ala Ser Gly Met Lys Ty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25                 730                 735</w:t>
      </w:r>
    </w:p>
    <w:p>
      <w:pPr>
        <w:pStyle w:val="PlainText"/>
        <w:rPr/>
      </w:pPr>
      <w:r>
        <w:rPr/>
        <w:t>Leu Ser Asp Met Gly Tyr Val His Arg Asp Leu Ala Ala Arg Asn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40                 745                 750</w:t>
      </w:r>
    </w:p>
    <w:p>
      <w:pPr>
        <w:pStyle w:val="PlainText"/>
        <w:rPr/>
      </w:pPr>
      <w:r>
        <w:rPr/>
        <w:t>Leu Ile Asn Ser Asn Leu Val Cys Lys Val Ser Asp Phe Gly Leu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755                 760                 765</w:t>
      </w:r>
    </w:p>
    <w:p>
      <w:pPr>
        <w:pStyle w:val="PlainText"/>
        <w:rPr/>
      </w:pPr>
      <w:r>
        <w:rPr/>
        <w:t>Arg Val Leu Glu Asp Asp Pro Glu Ala Ala Tyr Thr Thr Arg Gly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70                 775                 780</w:t>
      </w:r>
    </w:p>
    <w:p>
      <w:pPr>
        <w:pStyle w:val="PlainText"/>
        <w:rPr/>
      </w:pPr>
      <w:r>
        <w:rPr/>
        <w:t>Lys Ile Pro Ile Arg Trp Thr Ser Pro Glu Ala Ile Ala Tyr Arg Lys</w:t>
      </w:r>
    </w:p>
    <w:p>
      <w:pPr>
        <w:pStyle w:val="PlainText"/>
        <w:rPr/>
      </w:pPr>
      <w:r>
        <w:rPr/>
        <w:t>785                 790                 795                 800</w:t>
      </w:r>
    </w:p>
    <w:p>
      <w:pPr>
        <w:pStyle w:val="PlainText"/>
        <w:rPr/>
      </w:pPr>
      <w:r>
        <w:rPr/>
        <w:t>Phe Thr Ser Ala Ser Asp Val Trp Ser Tyr Gly Ile Val Leu Trp Gl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05                 810                 815</w:t>
      </w:r>
    </w:p>
    <w:p>
      <w:pPr>
        <w:pStyle w:val="PlainText"/>
        <w:rPr/>
      </w:pPr>
      <w:r>
        <w:rPr/>
        <w:t>Val Met Ser Tyr Gly Glu Arg Pro Tyr Trp Glu Met Ser Asn Gln As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820                 825                 830</w:t>
      </w:r>
    </w:p>
    <w:p>
      <w:pPr>
        <w:pStyle w:val="PlainText"/>
        <w:rPr/>
      </w:pPr>
      <w:r>
        <w:rPr/>
        <w:t>Val Ile Lys Ala Val Asp Glu Gly Tyr Arg Leu Pro Pro Pro Met As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835                 840                 845</w:t>
      </w:r>
    </w:p>
    <w:p>
      <w:pPr>
        <w:pStyle w:val="PlainText"/>
        <w:rPr/>
      </w:pPr>
      <w:r>
        <w:rPr/>
        <w:t>Cys Pro Ala Ala Leu Tyr Gln Leu Met Leu Asp Cys Trp Gln Lys As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50                 855                 860</w:t>
      </w:r>
    </w:p>
    <w:p>
      <w:pPr>
        <w:pStyle w:val="PlainText"/>
        <w:rPr/>
      </w:pPr>
      <w:r>
        <w:rPr/>
        <w:t>Arg Asn Asn Arg Pro Lys Phe Glu Gln Ile Val Ser Ile Leu Asp Lys</w:t>
      </w:r>
    </w:p>
    <w:p>
      <w:pPr>
        <w:pStyle w:val="PlainText"/>
        <w:rPr/>
      </w:pPr>
      <w:r>
        <w:rPr/>
        <w:t>865                 870                 875                 880</w:t>
      </w:r>
    </w:p>
    <w:p>
      <w:pPr>
        <w:pStyle w:val="PlainText"/>
        <w:rPr/>
      </w:pPr>
      <w:r>
        <w:rPr/>
        <w:t>Leu Ile Arg Asn Pro Gly Ser Leu Lys Ile Ile Thr Ser Ala Ala Al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85                 890                 895</w:t>
      </w:r>
    </w:p>
    <w:p>
      <w:pPr>
        <w:pStyle w:val="PlainText"/>
        <w:rPr/>
      </w:pPr>
      <w:r>
        <w:rPr/>
        <w:t>Arg Pro Ser Asn Leu Leu Leu Asp Gln Ser Asn Val Asp Ile Thr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00                 905                 910</w:t>
      </w:r>
    </w:p>
    <w:p>
      <w:pPr>
        <w:pStyle w:val="PlainText"/>
        <w:rPr/>
      </w:pPr>
      <w:r>
        <w:rPr/>
        <w:t>Phe Arg Thr Thr Gly Asp Trp Leu Asn Gly Val Trp Thr Ala His C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915                 920                 925</w:t>
      </w:r>
    </w:p>
    <w:p>
      <w:pPr>
        <w:pStyle w:val="PlainText"/>
        <w:rPr/>
      </w:pPr>
      <w:r>
        <w:rPr/>
        <w:t>Lys Glu Ile Phe Thr Gly Val Glu Tyr Ser Ser Cys Asp Thr Ile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30                 935                 940</w:t>
      </w:r>
    </w:p>
    <w:p>
      <w:pPr>
        <w:pStyle w:val="PlainText"/>
        <w:rPr/>
      </w:pPr>
      <w:r>
        <w:rPr/>
        <w:t>Lys Ile Ser Thr Asp Asp Met Lys Lys Val Gly Val Thr Val Val Gly</w:t>
      </w:r>
    </w:p>
    <w:p>
      <w:pPr>
        <w:pStyle w:val="PlainText"/>
        <w:rPr/>
      </w:pPr>
      <w:r>
        <w:rPr/>
        <w:t>945                 950                 955                 960</w:t>
      </w:r>
    </w:p>
    <w:p>
      <w:pPr>
        <w:pStyle w:val="PlainText"/>
        <w:rPr/>
      </w:pPr>
      <w:r>
        <w:rPr/>
        <w:t>Pro Gln Lys Lys Ile Ile Ser Ser Ile Lys Ala Leu Glu Thr Gln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965                 970                 975</w:t>
      </w:r>
    </w:p>
    <w:p>
      <w:pPr>
        <w:pStyle w:val="PlainText"/>
        <w:rPr/>
      </w:pPr>
      <w:r>
        <w:rPr/>
        <w:t>Lys Asn Gly Pro Val Pro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68</w:t>
      </w:r>
    </w:p>
    <w:p>
      <w:pPr>
        <w:pStyle w:val="PlainText"/>
        <w:rPr/>
      </w:pPr>
      <w:r>
        <w:rPr/>
        <w:t>&lt;211&gt; 5799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68</w:t>
      </w:r>
    </w:p>
    <w:p>
      <w:pPr>
        <w:pStyle w:val="PlainText"/>
        <w:rPr/>
      </w:pPr>
      <w:r>
        <w:rPr/>
        <w:t>cccgctctgc ttcagcgcac gctgaagacg gcactaggac ccagggaagt ccccgagcgg      60</w:t>
      </w:r>
    </w:p>
    <w:p>
      <w:pPr>
        <w:pStyle w:val="PlainText"/>
        <w:rPr/>
      </w:pPr>
      <w:r>
        <w:rPr/>
        <w:t>ggttcgcgga aaggcagcca gactcctcct tatctccagt gtcaaacttg acatcagcct     120</w:t>
      </w:r>
    </w:p>
    <w:p>
      <w:pPr>
        <w:pStyle w:val="PlainText"/>
        <w:rPr/>
      </w:pPr>
      <w:r>
        <w:rPr/>
        <w:t>gcgagcggag catggtaact tctccagcaa tcagagcgct ccccctcaca tcagtggcat     180</w:t>
      </w:r>
    </w:p>
    <w:p>
      <w:pPr>
        <w:pStyle w:val="PlainText"/>
        <w:rPr/>
      </w:pPr>
      <w:r>
        <w:rPr/>
        <w:t>gcttcatgga gatatgctcc tctcactgcc ctctgcacca gcaacatgga ttgtcagctc     240</w:t>
      </w:r>
    </w:p>
    <w:p>
      <w:pPr>
        <w:pStyle w:val="PlainText"/>
        <w:rPr/>
      </w:pPr>
      <w:r>
        <w:rPr/>
        <w:t>tccatcctcc tccttctcag ctgctctgtt ctcgacagct tcggggaact gattccgcag     300</w:t>
      </w:r>
    </w:p>
    <w:p>
      <w:pPr>
        <w:pStyle w:val="PlainText"/>
        <w:rPr/>
      </w:pPr>
      <w:r>
        <w:rPr/>
        <w:t>ccttccaatg aagtcaatct actggattca aaaacaattc aaggggagct gggctggatc     360</w:t>
      </w:r>
    </w:p>
    <w:p>
      <w:pPr>
        <w:pStyle w:val="PlainText"/>
        <w:rPr/>
      </w:pPr>
      <w:r>
        <w:rPr/>
        <w:t>tcttatccat cacatgggtg ggaagagatc agtggtgtgg atgaacatta cacacccatc     420</w:t>
      </w:r>
    </w:p>
    <w:p>
      <w:pPr>
        <w:pStyle w:val="PlainText"/>
        <w:rPr/>
      </w:pPr>
      <w:r>
        <w:rPr/>
        <w:t>aggacttacc aggtgtgcaa tgtcatggac cacagtcaaa acaattggct gagaacaaac     480</w:t>
      </w:r>
    </w:p>
    <w:p>
      <w:pPr>
        <w:pStyle w:val="PlainText"/>
        <w:rPr/>
      </w:pPr>
      <w:r>
        <w:rPr/>
        <w:t>tgggtcccca ggaactcagc tcagaagatt tatgtggagc tcaagttcac tctacgagac     540</w:t>
      </w:r>
    </w:p>
    <w:p>
      <w:pPr>
        <w:pStyle w:val="PlainText"/>
        <w:rPr/>
      </w:pPr>
      <w:r>
        <w:rPr/>
        <w:t>tgcaatagca ttccattggt tttaggaact tgcaaggaga cattcaacct gtactacatg     600</w:t>
      </w:r>
    </w:p>
    <w:p>
      <w:pPr>
        <w:pStyle w:val="PlainText"/>
        <w:rPr/>
      </w:pPr>
      <w:r>
        <w:rPr/>
        <w:t>gagtctgatg atgatcatgg ggtgaaattt cgagagcatc agtttacaaa gattgacacc     660</w:t>
      </w:r>
    </w:p>
    <w:p>
      <w:pPr>
        <w:pStyle w:val="PlainText"/>
        <w:rPr/>
      </w:pPr>
      <w:r>
        <w:rPr/>
        <w:t>attgcagctg atgaaagttt cactcaaatg gatcttgggg accgtattct gaagctcaac     720</w:t>
      </w:r>
    </w:p>
    <w:p>
      <w:pPr>
        <w:pStyle w:val="PlainText"/>
        <w:rPr/>
      </w:pPr>
      <w:r>
        <w:rPr/>
        <w:t>actgagatta gagaagtagg tcctgtcaac aagaagggat tttatttggc atttcaagat     780</w:t>
      </w:r>
    </w:p>
    <w:p>
      <w:pPr>
        <w:pStyle w:val="PlainText"/>
        <w:rPr/>
      </w:pPr>
      <w:r>
        <w:rPr/>
        <w:t>gttggtgctt gtgttgcctt ggtgtctgtg agagtatact tcaaaaagtg cccatttaca     840</w:t>
      </w:r>
    </w:p>
    <w:p>
      <w:pPr>
        <w:pStyle w:val="PlainText"/>
        <w:rPr/>
      </w:pPr>
      <w:r>
        <w:rPr/>
        <w:t>gtgaagaatc tggctatgtt tccagacacg gtacccatgg actcccagtc cctggtggag     900</w:t>
      </w:r>
    </w:p>
    <w:p>
      <w:pPr>
        <w:pStyle w:val="PlainText"/>
        <w:rPr/>
      </w:pPr>
      <w:r>
        <w:rPr/>
        <w:t>gttagagggt cttgtgtcaa caattctaag gaggaagatc ctccaaggat gtactgcagt     960</w:t>
      </w:r>
    </w:p>
    <w:p>
      <w:pPr>
        <w:pStyle w:val="PlainText"/>
        <w:rPr/>
      </w:pPr>
      <w:r>
        <w:rPr/>
        <w:t>acagaaggcg aatggcttgt acccattggc aagtgttcct gcaatgctgg ctatgaagaa    1020</w:t>
      </w:r>
    </w:p>
    <w:p>
      <w:pPr>
        <w:pStyle w:val="PlainText"/>
        <w:rPr/>
      </w:pPr>
      <w:r>
        <w:rPr/>
        <w:t>agaggtttta tgtgccaagc ttgtcgacca ggtttctaca aggcattgga tggtaatatg    1080</w:t>
      </w:r>
    </w:p>
    <w:p>
      <w:pPr>
        <w:pStyle w:val="PlainText"/>
        <w:rPr/>
      </w:pPr>
      <w:r>
        <w:rPr/>
        <w:t>aagtgtgcta agtgcccgcc tcacagttct actcaggaag atggttcaat gaactgcagg    1140</w:t>
      </w:r>
    </w:p>
    <w:p>
      <w:pPr>
        <w:pStyle w:val="PlainText"/>
        <w:rPr/>
      </w:pPr>
      <w:r>
        <w:rPr/>
        <w:t>tgtgagaata attacttccg ggcagacaaa gaccctccat ccatggcttg tacccgacct    1200</w:t>
      </w:r>
    </w:p>
    <w:p>
      <w:pPr>
        <w:pStyle w:val="PlainText"/>
        <w:rPr/>
      </w:pPr>
      <w:r>
        <w:rPr/>
        <w:t>ccatcttcac caagaaatgt tatctctaat ataaacgaga cctcagttat cctggactgg    1260</w:t>
      </w:r>
    </w:p>
    <w:p>
      <w:pPr>
        <w:pStyle w:val="PlainText"/>
        <w:rPr/>
      </w:pPr>
      <w:r>
        <w:rPr/>
        <w:t>agttggcccc tggacacagg aggccggaaa gatgttacct tcaacatcat atgtaaaaaa    1320</w:t>
      </w:r>
    </w:p>
    <w:p>
      <w:pPr>
        <w:pStyle w:val="PlainText"/>
        <w:rPr/>
      </w:pPr>
      <w:r>
        <w:rPr/>
        <w:t>tgtgggtgga atataaaaca gtgtgagcca tgcagcccaa atgtccgctt cctccctcga    1380</w:t>
      </w:r>
    </w:p>
    <w:p>
      <w:pPr>
        <w:pStyle w:val="PlainText"/>
        <w:rPr/>
      </w:pPr>
      <w:r>
        <w:rPr/>
        <w:t>cagtttggac tcaccaacac cacggtgaca gtgacagacc ttctggcaca tactaactac    1440</w:t>
      </w:r>
    </w:p>
    <w:p>
      <w:pPr>
        <w:pStyle w:val="PlainText"/>
        <w:rPr/>
      </w:pPr>
      <w:r>
        <w:rPr/>
        <w:t>acctttgaga ttgatgccgt taatggggtg tcagagctga gctccccacc aagacagttt    1500</w:t>
      </w:r>
    </w:p>
    <w:p>
      <w:pPr>
        <w:pStyle w:val="PlainText"/>
        <w:rPr/>
      </w:pPr>
      <w:r>
        <w:rPr/>
        <w:t>gctgcggtca gcatcacaac taatcaggct gctccatcac ctgtcctgac gattaagaaa    1560</w:t>
      </w:r>
    </w:p>
    <w:p>
      <w:pPr>
        <w:pStyle w:val="PlainText"/>
        <w:rPr/>
      </w:pPr>
      <w:r>
        <w:rPr/>
        <w:t>gatcggacct ccagaaatag catctctttg tcctggcaag aacctgaaca tcctaatggg    1620</w:t>
      </w:r>
    </w:p>
    <w:p>
      <w:pPr>
        <w:pStyle w:val="PlainText"/>
        <w:rPr/>
      </w:pPr>
      <w:r>
        <w:rPr/>
        <w:t>atcatattgg actacgaggt caaatactat gaaaagcagg aacaagaaac aagttatacc    1680</w:t>
      </w:r>
    </w:p>
    <w:p>
      <w:pPr>
        <w:pStyle w:val="PlainText"/>
        <w:rPr/>
      </w:pPr>
      <w:r>
        <w:rPr/>
        <w:t>attctgaggg caagaggcac aaatgttacc atcagtagcc tcaagcctga cactatatac    1740</w:t>
      </w:r>
    </w:p>
    <w:p>
      <w:pPr>
        <w:pStyle w:val="PlainText"/>
        <w:rPr/>
      </w:pPr>
      <w:r>
        <w:rPr/>
        <w:t>gtattccaaa tccgagcccg aacagccgct ggatatggga cgaacagccg caagtttgag    1800</w:t>
      </w:r>
    </w:p>
    <w:p>
      <w:pPr>
        <w:pStyle w:val="PlainText"/>
        <w:rPr/>
      </w:pPr>
      <w:r>
        <w:rPr/>
        <w:t>tttgaaacta gtccagactc tttctccatc tctggtgaaa gtagccaagt ggtcatgatc    1860</w:t>
      </w:r>
    </w:p>
    <w:p>
      <w:pPr>
        <w:pStyle w:val="PlainText"/>
        <w:rPr/>
      </w:pPr>
      <w:r>
        <w:rPr/>
        <w:t>gccatttcag cggcagtagc aattattctc ctcactgttg tcatctatgt tttgattggg    1920</w:t>
      </w:r>
    </w:p>
    <w:p>
      <w:pPr>
        <w:pStyle w:val="PlainText"/>
        <w:rPr/>
      </w:pPr>
      <w:r>
        <w:rPr/>
        <w:t>aggttctgtg gctataagtc aaaacatggg gcagatgaaa aaagacttca ttttggcaat    1980</w:t>
      </w:r>
    </w:p>
    <w:p>
      <w:pPr>
        <w:pStyle w:val="PlainText"/>
        <w:rPr/>
      </w:pPr>
      <w:r>
        <w:rPr/>
        <w:t>gggcatttaa aacttccagg tctcaggact tatgttgacc cacatacata tgaagaccct    2040</w:t>
      </w:r>
    </w:p>
    <w:p>
      <w:pPr>
        <w:pStyle w:val="PlainText"/>
        <w:rPr/>
      </w:pPr>
      <w:r>
        <w:rPr/>
        <w:t>acccaagctg ttcatgagtt tgccaaggaa ttggatgcca ccaacatatc cattgataaa    2100</w:t>
      </w:r>
    </w:p>
    <w:p>
      <w:pPr>
        <w:pStyle w:val="PlainText"/>
        <w:rPr/>
      </w:pPr>
      <w:r>
        <w:rPr/>
        <w:t>gttgttggag caggtgaatt tggagaggtg tgcagtggtc gcttaaaact tccttcaaaa    2160</w:t>
      </w:r>
    </w:p>
    <w:p>
      <w:pPr>
        <w:pStyle w:val="PlainText"/>
        <w:rPr/>
      </w:pPr>
      <w:r>
        <w:rPr/>
        <w:t>aaagagattt cagtggccat taagaccctg aaagttggct acacagaaaa gcagaggaga    2220</w:t>
      </w:r>
    </w:p>
    <w:p>
      <w:pPr>
        <w:pStyle w:val="PlainText"/>
        <w:rPr/>
      </w:pPr>
      <w:r>
        <w:rPr/>
        <w:t>gacttcctgg gagaagcaag cattatggga cagtttgacc accccaatat cattcgactg    2280</w:t>
      </w:r>
    </w:p>
    <w:p>
      <w:pPr>
        <w:pStyle w:val="PlainText"/>
        <w:rPr/>
      </w:pPr>
      <w:r>
        <w:rPr/>
        <w:t>gaaggagttg ttaccaaaag taagccagtt atgattgtca cagaatacat ggagaatggt    2340</w:t>
      </w:r>
    </w:p>
    <w:p>
      <w:pPr>
        <w:pStyle w:val="PlainText"/>
        <w:rPr/>
      </w:pPr>
      <w:r>
        <w:rPr/>
        <w:t>tccttggata gtttcctacg taaacacgat gcccagttta ctgtcattca gctagtgggg    2400</w:t>
      </w:r>
    </w:p>
    <w:p>
      <w:pPr>
        <w:pStyle w:val="PlainText"/>
        <w:rPr/>
      </w:pPr>
      <w:r>
        <w:rPr/>
        <w:t>atgcttcgag ggatagcatc tggcatgaag tacctgtcag acatgggcta tgttcaccga    2460</w:t>
      </w:r>
    </w:p>
    <w:p>
      <w:pPr>
        <w:pStyle w:val="PlainText"/>
        <w:rPr/>
      </w:pPr>
      <w:r>
        <w:rPr/>
        <w:t>gacctcgctg ctcggaacat cttgatcaac agtaacttgg tgtgtaaggt ttctgatttc    2520</w:t>
      </w:r>
    </w:p>
    <w:p>
      <w:pPr>
        <w:pStyle w:val="PlainText"/>
        <w:rPr/>
      </w:pPr>
      <w:r>
        <w:rPr/>
        <w:t>ggactttcgc gtgtcctgga ggatgaccca gaagctgctt atacaacaag aggagggaag    2580</w:t>
      </w:r>
    </w:p>
    <w:p>
      <w:pPr>
        <w:pStyle w:val="PlainText"/>
        <w:rPr/>
      </w:pPr>
      <w:r>
        <w:rPr/>
        <w:t>atcccaatca ggtggacatc accagaagct atagcctacc gcaagttcac gtcagccagc    2640</w:t>
      </w:r>
    </w:p>
    <w:p>
      <w:pPr>
        <w:pStyle w:val="PlainText"/>
        <w:rPr/>
      </w:pPr>
      <w:r>
        <w:rPr/>
        <w:t>gatgtatgga gttatgggat tgttctctgg gaggtgatgt cttatggaga gagaccatac    2700</w:t>
      </w:r>
    </w:p>
    <w:p>
      <w:pPr>
        <w:pStyle w:val="PlainText"/>
        <w:rPr/>
      </w:pPr>
      <w:r>
        <w:rPr/>
        <w:t>tgggagatgt ccaatcagga tgtaattaaa gctgtagatg agggctatcg actgccaccc    2760</w:t>
      </w:r>
    </w:p>
    <w:p>
      <w:pPr>
        <w:pStyle w:val="PlainText"/>
        <w:rPr/>
      </w:pPr>
      <w:r>
        <w:rPr/>
        <w:t>cccatggact gcccagctgc cttgtatcag ctgatgctgg actgctggca gaaagacagg    2820</w:t>
      </w:r>
    </w:p>
    <w:p>
      <w:pPr>
        <w:pStyle w:val="PlainText"/>
        <w:rPr/>
      </w:pPr>
      <w:r>
        <w:rPr/>
        <w:t>aacaacagac ccaagtttga gcagattgtt agtattctgg acaagcttat ccggaatccc    2880</w:t>
      </w:r>
    </w:p>
    <w:p>
      <w:pPr>
        <w:pStyle w:val="PlainText"/>
        <w:rPr/>
      </w:pPr>
      <w:r>
        <w:rPr/>
        <w:t>ggcagcctga agatcatcac cagtgcagcc gcaaggccat caaaccttct tctggaccaa    2940</w:t>
      </w:r>
    </w:p>
    <w:p>
      <w:pPr>
        <w:pStyle w:val="PlainText"/>
        <w:rPr/>
      </w:pPr>
      <w:r>
        <w:rPr/>
        <w:t>agcaatgtgg atatcactac cttccgcaca acaggtgact ggcttaatgg tgtctggaca    3000</w:t>
      </w:r>
    </w:p>
    <w:p>
      <w:pPr>
        <w:pStyle w:val="PlainText"/>
        <w:rPr/>
      </w:pPr>
      <w:r>
        <w:rPr/>
        <w:t>gcacactgca aggaaatctt cacgggtgtg gagtacagtt cttgtgacac aatagccaag    3060</w:t>
      </w:r>
    </w:p>
    <w:p>
      <w:pPr>
        <w:pStyle w:val="PlainText"/>
        <w:rPr/>
      </w:pPr>
      <w:r>
        <w:rPr/>
        <w:t>atttccacag atgacatgaa aaaggttggt gtcaccgtgg ttgggccaca gaagaagatc    3120</w:t>
      </w:r>
    </w:p>
    <w:p>
      <w:pPr>
        <w:pStyle w:val="PlainText"/>
        <w:rPr/>
      </w:pPr>
      <w:r>
        <w:rPr/>
        <w:t>atcagtagca ttaaagctct agaaacgcaa tcaaagaatg gcccagttcc cgtgtaaagc    3180</w:t>
      </w:r>
    </w:p>
    <w:p>
      <w:pPr>
        <w:pStyle w:val="PlainText"/>
        <w:rPr/>
      </w:pPr>
      <w:r>
        <w:rPr/>
        <w:t>acgggacgga agtgcttctg gacggaagtg gtggctgtgg aaggcgtagc atcatcctgc    3240</w:t>
      </w:r>
    </w:p>
    <w:p>
      <w:pPr>
        <w:pStyle w:val="PlainText"/>
        <w:rPr/>
      </w:pPr>
      <w:r>
        <w:rPr/>
        <w:t>agacagacaa taattctgga gatactggtg gaagttccaa gtccaataag acactcaaat    3300</w:t>
      </w:r>
    </w:p>
    <w:p>
      <w:pPr>
        <w:pStyle w:val="PlainText"/>
        <w:rPr/>
      </w:pPr>
      <w:r>
        <w:rPr/>
        <w:t>atgagtacaa atgccttaaa atggaattga aaaactcttt attttcccct atcatttatt    3360</w:t>
      </w:r>
    </w:p>
    <w:p>
      <w:pPr>
        <w:pStyle w:val="PlainText"/>
        <w:rPr/>
      </w:pPr>
      <w:r>
        <w:rPr/>
        <w:t>ggatgggtgg gtggggtatt tttttgtaat tgctttttta aatattagtt aatggattaa    3420</w:t>
      </w:r>
    </w:p>
    <w:p>
      <w:pPr>
        <w:pStyle w:val="PlainText"/>
        <w:rPr/>
      </w:pPr>
      <w:r>
        <w:rPr/>
        <w:t>atttaattct tcagcgtaaa atggtgaaga actagcatat agccattgat cataaactga    3480</w:t>
      </w:r>
    </w:p>
    <w:p>
      <w:pPr>
        <w:pStyle w:val="PlainText"/>
        <w:rPr/>
      </w:pPr>
      <w:r>
        <w:rPr/>
        <w:t>ctatcataaa atcaaaacaa gtgaaataac aaaatggaca tggtggcttt gtttaggtag    3540</w:t>
      </w:r>
    </w:p>
    <w:p>
      <w:pPr>
        <w:pStyle w:val="PlainText"/>
        <w:rPr/>
      </w:pPr>
      <w:r>
        <w:rPr/>
        <w:t>agccacaaaa gaaaagactt gtaatatttt tatatacaga ggaaatctgt aacaggtatt    3600</w:t>
      </w:r>
    </w:p>
    <w:p>
      <w:pPr>
        <w:pStyle w:val="PlainText"/>
        <w:rPr/>
      </w:pPr>
      <w:r>
        <w:rPr/>
        <w:t>ttgtttcttt taaagcaagc aacacagagg aatttatacc tcaaactatc tggccatatt    3660</w:t>
      </w:r>
    </w:p>
    <w:p>
      <w:pPr>
        <w:pStyle w:val="PlainText"/>
        <w:rPr/>
      </w:pPr>
      <w:r>
        <w:rPr/>
        <w:t>tactacctta tcactgcatt attctctttt atctgtttaa agcatataga gatgaagttt    3720</w:t>
      </w:r>
    </w:p>
    <w:p>
      <w:pPr>
        <w:pStyle w:val="PlainText"/>
        <w:rPr/>
      </w:pPr>
      <w:r>
        <w:rPr/>
        <w:t>gtagttgttt taagtactac acatttttaa attgttagct tccttaagta tatcatgtaa    3780</w:t>
      </w:r>
    </w:p>
    <w:p>
      <w:pPr>
        <w:pStyle w:val="PlainText"/>
        <w:rPr/>
      </w:pPr>
      <w:r>
        <w:rPr/>
        <w:t>agaaatgtct taatttttga aaaaagtaca tatttatttt cttttgaatt gtttttattg    3840</w:t>
      </w:r>
    </w:p>
    <w:p>
      <w:pPr>
        <w:pStyle w:val="PlainText"/>
        <w:rPr/>
      </w:pPr>
      <w:r>
        <w:rPr/>
        <w:t>ttttctattt atgccttgat gatttaatat ggatttgtta cagccaagtg ccaaatgctc    39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ctcaaattg tcagcaattt aactagacac agataataat gggtttcttt cagatttttt    3960</w:t>
      </w:r>
    </w:p>
    <w:p>
      <w:pPr>
        <w:pStyle w:val="PlainText"/>
        <w:rPr/>
      </w:pPr>
      <w:r>
        <w:rPr/>
        <w:t>gaaccatcca cttacatata tttttaaaaa atgaaatcct tttcctgttc atacactaac    4020</w:t>
      </w:r>
    </w:p>
    <w:p>
      <w:pPr>
        <w:pStyle w:val="PlainText"/>
        <w:rPr/>
      </w:pPr>
      <w:r>
        <w:rPr/>
        <w:t>caaatctctc aaatctgtta tcccaatcat tgttgcctct ccgtttatta taaactgtat    4080</w:t>
      </w:r>
    </w:p>
    <w:p>
      <w:pPr>
        <w:pStyle w:val="PlainText"/>
        <w:rPr/>
      </w:pPr>
      <w:r>
        <w:rPr/>
        <w:t>gctcacaact tagtgtaata taccagcttg tatgcaatgg attttcaacc agataacata    4140</w:t>
      </w:r>
    </w:p>
    <w:p>
      <w:pPr>
        <w:pStyle w:val="PlainText"/>
        <w:rPr/>
      </w:pPr>
      <w:r>
        <w:rPr/>
        <w:t>cctttcctgc tctggtgctt agagactatc aactccctcc tttagtgaag gagccgtgtt    4200</w:t>
      </w:r>
    </w:p>
    <w:p>
      <w:pPr>
        <w:pStyle w:val="PlainText"/>
        <w:rPr/>
      </w:pPr>
      <w:r>
        <w:rPr/>
        <w:t>agagcttccg agaatagctc cactggagag aagtggaatc ctatatagaa tgctgcacta    4260</w:t>
      </w:r>
    </w:p>
    <w:p>
      <w:pPr>
        <w:pStyle w:val="PlainText"/>
        <w:rPr/>
      </w:pPr>
      <w:r>
        <w:rPr/>
        <w:t>attgacaaca cagcctatag gccaatgcat gagtaaaaaa aaaaacaatt actggctcac    4320</w:t>
      </w:r>
    </w:p>
    <w:p>
      <w:pPr>
        <w:pStyle w:val="PlainText"/>
        <w:rPr/>
      </w:pPr>
      <w:r>
        <w:rPr/>
        <w:t>tggctttgaa aagtcactta ctattgttgc tgaaacttgc tgagctgttt atagagaatg    4380</w:t>
      </w:r>
    </w:p>
    <w:p>
      <w:pPr>
        <w:pStyle w:val="PlainText"/>
        <w:rPr/>
      </w:pPr>
      <w:r>
        <w:rPr/>
        <w:t>atgataacag aacttttcct ctgtatcact ggtgtttagg tgaattaatt aaacattgtg    4440</w:t>
      </w:r>
    </w:p>
    <w:p>
      <w:pPr>
        <w:pStyle w:val="PlainText"/>
        <w:rPr/>
      </w:pPr>
      <w:r>
        <w:rPr/>
        <w:t>atcattagta ccaggtatta ttatctttaa gagtcttcca cttcaatgca catggtgcag    4500</w:t>
      </w:r>
    </w:p>
    <w:p>
      <w:pPr>
        <w:pStyle w:val="PlainText"/>
        <w:rPr/>
      </w:pPr>
      <w:r>
        <w:rPr/>
        <w:t>ttttggtgtg taacttagaa ggattgaact tctttgaatt tactggacat aacattttca    4560</w:t>
      </w:r>
    </w:p>
    <w:p>
      <w:pPr>
        <w:pStyle w:val="PlainText"/>
        <w:rPr/>
      </w:pPr>
      <w:r>
        <w:rPr/>
        <w:t>gaatagttgg tcatctagca accgcctcaa aatgtgtaag caggagagaa atttctcatc    4620</w:t>
      </w:r>
    </w:p>
    <w:p>
      <w:pPr>
        <w:pStyle w:val="PlainText"/>
        <w:rPr/>
      </w:pPr>
      <w:r>
        <w:rPr/>
        <w:t>acagggattt agacttacta ttacataaag gctaactatg agcttgctca ttaattttga    4680</w:t>
      </w:r>
    </w:p>
    <w:p>
      <w:pPr>
        <w:pStyle w:val="PlainText"/>
        <w:rPr/>
      </w:pPr>
      <w:r>
        <w:rPr/>
        <w:t>aaagatgtac ctggtggata tctagctagt aatatattct gaagcaacat tttagctcta    4740</w:t>
      </w:r>
    </w:p>
    <w:p>
      <w:pPr>
        <w:pStyle w:val="PlainText"/>
        <w:rPr/>
      </w:pPr>
      <w:r>
        <w:rPr/>
        <w:t>ttgatactct ttctaatgct gatatgatct tgagtataag aaatgcatat gtcactagaa    4800</w:t>
      </w:r>
    </w:p>
    <w:p>
      <w:pPr>
        <w:pStyle w:val="PlainText"/>
        <w:rPr/>
      </w:pPr>
      <w:r>
        <w:rPr/>
        <w:t>tggataaaat aatgctgcaa acttaatgtt cttatgcaaa atggaacgct aatgaaacac    4860</w:t>
      </w:r>
    </w:p>
    <w:p>
      <w:pPr>
        <w:pStyle w:val="PlainText"/>
        <w:rPr/>
      </w:pPr>
      <w:r>
        <w:rPr/>
        <w:t>agcttacaat cgcaaatcaa aactcacaag tgctcatctg ttgtagattt agtgtaataa    4920</w:t>
      </w:r>
    </w:p>
    <w:p>
      <w:pPr>
        <w:pStyle w:val="PlainText"/>
        <w:rPr/>
      </w:pPr>
      <w:r>
        <w:rPr/>
        <w:t>gacttagatt gtgctccttc ggatatgatt gtttctcaaa tcttggcaat attccttagt    4980</w:t>
      </w:r>
    </w:p>
    <w:p>
      <w:pPr>
        <w:pStyle w:val="PlainText"/>
        <w:rPr/>
      </w:pPr>
      <w:r>
        <w:rPr/>
        <w:t>caaatcaggc tactagaatt ctgtattgga tatataagag catgaaattt ttaaaaatac    5040</w:t>
      </w:r>
    </w:p>
    <w:p>
      <w:pPr>
        <w:pStyle w:val="PlainText"/>
        <w:rPr/>
      </w:pPr>
      <w:r>
        <w:rPr/>
        <w:t>acttgtgatt ataaaattaa tcacaaattt cacttatacc tgctatcagc agctagaaaa    5100</w:t>
      </w:r>
    </w:p>
    <w:p>
      <w:pPr>
        <w:pStyle w:val="PlainText"/>
        <w:rPr/>
      </w:pPr>
      <w:r>
        <w:rPr/>
        <w:t>catttttttt ttaaatcaag tattttgtgt ttggaatgtt agaatgagat ctgaatgtgg    5160</w:t>
      </w:r>
    </w:p>
    <w:p>
      <w:pPr>
        <w:pStyle w:val="PlainText"/>
        <w:rPr/>
      </w:pPr>
      <w:r>
        <w:rPr/>
        <w:t>tttcaatcta attttttccc agactactat ttctttttag gtattattct gagcatactc    5220</w:t>
      </w:r>
    </w:p>
    <w:p>
      <w:pPr>
        <w:pStyle w:val="PlainText"/>
        <w:rPr/>
      </w:pPr>
      <w:r>
        <w:rPr/>
        <w:t>aacaaaaccc atgcatttca taaactaata gaagttgagg attgttgaat ctatttcact    5280</w:t>
      </w:r>
    </w:p>
    <w:p>
      <w:pPr>
        <w:pStyle w:val="PlainText"/>
        <w:rPr/>
      </w:pPr>
      <w:r>
        <w:rPr/>
        <w:t>tattttggct gtggtttcca tctgaaagta gaggttgtat acaccatata ctgttcttca    5340</w:t>
      </w:r>
    </w:p>
    <w:p>
      <w:pPr>
        <w:pStyle w:val="PlainText"/>
        <w:rPr/>
      </w:pPr>
      <w:r>
        <w:rPr/>
        <w:t>ttttattaat atttttctcc ttgacctctc ataaatttac tttacacaat tcttaccctg    5400</w:t>
      </w:r>
    </w:p>
    <w:p>
      <w:pPr>
        <w:pStyle w:val="PlainText"/>
        <w:rPr/>
      </w:pPr>
      <w:r>
        <w:rPr/>
        <w:t>tacatatgta aacataagtg tacgattctt aaccatggag tagaggtact agaatgctta    5460</w:t>
      </w:r>
    </w:p>
    <w:p>
      <w:pPr>
        <w:pStyle w:val="PlainText"/>
        <w:rPr/>
      </w:pPr>
      <w:r>
        <w:rPr/>
        <w:t>cggccatctc tttgtacagg aactgcattg actttcagta aacataaagc cacaactcct    5520</w:t>
      </w:r>
    </w:p>
    <w:p>
      <w:pPr>
        <w:pStyle w:val="PlainText"/>
        <w:rPr/>
      </w:pPr>
      <w:r>
        <w:rPr/>
        <w:t>acatgatgtt atgtaccata tgatctgttt tgtatcttaa atttgattta catatattat    5580</w:t>
      </w:r>
    </w:p>
    <w:p>
      <w:pPr>
        <w:pStyle w:val="PlainText"/>
        <w:rPr/>
      </w:pPr>
      <w:r>
        <w:rPr/>
        <w:t>ttatttctgg taactcactc agtttatgct gtgctaaata tcaatcaagc catgtataaa    5640</w:t>
      </w:r>
    </w:p>
    <w:p>
      <w:pPr>
        <w:pStyle w:val="PlainText"/>
        <w:rPr/>
      </w:pPr>
      <w:r>
        <w:rPr/>
        <w:t>tgtgatatga ttggcaatat gtgtttatgt tgtacaatgt aaatggcctc ttactaatgt    5700</w:t>
      </w:r>
    </w:p>
    <w:p>
      <w:pPr>
        <w:pStyle w:val="PlainText"/>
        <w:rPr/>
      </w:pPr>
      <w:r>
        <w:rPr/>
        <w:t>aaaatgattt gtagtggaaa catttatatt tttataataa acataatgaa aatatttttt    5760</w:t>
      </w:r>
    </w:p>
    <w:p>
      <w:pPr>
        <w:pStyle w:val="PlainText"/>
        <w:rPr/>
      </w:pPr>
      <w:r>
        <w:rPr/>
        <w:t>acagattgga aaaaaaaaaa aaaaaaaaaa aaaaaaaaa                           57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69</w:t>
      </w:r>
    </w:p>
    <w:p>
      <w:pPr>
        <w:pStyle w:val="PlainText"/>
        <w:rPr/>
      </w:pPr>
      <w:r>
        <w:rPr/>
        <w:t>&lt;211&gt; 93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69</w:t>
      </w:r>
    </w:p>
    <w:p>
      <w:pPr>
        <w:pStyle w:val="PlainText"/>
        <w:rPr/>
      </w:pPr>
      <w:r>
        <w:rPr/>
        <w:t>Met Trp Ile Val Ser Ser Pro Ser Ser Ser Phe Ser Ala Ala Leu P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Thr Ala Ser Gly Asn Phe Arg Ser Leu Pro Met Lys Ser Ile Ty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Trp Ile Gln Lys Gln Phe Lys Gly Ser Trp Ala Gly Ser Leu Ile 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His Met Gly Gly Lys Arg Ser Val Val Trp Met Asn Ile Thr His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Ser Gly Leu Thr Arg Cys Ala Met Ser Trp Thr Thr Val Lys Thr Ile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Gly Glu Gln Thr Gly Ser Pro Gly Thr Gln Leu Arg Arg Phe Met Tr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Ser Ser Ser Ser Leu Tyr Glu Thr Ala Ile Ala Phe His Trp Phe Gl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Leu Ala Arg Arg His Ser Thr Cys Thr Thr Trp Ser Leu Met Met 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Met Gly Asn Phe Glu Ser Ile Ser Leu Gln Arg Leu Thr Pro Leu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Leu Met Lys Val Ser Leu Lys Trp Ile Leu Gly Thr Val Phe Ser Ser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Thr Leu Arg Leu Glu Lys Val Leu Ser Thr Arg Arg Asp Phe Ile Tr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His Phe Lys Met Leu Val Leu Val Leu Pro Trp Cys Leu Glu Tyr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Ser Lys Ser Ala His Leu Gln Arg Ile Trp Leu Cys Phe Gln Thr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Tyr Pro Trp Thr Pro Ser Pro Trp Trp Arg Leu Glu Gly Leu Val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Thr Ile Leu Arg Arg Lys Ile Leu Gln Gly Cys Thr Ala Val Gln Lys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Ala Asn Gly Leu Tyr Pro Leu Ala Ser Val Pro Ala Met Leu Ala Me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Lys Lys Glu Val Leu Cys Ala Lys Leu Val Asp Gln Val Ser Thr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His Trp Met Val Ile Ser Val Leu Ser Ala Arg Leu Thr Val Leu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Arg Lys Met Val Gln Thr Ala Gly Val Arg Ile Ile Thr Ser Gly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Thr Lys Thr Leu His Pro Trp Leu Val Pro Asp Leu His Leu His Gln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Glu Met Leu Ser Leu Ile Thr Arg Pro Gln Leu Ser Trp Thr Gly V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Gly Pro Trp Thr Gln Glu Ala Gly Lys Met Leu Pro Ser Thr Ser Ty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Val Lys Asn Val Gly Gly Ile Asn Ser Val Ser His Ala Ala Gln M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Ser Ala Ser Ser Leu Asp Ser Leu Asp Ser Pro Thr Pro Arg Gln Th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Phe Trp His Ile Leu Thr Thr Pro Leu Arg Leu Met Pro Leu Met Gly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Cys Gln Ser Ala Pro His Gln Asp Ser Leu Leu Arg Ser Ala Ser Gl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Leu Ile Arg Leu Leu His His Leu Ser Arg Leu Arg Lys Ile Gly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Pro Glu Ile Ala Ser Leu Cys Pro Gly Lys Asn Leu Asn Ile Leu M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Gly Ser Tyr Trp Thr Thr Arg Ser Asn Thr Met Lys Ser Arg Asn L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Lys Gln Val Ile Pro Phe Gly Gln Glu Ala Gln Met Leu Pro Ser Val</w:t>
      </w:r>
    </w:p>
    <w:p>
      <w:pPr>
        <w:pStyle w:val="PlainText"/>
        <w:rPr/>
      </w:pPr>
      <w:r>
        <w:rPr/>
        <w:t>465                 470                 475                 480</w:t>
      </w:r>
    </w:p>
    <w:p>
      <w:pPr>
        <w:pStyle w:val="PlainText"/>
        <w:rPr/>
      </w:pPr>
      <w:r>
        <w:rPr/>
        <w:t>Ala Ser Ser Leu Thr Leu Tyr Thr Tyr Ser Lys Ser Glu Pro Glu Gl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5                 490                 495</w:t>
      </w:r>
    </w:p>
    <w:p>
      <w:pPr>
        <w:pStyle w:val="PlainText"/>
        <w:rPr/>
      </w:pPr>
      <w:r>
        <w:rPr/>
        <w:t>Pro Leu Asp Met Gly Arg Thr Ala Ala Ser Leu Ser Leu Lys Leu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                 505                 510</w:t>
      </w:r>
    </w:p>
    <w:p>
      <w:pPr>
        <w:pStyle w:val="PlainText"/>
        <w:rPr/>
      </w:pPr>
      <w:r>
        <w:rPr/>
        <w:t>Gln Thr Leu Ser Pro Ser Leu Val Lys Val Ala Lys Trp Ser Ser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15                 520                 525</w:t>
      </w:r>
    </w:p>
    <w:p>
      <w:pPr>
        <w:pStyle w:val="PlainText"/>
        <w:rPr/>
      </w:pPr>
      <w:r>
        <w:rPr/>
        <w:t>Phe Gln Arg Gln Gln Leu Phe Ser Ser Leu Leu Ser Ser Met Phe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0                 535                 540</w:t>
      </w:r>
    </w:p>
    <w:p>
      <w:pPr>
        <w:pStyle w:val="PlainText"/>
        <w:rPr/>
      </w:pPr>
      <w:r>
        <w:rPr/>
        <w:t>Gly Gly Ser Val Ala Ile Ser Gln Asn Met Gly Gln Met Lys Lys Asp</w:t>
      </w:r>
    </w:p>
    <w:p>
      <w:pPr>
        <w:pStyle w:val="PlainText"/>
        <w:rPr/>
      </w:pPr>
      <w:r>
        <w:rPr/>
        <w:t>545                 550                 555                 560</w:t>
      </w:r>
    </w:p>
    <w:p>
      <w:pPr>
        <w:pStyle w:val="PlainText"/>
        <w:rPr/>
      </w:pPr>
      <w:r>
        <w:rPr/>
        <w:t>Phe Ile Leu Ala Met Gly Ile Asn Phe Gln Val Ser Gly Leu Met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65                 570                 575</w:t>
      </w:r>
    </w:p>
    <w:p>
      <w:pPr>
        <w:pStyle w:val="PlainText"/>
        <w:rPr/>
      </w:pPr>
      <w:r>
        <w:rPr/>
        <w:t>Thr His Ile His Met Lys Thr Leu Pro Lys Leu Phe Met Ser Leu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80                 585                 590</w:t>
      </w:r>
    </w:p>
    <w:p>
      <w:pPr>
        <w:pStyle w:val="PlainText"/>
        <w:rPr/>
      </w:pPr>
      <w:r>
        <w:rPr/>
        <w:t>Arg Asn Trp Met Pro Pro Thr Tyr Pro Leu Ile Lys Leu Leu Glu Gl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95                 600                 605</w:t>
      </w:r>
    </w:p>
    <w:p>
      <w:pPr>
        <w:pStyle w:val="PlainText"/>
        <w:rPr/>
      </w:pPr>
      <w:r>
        <w:rPr/>
        <w:t>Val Asn Leu Glu Arg Cys Ala Val Val Ala Asn Phe Leu Gln Lys L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10                 615                 620</w:t>
      </w:r>
    </w:p>
    <w:p>
      <w:pPr>
        <w:pStyle w:val="PlainText"/>
        <w:rPr/>
      </w:pPr>
      <w:r>
        <w:rPr/>
        <w:t>Arg Phe Gln Trp Pro Leu Arg Pro Lys Leu Ala Thr Gln Lys Ser Arg</w:t>
      </w:r>
    </w:p>
    <w:p>
      <w:pPr>
        <w:pStyle w:val="PlainText"/>
        <w:rPr/>
      </w:pPr>
      <w:r>
        <w:rPr/>
        <w:t>625                 630                 635                 640</w:t>
      </w:r>
    </w:p>
    <w:p>
      <w:pPr>
        <w:pStyle w:val="PlainText"/>
        <w:rPr/>
      </w:pPr>
      <w:r>
        <w:rPr/>
        <w:t>Gly Glu Thr Ser Trp Glu Lys Gln Ala Leu Trp Asp Ser Leu Thr Th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45                 650                 655</w:t>
      </w:r>
    </w:p>
    <w:p>
      <w:pPr>
        <w:pStyle w:val="PlainText"/>
        <w:rPr/>
      </w:pPr>
      <w:r>
        <w:rPr/>
        <w:t>Pro Ile Ser Phe Asp Trp Lys Glu Leu Leu Pro Lys Val Ser Gln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60                 665                 670</w:t>
      </w:r>
    </w:p>
    <w:p>
      <w:pPr>
        <w:pStyle w:val="PlainText"/>
        <w:rPr/>
      </w:pPr>
      <w:r>
        <w:rPr/>
        <w:t>Leu Ser Gln Asn Thr Trp Arg Met Val Pro Trp Ile Val Ser Tyr 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75                 680                 685</w:t>
      </w:r>
    </w:p>
    <w:p>
      <w:pPr>
        <w:pStyle w:val="PlainText"/>
        <w:rPr/>
      </w:pPr>
      <w:r>
        <w:rPr/>
        <w:t>Asn Thr Met Pro Ser Leu Leu Ser Phe Ser Ser Thr Cys Gln Thr Tr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90                 695                 700</w:t>
      </w:r>
    </w:p>
    <w:p>
      <w:pPr>
        <w:pStyle w:val="PlainText"/>
        <w:rPr/>
      </w:pPr>
      <w:r>
        <w:rPr/>
        <w:t>Ala Met Phe Thr Glu Thr Ser Leu Leu Gly Thr Ser Ser Thr Val Thr</w:t>
      </w:r>
    </w:p>
    <w:p>
      <w:pPr>
        <w:pStyle w:val="PlainText"/>
        <w:rPr/>
      </w:pPr>
      <w:r>
        <w:rPr/>
        <w:t>705                 710                 715                 720</w:t>
      </w:r>
    </w:p>
    <w:p>
      <w:pPr>
        <w:pStyle w:val="PlainText"/>
        <w:rPr/>
      </w:pPr>
      <w:r>
        <w:rPr/>
        <w:t>Trp Cys Val Arg Phe Leu Ile Ser Asp Phe Arg Val Ser Trp Arg Me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25                 730                 735</w:t>
      </w:r>
    </w:p>
    <w:p>
      <w:pPr>
        <w:pStyle w:val="PlainText"/>
        <w:rPr/>
      </w:pPr>
      <w:r>
        <w:rPr/>
        <w:t>Thr Gln Lys Leu Leu Ile Gln Gln Glu Glu Gly Arg Ser Gln Ser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40                 745                 750</w:t>
      </w:r>
    </w:p>
    <w:p>
      <w:pPr>
        <w:pStyle w:val="PlainText"/>
        <w:rPr/>
      </w:pPr>
      <w:r>
        <w:rPr/>
        <w:t>Gly His His Gln Lys Leu Pro Thr Ala Ser Ser Arg Gln Pro Ala M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755                 760                 765</w:t>
      </w:r>
    </w:p>
    <w:p>
      <w:pPr>
        <w:pStyle w:val="PlainText"/>
        <w:rPr/>
      </w:pPr>
      <w:r>
        <w:rPr/>
        <w:t>Tyr Gly Val Met Gly Leu Phe Ser Gly Arg Cys Leu Met Glu Arg As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70                 775                 780</w:t>
      </w:r>
    </w:p>
    <w:p>
      <w:pPr>
        <w:pStyle w:val="PlainText"/>
        <w:rPr/>
      </w:pPr>
      <w:r>
        <w:rPr/>
        <w:t>His Thr Gly Arg Cys Pro Ile Arg Met Leu Lys Leu Met Arg Ala Ile</w:t>
      </w:r>
    </w:p>
    <w:p>
      <w:pPr>
        <w:pStyle w:val="PlainText"/>
        <w:rPr/>
      </w:pPr>
      <w:r>
        <w:rPr/>
        <w:t>785                 790                 795                 800</w:t>
      </w:r>
    </w:p>
    <w:p>
      <w:pPr>
        <w:pStyle w:val="PlainText"/>
        <w:rPr/>
      </w:pPr>
      <w:r>
        <w:rPr/>
        <w:t>Asp Cys His Pro Pro Trp Thr Ala Gln Leu Pro Cys Ile Ser Cys Tr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05                 810                 815</w:t>
      </w:r>
    </w:p>
    <w:p>
      <w:pPr>
        <w:pStyle w:val="PlainText"/>
        <w:rPr/>
      </w:pPr>
      <w:r>
        <w:rPr/>
        <w:t>Thr Ala Gly Arg Lys Thr Gly Thr Thr Asp Pro Ser Leu Ser Arg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820                 825                 830</w:t>
      </w:r>
    </w:p>
    <w:p>
      <w:pPr>
        <w:pStyle w:val="PlainText"/>
        <w:rPr/>
      </w:pPr>
      <w:r>
        <w:rPr/>
        <w:t>Leu Val Phe Trp Thr Ser Leu Ser Gly Ile Pro Ala Ala Arg Ser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835                 840                 845</w:t>
      </w:r>
    </w:p>
    <w:p>
      <w:pPr>
        <w:pStyle w:val="PlainText"/>
        <w:rPr/>
      </w:pPr>
      <w:r>
        <w:rPr/>
        <w:t>Pro Val Gln Pro Gln Gly His Gln Thr Phe Phe Trp Thr Lys Ala M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50                 855                 860</w:t>
      </w:r>
    </w:p>
    <w:p>
      <w:pPr>
        <w:pStyle w:val="PlainText"/>
        <w:rPr/>
      </w:pPr>
      <w:r>
        <w:rPr/>
        <w:t>Trp Ile Ser Leu Pro Ser Ala Gln Gln Val Thr Gly Leu Met Val Ser</w:t>
      </w:r>
    </w:p>
    <w:p>
      <w:pPr>
        <w:pStyle w:val="PlainText"/>
        <w:rPr/>
      </w:pPr>
      <w:r>
        <w:rPr/>
        <w:t>865                 870                 875                 880</w:t>
      </w:r>
    </w:p>
    <w:p>
      <w:pPr>
        <w:pStyle w:val="PlainText"/>
        <w:rPr/>
      </w:pPr>
      <w:r>
        <w:rPr/>
        <w:t>Gly Gln His Thr Ala Arg Lys Ser Ser Arg Val Trp Ser Thr Val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85                 890                 895</w:t>
      </w:r>
    </w:p>
    <w:p>
      <w:pPr>
        <w:pStyle w:val="PlainText"/>
        <w:rPr/>
      </w:pPr>
      <w:r>
        <w:rPr/>
        <w:t>Val Thr Gln Lys Arg Leu Val Ser Pro Trp Leu Gly His Arg Arg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00                 905                 910</w:t>
      </w:r>
    </w:p>
    <w:p>
      <w:pPr>
        <w:pStyle w:val="PlainText"/>
        <w:rPr/>
      </w:pPr>
      <w:r>
        <w:rPr/>
        <w:t>Ser Ser Val Ala Leu Lys Leu Lys Arg Asn Gln Arg Met Ala Gln P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915                 920                 925</w:t>
      </w:r>
    </w:p>
    <w:p>
      <w:pPr>
        <w:pStyle w:val="PlainText"/>
        <w:rPr/>
      </w:pPr>
      <w:r>
        <w:rPr/>
        <w:t>Pro C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70</w:t>
      </w:r>
    </w:p>
    <w:p>
      <w:pPr>
        <w:pStyle w:val="PlainText"/>
        <w:rPr/>
      </w:pPr>
      <w:r>
        <w:rPr/>
        <w:t>&lt;211&gt; 2793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70</w:t>
      </w:r>
    </w:p>
    <w:p>
      <w:pPr>
        <w:pStyle w:val="PlainText"/>
        <w:rPr/>
      </w:pPr>
      <w:r>
        <w:rPr/>
        <w:t>atgtggattg tcagctctcc atcctcctcc ttctcagctg ctctgttctc gacagcttcg      60</w:t>
      </w:r>
    </w:p>
    <w:p>
      <w:pPr>
        <w:pStyle w:val="PlainText"/>
        <w:rPr/>
      </w:pPr>
      <w:r>
        <w:rPr/>
        <w:t>gggaacttcc gcagccttcc aatgaagtca atctactgga ttcaaaaaca attcaagggg     120</w:t>
      </w:r>
    </w:p>
    <w:p>
      <w:pPr>
        <w:pStyle w:val="PlainText"/>
        <w:rPr/>
      </w:pPr>
      <w:r>
        <w:rPr/>
        <w:t>agctgggctg gatctcttat ccatcacatg ggtgggaaga gatcagtggt gtggatgaac     180</w:t>
      </w:r>
    </w:p>
    <w:p>
      <w:pPr>
        <w:pStyle w:val="PlainText"/>
        <w:rPr/>
      </w:pPr>
      <w:r>
        <w:rPr/>
        <w:t>attacacacc catcaggact taccaggtgt gcaatgtcat ggaccacagt caaaacaatt     240</w:t>
      </w:r>
    </w:p>
    <w:p>
      <w:pPr>
        <w:pStyle w:val="PlainText"/>
        <w:rPr/>
      </w:pPr>
      <w:r>
        <w:rPr/>
        <w:t>ggcgaacaaa ctgggtcccc aggaactcag ctcagaagat ttatgtggag ctcaagttca     300</w:t>
      </w:r>
    </w:p>
    <w:p>
      <w:pPr>
        <w:pStyle w:val="PlainText"/>
        <w:rPr/>
      </w:pPr>
      <w:r>
        <w:rPr/>
        <w:t>ctctacgaga ctgcaatagc attccattgg tttgaacttg caaggagaca ttcaacctgt     360</w:t>
      </w:r>
    </w:p>
    <w:p>
      <w:pPr>
        <w:pStyle w:val="PlainText"/>
        <w:rPr/>
      </w:pPr>
      <w:r>
        <w:rPr/>
        <w:t>actacatgga gtctgatgat gatcatgggg aatttcgaga gcatcagttt acaaagattg     420</w:t>
      </w:r>
    </w:p>
    <w:p>
      <w:pPr>
        <w:pStyle w:val="PlainText"/>
        <w:rPr/>
      </w:pPr>
      <w:r>
        <w:rPr/>
        <w:t>acaccattgc agctgatgaa agtttcactc aaatggatct tggggaccgt attcagctca     480</w:t>
      </w:r>
    </w:p>
    <w:p>
      <w:pPr>
        <w:pStyle w:val="PlainText"/>
        <w:rPr/>
      </w:pPr>
      <w:r>
        <w:rPr/>
        <w:t>acactgagat tagagaaggt cctgtcaaca agaagggatt ttatttggca tttcaagatg     540</w:t>
      </w:r>
    </w:p>
    <w:p>
      <w:pPr>
        <w:pStyle w:val="PlainText"/>
        <w:rPr/>
      </w:pPr>
      <w:r>
        <w:rPr/>
        <w:t>ttggtgcttg tgttgccttg gtgtctggag tatacttcaa aaagtgccca tttacagaga     600</w:t>
      </w:r>
    </w:p>
    <w:p>
      <w:pPr>
        <w:pStyle w:val="PlainText"/>
        <w:rPr/>
      </w:pPr>
      <w:r>
        <w:rPr/>
        <w:t>atctggctat gtttccagac acggtaccca tggactccca gtccctggtg gaggttagag     660</w:t>
      </w:r>
    </w:p>
    <w:p>
      <w:pPr>
        <w:pStyle w:val="PlainText"/>
        <w:rPr/>
      </w:pPr>
      <w:r>
        <w:rPr/>
        <w:t>ggtcttgtgt caacaattct aaggaggaag atcctccaag gatgtactgc agtacagaag     720</w:t>
      </w:r>
    </w:p>
    <w:p>
      <w:pPr>
        <w:pStyle w:val="PlainText"/>
        <w:rPr/>
      </w:pPr>
      <w:r>
        <w:rPr/>
        <w:t>gcgaatggct tgtacccatt ggcaagtgtt cctgcaatgc tggctatgaa gaaagaggtt     780</w:t>
      </w:r>
    </w:p>
    <w:p>
      <w:pPr>
        <w:pStyle w:val="PlainText"/>
        <w:rPr/>
      </w:pPr>
      <w:r>
        <w:rPr/>
        <w:t>ttatgtgcca agcttgtcga ccaggtttct acaaggcatt ggatggtaat aagtgtgcta     840</w:t>
      </w:r>
    </w:p>
    <w:p>
      <w:pPr>
        <w:pStyle w:val="PlainText"/>
        <w:rPr/>
      </w:pPr>
      <w:r>
        <w:rPr/>
        <w:t>agtgcccgcc tcacagttct actcaggaag atggttcaaa ctgcaggtgt gagaataatt     900</w:t>
      </w:r>
    </w:p>
    <w:p>
      <w:pPr>
        <w:pStyle w:val="PlainText"/>
        <w:rPr/>
      </w:pPr>
      <w:r>
        <w:rPr/>
        <w:t>acttccgggc agacaaagac cctccatcca tggcttgtac ccgacctcca tcttcaccaa     960</w:t>
      </w:r>
    </w:p>
    <w:p>
      <w:pPr>
        <w:pStyle w:val="PlainText"/>
        <w:rPr/>
      </w:pPr>
      <w:r>
        <w:rPr/>
        <w:t>gaaatgttat ctctaataac gagacctcag ttatcctgga ctggagttgg cccctggaca    1020</w:t>
      </w:r>
    </w:p>
    <w:p>
      <w:pPr>
        <w:pStyle w:val="PlainText"/>
        <w:rPr/>
      </w:pPr>
      <w:r>
        <w:rPr/>
        <w:t>caggaggccg gaaagatgtt accttcaaca tcatatgtaa aaaatgtggg tggaataaac    1080</w:t>
      </w:r>
    </w:p>
    <w:p>
      <w:pPr>
        <w:pStyle w:val="PlainText"/>
        <w:rPr/>
      </w:pPr>
      <w:r>
        <w:rPr/>
        <w:t>agtgtgagcc atgcagccca aatgtccgct tcctccctcg acagtttgga ctcaccaaca    1140</w:t>
      </w:r>
    </w:p>
    <w:p>
      <w:pPr>
        <w:pStyle w:val="PlainText"/>
        <w:rPr/>
      </w:pPr>
      <w:r>
        <w:rPr/>
        <w:t>ccacggcaga ccttctggca catactaact acacctttga gattgatgcc gttaatgggg    1200</w:t>
      </w:r>
    </w:p>
    <w:p>
      <w:pPr>
        <w:pStyle w:val="PlainText"/>
        <w:rPr/>
      </w:pPr>
      <w:r>
        <w:rPr/>
        <w:t>tgtcagagcg ctccccacca agacagtttg ctgcggtcag catcacaact aatcaggctg    1260</w:t>
      </w:r>
    </w:p>
    <w:p>
      <w:pPr>
        <w:pStyle w:val="PlainText"/>
        <w:rPr/>
      </w:pPr>
      <w:r>
        <w:rPr/>
        <w:t>ctccatcacc tgtcccgatt aagaaagatc ggacctccag aaatagcatc tctttgtcct    1320</w:t>
      </w:r>
    </w:p>
    <w:p>
      <w:pPr>
        <w:pStyle w:val="PlainText"/>
        <w:rPr/>
      </w:pPr>
      <w:r>
        <w:rPr/>
        <w:t>ggcaagaacc tgaacatcct aatgggatca tattggacta cgaggtcaaa tactatgaaa    1380</w:t>
      </w:r>
    </w:p>
    <w:p>
      <w:pPr>
        <w:pStyle w:val="PlainText"/>
        <w:rPr/>
      </w:pPr>
      <w:r>
        <w:rPr/>
        <w:t>agcaggaaca agaaacaagt tataccattc gggcaagagg cacaaatgtt accatcagta    1440</w:t>
      </w:r>
    </w:p>
    <w:p>
      <w:pPr>
        <w:pStyle w:val="PlainText"/>
        <w:rPr/>
      </w:pPr>
      <w:r>
        <w:rPr/>
        <w:t>gcctcaagcc tgacactata tacgtattcc aaatccgagc ccgaacagcc gctggatatg    1500</w:t>
      </w:r>
    </w:p>
    <w:p>
      <w:pPr>
        <w:pStyle w:val="PlainText"/>
        <w:rPr/>
      </w:pPr>
      <w:r>
        <w:rPr/>
        <w:t>ggacgaacag ccgcaagttt gagtttgaaa ctagtccaga ctctttctcc atctctggtg    1560</w:t>
      </w:r>
    </w:p>
    <w:p>
      <w:pPr>
        <w:pStyle w:val="PlainText"/>
        <w:rPr/>
      </w:pPr>
      <w:r>
        <w:rPr/>
        <w:t>aaagtagcca agtggtcatc gccatttcag cggcagcaat tattctcctc actgttgtca    1620</w:t>
      </w:r>
    </w:p>
    <w:p>
      <w:pPr>
        <w:pStyle w:val="PlainText"/>
        <w:rPr/>
      </w:pPr>
      <w:r>
        <w:rPr/>
        <w:t>tctatgtttt tgggaggttc tgtggctata agtcaaaaca tggggcagat gaaaaaagac    1680</w:t>
      </w:r>
    </w:p>
    <w:p>
      <w:pPr>
        <w:pStyle w:val="PlainText"/>
        <w:rPr/>
      </w:pPr>
      <w:r>
        <w:rPr/>
        <w:t>ttcattttgg caatgggcat taacttccag gtctcaggac ttatgttgac ccacatacat    1740</w:t>
      </w:r>
    </w:p>
    <w:p>
      <w:pPr>
        <w:pStyle w:val="PlainText"/>
        <w:rPr/>
      </w:pPr>
      <w:r>
        <w:rPr/>
        <w:t>atgaagaccc tacccaagct gttcatgagt ttgccaagga attggatgcc accaacatat    1800</w:t>
      </w:r>
    </w:p>
    <w:p>
      <w:pPr>
        <w:pStyle w:val="PlainText"/>
        <w:rPr/>
      </w:pPr>
      <w:r>
        <w:rPr/>
        <w:t>ccattgataa agttgttgga gcaggtgaat ttggagaggt gtgcagtggt cgctaacttc    1860</w:t>
      </w:r>
    </w:p>
    <w:p>
      <w:pPr>
        <w:pStyle w:val="PlainText"/>
        <w:rPr/>
      </w:pPr>
      <w:r>
        <w:rPr/>
        <w:t>cttcaaaaaa agagatttca gtggccatta agacccaagt tggctacaca gaaaagcaga    1920</w:t>
      </w:r>
    </w:p>
    <w:p>
      <w:pPr>
        <w:pStyle w:val="PlainText"/>
        <w:rPr/>
      </w:pPr>
      <w:r>
        <w:rPr/>
        <w:t>ggagagactt cctgggagaa gcaagcatta tgggacagtt tgaccacccc aatatcattc    1980</w:t>
      </w:r>
    </w:p>
    <w:p>
      <w:pPr>
        <w:pStyle w:val="PlainText"/>
        <w:rPr/>
      </w:pPr>
      <w:r>
        <w:rPr/>
        <w:t>gactggaagg agttgttacc aaaagtaagc cagttattgt cacagaatac atggagaatg    2040</w:t>
      </w:r>
    </w:p>
    <w:p>
      <w:pPr>
        <w:pStyle w:val="PlainText"/>
        <w:rPr/>
      </w:pPr>
      <w:r>
        <w:rPr/>
        <w:t>gttccttgga tagtttccta cgtaaacacg atgcccagtt tactgtcatt cagcagtacc    2100</w:t>
      </w:r>
    </w:p>
    <w:p>
      <w:pPr>
        <w:pStyle w:val="PlainText"/>
        <w:rPr/>
      </w:pPr>
      <w:r>
        <w:rPr/>
        <w:t>tgtcagacat gggctatgtt caccgagacc tcgctgctcg gaacatcttc aacagtaact    2160</w:t>
      </w:r>
    </w:p>
    <w:p>
      <w:pPr>
        <w:pStyle w:val="PlainText"/>
        <w:rPr/>
      </w:pPr>
      <w:r>
        <w:rPr/>
        <w:t>tggtgtgtaa ggtttctgat ttcggacttt cgcgtgtcct ggaggatgac ccagaagctg    2220</w:t>
      </w:r>
    </w:p>
    <w:p>
      <w:pPr>
        <w:pStyle w:val="PlainText"/>
        <w:rPr/>
      </w:pPr>
      <w:r>
        <w:rPr/>
        <w:t>cttatacaac aagaggaggg aagatcccaa tcaggtggac atcaccagaa gctacctacc    2280</w:t>
      </w:r>
    </w:p>
    <w:p>
      <w:pPr>
        <w:pStyle w:val="PlainText"/>
        <w:rPr/>
      </w:pPr>
      <w:r>
        <w:rPr/>
        <w:t>gcaagttcac gtcagccagc gatgtatgga gttatgggat tgttctctgg gaggtgtctt    2340</w:t>
      </w:r>
    </w:p>
    <w:p>
      <w:pPr>
        <w:pStyle w:val="PlainText"/>
        <w:rPr/>
      </w:pPr>
      <w:r>
        <w:rPr/>
        <w:t>atggagagag accatactgg gagatgtcca atcaggatgt taaagctgat gagggctatc    2400</w:t>
      </w:r>
    </w:p>
    <w:p>
      <w:pPr>
        <w:pStyle w:val="PlainText"/>
        <w:rPr/>
      </w:pPr>
      <w:r>
        <w:rPr/>
        <w:t>gactgccacc ccccatggac tgcccagctg ccttgtatca gctgctggac tgctggcaga    2460</w:t>
      </w:r>
    </w:p>
    <w:p>
      <w:pPr>
        <w:pStyle w:val="PlainText"/>
        <w:rPr/>
      </w:pPr>
      <w:r>
        <w:rPr/>
        <w:t>aagacaggaa caacagaccc aagtttgagc agattgttag tattctggac aagcttatcc    2520</w:t>
      </w:r>
    </w:p>
    <w:p>
      <w:pPr>
        <w:pStyle w:val="PlainText"/>
        <w:rPr/>
      </w:pPr>
      <w:r>
        <w:rPr/>
        <w:t>ggaatcccgg cagccagatc atcaccagtg cagccgcaag gccatcaaac cttcttctgg    2580</w:t>
      </w:r>
    </w:p>
    <w:p>
      <w:pPr>
        <w:pStyle w:val="PlainText"/>
        <w:rPr/>
      </w:pPr>
      <w:r>
        <w:rPr/>
        <w:t>accaaagcaa tgtggatatc actaccttcc gcacaacagg tgactggctt aatggtgtct    2640</w:t>
      </w:r>
    </w:p>
    <w:p>
      <w:pPr>
        <w:pStyle w:val="PlainText"/>
        <w:rPr/>
      </w:pPr>
      <w:r>
        <w:rPr/>
        <w:t>ggacagcaca ctgcaaggaa atcttcacgg gtgtggagta cagttcttgt gacacaaaaa    2700</w:t>
      </w:r>
    </w:p>
    <w:p>
      <w:pPr>
        <w:pStyle w:val="PlainText"/>
        <w:rPr/>
      </w:pPr>
      <w:r>
        <w:rPr/>
        <w:t>aggttggtgt caccgtggtt gggccacaga agaagatcat cagtagcatt aaagctcaaa    2760</w:t>
      </w:r>
    </w:p>
    <w:p>
      <w:pPr>
        <w:pStyle w:val="PlainText"/>
        <w:rPr/>
      </w:pPr>
      <w:r>
        <w:rPr/>
        <w:t>cgcaatcaaa gaatggccca gttcccgtgt tga                                 279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71</w:t>
      </w:r>
    </w:p>
    <w:p>
      <w:pPr>
        <w:pStyle w:val="PlainText"/>
        <w:rPr/>
      </w:pPr>
      <w:r>
        <w:rPr/>
        <w:t>&lt;211&gt; 81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71</w:t>
      </w:r>
    </w:p>
    <w:p>
      <w:pPr>
        <w:pStyle w:val="PlainText"/>
        <w:rPr/>
      </w:pPr>
      <w:r>
        <w:rPr/>
        <w:t>Met Gly Leu Ser Ala Leu His Pro Pro Pro Ser Gln Leu Leu Cys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 Gln Leu Arg Gly Thr Asp Ser Ala Ala Phe Gln Ser Gln Ser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y Phe Lys Asn Asn Ser Arg Gly Ala Gly Leu Asp Leu Leu Ser 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Thr Trp Val Gly Arg Asp Gln Trp Cys Gly Thr Leu His Thr His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sp Leu Pro Gly Val Gln Cys His Gly Pro Gln Ser Lys Gln Leu Ala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Glu Asn Lys Leu Gly Pro Gln Glu Leu Ser Ser Glu Asp Leu Cys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Ala Gln Val His Ser Thr Arg Leu Gln His Ser Ile Gly Phe Arg As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Leu Gln Gly Asp Ile Gln Pro Val Leu His Gly Val Ser Trp Gly Gl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Ile Ser Arg Ala Ser Val Tyr Lys Asp Lys Phe His Ser Asn Gly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Trp Gly Pro Tyr Ser Glu Ala Gln His Arg Ser Arg Ser Cys Gln Gln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Glu Gly Ile Leu Phe Gly Ile Ser Arg Cys Trp Cys Leu Cys Cys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Gly Val Cys Glu Ser Ile Leu Gln Lys Val Pro Ile Tyr Ser Glu Gl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Ser Gly Tyr Val Ser Arg His Gly Thr His Gly Leu Pro Val Pro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Gly Gly Gly Gly Arg Ser Ser Lys Asp Val Leu Gln Tyr Arg Arg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Met Ala Cys Thr His Trp Gln Val Phe Leu Gln Cys Trp Leu Arg Lys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Arg Phe Tyr Val Pro Ser Leu Ser Thr Arg Phe Leu Gln Gly Ile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Trp Val Pro Ala Ser Gln Phe Tyr Ser Gly Arg Trp Phe Asn Glu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Gln Val Leu Leu Pro Gly Arg Gln Arg Pro Ser Ile His Gly Leu Ty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Pro Thr Ser Ile Phe Thr Lys Lys Cys Tyr Leu Tyr Lys Arg Asp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Ser Tyr Pro Gly Leu Glu Leu Ala Pro Gly His Arg Arg Pro Glu Arg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Cys Tyr Leu Gln His His Met Lys Met Trp Val Glu Tyr Lys Thr V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Ala Met Gln Pro Lys Cys Pro Leu Pro Pro Ser Thr Val Trp Thr 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Gln His His Gly Asp Ser Asp Arg Pro Ser Gly Thr Tyr Trp Gly 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Arg Ala Glu Leu Pro Thr Lys Thr Val Cys Cys Gly Gln His His As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Ser Gly Cys Ser Ile Thr Cys Pro Asp Asp Trp Asp His Ile Gly Leu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Arg Gly Gln Ile Leu Lys Ala Gly Thr Arg Asn Lys Leu Tyr His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Glu Gly Lys Arg His Lys Cys Tyr His Gln His Tyr Ile Arg Ile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Asn Pro Ser Pro Asn Ser Arg Trp Ile Trp Asp Glu Gln Pro Gln 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Pro Ser Gly His Asp Arg His Phe Ser Gly Ser Ser Asn Tyr Ser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His Cys Cys His Leu Cys Phe Asp Trp Glu Val Leu Trp Leu Lys Lys</w:t>
      </w:r>
    </w:p>
    <w:p>
      <w:pPr>
        <w:pStyle w:val="PlainText"/>
        <w:rPr/>
      </w:pPr>
      <w:r>
        <w:rPr/>
        <w:t>465                 470                 475                 480</w:t>
      </w:r>
    </w:p>
    <w:p>
      <w:pPr>
        <w:pStyle w:val="PlainText"/>
        <w:rPr/>
      </w:pPr>
      <w:r>
        <w:rPr/>
        <w:t>Thr Ser Phe Trp Gln Trp Ala Phe Lys Thr Ser Arg Ser Gln Asp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5                 490                 495</w:t>
      </w:r>
    </w:p>
    <w:p>
      <w:pPr>
        <w:pStyle w:val="PlainText"/>
        <w:rPr/>
      </w:pPr>
      <w:r>
        <w:rPr/>
        <w:t>Cys Val Cys Gln Gly Ile Gly Cys His Gln His Ile His Ile Trp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                 505                 510</w:t>
      </w:r>
    </w:p>
    <w:p>
      <w:pPr>
        <w:pStyle w:val="PlainText"/>
        <w:rPr/>
      </w:pPr>
      <w:r>
        <w:rPr/>
        <w:t>Gly Val Gln Trp Ser Leu Lys Thr Ser Phe Lys Lys Arg Asp Phe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15                 520                 525</w:t>
      </w:r>
    </w:p>
    <w:p>
      <w:pPr>
        <w:pStyle w:val="PlainText"/>
        <w:rPr/>
      </w:pPr>
      <w:r>
        <w:rPr/>
        <w:t>Gly His Asp Pro Glu Ser Trp Leu His Arg Lys Ala Glu Glu Arg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0                 535                 540</w:t>
      </w:r>
    </w:p>
    <w:p>
      <w:pPr>
        <w:pStyle w:val="PlainText"/>
        <w:rPr/>
      </w:pPr>
      <w:r>
        <w:rPr/>
        <w:t>Pro Gly Arg Ser Lys His Tyr Gly Thr Val Pro Pro Gln Tyr His Ser</w:t>
      </w:r>
    </w:p>
    <w:p>
      <w:pPr>
        <w:pStyle w:val="PlainText"/>
        <w:rPr/>
      </w:pPr>
      <w:r>
        <w:rPr/>
        <w:t>545                 550                 555                 560</w:t>
      </w:r>
    </w:p>
    <w:p>
      <w:pPr>
        <w:pStyle w:val="PlainText"/>
        <w:rPr/>
      </w:pPr>
      <w:r>
        <w:rPr/>
        <w:t>Thr Gly Arg Ser Cys Tyr Gln Lys Ala Ser Tyr Asp Cys His Arg I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65                 570                 575</w:t>
      </w:r>
    </w:p>
    <w:p>
      <w:pPr>
        <w:pStyle w:val="PlainText"/>
        <w:rPr/>
      </w:pPr>
      <w:r>
        <w:rPr/>
        <w:t>His Gly Glu Trp Phe Leu Gly Thr Arg Cys Pro Val Tyr Cys His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80                 585                 590</w:t>
      </w:r>
    </w:p>
    <w:p>
      <w:pPr>
        <w:pStyle w:val="PlainText"/>
        <w:rPr/>
      </w:pPr>
      <w:r>
        <w:rPr/>
        <w:t>Ala Ser Gly Asp Ala Ser Arg Asp Ser Ile Trp His Glu Val Pro 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95                 600                 605</w:t>
      </w:r>
    </w:p>
    <w:p>
      <w:pPr>
        <w:pStyle w:val="PlainText"/>
        <w:rPr/>
      </w:pPr>
      <w:r>
        <w:rPr/>
        <w:t>Arg His Gly Leu Cys Ser Pro Arg Pro Arg Cys Ser Glu His Leu As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10                 615                 620</w:t>
      </w:r>
    </w:p>
    <w:p>
      <w:pPr>
        <w:pStyle w:val="PlainText"/>
        <w:rPr/>
      </w:pPr>
      <w:r>
        <w:rPr/>
        <w:t>Gln Gln Phe Arg Thr Phe Ala Cys Pro Gly Gly Pro Arg Ser Cys Leu</w:t>
      </w:r>
    </w:p>
    <w:p>
      <w:pPr>
        <w:pStyle w:val="PlainText"/>
        <w:rPr/>
      </w:pPr>
      <w:r>
        <w:rPr/>
        <w:t>625                 630                 635                 640</w:t>
      </w:r>
    </w:p>
    <w:p>
      <w:pPr>
        <w:pStyle w:val="PlainText"/>
        <w:rPr/>
      </w:pPr>
      <w:r>
        <w:rPr/>
        <w:t>Tyr Asn Lys Arg Arg Glu Asp Pro Asn Gln Val Asp Ile Thr Arg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45                 650                 655</w:t>
      </w:r>
    </w:p>
    <w:p>
      <w:pPr>
        <w:pStyle w:val="PlainText"/>
        <w:rPr/>
      </w:pPr>
      <w:r>
        <w:rPr/>
        <w:t>Tyr Ser Leu Pro Gln Val His Val Ser Gln Arg Cys Met Glu Leu Tr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60                 665                 670</w:t>
      </w:r>
    </w:p>
    <w:p>
      <w:pPr>
        <w:pStyle w:val="PlainText"/>
        <w:rPr/>
      </w:pPr>
      <w:r>
        <w:rPr/>
        <w:t>Asp Cys Ser Leu Gly Gly Asp Val Leu Trp Arg Glu Thr Ile Leu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75                 680                 685</w:t>
      </w:r>
    </w:p>
    <w:p>
      <w:pPr>
        <w:pStyle w:val="PlainText"/>
        <w:rPr/>
      </w:pPr>
      <w:r>
        <w:rPr/>
        <w:t>Asp Val Gln Ser Gly Cys Asn Gly Leu Ser Thr Ala Thr Pro His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90                 695                 700</w:t>
      </w:r>
    </w:p>
    <w:p>
      <w:pPr>
        <w:pStyle w:val="PlainText"/>
        <w:rPr/>
      </w:pPr>
      <w:r>
        <w:rPr/>
        <w:t>Leu Pro Ser Cys Leu Val Ser Ala Asp Ala Gly Leu Leu Ala Glu Arg</w:t>
      </w:r>
    </w:p>
    <w:p>
      <w:pPr>
        <w:pStyle w:val="PlainText"/>
        <w:rPr/>
      </w:pPr>
      <w:r>
        <w:rPr/>
        <w:t>705                 710                 715                 720</w:t>
      </w:r>
    </w:p>
    <w:p>
      <w:pPr>
        <w:pStyle w:val="PlainText"/>
        <w:rPr/>
      </w:pPr>
      <w:r>
        <w:rPr/>
        <w:t>Gln Glu Gln Gln Thr Gln Val Tyr Ser Gly Gln Ala Tyr Pro Glu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25                 730                 735</w:t>
      </w:r>
    </w:p>
    <w:p>
      <w:pPr>
        <w:pStyle w:val="PlainText"/>
        <w:rPr/>
      </w:pPr>
      <w:r>
        <w:rPr/>
        <w:t>Arg Gln Pro Glu Asp His His Gln Cys Ser Arg Lys Ala Ile Lys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40                 745                 750</w:t>
      </w:r>
    </w:p>
    <w:p>
      <w:pPr>
        <w:pStyle w:val="PlainText"/>
        <w:rPr/>
      </w:pPr>
      <w:r>
        <w:rPr/>
        <w:t>Ser Ser Gly Pro Lys Gln Cys Gly Tyr His Tyr Leu Pro His Asn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755                 760                 765</w:t>
      </w:r>
    </w:p>
    <w:p>
      <w:pPr>
        <w:pStyle w:val="PlainText"/>
        <w:rPr/>
      </w:pPr>
      <w:r>
        <w:rPr/>
        <w:t>Trp Cys Leu Asp Ser Thr Leu Gln Gly Asn Leu His Gly Cys Gly V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70                 775                 780</w:t>
      </w:r>
    </w:p>
    <w:p>
      <w:pPr>
        <w:pStyle w:val="PlainText"/>
        <w:rPr/>
      </w:pPr>
      <w:r>
        <w:rPr/>
        <w:t>Gln Phe Leu His Glu Lys Gly Trp Cys His Arg Gly Trp Ala Thr Glu</w:t>
      </w:r>
    </w:p>
    <w:p>
      <w:pPr>
        <w:pStyle w:val="PlainText"/>
        <w:rPr/>
      </w:pPr>
      <w:r>
        <w:rPr/>
        <w:t>785                 790                 795                 800</w:t>
      </w:r>
    </w:p>
    <w:p>
      <w:pPr>
        <w:pStyle w:val="PlainText"/>
        <w:rPr/>
      </w:pPr>
      <w:r>
        <w:rPr/>
        <w:t>Glu Asp His Gln Ser Ser Arg Asn Ala Ile Lys Glu Trp Pro Ser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05                 810                 815</w:t>
      </w:r>
    </w:p>
    <w:p>
      <w:pPr>
        <w:pStyle w:val="PlainText"/>
        <w:rPr/>
      </w:pPr>
      <w:r>
        <w:rPr/>
        <w:t>Arg V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72</w:t>
      </w:r>
    </w:p>
    <w:p>
      <w:pPr>
        <w:pStyle w:val="PlainText"/>
        <w:rPr/>
      </w:pPr>
      <w:r>
        <w:rPr/>
        <w:t>&lt;211&gt; 2457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72</w:t>
      </w:r>
    </w:p>
    <w:p>
      <w:pPr>
        <w:pStyle w:val="PlainText"/>
        <w:rPr/>
      </w:pPr>
      <w:r>
        <w:rPr/>
        <w:t>atgggattgt cagctctcca tcctcctcct tctcagctgc tctgttctcg acagcttcgg      60</w:t>
      </w:r>
    </w:p>
    <w:p>
      <w:pPr>
        <w:pStyle w:val="PlainText"/>
        <w:rPr/>
      </w:pPr>
      <w:r>
        <w:rPr/>
        <w:t>ggaactgatt ccgcagcctt ccaaagtcaa tctactggat tcaaaaacaa ttcaagggga     120</w:t>
      </w:r>
    </w:p>
    <w:p>
      <w:pPr>
        <w:pStyle w:val="PlainText"/>
        <w:rPr/>
      </w:pPr>
      <w:r>
        <w:rPr/>
        <w:t>gctgggctgg atctcttatc catcacatgg gtgggaagag atcagtggtg tggaacatta     180</w:t>
      </w:r>
    </w:p>
    <w:p>
      <w:pPr>
        <w:pStyle w:val="PlainText"/>
        <w:rPr/>
      </w:pPr>
      <w:r>
        <w:rPr/>
        <w:t>cacacccatc aggacttacc aggtgtgcaa tgtcatggac cacagtcaaa acaattggct     240</w:t>
      </w:r>
    </w:p>
    <w:p>
      <w:pPr>
        <w:pStyle w:val="PlainText"/>
        <w:rPr/>
      </w:pPr>
      <w:r>
        <w:rPr/>
        <w:t>gagaacaaac tgggtcccca ggaactcagc tcagaagatt tatgtggagc tcaagttcac     300</w:t>
      </w:r>
    </w:p>
    <w:p>
      <w:pPr>
        <w:pStyle w:val="PlainText"/>
        <w:rPr/>
      </w:pPr>
      <w:r>
        <w:rPr/>
        <w:t>tctacgagac tgcaacattc cattggtttt aggaacttgc aaggagacat tcaacctgta     360</w:t>
      </w:r>
    </w:p>
    <w:p>
      <w:pPr>
        <w:pStyle w:val="PlainText"/>
        <w:rPr/>
      </w:pPr>
      <w:r>
        <w:rPr/>
        <w:t>ctacatggag tctcatgggg tgaaatttcg agagcatcag tttacaaaga taagtttcac     420</w:t>
      </w:r>
    </w:p>
    <w:p>
      <w:pPr>
        <w:pStyle w:val="PlainText"/>
        <w:rPr/>
      </w:pPr>
      <w:r>
        <w:rPr/>
        <w:t>tcaaatggat cttggggacc gtattctgaa gctcaacaca gaagtaggtc ctgtcaacaa     480</w:t>
      </w:r>
    </w:p>
    <w:p>
      <w:pPr>
        <w:pStyle w:val="PlainText"/>
        <w:rPr/>
      </w:pPr>
      <w:r>
        <w:rPr/>
        <w:t>gaagggattt tatttggcat ttcaagatgt tggtgcttgt gttgccttgg tgtctgtgag     540</w:t>
      </w:r>
    </w:p>
    <w:p>
      <w:pPr>
        <w:pStyle w:val="PlainText"/>
        <w:rPr/>
      </w:pPr>
      <w:r>
        <w:rPr/>
        <w:t>agtatacttc aaaaagtgcc catttacagt gaagaatctg gctatgtttc cagacacggt     600</w:t>
      </w:r>
    </w:p>
    <w:p>
      <w:pPr>
        <w:pStyle w:val="PlainText"/>
        <w:rPr/>
      </w:pPr>
      <w:r>
        <w:rPr/>
        <w:t>acccatggac tcccagtccc tggtggaggt ggaggaagat cctccaagga tgtactgcag     660</w:t>
      </w:r>
    </w:p>
    <w:p>
      <w:pPr>
        <w:pStyle w:val="PlainText"/>
        <w:rPr/>
      </w:pPr>
      <w:r>
        <w:rPr/>
        <w:t>tacagaaggc gaatggcttg tacccattgg caagtgttcc tgcaatgctg gctaagaaag     720</w:t>
      </w:r>
    </w:p>
    <w:p>
      <w:pPr>
        <w:pStyle w:val="PlainText"/>
        <w:rPr/>
      </w:pPr>
      <w:r>
        <w:rPr/>
        <w:t>aggttttatg tgccaagctt gtcgaccagg tttctacaag gcattggatg ggtgcccgcc     780</w:t>
      </w:r>
    </w:p>
    <w:p>
      <w:pPr>
        <w:pStyle w:val="PlainText"/>
        <w:rPr/>
      </w:pPr>
      <w:r>
        <w:rPr/>
        <w:t>tcacagttct actcaggaag atggttcaat gaactgcagg tgttacttcc gggcagacaa     840</w:t>
      </w:r>
    </w:p>
    <w:p>
      <w:pPr>
        <w:pStyle w:val="PlainText"/>
        <w:rPr/>
      </w:pPr>
      <w:r>
        <w:rPr/>
        <w:t>agaccctcca tccatggctt gtacccgacc tccatcttca ccaagaaatg ttatctctat     900</w:t>
      </w:r>
    </w:p>
    <w:p>
      <w:pPr>
        <w:pStyle w:val="PlainText"/>
        <w:rPr/>
      </w:pPr>
      <w:r>
        <w:rPr/>
        <w:t>aaacgagacc tcagttatcc tggactggag ttggcccctg gacacaggag gccggaaaga     960</w:t>
      </w:r>
    </w:p>
    <w:p>
      <w:pPr>
        <w:pStyle w:val="PlainText"/>
        <w:rPr/>
      </w:pPr>
      <w:r>
        <w:rPr/>
        <w:t>tgttaccttc aacatcatat gaaaatgtgg gtggaatata aaacagtggc catgcagccc    1020</w:t>
      </w:r>
    </w:p>
    <w:p>
      <w:pPr>
        <w:pStyle w:val="PlainText"/>
        <w:rPr/>
      </w:pPr>
      <w:r>
        <w:rPr/>
        <w:t>aaatgtccgc ttcctccctc gacagtttgg actcaccaac accacggtga cagtgacaga    1080</w:t>
      </w:r>
    </w:p>
    <w:p>
      <w:pPr>
        <w:pStyle w:val="PlainText"/>
        <w:rPr/>
      </w:pPr>
      <w:r>
        <w:rPr/>
        <w:t>ccttctggca catactgggg tgtcagagct gagctcccca ccaagacagt ttgctgcggt    1140</w:t>
      </w:r>
    </w:p>
    <w:p>
      <w:pPr>
        <w:pStyle w:val="PlainText"/>
        <w:rPr/>
      </w:pPr>
      <w:r>
        <w:rPr/>
        <w:t>cagcatcaca actcaggctg ctccatcacc tgtcctgacg attgggatca tattggacta    1200</w:t>
      </w:r>
    </w:p>
    <w:p>
      <w:pPr>
        <w:pStyle w:val="PlainText"/>
        <w:rPr/>
      </w:pPr>
      <w:r>
        <w:rPr/>
        <w:t>cgaggtcaaa tactaaaagc aggaacaaga aacaagttat accattctga gggcaagagg    1260</w:t>
      </w:r>
    </w:p>
    <w:p>
      <w:pPr>
        <w:pStyle w:val="PlainText"/>
        <w:rPr/>
      </w:pPr>
      <w:r>
        <w:rPr/>
        <w:t>cacaaatgtt accatcagca ctatatacgt attccaaatc cgagcccgaa cagccgctgg    1320</w:t>
      </w:r>
    </w:p>
    <w:p>
      <w:pPr>
        <w:pStyle w:val="PlainText"/>
        <w:rPr/>
      </w:pPr>
      <w:r>
        <w:rPr/>
        <w:t>atatgggacg aacagccgca agttccaagt ggtcatgatc gccatttcag cggcagtagc    1380</w:t>
      </w:r>
    </w:p>
    <w:p>
      <w:pPr>
        <w:pStyle w:val="PlainText"/>
        <w:rPr/>
      </w:pPr>
      <w:r>
        <w:rPr/>
        <w:t>aattattctc ctcactgttg tcatctatgt tttgattggg aggttctgtg gctaaaaaag    1440</w:t>
      </w:r>
    </w:p>
    <w:p>
      <w:pPr>
        <w:pStyle w:val="PlainText"/>
        <w:rPr/>
      </w:pPr>
      <w:r>
        <w:rPr/>
        <w:t>acttcatttt ggcaatgggc atttaaaact tccaggtctc aggacttatg tgtttgccaa    1500</w:t>
      </w:r>
    </w:p>
    <w:p>
      <w:pPr>
        <w:pStyle w:val="PlainText"/>
        <w:rPr/>
      </w:pPr>
      <w:r>
        <w:rPr/>
        <w:t>ggaattggat gccaccaaca tatccatatt tggagaggtg tgcagtggtc gcttaaaact    1560</w:t>
      </w:r>
    </w:p>
    <w:p>
      <w:pPr>
        <w:pStyle w:val="PlainText"/>
        <w:rPr/>
      </w:pPr>
      <w:r>
        <w:rPr/>
        <w:t>tccttcaaaa aaagagattt cagtggccat gaccctgaaa gttggctaca cagaaaagca    1620</w:t>
      </w:r>
    </w:p>
    <w:p>
      <w:pPr>
        <w:pStyle w:val="PlainText"/>
        <w:rPr/>
      </w:pPr>
      <w:r>
        <w:rPr/>
        <w:t>gaggagagac ttcctgggag aagcaagcat tatgggacag ttccacccca atatcattcg    1680</w:t>
      </w:r>
    </w:p>
    <w:p>
      <w:pPr>
        <w:pStyle w:val="PlainText"/>
        <w:rPr/>
      </w:pPr>
      <w:r>
        <w:rPr/>
        <w:t>actggaagga gttgttacca aaaggccagt tatgattgtc acagaataca tggagaatgg    1740</w:t>
      </w:r>
    </w:p>
    <w:p>
      <w:pPr>
        <w:pStyle w:val="PlainText"/>
        <w:rPr/>
      </w:pPr>
      <w:r>
        <w:rPr/>
        <w:t>ttccttggaa cacgatgccc agtttactgt cattcagcta gtggggatgc ttcgagggat    1800</w:t>
      </w:r>
    </w:p>
    <w:p>
      <w:pPr>
        <w:pStyle w:val="PlainText"/>
        <w:rPr/>
      </w:pPr>
      <w:r>
        <w:rPr/>
        <w:t>agcatctggc atgaagtacc tgtcagacat gggctatgtt caccgagacc tcgctgctcg    1860</w:t>
      </w:r>
    </w:p>
    <w:p>
      <w:pPr>
        <w:pStyle w:val="PlainText"/>
        <w:rPr/>
      </w:pPr>
      <w:r>
        <w:rPr/>
        <w:t>gaacatcttg atcaacagtt tcggactttc gcgtgtcctg gaggacccag aagctgctta    1920</w:t>
      </w:r>
    </w:p>
    <w:p>
      <w:pPr>
        <w:pStyle w:val="PlainText"/>
        <w:rPr/>
      </w:pPr>
      <w:r>
        <w:rPr/>
        <w:t>tacaacaaga ggagggaaga tcccaatcag gtggacatca ccagaagcta tagcctaccg    1980</w:t>
      </w:r>
    </w:p>
    <w:p>
      <w:pPr>
        <w:pStyle w:val="PlainText"/>
        <w:rPr/>
      </w:pPr>
      <w:r>
        <w:rPr/>
        <w:t>caagttcacg tcagccagcg atgtatggag ttatgggatt gttctctggg aggtgatgtc    2040</w:t>
      </w:r>
    </w:p>
    <w:p>
      <w:pPr>
        <w:pStyle w:val="PlainText"/>
        <w:rPr/>
      </w:pPr>
      <w:r>
        <w:rPr/>
        <w:t>ttatggagag agaccatact gggagatgtc caatcaggat gtaatgggct atcgactgcc    2100</w:t>
      </w:r>
    </w:p>
    <w:p>
      <w:pPr>
        <w:pStyle w:val="PlainText"/>
        <w:rPr/>
      </w:pPr>
      <w:r>
        <w:rPr/>
        <w:t>accccccatg gactgcccag ctgccttgta tcagctgatg ctggactgct ggcagaaaga    2160</w:t>
      </w:r>
    </w:p>
    <w:p>
      <w:pPr>
        <w:pStyle w:val="PlainText"/>
        <w:rPr/>
      </w:pPr>
      <w:r>
        <w:rPr/>
        <w:t>caggaacaac agacccaagt ttattctgga caagcttatc cggaatcccg gcagcctgaa    2220</w:t>
      </w:r>
    </w:p>
    <w:p>
      <w:pPr>
        <w:pStyle w:val="PlainText"/>
        <w:rPr/>
      </w:pPr>
      <w:r>
        <w:rPr/>
        <w:t>gatcatcacc agtgcagccg caaggccatc aaaccttctt ctggaccaaa gcaatgtgga    2280</w:t>
      </w:r>
    </w:p>
    <w:p>
      <w:pPr>
        <w:pStyle w:val="PlainText"/>
        <w:rPr/>
      </w:pPr>
      <w:r>
        <w:rPr/>
        <w:t>tatcactacc ttccgcacaa caggtggtgt ctggacagca cactgcaagg aaatcttcac    2340</w:t>
      </w:r>
    </w:p>
    <w:p>
      <w:pPr>
        <w:pStyle w:val="PlainText"/>
        <w:rPr/>
      </w:pPr>
      <w:r>
        <w:rPr/>
        <w:t>gggtgtggag tacagttctt gcatgaaaaa ggttggtgtc accgtggttg ggccacagaa    2400</w:t>
      </w:r>
    </w:p>
    <w:p>
      <w:pPr>
        <w:pStyle w:val="PlainText"/>
        <w:rPr/>
      </w:pPr>
      <w:r>
        <w:rPr/>
        <w:t>gaagatcatc agagctctag aaacgcaatc aaagaatggc ccagttcccg tgtatga       245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73</w:t>
      </w:r>
    </w:p>
    <w:p>
      <w:pPr>
        <w:pStyle w:val="PlainText"/>
        <w:rPr/>
      </w:pPr>
      <w:r>
        <w:rPr/>
        <w:t>&lt;211&gt; 2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73</w:t>
      </w:r>
    </w:p>
    <w:p>
      <w:pPr>
        <w:pStyle w:val="PlainText"/>
        <w:rPr/>
      </w:pPr>
      <w:r>
        <w:rPr/>
        <w:t>Trp Ile Val Ser Ser Pro Ser Ser Ser Phe Ser Ala Ala Leu Phe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 Ala Ser Gly As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74</w:t>
      </w:r>
    </w:p>
    <w:p>
      <w:pPr>
        <w:pStyle w:val="PlainText"/>
        <w:rPr/>
      </w:pPr>
      <w:r>
        <w:rPr/>
        <w:t>&lt;211&gt; 2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74</w:t>
      </w:r>
    </w:p>
    <w:p>
      <w:pPr>
        <w:pStyle w:val="PlainText"/>
        <w:rPr/>
      </w:pPr>
      <w:r>
        <w:rPr/>
        <w:t>Gly Leu Ser Ala Leu His Pro Pro Pro Ser Gln Leu Leu Cys Ser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n Leu Arg Gly Thr Asp Ser Ala Ala Phe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75</w:t>
      </w:r>
    </w:p>
    <w:p>
      <w:pPr>
        <w:pStyle w:val="PlainText"/>
        <w:rPr/>
      </w:pPr>
      <w:r>
        <w:rPr/>
        <w:t>&lt;211&gt; 1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75</w:t>
      </w:r>
    </w:p>
    <w:p>
      <w:pPr>
        <w:pStyle w:val="PlainText"/>
        <w:rPr/>
      </w:pPr>
      <w:r>
        <w:rPr/>
        <w:t>Met Trp Ser Ser Ser Ser Leu Tyr Glu Thr Ala Ile Ala Phe His Tr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76</w:t>
      </w:r>
    </w:p>
    <w:p>
      <w:pPr>
        <w:pStyle w:val="PlainText"/>
        <w:rPr/>
      </w:pPr>
      <w:r>
        <w:rPr/>
        <w:t>&lt;211&gt; 1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76</w:t>
      </w:r>
    </w:p>
    <w:p>
      <w:pPr>
        <w:pStyle w:val="PlainText"/>
        <w:rPr/>
      </w:pPr>
      <w:r>
        <w:rPr/>
        <w:t>Met Lys Val Ser Leu Lys Trp Ile Leu Gly Thr Val P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77</w:t>
      </w:r>
    </w:p>
    <w:p>
      <w:pPr>
        <w:pStyle w:val="PlainText"/>
        <w:rPr/>
      </w:pPr>
      <w:r>
        <w:rPr/>
        <w:t>&lt;211&gt; 1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77</w:t>
      </w:r>
    </w:p>
    <w:p>
      <w:pPr>
        <w:pStyle w:val="PlainText"/>
        <w:rPr/>
      </w:pPr>
      <w:r>
        <w:rPr/>
        <w:t>Met Leu Val Leu Val Leu Pro Trp Cys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78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78</w:t>
      </w:r>
    </w:p>
    <w:p>
      <w:pPr>
        <w:pStyle w:val="PlainText"/>
        <w:rPr/>
      </w:pPr>
      <w:r>
        <w:rPr/>
        <w:t>Met Ala Cys Thr His Trp Gln Val Phe Leu Gln Cys Trp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79</w:t>
      </w:r>
    </w:p>
    <w:p>
      <w:pPr>
        <w:pStyle w:val="PlainText"/>
        <w:rPr/>
      </w:pPr>
      <w:r>
        <w:rPr/>
        <w:t>&lt;211&gt; 2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79</w:t>
      </w:r>
    </w:p>
    <w:p>
      <w:pPr>
        <w:pStyle w:val="PlainText"/>
        <w:rPr/>
      </w:pPr>
      <w:r>
        <w:rPr/>
        <w:t>Met Leu Ala Met Lys Lys Glu Val Leu Cys Ala Lys Leu Val Asp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Val Ser Thr Arg His Trp Met Val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80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80</w:t>
      </w:r>
    </w:p>
    <w:p>
      <w:pPr>
        <w:pStyle w:val="PlainText"/>
        <w:rPr/>
      </w:pPr>
      <w:r>
        <w:rPr/>
        <w:t>Met Leu Pro Ser Thr Ser Tyr Val Lys Asn Val Gly Gly I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81</w:t>
      </w:r>
    </w:p>
    <w:p>
      <w:pPr>
        <w:pStyle w:val="PlainText"/>
        <w:rPr/>
      </w:pPr>
      <w:r>
        <w:rPr/>
        <w:t>&lt;211&gt; 2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81</w:t>
      </w:r>
    </w:p>
    <w:p>
      <w:pPr>
        <w:pStyle w:val="PlainText"/>
        <w:rPr/>
      </w:pPr>
      <w:r>
        <w:rPr/>
        <w:t>Met Gln Pro Lys Cys Pro Leu Pro Pro Ser Thr Val Trp Thr His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His His Gly Asp Ser Asp Arg Pro Ser Gly Thr Ty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82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82</w:t>
      </w:r>
    </w:p>
    <w:p>
      <w:pPr>
        <w:pStyle w:val="PlainText"/>
        <w:rPr/>
      </w:pPr>
      <w:r>
        <w:rPr/>
        <w:t>Met Ser Ala Ser Ser Leu Asp Ser Leu Asp Ser Pro Thr Pro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83</w:t>
      </w:r>
    </w:p>
    <w:p>
      <w:pPr>
        <w:pStyle w:val="PlainText"/>
        <w:rPr/>
      </w:pPr>
      <w:r>
        <w:rPr/>
        <w:t>&lt;211&gt; 2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83</w:t>
      </w:r>
    </w:p>
    <w:p>
      <w:pPr>
        <w:pStyle w:val="PlainText"/>
        <w:rPr/>
      </w:pPr>
      <w:r>
        <w:rPr/>
        <w:t>Met Gly Ser Tyr Trp Thr Thr Arg Ser Asn Thr Met Lys Ser Arg As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ys Lys Gln Val Ile Pro P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84</w:t>
      </w:r>
    </w:p>
    <w:p>
      <w:pPr>
        <w:pStyle w:val="PlainText"/>
        <w:rPr/>
      </w:pPr>
      <w:r>
        <w:rPr/>
        <w:t>&lt;211&gt; 5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84</w:t>
      </w:r>
    </w:p>
    <w:p>
      <w:pPr>
        <w:pStyle w:val="PlainText"/>
        <w:rPr/>
      </w:pPr>
      <w:r>
        <w:rPr/>
        <w:t>Met Leu Pro Ser Val Ala Ser Ser Leu Thr Leu Tyr Thr Tyr Ser L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Glu Pro Glu Gln Pro Leu Asp Met Gly Arg Thr Ala Ala Ser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Ser Leu Lys Leu Val Gln Thr Leu Ser Pro Ser Leu Val Lys Val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Lys Trp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85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85</w:t>
      </w:r>
    </w:p>
    <w:p>
      <w:pPr>
        <w:pStyle w:val="PlainText"/>
        <w:rPr/>
      </w:pPr>
      <w:r>
        <w:rPr/>
        <w:t>Met Gly Gln Met Lys Lys Asp Phe Ile Leu Ala Met Gly I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86</w:t>
      </w:r>
    </w:p>
    <w:p>
      <w:pPr>
        <w:pStyle w:val="PlainText"/>
        <w:rPr/>
      </w:pPr>
      <w:r>
        <w:rPr/>
        <w:t>&lt;211&gt; 4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86</w:t>
      </w:r>
    </w:p>
    <w:p>
      <w:pPr>
        <w:pStyle w:val="PlainText"/>
        <w:rPr/>
      </w:pPr>
      <w:r>
        <w:rPr/>
        <w:t>Met Leu Thr His Ile His Met Lys Thr Leu Pro Lys Leu Phe Met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Pro Arg Asn Trp Met Pro Pro Thr Tyr Pro Leu Ile Lys Leu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u Gln Val Asn Leu Glu Arg Cys Ala Val Val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87</w:t>
      </w:r>
    </w:p>
    <w:p>
      <w:pPr>
        <w:pStyle w:val="PlainText"/>
        <w:rPr/>
      </w:pPr>
      <w:r>
        <w:rPr/>
        <w:t>&lt;211&gt; 1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87</w:t>
      </w:r>
    </w:p>
    <w:p>
      <w:pPr>
        <w:pStyle w:val="PlainText"/>
        <w:rPr/>
      </w:pPr>
      <w:r>
        <w:rPr/>
        <w:t>Met Val Pro Trp Ile Val Ser Tyr Val Asn Thr Met Pro Ser Leu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Phe S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88</w:t>
      </w:r>
    </w:p>
    <w:p>
      <w:pPr>
        <w:pStyle w:val="PlainText"/>
        <w:rPr/>
      </w:pPr>
      <w:r>
        <w:rPr/>
        <w:t>&lt;211&gt; 1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88</w:t>
      </w:r>
    </w:p>
    <w:p>
      <w:pPr>
        <w:pStyle w:val="PlainText"/>
        <w:rPr/>
      </w:pPr>
      <w:r>
        <w:rPr/>
        <w:t>Met Phe Thr Glu Thr Ser Leu Leu Gly Thr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89</w:t>
      </w:r>
    </w:p>
    <w:p>
      <w:pPr>
        <w:pStyle w:val="PlainText"/>
        <w:rPr/>
      </w:pPr>
      <w:r>
        <w:rPr/>
        <w:t>&lt;211&gt; 2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89</w:t>
      </w:r>
    </w:p>
    <w:p>
      <w:pPr>
        <w:pStyle w:val="PlainText"/>
        <w:rPr/>
      </w:pPr>
      <w:r>
        <w:rPr/>
        <w:t>Met Thr Gln Lys Leu Leu Ile Gln Gln Glu Glu Gly Arg Ser Gln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y Gly His His Gln Lys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90</w:t>
      </w:r>
    </w:p>
    <w:p>
      <w:pPr>
        <w:pStyle w:val="PlainText"/>
        <w:rPr/>
      </w:pPr>
      <w:r>
        <w:rPr/>
        <w:t>&lt;211&gt; 1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90</w:t>
      </w:r>
    </w:p>
    <w:p>
      <w:pPr>
        <w:pStyle w:val="PlainText"/>
        <w:rPr/>
      </w:pPr>
      <w:r>
        <w:rPr/>
        <w:t>Met Tyr Gly Val Met Gly Leu Phe Ser Gly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91</w:t>
      </w:r>
    </w:p>
    <w:p>
      <w:pPr>
        <w:pStyle w:val="PlainText"/>
        <w:rPr/>
      </w:pPr>
      <w:r>
        <w:rPr/>
        <w:t>&lt;211&gt; 2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91</w:t>
      </w:r>
    </w:p>
    <w:p>
      <w:pPr>
        <w:pStyle w:val="PlainText"/>
        <w:rPr/>
      </w:pPr>
      <w:r>
        <w:rPr/>
        <w:t>Met Glu Leu Trp Asp Cys Ser Leu Gly Gly Asp Val Leu Trp Arg Gl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 Ile Leu Gly Asp Val Gln Ser Gly Cys As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92</w:t>
      </w:r>
    </w:p>
    <w:p>
      <w:pPr>
        <w:pStyle w:val="PlainText"/>
        <w:rPr/>
      </w:pPr>
      <w:r>
        <w:rPr/>
        <w:t>&lt;211&gt; 1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92</w:t>
      </w:r>
    </w:p>
    <w:p>
      <w:pPr>
        <w:pStyle w:val="PlainText"/>
        <w:rPr/>
      </w:pPr>
      <w:r>
        <w:rPr/>
        <w:t>Met Glu Arg Asp His Thr Gly Arg Cys Pro Ile Arg M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93</w:t>
      </w:r>
    </w:p>
    <w:p>
      <w:pPr>
        <w:pStyle w:val="PlainText"/>
        <w:rPr/>
      </w:pPr>
      <w:r>
        <w:rPr/>
        <w:t>&lt;211&gt; 1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93</w:t>
      </w:r>
    </w:p>
    <w:p>
      <w:pPr>
        <w:pStyle w:val="PlainText"/>
        <w:rPr/>
      </w:pPr>
      <w:r>
        <w:rPr/>
        <w:t>Met Arg Ala Ile Asp Cys His Pro Pro Trp Thr Ala Gln Leu Pro C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Ile S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94</w:t>
      </w:r>
    </w:p>
    <w:p>
      <w:pPr>
        <w:pStyle w:val="PlainText"/>
        <w:rPr/>
      </w:pPr>
      <w:r>
        <w:rPr/>
        <w:t>&lt;211&gt; 3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94</w:t>
      </w:r>
    </w:p>
    <w:p>
      <w:pPr>
        <w:pStyle w:val="PlainText"/>
        <w:rPr/>
      </w:pPr>
      <w:r>
        <w:rPr/>
        <w:t>Met Trp Ile Ser Leu Pro Ser Ala Gln Gln Val Thr Gly Leu Met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Gly Gln His Thr Ala Arg Lys Ser Ser Arg Val Trp Ser Thr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eu Val Thr Gl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95</w:t>
      </w:r>
    </w:p>
    <w:p>
      <w:pPr>
        <w:pStyle w:val="PlainText"/>
        <w:rPr/>
      </w:pPr>
      <w:r>
        <w:rPr/>
        <w:t>&lt;211&gt; 16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95</w:t>
      </w:r>
    </w:p>
    <w:p>
      <w:pPr>
        <w:pStyle w:val="PlainText"/>
        <w:rPr/>
      </w:pPr>
      <w:r>
        <w:rPr/>
        <w:t>Met Ala Asp Glu Glu Lys Leu Pro Pro Gly Trp Glu Lys Arg Met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 Ser Ser Gly Arg Val Tyr Tyr Phe Asn His Ile Thr Asn Ala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n Trp Glu Arg Pro Ser Gly Asn Ser Ser Ser Gly Gly Lys Asn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Gln Gly Glu Pro Ala Arg Val Arg Cys Ser His Leu Leu Val Lys 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Ser Gln Ser Arg Arg Pro Ser Ser Trp Arg Gln Glu Lys Ile Thr Arg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Thr Lys Glu Glu Ala Leu Glu Leu Ile Asn Gly Tyr Ile Gln Lys I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Lys Ser Gly Glu Glu Asp Phe Glu Ser Leu Ala Ser Gln Phe Ser As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Cys Ser Ser Ala Lys Ala Arg Gly Asp Leu Gly Ala Phe Ser Arg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Gln Met Gln Lys Pro Phe Glu Asp Ala Ser Phe Ala Leu Arg Thr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Glu Met Ser Gly Pro Val Phe Thr Asp Ser Gly Ile His Ile Ile Leu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Arg Thr Gl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96</w:t>
      </w:r>
    </w:p>
    <w:p>
      <w:pPr>
        <w:pStyle w:val="PlainText"/>
        <w:rPr/>
      </w:pPr>
      <w:r>
        <w:rPr/>
        <w:t>&lt;211&gt; 994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96</w:t>
      </w:r>
    </w:p>
    <w:p>
      <w:pPr>
        <w:pStyle w:val="PlainText"/>
        <w:rPr/>
      </w:pPr>
      <w:r>
        <w:rPr/>
        <w:t>tgctggccag cacctcgagg gaagatggcg gacgaggaga agctgccgcc cggctgggag      60</w:t>
      </w:r>
    </w:p>
    <w:p>
      <w:pPr>
        <w:pStyle w:val="PlainText"/>
        <w:rPr/>
      </w:pPr>
      <w:r>
        <w:rPr/>
        <w:t>aagcgcatga gccgcagctc aggccgagtg tactacttca accacatcac taacgccagc     120</w:t>
      </w:r>
    </w:p>
    <w:p>
      <w:pPr>
        <w:pStyle w:val="PlainText"/>
        <w:rPr/>
      </w:pPr>
      <w:r>
        <w:rPr/>
        <w:t>cagtgggagc ggcccagcgg caacagcagc agtggtggca aaaacgggca gggggagcct     180</w:t>
      </w:r>
    </w:p>
    <w:p>
      <w:pPr>
        <w:pStyle w:val="PlainText"/>
        <w:rPr/>
      </w:pPr>
      <w:r>
        <w:rPr/>
        <w:t>gccagggtcc gctgctcgca cctgctggtg aagcacagcc agtcacggcg gccctcgtcc     240</w:t>
      </w:r>
    </w:p>
    <w:p>
      <w:pPr>
        <w:pStyle w:val="PlainText"/>
        <w:rPr/>
      </w:pPr>
      <w:r>
        <w:rPr/>
        <w:t>tggcggcagg agaagatcac ccggaccaag gaggaggccc tggagctgat caacggctac     300</w:t>
      </w:r>
    </w:p>
    <w:p>
      <w:pPr>
        <w:pStyle w:val="PlainText"/>
        <w:rPr/>
      </w:pPr>
      <w:r>
        <w:rPr/>
        <w:t>atccagaaga tcaagtcggg agaggaggac tttgagtctc tggcctcaca gttcagcgac     360</w:t>
      </w:r>
    </w:p>
    <w:p>
      <w:pPr>
        <w:pStyle w:val="PlainText"/>
        <w:rPr/>
      </w:pPr>
      <w:r>
        <w:rPr/>
        <w:t>tgcagctcag ccaaggccag gggagacctg ggtgccttca gcagaggtca gatgcagaag     420</w:t>
      </w:r>
    </w:p>
    <w:p>
      <w:pPr>
        <w:pStyle w:val="PlainText"/>
        <w:rPr/>
      </w:pPr>
      <w:r>
        <w:rPr/>
        <w:t>ccatttgaag acgcctcgtt tgcgctgcgg acgggggaga tgagcgggcc cgtgttcacg     480</w:t>
      </w:r>
    </w:p>
    <w:p>
      <w:pPr>
        <w:pStyle w:val="PlainText"/>
        <w:rPr/>
      </w:pPr>
      <w:r>
        <w:rPr/>
        <w:t>gattccggca tccacatcat cctccgcact gagtgagggt ggggagccca ggcctggcct     540</w:t>
      </w:r>
    </w:p>
    <w:p>
      <w:pPr>
        <w:pStyle w:val="PlainText"/>
        <w:rPr/>
      </w:pPr>
      <w:r>
        <w:rPr/>
        <w:t>cggggcaggg cagggcggct aggccggcca gctccccctt gcccgccagc cagtggccga     600</w:t>
      </w:r>
    </w:p>
    <w:p>
      <w:pPr>
        <w:pStyle w:val="PlainText"/>
        <w:rPr/>
      </w:pPr>
      <w:r>
        <w:rPr/>
        <w:t>accccccact ccctgccacc gtcacacagt atttattgtt cccacaatgg ctgggagggg     660</w:t>
      </w:r>
    </w:p>
    <w:p>
      <w:pPr>
        <w:pStyle w:val="PlainText"/>
        <w:rPr/>
      </w:pPr>
      <w:r>
        <w:rPr/>
        <w:t>gcccttccag attgggggcc ctggggtccc cactccctgt ccatccccag ttggggctgc     720</w:t>
      </w:r>
    </w:p>
    <w:p>
      <w:pPr>
        <w:pStyle w:val="PlainText"/>
        <w:rPr/>
      </w:pPr>
      <w:r>
        <w:rPr/>
        <w:t>gaccgccaga ttctccctta aggaattgac ttcagcaggg gtgggaggct cccagaccca     780</w:t>
      </w:r>
    </w:p>
    <w:p>
      <w:pPr>
        <w:pStyle w:val="PlainText"/>
        <w:rPr/>
      </w:pPr>
      <w:r>
        <w:rPr/>
        <w:t>gggcagtgtg gtgggagggg tgttccaaag agaaggcctg gtcagcagag ccgccccgtg     840</w:t>
      </w:r>
    </w:p>
    <w:p>
      <w:pPr>
        <w:pStyle w:val="PlainText"/>
        <w:rPr/>
      </w:pPr>
      <w:r>
        <w:rPr/>
        <w:t>tccccccagg tgctggaggc agactcgagg gccgaattgt ttctagttag gccacgctcc     900</w:t>
      </w:r>
    </w:p>
    <w:p>
      <w:pPr>
        <w:pStyle w:val="PlainText"/>
        <w:rPr/>
      </w:pPr>
      <w:r>
        <w:rPr/>
        <w:t>tctgttcagt cgcaaaggtg aacactcatg cggcagccat gggccctctg agcaactgtg     960</w:t>
      </w:r>
    </w:p>
    <w:p>
      <w:pPr>
        <w:pStyle w:val="PlainText"/>
        <w:rPr/>
      </w:pPr>
      <w:r>
        <w:rPr/>
        <w:t>cagacccttt cacccccaat taaacccaga acca                                 99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97</w:t>
      </w:r>
    </w:p>
    <w:p>
      <w:pPr>
        <w:pStyle w:val="PlainText"/>
        <w:rPr/>
      </w:pPr>
      <w:r>
        <w:rPr/>
        <w:t>&lt;211&gt; 16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97</w:t>
      </w:r>
    </w:p>
    <w:p>
      <w:pPr>
        <w:pStyle w:val="PlainText"/>
        <w:rPr/>
      </w:pPr>
      <w:r>
        <w:rPr/>
        <w:t>Met Trp Arg Thr Arg Arg Ser Cys Arg Pro Ala Gly Arg Ser Ala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Ala Gln Ala Glu Cys Thr Thr Ser Thr Thr Ser Leu Thr Pro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Ser Gly Ser Gly Pro Ala Ala Thr Ala Ala Val Val Ala Lys Thr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rg Gly Ser Leu Pro Gly Ser Ala Ala Arg Thr Cys Trp Ser Thr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Ser His Gly Gly Pro Arg Pro Gly Gly Arg Arg Arg Ser Pro Gly Pro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Arg Arg Arg Pro Trp Ser Ser Thr Ala Thr Ser Arg Arg Ser Ser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Glu Arg Arg Thr Leu Ser Leu Trp Pro His Ser Ser Ala Thr Ala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Gln Pro Arg Pro Gly Glu Thr Trp Val Pro Ser Ala Glu Val Arg C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Arg Ser His Leu Lys Thr Pro Arg Leu Arg Cys Gly Arg Gly Arg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Gly Pro Cys Ser Arg Ile Pro Ala Ser Thr Ser Ser Ser Ala Leu Ser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98</w:t>
      </w:r>
    </w:p>
    <w:p>
      <w:pPr>
        <w:pStyle w:val="PlainText"/>
        <w:rPr/>
      </w:pPr>
      <w:r>
        <w:rPr/>
        <w:t>&lt;211&gt; 483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98</w:t>
      </w:r>
    </w:p>
    <w:p>
      <w:pPr>
        <w:pStyle w:val="PlainText"/>
        <w:rPr/>
      </w:pPr>
      <w:r>
        <w:rPr/>
        <w:t>atgtggcgga cgaggagaag ctgccgcccg gctgggagaa gcgcagccgc agctcaggcc      60</w:t>
      </w:r>
    </w:p>
    <w:p>
      <w:pPr>
        <w:pStyle w:val="PlainText"/>
        <w:rPr/>
      </w:pPr>
      <w:r>
        <w:rPr/>
        <w:t>gagtgtacta cttcaaccac atcactaacg ccagccagtg ggagcggccc agcggcaaca     120</w:t>
      </w:r>
    </w:p>
    <w:p>
      <w:pPr>
        <w:pStyle w:val="PlainText"/>
        <w:rPr/>
      </w:pPr>
      <w:r>
        <w:rPr/>
        <w:t>gcagcagtgg tggcaaaaac gggcaggggg agcctgccag ggtccgctgc tcgcacctgc     180</w:t>
      </w:r>
    </w:p>
    <w:p>
      <w:pPr>
        <w:pStyle w:val="PlainText"/>
        <w:rPr/>
      </w:pPr>
      <w:r>
        <w:rPr/>
        <w:t>tggagcacag ccagtcacgg cggccctcgt cctggcggca ggagaagatc acccggacca     240</w:t>
      </w:r>
    </w:p>
    <w:p>
      <w:pPr>
        <w:pStyle w:val="PlainText"/>
        <w:rPr/>
      </w:pPr>
      <w:r>
        <w:rPr/>
        <w:t>aggaggaggc cctggagctc aacggctaca tccagaagat caagtcggga gaggaggact     300</w:t>
      </w:r>
    </w:p>
    <w:p>
      <w:pPr>
        <w:pStyle w:val="PlainText"/>
        <w:rPr/>
      </w:pPr>
      <w:r>
        <w:rPr/>
        <w:t>ttgagtctct ggcctcacag ttcagcgact gcagctcagc caaggccagg ggagacctgg     360</w:t>
      </w:r>
    </w:p>
    <w:p>
      <w:pPr>
        <w:pStyle w:val="PlainText"/>
        <w:rPr/>
      </w:pPr>
      <w:r>
        <w:rPr/>
        <w:t>gtgccttcag cagaggtcag atgcagaagc catttgaaga cgcctcgttt gcgctgcgga     420</w:t>
      </w:r>
    </w:p>
    <w:p>
      <w:pPr>
        <w:pStyle w:val="PlainText"/>
        <w:rPr/>
      </w:pPr>
      <w:r>
        <w:rPr/>
        <w:t>cgggggagag cgggcccgtg ttcacggatt ccggcatcca catcatcctc cgcactgagt     480</w:t>
      </w:r>
    </w:p>
    <w:p>
      <w:pPr>
        <w:pStyle w:val="PlainText"/>
        <w:rPr/>
      </w:pPr>
      <w:r>
        <w:rPr/>
        <w:t>tga                                                                   48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499</w:t>
      </w:r>
    </w:p>
    <w:p>
      <w:pPr>
        <w:pStyle w:val="PlainText"/>
        <w:rPr/>
      </w:pPr>
      <w:r>
        <w:rPr/>
        <w:t>&lt;211&gt; 15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499</w:t>
      </w:r>
    </w:p>
    <w:p>
      <w:pPr>
        <w:pStyle w:val="PlainText"/>
        <w:rPr/>
      </w:pPr>
      <w:r>
        <w:rPr/>
        <w:t>Met Gly Gly Arg Gly Glu Ala Ala Ala Arg Leu Gly Glu Ala His Gl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Gln Leu Arg Pro Ser Val Leu Leu Gln Pro His His Arg Gln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Val Gly Ala Ala Gln Arg Gln Gln Gln Gln Trp Trp Gln Lys Arg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Gly Gly Ala Cys Gln Gly Pro Leu Leu Ala Pro Ala Gly Glu Ala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Pro Val Thr Ala Ala Leu Val Leu Ala Ala Gly Glu Asp His Pro Asp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Gln Gly Gly Gly Pro Gly Ala Asp Gln Arg Leu His Pro Glu Asp Gl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Val Gly Arg Gly Gly Leu Val Ser Gly Leu Thr Val Gln Arg Leu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Leu Ser Gln Gly Gln Gly Arg Pro Gly Cys Leu Gln Gln Arg Ser As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Ala Glu Ala Ile Arg Arg Leu Val Cys Ala Ala Asp Gly Gly Asp Gl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Arg Ala Arg Val His Gly Phe Arg His Pro His His Pro Pro His</w:t>
      </w:r>
    </w:p>
    <w:p>
      <w:pPr>
        <w:pStyle w:val="PlainText"/>
        <w:rPr/>
      </w:pPr>
      <w:r>
        <w:rPr/>
        <w:t>145                 150                 1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00</w:t>
      </w:r>
    </w:p>
    <w:p>
      <w:pPr>
        <w:pStyle w:val="PlainText"/>
        <w:rPr/>
      </w:pPr>
      <w:r>
        <w:rPr/>
        <w:t>&lt;211&gt; 480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00</w:t>
      </w:r>
    </w:p>
    <w:p>
      <w:pPr>
        <w:pStyle w:val="PlainText"/>
        <w:rPr/>
      </w:pPr>
      <w:r>
        <w:rPr/>
        <w:t>atgggcggac gaggagaagc tgccgcccgg ctgggagaag cgcatgagcc gcagctcagg      60</w:t>
      </w:r>
    </w:p>
    <w:p>
      <w:pPr>
        <w:pStyle w:val="PlainText"/>
        <w:rPr/>
      </w:pPr>
      <w:r>
        <w:rPr/>
        <w:t>ccgagtgtac tacttcaacc acatcaccgc cagccagtgg gagcggccca gcggcaacag     120</w:t>
      </w:r>
    </w:p>
    <w:p>
      <w:pPr>
        <w:pStyle w:val="PlainText"/>
        <w:rPr/>
      </w:pPr>
      <w:r>
        <w:rPr/>
        <w:t>cagcagtggt ggcaaaaacg ggcaggggga gcctgccagg gtccgctgct cgcacctgct     180</w:t>
      </w:r>
    </w:p>
    <w:p>
      <w:pPr>
        <w:pStyle w:val="PlainText"/>
        <w:rPr/>
      </w:pPr>
      <w:r>
        <w:rPr/>
        <w:t>ggtgaagcac agccagtcac ggcggccctc gtcctggcgg caggagaaga tcacccggac     240</w:t>
      </w:r>
    </w:p>
    <w:p>
      <w:pPr>
        <w:pStyle w:val="PlainText"/>
        <w:rPr/>
      </w:pPr>
      <w:r>
        <w:rPr/>
        <w:t>caaggaggag gccctggagc tgatcaacgg ctacatccag aagatcaagt cgggagagga     300</w:t>
      </w:r>
    </w:p>
    <w:p>
      <w:pPr>
        <w:pStyle w:val="PlainText"/>
        <w:rPr/>
      </w:pPr>
      <w:r>
        <w:rPr/>
        <w:t>ggacttgtct ctggcctcac agttcagcga ctgcagctca gccaaggcca ggggagacct     360</w:t>
      </w:r>
    </w:p>
    <w:p>
      <w:pPr>
        <w:pStyle w:val="PlainText"/>
        <w:rPr/>
      </w:pPr>
      <w:r>
        <w:rPr/>
        <w:t>gggtgccttc agcagaggtc agatgcagaa gccattagac gcctcgtttg cgctgcggac     420</w:t>
      </w:r>
    </w:p>
    <w:p>
      <w:pPr>
        <w:pStyle w:val="PlainText"/>
        <w:rPr/>
      </w:pPr>
      <w:r>
        <w:rPr/>
        <w:t>gggggagatg agcgggcccg tgttcacgga ttccggcatc cacatcatcc tccgcactga     4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01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01</w:t>
      </w:r>
    </w:p>
    <w:p>
      <w:pPr>
        <w:pStyle w:val="PlainText"/>
        <w:rPr/>
      </w:pPr>
      <w:r>
        <w:rPr/>
        <w:t>Met Trp Arg Thr Arg Arg Ser Cys Arg Pro Ala Gly Arg Ser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02</w:t>
      </w:r>
    </w:p>
    <w:p>
      <w:pPr>
        <w:pStyle w:val="PlainText"/>
        <w:rPr/>
      </w:pPr>
      <w:r>
        <w:rPr/>
        <w:t>&lt;211&gt; 2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02</w:t>
      </w:r>
    </w:p>
    <w:p>
      <w:pPr>
        <w:pStyle w:val="PlainText"/>
        <w:rPr/>
      </w:pPr>
      <w:r>
        <w:rPr/>
        <w:t>Met Gly Gly Arg Gly Glu Ala Ala Ala Arg Leu Gly Glu Ala His Gl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Gln Leu Arg Pro Ser Val Leu Leu Gln Pro His 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03</w:t>
      </w:r>
    </w:p>
    <w:p>
      <w:pPr>
        <w:pStyle w:val="PlainText"/>
        <w:rPr/>
      </w:pPr>
      <w:r>
        <w:rPr/>
        <w:t>&lt;211&gt; 17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03</w:t>
      </w:r>
    </w:p>
    <w:p>
      <w:pPr>
        <w:pStyle w:val="PlainText"/>
        <w:rPr/>
      </w:pPr>
      <w:r>
        <w:rPr/>
        <w:t>Met Leu Asn Val Ser Gly Leu Phe Val Leu Leu Cys Gly Leu Leu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Ser Ser Ala Gln Glu Val Leu Ala Gly Val Ser Ser Gln Leu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sn Asp Leu Thr Gln Gly Leu Leu Arg Ala Asp Phe Leu Pro Ser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Gln Thr Thr Gly Leu Gln Lys Pro Leu Ser Ser Ala Phe Asp Gly V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Ser Gly Leu Leu Asp Ile Phe Gly Pro Pro Leu Thr Asn Glu Ile Asn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Thr Val Ser Ile Gln Val Lys Asn Pro Gln Leu Leu His Val Ser I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Glu Ser Thr Pro Gln Arg Lys Glu Ala Thr Val Gln Val Pro Phe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Ser Glu Leu Ile Val Gln Leu Leu Thr Met Lys Pro Phe Thr Ala As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Met Gln Ser Asp Ile Lys Val Gln Ile Arg Leu Glu Lys Asn Val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Gly Arg Tyr Glu Leu Ala Phe Gly Asn Cys Arg Leu Leu Pro Glu Ala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Ile Trp Ile Gln Thr Gly Val Gln Leu Ala Pro Ala Gln Asn Leu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Trp Gln Th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04</w:t>
      </w:r>
    </w:p>
    <w:p>
      <w:pPr>
        <w:pStyle w:val="PlainText"/>
        <w:rPr/>
      </w:pPr>
      <w:r>
        <w:rPr/>
        <w:t>&lt;211&gt; 1280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04</w:t>
      </w:r>
    </w:p>
    <w:p>
      <w:pPr>
        <w:pStyle w:val="PlainText"/>
        <w:rPr/>
      </w:pPr>
      <w:r>
        <w:rPr/>
        <w:t>ggccagagtg tcttgacagc acaccagaga aatccaggga cctgaccgaa gatgctgaat      60</w:t>
      </w:r>
    </w:p>
    <w:p>
      <w:pPr>
        <w:pStyle w:val="PlainText"/>
        <w:rPr/>
      </w:pPr>
      <w:r>
        <w:rPr/>
        <w:t>gtctccggcc tctttgttct cctctgtggg ctgcttgtct catcctctgc acaggaggtc     120</w:t>
      </w:r>
    </w:p>
    <w:p>
      <w:pPr>
        <w:pStyle w:val="PlainText"/>
        <w:rPr/>
      </w:pPr>
      <w:r>
        <w:rPr/>
        <w:t>ctggctggag tttcttccca gctccttaat gatttgactc aaggactcct cagggcagac     180</w:t>
      </w:r>
    </w:p>
    <w:p>
      <w:pPr>
        <w:pStyle w:val="PlainText"/>
        <w:rPr/>
      </w:pPr>
      <w:r>
        <w:rPr/>
        <w:t>tttcttccca gcctgcagac aactggcctc cagaaaccat tgagtagtgc cttcgatggt     240</w:t>
      </w:r>
    </w:p>
    <w:p>
      <w:pPr>
        <w:pStyle w:val="PlainText"/>
        <w:rPr/>
      </w:pPr>
      <w:r>
        <w:rPr/>
        <w:t>gtatcaggcc tcctggacat ctttggacct ccactcacca atgagatcaa cactgttagc     300</w:t>
      </w:r>
    </w:p>
    <w:p>
      <w:pPr>
        <w:pStyle w:val="PlainText"/>
        <w:rPr/>
      </w:pPr>
      <w:r>
        <w:rPr/>
        <w:t>atacaggtga aaaatcctca actcctccat gtctccatcg agagcacccc tcaaagaaag     360</w:t>
      </w:r>
    </w:p>
    <w:p>
      <w:pPr>
        <w:pStyle w:val="PlainText"/>
        <w:rPr/>
      </w:pPr>
      <w:r>
        <w:rPr/>
        <w:t>gaggccactg tacaagtacc attcacgtct gagttgattg tgcagctcct gaccatgaag     420</w:t>
      </w:r>
    </w:p>
    <w:p>
      <w:pPr>
        <w:pStyle w:val="PlainText"/>
        <w:rPr/>
      </w:pPr>
      <w:r>
        <w:rPr/>
        <w:t>cccttcacag ctaatatgca gtcagatata aaagtccaga ttcgtttgga gaagaatgta     480</w:t>
      </w:r>
    </w:p>
    <w:p>
      <w:pPr>
        <w:pStyle w:val="PlainText"/>
        <w:rPr/>
      </w:pPr>
      <w:r>
        <w:rPr/>
        <w:t>ggtggcagat atgagcttgc ctttgggaac tgcaggctct tgcccgaggc tatttggatc     540</w:t>
      </w:r>
    </w:p>
    <w:p>
      <w:pPr>
        <w:pStyle w:val="PlainText"/>
        <w:rPr/>
      </w:pPr>
      <w:r>
        <w:rPr/>
        <w:t>caaactggag tccaactcgc cccagcgcaa aatttgttgt ggcaaacata gagagaaacc     600</w:t>
      </w:r>
    </w:p>
    <w:p>
      <w:pPr>
        <w:pStyle w:val="PlainText"/>
        <w:rPr/>
      </w:pPr>
      <w:r>
        <w:rPr/>
        <w:t>tgaaaaacat agtagcccat gatctgggac gaaaagtgtg ccctgtgatt aataaatggc     660</w:t>
      </w:r>
    </w:p>
    <w:p>
      <w:pPr>
        <w:pStyle w:val="PlainText"/>
        <w:rPr/>
      </w:pPr>
      <w:r>
        <w:rPr/>
        <w:t>tctacaacct ggaccagcat gtggttaaag agttgattaa tctggtcctg ctgcaggaaa     720</w:t>
      </w:r>
    </w:p>
    <w:p>
      <w:pPr>
        <w:pStyle w:val="PlainText"/>
        <w:rPr/>
      </w:pPr>
      <w:r>
        <w:rPr/>
        <w:t>agtaccaagt caccatctaa atgtccccaa agtgaagaag ctatgtgtgt atcaatccga     780</w:t>
      </w:r>
    </w:p>
    <w:p>
      <w:pPr>
        <w:pStyle w:val="PlainText"/>
        <w:rPr/>
      </w:pPr>
      <w:r>
        <w:rPr/>
        <w:t>atcagcttct gcatcctagt ctcctccctg gaatgtcctc cacactccag gacaccacct     840</w:t>
      </w:r>
    </w:p>
    <w:p>
      <w:pPr>
        <w:pStyle w:val="PlainText"/>
        <w:rPr/>
      </w:pPr>
      <w:r>
        <w:rPr/>
        <w:t>gcgtagatcg tgttgattat tcagctgatg cctggaattg catgacccac cctggaccaa     900</w:t>
      </w:r>
    </w:p>
    <w:p>
      <w:pPr>
        <w:pStyle w:val="PlainText"/>
        <w:rPr/>
      </w:pPr>
      <w:r>
        <w:rPr/>
        <w:t>aagagcccct gcttctccgg gtatggaggt tatttccctg taaatcctca ccagaaccca     960</w:t>
      </w:r>
    </w:p>
    <w:p>
      <w:pPr>
        <w:pStyle w:val="PlainText"/>
        <w:rPr/>
      </w:pPr>
      <w:r>
        <w:rPr/>
        <w:t>tgtgctgatt ccctgtaatc ttcccacaat aaatttttag cagctctgaa ctgcaaactg    1020</w:t>
      </w:r>
    </w:p>
    <w:p>
      <w:pPr>
        <w:pStyle w:val="PlainText"/>
        <w:rPr/>
      </w:pPr>
      <w:r>
        <w:rPr/>
        <w:t>tccagcttcc acagcgccat gtggatgggg gcaacgtggc cagagatgat ggtgggtctg    1080</w:t>
      </w:r>
    </w:p>
    <w:p>
      <w:pPr>
        <w:pStyle w:val="PlainText"/>
        <w:rPr/>
      </w:pPr>
      <w:r>
        <w:rPr/>
        <w:t>gtcatgataa caaaagtatg aaaagcaggg gaggatactt gggttgattt atccattatc    1140</w:t>
      </w:r>
    </w:p>
    <w:p>
      <w:pPr>
        <w:pStyle w:val="PlainText"/>
        <w:rPr/>
      </w:pPr>
      <w:r>
        <w:rPr/>
        <w:t>tcataaacat ctgaacactc tggtatgatg tttcccaaag gctaattaaa attttaaaaa    1200</w:t>
      </w:r>
    </w:p>
    <w:p>
      <w:pPr>
        <w:pStyle w:val="PlainText"/>
        <w:rPr/>
      </w:pPr>
      <w:r>
        <w:rPr/>
        <w:t>ggtgaaaaaa aaaaaaaaaa aaaaaaaaaa aaaaaaaaaa aaaaaaaaaa aaaaaaaaaa    1260</w:t>
      </w:r>
    </w:p>
    <w:p>
      <w:pPr>
        <w:pStyle w:val="PlainText"/>
        <w:rPr/>
      </w:pPr>
      <w:r>
        <w:rPr/>
        <w:t>aaaaaaaaaa aaaaaaaaaa                                                12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05</w:t>
      </w:r>
    </w:p>
    <w:p>
      <w:pPr>
        <w:pStyle w:val="PlainText"/>
        <w:rPr/>
      </w:pPr>
      <w:r>
        <w:rPr/>
        <w:t>&lt;211&gt; 16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05</w:t>
      </w:r>
    </w:p>
    <w:p>
      <w:pPr>
        <w:pStyle w:val="PlainText"/>
        <w:rPr/>
      </w:pPr>
      <w:r>
        <w:rPr/>
        <w:t>Met Ser Pro Ala Ser Leu Phe Ser Ser Val Gly Cys Leu Ser His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His Arg Arg Ser Trp Leu Glu Phe Leu Pro Ser Ser Leu Met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eu Lys Asp Ser Ser Gly Gln Thr Phe Phe Pro Ala Cys Arg Gln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la Ser Arg Asn His Val Val Pro Ser Met Val Tyr Gln Ala Ser Tr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Thr Ser Leu Asp Leu His Ser Pro Met Arg Ser Thr Leu Leu Ala Tyr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Arg Lys Ile Leu Asn Ser Ser Met Ser Pro Ser Arg Ala Pro Leu L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Glu Arg Arg Pro Leu Tyr Lys Tyr His Ser Arg Leu Ser Ser Pro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Gln Leu Ile Cys Ser Gln Ile Lys Ser Arg Phe Val Trp Arg Arg M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Val Ala Asp Met Ser Leu Pro Leu Gly Thr Ala Gly Ser Cys Pro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Leu Phe Gly Ser Lys Leu Glu Ser Asn Ser Pro Gln Arg Lys Ile Cys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Cys Gly Lys 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06</w:t>
      </w:r>
    </w:p>
    <w:p>
      <w:pPr>
        <w:pStyle w:val="PlainText"/>
        <w:rPr/>
      </w:pPr>
      <w:r>
        <w:rPr/>
        <w:t>&lt;211&gt; 495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06</w:t>
      </w:r>
    </w:p>
    <w:p>
      <w:pPr>
        <w:pStyle w:val="PlainText"/>
        <w:rPr/>
      </w:pPr>
      <w:r>
        <w:rPr/>
        <w:t>atgtctccgg cctctttgtt ctcctctgtg ggctgcttgt ctcatcctct gcacaggagg      60</w:t>
      </w:r>
    </w:p>
    <w:p>
      <w:pPr>
        <w:pStyle w:val="PlainText"/>
        <w:rPr/>
      </w:pPr>
      <w:r>
        <w:rPr/>
        <w:t>tcctggctgg agtttcttcc cagctcctta atgattctca aggactcctc agggcagact     120</w:t>
      </w:r>
    </w:p>
    <w:p>
      <w:pPr>
        <w:pStyle w:val="PlainText"/>
        <w:rPr/>
      </w:pPr>
      <w:r>
        <w:rPr/>
        <w:t>ttcttcccag cctgcagaca actggcctcc agaaaccatg tagtgccttc gatggtgtat     180</w:t>
      </w:r>
    </w:p>
    <w:p>
      <w:pPr>
        <w:pStyle w:val="PlainText"/>
        <w:rPr/>
      </w:pPr>
      <w:r>
        <w:rPr/>
        <w:t>caggcctcct ggacatcttt ggacctccac tcaccaatga gatcaacact gttagcatac     240</w:t>
      </w:r>
    </w:p>
    <w:p>
      <w:pPr>
        <w:pStyle w:val="PlainText"/>
        <w:rPr/>
      </w:pPr>
      <w:r>
        <w:rPr/>
        <w:t>aggaaaatcc tcaactcctc catgtctcca tcgagagcac ccctcaaaga aaggaggcca     300</w:t>
      </w:r>
    </w:p>
    <w:p>
      <w:pPr>
        <w:pStyle w:val="PlainText"/>
        <w:rPr/>
      </w:pPr>
      <w:r>
        <w:rPr/>
        <w:t>ctgtacaagt accattcacg tctgagtagc ccttcacagc taatatgcag tcagataaag     360</w:t>
      </w:r>
    </w:p>
    <w:p>
      <w:pPr>
        <w:pStyle w:val="PlainText"/>
        <w:rPr/>
      </w:pPr>
      <w:r>
        <w:rPr/>
        <w:t>tccagattcg tttggagaag aatggtggca gatatgagct tgcctttggg aactgcaggc     420</w:t>
      </w:r>
    </w:p>
    <w:p>
      <w:pPr>
        <w:pStyle w:val="PlainText"/>
        <w:rPr/>
      </w:pPr>
      <w:r>
        <w:rPr/>
        <w:t>tcttgcccga ggctatttgg atccaaactg gagtccaact cgccccagcg caaaatttgt     480</w:t>
      </w:r>
    </w:p>
    <w:p>
      <w:pPr>
        <w:pStyle w:val="PlainText"/>
        <w:rPr/>
      </w:pPr>
      <w:r>
        <w:rPr/>
        <w:t>tgtggcaaac attga                                                      4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07</w:t>
      </w:r>
    </w:p>
    <w:p>
      <w:pPr>
        <w:pStyle w:val="PlainText"/>
        <w:rPr/>
      </w:pPr>
      <w:r>
        <w:rPr/>
        <w:t>&lt;211&gt; 17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07</w:t>
      </w:r>
    </w:p>
    <w:p>
      <w:pPr>
        <w:pStyle w:val="PlainText"/>
        <w:rPr/>
      </w:pPr>
      <w:r>
        <w:rPr/>
        <w:t>Met Ala Glu Cys Leu Arg Pro Leu Cys Ser Pro Leu Trp Ala Ala C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Ile Leu Cys Thr Gly Gly Pro Gly Trp Ser Phe Phe Pro Ala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Phe Asp Ser Arg Thr Pro Gln Gly Arg Leu Ser Ser Gln Pro Ala As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sn Trp Pro Pro Glu Thr Ile Glu Cys Leu Arg Trp Cys Ile Arg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Pro Gly His Leu Trp Thr Ser Thr His Gln Asp Gln His Cys His Thr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Gly Glu Lys Ser Ser Thr Pro Pro Cys Leu His Arg Glu His Pro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Lys Lys Gly Gly His Cys Thr Ser Thr Ile His Val Val Asp Cys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Ala Pro Asp His Glu Ala Leu His Ser Tyr Ala Val Arg Tyr Lys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Pro Asp Ser Phe Gly Glu Glu Cys Arg Trp Gln Ile Ala Cys Leu Tr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Glu Leu Gln Ala Leu Ala Arg Gly Tyr Leu Asp Pro Asn Trp Ser Pro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Thr Arg Pro Ser Ala Lys Phe Val Val Ala Asn I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08</w:t>
      </w:r>
    </w:p>
    <w:p>
      <w:pPr>
        <w:pStyle w:val="PlainText"/>
        <w:rPr/>
      </w:pPr>
      <w:r>
        <w:rPr/>
        <w:t>&lt;211&gt; 519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08</w:t>
      </w:r>
    </w:p>
    <w:p>
      <w:pPr>
        <w:pStyle w:val="PlainText"/>
        <w:rPr/>
      </w:pPr>
      <w:r>
        <w:rPr/>
        <w:t>atggctgaat gtctccggcc tctttgttct cctctgtggg ctgcttgtct catcctctgc      60</w:t>
      </w:r>
    </w:p>
    <w:p>
      <w:pPr>
        <w:pStyle w:val="PlainText"/>
        <w:rPr/>
      </w:pPr>
      <w:r>
        <w:rPr/>
        <w:t>acaggaggtc ctggctggag tttcttccca gctccttttg actcaaggac tcctcagggc     120</w:t>
      </w:r>
    </w:p>
    <w:p>
      <w:pPr>
        <w:pStyle w:val="PlainText"/>
        <w:rPr/>
      </w:pPr>
      <w:r>
        <w:rPr/>
        <w:t>agactttctt cccagcctgc agacaactgg cctccagaaa ccattgagtg ccttcgatgg     180</w:t>
      </w:r>
    </w:p>
    <w:p>
      <w:pPr>
        <w:pStyle w:val="PlainText"/>
        <w:rPr/>
      </w:pPr>
      <w:r>
        <w:rPr/>
        <w:t>tgtatcaggc ctcctggaca tctttggacc tccactcacc aagatcaaca ctgtcataca     240</w:t>
      </w:r>
    </w:p>
    <w:p>
      <w:pPr>
        <w:pStyle w:val="PlainText"/>
        <w:rPr/>
      </w:pPr>
      <w:r>
        <w:rPr/>
        <w:t>ggtgaaaaat cctcaactcc tccatgtctc catcgagagc acccctcaaa gaaaggaggc     300</w:t>
      </w:r>
    </w:p>
    <w:p>
      <w:pPr>
        <w:pStyle w:val="PlainText"/>
        <w:rPr/>
      </w:pPr>
      <w:r>
        <w:rPr/>
        <w:t>cactgtacaa gtaccattca cgtcgttgat tgtgcagctc ctgaccatga agcccttcac     360</w:t>
      </w:r>
    </w:p>
    <w:p>
      <w:pPr>
        <w:pStyle w:val="PlainText"/>
        <w:rPr/>
      </w:pPr>
      <w:r>
        <w:rPr/>
        <w:t>agctatgcag tcagatataa aagtccagat tcgtttggag aagaatgtag gtggcagata     420</w:t>
      </w:r>
    </w:p>
    <w:p>
      <w:pPr>
        <w:pStyle w:val="PlainText"/>
        <w:rPr/>
      </w:pPr>
      <w:r>
        <w:rPr/>
        <w:t>gcttgccttt gggaactgca ggctcttgcc cgaggctatt tggatccaaa ctggagtcca     480</w:t>
      </w:r>
    </w:p>
    <w:p>
      <w:pPr>
        <w:pStyle w:val="PlainText"/>
        <w:rPr/>
      </w:pPr>
      <w:r>
        <w:rPr/>
        <w:t>actcgcccca gcgcaaaatt tgttgtggca aacatatga                            5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09</w:t>
      </w:r>
    </w:p>
    <w:p>
      <w:pPr>
        <w:pStyle w:val="PlainText"/>
        <w:rPr/>
      </w:pPr>
      <w:r>
        <w:rPr/>
        <w:t>&lt;211&gt; 3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09</w:t>
      </w:r>
    </w:p>
    <w:p>
      <w:pPr>
        <w:pStyle w:val="PlainText"/>
        <w:rPr/>
      </w:pPr>
      <w:r>
        <w:rPr/>
        <w:t>Ala Glu Cys Leu Arg Pro Leu Cys Ser Pro Leu Trp Ala Ala Cys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Ile Leu Cys Thr Gly Gly Pro Gly Trp Ser Phe Phe Pro Ala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10</w:t>
      </w:r>
    </w:p>
    <w:p>
      <w:pPr>
        <w:pStyle w:val="PlainText"/>
        <w:rPr/>
      </w:pPr>
      <w:r>
        <w:rPr/>
        <w:t>&lt;211&gt; 3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10</w:t>
      </w:r>
    </w:p>
    <w:p>
      <w:pPr>
        <w:pStyle w:val="PlainText"/>
        <w:rPr/>
      </w:pPr>
      <w:r>
        <w:rPr/>
        <w:t>Met Ser Pro Ala Ser Leu Phe Ser Ser Val Gly Cys Leu Ser His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His Arg Arg Ser Trp Leu Glu Phe Leu Pro Ser Ser Leu Met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11</w:t>
      </w:r>
    </w:p>
    <w:p>
      <w:pPr>
        <w:pStyle w:val="PlainText"/>
        <w:rPr/>
      </w:pPr>
      <w:r>
        <w:rPr/>
        <w:t>&lt;211&gt; 2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11</w:t>
      </w:r>
    </w:p>
    <w:p>
      <w:pPr>
        <w:pStyle w:val="PlainText"/>
        <w:rPr/>
      </w:pPr>
      <w:r>
        <w:rPr/>
        <w:t>Met Val Tyr Gln Ala Ser Trp Thr Ser Leu Asp Leu His Ser Pro M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 Ser Thr Leu Leu Ala Tyr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12</w:t>
      </w:r>
    </w:p>
    <w:p>
      <w:pPr>
        <w:pStyle w:val="PlainText"/>
        <w:rPr/>
      </w:pPr>
      <w:r>
        <w:rPr/>
        <w:t>&lt;211&gt; 2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12</w:t>
      </w:r>
    </w:p>
    <w:p>
      <w:pPr>
        <w:pStyle w:val="PlainText"/>
        <w:rPr/>
      </w:pPr>
      <w:r>
        <w:rPr/>
        <w:t>Met Ser Pro Ser Arg Ala Pro Leu Lys Glu Arg Arg Pro Leu Tyr L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yr His Ser Arg Leu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13</w:t>
      </w:r>
    </w:p>
    <w:p>
      <w:pPr>
        <w:pStyle w:val="PlainText"/>
        <w:rPr/>
      </w:pPr>
      <w:r>
        <w:rPr/>
        <w:t>&lt;211&gt; 3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13</w:t>
      </w:r>
    </w:p>
    <w:p>
      <w:pPr>
        <w:pStyle w:val="PlainText"/>
        <w:rPr/>
      </w:pPr>
      <w:r>
        <w:rPr/>
        <w:t>Met Ser Leu Pro Leu Gly Thr Ala Gly Ser Cys Pro Arg Leu Phe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Lys Leu Glu Ser Asn Ser Pro Gln Arg Lys Ile Cys Cys Gly L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14</w:t>
      </w:r>
    </w:p>
    <w:p>
      <w:pPr>
        <w:pStyle w:val="PlainText"/>
        <w:rPr/>
      </w:pPr>
      <w:r>
        <w:rPr/>
        <w:t>&lt;211&gt; 12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14</w:t>
      </w:r>
    </w:p>
    <w:p>
      <w:pPr>
        <w:pStyle w:val="PlainText"/>
        <w:rPr/>
      </w:pPr>
      <w:r>
        <w:rPr/>
        <w:t>Met Lys Ala Val Leu Leu Ala Leu Leu Met Ala Gly Leu Ala Leu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Gly Thr Ala Leu Leu Cys Tyr Ser Cys Lys Ala Gln Val Ser As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u Asp Cys Leu Gln Val Glu Asn Cys Thr Gln Leu Gly Glu Gln C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Trp Thr Ala Arg Ile Arg Ala Val Gly Leu Leu Thr Val Ile Ser L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Gly Cys Ser Leu Asn Cys Val Asp Asp Ser Gln Asp Tyr Tyr Val Gly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Lys Lys Asn Ile Thr Cys Cys Asp Thr Asp Leu Cys Asn Ala Ser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Ala His Ala Leu Gln Pro Ala Ala Ala Ile Leu Ala Leu Leu Pro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Leu Gly Leu Leu Leu Trp Gly Pro Gly Gln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15</w:t>
      </w:r>
    </w:p>
    <w:p>
      <w:pPr>
        <w:pStyle w:val="PlainText"/>
        <w:rPr/>
      </w:pPr>
      <w:r>
        <w:rPr/>
        <w:t>&lt;211&gt; 990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 xml:space="preserve">&lt;221&gt; misc_feature   </w:t>
      </w:r>
    </w:p>
    <w:p>
      <w:pPr>
        <w:pStyle w:val="PlainText"/>
        <w:rPr/>
      </w:pPr>
      <w:r>
        <w:rPr/>
        <w:t>&lt;222&gt; (1)...(990)</w:t>
      </w:r>
    </w:p>
    <w:p>
      <w:pPr>
        <w:pStyle w:val="PlainText"/>
        <w:rPr/>
      </w:pPr>
      <w:r>
        <w:rPr/>
        <w:t>&lt;223&gt; n = A,T,C or 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15</w:t>
      </w:r>
    </w:p>
    <w:p>
      <w:pPr>
        <w:pStyle w:val="PlainText"/>
        <w:rPr/>
      </w:pPr>
      <w:r>
        <w:rPr/>
        <w:t>agggagaggc agtgaccatg aaggctgtgc tgcttgccct gttgatggca ggcttggccc      60</w:t>
      </w:r>
    </w:p>
    <w:p>
      <w:pPr>
        <w:pStyle w:val="PlainText"/>
        <w:rPr/>
      </w:pPr>
      <w:r>
        <w:rPr/>
        <w:t>tgcagccagg cactgccctg ctgtgctact cctgcaaagc ccaggtgagc aacgaggact     120</w:t>
      </w:r>
    </w:p>
    <w:p>
      <w:pPr>
        <w:pStyle w:val="PlainText"/>
        <w:rPr/>
      </w:pPr>
      <w:r>
        <w:rPr/>
        <w:t>gcctgcaggt ggagaactgc acccagctgg gggagcagtg ctggaccgcg cgcatccgcg     180</w:t>
      </w:r>
    </w:p>
    <w:p>
      <w:pPr>
        <w:pStyle w:val="PlainText"/>
        <w:rPr/>
      </w:pPr>
      <w:r>
        <w:rPr/>
        <w:t>cagttggcct cctgaccgtc atcagcaaag gctgcagctt gaactgcgtg gatgactcac     240</w:t>
      </w:r>
    </w:p>
    <w:p>
      <w:pPr>
        <w:pStyle w:val="PlainText"/>
        <w:rPr/>
      </w:pPr>
      <w:r>
        <w:rPr/>
        <w:t>aggactacta cgtgggcaag aagaacatca cgtgctgtga caccgacttg tgcaacgcca     300</w:t>
      </w:r>
    </w:p>
    <w:p>
      <w:pPr>
        <w:pStyle w:val="PlainText"/>
        <w:rPr/>
      </w:pPr>
      <w:r>
        <w:rPr/>
        <w:t>gcggggccca tgccctgcag ccggctgccg ccatccttgc gctgctccct gcactcggcc     360</w:t>
      </w:r>
    </w:p>
    <w:p>
      <w:pPr>
        <w:pStyle w:val="PlainText"/>
        <w:rPr/>
      </w:pPr>
      <w:r>
        <w:rPr/>
        <w:t>tgctgctctg gggacccggc cagctatagg ctctgggggg ccccgctgca gcccacactg     420</w:t>
      </w:r>
    </w:p>
    <w:p>
      <w:pPr>
        <w:pStyle w:val="PlainText"/>
        <w:rPr/>
      </w:pPr>
      <w:r>
        <w:rPr/>
        <w:t>ggtgtggtgc cccaggcctt tgtgccactc ctcacagaac ctggcccagt gggagcctgt     480</w:t>
      </w:r>
    </w:p>
    <w:p>
      <w:pPr>
        <w:pStyle w:val="PlainText"/>
        <w:rPr/>
      </w:pPr>
      <w:r>
        <w:rPr/>
        <w:t>cctggttcct gaggcacatc ctaacgcaag tttgaccatg tatgtttgca ccccttttcc     540</w:t>
      </w:r>
    </w:p>
    <w:p>
      <w:pPr>
        <w:pStyle w:val="PlainText"/>
        <w:rPr/>
      </w:pPr>
      <w:r>
        <w:rPr/>
        <w:t>ccnaaccctg accttcccat gggccttttc caggattccn accnggcaga tcagttttag     600</w:t>
      </w:r>
    </w:p>
    <w:p>
      <w:pPr>
        <w:pStyle w:val="PlainText"/>
        <w:rPr/>
      </w:pPr>
      <w:r>
        <w:rPr/>
        <w:t>tganacanat ccgcntgcag atggcccctc caaccntttn tgttgntgtt tccatggccc     660</w:t>
      </w:r>
    </w:p>
    <w:p>
      <w:pPr>
        <w:pStyle w:val="PlainText"/>
        <w:rPr/>
      </w:pPr>
      <w:r>
        <w:rPr/>
        <w:t>agcattttcc acccttaacc ctgtgttcag gcacttnttc ccccaggaag ccttccctgc     720</w:t>
      </w:r>
    </w:p>
    <w:p>
      <w:pPr>
        <w:pStyle w:val="PlainText"/>
        <w:rPr/>
      </w:pPr>
      <w:r>
        <w:rPr/>
        <w:t>ccaccccatt tatgaattga gccaggtttg gtccgtggtg tcccccgcac ccagcagggg     780</w:t>
      </w:r>
    </w:p>
    <w:p>
      <w:pPr>
        <w:pStyle w:val="PlainText"/>
        <w:rPr/>
      </w:pPr>
      <w:r>
        <w:rPr/>
        <w:t>acaggcaatc aggagggccc agtaaaggct gagatgaagt ggactgagta gaactggagg     840</w:t>
      </w:r>
    </w:p>
    <w:p>
      <w:pPr>
        <w:pStyle w:val="PlainText"/>
        <w:rPr/>
      </w:pPr>
      <w:r>
        <w:rPr/>
        <w:t>acaagagttg acgtgagttc ctgggagttt ccagagatgg ggcctggagg cctggaggaa     900</w:t>
      </w:r>
    </w:p>
    <w:p>
      <w:pPr>
        <w:pStyle w:val="PlainText"/>
        <w:rPr/>
      </w:pPr>
      <w:r>
        <w:rPr/>
        <w:t>ggggccaggc ctcacatttg tggggntccc gaatggcagc ctgagcacag cgtaggccct     960</w:t>
      </w:r>
    </w:p>
    <w:p>
      <w:pPr>
        <w:pStyle w:val="PlainText"/>
        <w:rPr/>
      </w:pPr>
      <w:r>
        <w:rPr/>
        <w:t>taataaacac ctgttggata agccaaaaaa                                      9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16</w:t>
      </w:r>
    </w:p>
    <w:p>
      <w:pPr>
        <w:pStyle w:val="PlainText"/>
        <w:rPr/>
      </w:pPr>
      <w:r>
        <w:rPr/>
        <w:t>&lt;211&gt; 11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16</w:t>
      </w:r>
    </w:p>
    <w:p>
      <w:pPr>
        <w:pStyle w:val="PlainText"/>
        <w:rPr/>
      </w:pPr>
      <w:r>
        <w:rPr/>
        <w:t>Met Arg Leu Cys Cys Leu Pro Cys Trp Gln Ala Trp Pro Cys Ser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Leu Pro Cys Cys Ala Thr Pro Ala Lys Pro Arg Ala Thr Arg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la Cys Arg Trp Arg Thr Ala Pro Ser Trp Gly Ser Ser Ala Gly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rg Ala Ser Ala Gln Leu Ala Ser Pro Ser Ser Ala Lys Ala Ala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Thr Ala Trp Met Thr His Arg Thr Thr Thr Trp Ala Arg Arg Thr Ser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Arg Ala Val Thr Pro Thr Cys Ala Thr Pro Ala Gly Pro Met Pro C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Ser Arg Leu Pro Pro Ser Leu Arg Cys Ser Leu His Ser Ala Cys C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Ser Gly Asp Pro Ala Ser Ty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17</w:t>
      </w:r>
    </w:p>
    <w:p>
      <w:pPr>
        <w:pStyle w:val="PlainText"/>
        <w:rPr/>
      </w:pPr>
      <w:r>
        <w:rPr/>
        <w:t>&lt;211&gt; 360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17</w:t>
      </w:r>
    </w:p>
    <w:p>
      <w:pPr>
        <w:pStyle w:val="PlainText"/>
        <w:rPr/>
      </w:pPr>
      <w:r>
        <w:rPr/>
        <w:t>atgaggctgt gctgcttgcc ctgttggcag gcttggccct gcagccaggc actgccctgc      60</w:t>
      </w:r>
    </w:p>
    <w:p>
      <w:pPr>
        <w:pStyle w:val="PlainText"/>
        <w:rPr/>
      </w:pPr>
      <w:r>
        <w:rPr/>
        <w:t>tgtgctactc ctgcaaagcc cagggcaacg aggactgcct gcaggtggag aactgcaccc     120</w:t>
      </w:r>
    </w:p>
    <w:p>
      <w:pPr>
        <w:pStyle w:val="PlainText"/>
        <w:rPr/>
      </w:pPr>
      <w:r>
        <w:rPr/>
        <w:t>agctggggga gcagtgctgg accgcgcgca tccgcgcagt tggcctcccc gtcatcagca     180</w:t>
      </w:r>
    </w:p>
    <w:p>
      <w:pPr>
        <w:pStyle w:val="PlainText"/>
        <w:rPr/>
      </w:pPr>
      <w:r>
        <w:rPr/>
        <w:t>aaggctgcag ctactgcgtg gatgactcac aggactacta cgtgggcaag aagaacatca     240</w:t>
      </w:r>
    </w:p>
    <w:p>
      <w:pPr>
        <w:pStyle w:val="PlainText"/>
        <w:rPr/>
      </w:pPr>
      <w:r>
        <w:rPr/>
        <w:t>cgtgctgtga caccgacttg tgcaacgcca gcggggccca tgccctgcag ccggctgccg     300</w:t>
      </w:r>
    </w:p>
    <w:p>
      <w:pPr>
        <w:pStyle w:val="PlainText"/>
        <w:rPr/>
      </w:pPr>
      <w:r>
        <w:rPr/>
        <w:t>ccatccttgc gctgctccct gcactcggcc tgctgctctg gggacccggc cagctattga     3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18</w:t>
      </w:r>
    </w:p>
    <w:p>
      <w:pPr>
        <w:pStyle w:val="PlainText"/>
        <w:rPr/>
      </w:pPr>
      <w:r>
        <w:rPr/>
        <w:t>&lt;211&gt; 12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18</w:t>
      </w:r>
    </w:p>
    <w:p>
      <w:pPr>
        <w:pStyle w:val="PlainText"/>
        <w:rPr/>
      </w:pPr>
      <w:r>
        <w:rPr/>
        <w:t>Met Glu Gly Cys Ala Ala Cys Pro Val Asp Gly Arg Leu Gly Pro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Arg His Cys Pro Ala Val Leu Leu Leu Gln Ser Pro Gly Glu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rg Gly Leu Pro Ala Gly Gly Glu Leu His Pro Ala Gly Gly Ala 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Leu Asp Arg Ala His Pro Arg Ser Trp Pro Pro Asp Arg His Gln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rg Leu Gln Leu Glu Leu Arg Gly Leu Thr Gly Leu Leu Arg Gly Gln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Glu Glu His His Val Leu His Arg Leu Val Gln Arg Gln Arg Gly Pr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Cys Pro Ala Ala Gly Cys Arg His Pro Cys Ala Ala Pro Cys Thr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Pro Ala Ala Leu Gly Thr Arg Pro Ala 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19</w:t>
      </w:r>
    </w:p>
    <w:p>
      <w:pPr>
        <w:pStyle w:val="PlainText"/>
        <w:rPr/>
      </w:pPr>
      <w:r>
        <w:rPr/>
        <w:t>&lt;211&gt; 369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19</w:t>
      </w:r>
    </w:p>
    <w:p>
      <w:pPr>
        <w:pStyle w:val="PlainText"/>
        <w:rPr/>
      </w:pPr>
      <w:r>
        <w:rPr/>
        <w:t>atggaaggct gtgctgcttg ccctgttgat ggcaggcttg gccctgcagc caggcactgc      60</w:t>
      </w:r>
    </w:p>
    <w:p>
      <w:pPr>
        <w:pStyle w:val="PlainText"/>
        <w:rPr/>
      </w:pPr>
      <w:r>
        <w:rPr/>
        <w:t>cctgctgtgc tactcctgca aagcccaggt gagcaacgag gactgcctgc aggtggagaa     120</w:t>
      </w:r>
    </w:p>
    <w:p>
      <w:pPr>
        <w:pStyle w:val="PlainText"/>
        <w:rPr/>
      </w:pPr>
      <w:r>
        <w:rPr/>
        <w:t>ctgcacccag ctgggggagc agtgctggac cgcgcgcatc cgcgcagttg gcctcctgac     180</w:t>
      </w:r>
    </w:p>
    <w:p>
      <w:pPr>
        <w:pStyle w:val="PlainText"/>
        <w:rPr/>
      </w:pPr>
      <w:r>
        <w:rPr/>
        <w:t>cgtcatcagc aaaggctgca gcttgaactg cgtggactca caggactact acgtgggcaa     240</w:t>
      </w:r>
    </w:p>
    <w:p>
      <w:pPr>
        <w:pStyle w:val="PlainText"/>
        <w:rPr/>
      </w:pPr>
      <w:r>
        <w:rPr/>
        <w:t>gaagaacatc acgtgctgca ccgacttgtg caacgccagc ggggcccatg ccctgcagcc     300</w:t>
      </w:r>
    </w:p>
    <w:p>
      <w:pPr>
        <w:pStyle w:val="PlainText"/>
        <w:rPr/>
      </w:pPr>
      <w:r>
        <w:rPr/>
        <w:t>ggctgccgcc atccttgcgc tgctccctgc actcggcctg ctgctctggg gacccggcca     360</w:t>
      </w:r>
    </w:p>
    <w:p>
      <w:pPr>
        <w:pStyle w:val="PlainText"/>
        <w:rPr/>
      </w:pPr>
      <w:r>
        <w:rPr/>
        <w:t>gctatatga                                                             36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20</w:t>
      </w:r>
    </w:p>
    <w:p>
      <w:pPr>
        <w:pStyle w:val="PlainText"/>
        <w:rPr/>
      </w:pPr>
      <w:r>
        <w:rPr/>
        <w:t>&lt;211&gt; 7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20</w:t>
      </w:r>
    </w:p>
    <w:p>
      <w:pPr>
        <w:pStyle w:val="PlainText"/>
        <w:rPr/>
      </w:pPr>
      <w:r>
        <w:rPr/>
        <w:t>Glu Gly Cys Ala Ala Cys Pro Val Asp Gly Arg Leu Gly Pro Ala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 His Cys Pro Ala Val Leu Leu Leu Gln Ser Pro Gly Glu Gln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y Leu Pro Ala Gly Gly Glu Leu His Pro Ala Gly Gly Ala Val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sp Arg Ala His Pro Arg Ser Trp Pro Pro Asp Arg His Gln Gln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Leu Gln Leu Glu Leu Arg Gly</w:t>
      </w:r>
    </w:p>
    <w:p>
      <w:pPr>
        <w:pStyle w:val="PlainText"/>
        <w:rPr/>
      </w:pPr>
      <w:r>
        <w:rPr/>
        <w:t>65                  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21</w:t>
      </w:r>
    </w:p>
    <w:p>
      <w:pPr>
        <w:pStyle w:val="PlainText"/>
        <w:rPr/>
      </w:pPr>
      <w:r>
        <w:rPr/>
        <w:t>&lt;211&gt; 5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21</w:t>
      </w:r>
    </w:p>
    <w:p>
      <w:pPr>
        <w:pStyle w:val="PlainText"/>
        <w:rPr/>
      </w:pPr>
      <w:r>
        <w:rPr/>
        <w:t>Met Thr His Arg Thr Thr Thr Trp Ala Arg Arg Thr Ser Arg Ala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 Pro Thr Cys Ala Thr Pro Ala Gly Pro Met Pro Cys Ser Arg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Pro Pro Ser Leu Arg Cys Ser Leu His Ser Ala Cys Cys Ser Gly As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Pro Ala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22</w:t>
      </w:r>
    </w:p>
    <w:p>
      <w:pPr>
        <w:pStyle w:val="PlainText"/>
        <w:rPr/>
      </w:pPr>
      <w:r>
        <w:rPr/>
        <w:t>&lt;211&gt; 28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22</w:t>
      </w:r>
    </w:p>
    <w:p>
      <w:pPr>
        <w:pStyle w:val="PlainText"/>
        <w:rPr/>
      </w:pPr>
      <w:r>
        <w:rPr/>
        <w:t>cctcattcct actcagcaac ctccagcc                                         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23</w:t>
      </w:r>
    </w:p>
    <w:p>
      <w:pPr>
        <w:pStyle w:val="PlainText"/>
        <w:rPr/>
      </w:pPr>
      <w:r>
        <w:rPr/>
        <w:t>&lt;211&gt; 28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23</w:t>
      </w:r>
    </w:p>
    <w:p>
      <w:pPr>
        <w:pStyle w:val="PlainText"/>
        <w:rPr/>
      </w:pPr>
      <w:r>
        <w:rPr/>
        <w:t>gtccatcagc cagaacagga acgtagcc                                         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24</w:t>
      </w:r>
    </w:p>
    <w:p>
      <w:pPr>
        <w:pStyle w:val="PlainText"/>
        <w:rPr/>
      </w:pPr>
      <w:r>
        <w:rPr/>
        <w:t>&lt;211&gt; 25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24</w:t>
      </w:r>
    </w:p>
    <w:p>
      <w:pPr>
        <w:pStyle w:val="PlainText"/>
        <w:rPr/>
      </w:pPr>
      <w:r>
        <w:rPr/>
        <w:t>gttggataca ggccagactt tgttg                          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25</w:t>
      </w:r>
    </w:p>
    <w:p>
      <w:pPr>
        <w:pStyle w:val="PlainText"/>
        <w:rPr/>
      </w:pPr>
      <w:r>
        <w:rPr/>
        <w:t>&lt;211&gt; 23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25</w:t>
      </w:r>
    </w:p>
    <w:p>
      <w:pPr>
        <w:pStyle w:val="PlainText"/>
        <w:rPr/>
      </w:pPr>
      <w:r>
        <w:rPr/>
        <w:t>gagggtaggc tggcctatag gct                                              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26</w:t>
      </w:r>
    </w:p>
    <w:p>
      <w:pPr>
        <w:pStyle w:val="PlainText"/>
        <w:rPr/>
      </w:pPr>
      <w:r>
        <w:rPr/>
        <w:t>&lt;211&gt; 1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26</w:t>
      </w:r>
    </w:p>
    <w:p>
      <w:pPr>
        <w:pStyle w:val="PlainText"/>
        <w:rPr/>
      </w:pPr>
      <w:r>
        <w:rPr/>
        <w:t>Glu Ser Cys Thr Pro Pro Pro Gly Gln Gly Ser Lys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27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27</w:t>
      </w:r>
    </w:p>
    <w:p>
      <w:pPr>
        <w:pStyle w:val="PlainText"/>
        <w:rPr/>
      </w:pPr>
      <w:r>
        <w:rPr/>
        <w:t>Glu Leu His Pro Ser Ser Trp Pro Gly Gln Gln Ala Leu Ala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28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28</w:t>
      </w:r>
    </w:p>
    <w:p>
      <w:pPr>
        <w:pStyle w:val="PlainText"/>
        <w:rPr/>
      </w:pPr>
      <w:r>
        <w:rPr/>
        <w:t>Ser Ser Trp Pro Gly Gln Gln Ala Leu Ala Leu Ala Ser Cys P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29</w:t>
      </w:r>
    </w:p>
    <w:p>
      <w:pPr>
        <w:pStyle w:val="PlainText"/>
        <w:rPr/>
      </w:pPr>
      <w:r>
        <w:rPr/>
        <w:t>&lt;211&gt; 1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29</w:t>
      </w:r>
    </w:p>
    <w:p>
      <w:pPr>
        <w:pStyle w:val="PlainText"/>
        <w:rPr/>
      </w:pPr>
      <w:r>
        <w:rPr/>
        <w:t>Gly Gln Gln Ala Leu Ala Leu Ala Ser Cys Phe Cys Phe Phe Ser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30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30</w:t>
      </w:r>
    </w:p>
    <w:p>
      <w:pPr>
        <w:pStyle w:val="PlainText"/>
        <w:rPr/>
      </w:pPr>
      <w:r>
        <w:rPr/>
        <w:t>Met Glu Thr Glu Val Pro Leu Thr Pro Phe Pro Leu Thr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31</w:t>
      </w:r>
    </w:p>
    <w:p>
      <w:pPr>
        <w:pStyle w:val="PlainText"/>
        <w:rPr/>
      </w:pPr>
      <w:r>
        <w:rPr/>
        <w:t>&lt;211&gt; 1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31</w:t>
      </w:r>
    </w:p>
    <w:p>
      <w:pPr>
        <w:pStyle w:val="PlainText"/>
        <w:rPr/>
      </w:pPr>
      <w:r>
        <w:rPr/>
        <w:t>Met Ala Thr Arg Ile Trp Pro Thr His Pro Ala Gly His Gly Ala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32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32</w:t>
      </w:r>
    </w:p>
    <w:p>
      <w:pPr>
        <w:pStyle w:val="PlainText"/>
        <w:rPr/>
      </w:pPr>
      <w:r>
        <w:rPr/>
        <w:t>Met Ser Pro Ile Asn Met Asn Arg Phe Ile Phe Glu Ala Gln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33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33</w:t>
      </w:r>
    </w:p>
    <w:p>
      <w:pPr>
        <w:pStyle w:val="PlainText"/>
        <w:rPr/>
      </w:pPr>
      <w:r>
        <w:rPr/>
        <w:t>Asn Met Asn Arg Phe Ile Phe Glu Ala Gln Thr Leu Thr Gly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34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34</w:t>
      </w:r>
    </w:p>
    <w:p>
      <w:pPr>
        <w:pStyle w:val="PlainText"/>
        <w:rPr/>
      </w:pPr>
      <w:r>
        <w:rPr/>
        <w:t>Met Ala Arg Thr Phe Leu Glu Phe Gly Val Lys Ser Thr Thr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35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35</w:t>
      </w:r>
    </w:p>
    <w:p>
      <w:pPr>
        <w:pStyle w:val="PlainText"/>
        <w:rPr/>
      </w:pPr>
      <w:r>
        <w:rPr/>
        <w:t>Phe Leu Glu Phe Gly Val Lys Ser Thr Thr Leu Tyr Ile Val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36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36</w:t>
      </w:r>
    </w:p>
    <w:p>
      <w:pPr>
        <w:pStyle w:val="PlainText"/>
        <w:rPr/>
      </w:pPr>
      <w:r>
        <w:rPr/>
        <w:t>Gly Val Lys Ser Thr Thr Leu Tyr Ile Val Arg Val Phe Thr I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37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37</w:t>
      </w:r>
    </w:p>
    <w:p>
      <w:pPr>
        <w:pStyle w:val="PlainText"/>
        <w:rPr/>
      </w:pPr>
      <w:r>
        <w:rPr/>
        <w:t>Thr Thr Leu Tyr Ile Val Arg Val Phe Thr Ile Ser Leu Tyr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38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38</w:t>
      </w:r>
    </w:p>
    <w:p>
      <w:pPr>
        <w:pStyle w:val="PlainText"/>
        <w:rPr/>
      </w:pPr>
      <w:r>
        <w:rPr/>
        <w:t>Ile Val Arg Val Phe Thr Ile Ser Leu Tyr Pro Pro Gly Pro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39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39</w:t>
      </w:r>
    </w:p>
    <w:p>
      <w:pPr>
        <w:pStyle w:val="PlainText"/>
        <w:rPr/>
      </w:pPr>
      <w:r>
        <w:rPr/>
        <w:t>Phe Thr Ile Ser Leu Tyr Pro Pro Gly Pro Leu Arg Thr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40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40</w:t>
      </w:r>
    </w:p>
    <w:p>
      <w:pPr>
        <w:pStyle w:val="PlainText"/>
        <w:rPr/>
      </w:pPr>
      <w:r>
        <w:rPr/>
        <w:t>Met Glu Phe Thr Ser Arg Lys Arg Asn Leu Gly Ser Lys Gly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41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41</w:t>
      </w:r>
    </w:p>
    <w:p>
      <w:pPr>
        <w:pStyle w:val="PlainText"/>
        <w:rPr/>
      </w:pPr>
      <w:r>
        <w:rPr/>
        <w:t>Ser Arg Lys Arg Asn Leu Gly Ser Lys Gly Val Ser Trp Ser M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42</w:t>
      </w:r>
    </w:p>
    <w:p>
      <w:pPr>
        <w:pStyle w:val="PlainText"/>
        <w:rPr/>
      </w:pPr>
      <w:r>
        <w:rPr/>
        <w:t>&lt;211&gt; 1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42</w:t>
      </w:r>
    </w:p>
    <w:p>
      <w:pPr>
        <w:pStyle w:val="PlainText"/>
        <w:rPr/>
      </w:pPr>
      <w:r>
        <w:rPr/>
        <w:t>Asn Leu Gly Ser Lys Gly Val Ser Trp Ser Met Lys Ser Ser Ile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43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43</w:t>
      </w:r>
    </w:p>
    <w:p>
      <w:pPr>
        <w:pStyle w:val="PlainText"/>
        <w:rPr/>
      </w:pPr>
      <w:r>
        <w:rPr/>
        <w:t>Met Phe Thr Thr Asp Ser Phe Leu Pro Met Leu Leu Ala Th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44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44</w:t>
      </w:r>
    </w:p>
    <w:p>
      <w:pPr>
        <w:pStyle w:val="PlainText"/>
        <w:rPr/>
      </w:pPr>
      <w:r>
        <w:rPr/>
        <w:t>Met Arg Arg Ser Thr Ser Arg Ile Pro Ser Cys Tyr Leu Ala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45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45</w:t>
      </w:r>
    </w:p>
    <w:p>
      <w:pPr>
        <w:pStyle w:val="PlainText"/>
        <w:rPr/>
      </w:pPr>
      <w:r>
        <w:rPr/>
        <w:t>Thr Ser Arg Ile Pro Ser Cys Tyr Leu Ala Ala Ala Leu Ala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46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46</w:t>
      </w:r>
    </w:p>
    <w:p>
      <w:pPr>
        <w:pStyle w:val="PlainText"/>
        <w:rPr/>
      </w:pPr>
      <w:r>
        <w:rPr/>
        <w:t>Pro Ser Cys Tyr Leu Ala Ala Ala Leu Ala Val Leu Trp Arg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47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47</w:t>
      </w:r>
    </w:p>
    <w:p>
      <w:pPr>
        <w:pStyle w:val="PlainText"/>
        <w:rPr/>
      </w:pPr>
      <w:r>
        <w:rPr/>
        <w:t>Leu Ala Ala Ala Leu Ala Val Leu Trp Arg Gly Leu Leu Ser Tr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48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48</w:t>
      </w:r>
    </w:p>
    <w:p>
      <w:pPr>
        <w:pStyle w:val="PlainText"/>
        <w:rPr/>
      </w:pPr>
      <w:r>
        <w:rPr/>
        <w:t>Leu Ala Val Leu Trp Arg Gly Leu Leu Ser Trp Leu Ala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49</w:t>
      </w:r>
    </w:p>
    <w:p>
      <w:pPr>
        <w:pStyle w:val="PlainText"/>
        <w:rPr/>
      </w:pPr>
      <w:r>
        <w:rPr/>
        <w:t>&lt;211&gt; 1629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49</w:t>
      </w:r>
    </w:p>
    <w:p>
      <w:pPr>
        <w:pStyle w:val="PlainText"/>
        <w:rPr/>
      </w:pPr>
      <w:r>
        <w:rPr/>
        <w:t>gttggcagag gtggcggcgg cggcatgggt gccccgacgt tgccccctgc ctggcagccc      60</w:t>
      </w:r>
    </w:p>
    <w:p>
      <w:pPr>
        <w:pStyle w:val="PlainText"/>
        <w:rPr/>
      </w:pPr>
      <w:r>
        <w:rPr/>
        <w:t>tttctcaagg accaccgcat ctctacattc aagaactggc ccttcttgga gggctgcgcc     120</w:t>
      </w:r>
    </w:p>
    <w:p>
      <w:pPr>
        <w:pStyle w:val="PlainText"/>
        <w:rPr/>
      </w:pPr>
      <w:r>
        <w:rPr/>
        <w:t>tgcaccccgg agcggatggc cgaggctggc ttcatccact gccccactga gaacgagcca     180</w:t>
      </w:r>
    </w:p>
    <w:p>
      <w:pPr>
        <w:pStyle w:val="PlainText"/>
        <w:rPr/>
      </w:pPr>
      <w:r>
        <w:rPr/>
        <w:t>gacttggccc agtgtttctt ctgcttcaag gagctggaag gctgggagcc agatgacgac     240</w:t>
      </w:r>
    </w:p>
    <w:p>
      <w:pPr>
        <w:pStyle w:val="PlainText"/>
        <w:rPr/>
      </w:pPr>
      <w:r>
        <w:rPr/>
        <w:t>cccatagagg aacataaaaa gcattcgtcc ggttgcgctt tcctttctgt caagaagcag     300</w:t>
      </w:r>
    </w:p>
    <w:p>
      <w:pPr>
        <w:pStyle w:val="PlainText"/>
        <w:rPr/>
      </w:pPr>
      <w:r>
        <w:rPr/>
        <w:t>tttgaagaat taacccttgg tgaatttttg aaactggaca gagaaagagc caagaacaaa     360</w:t>
      </w:r>
    </w:p>
    <w:p>
      <w:pPr>
        <w:pStyle w:val="PlainText"/>
        <w:rPr/>
      </w:pPr>
      <w:r>
        <w:rPr/>
        <w:t>attgcaaagg aaaccaacaa taagaagaaa gaatttgagg aaactgcgaa gaaagtgcgc     420</w:t>
      </w:r>
    </w:p>
    <w:p>
      <w:pPr>
        <w:pStyle w:val="PlainText"/>
        <w:rPr/>
      </w:pPr>
      <w:r>
        <w:rPr/>
        <w:t>cgtgccatcg agcagctggc tgccatggat tgaggcctct ggccggagct gcctggtccc     480</w:t>
      </w:r>
    </w:p>
    <w:p>
      <w:pPr>
        <w:pStyle w:val="PlainText"/>
        <w:rPr/>
      </w:pPr>
      <w:r>
        <w:rPr/>
        <w:t>agagtggctg caccacttcc agggtttatt ccctggtgcc accagccttc ctgtgggccc     540</w:t>
      </w:r>
    </w:p>
    <w:p>
      <w:pPr>
        <w:pStyle w:val="PlainText"/>
        <w:rPr/>
      </w:pPr>
      <w:r>
        <w:rPr/>
        <w:t>cttagcaatg tcttaggaaa ggagatcaac attttcaaat tagatgtttc aactgtgctc     600</w:t>
      </w:r>
    </w:p>
    <w:p>
      <w:pPr>
        <w:pStyle w:val="PlainText"/>
        <w:rPr/>
      </w:pPr>
      <w:r>
        <w:rPr/>
        <w:t>ttgttttgtc ttgaaagtgg caccagaggt gcttctgcct gtgcagcggg tgctgctggt     660</w:t>
      </w:r>
    </w:p>
    <w:p>
      <w:pPr>
        <w:pStyle w:val="PlainText"/>
        <w:rPr/>
      </w:pPr>
      <w:r>
        <w:rPr/>
        <w:t>aacagtggct gcttctctct ctctctctct tttttggggg ctcatttttg ctgttttgat     720</w:t>
      </w:r>
    </w:p>
    <w:p>
      <w:pPr>
        <w:pStyle w:val="PlainText"/>
        <w:rPr/>
      </w:pPr>
      <w:r>
        <w:rPr/>
        <w:t>tcccgggctt accaggtgag aagtgaggga ggaagaaggc agtgtccctt ttgctagagc     780</w:t>
      </w:r>
    </w:p>
    <w:p>
      <w:pPr>
        <w:pStyle w:val="PlainText"/>
        <w:rPr/>
      </w:pPr>
      <w:r>
        <w:rPr/>
        <w:t>tgacagcttt gttcgcgtgg gcagagcctt ccacagtgaa tgtgtctgga cctcatgttg     840</w:t>
      </w:r>
    </w:p>
    <w:p>
      <w:pPr>
        <w:pStyle w:val="PlainText"/>
        <w:rPr/>
      </w:pPr>
      <w:r>
        <w:rPr/>
        <w:t>ttgaggctgt cacagtcctg agtgtggact tggcaggtgc ctgttgaatc tgagctgcag     900</w:t>
      </w:r>
    </w:p>
    <w:p>
      <w:pPr>
        <w:pStyle w:val="PlainText"/>
        <w:rPr/>
      </w:pPr>
      <w:r>
        <w:rPr/>
        <w:t>gttccttatc tgtcacacct gtgcctcctc agaggacagt ttttttgttg ttgtgttttt     960</w:t>
      </w:r>
    </w:p>
    <w:p>
      <w:pPr>
        <w:pStyle w:val="PlainText"/>
        <w:rPr/>
      </w:pPr>
      <w:r>
        <w:rPr/>
        <w:t>ttgttttttt ttttttggta gatgcatgac ttgtgtgtga tgagagaatg gagacagagt    1020</w:t>
      </w:r>
    </w:p>
    <w:p>
      <w:pPr>
        <w:pStyle w:val="PlainText"/>
        <w:rPr/>
      </w:pPr>
      <w:r>
        <w:rPr/>
        <w:t>ccctggctcc tctactgttt aacaacatgg ctttcttatt ttgtttgaat tgttaattca    1080</w:t>
      </w:r>
    </w:p>
    <w:p>
      <w:pPr>
        <w:pStyle w:val="PlainText"/>
        <w:rPr/>
      </w:pPr>
      <w:r>
        <w:rPr/>
        <w:t>cagaatagca caaactacaa ttaaaactaa gcacaaagcc attctaagtc attggggaaa    1140</w:t>
      </w:r>
    </w:p>
    <w:p>
      <w:pPr>
        <w:pStyle w:val="PlainText"/>
        <w:rPr/>
      </w:pPr>
      <w:r>
        <w:rPr/>
        <w:t>cggggtgaac ttcaggtgga tgaggagaca gaatagagtg ataggaagcg tctggcagat    1200</w:t>
      </w:r>
    </w:p>
    <w:p>
      <w:pPr>
        <w:pStyle w:val="PlainText"/>
        <w:rPr/>
      </w:pPr>
      <w:r>
        <w:rPr/>
        <w:t>actccttttg ccactgctgt gtgattagac aggcccagtg agccgcgggg cacatgctgg    1260</w:t>
      </w:r>
    </w:p>
    <w:p>
      <w:pPr>
        <w:pStyle w:val="PlainText"/>
        <w:rPr/>
      </w:pPr>
      <w:r>
        <w:rPr/>
        <w:t>ccgctcctcc ctcagaaaaa ggcagtggcc taaatccttt ttaaatgact tggctcgatg    1320</w:t>
      </w:r>
    </w:p>
    <w:p>
      <w:pPr>
        <w:pStyle w:val="PlainText"/>
        <w:rPr/>
      </w:pPr>
      <w:r>
        <w:rPr/>
        <w:t>ctgtggggga ctggctgggc tgctgcaggc cgtgtgtctg tcagcccaac cttcacatct    1380</w:t>
      </w:r>
    </w:p>
    <w:p>
      <w:pPr>
        <w:pStyle w:val="PlainText"/>
        <w:rPr/>
      </w:pPr>
      <w:r>
        <w:rPr/>
        <w:t>gtcacgttct ccacacgggg gagagacgca gtccgcccag gtccccgctt tctttggagg    1440</w:t>
      </w:r>
    </w:p>
    <w:p>
      <w:pPr>
        <w:pStyle w:val="PlainText"/>
        <w:rPr/>
      </w:pPr>
      <w:r>
        <w:rPr/>
        <w:t>cagcagctcc cgcagggctg aagtctggcg taagatgatg gatttgattc gccctcctcc    1500</w:t>
      </w:r>
    </w:p>
    <w:p>
      <w:pPr>
        <w:pStyle w:val="PlainText"/>
        <w:rPr/>
      </w:pPr>
      <w:r>
        <w:rPr/>
        <w:t>ctgtcataga gctgcagggt ggattgttac agcttcgctg gaaacctctg gaggtcatct    1560</w:t>
      </w:r>
    </w:p>
    <w:p>
      <w:pPr>
        <w:pStyle w:val="PlainText"/>
        <w:rPr/>
      </w:pPr>
      <w:r>
        <w:rPr/>
        <w:t>cggctgttcc tgagaaataa aaagcctgtc atttcaaaca caaaaaaaaa aaaaaaaaaa    1620</w:t>
      </w:r>
    </w:p>
    <w:p>
      <w:pPr>
        <w:pStyle w:val="PlainText"/>
        <w:rPr/>
      </w:pPr>
      <w:r>
        <w:rPr/>
        <w:t>aaaaaaaaa                                                            16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50</w:t>
      </w:r>
    </w:p>
    <w:p>
      <w:pPr>
        <w:pStyle w:val="PlainText"/>
        <w:rPr/>
      </w:pPr>
      <w:r>
        <w:rPr/>
        <w:t>&lt;211&gt; 14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50</w:t>
      </w:r>
    </w:p>
    <w:p>
      <w:pPr>
        <w:pStyle w:val="PlainText"/>
        <w:rPr/>
      </w:pPr>
      <w:r>
        <w:rPr/>
        <w:t>Met Gly Ala Pro Thr Leu Pro Pro Ala Trp Gln Pro Phe Leu Lys As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His Arg Ile Ser Thr Phe Lys Asn Trp Pro Phe Leu Glu Gly Cys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Cys Thr Pro Glu Arg Met Ala Glu Ala Gly Phe Ile His Cys Pro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Glu Asn Glu Pro Asp Leu Ala Gln Cys Phe Phe Cys Phe Lys Glu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Glu Gly Trp Glu Pro Asp Asp Asp Pro Ile Glu Glu His Lys Lys His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Ser Ser Gly Cys Ala Phe Leu Ser Val Lys Lys Gln Phe Glu Glu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Thr Leu Gly Glu Phe Leu Lys Leu Asp Arg Glu Arg Ala Lys Asn L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Ile Ala Lys Glu Thr Asn Asn Lys Lys Lys Glu Phe Glu Glu Thr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Lys Lys Val Arg Arg Ala Ile Glu Gln Leu Ala Ala Met As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51</w:t>
      </w:r>
    </w:p>
    <w:p>
      <w:pPr>
        <w:pStyle w:val="PlainText"/>
        <w:rPr/>
      </w:pPr>
      <w:r>
        <w:rPr/>
        <w:t>&lt;211&gt; 7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51</w:t>
      </w:r>
    </w:p>
    <w:p>
      <w:pPr>
        <w:pStyle w:val="PlainText"/>
        <w:rPr/>
      </w:pPr>
      <w:r>
        <w:rPr/>
        <w:t>Trp Val Pro Arg Arg Cys Pro Leu Pro Gly Ser Pro Phe Ser Arg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 Ala Ser Leu His Ser Arg Thr Gly Pro Ser Trp Arg Ala Ala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la Pro Arg Ser Gly Trp Pro Arg Leu Ala Ser Ser Thr Ala Pro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rg Thr Ser Gln Thr Trp Pro Ser Val Ser Ser Ala Ser Arg Ser Tr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Lys Ala Gly Ser Gln Met Thr Thr Pro</w:t>
      </w:r>
    </w:p>
    <w:p>
      <w:pPr>
        <w:pStyle w:val="PlainText"/>
        <w:rPr/>
      </w:pPr>
      <w:r>
        <w:rPr/>
        <w:t>65                  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52</w:t>
      </w:r>
    </w:p>
    <w:p>
      <w:pPr>
        <w:pStyle w:val="PlainText"/>
        <w:rPr/>
      </w:pPr>
      <w:r>
        <w:rPr/>
        <w:t>&lt;211&gt; 4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52</w:t>
      </w:r>
    </w:p>
    <w:p>
      <w:pPr>
        <w:pStyle w:val="PlainText"/>
        <w:rPr/>
      </w:pPr>
      <w:r>
        <w:rPr/>
        <w:t>Gly Cys Pro Asp Val Ala Pro Cys Leu Ala Ala Leu Ser Gln Gly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His Leu Tyr Ile Gln Glu Leu Ala Leu Leu Gly Gly Leu Arg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His Pro Gly Ala Asp Gly Arg Gly Trp Leu His Pro Leu Pro 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53</w:t>
      </w:r>
    </w:p>
    <w:p>
      <w:pPr>
        <w:pStyle w:val="PlainText"/>
        <w:rPr/>
      </w:pPr>
      <w:r>
        <w:rPr/>
        <w:t>&lt;211&gt; 13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53</w:t>
      </w:r>
    </w:p>
    <w:p>
      <w:pPr>
        <w:pStyle w:val="PlainText"/>
        <w:rPr/>
      </w:pPr>
      <w:r>
        <w:rPr/>
        <w:t>Met Trp Val Pro Arg Arg Cys Pro Leu Pro Gly Ser Pro Phe Ser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 Thr Ala Ser Leu His Ser Arg Thr Gly Pro Ser Trp Arg Ala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Pro Ala Pro Arg Ser Gly Trp Pro Arg Leu Ala Ser Ser Thr Ala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Leu Arg Thr Ser Gln Thr Trp Pro Ser Val Ser Ser Ala Ser Arg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Trp Lys Ala Gly Ser Gln Met Thr Thr Pro Arg Asn Ile Lys Ser Ile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Arg Pro Val Ala Leu Ser Phe Leu Ser Arg Ser Ser Leu Lys Asn As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Trp Thr Glu Lys Glu Pro Arg Thr Lys Leu Gln Arg Lys Pro Thr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Arg Arg Lys Asn Leu Arg Lys Leu Arg Arg Lys Cys Ala Val Pro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Ser Ser Trp Leu Pro Trp 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54</w:t>
      </w:r>
    </w:p>
    <w:p>
      <w:pPr>
        <w:pStyle w:val="PlainText"/>
        <w:rPr/>
      </w:pPr>
      <w:r>
        <w:rPr/>
        <w:t>&lt;211&gt; 408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54</w:t>
      </w:r>
    </w:p>
    <w:p>
      <w:pPr>
        <w:pStyle w:val="PlainText"/>
        <w:rPr/>
      </w:pPr>
      <w:r>
        <w:rPr/>
        <w:t>atgtgggtgc cccgacgttg ccccctgcct ggcagccctt tctcaaggac caccgcatct      60</w:t>
      </w:r>
    </w:p>
    <w:p>
      <w:pPr>
        <w:pStyle w:val="PlainText"/>
        <w:rPr/>
      </w:pPr>
      <w:r>
        <w:rPr/>
        <w:t>ctacattcaa gaactggccc ttcttggagg gctgcgcctg caccccggag cggatggccg     120</w:t>
      </w:r>
    </w:p>
    <w:p>
      <w:pPr>
        <w:pStyle w:val="PlainText"/>
        <w:rPr/>
      </w:pPr>
      <w:r>
        <w:rPr/>
        <w:t>aggctggctt catccactgc cccactgaga acgagccaga cttggcccag tgtttcttct     180</w:t>
      </w:r>
    </w:p>
    <w:p>
      <w:pPr>
        <w:pStyle w:val="PlainText"/>
        <w:rPr/>
      </w:pPr>
      <w:r>
        <w:rPr/>
        <w:t>gcttcaagga gctggaaggc tgggagccag atgacgaccc caaggaacat aaaaagcatt     240</w:t>
      </w:r>
    </w:p>
    <w:p>
      <w:pPr>
        <w:pStyle w:val="PlainText"/>
        <w:rPr/>
      </w:pPr>
      <w:r>
        <w:rPr/>
        <w:t>cgtccggttg cgctttcctt tctgtcaaga agcagtttga agaataactg gacagagaaa     300</w:t>
      </w:r>
    </w:p>
    <w:p>
      <w:pPr>
        <w:pStyle w:val="PlainText"/>
        <w:rPr/>
      </w:pPr>
      <w:r>
        <w:rPr/>
        <w:t>gagccaagaa caaaattgca aaggaaacca acaataagaa gaaagaattt gaggaaactg     360</w:t>
      </w:r>
    </w:p>
    <w:p>
      <w:pPr>
        <w:pStyle w:val="PlainText"/>
        <w:rPr/>
      </w:pPr>
      <w:r>
        <w:rPr/>
        <w:t>cgaagaaagt gcgccgtgcc atcgagcagc tggctgccat ggatttga                  40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55</w:t>
      </w:r>
    </w:p>
    <w:p>
      <w:pPr>
        <w:pStyle w:val="PlainText"/>
        <w:rPr/>
      </w:pPr>
      <w:r>
        <w:rPr/>
        <w:t>&lt;211&gt; 12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55</w:t>
      </w:r>
    </w:p>
    <w:p>
      <w:pPr>
        <w:pStyle w:val="PlainText"/>
        <w:rPr/>
      </w:pPr>
      <w:r>
        <w:rPr/>
        <w:t>Met Gly Cys Pro Asp Val Ala Pro Cys Leu Ala Ala Leu Ser Gln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Pro His Leu Tyr Ile Gln Glu Leu Ala Leu Leu Gly Gly Leu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eu His Pro Gly Ala Asp Gly Arg Gly Trp Leu His Pro Leu Pro 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Glu Arg Ala Arg Leu Gly Pro Val Phe Leu Leu Leu Gln Gly Ala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rg Leu Gly Ala Arg Lys Ala Phe Val Arg Leu Arg Phe Pro Phe Cys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Gln Glu Ala Val Ile Phe Glu Thr Gly Gln Arg Lys Ser Gln Glu Gl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Asn Cys Lys Gly Asn Gln Gln Gly Asn Cys Glu Glu Ser Ala Pro C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His Arg Ala Ala Gly Cys His Gly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56</w:t>
      </w:r>
    </w:p>
    <w:p>
      <w:pPr>
        <w:pStyle w:val="PlainText"/>
        <w:rPr/>
      </w:pPr>
      <w:r>
        <w:rPr/>
        <w:t>&lt;211&gt; 366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56</w:t>
      </w:r>
    </w:p>
    <w:p>
      <w:pPr>
        <w:pStyle w:val="PlainText"/>
        <w:rPr/>
      </w:pPr>
      <w:r>
        <w:rPr/>
        <w:t>atggggtgcc ccgacgttgc cccctgcctg gcagcccttt ctcaaggacc accgcatctc      60</w:t>
      </w:r>
    </w:p>
    <w:p>
      <w:pPr>
        <w:pStyle w:val="PlainText"/>
        <w:rPr/>
      </w:pPr>
      <w:r>
        <w:rPr/>
        <w:t>tacattcaag aactggccct tcttggaggg ctgcgcctgc accccggagc ggatggccga     120</w:t>
      </w:r>
    </w:p>
    <w:p>
      <w:pPr>
        <w:pStyle w:val="PlainText"/>
        <w:rPr/>
      </w:pPr>
      <w:r>
        <w:rPr/>
        <w:t>ggctggcttc atccactgcc ccacgaacga gccagacttg gcccagtgtt tcttctgctt     180</w:t>
      </w:r>
    </w:p>
    <w:p>
      <w:pPr>
        <w:pStyle w:val="PlainText"/>
        <w:rPr/>
      </w:pPr>
      <w:r>
        <w:rPr/>
        <w:t>caaggagctg gaaggctggg agccagaaaa gcattcgtcc ggttgcgctt tcctttctgt     240</w:t>
      </w:r>
    </w:p>
    <w:p>
      <w:pPr>
        <w:pStyle w:val="PlainText"/>
        <w:rPr/>
      </w:pPr>
      <w:r>
        <w:rPr/>
        <w:t>caagaagcag ttatttttga aactggacag agaaagagcc aagaacaaaa ttgcaaagga     300</w:t>
      </w:r>
    </w:p>
    <w:p>
      <w:pPr>
        <w:pStyle w:val="PlainText"/>
        <w:rPr/>
      </w:pPr>
      <w:r>
        <w:rPr/>
        <w:t>aaccaacaag gaaactgcga agaaagtgcg ccgtgccatc gagcagctgg ctgccatgga     360</w:t>
      </w:r>
    </w:p>
    <w:p>
      <w:pPr>
        <w:pStyle w:val="PlainText"/>
        <w:rPr/>
      </w:pPr>
      <w:r>
        <w:rPr/>
        <w:t>ttgtga                                                                36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57</w:t>
      </w:r>
    </w:p>
    <w:p>
      <w:pPr>
        <w:pStyle w:val="PlainText"/>
        <w:rPr/>
      </w:pPr>
      <w:r>
        <w:rPr/>
        <w:t>&lt;211&gt; 2970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57</w:t>
      </w:r>
    </w:p>
    <w:p>
      <w:pPr>
        <w:pStyle w:val="PlainText"/>
        <w:rPr/>
      </w:pPr>
      <w:r>
        <w:rPr/>
        <w:t>ggggtaagga gttcaaggca gcgcccacac ccgggggctc tccgcaaccc gaccgcctgt      60</w:t>
      </w:r>
    </w:p>
    <w:p>
      <w:pPr>
        <w:pStyle w:val="PlainText"/>
        <w:rPr/>
      </w:pPr>
      <w:r>
        <w:rPr/>
        <w:t>ccgctccccc acttcccgcc ctccctccca cctactcatt cacccaccca cccacccaga     120</w:t>
      </w:r>
    </w:p>
    <w:p>
      <w:pPr>
        <w:pStyle w:val="PlainText"/>
        <w:rPr/>
      </w:pPr>
      <w:r>
        <w:rPr/>
        <w:t>gccgggacgg cagcccaggc gcccgggccc cgccgtctcc tcgccgcgat cctggacttc     180</w:t>
      </w:r>
    </w:p>
    <w:p>
      <w:pPr>
        <w:pStyle w:val="PlainText"/>
        <w:rPr/>
      </w:pPr>
      <w:r>
        <w:rPr/>
        <w:t>ctcttgctgc aggacccggc ttccacgtgt gtcccggagc cggcgtctca gcacacgctc     240</w:t>
      </w:r>
    </w:p>
    <w:p>
      <w:pPr>
        <w:pStyle w:val="PlainText"/>
        <w:rPr/>
      </w:pPr>
      <w:r>
        <w:rPr/>
        <w:t>cgctccgggc ctgggtgcct acagcagcca gagcagcagg gagtccggga cccgggcggc     300</w:t>
      </w:r>
    </w:p>
    <w:p>
      <w:pPr>
        <w:pStyle w:val="PlainText"/>
        <w:rPr/>
      </w:pPr>
      <w:r>
        <w:rPr/>
        <w:t>atctgggcca agttaggcgc cgccgaggcc agcgctgaac gtctccaggg ccggaggagc     360</w:t>
      </w:r>
    </w:p>
    <w:p>
      <w:pPr>
        <w:pStyle w:val="PlainText"/>
        <w:rPr/>
      </w:pPr>
      <w:r>
        <w:rPr/>
        <w:t>cgcggggcgt ccgggtctga gcctcagcaa atgggctccg acgtgcggga cctgaacgcg     420</w:t>
      </w:r>
    </w:p>
    <w:p>
      <w:pPr>
        <w:pStyle w:val="PlainText"/>
        <w:rPr/>
      </w:pPr>
      <w:r>
        <w:rPr/>
        <w:t>ctgctgcccg ccgtcccctc cctgggtggc ggcggcggct gtgccctgcc tgtgagcggc     480</w:t>
      </w:r>
    </w:p>
    <w:p>
      <w:pPr>
        <w:pStyle w:val="PlainText"/>
        <w:rPr/>
      </w:pPr>
      <w:r>
        <w:rPr/>
        <w:t>gcggcgcagt gggcgccggt gctggacttt gcgcccccgg gcgcttcggc ttacgggtcg     540</w:t>
      </w:r>
    </w:p>
    <w:p>
      <w:pPr>
        <w:pStyle w:val="PlainText"/>
        <w:rPr/>
      </w:pPr>
      <w:r>
        <w:rPr/>
        <w:t>ttgggcggcc ccgcgccgcc accggctccg ccgccacccc cgccgccgcc gcctcactcc     600</w:t>
      </w:r>
    </w:p>
    <w:p>
      <w:pPr>
        <w:pStyle w:val="PlainText"/>
        <w:rPr/>
      </w:pPr>
      <w:r>
        <w:rPr/>
        <w:t>ttcatcaaac aggagccgag ctggggcggc gcggagccgc acgaggagca gtgcctgagc     660</w:t>
      </w:r>
    </w:p>
    <w:p>
      <w:pPr>
        <w:pStyle w:val="PlainText"/>
        <w:rPr/>
      </w:pPr>
      <w:r>
        <w:rPr/>
        <w:t>gccttcactg tccacttttc cggccagttc actggcacag ccggagcctg tcgctacggg     720</w:t>
      </w:r>
    </w:p>
    <w:p>
      <w:pPr>
        <w:pStyle w:val="PlainText"/>
        <w:rPr/>
      </w:pPr>
      <w:r>
        <w:rPr/>
        <w:t>cccttcggtc ctcctccgcc cagccaggcg tcatccggcc aggccaggat gtttcctaac     780</w:t>
      </w:r>
    </w:p>
    <w:p>
      <w:pPr>
        <w:pStyle w:val="PlainText"/>
        <w:rPr/>
      </w:pPr>
      <w:r>
        <w:rPr/>
        <w:t>gcgccctacc tgcccagctg cctcgagagc cagcccgcta ttcgcaatca gggttacagc     840</w:t>
      </w:r>
    </w:p>
    <w:p>
      <w:pPr>
        <w:pStyle w:val="PlainText"/>
        <w:rPr/>
      </w:pPr>
      <w:r>
        <w:rPr/>
        <w:t>acggtcacct tcgacgggac gcccagctac ggtcacacgc cctcgcacca tgcggcgcag     900</w:t>
      </w:r>
    </w:p>
    <w:p>
      <w:pPr>
        <w:pStyle w:val="PlainText"/>
        <w:rPr/>
      </w:pPr>
      <w:r>
        <w:rPr/>
        <w:t>ttccccaacc actcattcaa gcatgaggat cccatgggcc agcagggctc gctgggtgag     960</w:t>
      </w:r>
    </w:p>
    <w:p>
      <w:pPr>
        <w:pStyle w:val="PlainText"/>
        <w:rPr/>
      </w:pPr>
      <w:r>
        <w:rPr/>
        <w:t>cagcagtact cggtgccgcc cccggtctat ggctgccaca cccccaccga cagctgcacc    1020</w:t>
      </w:r>
    </w:p>
    <w:p>
      <w:pPr>
        <w:pStyle w:val="PlainText"/>
        <w:rPr/>
      </w:pPr>
      <w:r>
        <w:rPr/>
        <w:t>ggcagccagg ctttgctgct gaggacgccc tacagcagtg acaatttata ccaaatgaca    1080</w:t>
      </w:r>
    </w:p>
    <w:p>
      <w:pPr>
        <w:pStyle w:val="PlainText"/>
        <w:rPr/>
      </w:pPr>
      <w:r>
        <w:rPr/>
        <w:t>tcccagcttg aatgcatgac ctggaatcag atgaacttag gagccacctt aaagggccac    1140</w:t>
      </w:r>
    </w:p>
    <w:p>
      <w:pPr>
        <w:pStyle w:val="PlainText"/>
        <w:rPr/>
      </w:pPr>
      <w:r>
        <w:rPr/>
        <w:t>agcacagggt acgagagcga taaccacaca acgcccatcc tctgcggagc ccaatacaga    1200</w:t>
      </w:r>
    </w:p>
    <w:p>
      <w:pPr>
        <w:pStyle w:val="PlainText"/>
        <w:rPr/>
      </w:pPr>
      <w:r>
        <w:rPr/>
        <w:t>atacacacgc acggtgtctt cagaggcatt caggatgtgc gacgtgtgcc tggagtagcc    1260</w:t>
      </w:r>
    </w:p>
    <w:p>
      <w:pPr>
        <w:pStyle w:val="PlainText"/>
        <w:rPr/>
      </w:pPr>
      <w:r>
        <w:rPr/>
        <w:t>ccgactcttg tacggtcggc atctgagacc agtgagaaac gccccttcat gtgtgcttac    1320</w:t>
      </w:r>
    </w:p>
    <w:p>
      <w:pPr>
        <w:pStyle w:val="PlainText"/>
        <w:rPr/>
      </w:pPr>
      <w:r>
        <w:rPr/>
        <w:t>ccaggctgca ataagagata ttttaagctg tcccacttac agatgcacag caggaagcac    1380</w:t>
      </w:r>
    </w:p>
    <w:p>
      <w:pPr>
        <w:pStyle w:val="PlainText"/>
        <w:rPr/>
      </w:pPr>
      <w:r>
        <w:rPr/>
        <w:t>actggtgaga aaccatacca gtgtgacttc aaggactgtg aacgaaggtt ttctcgttca    1440</w:t>
      </w:r>
    </w:p>
    <w:p>
      <w:pPr>
        <w:pStyle w:val="PlainText"/>
        <w:rPr/>
      </w:pPr>
      <w:r>
        <w:rPr/>
        <w:t>gaccagctca aaagacacca aaggagacat acaggtgtga aaccattcca gtgtaaagct    1500</w:t>
      </w:r>
    </w:p>
    <w:p>
      <w:pPr>
        <w:pStyle w:val="PlainText"/>
        <w:rPr/>
      </w:pPr>
      <w:r>
        <w:rPr/>
        <w:t>tgtcagcgaa agttctcccg gtccgaccac ctgaagaccc acaccaggac tcatacaggt    1560</w:t>
      </w:r>
    </w:p>
    <w:p>
      <w:pPr>
        <w:pStyle w:val="PlainText"/>
        <w:rPr/>
      </w:pPr>
      <w:r>
        <w:rPr/>
        <w:t>gaaaagccct tcagctgtcg gtggccaagt tgtcagaaaa agtttgcccg gtcagatgaa    1620</w:t>
      </w:r>
    </w:p>
    <w:p>
      <w:pPr>
        <w:pStyle w:val="PlainText"/>
        <w:rPr/>
      </w:pPr>
      <w:r>
        <w:rPr/>
        <w:t>ttagtccgcc atcacaacat gcatcagaga aacatgacca aactccagct ggcgctttga    1680</w:t>
      </w:r>
    </w:p>
    <w:p>
      <w:pPr>
        <w:pStyle w:val="PlainText"/>
        <w:rPr/>
      </w:pPr>
      <w:r>
        <w:rPr/>
        <w:t>ggggtctccc tcggggaccg ttcagtgtcc caggcagcac agtgtgtgaa ctgctttcaa    1740</w:t>
      </w:r>
    </w:p>
    <w:p>
      <w:pPr>
        <w:pStyle w:val="PlainText"/>
        <w:rPr/>
      </w:pPr>
      <w:r>
        <w:rPr/>
        <w:t>gtctgactct ccactcctcc tcactaaaaa ggaaacttca gttgatcttc ttcatccaac    1800</w:t>
      </w:r>
    </w:p>
    <w:p>
      <w:pPr>
        <w:pStyle w:val="PlainText"/>
        <w:rPr/>
      </w:pPr>
      <w:r>
        <w:rPr/>
        <w:t>ttccaagaca agataccggt gcttctggaa actaccaggt gtgcctggaa gagttggtct    1860</w:t>
      </w:r>
    </w:p>
    <w:p>
      <w:pPr>
        <w:pStyle w:val="PlainText"/>
        <w:rPr/>
      </w:pPr>
      <w:r>
        <w:rPr/>
        <w:t>ctgccctgcc tacttttagt tgactcacag gccctggaga agcagctaac aatgtctggt    1920</w:t>
      </w:r>
    </w:p>
    <w:p>
      <w:pPr>
        <w:pStyle w:val="PlainText"/>
        <w:rPr/>
      </w:pPr>
      <w:r>
        <w:rPr/>
        <w:t>tagttaaaag cccattgcca tttggtctgg attttctact gtaagaagag ccatagctga    1980</w:t>
      </w:r>
    </w:p>
    <w:p>
      <w:pPr>
        <w:pStyle w:val="PlainText"/>
        <w:rPr/>
      </w:pPr>
      <w:r>
        <w:rPr/>
        <w:t>tcatgtcccc ctgacccttc ccttcttttt ttatgctcgt tttcgctggg gatggaatta    2040</w:t>
      </w:r>
    </w:p>
    <w:p>
      <w:pPr>
        <w:pStyle w:val="PlainText"/>
        <w:rPr/>
      </w:pPr>
      <w:r>
        <w:rPr/>
        <w:t>ttgtaccatt ttctatcatg gaatatttat aggccagggc atgtgtatgt gtctgctaat    2100</w:t>
      </w:r>
    </w:p>
    <w:p>
      <w:pPr>
        <w:pStyle w:val="PlainText"/>
        <w:rPr/>
      </w:pPr>
      <w:r>
        <w:rPr/>
        <w:t>gtaaactttg tcatggtttc catttactaa cagcaacagc aagaaataaa tcagagagca    2160</w:t>
      </w:r>
    </w:p>
    <w:p>
      <w:pPr>
        <w:pStyle w:val="PlainText"/>
        <w:rPr/>
      </w:pPr>
      <w:r>
        <w:rPr/>
        <w:t>aggcatcggg ggtgaatctt gtctaacatt cccgaggtca gccaggctgc taacctggaa    2220</w:t>
      </w:r>
    </w:p>
    <w:p>
      <w:pPr>
        <w:pStyle w:val="PlainText"/>
        <w:rPr/>
      </w:pPr>
      <w:r>
        <w:rPr/>
        <w:t>agcaggatgt agttctgcca ggcaactttt aaagctcatg catttcaagc agctgaagaa    2280</w:t>
      </w:r>
    </w:p>
    <w:p>
      <w:pPr>
        <w:pStyle w:val="PlainText"/>
        <w:rPr/>
      </w:pPr>
      <w:r>
        <w:rPr/>
        <w:t>agaatcagaa ctaaccagta cctctgtata gaaatctaaa agaattttac cattcagtta    2340</w:t>
      </w:r>
    </w:p>
    <w:p>
      <w:pPr>
        <w:pStyle w:val="PlainText"/>
        <w:rPr/>
      </w:pPr>
      <w:r>
        <w:rPr/>
        <w:t>attcaatgtg aacactggca cactgctctt aagaaactat gaagatctga gatttttttg    2400</w:t>
      </w:r>
    </w:p>
    <w:p>
      <w:pPr>
        <w:pStyle w:val="PlainText"/>
        <w:rPr/>
      </w:pPr>
      <w:r>
        <w:rPr/>
        <w:t>tgtatgtttt tgactctttt gagtggtaat catatgtgtc tttatagatg tacatacctc    2460</w:t>
      </w:r>
    </w:p>
    <w:p>
      <w:pPr>
        <w:pStyle w:val="PlainText"/>
        <w:rPr/>
      </w:pPr>
      <w:r>
        <w:rPr/>
        <w:t>cttgcacaaa tggaggggaa ttcattttca tcactgggag tgtccttagt gtataaaaac    2520</w:t>
      </w:r>
    </w:p>
    <w:p>
      <w:pPr>
        <w:pStyle w:val="PlainText"/>
        <w:rPr/>
      </w:pPr>
      <w:r>
        <w:rPr/>
        <w:t>catgctggta tatggcttca agttgtaaaa atgaaagtga ctttaaaaga aaatagggga    2580</w:t>
      </w:r>
    </w:p>
    <w:p>
      <w:pPr>
        <w:pStyle w:val="PlainText"/>
        <w:rPr/>
      </w:pPr>
      <w:r>
        <w:rPr/>
        <w:t>tggtccagga tctccactga taagactgtt tttaagtaac ttaaggacct ttgggtctac    2640</w:t>
      </w:r>
    </w:p>
    <w:p>
      <w:pPr>
        <w:pStyle w:val="PlainText"/>
        <w:rPr/>
      </w:pPr>
      <w:r>
        <w:rPr/>
        <w:t>aagtatatgt gaaaaaaatg agacttactg ggtgaggaaa tccattgttt aaagatggtc    2700</w:t>
      </w:r>
    </w:p>
    <w:p>
      <w:pPr>
        <w:pStyle w:val="PlainText"/>
        <w:rPr/>
      </w:pPr>
      <w:r>
        <w:rPr/>
        <w:t>gtgtgtgtgt gtgtgtgtgt gtgtgtgttg tgttgtgttt tgttttttaa gggagggaat    2760</w:t>
      </w:r>
    </w:p>
    <w:p>
      <w:pPr>
        <w:pStyle w:val="PlainText"/>
        <w:rPr/>
      </w:pPr>
      <w:r>
        <w:rPr/>
        <w:t>ttattattta ccgttgcttg aaattactgt gtaaatatat gtctgataat gatttgctct    2820</w:t>
      </w:r>
    </w:p>
    <w:p>
      <w:pPr>
        <w:pStyle w:val="PlainText"/>
        <w:rPr/>
      </w:pPr>
      <w:r>
        <w:rPr/>
        <w:t>ttgacaacta aaattaggac tgtataagta ctagatgcat cactgggtgt tgatcttaca    2880</w:t>
      </w:r>
    </w:p>
    <w:p>
      <w:pPr>
        <w:pStyle w:val="PlainText"/>
        <w:rPr/>
      </w:pPr>
      <w:r>
        <w:rPr/>
        <w:t>agatattgat gataacactt aaaattgtaa cctgcatttt tcactttgct ctcaattaaa    2940</w:t>
      </w:r>
    </w:p>
    <w:p>
      <w:pPr>
        <w:pStyle w:val="PlainText"/>
        <w:rPr/>
      </w:pPr>
      <w:r>
        <w:rPr/>
        <w:t>gtctattcaa aaggaaaaaa aaaaaaaaaa                                     29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58</w:t>
      </w:r>
    </w:p>
    <w:p>
      <w:pPr>
        <w:pStyle w:val="PlainText"/>
        <w:rPr/>
      </w:pPr>
      <w:r>
        <w:rPr/>
        <w:t>&lt;211&gt; 42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58</w:t>
      </w:r>
    </w:p>
    <w:p>
      <w:pPr>
        <w:pStyle w:val="PlainText"/>
        <w:rPr/>
      </w:pPr>
      <w:r>
        <w:rPr/>
        <w:t>Met Gly Ser Asp Val Arg Asp Leu Asn Ala Leu Leu Pro Ala Val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Leu Gly Gly Gly Gly Gly Cys Ala Leu Pro Val Ser Gly Ala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n Trp Ala Pro Val Leu Asp Phe Ala Pro Pro Gly Ala Ser Ala Ty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Gly Ser Leu Gly Gly Pro Ala Pro Pro Pro Ala Pro Pro Pro Pro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Pro Pro Pro Pro His Ser Phe Ile Lys Gln Glu Pro Ser Trp Gly Gly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Ala Glu Pro His Glu Glu Gln Cys Leu Ser Ala Phe Thr Val His P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Ser Gly Gln Phe Thr Gly Thr Ala Gly Ala Cys Arg Tyr Gly Pro P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Gly Pro Pro Pro Pro Ser Gln Ala Ser Ser Gly Gln Ala Arg Met P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Pro Asn Ala Pro Tyr Leu Pro Ser Cys Leu Glu Ser Gln Pro Ala 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Arg Asn Gln Gly Tyr Ser Thr Val Thr Phe Asp Gly Thr Pro Ser Tyr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Gly His Thr Pro Ser His His Ala Ala Gln Phe Pro Asn His Ser P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Lys His Glu Asp Pro Met Gly Gln Gln Gly Ser Leu Gly Glu Gln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Tyr Ser Val Pro Pro Pro Val Tyr Gly Cys His Thr Pro Thr Asp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Cys Thr Gly Ser Gln Ala Leu Leu Leu Arg Thr Pro Tyr Ser Ser As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Asn Leu Tyr Gln Met Thr Ser Gln Leu Glu Cys Met Thr Trp Asn Gln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Met Asn Leu Gly Ala Thr Leu Lys Gly His Ser Thr Gly Tyr Glu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Asp Asn His Thr Thr Pro Ile Leu Cys Gly Ala Gln Tyr Arg Ile 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Thr His Gly Val Phe Arg Gly Ile Gln Asp Val Arg Arg Val Pro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Val Ala Pro Thr Leu Val Arg Ser Ala Ser Glu Thr Ser Glu Lys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Pro Phe Met Cys Ala Tyr Pro Gly Cys Asn Lys Arg Tyr Phe Lys Leu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Ser His Leu Gln Met His Ser Arg Lys His Thr Gly Glu Lys Pro Ty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Gln Cys Asp Phe Lys Asp Cys Glu Arg Arg Phe Ser Arg Ser Asp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Leu Lys Arg His Gln Arg Arg His Thr Gly Val Lys Pro Phe Gln C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Lys Ala Cys Gln Arg Lys Phe Ser Arg Ser Asp His Leu Lys Thr 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Thr Arg Thr His Thr Gly Glu Lys Pro Phe Ser Cys Arg Trp Pro Ser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Cys Gln Lys Lys Phe Ala Arg Ser Asp Glu Leu Val Arg His His As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Met His Gln Arg Asn Met Thr Lys Leu Gln Leu Ala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59</w:t>
      </w:r>
    </w:p>
    <w:p>
      <w:pPr>
        <w:pStyle w:val="PlainText"/>
        <w:rPr/>
      </w:pPr>
      <w:r>
        <w:rPr/>
        <w:t>&lt;211&gt; 12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59</w:t>
      </w:r>
    </w:p>
    <w:p>
      <w:pPr>
        <w:pStyle w:val="PlainText"/>
        <w:rPr/>
      </w:pPr>
      <w:r>
        <w:rPr/>
        <w:t>Gly Leu Arg Arg Ala Gly Pro Glu Arg Ala Ala Ala Arg Arg Pro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Gly Trp Arg Arg Arg Leu Cys Pro Ala Cys Glu Arg Arg Gly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Val Gly Ala Gly Ala Gly Leu Cys Ala Pro Gly Arg Phe Gly Leu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Val Val Gly Arg Pro Arg Ala Ala Thr Gly Ser Ala Ala Thr Pro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la Ala Ala Ser Leu Leu His Gln Thr Gly Ala Glu Leu Gly Arg Arg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Gly Ala Ala Arg Gly Ala Val Pro Glu Arg Leu His Cys Pro Leu P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Arg Pro Val His Trp His Ser Arg Ser Leu Ser Leu Arg Ala Leu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Ser Ser Ser Ala Gln Pro Gly Val Ile Arg Pro Gly Gln Asp Val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60</w:t>
      </w:r>
    </w:p>
    <w:p>
      <w:pPr>
        <w:pStyle w:val="PlainText"/>
        <w:rPr/>
      </w:pPr>
      <w:r>
        <w:rPr/>
        <w:t>&lt;211&gt; 5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60</w:t>
      </w:r>
    </w:p>
    <w:p>
      <w:pPr>
        <w:pStyle w:val="PlainText"/>
        <w:rPr/>
      </w:pPr>
      <w:r>
        <w:rPr/>
        <w:t>Met Arg Arg Ser Ser Pro Thr Thr His Ser Ser Met Arg Ile Pro Tr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Ser Arg Ala Arg Trp Val Ser Ser Ser Thr Arg Cys Arg Pro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Ser Met Ala Ala Thr Pro Pro Pro Thr Ala Ala Pro Ala Ala Arg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Cys C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61</w:t>
      </w:r>
    </w:p>
    <w:p>
      <w:pPr>
        <w:pStyle w:val="PlainText"/>
        <w:rPr/>
      </w:pPr>
      <w:r>
        <w:rPr/>
        <w:t>&lt;211&gt; 2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61</w:t>
      </w:r>
    </w:p>
    <w:p>
      <w:pPr>
        <w:pStyle w:val="PlainText"/>
        <w:rPr/>
      </w:pPr>
      <w:r>
        <w:rPr/>
        <w:t>Met His Asp Leu Glu Ser Asp Glu Leu Arg Ser His Leu Lys Gly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n His Arg Val Arg Glu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62</w:t>
      </w:r>
    </w:p>
    <w:p>
      <w:pPr>
        <w:pStyle w:val="PlainText"/>
        <w:rPr/>
      </w:pPr>
      <w:r>
        <w:rPr/>
        <w:t>&lt;211&gt; 39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62</w:t>
      </w:r>
    </w:p>
    <w:p>
      <w:pPr>
        <w:pStyle w:val="PlainText"/>
        <w:rPr/>
      </w:pPr>
      <w:r>
        <w:rPr/>
        <w:t>Met Trp Ala Pro Thr Cys Gly Thr Thr Arg Cys Cys Pro Pro Ser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Trp Val Ala Ala Ala Ala Val Pro Cys Leu Ala Ala Arg Arg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y Arg Arg Cys Trp Thr Leu Arg Pro Arg Ala Leu Arg Leu Thr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rg Trp Ala Ala Pro Arg Arg His Arg Leu Arg Arg His Pro Arg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rg Arg Leu Thr Pro Ser Ser Asn Arg Ser Arg Ala Gly Ala Ala Arg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Ser Arg Thr Arg Ser Ser Ala Ala Pro Ser Leu Ser Thr Phe Pro Al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Ser Ser Leu Ala Gln Pro Glu Pro Val Ala Thr Gly Pro Ser Val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Leu Arg Pro Ala Arg Arg His Pro Ala Arg Pro Gly Cys Phe Leu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Arg Pro Thr Cys Pro Ala Ala Ser Arg Ala Ser Pro Leu Phe Ala 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Arg Val Thr Ala Arg Ser Pro Ser Thr Gly Arg Pro Ala Thr Val Thr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Arg Pro Arg Thr Met Arg Arg Ser Ser Pro Thr Thr His Ser Ser Me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Arg Ile Pro Trp Ala Ser Arg Ala Arg Trp Val Ser Ser Ser Thr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Cys Arg Pro Arg Ser Met Ala Ala Thr Pro Pro Pro Thr Ala Ala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Ala Ala Arg Leu Cys Cys Gly Arg Pro Thr Ala Val Thr Ile Tyr Th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Lys Arg Ala Thr Ala Gln Gly Thr Arg Ala Ile Thr Thr Gln Arg Pro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Ser Ser Ala Glu Pro Asn Thr Glu Tyr Thr Arg Thr Val Ser Ser Gl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Ala Phe Arg Met Cys Asp Val Cys Leu Glu Pro Arg Leu Leu Tyr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Arg His Leu Arg Pro Val Arg Asn Ala Pro Ser Cys Val Leu Thr Gl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Ala Ala Ile Arg Asp Ile Leu Ser Cys Pro Thr Tyr Arg Cys Thr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Gly Ser Thr Leu Val Arg Asn His Thr Ser Val Thr Ser Arg Thr Val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Asn Glu Gly Phe Leu Val Gln Thr Ser Ser Lys Asp Thr Lys Gly As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Ile Gln Val Asn His Ser Ser Val Lys Leu Val Ser Glu Ser Ser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Gly Pro Thr Thr Arg Pro Thr Pro Gly Leu Ile Gln Val Lys Ser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Ser Ala Val Gly Gly Gln Val Val Arg Lys Ser Leu Pro Gly Gln M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Asn Ser Ala Ile Thr Thr Cys Ile Arg Glu Thr</w:t>
      </w:r>
    </w:p>
    <w:p>
      <w:pPr>
        <w:pStyle w:val="PlainText"/>
        <w:rPr/>
      </w:pPr>
      <w:r>
        <w:rPr/>
        <w:t>385                 390                 3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63</w:t>
      </w:r>
    </w:p>
    <w:p>
      <w:pPr>
        <w:pStyle w:val="PlainText"/>
        <w:rPr/>
      </w:pPr>
      <w:r>
        <w:rPr/>
        <w:t>&lt;211&gt; 1185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63</w:t>
      </w:r>
    </w:p>
    <w:p>
      <w:pPr>
        <w:pStyle w:val="PlainText"/>
        <w:rPr/>
      </w:pPr>
      <w:r>
        <w:rPr/>
        <w:t>atgtgggctc cgacgtgcgg gaccacgcgc tgctgcccgc cgtcccctcc ctgggtggcg      60</w:t>
      </w:r>
    </w:p>
    <w:p>
      <w:pPr>
        <w:pStyle w:val="PlainText"/>
        <w:rPr/>
      </w:pPr>
      <w:r>
        <w:rPr/>
        <w:t>gcggcggctg tgccctgcct ggcggcgcgg cgcagtgggc gccggtgctg gactttgcgc     120</w:t>
      </w:r>
    </w:p>
    <w:p>
      <w:pPr>
        <w:pStyle w:val="PlainText"/>
        <w:rPr/>
      </w:pPr>
      <w:r>
        <w:rPr/>
        <w:t>ccccgggcgc ttcggcttac gggtcgttgg gcggccccgc gccgccaccg gctccgccgc     180</w:t>
      </w:r>
    </w:p>
    <w:p>
      <w:pPr>
        <w:pStyle w:val="PlainText"/>
        <w:rPr/>
      </w:pPr>
      <w:r>
        <w:rPr/>
        <w:t>cacccccgcc gccgccgcct cactccttca tcaaacagga gccgagctgg ggcggcgcgg     240</w:t>
      </w:r>
    </w:p>
    <w:p>
      <w:pPr>
        <w:pStyle w:val="PlainText"/>
        <w:rPr/>
      </w:pPr>
      <w:r>
        <w:rPr/>
        <w:t>agccgcacga ggagcagtgc cgcgccttca ctgtccactt ttccggccag ttcactggca     300</w:t>
      </w:r>
    </w:p>
    <w:p>
      <w:pPr>
        <w:pStyle w:val="PlainText"/>
        <w:rPr/>
      </w:pPr>
      <w:r>
        <w:rPr/>
        <w:t>cagccggagc ctgtcgctac gggcccttcg gtcctcctcc gcccagccag gcgtcatccg     360</w:t>
      </w:r>
    </w:p>
    <w:p>
      <w:pPr>
        <w:pStyle w:val="PlainText"/>
        <w:rPr/>
      </w:pPr>
      <w:r>
        <w:rPr/>
        <w:t>gccaggccag gatgtttcct aacgcgccct acctgcccag ctgcctcgag agccagcccg     420</w:t>
      </w:r>
    </w:p>
    <w:p>
      <w:pPr>
        <w:pStyle w:val="PlainText"/>
        <w:rPr/>
      </w:pPr>
      <w:r>
        <w:rPr/>
        <w:t>ctattcgcaa tcagggttac agcacggtca ccttcgacgg gacgcccagc tacggtcaca     480</w:t>
      </w:r>
    </w:p>
    <w:p>
      <w:pPr>
        <w:pStyle w:val="PlainText"/>
        <w:rPr/>
      </w:pPr>
      <w:r>
        <w:rPr/>
        <w:t>cgccctcgca ccatgcggcg cagttcccca accactcatt caagcatgag gatcccatgg     540</w:t>
      </w:r>
    </w:p>
    <w:p>
      <w:pPr>
        <w:pStyle w:val="PlainText"/>
        <w:rPr/>
      </w:pPr>
      <w:r>
        <w:rPr/>
        <w:t>gccagcaggg ctcgctgggt gagcagcagt actcggtgcc gcccccggtc tatggctgcc     600</w:t>
      </w:r>
    </w:p>
    <w:p>
      <w:pPr>
        <w:pStyle w:val="PlainText"/>
        <w:rPr/>
      </w:pPr>
      <w:r>
        <w:rPr/>
        <w:t>acacccccac cgacagctgc accggcagcc aggctttgct gcggacgccc tacagcagtg     660</w:t>
      </w:r>
    </w:p>
    <w:p>
      <w:pPr>
        <w:pStyle w:val="PlainText"/>
        <w:rPr/>
      </w:pPr>
      <w:r>
        <w:rPr/>
        <w:t>acaatttata ccaaaagggc cacagcacag ggtacgagag cgataaccac acaacgccca     720</w:t>
      </w:r>
    </w:p>
    <w:p>
      <w:pPr>
        <w:pStyle w:val="PlainText"/>
        <w:rPr/>
      </w:pPr>
      <w:r>
        <w:rPr/>
        <w:t>tcctctgcgg agcccaatac agaatacaca cgcacggtgt cttcagaggc attcaggatg     780</w:t>
      </w:r>
    </w:p>
    <w:p>
      <w:pPr>
        <w:pStyle w:val="PlainText"/>
        <w:rPr/>
      </w:pPr>
      <w:r>
        <w:rPr/>
        <w:t>tgcgacgtgt gcctggagcc ccgactcttg tacggtcggc atctgagacc agtgagaaac     840</w:t>
      </w:r>
    </w:p>
    <w:p>
      <w:pPr>
        <w:pStyle w:val="PlainText"/>
        <w:rPr/>
      </w:pPr>
      <w:r>
        <w:rPr/>
        <w:t>gccccttcat gtgtgcttac ccaggctgca ataagagata ttttaagctg tcccacttac     900</w:t>
      </w:r>
    </w:p>
    <w:p>
      <w:pPr>
        <w:pStyle w:val="PlainText"/>
        <w:rPr/>
      </w:pPr>
      <w:r>
        <w:rPr/>
        <w:t>agatgcacag caggaagcac actggtgaga aaccatacca gtgtgacttc aaggactgtg     960</w:t>
      </w:r>
    </w:p>
    <w:p>
      <w:pPr>
        <w:pStyle w:val="PlainText"/>
        <w:rPr/>
      </w:pPr>
      <w:r>
        <w:rPr/>
        <w:t>aacgaaggtt ttctcgttca gaccagctca aaagacacca aaggagacat acaggtgaac    1020</w:t>
      </w:r>
    </w:p>
    <w:p>
      <w:pPr>
        <w:pStyle w:val="PlainText"/>
        <w:rPr/>
      </w:pPr>
      <w:r>
        <w:rPr/>
        <w:t>cattccagtg taaagcttgt cagcgaaagt tctcccggtc cgaccaccag acccacacca    1080</w:t>
      </w:r>
    </w:p>
    <w:p>
      <w:pPr>
        <w:pStyle w:val="PlainText"/>
        <w:rPr/>
      </w:pPr>
      <w:r>
        <w:rPr/>
        <w:t>ggactcatac aggtgaaaag cccttcagct gtcggtggcc aagttgtcag aaaaagtttg    1140</w:t>
      </w:r>
    </w:p>
    <w:p>
      <w:pPr>
        <w:pStyle w:val="PlainText"/>
        <w:rPr/>
      </w:pPr>
      <w:r>
        <w:rPr/>
        <w:t>cccggtcaga tgaattccgc catcacaaca tgcatcagag aaaca                    118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64</w:t>
      </w:r>
    </w:p>
    <w:p>
      <w:pPr>
        <w:pStyle w:val="PlainText"/>
        <w:rPr/>
      </w:pPr>
      <w:r>
        <w:rPr/>
        <w:t>&lt;211&gt; 39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64</w:t>
      </w:r>
    </w:p>
    <w:p>
      <w:pPr>
        <w:pStyle w:val="PlainText"/>
        <w:rPr/>
      </w:pPr>
      <w:r>
        <w:rPr/>
        <w:t>Met Gly Leu Arg Arg Ala Gly Pro Glu Arg Ala Ala Ala Arg Arg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Pro Gly Trp Arg Arg Arg Leu Cys Pro Ala Cys Glu Arg Arg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la Val Gly Ala Gly Ala Gly Leu Cys Ala Pro Gly Arg Phe Gly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rg Val Val Gly Arg Pro Arg Ala Ala Thr Gly Ser Ala Ala Thr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la Ala Ala Ala Ser Leu Leu His Gln Thr Gly Ala Glu Leu Gly Arg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Arg Gly Ala Ala Arg Gly Ala Val Pro Glu Arg Leu His Cys Pro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Phe Arg Pro Val His Trp His Ser Arg Ser Leu Ser Leu Arg Ala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Arg Ser Ser Ser Ala Gln Pro Gly Val Ile Arg Pro Gly Gln Asp 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Ser Arg Ala Leu Pro Ala Gln Leu Pro Arg Glu Pro Ala Arg Tyr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Gln Ser Gly Leu Gln His Gly His Leu Arg Arg Asp Ala Gln Leu Arg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Ser His Ala Leu Ala Pro Cys Gly Ala Val Pro Gln Pro Leu Ile Gl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Ala Gly Ser His Gly Pro Ala Gly Leu Ala Gly Ala Ala Val Leu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Ala Ala Pro Gly Leu Trp Leu Pro His Pro His Arg Gln Leu His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Gln Pro Gly Phe Ala Ala Glu Asp Ala Leu Gln Gln Gln Phe Ile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Asn Asp Ile Pro Ala Met His Asp Leu Glu Ser Asp Glu Leu Arg Ser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His Leu Lys Gly Pro Gln His Arg Val Arg Glu Arg Pro His Asn Al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His Pro Leu Arg Ser Pro Ile Gln Asn Thr His Ala Arg Cys Leu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Arg His Ser Gly Cys Ala Thr Cys Ala Trp Ser Ser Pro Asp Ser C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Thr Val Gly Ile Glu Thr Pro Leu His Val Cys Leu Pro Arg Leu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Ala Val Pro Leu Thr Asp Ala Gln Gln Glu Ala His Trp Thr Lys Val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Phe Ser Phe Arg Pro Ala Gln Lys Thr Pro Lys Glu Thr Tyr Arg C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Glu Thr Ile Pro Val Ser Leu Ser Ala Lys Val Leu Pro Val Arg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Pro Glu Asp Pro His Gln Asp Ser Tyr Arg Lys Ala Leu Gln Leu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Val Ala Lys Leu Ser Glu Lys Val Cys Pro Val Arg Ile Ser Pro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Ser Gln His Ala Ser Glu Lys His Asp Gln Thr Pro Ala Gly Ala</w:t>
      </w:r>
    </w:p>
    <w:p>
      <w:pPr>
        <w:pStyle w:val="PlainText"/>
        <w:rPr/>
      </w:pPr>
      <w:r>
        <w:rPr/>
        <w:t>385                 390                 3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65</w:t>
      </w:r>
    </w:p>
    <w:p>
      <w:pPr>
        <w:pStyle w:val="PlainText"/>
        <w:rPr/>
      </w:pPr>
      <w:r>
        <w:rPr/>
        <w:t>&lt;211&gt; 1200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65</w:t>
      </w:r>
    </w:p>
    <w:p>
      <w:pPr>
        <w:pStyle w:val="PlainText"/>
        <w:rPr/>
      </w:pPr>
      <w:r>
        <w:rPr/>
        <w:t>atggggctcc gacgtgcggg acctgaacgc gctgctgccc gccgtcccct ccctgggtgg      60</w:t>
      </w:r>
    </w:p>
    <w:p>
      <w:pPr>
        <w:pStyle w:val="PlainText"/>
        <w:rPr/>
      </w:pPr>
      <w:r>
        <w:rPr/>
        <w:t>cggcggcggc tgtgccctgc ctgtgagcgg cgcggcgcag tgggcgccgg tgctggactt     120</w:t>
      </w:r>
    </w:p>
    <w:p>
      <w:pPr>
        <w:pStyle w:val="PlainText"/>
        <w:rPr/>
      </w:pPr>
      <w:r>
        <w:rPr/>
        <w:t>tgcgcccccg ggcgcttcgg cttacgggtc gttgggcggc cccgcgccgc caccggctcc     180</w:t>
      </w:r>
    </w:p>
    <w:p>
      <w:pPr>
        <w:pStyle w:val="PlainText"/>
        <w:rPr/>
      </w:pPr>
      <w:r>
        <w:rPr/>
        <w:t>gccgccaccc ccgccgccgc cgcctcactc cttcatcaaa caggagccga gctggggcgg     240</w:t>
      </w:r>
    </w:p>
    <w:p>
      <w:pPr>
        <w:pStyle w:val="PlainText"/>
        <w:rPr/>
      </w:pPr>
      <w:r>
        <w:rPr/>
        <w:t>cgcggagccg cacgaggagc agtgcctgag cgccttcact gtccactttt ccggccagtt     300</w:t>
      </w:r>
    </w:p>
    <w:p>
      <w:pPr>
        <w:pStyle w:val="PlainText"/>
        <w:rPr/>
      </w:pPr>
      <w:r>
        <w:rPr/>
        <w:t>cactggcaca gccggagcct gtcgctacgg gcccttcggt cctcctccgc ccagccaggc     360</w:t>
      </w:r>
    </w:p>
    <w:p>
      <w:pPr>
        <w:pStyle w:val="PlainText"/>
        <w:rPr/>
      </w:pPr>
      <w:r>
        <w:rPr/>
        <w:t>gtcatccggc caggccagga tgtttcccgc gccctacctg cccagctgcc tcgagagcca     420</w:t>
      </w:r>
    </w:p>
    <w:p>
      <w:pPr>
        <w:pStyle w:val="PlainText"/>
        <w:rPr/>
      </w:pPr>
      <w:r>
        <w:rPr/>
        <w:t>gcccgctatt cgcaatcagg gttacagcac ggtcaccttc gacgggacgc ccagctacgg     480</w:t>
      </w:r>
    </w:p>
    <w:p>
      <w:pPr>
        <w:pStyle w:val="PlainText"/>
        <w:rPr/>
      </w:pPr>
      <w:r>
        <w:rPr/>
        <w:t>tcacacgccc tcgcaccatg cggcgcagtt ccccaaccac tcattcaagc aggatcccat     540</w:t>
      </w:r>
    </w:p>
    <w:p>
      <w:pPr>
        <w:pStyle w:val="PlainText"/>
        <w:rPr/>
      </w:pPr>
      <w:r>
        <w:rPr/>
        <w:t>gggccagcag ggctcgctgg ggcagcagta ctcggtgccg cccccggtct atggctgcca     600</w:t>
      </w:r>
    </w:p>
    <w:p>
      <w:pPr>
        <w:pStyle w:val="PlainText"/>
        <w:rPr/>
      </w:pPr>
      <w:r>
        <w:rPr/>
        <w:t>cacccccacc gacagctgca ccggcagcca ggctttgctg ctgaggacgc cctacagcag     660</w:t>
      </w:r>
    </w:p>
    <w:p>
      <w:pPr>
        <w:pStyle w:val="PlainText"/>
        <w:rPr/>
      </w:pPr>
      <w:r>
        <w:rPr/>
        <w:t>caatttatac caaatgacat cccagctatg catgacctgg aatcagatga acttaggagc     720</w:t>
      </w:r>
    </w:p>
    <w:p>
      <w:pPr>
        <w:pStyle w:val="PlainText"/>
        <w:rPr/>
      </w:pPr>
      <w:r>
        <w:rPr/>
        <w:t>caccttaaag ggccacagca cagggtacga gagcgaccac acaacgccca tcctctgcgg     780</w:t>
      </w:r>
    </w:p>
    <w:p>
      <w:pPr>
        <w:pStyle w:val="PlainText"/>
        <w:rPr/>
      </w:pPr>
      <w:r>
        <w:rPr/>
        <w:t>agcccaatac agaatacaca cgcacggtgt cttcagaggc attcaggatg tgcgacgtgt     840</w:t>
      </w:r>
    </w:p>
    <w:p>
      <w:pPr>
        <w:pStyle w:val="PlainText"/>
        <w:rPr/>
      </w:pPr>
      <w:r>
        <w:rPr/>
        <w:t>gcctggagta gccccgactc ttgtacggtc ggcatcgaaa cgccccttca tgtgtgctta     900</w:t>
      </w:r>
    </w:p>
    <w:p>
      <w:pPr>
        <w:pStyle w:val="PlainText"/>
        <w:rPr/>
      </w:pPr>
      <w:r>
        <w:rPr/>
        <w:t>cccaggctgc aagctgtccc acttacagat gcacagcagg aagcacactg gacgaaggtt     960</w:t>
      </w:r>
    </w:p>
    <w:p>
      <w:pPr>
        <w:pStyle w:val="PlainText"/>
        <w:rPr/>
      </w:pPr>
      <w:r>
        <w:rPr/>
        <w:t>ttctcgttca gaccagctca aaagacacca aaggagacat acaggtgtga aaccattcca    1020</w:t>
      </w:r>
    </w:p>
    <w:p>
      <w:pPr>
        <w:pStyle w:val="PlainText"/>
        <w:rPr/>
      </w:pPr>
      <w:r>
        <w:rPr/>
        <w:t>gtgagcttgt cagcgaaagt tctcccggtc cgaccacctg aagacccaca ccaggactca    1080</w:t>
      </w:r>
    </w:p>
    <w:p>
      <w:pPr>
        <w:pStyle w:val="PlainText"/>
        <w:rPr/>
      </w:pPr>
      <w:r>
        <w:rPr/>
        <w:t>tacaggaaag cccttcagct gtcggtggcc aagttgtcag aaaaagtttg cccggtcaga    1140</w:t>
      </w:r>
    </w:p>
    <w:p>
      <w:pPr>
        <w:pStyle w:val="PlainText"/>
        <w:rPr/>
      </w:pPr>
      <w:r>
        <w:rPr/>
        <w:t>attagtccgc catcacaaca tgcatcagag aaacatgacc aaactccagc tggcgcttga    12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66</w:t>
      </w:r>
    </w:p>
    <w:p>
      <w:pPr>
        <w:pStyle w:val="PlainText"/>
        <w:rPr/>
      </w:pPr>
      <w:r>
        <w:rPr/>
        <w:t>&lt;211&gt; 1905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66</w:t>
      </w:r>
    </w:p>
    <w:p>
      <w:pPr>
        <w:pStyle w:val="PlainText"/>
        <w:rPr/>
      </w:pPr>
      <w:r>
        <w:rPr/>
        <w:t>ggcacgagag cttacagcct gagaagagcg tctcgcccgg gagcggcggc ggccatcgag      60</w:t>
      </w:r>
    </w:p>
    <w:p>
      <w:pPr>
        <w:pStyle w:val="PlainText"/>
        <w:rPr/>
      </w:pPr>
      <w:r>
        <w:rPr/>
        <w:t>acccaacccc aaggcgcgtc cccctcggcc tcccagcgct cccaagccgc agcggccgcg     120</w:t>
      </w:r>
    </w:p>
    <w:p>
      <w:pPr>
        <w:pStyle w:val="PlainText"/>
        <w:rPr/>
      </w:pPr>
      <w:r>
        <w:rPr/>
        <w:t>ccccttcagc tagctcgctc gctcgctctg cttccctgct gccggctgcg ccatggcgtt     180</w:t>
      </w:r>
    </w:p>
    <w:p>
      <w:pPr>
        <w:pStyle w:val="PlainText"/>
        <w:rPr/>
      </w:pPr>
      <w:r>
        <w:rPr/>
        <w:t>ggcgttggcg gcgctggcgg cggtcgagcc ggcctgcggc agccggtacc agcagttgca     240</w:t>
      </w:r>
    </w:p>
    <w:p>
      <w:pPr>
        <w:pStyle w:val="PlainText"/>
        <w:rPr/>
      </w:pPr>
      <w:r>
        <w:rPr/>
        <w:t>gaatgaagaa gagtctggag aacctgaaca ggctgcaggt gatgctcctc caccttacag     300</w:t>
      </w:r>
    </w:p>
    <w:p>
      <w:pPr>
        <w:pStyle w:val="PlainText"/>
        <w:rPr/>
      </w:pPr>
      <w:r>
        <w:rPr/>
        <w:t>cagcatttct gcagagagcg cagcatattt tgactacaag gatgagtctg ggtttccaaa     360</w:t>
      </w:r>
    </w:p>
    <w:p>
      <w:pPr>
        <w:pStyle w:val="PlainText"/>
        <w:rPr/>
      </w:pPr>
      <w:r>
        <w:rPr/>
        <w:t>gcccccatct tacaatgtag ctacaacact gcccagttat gatgaagcgg agaggaccaa     420</w:t>
      </w:r>
    </w:p>
    <w:p>
      <w:pPr>
        <w:pStyle w:val="PlainText"/>
        <w:rPr/>
      </w:pPr>
      <w:r>
        <w:rPr/>
        <w:t>ggctgaagct actatccctt tggttcctgg gagagatgag gattttgtgg gtcgggatga     480</w:t>
      </w:r>
    </w:p>
    <w:p>
      <w:pPr>
        <w:pStyle w:val="PlainText"/>
        <w:rPr/>
      </w:pPr>
      <w:r>
        <w:rPr/>
        <w:t>ttttgatgat gctgaccagc tgaggatagg aaatgatggg attttcatgt taactttttt     540</w:t>
      </w:r>
    </w:p>
    <w:p>
      <w:pPr>
        <w:pStyle w:val="PlainText"/>
        <w:rPr/>
      </w:pPr>
      <w:r>
        <w:rPr/>
        <w:t>catggcattc ctctttaact ggattgggtt tttcctgtct ttttgcctga ccacttcagc     600</w:t>
      </w:r>
    </w:p>
    <w:p>
      <w:pPr>
        <w:pStyle w:val="PlainText"/>
        <w:rPr/>
      </w:pPr>
      <w:r>
        <w:rPr/>
        <w:t>tgcaggaagg tatggggcca tttcaggatt tggtctctct ctaattaaat ggatcctgat     660</w:t>
      </w:r>
    </w:p>
    <w:p>
      <w:pPr>
        <w:pStyle w:val="PlainText"/>
        <w:rPr/>
      </w:pPr>
      <w:r>
        <w:rPr/>
        <w:t>tgtcaggttt tccacctatt tccctggata ttttgatggt cagtactggc tctggtgggt     720</w:t>
      </w:r>
    </w:p>
    <w:p>
      <w:pPr>
        <w:pStyle w:val="PlainText"/>
        <w:rPr/>
      </w:pPr>
      <w:r>
        <w:rPr/>
        <w:t>gttccttgtt ttaggctttc tcctgtttct cagaggattt atcaattatg caaaagttcg     780</w:t>
      </w:r>
    </w:p>
    <w:p>
      <w:pPr>
        <w:pStyle w:val="PlainText"/>
        <w:rPr/>
      </w:pPr>
      <w:r>
        <w:rPr/>
        <w:t>gaagatgcca gaaactttct caaatctccc caggaccaga gttctcttta tttattaaag     840</w:t>
      </w:r>
    </w:p>
    <w:p>
      <w:pPr>
        <w:pStyle w:val="PlainText"/>
        <w:rPr/>
      </w:pPr>
      <w:r>
        <w:rPr/>
        <w:t>atgttttctg gcaaaggcct tcctgcattt atgaattctc tctcaagaag caagagaaca     900</w:t>
      </w:r>
    </w:p>
    <w:p>
      <w:pPr>
        <w:pStyle w:val="PlainText"/>
        <w:rPr/>
      </w:pPr>
      <w:r>
        <w:rPr/>
        <w:t>cctgcaggaa gtgaatcaag atgcagaaca cagaggaata atcacctgct ttaaaaaaat     960</w:t>
      </w:r>
    </w:p>
    <w:p>
      <w:pPr>
        <w:pStyle w:val="PlainText"/>
        <w:rPr/>
      </w:pPr>
      <w:r>
        <w:rPr/>
        <w:t>aaagtactgt tgaaaagatc atttctctct atttgttcct aggtgtaaaa ttttaatagt    1020</w:t>
      </w:r>
    </w:p>
    <w:p>
      <w:pPr>
        <w:pStyle w:val="PlainText"/>
        <w:rPr/>
      </w:pPr>
      <w:r>
        <w:rPr/>
        <w:t>taatgcagaa ttctgtaatc attgaatcat tagtggttaa tgtttgaaaa agctcttgca    1080</w:t>
      </w:r>
    </w:p>
    <w:p>
      <w:pPr>
        <w:pStyle w:val="PlainText"/>
        <w:rPr/>
      </w:pPr>
      <w:r>
        <w:rPr/>
        <w:t>atcaagtctg tgatgtatta ataatgcctt atatattgtt tgtagtcatt ttaagtagca    1140</w:t>
      </w:r>
    </w:p>
    <w:p>
      <w:pPr>
        <w:pStyle w:val="PlainText"/>
        <w:rPr/>
      </w:pPr>
      <w:r>
        <w:rPr/>
        <w:t>tgagccatgt ccctgtagtc ggtagggggc agtcttgctt tattcatcct ccatctcaaa    1200</w:t>
      </w:r>
    </w:p>
    <w:p>
      <w:pPr>
        <w:pStyle w:val="PlainText"/>
        <w:rPr/>
      </w:pPr>
      <w:r>
        <w:rPr/>
        <w:t>atgaacttgg aattaaatat tgtaagatat gtataatgct ggccatttta aaggggtttt    1260</w:t>
      </w:r>
    </w:p>
    <w:p>
      <w:pPr>
        <w:pStyle w:val="PlainText"/>
        <w:rPr/>
      </w:pPr>
      <w:r>
        <w:rPr/>
        <w:t>ctcaaaagtt aaacttttgt tatgactgtg tttttgcaca taatccatat ttgctgttca    1320</w:t>
      </w:r>
    </w:p>
    <w:p>
      <w:pPr>
        <w:pStyle w:val="PlainText"/>
        <w:rPr/>
      </w:pPr>
      <w:r>
        <w:rPr/>
        <w:t>agttaatcta gaaatttatt caattctgta tgaacacctg gaagcaaaat catagtgcaa    1380</w:t>
      </w:r>
    </w:p>
    <w:p>
      <w:pPr>
        <w:pStyle w:val="PlainText"/>
        <w:rPr/>
      </w:pPr>
      <w:r>
        <w:rPr/>
        <w:t>aaatacattt aaggtgtggt caaaaataag tctttaattg gtaaataata agcattaatt    1440</w:t>
      </w:r>
    </w:p>
    <w:p>
      <w:pPr>
        <w:pStyle w:val="PlainText"/>
        <w:rPr/>
      </w:pPr>
      <w:r>
        <w:rPr/>
        <w:t>ttttatagcc tgtattcaca attctgcggt accttattgt acctaaggga ttctaaaggt    1500</w:t>
      </w:r>
    </w:p>
    <w:p>
      <w:pPr>
        <w:pStyle w:val="PlainText"/>
        <w:rPr/>
      </w:pPr>
      <w:r>
        <w:rPr/>
        <w:t>gttgtcactg tataaaacag aaagcactag gatacaaatg aagcttaatt actaaaatgt    1560</w:t>
      </w:r>
    </w:p>
    <w:p>
      <w:pPr>
        <w:pStyle w:val="PlainText"/>
        <w:rPr/>
      </w:pPr>
      <w:r>
        <w:rPr/>
        <w:t>aattcttgac actctttcta taattagcgt tcttcacccc cacccccacc cccacccccc    1620</w:t>
      </w:r>
    </w:p>
    <w:p>
      <w:pPr>
        <w:pStyle w:val="PlainText"/>
        <w:rPr/>
      </w:pPr>
      <w:r>
        <w:rPr/>
        <w:t>ttattttcct tttgtctcct ggtgattagg ccaaagtctg ggagtaagga gaggattagg    1680</w:t>
      </w:r>
    </w:p>
    <w:p>
      <w:pPr>
        <w:pStyle w:val="PlainText"/>
        <w:rPr/>
      </w:pPr>
      <w:r>
        <w:rPr/>
        <w:t>tacttaggag caaagaaaga agtagcttgg aacttttgag atgatcccta acatactgta    1740</w:t>
      </w:r>
    </w:p>
    <w:p>
      <w:pPr>
        <w:pStyle w:val="PlainText"/>
        <w:rPr/>
      </w:pPr>
      <w:r>
        <w:rPr/>
        <w:t>ctacttgctt ttacaatgtg ttagcagaaa ccagtgggtt ataatgtaga atgatgtgct    1800</w:t>
      </w:r>
    </w:p>
    <w:p>
      <w:pPr>
        <w:pStyle w:val="PlainText"/>
        <w:rPr/>
      </w:pPr>
      <w:r>
        <w:rPr/>
        <w:t>ttctgcccaa gtggtaattc atcttggttt gctatgttaa aactgtaaat acaacagaac    1860</w:t>
      </w:r>
    </w:p>
    <w:p>
      <w:pPr>
        <w:pStyle w:val="PlainText"/>
        <w:rPr/>
      </w:pPr>
      <w:r>
        <w:rPr/>
        <w:t>attaataaat atctcttgtg tagcaaaaaa aaaaaaaaaa aaaaa                    190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67</w:t>
      </w:r>
    </w:p>
    <w:p>
      <w:pPr>
        <w:pStyle w:val="PlainText"/>
        <w:rPr/>
      </w:pPr>
      <w:r>
        <w:rPr/>
        <w:t>&lt;211&gt; 22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67</w:t>
      </w:r>
    </w:p>
    <w:p>
      <w:pPr>
        <w:pStyle w:val="PlainText"/>
        <w:rPr/>
      </w:pPr>
      <w:r>
        <w:rPr/>
        <w:t>Met Ala Leu Ala Leu Ala Ala Leu Ala Ala Val Glu Pro Ala Cys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Arg Tyr Gln Gln Leu Gln Asn Glu Glu Glu Ser Gly Glu Pro Gl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n Ala Ala Gly Asp Ala Pro Pro Pro Tyr Ser Ser Ile Ser Ala Gl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Ser Ala Ala Tyr Phe Asp Tyr Lys Asp Glu Ser Gly Phe Pro Lys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Pro Ser Tyr Asn Val Ala Thr Thr Leu Pro Ser Tyr Asp Glu Ala Glu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Arg Thr Lys Ala Glu Ala Thr Ile Pro Leu Val Pro Gly Arg Asp Gl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Asp Phe Val Gly Arg Asp Asp Phe Asp Asp Ala Asp Gln Leu Arg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Gly Asn Asp Gly Ile Phe Met Leu Thr Phe Phe Met Ala Phe Leu P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Asn Trp Ile Gly Phe Phe Leu Ser Phe Cys Leu Thr Thr Ser Ala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Gly Arg Tyr Gly Ala Ile Ser Gly Phe Gly Leu Ser Leu Ile Lys Trp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Ile Leu Ile Val Arg Phe Ser Thr Tyr Phe Pro Gly Tyr Phe Asp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Gln Tyr Trp Leu Trp Trp Val Phe Leu Val Leu Gly Phe Leu Leu P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Leu Arg Gly Phe Ile Asn Tyr Ala Lys Val Arg Lys Met Pro Glu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Phe Ser Asn Leu Pro Arg Thr Arg Val Leu Phe Ile Ty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68</w:t>
      </w:r>
    </w:p>
    <w:p>
      <w:pPr>
        <w:pStyle w:val="PlainText"/>
        <w:rPr/>
      </w:pPr>
      <w:r>
        <w:rPr/>
        <w:t>&lt;211&gt; 3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68</w:t>
      </w:r>
    </w:p>
    <w:p>
      <w:pPr>
        <w:pStyle w:val="PlainText"/>
        <w:rPr/>
      </w:pPr>
      <w:r>
        <w:rPr/>
        <w:t>Trp Arg Trp Arg Trp Arg Arg Trp Arg Arg Ser Ser Arg Pro Ala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Gly Thr Ser Ser Cys Arg Met Lys Lys Ser Leu Glu As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69</w:t>
      </w:r>
    </w:p>
    <w:p>
      <w:pPr>
        <w:pStyle w:val="PlainText"/>
        <w:rPr/>
      </w:pPr>
      <w:r>
        <w:rPr/>
        <w:t>&lt;211&gt; 2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69</w:t>
      </w:r>
    </w:p>
    <w:p>
      <w:pPr>
        <w:pStyle w:val="PlainText"/>
        <w:rPr/>
      </w:pPr>
      <w:r>
        <w:rPr/>
        <w:t>Gly Val Gly Val Gly Gly Ala Gly Gly Gly Arg Ala Gly Leu Arg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Val Pro Ala Val Ala Gl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70</w:t>
      </w:r>
    </w:p>
    <w:p>
      <w:pPr>
        <w:pStyle w:val="PlainText"/>
        <w:rPr/>
      </w:pPr>
      <w:r>
        <w:rPr/>
        <w:t>&lt;211&gt; 4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70</w:t>
      </w:r>
    </w:p>
    <w:p>
      <w:pPr>
        <w:pStyle w:val="PlainText"/>
        <w:rPr/>
      </w:pPr>
      <w:r>
        <w:rPr/>
        <w:t>Met Lys Lys Ser Leu Glu Asn Leu Asn Arg Leu Gln Val Met Leu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His Leu Thr Ala Ala Phe Leu Gln Arg Ala Gln His Ile Leu Thr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rg Met Ser Leu Gly Phe Gln Ser Pro His Leu Thr M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71</w:t>
      </w:r>
    </w:p>
    <w:p>
      <w:pPr>
        <w:pStyle w:val="PlainText"/>
        <w:rPr/>
      </w:pPr>
      <w:r>
        <w:rPr/>
        <w:t>&lt;211&gt; 3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71</w:t>
      </w:r>
    </w:p>
    <w:p>
      <w:pPr>
        <w:pStyle w:val="PlainText"/>
        <w:rPr/>
      </w:pPr>
      <w:r>
        <w:rPr/>
        <w:t>Met Met Lys Arg Arg Gly Pro Arg Leu Lys Leu Leu Ser Leu Trp P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Gly Glu Met Arg Ile Leu Trp Val Gly Met Ile Leu Met Met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Thr S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72</w:t>
      </w:r>
    </w:p>
    <w:p>
      <w:pPr>
        <w:pStyle w:val="PlainText"/>
        <w:rPr/>
      </w:pPr>
      <w:r>
        <w:rPr/>
        <w:t>&lt;211&gt; 1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72</w:t>
      </w:r>
    </w:p>
    <w:p>
      <w:pPr>
        <w:pStyle w:val="PlainText"/>
        <w:rPr/>
      </w:pPr>
      <w:r>
        <w:rPr/>
        <w:t>Met Gly Pro Phe Gln Asp Leu Val Ser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73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73</w:t>
      </w:r>
    </w:p>
    <w:p>
      <w:pPr>
        <w:pStyle w:val="PlainText"/>
        <w:rPr/>
      </w:pPr>
      <w:r>
        <w:rPr/>
        <w:t>Met Asp Pro Asp Cys Gln Val Phe His Leu Phe Pro Trp Ile P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74</w:t>
      </w:r>
    </w:p>
    <w:p>
      <w:pPr>
        <w:pStyle w:val="PlainText"/>
        <w:rPr/>
      </w:pPr>
      <w:r>
        <w:rPr/>
        <w:t>&lt;211&gt; 1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74</w:t>
      </w:r>
    </w:p>
    <w:p>
      <w:pPr>
        <w:pStyle w:val="PlainText"/>
        <w:rPr/>
      </w:pPr>
      <w:r>
        <w:rPr/>
        <w:t>Met Val Ser Thr Gly Ser Gly Gly Cys Ser Leu P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75</w:t>
      </w:r>
    </w:p>
    <w:p>
      <w:pPr>
        <w:pStyle w:val="PlainText"/>
        <w:rPr/>
      </w:pPr>
      <w:r>
        <w:rPr/>
        <w:t>&lt;211&gt; 20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75</w:t>
      </w:r>
    </w:p>
    <w:p>
      <w:pPr>
        <w:pStyle w:val="PlainText"/>
        <w:rPr/>
      </w:pPr>
      <w:r>
        <w:rPr/>
        <w:t>Met Trp Arg Trp Arg Trp Arg Arg Trp Arg Arg Ser Ser Arg Pro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Ala Gly Thr Ser Ser Cys Arg Met Lys Lys Ser Leu Glu Asn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sn Arg Leu Gln Val Met Leu Leu His Leu Thr Ala Ala Phe Leu Gl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rg Ala Gln His Ile Leu Thr Thr Arg Met Ser Leu Gly Phe Gln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Pro His Leu Thr Met Leu Gln His Cys Pro Val Met Met Lys Arg Arg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Gly Pro Arg Leu Lys Leu Leu Ser Leu Trp Phe Leu Gly Glu Met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Ile Leu Trp Val Gly Met Ile Leu Met Met Leu Thr Ser Leu Phe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Trp His Ser Ser Leu Thr Gly Leu Gly Phe Ser Cys Leu Phe Ala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Leu Gln Leu Gln Glu Gly Met Gly Pro Phe Gln Asp Leu Val Ser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Leu Ser Gly Phe Pro Pro Ile Ser Leu Asp Ile Leu Met Val Ser Thr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Gly Ser Gly Gly Cys Ser Leu Phe Ala Phe Ser Cys Phe Ser Glu As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Leu Ser Ile Met Gln Lys Phe Gly Arg Cys Gln Lys Leu Ser Gln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Ser Pro Gly Pro Glu Phe Ser Leu P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76</w:t>
      </w:r>
    </w:p>
    <w:p>
      <w:pPr>
        <w:pStyle w:val="PlainText"/>
        <w:rPr/>
      </w:pPr>
      <w:r>
        <w:rPr/>
        <w:t>&lt;211&gt; 606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76</w:t>
      </w:r>
    </w:p>
    <w:p>
      <w:pPr>
        <w:pStyle w:val="PlainText"/>
        <w:rPr/>
      </w:pPr>
      <w:r>
        <w:rPr/>
        <w:t>atgtggcgtt ggcgttggcg gcgctggcgg cggtcgagcc ggcctgcggc agccggtacc      60</w:t>
      </w:r>
    </w:p>
    <w:p>
      <w:pPr>
        <w:pStyle w:val="PlainText"/>
        <w:rPr/>
      </w:pPr>
      <w:r>
        <w:rPr/>
        <w:t>agcagttgca gaatgaagaa gagtctggag aacctgaaca ggctgcaggt gatgctcctc     120</w:t>
      </w:r>
    </w:p>
    <w:p>
      <w:pPr>
        <w:pStyle w:val="PlainText"/>
        <w:rPr/>
      </w:pPr>
      <w:r>
        <w:rPr/>
        <w:t>caccttacag cagcatttct gcagagagcg cagcatattt tgactacaag gatgagtctg     180</w:t>
      </w:r>
    </w:p>
    <w:p>
      <w:pPr>
        <w:pStyle w:val="PlainText"/>
        <w:rPr/>
      </w:pPr>
      <w:r>
        <w:rPr/>
        <w:t>ggtttccaaa gcccccatct tacaatgcta caacactgcc cagttatgat gaagcggaga     240</w:t>
      </w:r>
    </w:p>
    <w:p>
      <w:pPr>
        <w:pStyle w:val="PlainText"/>
        <w:rPr/>
      </w:pPr>
      <w:r>
        <w:rPr/>
        <w:t>ggaccaaggc tgaagctact atccctttgg ttcctgggag agatgaggat tttgtgggtc     300</w:t>
      </w:r>
    </w:p>
    <w:p>
      <w:pPr>
        <w:pStyle w:val="PlainText"/>
        <w:rPr/>
      </w:pPr>
      <w:r>
        <w:rPr/>
        <w:t>gggatgattt tgatgatgct gaccagcctt ttttcatggc attcctcttt aactggattg     360</w:t>
      </w:r>
    </w:p>
    <w:p>
      <w:pPr>
        <w:pStyle w:val="PlainText"/>
        <w:rPr/>
      </w:pPr>
      <w:r>
        <w:rPr/>
        <w:t>ggtttttcct gtctttttgc cccacttcag ctgcaggaag gtatggggcc atttcaggat     420</w:t>
      </w:r>
    </w:p>
    <w:p>
      <w:pPr>
        <w:pStyle w:val="PlainText"/>
        <w:rPr/>
      </w:pPr>
      <w:r>
        <w:rPr/>
        <w:t>ttggtctctc tcttgtcagg ttttccacct atttccctgg atattttgat ggtcagtact     480</w:t>
      </w:r>
    </w:p>
    <w:p>
      <w:pPr>
        <w:pStyle w:val="PlainText"/>
        <w:rPr/>
      </w:pPr>
      <w:r>
        <w:rPr/>
        <w:t>ggctctggtg ggtgttcctt gtttgctttc tcctgtttct cagaggattt atcaattatg     540</w:t>
      </w:r>
    </w:p>
    <w:p>
      <w:pPr>
        <w:pStyle w:val="PlainText"/>
        <w:rPr/>
      </w:pPr>
      <w:r>
        <w:rPr/>
        <w:t>caaaagttcg gaagatgcca gaaactttct caaatctccc caggaccaga gttctcttta     600</w:t>
      </w:r>
    </w:p>
    <w:p>
      <w:pPr>
        <w:pStyle w:val="PlainText"/>
        <w:rPr/>
      </w:pPr>
      <w:r>
        <w:rPr/>
        <w:t>ttttga                                                                6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77</w:t>
      </w:r>
    </w:p>
    <w:p>
      <w:pPr>
        <w:pStyle w:val="PlainText"/>
        <w:rPr/>
      </w:pPr>
      <w:r>
        <w:rPr/>
        <w:t>&lt;211&gt; 17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77</w:t>
      </w:r>
    </w:p>
    <w:p>
      <w:pPr>
        <w:pStyle w:val="PlainText"/>
        <w:rPr/>
      </w:pPr>
      <w:r>
        <w:rPr/>
        <w:t>Met Gly Val Gly Val Gly Gly Ala Gly Gly Gly Arg Ala Gly Leu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n Pro Val Pro Ala Val Ala Glu Cys Ser Ser Thr Leu Gln Gln 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Phe Cys Arg Glu Arg Ser Ile Phe Val Trp Val Ser Lys Ala Pro 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Leu Gln Cys Ser Tyr Asn Thr Ala Gln Leu Ser Tyr Tyr Pro Phe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Ser Trp Glu Arg Trp Asp Phe His Val Asn Phe Phe His Gly Ile Pro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Leu Leu Asp Trp Val Phe Pro Val Phe Leu Pro Asp His Phe Ser C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Arg Lys Val Trp Gly His Phe Arg Ile Trp Ser Leu Ser Asn Met As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Pro Asp Cys Gln Val Phe His Leu Phe Pro Trp Ile Phe Trp Ser 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Leu Ala Leu Val Gly Val Pro Cys Phe Arg Leu Ser Pro Val Ser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Arg Ile Tyr Gln Leu Cys Lys Ser Ser Glu Asp Ala Arg Asn Phe Leu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Lys Ser Pro Gln Asp Gln Ser Ser Leu Tyr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78</w:t>
      </w:r>
    </w:p>
    <w:p>
      <w:pPr>
        <w:pStyle w:val="PlainText"/>
        <w:rPr/>
      </w:pPr>
      <w:r>
        <w:rPr/>
        <w:t>&lt;211&gt; 516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78</w:t>
      </w:r>
    </w:p>
    <w:p>
      <w:pPr>
        <w:pStyle w:val="PlainText"/>
        <w:rPr/>
      </w:pPr>
      <w:r>
        <w:rPr/>
        <w:t>atgggcgttg gcgttggcgg cgctggcggc ggtcgagccg gcctgcggca gccggtacca      60</w:t>
      </w:r>
    </w:p>
    <w:p>
      <w:pPr>
        <w:pStyle w:val="PlainText"/>
        <w:rPr/>
      </w:pPr>
      <w:r>
        <w:rPr/>
        <w:t>gcagttgcag aatgctcctc caccttacag cagcatttct gcagagagcg cagcatattt     120</w:t>
      </w:r>
    </w:p>
    <w:p>
      <w:pPr>
        <w:pStyle w:val="PlainText"/>
        <w:rPr/>
      </w:pPr>
      <w:r>
        <w:rPr/>
        <w:t>gtctgggttt ccaaagcccc catcttacaa tgtagctaca acactgccca gttaagctac     180</w:t>
      </w:r>
    </w:p>
    <w:p>
      <w:pPr>
        <w:pStyle w:val="PlainText"/>
        <w:rPr/>
      </w:pPr>
      <w:r>
        <w:rPr/>
        <w:t>tatccctttg gttcctggga gagatgggat tttcatgtta acttttttca tggcattcct     240</w:t>
      </w:r>
    </w:p>
    <w:p>
      <w:pPr>
        <w:pStyle w:val="PlainText"/>
        <w:rPr/>
      </w:pPr>
      <w:r>
        <w:rPr/>
        <w:t>cttctggatt gggtttttcc tgtctttttg cctgaccact tcagctgcag gaaggtatgg     300</w:t>
      </w:r>
    </w:p>
    <w:p>
      <w:pPr>
        <w:pStyle w:val="PlainText"/>
        <w:rPr/>
      </w:pPr>
      <w:r>
        <w:rPr/>
        <w:t>ggccatttca ggatttggtc tctctctaat atggatcctg attgtcaggt tttccaccta     360</w:t>
      </w:r>
    </w:p>
    <w:p>
      <w:pPr>
        <w:pStyle w:val="PlainText"/>
        <w:rPr/>
      </w:pPr>
      <w:r>
        <w:rPr/>
        <w:t>tttccctgga tattttggtc agtactggct ctggtgggtg ttccttgttt taggctttct     420</w:t>
      </w:r>
    </w:p>
    <w:p>
      <w:pPr>
        <w:pStyle w:val="PlainText"/>
        <w:rPr/>
      </w:pPr>
      <w:r>
        <w:rPr/>
        <w:t>cctgtttctc agaggattta tcaattatgc aaaagttcgg aagatgccag aaactttctc     480</w:t>
      </w:r>
    </w:p>
    <w:p>
      <w:pPr>
        <w:pStyle w:val="PlainText"/>
        <w:rPr/>
      </w:pPr>
      <w:r>
        <w:rPr/>
        <w:t>aaatctcccc aggaccagag ttctctttat ttatga                               5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79</w:t>
      </w:r>
    </w:p>
    <w:p>
      <w:pPr>
        <w:pStyle w:val="PlainText"/>
        <w:rPr/>
      </w:pPr>
      <w:r>
        <w:rPr/>
        <w:t>&lt;211&gt; 1054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79</w:t>
      </w:r>
    </w:p>
    <w:p>
      <w:pPr>
        <w:pStyle w:val="PlainText"/>
        <w:rPr/>
      </w:pPr>
      <w:r>
        <w:rPr/>
        <w:t>cgcagcctcc aaagccgcct tcctcaggga aatttgcgtg accttactgc cctccgtcta      60</w:t>
      </w:r>
    </w:p>
    <w:p>
      <w:pPr>
        <w:pStyle w:val="PlainText"/>
        <w:rPr/>
      </w:pPr>
      <w:r>
        <w:rPr/>
        <w:t>caggccttgt acctctccag gccgattttt ccacaattta aatcccagtt cacctggtat     120</w:t>
      </w:r>
    </w:p>
    <w:p>
      <w:pPr>
        <w:pStyle w:val="PlainText"/>
        <w:rPr/>
      </w:pPr>
      <w:r>
        <w:rPr/>
        <w:t>ccagctccag caacttagag cgtttcacgt cacgccgggc gccaggcgtc ggcttgtata     180</w:t>
      </w:r>
    </w:p>
    <w:p>
      <w:pPr>
        <w:pStyle w:val="PlainText"/>
        <w:rPr/>
      </w:pPr>
      <w:r>
        <w:rPr/>
        <w:t>acctgaaaac gctcctgttt ttctcatctg tgcagtgggt tttgattccc accatggcca     240</w:t>
      </w:r>
    </w:p>
    <w:p>
      <w:pPr>
        <w:pStyle w:val="PlainText"/>
        <w:rPr/>
      </w:pPr>
      <w:r>
        <w:rPr/>
        <w:t>tcacccagtt tcggttattt aaattttgta cctgcctagc aacagtattc tcattcctaa     300</w:t>
      </w:r>
    </w:p>
    <w:p>
      <w:pPr>
        <w:pStyle w:val="PlainText"/>
        <w:rPr/>
      </w:pPr>
      <w:r>
        <w:rPr/>
        <w:t>agagattaat atgcagatct ggcagaggac ggaaattaag tggagaccaa ataactttgc     360</w:t>
      </w:r>
    </w:p>
    <w:p>
      <w:pPr>
        <w:pStyle w:val="PlainText"/>
        <w:rPr/>
      </w:pPr>
      <w:r>
        <w:rPr/>
        <w:t>caactacagt tgattattca tcagttccta agcagacaga tgttgaagag tggacttcct     420</w:t>
      </w:r>
    </w:p>
    <w:p>
      <w:pPr>
        <w:pStyle w:val="PlainText"/>
        <w:rPr/>
      </w:pPr>
      <w:r>
        <w:rPr/>
        <w:t>gggatgaaga tgcacccacc agtgtaaaga tcgaaggagg gaatgggaat gtggcaacac     480</w:t>
      </w:r>
    </w:p>
    <w:p>
      <w:pPr>
        <w:pStyle w:val="PlainText"/>
        <w:rPr/>
      </w:pPr>
      <w:r>
        <w:rPr/>
        <w:t>aacaaaattc tttggaacaa ctggaacctg actattttaa ggacatgaca ccaactatta     540</w:t>
      </w:r>
    </w:p>
    <w:p>
      <w:pPr>
        <w:pStyle w:val="PlainText"/>
        <w:rPr/>
      </w:pPr>
      <w:r>
        <w:rPr/>
        <w:t>ggaaaactca gaaaattgtt attaagaaga gagaaccatt gaattttggc atcccagatg     600</w:t>
      </w:r>
    </w:p>
    <w:p>
      <w:pPr>
        <w:pStyle w:val="PlainText"/>
        <w:rPr/>
      </w:pPr>
      <w:r>
        <w:rPr/>
        <w:t>ggagcacagg tttctctagt agattagcag ctacacaaga tctgcctttt attcatcagt     660</w:t>
      </w:r>
    </w:p>
    <w:p>
      <w:pPr>
        <w:pStyle w:val="PlainText"/>
        <w:rPr/>
      </w:pPr>
      <w:r>
        <w:rPr/>
        <w:t>cttctgaatt aggtgactta gatacctggc aggaaaatac caatgcatgg gaagaagaag     720</w:t>
      </w:r>
    </w:p>
    <w:p>
      <w:pPr>
        <w:pStyle w:val="PlainText"/>
        <w:rPr/>
      </w:pPr>
      <w:r>
        <w:rPr/>
        <w:t>aagatgcagc ctggcaagca gaagaagttc tgagacagca gaaactagca gacagagaaa     780</w:t>
      </w:r>
    </w:p>
    <w:p>
      <w:pPr>
        <w:pStyle w:val="PlainText"/>
        <w:rPr/>
      </w:pPr>
      <w:r>
        <w:rPr/>
        <w:t>agagagcagc cgaacaacaa aggaagaaaa tggaaaagga agcacaacgg ctaatgaaga     840</w:t>
      </w:r>
    </w:p>
    <w:p>
      <w:pPr>
        <w:pStyle w:val="PlainText"/>
        <w:rPr/>
      </w:pPr>
      <w:r>
        <w:rPr/>
        <w:t>aggaacaaaa caaaattggt gtgaaacttt cataacacat gttcaaattt tatcatgcca     900</w:t>
      </w:r>
    </w:p>
    <w:p>
      <w:pPr>
        <w:pStyle w:val="PlainText"/>
        <w:rPr/>
      </w:pPr>
      <w:r>
        <w:rPr/>
        <w:t>gtaggagaaa tctcagctcc acaacccaag caacatttgt atggatttaa gagtatttta     960</w:t>
      </w:r>
    </w:p>
    <w:p>
      <w:pPr>
        <w:pStyle w:val="PlainText"/>
        <w:rPr/>
      </w:pPr>
      <w:r>
        <w:rPr/>
        <w:t>agaagacata ctgcttgatt ttaatacatt gatcaggcca tccaggacac cacgattctc    1020</w:t>
      </w:r>
    </w:p>
    <w:p>
      <w:pPr>
        <w:pStyle w:val="PlainText"/>
        <w:rPr/>
      </w:pPr>
      <w:r>
        <w:rPr/>
        <w:t>ccaaagtacc ttgaactctt agtgattgag actc                                105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80</w:t>
      </w:r>
    </w:p>
    <w:p>
      <w:pPr>
        <w:pStyle w:val="PlainText"/>
        <w:rPr/>
      </w:pPr>
      <w:r>
        <w:rPr/>
        <w:t>&lt;211&gt; 21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80</w:t>
      </w:r>
    </w:p>
    <w:p>
      <w:pPr>
        <w:pStyle w:val="PlainText"/>
        <w:rPr/>
      </w:pPr>
      <w:r>
        <w:rPr/>
        <w:t>Met Ala Ile Thr Gln Phe Arg Leu Phe Lys Phe Cys Thr Cys Leu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 Val Phe Ser Phe Leu Lys Arg Leu Ile Cys Arg Ser Gly Arg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rg Lys Leu Ser Gly Asp Gln Ile Thr Leu Pro Thr Thr Val Asp Ty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Ser Ser Val Pro Lys Gln Thr Asp Val Glu Glu Trp Thr Ser Trp As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Glu Asp Ala Pro Thr Ser Val Lys Ile Glu Gly Gly Asn Gly Asn Val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Ala Thr Gln Gln Asn Ser Leu Glu Gln Leu Glu Pro Asp Tyr Phe L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Asp Met Thr Pro Thr Ile Arg Lys Thr Gln Lys Ile Val Ile Lys L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Arg Glu Pro Leu Asn Phe Gly Ile Pro Asp Gly Ser Thr Gly Phe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Ser Arg Leu Ala Ala Thr Gln Asp Leu Pro Phe Ile His Gln Ser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Glu Leu Gly Asp Leu Asp Thr Trp Gln Glu Asn Thr Asn Ala Trp Glu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Glu Glu Glu Asp Ala Ala Trp Gln Ala Glu Glu Val Leu Arg Gln Gl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Lys Leu Ala Asp Arg Glu Lys Arg Ala Ala Glu Gln Gln Arg Lys L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Met Glu Lys Glu Ala Gln Arg Leu Met Lys Lys Glu Gln Asn Lys 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Gly Val Lys Leu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81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81</w:t>
      </w:r>
    </w:p>
    <w:p>
      <w:pPr>
        <w:pStyle w:val="PlainText"/>
        <w:rPr/>
      </w:pPr>
      <w:r>
        <w:rPr/>
        <w:t>Trp Pro Ser Pro Ser Phe Gly Tyr Leu Asn Phe Val Pro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82</w:t>
      </w:r>
    </w:p>
    <w:p>
      <w:pPr>
        <w:pStyle w:val="PlainText"/>
        <w:rPr/>
      </w:pPr>
      <w:r>
        <w:rPr/>
        <w:t>&lt;211&gt; 2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82</w:t>
      </w:r>
    </w:p>
    <w:p>
      <w:pPr>
        <w:pStyle w:val="PlainText"/>
        <w:rPr/>
      </w:pPr>
      <w:r>
        <w:rPr/>
        <w:t>Met Gln Ile Trp Gln Arg Thr Glu Ile Lys Trp Arg Pro Asn Asn P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Asn Tyr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83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83</w:t>
      </w:r>
    </w:p>
    <w:p>
      <w:pPr>
        <w:pStyle w:val="PlainText"/>
        <w:rPr/>
      </w:pPr>
      <w:r>
        <w:rPr/>
        <w:t>Met Leu Lys Ser Gly Leu Pro Gly Met Lys Met His Pro Pro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84</w:t>
      </w:r>
    </w:p>
    <w:p>
      <w:pPr>
        <w:pStyle w:val="PlainText"/>
        <w:rPr/>
      </w:pPr>
      <w:r>
        <w:rPr/>
        <w:t>&lt;211&gt; 2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84</w:t>
      </w:r>
    </w:p>
    <w:p>
      <w:pPr>
        <w:pStyle w:val="PlainText"/>
        <w:rPr/>
      </w:pPr>
      <w:r>
        <w:rPr/>
        <w:t>Met Gly Met Trp Gln His Asn Lys Ile Leu Trp Asn Asn Trp Asn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 Ile Leu Arg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85</w:t>
      </w:r>
    </w:p>
    <w:p>
      <w:pPr>
        <w:pStyle w:val="PlainText"/>
        <w:rPr/>
      </w:pPr>
      <w:r>
        <w:rPr/>
        <w:t>&lt;211&gt; 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85</w:t>
      </w:r>
    </w:p>
    <w:p>
      <w:pPr>
        <w:pStyle w:val="PlainText"/>
        <w:rPr/>
      </w:pPr>
      <w:r>
        <w:rPr/>
        <w:t>Met Gly Ala Gln Val Ser Leu Val As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86</w:t>
      </w:r>
    </w:p>
    <w:p>
      <w:pPr>
        <w:pStyle w:val="PlainText"/>
        <w:rPr/>
      </w:pPr>
      <w:r>
        <w:rPr/>
        <w:t>&lt;211&gt; 1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86</w:t>
      </w:r>
    </w:p>
    <w:p>
      <w:pPr>
        <w:pStyle w:val="PlainText"/>
        <w:rPr/>
      </w:pPr>
      <w:r>
        <w:rPr/>
        <w:t>Met His Gly Lys Lys Lys Lys Met Gln Pro Gly Lys Gln Lys Lys P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87</w:t>
      </w:r>
    </w:p>
    <w:p>
      <w:pPr>
        <w:pStyle w:val="PlainText"/>
        <w:rPr/>
      </w:pPr>
      <w:r>
        <w:rPr/>
        <w:t>&lt;211&gt; 5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87</w:t>
      </w:r>
    </w:p>
    <w:p>
      <w:pPr>
        <w:pStyle w:val="PlainText"/>
        <w:rPr/>
      </w:pPr>
      <w:r>
        <w:rPr/>
        <w:t>Met Gly Arg Arg Arg Arg Cys Ser Leu Ala Ser Arg Arg Ser Ser Gl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 Ala Glu Thr Ser Arg Gln Arg Lys Glu Ser Ser Arg Thr Thr L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u Glu Asn Gly Lys Gly Ser Thr Thr Ala Asn Glu Glu Gly Thr L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Gln Asn Trp Cys Glu Thr Phe 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88</w:t>
      </w:r>
    </w:p>
    <w:p>
      <w:pPr>
        <w:pStyle w:val="PlainText"/>
        <w:rPr/>
      </w:pPr>
      <w:r>
        <w:rPr/>
        <w:t>&lt;211&gt; 16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88</w:t>
      </w:r>
    </w:p>
    <w:p>
      <w:pPr>
        <w:pStyle w:val="PlainText"/>
        <w:rPr/>
      </w:pPr>
      <w:r>
        <w:rPr/>
        <w:t>Met Trp Pro Ser Pro Ser Phe Gly Tyr Leu Asn Phe Val Pro Ala Ty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Asp Leu Ala Glu Asp Gly Asn Leu Cys Gln Leu Gln Leu Ile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His Gln Phe Leu Ser Arg Gln Met Leu Lys Ser Gly Leu Pro Gly M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Lys Met His Pro Pro Val Arg Ser Lys Glu Gly Met Gly Met Trp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His Asn Lys Ile Leu Trp Asn Asn Trp Asn Leu Thr Ile Leu Arg Thr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His Gln Leu Leu Gly Lys Leu Arg Lys Leu Leu Leu Arg Arg Glu As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His Ile Leu Ala Ser Gln Met Gly Ala Gln Val Ser Leu Val Asp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Leu His Lys Ile Cys Leu Leu Phe Ile Ser Leu Leu Asn Ile Pro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Arg Lys Ile Pro Met His Gly Lys Lys Lys Lys Met Gln Pro Gly L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Gln Lys Lys Phe Gln Thr Glu Lys Arg Glu Gln Pro Asn Asn Lys Gly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Arg Lys Trp Lys Arg Lys His Asn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89</w:t>
      </w:r>
    </w:p>
    <w:p>
      <w:pPr>
        <w:pStyle w:val="PlainText"/>
        <w:rPr/>
      </w:pPr>
      <w:r>
        <w:rPr/>
        <w:t>&lt;211&gt; 510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89</w:t>
      </w:r>
    </w:p>
    <w:p>
      <w:pPr>
        <w:pStyle w:val="PlainText"/>
        <w:rPr/>
      </w:pPr>
      <w:r>
        <w:rPr/>
        <w:t>atgtggccat cacccagttt cggttattta aattttgtac ctgcctatgc agatctggca      60</w:t>
      </w:r>
    </w:p>
    <w:p>
      <w:pPr>
        <w:pStyle w:val="PlainText"/>
        <w:rPr/>
      </w:pPr>
      <w:r>
        <w:rPr/>
        <w:t>gaggacggaa atctttgcca actacagttg attattcatc agttcctaag cagacagatg     120</w:t>
      </w:r>
    </w:p>
    <w:p>
      <w:pPr>
        <w:pStyle w:val="PlainText"/>
        <w:rPr/>
      </w:pPr>
      <w:r>
        <w:rPr/>
        <w:t>ttgaagagtg gacttcctgg gatgaagatg cacccaccag tgagatcgaa ggagggaatg     180</w:t>
      </w:r>
    </w:p>
    <w:p>
      <w:pPr>
        <w:pStyle w:val="PlainText"/>
        <w:rPr/>
      </w:pPr>
      <w:r>
        <w:rPr/>
        <w:t>ggaatgtggc aacacaacaa aattctttgg aacaactgga acctgactat tttaaggaca     240</w:t>
      </w:r>
    </w:p>
    <w:p>
      <w:pPr>
        <w:pStyle w:val="PlainText"/>
        <w:rPr/>
      </w:pPr>
      <w:r>
        <w:rPr/>
        <w:t>caccaactat taggaaaact cagaaaattg ttattaagaa gagagaacca tattttggca     300</w:t>
      </w:r>
    </w:p>
    <w:p>
      <w:pPr>
        <w:pStyle w:val="PlainText"/>
        <w:rPr/>
      </w:pPr>
      <w:r>
        <w:rPr/>
        <w:t>tcccagatgg gagcacaggt ttctctagta gatcagctac acaagatctg ccttttattc     360</w:t>
      </w:r>
    </w:p>
    <w:p>
      <w:pPr>
        <w:pStyle w:val="PlainText"/>
        <w:rPr/>
      </w:pPr>
      <w:r>
        <w:rPr/>
        <w:t>atcagtcttc tgaatatacc tggcaggaaa ataccaatgc atgggaagaa gaagaagatg     420</w:t>
      </w:r>
    </w:p>
    <w:p>
      <w:pPr>
        <w:pStyle w:val="PlainText"/>
        <w:rPr/>
      </w:pPr>
      <w:r>
        <w:rPr/>
        <w:t>cagcctggca agcagaagaa gttccagaca gagaaaagag agcagccgaa caacaaagga     480</w:t>
      </w:r>
    </w:p>
    <w:p>
      <w:pPr>
        <w:pStyle w:val="PlainText"/>
        <w:rPr/>
      </w:pPr>
      <w:r>
        <w:rPr/>
        <w:t>agaaaatgga aaaggaagca caacggctga                                      5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90</w:t>
      </w:r>
    </w:p>
    <w:p>
      <w:pPr>
        <w:pStyle w:val="PlainText"/>
        <w:rPr/>
      </w:pPr>
      <w:r>
        <w:rPr/>
        <w:t>&lt;211&gt; 17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90</w:t>
      </w:r>
    </w:p>
    <w:p>
      <w:pPr>
        <w:pStyle w:val="PlainText"/>
        <w:rPr/>
      </w:pPr>
      <w:r>
        <w:rPr/>
        <w:t>Met Gly His His Pro Val Ser Val Ile Ile Leu Tyr Leu Pro Ser As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Ile Leu Ile Pro Lys Glu Ile Asn Met Gln Ile Trp Gln Arg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u Ile Lys Trp Arg Pro Met Asn Asn Phe Ala Asn Tyr Ser Arg C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Thr His Gln Cys Lys Asp Arg Arg Arg Glu Trp Glu Cys Gly Asn Th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Thr Lys Phe Phe Gly Thr Thr Gly Thr Glu Glu Arg Thr Ile Glu Phe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Trp His Pro Arg Trp Glu His Arg Phe Leu Ile Ser Ser Tyr Thr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Ser Ala Phe Tyr Ser Ser Val Phe Leu Arg Tyr Leu Ala Gly Lys Ty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Gln Cys Met Gly Arg Arg Arg Arg Cys Ser Leu Ala Ser Arg Arg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Ser Glu Thr Ala Glu Thr Ser Arg Gln Arg Lys Glu Ser Ser Arg Th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Thr Lys Glu Glu Asn Gly Lys Gly Ser Thr Thr Ala Asn Glu Glu Gly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Thr Lys Gln Asn Trp Cys Glu Thr Phe I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91</w:t>
      </w:r>
    </w:p>
    <w:p>
      <w:pPr>
        <w:pStyle w:val="PlainText"/>
        <w:rPr/>
      </w:pPr>
      <w:r>
        <w:rPr/>
        <w:t>&lt;211&gt; 513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91</w:t>
      </w:r>
    </w:p>
    <w:p>
      <w:pPr>
        <w:pStyle w:val="PlainText"/>
        <w:rPr/>
      </w:pPr>
      <w:r>
        <w:rPr/>
        <w:t>atgggccatc acccagtttc ggttattatt ttgtacctgc ctagcaacag tattctcatt      60</w:t>
      </w:r>
    </w:p>
    <w:p>
      <w:pPr>
        <w:pStyle w:val="PlainText"/>
        <w:rPr/>
      </w:pPr>
      <w:r>
        <w:rPr/>
        <w:t>cctaaagaga ttaatatgca gatctggcag aggacggaaa ttaagtggag accaatgaat     120</w:t>
      </w:r>
    </w:p>
    <w:p>
      <w:pPr>
        <w:pStyle w:val="PlainText"/>
        <w:rPr/>
      </w:pPr>
      <w:r>
        <w:rPr/>
        <w:t>aactttgcca actacagtag atgcacccac cagtgtaaag atcgaaggag ggaatgggaa     180</w:t>
      </w:r>
    </w:p>
    <w:p>
      <w:pPr>
        <w:pStyle w:val="PlainText"/>
        <w:rPr/>
      </w:pPr>
      <w:r>
        <w:rPr/>
        <w:t>tgtggcaaca caacaaaatt ctttggaaca actggaaccg aagagagaac cattgaattt     240</w:t>
      </w:r>
    </w:p>
    <w:p>
      <w:pPr>
        <w:pStyle w:val="PlainText"/>
        <w:rPr/>
      </w:pPr>
      <w:r>
        <w:rPr/>
        <w:t>tggcatccca gatgggagca caggtttctc attagcagct acacaagatc tgccttttat     300</w:t>
      </w:r>
    </w:p>
    <w:p>
      <w:pPr>
        <w:pStyle w:val="PlainText"/>
        <w:rPr/>
      </w:pPr>
      <w:r>
        <w:rPr/>
        <w:t>tcatcagtct tccttagata cctggcagga aaataccaat gcatgggaag aagaagaaga     360</w:t>
      </w:r>
    </w:p>
    <w:p>
      <w:pPr>
        <w:pStyle w:val="PlainText"/>
        <w:rPr/>
      </w:pPr>
      <w:r>
        <w:rPr/>
        <w:t>tgcagcctgg caagcagaag aagttctgag acagcagaaa ctagcagaca gagaaaagag     420</w:t>
      </w:r>
    </w:p>
    <w:p>
      <w:pPr>
        <w:pStyle w:val="PlainText"/>
        <w:rPr/>
      </w:pPr>
      <w:r>
        <w:rPr/>
        <w:t>agcagccgaa caacaaagga agaaaatgga aaaggaagca caacggctaa tgaagaagga     480</w:t>
      </w:r>
    </w:p>
    <w:p>
      <w:pPr>
        <w:pStyle w:val="PlainText"/>
        <w:rPr/>
      </w:pPr>
      <w:r>
        <w:rPr/>
        <w:t>acaaaacaaa attggtgtga aactttcata tga                                  5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92</w:t>
      </w:r>
    </w:p>
    <w:p>
      <w:pPr>
        <w:pStyle w:val="PlainText"/>
        <w:rPr/>
      </w:pPr>
      <w:r>
        <w:rPr/>
        <w:t>&lt;211&gt; 5128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92</w:t>
      </w:r>
    </w:p>
    <w:p>
      <w:pPr>
        <w:pStyle w:val="PlainText"/>
        <w:rPr/>
      </w:pPr>
      <w:r>
        <w:rPr/>
        <w:t>actctggagt gggagtggga gcgagcgctt ctgcgactcc agttgtgaga gccgcaaggg      60</w:t>
      </w:r>
    </w:p>
    <w:p>
      <w:pPr>
        <w:pStyle w:val="PlainText"/>
        <w:rPr/>
      </w:pPr>
      <w:r>
        <w:rPr/>
        <w:t>catgggaatt gacgccactc accgaccccc agtctcaatc tcaacgctgt gaggaaacct     120</w:t>
      </w:r>
    </w:p>
    <w:p>
      <w:pPr>
        <w:pStyle w:val="PlainText"/>
        <w:rPr/>
      </w:pPr>
      <w:r>
        <w:rPr/>
        <w:t>cgactttgcc aggtccccaa gggcagcggg gctcggcgag cgaggcaccc ttctccgtcc     180</w:t>
      </w:r>
    </w:p>
    <w:p>
      <w:pPr>
        <w:pStyle w:val="PlainText"/>
        <w:rPr/>
      </w:pPr>
      <w:r>
        <w:rPr/>
        <w:t>ccatcccaat ccaagcgctc ctggcactga cgacgccaag agactcgagt gggagttaaa     240</w:t>
      </w:r>
    </w:p>
    <w:p>
      <w:pPr>
        <w:pStyle w:val="PlainText"/>
        <w:rPr/>
      </w:pPr>
      <w:r>
        <w:rPr/>
        <w:t>gcttccagtg agggcagcag gtgtccaggc cgggcctgcg ggttcctgtt gacgtcttgc     300</w:t>
      </w:r>
    </w:p>
    <w:p>
      <w:pPr>
        <w:pStyle w:val="PlainText"/>
        <w:rPr/>
      </w:pPr>
      <w:r>
        <w:rPr/>
        <w:t>cctaggcaaa ggtcccagtt ccttctcgga gccggctgtc ccgcgccact ggaaaccgca     360</w:t>
      </w:r>
    </w:p>
    <w:p>
      <w:pPr>
        <w:pStyle w:val="PlainText"/>
        <w:rPr/>
      </w:pPr>
      <w:r>
        <w:rPr/>
        <w:t>cctccccgca gcatgggcac cagcctcagc ccgaacgacc cttggccgct aaacccgctg     420</w:t>
      </w:r>
    </w:p>
    <w:p>
      <w:pPr>
        <w:pStyle w:val="PlainText"/>
        <w:rPr/>
      </w:pPr>
      <w:r>
        <w:rPr/>
        <w:t>tccatccagc agaccacgct cctgctactc ctgtcggtgc tggccactgt gcatgtgggc     480</w:t>
      </w:r>
    </w:p>
    <w:p>
      <w:pPr>
        <w:pStyle w:val="PlainText"/>
        <w:rPr/>
      </w:pPr>
      <w:r>
        <w:rPr/>
        <w:t>cagcggctgc tgaggcaacg gaggcggcag ctccggtccg cgcccccggg cccgtttgcg     540</w:t>
      </w:r>
    </w:p>
    <w:p>
      <w:pPr>
        <w:pStyle w:val="PlainText"/>
        <w:rPr/>
      </w:pPr>
      <w:r>
        <w:rPr/>
        <w:t>tggccactga tcggaaacgc ggcggcggtg ggccaggcgg ctcacctctc gttcgctcgc     600</w:t>
      </w:r>
    </w:p>
    <w:p>
      <w:pPr>
        <w:pStyle w:val="PlainText"/>
        <w:rPr/>
      </w:pPr>
      <w:r>
        <w:rPr/>
        <w:t>ctggcgcggc gctacggcga cgttttccag atccgcctgg gcagctgccc catagtggtg     660</w:t>
      </w:r>
    </w:p>
    <w:p>
      <w:pPr>
        <w:pStyle w:val="PlainText"/>
        <w:rPr/>
      </w:pPr>
      <w:r>
        <w:rPr/>
        <w:t>ctgaatggcg agcgcgccat ccaccaggcc ctggtgcagc agggctcggc cttcgccgac     720</w:t>
      </w:r>
    </w:p>
    <w:p>
      <w:pPr>
        <w:pStyle w:val="PlainText"/>
        <w:rPr/>
      </w:pPr>
      <w:r>
        <w:rPr/>
        <w:t>cggccggcct tcgcctcctt ccgtgtggtg tccggcggcc gcagcatggc tttcggccac     780</w:t>
      </w:r>
    </w:p>
    <w:p>
      <w:pPr>
        <w:pStyle w:val="PlainText"/>
        <w:rPr/>
      </w:pPr>
      <w:r>
        <w:rPr/>
        <w:t>tactcggagc actggaaggt gcagcggcgc gcagcccaca gcatgatgcg caacttcttc     840</w:t>
      </w:r>
    </w:p>
    <w:p>
      <w:pPr>
        <w:pStyle w:val="PlainText"/>
        <w:rPr/>
      </w:pPr>
      <w:r>
        <w:rPr/>
        <w:t>acgcgccagc cgcgcagccg ccaagtcctc gagggccacg tgctgagcga ggcgcgcgag     900</w:t>
      </w:r>
    </w:p>
    <w:p>
      <w:pPr>
        <w:pStyle w:val="PlainText"/>
        <w:rPr/>
      </w:pPr>
      <w:r>
        <w:rPr/>
        <w:t>ctggtggcgc tgctggtgcg cggcagcgcg gacggcgcct tcctcgaccc gaggccgctg     960</w:t>
      </w:r>
    </w:p>
    <w:p>
      <w:pPr>
        <w:pStyle w:val="PlainText"/>
        <w:rPr/>
      </w:pPr>
      <w:r>
        <w:rPr/>
        <w:t>accgtcgtgg ccgtggccaa cgtcatgagt gccgtgtgtt tcggctgccg ctacagccac    1020</w:t>
      </w:r>
    </w:p>
    <w:p>
      <w:pPr>
        <w:pStyle w:val="PlainText"/>
        <w:rPr/>
      </w:pPr>
      <w:r>
        <w:rPr/>
        <w:t>gacgaccccg agttccgtga gctgctcagc cacaacgaag agttcgggcg cacggtgggc    1080</w:t>
      </w:r>
    </w:p>
    <w:p>
      <w:pPr>
        <w:pStyle w:val="PlainText"/>
        <w:rPr/>
      </w:pPr>
      <w:r>
        <w:rPr/>
        <w:t>gcgggcagcc tggtggacgt gatgccctgg ctgcagtact tccccaaccc ggtgcgcacc    1140</w:t>
      </w:r>
    </w:p>
    <w:p>
      <w:pPr>
        <w:pStyle w:val="PlainText"/>
        <w:rPr/>
      </w:pPr>
      <w:r>
        <w:rPr/>
        <w:t>gttttccgcg aattcgagca gctcaaccgc aacttcagca acttcatcct ggacaagttc    1200</w:t>
      </w:r>
    </w:p>
    <w:p>
      <w:pPr>
        <w:pStyle w:val="PlainText"/>
        <w:rPr/>
      </w:pPr>
      <w:r>
        <w:rPr/>
        <w:t>ttgaggcact gcgaaagcct tcggcccggg gccgcccccc gcgacatgat ggacgccttt    1260</w:t>
      </w:r>
    </w:p>
    <w:p>
      <w:pPr>
        <w:pStyle w:val="PlainText"/>
        <w:rPr/>
      </w:pPr>
      <w:r>
        <w:rPr/>
        <w:t>atcctctctg cggaaaagaa ggcggccggg gactcgcacg gtggtggcgc gcggctggat    1320</w:t>
      </w:r>
    </w:p>
    <w:p>
      <w:pPr>
        <w:pStyle w:val="PlainText"/>
        <w:rPr/>
      </w:pPr>
      <w:r>
        <w:rPr/>
        <w:t>ttggagaacg taccggccac tatcactgac atcttcggcg ccagccagga caccctgtcc    1380</w:t>
      </w:r>
    </w:p>
    <w:p>
      <w:pPr>
        <w:pStyle w:val="PlainText"/>
        <w:rPr/>
      </w:pPr>
      <w:r>
        <w:rPr/>
        <w:t>accgcgctgc agtggctgct cctcctcttc accaggtatc ctgatgtgca gactcgagtg    1440</w:t>
      </w:r>
    </w:p>
    <w:p>
      <w:pPr>
        <w:pStyle w:val="PlainText"/>
        <w:rPr/>
      </w:pPr>
      <w:r>
        <w:rPr/>
        <w:t>caggcagaat tggatcaggt cgtggggagg gaccgtctgc cttgtatggg tgaccagccc    1500</w:t>
      </w:r>
    </w:p>
    <w:p>
      <w:pPr>
        <w:pStyle w:val="PlainText"/>
        <w:rPr/>
      </w:pPr>
      <w:r>
        <w:rPr/>
        <w:t>aacctgccct atgtcctggc cttcctttat gaagccatgc gcttctccag ctttgtgcct    1560</w:t>
      </w:r>
    </w:p>
    <w:p>
      <w:pPr>
        <w:pStyle w:val="PlainText"/>
        <w:rPr/>
      </w:pPr>
      <w:r>
        <w:rPr/>
        <w:t>gtcactattc ctcatgccac cactgccaac acctctgtct tgggctacca cattcccaag    1620</w:t>
      </w:r>
    </w:p>
    <w:p>
      <w:pPr>
        <w:pStyle w:val="PlainText"/>
        <w:rPr/>
      </w:pPr>
      <w:r>
        <w:rPr/>
        <w:t>gacactgtgg tttttgtcaa ccagtggtct gtgaatcatg acccagtgaa gtggcctaac    1680</w:t>
      </w:r>
    </w:p>
    <w:p>
      <w:pPr>
        <w:pStyle w:val="PlainText"/>
        <w:rPr/>
      </w:pPr>
      <w:r>
        <w:rPr/>
        <w:t>ccggagaact ttgatccagc tcgattcttg gacaaggatg gcctcatcaa caaggacctg    1740</w:t>
      </w:r>
    </w:p>
    <w:p>
      <w:pPr>
        <w:pStyle w:val="PlainText"/>
        <w:rPr/>
      </w:pPr>
      <w:r>
        <w:rPr/>
        <w:t>accagcagag tgatgatttt ttcagtgggc aaaaggcggt gcattggcga agaactttct    1800</w:t>
      </w:r>
    </w:p>
    <w:p>
      <w:pPr>
        <w:pStyle w:val="PlainText"/>
        <w:rPr/>
      </w:pPr>
      <w:r>
        <w:rPr/>
        <w:t>aagatgcagc tttttctctt catctccatc ctggctcacc agtgcgattt cagggccaac    1860</w:t>
      </w:r>
    </w:p>
    <w:p>
      <w:pPr>
        <w:pStyle w:val="PlainText"/>
        <w:rPr/>
      </w:pPr>
      <w:r>
        <w:rPr/>
        <w:t>ccaaatgagc ctgcgaaaat gaatttcagt tatggtctaa ccattaaacc caagtcattt    1920</w:t>
      </w:r>
    </w:p>
    <w:p>
      <w:pPr>
        <w:pStyle w:val="PlainText"/>
        <w:rPr/>
      </w:pPr>
      <w:r>
        <w:rPr/>
        <w:t>aaagtcaatg tcactctcag agagtccatg gagctccttg atagtgctgt ccaaaattta    1980</w:t>
      </w:r>
    </w:p>
    <w:p>
      <w:pPr>
        <w:pStyle w:val="PlainText"/>
        <w:rPr/>
      </w:pPr>
      <w:r>
        <w:rPr/>
        <w:t>caagccaagg aaacttgcca ataagaagca agaggcaagc tgaaatttta gaaatattca    2040</w:t>
      </w:r>
    </w:p>
    <w:p>
      <w:pPr>
        <w:pStyle w:val="PlainText"/>
        <w:rPr/>
      </w:pPr>
      <w:r>
        <w:rPr/>
        <w:t>catcttcgga gatgaggagt aaaattcagt ttttttccag ttcctctttt gtgctgcttc    2100</w:t>
      </w:r>
    </w:p>
    <w:p>
      <w:pPr>
        <w:pStyle w:val="PlainText"/>
        <w:rPr/>
      </w:pPr>
      <w:r>
        <w:rPr/>
        <w:t>tcaattagcg tttaaggtga gcataaatca actgtccatc aggtgaggtg tgctccatac    2160</w:t>
      </w:r>
    </w:p>
    <w:p>
      <w:pPr>
        <w:pStyle w:val="PlainText"/>
        <w:rPr/>
      </w:pPr>
      <w:r>
        <w:rPr/>
        <w:t>ccagcggttc ttcatgagta gtgggctatg caggagcttc tgggagattt ttttgagtca    2220</w:t>
      </w:r>
    </w:p>
    <w:p>
      <w:pPr>
        <w:pStyle w:val="PlainText"/>
        <w:rPr/>
      </w:pPr>
      <w:r>
        <w:rPr/>
        <w:t>aagacttaaa gggcccaatg aattattata tacatactgc atcttggtta tttctgaagg    2280</w:t>
      </w:r>
    </w:p>
    <w:p>
      <w:pPr>
        <w:pStyle w:val="PlainText"/>
        <w:rPr/>
      </w:pPr>
      <w:r>
        <w:rPr/>
        <w:t>tagcattctt tggagttaaa atgcacatat agacacatac acccaaacac ttacaccaaa    2340</w:t>
      </w:r>
    </w:p>
    <w:p>
      <w:pPr>
        <w:pStyle w:val="PlainText"/>
        <w:rPr/>
      </w:pPr>
      <w:r>
        <w:rPr/>
        <w:t>ctactgaatg aagaagtatt ttggtaacca ggccattttt ggtgggaatc caagattggt    2400</w:t>
      </w:r>
    </w:p>
    <w:p>
      <w:pPr>
        <w:pStyle w:val="PlainText"/>
        <w:rPr/>
      </w:pPr>
      <w:r>
        <w:rPr/>
        <w:t>ctcccatatg cagaaataga caaaaagtat attaaacaaa gtttcagagt atattgttga    2460</w:t>
      </w:r>
    </w:p>
    <w:p>
      <w:pPr>
        <w:pStyle w:val="PlainText"/>
        <w:rPr/>
      </w:pPr>
      <w:r>
        <w:rPr/>
        <w:t>agagacagag acaagtaatt tcagtgtaaa gtgtgtgatt gaaggtgata agggaaaaga    2520</w:t>
      </w:r>
    </w:p>
    <w:p>
      <w:pPr>
        <w:pStyle w:val="PlainText"/>
        <w:rPr/>
      </w:pPr>
      <w:r>
        <w:rPr/>
        <w:t>taaagaccag aaattccctt ttcacctttt caggaaaata acttagactc tagtatttat    2580</w:t>
      </w:r>
    </w:p>
    <w:p>
      <w:pPr>
        <w:pStyle w:val="PlainText"/>
        <w:rPr/>
      </w:pPr>
      <w:r>
        <w:rPr/>
        <w:t>gggtggattt atccttttgc cttctggtat acttccttac ttttaaggat aaatcataaa    2640</w:t>
      </w:r>
    </w:p>
    <w:p>
      <w:pPr>
        <w:pStyle w:val="PlainText"/>
        <w:rPr/>
      </w:pPr>
      <w:r>
        <w:rPr/>
        <w:t>gtcagttgct caaaaagaaa tcaatagttg aattagtgag tatagtgggg ttccatgagt    2700</w:t>
      </w:r>
    </w:p>
    <w:p>
      <w:pPr>
        <w:pStyle w:val="PlainText"/>
        <w:rPr/>
      </w:pPr>
      <w:r>
        <w:rPr/>
        <w:t>tatcatgaat tttaaagtat gcattattaa attgtaaaac tccaaggtga tgttgtacct    2760</w:t>
      </w:r>
    </w:p>
    <w:p>
      <w:pPr>
        <w:pStyle w:val="PlainText"/>
        <w:rPr/>
      </w:pPr>
      <w:r>
        <w:rPr/>
        <w:t>cttttgcttg ccaaagtaca gaatttgaat tatcagcaaa gaaaaaaaaa aaagccagcc    2820</w:t>
      </w:r>
    </w:p>
    <w:p>
      <w:pPr>
        <w:pStyle w:val="PlainText"/>
        <w:rPr/>
      </w:pPr>
      <w:r>
        <w:rPr/>
        <w:t>aagctttaaa ttatgtgacc ataatgtact gatttcagta agtctcatag gttaaaaaaa    2880</w:t>
      </w:r>
    </w:p>
    <w:p>
      <w:pPr>
        <w:pStyle w:val="PlainText"/>
        <w:rPr/>
      </w:pPr>
      <w:r>
        <w:rPr/>
        <w:t>aaagtcacca aatagtgtga aatatattac ttaactgtcc gtaagcagta tattagtatt    2940</w:t>
      </w:r>
    </w:p>
    <w:p>
      <w:pPr>
        <w:pStyle w:val="PlainText"/>
        <w:rPr/>
      </w:pPr>
      <w:r>
        <w:rPr/>
        <w:t>atcttgttca ggaaaaggtt gaataatata tgccttgtgt aatattgaaa attgaaaagt    3000</w:t>
      </w:r>
    </w:p>
    <w:p>
      <w:pPr>
        <w:pStyle w:val="PlainText"/>
        <w:rPr/>
      </w:pPr>
      <w:r>
        <w:rPr/>
        <w:t>acaactaacg caaccaagtg tgctaaaaat gagcttgatt aaatcaacca cctatttttg    3060</w:t>
      </w:r>
    </w:p>
    <w:p>
      <w:pPr>
        <w:pStyle w:val="PlainText"/>
        <w:rPr/>
      </w:pPr>
      <w:r>
        <w:rPr/>
        <w:t>acatggaaat gaagcagggt ttcttttctt cactcaaatt ttggcgaatc tcaaaattag    3120</w:t>
      </w:r>
    </w:p>
    <w:p>
      <w:pPr>
        <w:pStyle w:val="PlainText"/>
        <w:rPr/>
      </w:pPr>
      <w:r>
        <w:rPr/>
        <w:t>atcctaagat gtgttcttat ttttataaca tctttattga aattctattt ataatacaga    3180</w:t>
      </w:r>
    </w:p>
    <w:p>
      <w:pPr>
        <w:pStyle w:val="PlainText"/>
        <w:rPr/>
      </w:pPr>
      <w:r>
        <w:rPr/>
        <w:t>atcttgtttt gaaaataacc taattaatat attaaaattc caaattcatg gcatgcttaa    3240</w:t>
      </w:r>
    </w:p>
    <w:p>
      <w:pPr>
        <w:pStyle w:val="PlainText"/>
        <w:rPr/>
      </w:pPr>
      <w:r>
        <w:rPr/>
        <w:t>attttaacta aattttaaag ccattctgat tattgagttc cagttgaagt tagtggaaat    3300</w:t>
      </w:r>
    </w:p>
    <w:p>
      <w:pPr>
        <w:pStyle w:val="PlainText"/>
        <w:rPr/>
      </w:pPr>
      <w:r>
        <w:rPr/>
        <w:t>ctgaacattc tcctgtggaa ggcagagaaa tctaagctgt gtctgcccaa tgaataatgg    3360</w:t>
      </w:r>
    </w:p>
    <w:p>
      <w:pPr>
        <w:pStyle w:val="PlainText"/>
        <w:rPr/>
      </w:pPr>
      <w:r>
        <w:rPr/>
        <w:t>aaaatgccat gaattacctg gatgttcttt ttacgaggtg acaagagttg gggacagaac    3420</w:t>
      </w:r>
    </w:p>
    <w:p>
      <w:pPr>
        <w:pStyle w:val="PlainText"/>
        <w:rPr/>
      </w:pPr>
      <w:r>
        <w:rPr/>
        <w:t>tcccattaca actgaccaag tttctcttct agatgatttt ttgaaagtta acattaatgc    3480</w:t>
      </w:r>
    </w:p>
    <w:p>
      <w:pPr>
        <w:pStyle w:val="PlainText"/>
        <w:rPr/>
      </w:pPr>
      <w:r>
        <w:rPr/>
        <w:t>ctgctttttg gaaagtcaga atcagaagat agtcttggaa gctgtttgga aaagacagtg    3540</w:t>
      </w:r>
    </w:p>
    <w:p>
      <w:pPr>
        <w:pStyle w:val="PlainText"/>
        <w:rPr/>
      </w:pPr>
      <w:r>
        <w:rPr/>
        <w:t>gagatgaggt cagttgtgtt ttttaagatg gcaattactt tggtagctgg gaaagcataa    3600</w:t>
      </w:r>
    </w:p>
    <w:p>
      <w:pPr>
        <w:pStyle w:val="PlainText"/>
        <w:rPr/>
      </w:pPr>
      <w:r>
        <w:rPr/>
        <w:t>agctcaaatg aaatgtatgc attcacattt agaaaagtga attgaagttt caagttttaa    3660</w:t>
      </w:r>
    </w:p>
    <w:p>
      <w:pPr>
        <w:pStyle w:val="PlainText"/>
        <w:rPr/>
      </w:pPr>
      <w:r>
        <w:rPr/>
        <w:t>agttcattgc aattaaactt ccaaagaaag ttctacagtg tcctaagtgc taagtgctta    3720</w:t>
      </w:r>
    </w:p>
    <w:p>
      <w:pPr>
        <w:pStyle w:val="PlainText"/>
        <w:rPr/>
      </w:pPr>
      <w:r>
        <w:rPr/>
        <w:t>ttacatttta ttaagctttt tggaatcttt gtaccaaaat tttaaaaaag ggagtttttg    3780</w:t>
      </w:r>
    </w:p>
    <w:p>
      <w:pPr>
        <w:pStyle w:val="PlainText"/>
        <w:rPr/>
      </w:pPr>
      <w:r>
        <w:rPr/>
        <w:t>atagttgtgt gtatgtgtgt gtggggtggg gggatggtaa gagaaaagag agaaacactg    3840</w:t>
      </w:r>
    </w:p>
    <w:p>
      <w:pPr>
        <w:pStyle w:val="PlainText"/>
        <w:rPr/>
      </w:pPr>
      <w:r>
        <w:rPr/>
        <w:t>aaaagaagga aagatggtta aacattttcc cactcattct gaattaatta atttggagca    3900</w:t>
      </w:r>
    </w:p>
    <w:p>
      <w:pPr>
        <w:pStyle w:val="PlainText"/>
        <w:rPr/>
      </w:pPr>
      <w:r>
        <w:rPr/>
        <w:t>caaaattcaa agcatggaca tttagaagaa agatgtttgg cgtagcagag ttaaatctca    3960</w:t>
      </w:r>
    </w:p>
    <w:p>
      <w:pPr>
        <w:pStyle w:val="PlainText"/>
        <w:rPr/>
      </w:pPr>
      <w:r>
        <w:rPr/>
        <w:t>aataggctat taaaaaagtc tacaacatag cagatctgtt ttgtggtttg gaatattaaa    4020</w:t>
      </w:r>
    </w:p>
    <w:p>
      <w:pPr>
        <w:pStyle w:val="PlainText"/>
        <w:rPr/>
      </w:pPr>
      <w:r>
        <w:rPr/>
        <w:t>aaacttcatg taattttatt ttaaaatttc atagctgtac ttcttgaata taaaaaatca    4080</w:t>
      </w:r>
    </w:p>
    <w:p>
      <w:pPr>
        <w:pStyle w:val="PlainText"/>
        <w:rPr/>
      </w:pPr>
      <w:r>
        <w:rPr/>
        <w:t>tgccagtatt tttaaaggca ttagagtcaa ctacacaaag caggcttgcc cagtacattt    4140</w:t>
      </w:r>
    </w:p>
    <w:p>
      <w:pPr>
        <w:pStyle w:val="PlainText"/>
        <w:rPr/>
      </w:pPr>
      <w:r>
        <w:rPr/>
        <w:t>aaattttttg gcacttgcca ttccaaaata ttatgcccca ccaaggctga gacagtgaat    4200</w:t>
      </w:r>
    </w:p>
    <w:p>
      <w:pPr>
        <w:pStyle w:val="PlainText"/>
        <w:rPr/>
      </w:pPr>
      <w:r>
        <w:rPr/>
        <w:t>ttgggctgct gtagcctatt tttttagatt gagaaatgtg tagctgcaaa aataatcatg    4260</w:t>
      </w:r>
    </w:p>
    <w:p>
      <w:pPr>
        <w:pStyle w:val="PlainText"/>
        <w:rPr/>
      </w:pPr>
      <w:r>
        <w:rPr/>
        <w:t>aaccaatctg gatgcctcat tatgtcaacc aggtccagat gtgctataat ctgtttttac    4320</w:t>
      </w:r>
    </w:p>
    <w:p>
      <w:pPr>
        <w:pStyle w:val="PlainText"/>
        <w:rPr/>
      </w:pPr>
      <w:r>
        <w:rPr/>
        <w:t>gtatgtaggc ccagtcgtca tcagatgctt gcggcaaaag aaagctgtgt ttatatggaa    4380</w:t>
      </w:r>
    </w:p>
    <w:p>
      <w:pPr>
        <w:pStyle w:val="PlainText"/>
        <w:rPr/>
      </w:pPr>
      <w:r>
        <w:rPr/>
        <w:t>gaaagtaagg tgcttggagt ttacctggct tatttaatat gcttataacc tagttaaaga    4440</w:t>
      </w:r>
    </w:p>
    <w:p>
      <w:pPr>
        <w:pStyle w:val="PlainText"/>
        <w:rPr/>
      </w:pPr>
      <w:r>
        <w:rPr/>
        <w:t>aaggaaaaga aaacaaaaaa cgaatgaaaa taactgaatt tggaggctgg agtaatcaga    4500</w:t>
      </w:r>
    </w:p>
    <w:p>
      <w:pPr>
        <w:pStyle w:val="PlainText"/>
        <w:rPr/>
      </w:pPr>
      <w:r>
        <w:rPr/>
        <w:t>ttactgcttt aatcagaaac cctcattgtg tttctaccgg agagagaatg tatttgctga    4560</w:t>
      </w:r>
    </w:p>
    <w:p>
      <w:pPr>
        <w:pStyle w:val="PlainText"/>
        <w:rPr/>
      </w:pPr>
      <w:r>
        <w:rPr/>
        <w:t>caaccattaa agtcagaagt tttactccag gttattgcaa taaagtataa tgtttattaa    4620</w:t>
      </w:r>
    </w:p>
    <w:p>
      <w:pPr>
        <w:pStyle w:val="PlainText"/>
        <w:rPr/>
      </w:pPr>
      <w:r>
        <w:rPr/>
        <w:t>atgcttcatt tgtatgtcaa agctttgact ctataagcaa attgcttttt tccaaaacaa    4680</w:t>
      </w:r>
    </w:p>
    <w:p>
      <w:pPr>
        <w:pStyle w:val="PlainText"/>
        <w:rPr/>
      </w:pPr>
      <w:r>
        <w:rPr/>
        <w:t>aaagatgtct caggtttgtt ttgtgaattt tctaaaagct ttcatgtccc agaacttagc    4740</w:t>
      </w:r>
    </w:p>
    <w:p>
      <w:pPr>
        <w:pStyle w:val="PlainText"/>
        <w:rPr/>
      </w:pPr>
      <w:r>
        <w:rPr/>
        <w:t>ctttacctgt gaagtgttac tacagcctta atattttcct agtagatcta tattagatca    4800</w:t>
      </w:r>
    </w:p>
    <w:p>
      <w:pPr>
        <w:pStyle w:val="PlainText"/>
        <w:rPr/>
      </w:pPr>
      <w:r>
        <w:rPr/>
        <w:t>aatagttgca tagcagtata tgttaatttg tgtgttttta gctgtgacac aactgtgtga    4860</w:t>
      </w:r>
    </w:p>
    <w:p>
      <w:pPr>
        <w:pStyle w:val="PlainText"/>
        <w:rPr/>
      </w:pPr>
      <w:r>
        <w:rPr/>
        <w:t>ttaaaaggta tactttagta gacatttata actcaaggat accttcttat ttaatctttt    4920</w:t>
      </w:r>
    </w:p>
    <w:p>
      <w:pPr>
        <w:pStyle w:val="PlainText"/>
        <w:rPr/>
      </w:pPr>
      <w:r>
        <w:rPr/>
        <w:t>cttatttttg tactttatca tgaatgcttt tagtgtgtgc ataatagcta cagtgcatag    4980</w:t>
      </w:r>
    </w:p>
    <w:p>
      <w:pPr>
        <w:pStyle w:val="PlainText"/>
        <w:rPr/>
      </w:pPr>
      <w:r>
        <w:rPr/>
        <w:t>ttgtagacaa agtacattct ggggaaacaa catttatatg tagcctttac tgtttgatat    5040</w:t>
      </w:r>
    </w:p>
    <w:p>
      <w:pPr>
        <w:pStyle w:val="PlainText"/>
        <w:rPr/>
      </w:pPr>
      <w:r>
        <w:rPr/>
        <w:t>accaaattaa aaaaaaattg tatctcatta cttatactgg gacaccatta ccaaaataat    5100</w:t>
      </w:r>
    </w:p>
    <w:p>
      <w:pPr>
        <w:pStyle w:val="PlainText"/>
        <w:rPr/>
      </w:pPr>
      <w:r>
        <w:rPr/>
        <w:t>aaaaatcact ttcataatct tgaaaaaa                                       51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93</w:t>
      </w:r>
    </w:p>
    <w:p>
      <w:pPr>
        <w:pStyle w:val="PlainText"/>
        <w:rPr/>
      </w:pPr>
      <w:r>
        <w:rPr/>
        <w:t>&lt;211&gt; 54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93</w:t>
      </w:r>
    </w:p>
    <w:p>
      <w:pPr>
        <w:pStyle w:val="PlainText"/>
        <w:rPr/>
      </w:pPr>
      <w:r>
        <w:rPr/>
        <w:t>Met Gly Thr Ser Leu Ser Pro Asn Asp Pro Trp Pro Leu Asn Pro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Ile Gln Gln Thr Thr Leu Leu Leu Leu Leu Ser Val Leu Ala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Val His Val Gly Gln Arg Leu Leu Arg Gln Arg Arg Arg Gln Leu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Ser Ala Pro Pro Gly Pro Phe Ala Trp Pro Leu Ile Gly Asn Ala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la Val Gly Gln Ala Ala His Leu Ser Phe Ala Arg Leu Ala Arg Arg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Tyr Gly Asp Val Phe Gln Ile Arg Leu Gly Ser Cys Pro Ile Val V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Leu Asn Gly Glu Arg Ala Ile His Gln Ala Leu Val Gln Gln Gly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Ala Phe Ala Asp Arg Pro Ala Phe Ala Ser Phe Arg Val Val Ser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Gly Arg Ser Met Ala Phe Gly His Tyr Ser Glu His Trp Lys Val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Arg Arg Ala Ala His Ser Met Met Arg Asn Phe Phe Thr Arg Gln Pro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Arg Ser Arg Gln Val Leu Glu Gly His Val Leu Ser Glu Ala Arg Gl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Leu Val Ala Leu Leu Val Arg Gly Ser Ala Asp Gly Ala Phe Leu As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Pro Arg Pro Leu Thr Val Val Ala Val Ala Asn Val Met Ser Ala 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Cys Phe Gly Cys Arg Tyr Ser His Asp Asp Pro Glu Phe Arg Glu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Leu Ser His Asn Glu Glu Phe Gly Arg Thr Val Gly Ala Gly Ser Leu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Val Asp Val Met Pro Trp Leu Gln Tyr Phe Pro Asn Pro Val Arg Th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Val Phe Arg Glu Phe Glu Gln Leu Asn Arg Asn Phe Ser Asn Phe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Leu Asp Lys Phe Leu Arg His Cys Glu Ser Leu Arg Pro Gly Ala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Pro Arg Asp Met Met Asp Ala Phe Ile Leu Ser Ala Glu Lys Lys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Ala Gly Asp Ser His Gly Gly Gly Ala Arg Leu Asp Leu Glu Asn Val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Pro Ala Thr Ile Thr Asp Ile Phe Gly Ala Ser Gln Asp Thr Leu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Thr Ala Leu Gln Trp Leu Leu Leu Leu Phe Thr Arg Tyr Pro Asp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Gln Thr Arg Val Gln Ala Glu Leu Asp Gln Val Val Gly Arg Asp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Leu Pro Cys Met Gly Asp Gln Pro Asn Leu Pro Tyr Val Leu Ala P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Leu Tyr Glu Ala Met Arg Phe Ser Ser Phe Val Pro Val Thr Ile Pro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His Ala Thr Thr Ala Asn Thr Ser Val Leu Gly Tyr His Ile Pro L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Asp Thr Val Val Phe Val Asn Gln Trp Ser Val Asn His Asp Pro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Lys Trp Pro Asn Pro Glu Asn Phe Asp Pro Ala Arg Phe Leu Asp L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Asp Gly Leu Ile Asn Lys Asp Leu Thr Ser Arg Val Met Ile Phe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Val Gly Lys Arg Arg Cys Ile Gly Glu Glu Leu Ser Lys Met Gln Leu</w:t>
      </w:r>
    </w:p>
    <w:p>
      <w:pPr>
        <w:pStyle w:val="PlainText"/>
        <w:rPr/>
      </w:pPr>
      <w:r>
        <w:rPr/>
        <w:t>465                 470                 475                 480</w:t>
      </w:r>
    </w:p>
    <w:p>
      <w:pPr>
        <w:pStyle w:val="PlainText"/>
        <w:rPr/>
      </w:pPr>
      <w:r>
        <w:rPr/>
        <w:t>Phe Leu Phe Ile Ser Ile Leu Ala His Gln Cys Asp Phe Arg Ala As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5                 490                 495</w:t>
      </w:r>
    </w:p>
    <w:p>
      <w:pPr>
        <w:pStyle w:val="PlainText"/>
        <w:rPr/>
      </w:pPr>
      <w:r>
        <w:rPr/>
        <w:t>Pro Asn Glu Pro Ala Lys Met Asn Phe Ser Tyr Gly Leu Thr Ile L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                 505                 510</w:t>
      </w:r>
    </w:p>
    <w:p>
      <w:pPr>
        <w:pStyle w:val="PlainText"/>
        <w:rPr/>
      </w:pPr>
      <w:r>
        <w:rPr/>
        <w:t>Pro Lys Ser Phe Lys Val Asn Val Thr Leu Arg Glu Ser Met Glu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15                 520                 525</w:t>
      </w:r>
    </w:p>
    <w:p>
      <w:pPr>
        <w:pStyle w:val="PlainText"/>
        <w:rPr/>
      </w:pPr>
      <w:r>
        <w:rPr/>
        <w:t>Leu Asp Ser Ala Val Gln Asn Leu Gln Ala Lys Glu Thr Cys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0                 535                 5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94</w:t>
      </w:r>
    </w:p>
    <w:p>
      <w:pPr>
        <w:pStyle w:val="PlainText"/>
        <w:rPr/>
      </w:pPr>
      <w:r>
        <w:rPr/>
        <w:t>&lt;211&gt; 1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94</w:t>
      </w:r>
    </w:p>
    <w:p>
      <w:pPr>
        <w:pStyle w:val="PlainText"/>
        <w:rPr/>
      </w:pPr>
      <w:r>
        <w:rPr/>
        <w:t>Trp Ala Pro Ala Ser Ala Arg Thr Thr Leu Gly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95</w:t>
      </w:r>
    </w:p>
    <w:p>
      <w:pPr>
        <w:pStyle w:val="PlainText"/>
        <w:rPr/>
      </w:pPr>
      <w:r>
        <w:rPr/>
        <w:t>&lt;211&gt; 5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95</w:t>
      </w:r>
    </w:p>
    <w:p>
      <w:pPr>
        <w:pStyle w:val="PlainText"/>
        <w:rPr/>
      </w:pPr>
      <w:r>
        <w:rPr/>
        <w:t>Met Ala Ser Ala Pro Ser Thr Arg Pro Trp Cys Ser Arg Ala Arg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Pro Thr Gly Arg Pro Ser Pro Pro Ser Val Trp Cys Pro Ala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la Ala Trp Leu Ser Ala Thr Thr Arg Ser Thr Gly Arg Cys Ser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la Gln Pro Thr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96</w:t>
      </w:r>
    </w:p>
    <w:p>
      <w:pPr>
        <w:pStyle w:val="PlainText"/>
        <w:rPr/>
      </w:pPr>
      <w:r>
        <w:rPr/>
        <w:t>&lt;211&gt; 7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96</w:t>
      </w:r>
    </w:p>
    <w:p>
      <w:pPr>
        <w:pStyle w:val="PlainText"/>
        <w:rPr/>
      </w:pPr>
      <w:r>
        <w:rPr/>
        <w:t>Met Cys Arg Leu Glu Cys Arg Gln Asn Trp Ile Arg Ser Trp Gly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 Val Cys Leu Val Trp Val Thr Ser Pro Thr Cys Pro Met Ser Tr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Pro Ser Phe Met Lys Pro Cys Ala Ser Pro Ala Leu Cys Leu Ser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Phe Leu Met Pro Pro Leu Pro Thr Pro Leu Ser Trp Ala Thr Thr P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Pro Arg Thr Leu Trp Phe Leu Ser Thr Ser Gly Leu</w:t>
      </w:r>
    </w:p>
    <w:p>
      <w:pPr>
        <w:pStyle w:val="PlainText"/>
        <w:rPr/>
      </w:pPr>
      <w:r>
        <w:rPr/>
        <w:t>65                  70                  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97</w:t>
      </w:r>
    </w:p>
    <w:p>
      <w:pPr>
        <w:pStyle w:val="PlainText"/>
        <w:rPr/>
      </w:pPr>
      <w:r>
        <w:rPr/>
        <w:t>&lt;211&gt; 2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97</w:t>
      </w:r>
    </w:p>
    <w:p>
      <w:pPr>
        <w:pStyle w:val="PlainText"/>
        <w:rPr/>
      </w:pPr>
      <w:r>
        <w:rPr/>
        <w:t>Met Ser Leu Ser Glu Ser Pro Trp Ser Ser Leu Ile Val Leu Ser L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Ile Tyr Lys Pro Arg Lys Leu Ala As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98</w:t>
      </w:r>
    </w:p>
    <w:p>
      <w:pPr>
        <w:pStyle w:val="PlainText"/>
        <w:rPr/>
      </w:pPr>
      <w:r>
        <w:rPr/>
        <w:t>&lt;211&gt; 22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98</w:t>
      </w:r>
    </w:p>
    <w:p>
      <w:pPr>
        <w:pStyle w:val="PlainText"/>
        <w:rPr/>
      </w:pPr>
      <w:r>
        <w:rPr/>
        <w:t>Gly His Gln Pro Gln Pro Glu Arg Pro Leu Ala Ala Lys Pro Ala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His Pro Ala Asp His Ala Pro Ala Thr Pro Val Gly Ala Gly His C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la Cys Gly Pro Ala Ala Ala Glu Ala Thr Glu Ala Ala Ala Pro 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rg Ala Pro Gly Pro Val Cys Val Ala Thr Asp Arg Lys Arg Gly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Gly Gly Pro Gly Gly Ser Pro Leu Val Arg Ser Pro Gly Ala Ala Leu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Arg Arg Arg Phe Pro Asp Pro Pro Gly Gln Leu Pro His Ser Gly Al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Glu Trp Arg Ala Arg His Pro Pro Gly Pro Gly Ala Ala Gly Leu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Leu Arg Arg Pro Ala Gly Leu Arg Leu Leu Pro Cys Gly Val Arg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Pro Gln His Gly Phe Arg Pro Leu Leu Gly Ala Leu Glu Gly Ala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Ala Arg Ser Pro Gln His Asp Ala Gln Leu Leu His Ala Pro Ala Ala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Gln Pro Pro Ser Pro Arg Gly Pro Arg Ala Glu Arg Gly Ala Arg Al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Gly Gly Ala Ala Gly Ala Arg Gln Arg Gly Arg Arg Leu Pro Arg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Glu Ala Ala Asp Arg Arg Gly Arg Gly Gln Arg His Glu Cys Arg 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Phe Arg Leu Pro Leu Gln Pro Arg Arg Pro Arg Val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599</w:t>
      </w:r>
    </w:p>
    <w:p>
      <w:pPr>
        <w:pStyle w:val="PlainText"/>
        <w:rPr/>
      </w:pPr>
      <w:r>
        <w:rPr/>
        <w:t>&lt;211&gt; 50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599</w:t>
      </w:r>
    </w:p>
    <w:p>
      <w:pPr>
        <w:pStyle w:val="PlainText"/>
        <w:rPr/>
      </w:pPr>
      <w:r>
        <w:rPr/>
        <w:t>Met Trp Ala Pro Ala Ser Ala Arg Thr Thr Leu Gly Arg Thr Arg C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Ser Ser Arg Pro Arg Ser Cys Tyr Ser Cys Arg Cys Trp Pro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Cys Met Trp Ala Ser Gly Cys Gly Asn Gly Gly Gly Ser Ser Gly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rg Pro Arg Ala Arg Leu Arg Gly His Ser Glu Thr Arg Arg Arg Tr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la Arg Arg Leu Thr Ser Arg Ser Leu Ala Trp Arg Gly Ala Thr Ala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Thr Phe Ser Arg Ser Ala Trp Ala Ala Ala Pro Met Ala Ser Ala Pr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Ser Thr Arg Pro Trp Cys Ser Arg Ala Arg Pro Ser Pro Thr Gly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Pro Ser Pro Pro Ser Val Trp Cys Pro Ala Ala Ala Ala Trp Leu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Ala Thr Thr Arg Ser Thr Gly Arg Cys Ser Gly Ala Gln Pro Thr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Cys Ala Thr Ser Ser Arg Ala Ser Arg Ala Ala Ala Lys Ser Ser Arg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Ala Thr Cys Ala Arg Arg Ala Ser Trp Trp Arg Cys Trp Cys Ala Al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Ala Arg Thr Ala Pro Ser Ser Thr Arg Gly Arg Val Pro Cys Val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Ala Ala Ala Thr Ala Thr Thr Thr Pro Ser Ser Val Ser Cys Ser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Thr Thr Lys Ser Ser Gly Ala Arg Trp Ala Arg Ala Ala Trp Trp Th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Cys Pro Gly Cys Ser Thr Ser Pro Thr Arg Cys Ala Pro Phe Ser Ala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Asn Ser Ser Ser Ser Thr Ala Thr Ser Ala Thr Ser Ser Trp Thr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Ser Gly Thr Ala Lys Ala Phe Gly Pro Gly Pro Pro Pro Ala Thr Tr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Thr Pro Leu Ser Ser Leu Arg Lys Arg Arg Arg Pro Gly Thr Arg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Val Val Ala Arg Gly Trp Ile Trp Arg Thr Tyr Arg Pro Leu Ser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Thr Ser Ser Ala Pro Ala Arg Thr Pro Cys Pro Pro Arg Cys Ser Gly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Cys Ser Ser Ser Ser Pro Gly Ile Leu Met Cys Arg Leu Glu Cys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Gln Asn Trp Ile Arg Ser Trp Gly Gly Thr Val Cys Leu Val Trp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Thr Ser Pro Thr Cys Pro Met Ser Trp Pro Ser Phe Met Lys Pro C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Ala Ser Pro Ala Leu Cys Leu Ser Leu Phe Leu Met Pro Pro Leu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Thr Pro Leu Ser Trp Ala Thr Thr Phe Pro Arg Thr Leu Trp Phe Leu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Ser Thr Ser Gly Leu Ser Gly Leu Thr Arg Arg Thr Leu Ile Gln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Asp Ser Trp Thr Arg Met Ala Ser Ser Thr Arg Thr Phe Phe Gln Tr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Ala Lys Gly Gly Ala Leu Ala Lys Asn Phe Leu Arg Cys Ser Phe P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Ser Ser Ser Pro Ser Trp Leu Thr Ser Ala Ile Ser Gly Pro Thr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Met Ser Leu Arg Lys Pro Leu Asn Pro Ser His Leu Lys Ser Met S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5                 470                 475                 480</w:t>
      </w:r>
    </w:p>
    <w:p>
      <w:pPr>
        <w:pStyle w:val="PlainText"/>
        <w:rPr/>
      </w:pPr>
      <w:r>
        <w:rPr/>
        <w:t>Leu Ser Glu Ser Pro Trp Ser Ser Leu Ile Val Leu Ser Lys Ile Ty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5                 490                 495</w:t>
      </w:r>
    </w:p>
    <w:p>
      <w:pPr>
        <w:pStyle w:val="PlainText"/>
        <w:rPr/>
      </w:pPr>
      <w:r>
        <w:rPr/>
        <w:t>Lys Pro Arg Lys Leu Ala As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00</w:t>
      </w:r>
    </w:p>
    <w:p>
      <w:pPr>
        <w:pStyle w:val="PlainText"/>
        <w:rPr/>
      </w:pPr>
      <w:r>
        <w:rPr/>
        <w:t>&lt;211&gt; 1512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00</w:t>
      </w:r>
    </w:p>
    <w:p>
      <w:pPr>
        <w:pStyle w:val="PlainText"/>
        <w:rPr/>
      </w:pPr>
      <w:r>
        <w:rPr/>
        <w:t>atgtgggcac cagcctcagc ccgaacgacc cttggccgca cccgctgtcc atccagcaga      60</w:t>
      </w:r>
    </w:p>
    <w:p>
      <w:pPr>
        <w:pStyle w:val="PlainText"/>
        <w:rPr/>
      </w:pPr>
      <w:r>
        <w:rPr/>
        <w:t>ccacgctcct gctactcctg tcggtgctgg ccactgtgca tgtgggccag cggctgcggc     120</w:t>
      </w:r>
    </w:p>
    <w:p>
      <w:pPr>
        <w:pStyle w:val="PlainText"/>
        <w:rPr/>
      </w:pPr>
      <w:r>
        <w:rPr/>
        <w:t>aacggaggcg gcagctccgg tccgcgcccc cgggcccgtt tgcgtggcca ctcggaaacg     180</w:t>
      </w:r>
    </w:p>
    <w:p>
      <w:pPr>
        <w:pStyle w:val="PlainText"/>
        <w:rPr/>
      </w:pPr>
      <w:r>
        <w:rPr/>
        <w:t>cggcggcggt gggccaggcg gctcacctct cgttcgctcg cctggcgcgg cgctacggcg     240</w:t>
      </w:r>
    </w:p>
    <w:p>
      <w:pPr>
        <w:pStyle w:val="PlainText"/>
        <w:rPr/>
      </w:pPr>
      <w:r>
        <w:rPr/>
        <w:t>acgttttcca gatccgcctg ggcagctgcc ccaatggcga gcgcgccatc caccaggccc     300</w:t>
      </w:r>
    </w:p>
    <w:p>
      <w:pPr>
        <w:pStyle w:val="PlainText"/>
        <w:rPr/>
      </w:pPr>
      <w:r>
        <w:rPr/>
        <w:t>tggtgcagca gggctcggcc ttcgccgacc ggccggcctt cgcctccttc cgtgtggtgt     360</w:t>
      </w:r>
    </w:p>
    <w:p>
      <w:pPr>
        <w:pStyle w:val="PlainText"/>
        <w:rPr/>
      </w:pPr>
      <w:r>
        <w:rPr/>
        <w:t>ccggcggccg cagcatggct ttcggccact actcggagca ctggaaggtg cagcggcgcg     420</w:t>
      </w:r>
    </w:p>
    <w:p>
      <w:pPr>
        <w:pStyle w:val="PlainText"/>
        <w:rPr/>
      </w:pPr>
      <w:r>
        <w:rPr/>
        <w:t>cagcccacag catgcgcaac ttcttcacgc gccagccgcg cagccgccaa gtcctcgagg     480</w:t>
      </w:r>
    </w:p>
    <w:p>
      <w:pPr>
        <w:pStyle w:val="PlainText"/>
        <w:rPr/>
      </w:pPr>
      <w:r>
        <w:rPr/>
        <w:t>gccacgtgcg cgaggcgcgc gagctggtgg cgctgctggt gcgcggcagc gcggacggcg     540</w:t>
      </w:r>
    </w:p>
    <w:p>
      <w:pPr>
        <w:pStyle w:val="PlainText"/>
        <w:rPr/>
      </w:pPr>
      <w:r>
        <w:rPr/>
        <w:t>ccttcctcga cccgaggccg cgtgccgtgt gtttcggctg ccgctacagc cacgacgacc     600</w:t>
      </w:r>
    </w:p>
    <w:p>
      <w:pPr>
        <w:pStyle w:val="PlainText"/>
        <w:rPr/>
      </w:pPr>
      <w:r>
        <w:rPr/>
        <w:t>ccgagttccg tgagctgctc agccacaacg aagagttcgg gcgcacggtg ggcgcgggca     660</w:t>
      </w:r>
    </w:p>
    <w:p>
      <w:pPr>
        <w:pStyle w:val="PlainText"/>
        <w:rPr/>
      </w:pPr>
      <w:r>
        <w:rPr/>
        <w:t>gcctggtgga cgtgccctgg ctgcagtact tccccaaccc ggtgcgcacc gttttccgcg     720</w:t>
      </w:r>
    </w:p>
    <w:p>
      <w:pPr>
        <w:pStyle w:val="PlainText"/>
        <w:rPr/>
      </w:pPr>
      <w:r>
        <w:rPr/>
        <w:t>aattcgagca gctcaaccgc aacttcagca acttcatcct ggacaagttc tggcactgcg     780</w:t>
      </w:r>
    </w:p>
    <w:p>
      <w:pPr>
        <w:pStyle w:val="PlainText"/>
        <w:rPr/>
      </w:pPr>
      <w:r>
        <w:rPr/>
        <w:t>aaagccttcg gcccggggcc gccccccgcg acatggacgc ctttatcctc tctgcggaaa     840</w:t>
      </w:r>
    </w:p>
    <w:p>
      <w:pPr>
        <w:pStyle w:val="PlainText"/>
        <w:rPr/>
      </w:pPr>
      <w:r>
        <w:rPr/>
        <w:t>agaaggcggc cggggactcg cacggtggtg gcgcgcggct ggatttggag aacgtaccgg     900</w:t>
      </w:r>
    </w:p>
    <w:p>
      <w:pPr>
        <w:pStyle w:val="PlainText"/>
        <w:rPr/>
      </w:pPr>
      <w:r>
        <w:rPr/>
        <w:t>ccactatcac tgacatcttc ggcgccagcc aggacaccct gtccaccgcg ctgcagtggc     960</w:t>
      </w:r>
    </w:p>
    <w:p>
      <w:pPr>
        <w:pStyle w:val="PlainText"/>
        <w:rPr/>
      </w:pPr>
      <w:r>
        <w:rPr/>
        <w:t>tgctcctcct cttcaccagg tatcctgatg tgcagactcg agtgcaggca gaattggatc    1020</w:t>
      </w:r>
    </w:p>
    <w:p>
      <w:pPr>
        <w:pStyle w:val="PlainText"/>
        <w:rPr/>
      </w:pPr>
      <w:r>
        <w:rPr/>
        <w:t>aggtcgtggg gagggaccgt ctgccttgta tgggtgacca gcccaacctg ccctatgtcc    1080</w:t>
      </w:r>
    </w:p>
    <w:p>
      <w:pPr>
        <w:pStyle w:val="PlainText"/>
        <w:rPr/>
      </w:pPr>
      <w:r>
        <w:rPr/>
        <w:t>tggccttcct ttatgaagcc atgcgcttct ccagctttgt gcctgtcact attcctcatg    1140</w:t>
      </w:r>
    </w:p>
    <w:p>
      <w:pPr>
        <w:pStyle w:val="PlainText"/>
        <w:rPr/>
      </w:pPr>
      <w:r>
        <w:rPr/>
        <w:t>ccaccactgc caacacctct gtcttgggct accacattcc caaggacact gtggtttttg    1200</w:t>
      </w:r>
    </w:p>
    <w:p>
      <w:pPr>
        <w:pStyle w:val="PlainText"/>
        <w:rPr/>
      </w:pPr>
      <w:r>
        <w:rPr/>
        <w:t>tcaaccagtg gtctgagtgg cctaacccgg agaactttga tccagctcga ttcttggaca    1260</w:t>
      </w:r>
    </w:p>
    <w:p>
      <w:pPr>
        <w:pStyle w:val="PlainText"/>
        <w:rPr/>
      </w:pPr>
      <w:r>
        <w:rPr/>
        <w:t>aggatggcct catcaacaag gacctttttt cagtgggcaa aaggcggtgc attggcgaag    1320</w:t>
      </w:r>
    </w:p>
    <w:p>
      <w:pPr>
        <w:pStyle w:val="PlainText"/>
        <w:rPr/>
      </w:pPr>
      <w:r>
        <w:rPr/>
        <w:t>aactttctaa gatgcagctt tttctcttca tctccatcct ggctcaccag tgcgatttca    1380</w:t>
      </w:r>
    </w:p>
    <w:p>
      <w:pPr>
        <w:pStyle w:val="PlainText"/>
        <w:rPr/>
      </w:pPr>
      <w:r>
        <w:rPr/>
        <w:t>gggccaaccc aaatgagcct gcgaaaacca ttaaacccaa gtcatttaaa gtcaatgtca    1440</w:t>
      </w:r>
    </w:p>
    <w:p>
      <w:pPr>
        <w:pStyle w:val="PlainText"/>
        <w:rPr/>
      </w:pPr>
      <w:r>
        <w:rPr/>
        <w:t>ctctcagaga gtccatggag ctccttgata gtgctgtcca aaatttacaa gccaaggaaa    1500</w:t>
      </w:r>
    </w:p>
    <w:p>
      <w:pPr>
        <w:pStyle w:val="PlainText"/>
        <w:rPr/>
      </w:pPr>
      <w:r>
        <w:rPr/>
        <w:t>cttgccaatt ga                                                        15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01</w:t>
      </w:r>
    </w:p>
    <w:p>
      <w:pPr>
        <w:pStyle w:val="PlainText"/>
        <w:rPr/>
      </w:pPr>
      <w:r>
        <w:rPr/>
        <w:t>&lt;211&gt; 51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01</w:t>
      </w:r>
    </w:p>
    <w:p>
      <w:pPr>
        <w:pStyle w:val="PlainText"/>
        <w:rPr/>
      </w:pPr>
      <w:r>
        <w:rPr/>
        <w:t>Met Gly His Gln Pro Gln Pro Glu Arg Pro Leu Ala Ala Lys Pro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Val His Pro Ala Asp His Ala Pro Ala Thr Pro Val Gly Ala Gly 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Cys Ala Cys Gly Pro Ala Ala Ala Glu Ala Thr Glu Ala Ala Ala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Val Arg Ala Pro Gly Pro Val Cys Val Ala Thr Asp Arg Lys Arg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Gly Gly Gly Pro Gly Gly Ser Pro Leu Val Arg Ser Pro Gly Ala Ala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Leu Arg Arg Arg Phe Pro Asp Pro Pro Gly Gln Leu Pro His Ser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Ala Glu Trp Arg Ala Arg His Pro Pro Gly Pro Gly Ala Ala Gly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Gly Leu Arg Arg Pro Ala Gly Leu Arg Leu Leu Pro Cys Gly Val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Arg Pro Gln His Gly Phe Arg Pro Leu Leu Gly Ala Leu Glu Gly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  <w:t>Ala Ala Arg Ser Pro Gln His Asp Ala Gln Leu Leu His Ala Pro Ala</w:t>
      </w:r>
    </w:p>
    <w:p>
      <w:pPr>
        <w:pStyle w:val="PlainText"/>
        <w:rPr/>
      </w:pPr>
      <w:r>
        <w:rPr/>
        <w:t>145                 150                 155                 160</w:t>
      </w:r>
    </w:p>
    <w:p>
      <w:pPr>
        <w:pStyle w:val="PlainText"/>
        <w:rPr/>
      </w:pPr>
      <w:r>
        <w:rPr/>
        <w:t>Ala Gln Pro Pro Ser Pro Arg Gly Pro Arg Ala Glu Arg Gly Ala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5                 170                 175</w:t>
      </w:r>
    </w:p>
    <w:p>
      <w:pPr>
        <w:pStyle w:val="PlainText"/>
        <w:rPr/>
      </w:pPr>
      <w:r>
        <w:rPr/>
        <w:t>Ala Gly Gly Ala Ala Gly Ala Arg Gln Arg Gly Arg Arg Leu Pro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                185                 190</w:t>
      </w:r>
    </w:p>
    <w:p>
      <w:pPr>
        <w:pStyle w:val="PlainText"/>
        <w:rPr/>
      </w:pPr>
      <w:r>
        <w:rPr/>
        <w:t>Pro Glu Ala Ala Asp Arg Arg Gly Arg Gly Gln Arg His Glu Cys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5                 200                 205</w:t>
      </w:r>
    </w:p>
    <w:p>
      <w:pPr>
        <w:pStyle w:val="PlainText"/>
        <w:rPr/>
      </w:pPr>
      <w:r>
        <w:rPr/>
        <w:t>Val Phe Arg Leu Pro Leu Gln Pro Arg Arg Pro Arg Val Pro Ala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0                 215                 220</w:t>
      </w:r>
    </w:p>
    <w:p>
      <w:pPr>
        <w:pStyle w:val="PlainText"/>
        <w:rPr/>
      </w:pPr>
      <w:r>
        <w:rPr/>
        <w:t>Gln Pro Gln Arg Arg Val Arg Ala His Gly Gly Arg Gly Gln Pro Gly</w:t>
      </w:r>
    </w:p>
    <w:p>
      <w:pPr>
        <w:pStyle w:val="PlainText"/>
        <w:rPr/>
      </w:pPr>
      <w:r>
        <w:rPr/>
        <w:t>225                 230                 235                 240</w:t>
      </w:r>
    </w:p>
    <w:p>
      <w:pPr>
        <w:pStyle w:val="PlainText"/>
        <w:rPr/>
      </w:pPr>
      <w:r>
        <w:rPr/>
        <w:t>Gly Arg Asp Ala Leu Ala Ala Val Leu Pro Gln Pro Gly Ala His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45                 250                 255</w:t>
      </w:r>
    </w:p>
    <w:p>
      <w:pPr>
        <w:pStyle w:val="PlainText"/>
        <w:rPr/>
      </w:pPr>
      <w:r>
        <w:rPr/>
        <w:t>Phe Pro Arg Ile Arg Ala Ala Gln Pro Gln Leu Gln Gln Leu His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                265                 270</w:t>
      </w:r>
    </w:p>
    <w:p>
      <w:pPr>
        <w:pStyle w:val="PlainText"/>
        <w:rPr/>
      </w:pPr>
      <w:r>
        <w:rPr/>
        <w:t>Gly Gln Val Leu Glu Ala Leu Arg Lys Pro Ser Ala Arg Gly Arg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75                 280                 285</w:t>
      </w:r>
    </w:p>
    <w:p>
      <w:pPr>
        <w:pStyle w:val="PlainText"/>
        <w:rPr/>
      </w:pPr>
      <w:r>
        <w:rPr/>
        <w:t>Pro Arg His Asp Gly Arg Leu Tyr Pro Leu Cys Gly Lys Glu Gly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0                 295                 300</w:t>
      </w:r>
    </w:p>
    <w:p>
      <w:pPr>
        <w:pStyle w:val="PlainText"/>
        <w:rPr/>
      </w:pPr>
      <w:r>
        <w:rPr/>
        <w:t>Arg Gly Leu Ala Arg Trp Trp Arg Ala Ala Gly Phe Gly Glu Arg Thr</w:t>
      </w:r>
    </w:p>
    <w:p>
      <w:pPr>
        <w:pStyle w:val="PlainText"/>
        <w:rPr/>
      </w:pPr>
      <w:r>
        <w:rPr/>
        <w:t>305                 310                 315                 320</w:t>
      </w:r>
    </w:p>
    <w:p>
      <w:pPr>
        <w:pStyle w:val="PlainText"/>
        <w:rPr/>
      </w:pPr>
      <w:r>
        <w:rPr/>
        <w:t>Gly His Tyr His His Leu Arg Arg Gln Pro Gly His Pro Val His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5                 330                 335</w:t>
      </w:r>
    </w:p>
    <w:p>
      <w:pPr>
        <w:pStyle w:val="PlainText"/>
        <w:rPr/>
      </w:pPr>
      <w:r>
        <w:rPr/>
        <w:t>Ala Ala Val Ala Ala Pro Pro Leu His Gln Val Ser Cys Ala Asp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                345                 350</w:t>
      </w:r>
    </w:p>
    <w:p>
      <w:pPr>
        <w:pStyle w:val="PlainText"/>
        <w:rPr/>
      </w:pPr>
      <w:r>
        <w:rPr/>
        <w:t>Ser Ala Gly Arg Ile Gly Ser Gly Arg Gly Glu Gly Pro Ser Ala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5                 360                 365</w:t>
      </w:r>
    </w:p>
    <w:p>
      <w:pPr>
        <w:pStyle w:val="PlainText"/>
        <w:rPr/>
      </w:pPr>
      <w:r>
        <w:rPr/>
        <w:t>Tyr Gly Pro Ala Gln Pro Ala Leu Cys Pro Gly Leu Pro Leu Ser 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0                 375                 380</w:t>
      </w:r>
    </w:p>
    <w:p>
      <w:pPr>
        <w:pStyle w:val="PlainText"/>
        <w:rPr/>
      </w:pPr>
      <w:r>
        <w:rPr/>
        <w:t>Ala Leu Leu Gln Leu Cys Ala Cys His Tyr Ser Ser Cys His His Cys</w:t>
      </w:r>
    </w:p>
    <w:p>
      <w:pPr>
        <w:pStyle w:val="PlainText"/>
        <w:rPr/>
      </w:pPr>
      <w:r>
        <w:rPr/>
        <w:t>385                 390                 395                 400</w:t>
      </w:r>
    </w:p>
    <w:p>
      <w:pPr>
        <w:pStyle w:val="PlainText"/>
        <w:rPr/>
      </w:pPr>
      <w:r>
        <w:rPr/>
        <w:t>Gln His Leu Cys Leu Gly Leu Pro His Ser Gln Gly His Cys Gly P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5                 410                 415</w:t>
      </w:r>
    </w:p>
    <w:p>
      <w:pPr>
        <w:pStyle w:val="PlainText"/>
        <w:rPr/>
      </w:pPr>
      <w:r>
        <w:rPr/>
        <w:t>Cys Gln Pro Val Val Cys Glu Ser Ser Ser Ser Ile Leu Gly Gln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20                 425                 430</w:t>
      </w:r>
    </w:p>
    <w:p>
      <w:pPr>
        <w:pStyle w:val="PlainText"/>
        <w:rPr/>
      </w:pPr>
      <w:r>
        <w:rPr/>
        <w:t>Trp Pro His Gln Gln Gly Pro Asp Gln Gln Ser Asp Asp Phe Phe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35                 440                 445</w:t>
      </w:r>
    </w:p>
    <w:p>
      <w:pPr>
        <w:pStyle w:val="PlainText"/>
        <w:rPr/>
      </w:pPr>
      <w:r>
        <w:rPr/>
        <w:t>Gly Gln Lys Ala Val His Trp Arg Arg Thr Phe Asp Ala Ala Phe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0                 455                 460</w:t>
      </w:r>
    </w:p>
    <w:p>
      <w:pPr>
        <w:pStyle w:val="PlainText"/>
        <w:rPr/>
      </w:pPr>
      <w:r>
        <w:rPr/>
        <w:t>Leu His Leu His Pro Gly Ser Pro Val Arg Phe Gln Gly Gln Pro Lys</w:t>
      </w:r>
    </w:p>
    <w:p>
      <w:pPr>
        <w:pStyle w:val="PlainText"/>
        <w:rPr/>
      </w:pPr>
      <w:r>
        <w:rPr/>
        <w:t>465                 470                 475                 480</w:t>
      </w:r>
    </w:p>
    <w:p>
      <w:pPr>
        <w:pStyle w:val="PlainText"/>
        <w:rPr/>
      </w:pPr>
      <w:r>
        <w:rPr/>
        <w:t>Ala Cys Glu Asn Glu Phe Gln Leu Trp Ser Asn His Ser Gln Cys H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5                 490                 495</w:t>
      </w:r>
    </w:p>
    <w:p>
      <w:pPr>
        <w:pStyle w:val="PlainText"/>
        <w:rPr/>
      </w:pPr>
      <w:r>
        <w:rPr/>
        <w:t>Ser Gln Arg Val His Gly Ala Pro Cys Cys Pro Lys Phe Thr Ser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                 505                 510</w:t>
      </w:r>
    </w:p>
    <w:p>
      <w:pPr>
        <w:pStyle w:val="PlainText"/>
        <w:rPr/>
      </w:pPr>
      <w:r>
        <w:rPr/>
        <w:t>Gly Asn Leu Pro 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02</w:t>
      </w:r>
    </w:p>
    <w:p>
      <w:pPr>
        <w:pStyle w:val="PlainText"/>
        <w:rPr/>
      </w:pPr>
      <w:r>
        <w:rPr/>
        <w:t>&lt;211&gt; 1554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02</w:t>
      </w:r>
    </w:p>
    <w:p>
      <w:pPr>
        <w:pStyle w:val="PlainText"/>
        <w:rPr/>
      </w:pPr>
      <w:r>
        <w:rPr/>
        <w:t>atggggcacc agcctcagcc cgaacgaccc ttggccgcta aacccgctgt ccatccagca      60</w:t>
      </w:r>
    </w:p>
    <w:p>
      <w:pPr>
        <w:pStyle w:val="PlainText"/>
        <w:rPr/>
      </w:pPr>
      <w:r>
        <w:rPr/>
        <w:t>gaccacgctc ctgctactcc tgtcggtgct ggccactgtg catgtgggcc agcggctgct     120</w:t>
      </w:r>
    </w:p>
    <w:p>
      <w:pPr>
        <w:pStyle w:val="PlainText"/>
        <w:rPr/>
      </w:pPr>
      <w:r>
        <w:rPr/>
        <w:t>gaggcaacgg aggcggcagc tccggtccgc gcccccgggc ccgtttgcgt ggccactgat     180</w:t>
      </w:r>
    </w:p>
    <w:p>
      <w:pPr>
        <w:pStyle w:val="PlainText"/>
        <w:rPr/>
      </w:pPr>
      <w:r>
        <w:rPr/>
        <w:t>cggaaacgcg gcggcggtgg gccaggcggc tcacctctcg ttcgctcgcc tggcgcggcg     240</w:t>
      </w:r>
    </w:p>
    <w:p>
      <w:pPr>
        <w:pStyle w:val="PlainText"/>
        <w:rPr/>
      </w:pPr>
      <w:r>
        <w:rPr/>
        <w:t>ctacggcgac gttttccaga tccgcctggg cagctgcccc atagtggtgc tgaatggcga     300</w:t>
      </w:r>
    </w:p>
    <w:p>
      <w:pPr>
        <w:pStyle w:val="PlainText"/>
        <w:rPr/>
      </w:pPr>
      <w:r>
        <w:rPr/>
        <w:t>gcgcgccatc caccaggccc tggtgcagca gggctcggcc ttcgccgacc ggccggcctt     360</w:t>
      </w:r>
    </w:p>
    <w:p>
      <w:pPr>
        <w:pStyle w:val="PlainText"/>
        <w:rPr/>
      </w:pPr>
      <w:r>
        <w:rPr/>
        <w:t>cgcctccttc cgtgtggtgt ccggcggccg cagcatggct ttcggccact actcggagca     420</w:t>
      </w:r>
    </w:p>
    <w:p>
      <w:pPr>
        <w:pStyle w:val="PlainText"/>
        <w:rPr/>
      </w:pPr>
      <w:r>
        <w:rPr/>
        <w:t>ctggaaggtg cagcggcgcg cagcccacag catgatgcgc aacttcttca cgcgccagcc     480</w:t>
      </w:r>
    </w:p>
    <w:p>
      <w:pPr>
        <w:pStyle w:val="PlainText"/>
        <w:rPr/>
      </w:pPr>
      <w:r>
        <w:rPr/>
        <w:t>gcgcagccgc caagtcctcg agggccacgt gctgagcgag gcgcgcgagc tggtggcgct     540</w:t>
      </w:r>
    </w:p>
    <w:p>
      <w:pPr>
        <w:pStyle w:val="PlainText"/>
        <w:rPr/>
      </w:pPr>
      <w:r>
        <w:rPr/>
        <w:t>gctggtgcgc ggcagcgcgg acggcgcctt cctcgacccg aggccgctga ccgtcgtggc     600</w:t>
      </w:r>
    </w:p>
    <w:p>
      <w:pPr>
        <w:pStyle w:val="PlainText"/>
        <w:rPr/>
      </w:pPr>
      <w:r>
        <w:rPr/>
        <w:t>cgtggccaac gtcatgagtg ccgtgtgttt cggctgccgc tacagccacg acgaccccga     660</w:t>
      </w:r>
    </w:p>
    <w:p>
      <w:pPr>
        <w:pStyle w:val="PlainText"/>
        <w:rPr/>
      </w:pPr>
      <w:r>
        <w:rPr/>
        <w:t>gttccggctg ctcagccaca acgaagagtt cgggcgcacg gtgggcgcgg gcagcctggt     720</w:t>
      </w:r>
    </w:p>
    <w:p>
      <w:pPr>
        <w:pStyle w:val="PlainText"/>
        <w:rPr/>
      </w:pPr>
      <w:r>
        <w:rPr/>
        <w:t>ggacgtgatg ccctggctgc agtacttccc caacccggtg cgcaccgttt tccgcgaatt     780</w:t>
      </w:r>
    </w:p>
    <w:p>
      <w:pPr>
        <w:pStyle w:val="PlainText"/>
        <w:rPr/>
      </w:pPr>
      <w:r>
        <w:rPr/>
        <w:t>cgagcagctc aaccgcaact tcagcaactt catcctggac aagttcttga ggcactgcga     840</w:t>
      </w:r>
    </w:p>
    <w:p>
      <w:pPr>
        <w:pStyle w:val="PlainText"/>
        <w:rPr/>
      </w:pPr>
      <w:r>
        <w:rPr/>
        <w:t>aagccttcgg cccggggccg ccccccgcga catgatggac gcctttatcc tctctgcgga     900</w:t>
      </w:r>
    </w:p>
    <w:p>
      <w:pPr>
        <w:pStyle w:val="PlainText"/>
        <w:rPr/>
      </w:pPr>
      <w:r>
        <w:rPr/>
        <w:t>aaagaaggcg gccggggact cgcacggtgg tggcgcgcgg ctggatttgg agaacgtacc     960</w:t>
      </w:r>
    </w:p>
    <w:p>
      <w:pPr>
        <w:pStyle w:val="PlainText"/>
        <w:rPr/>
      </w:pPr>
      <w:r>
        <w:rPr/>
        <w:t>ggccactatc accatcttcg gcgccagcca ggacaccctg tccaccgcgc tgcagtggct    1020</w:t>
      </w:r>
    </w:p>
    <w:p>
      <w:pPr>
        <w:pStyle w:val="PlainText"/>
        <w:rPr/>
      </w:pPr>
      <w:r>
        <w:rPr/>
        <w:t>gctcctcctc ttcaccaggt atcctgtgca gactcgagtg caggcagaat tggatcaggt    1080</w:t>
      </w:r>
    </w:p>
    <w:p>
      <w:pPr>
        <w:pStyle w:val="PlainText"/>
        <w:rPr/>
      </w:pPr>
      <w:r>
        <w:rPr/>
        <w:t>cgtggggagg gaccgtctgc cttgtatggg ccagcccaac ctgccctatg tcctggcctt    1140</w:t>
      </w:r>
    </w:p>
    <w:p>
      <w:pPr>
        <w:pStyle w:val="PlainText"/>
        <w:rPr/>
      </w:pPr>
      <w:r>
        <w:rPr/>
        <w:t>cctttaagcc atgcgcttct ccagctttgt gcctgtcact attcctcatg ccaccactgc    1200</w:t>
      </w:r>
    </w:p>
    <w:p>
      <w:pPr>
        <w:pStyle w:val="PlainText"/>
        <w:rPr/>
      </w:pPr>
      <w:r>
        <w:rPr/>
        <w:t>caacacctct gtcttgggct accacattcc caaggacact gtggtttttg tcaaccagtg    1260</w:t>
      </w:r>
    </w:p>
    <w:p>
      <w:pPr>
        <w:pStyle w:val="PlainText"/>
        <w:rPr/>
      </w:pPr>
      <w:r>
        <w:rPr/>
        <w:t>gtctgtgaat catccagctc gattcttgga caaggatggc ctcatcaaca aggacctgac    1320</w:t>
      </w:r>
    </w:p>
    <w:p>
      <w:pPr>
        <w:pStyle w:val="PlainText"/>
        <w:rPr/>
      </w:pPr>
      <w:r>
        <w:rPr/>
        <w:t>cagcagagtg atgatttttt cagtgggcaa aaggcggtgc attggcgaag aactttcgat    1380</w:t>
      </w:r>
    </w:p>
    <w:p>
      <w:pPr>
        <w:pStyle w:val="PlainText"/>
        <w:rPr/>
      </w:pPr>
      <w:r>
        <w:rPr/>
        <w:t>gcagcttttt ctcttcatct ccatcctggc tcaccagtgc gatttcaggg ccaacccaaa    1440</w:t>
      </w:r>
    </w:p>
    <w:p>
      <w:pPr>
        <w:pStyle w:val="PlainText"/>
        <w:rPr/>
      </w:pPr>
      <w:r>
        <w:rPr/>
        <w:t>gcctgcgaaa atgaatttca gttatggtct aaccatagtc aatgtcactc tcagagagtc    1500</w:t>
      </w:r>
    </w:p>
    <w:p>
      <w:pPr>
        <w:pStyle w:val="PlainText"/>
        <w:rPr/>
      </w:pPr>
      <w:r>
        <w:rPr/>
        <w:t>catggagctc cttgctgtcc aaaatttaca agccaaggaa acttgccaat atga          155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03</w:t>
      </w:r>
    </w:p>
    <w:p>
      <w:pPr>
        <w:pStyle w:val="PlainText"/>
        <w:rPr/>
      </w:pPr>
      <w:r>
        <w:rPr/>
        <w:t>&lt;211&gt; 47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03</w:t>
      </w:r>
    </w:p>
    <w:p>
      <w:pPr>
        <w:pStyle w:val="PlainText"/>
        <w:rPr/>
      </w:pPr>
      <w:r>
        <w:rPr/>
        <w:t>tccatattgt gcttccacca ctgccaataa caaaataact agcaacc                    4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04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04</w:t>
      </w:r>
    </w:p>
    <w:p>
      <w:pPr>
        <w:pStyle w:val="PlainText"/>
        <w:rPr/>
      </w:pPr>
      <w:r>
        <w:rPr/>
        <w:t>His Ile Val Leu Pro Pro Leu Pro Ile Thr Lys Leu Ala Thr M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05</w:t>
      </w:r>
    </w:p>
    <w:p>
      <w:pPr>
        <w:pStyle w:val="PlainText"/>
        <w:rPr/>
      </w:pPr>
      <w:r>
        <w:rPr/>
        <w:t>&lt;211&gt; 1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05</w:t>
      </w:r>
    </w:p>
    <w:p>
      <w:pPr>
        <w:pStyle w:val="PlainText"/>
        <w:rPr/>
      </w:pPr>
      <w:r>
        <w:rPr/>
        <w:t>His Ile Val Leu Pro Pro Leu Pro Ile Thr L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06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06</w:t>
      </w:r>
    </w:p>
    <w:p>
      <w:pPr>
        <w:pStyle w:val="PlainText"/>
        <w:rPr/>
      </w:pPr>
      <w:r>
        <w:rPr/>
        <w:t>Ser Ile Leu Cys Phe His His Cys Gln Gln Asn Asn Gln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07</w:t>
      </w:r>
    </w:p>
    <w:p>
      <w:pPr>
        <w:pStyle w:val="PlainText"/>
        <w:rPr/>
      </w:pPr>
      <w:r>
        <w:rPr/>
        <w:t>&lt;211&gt; 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07</w:t>
      </w:r>
    </w:p>
    <w:p>
      <w:pPr>
        <w:pStyle w:val="PlainText"/>
        <w:rPr/>
      </w:pPr>
      <w:r>
        <w:rPr/>
        <w:t>Ser Ile Leu Cys Phe His His Cys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08</w:t>
      </w:r>
    </w:p>
    <w:p>
      <w:pPr>
        <w:pStyle w:val="PlainText"/>
        <w:rPr/>
      </w:pPr>
      <w:r>
        <w:rPr/>
        <w:t>&lt;211&gt; 1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08</w:t>
      </w:r>
    </w:p>
    <w:p>
      <w:pPr>
        <w:pStyle w:val="PlainText"/>
        <w:rPr/>
      </w:pPr>
      <w:r>
        <w:rPr/>
        <w:t>Pro Tyr Cys Ala Ser Thr Thr Ala Asn Asn Lys Ile Thr Ser Asn 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09</w:t>
      </w:r>
    </w:p>
    <w:p>
      <w:pPr>
        <w:pStyle w:val="PlainText"/>
        <w:rPr/>
      </w:pPr>
      <w:r>
        <w:rPr/>
        <w:t>&lt;211&gt; 51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09</w:t>
      </w:r>
    </w:p>
    <w:p>
      <w:pPr>
        <w:pStyle w:val="PlainText"/>
        <w:rPr/>
      </w:pPr>
      <w:r>
        <w:rPr/>
        <w:t>ggccagagtg tcttgacagc acaccagaga aatccaggga cctgaccgaa g               5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10</w:t>
      </w:r>
    </w:p>
    <w:p>
      <w:pPr>
        <w:pStyle w:val="PlainText"/>
        <w:rPr/>
      </w:pPr>
      <w:r>
        <w:rPr/>
        <w:t>&lt;211&gt; 1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10</w:t>
      </w:r>
    </w:p>
    <w:p>
      <w:pPr>
        <w:pStyle w:val="PlainText"/>
        <w:rPr/>
      </w:pPr>
      <w:r>
        <w:rPr/>
        <w:t>Gly Gln Ser Val Leu Thr Ala His Gln Arg Asn Pro Gly Thr Pro L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M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11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11</w:t>
      </w:r>
    </w:p>
    <w:p>
      <w:pPr>
        <w:pStyle w:val="PlainText"/>
        <w:rPr/>
      </w:pPr>
      <w:r>
        <w:rPr/>
        <w:t>Gly Gln Ser Val Leu Thr Ala His Gln Arg Asn Pro Gly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12</w:t>
      </w:r>
    </w:p>
    <w:p>
      <w:pPr>
        <w:pStyle w:val="PlainText"/>
        <w:rPr/>
      </w:pPr>
      <w:r>
        <w:rPr/>
        <w:t>&lt;211&gt; 1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12</w:t>
      </w:r>
    </w:p>
    <w:p>
      <w:pPr>
        <w:pStyle w:val="PlainText"/>
        <w:rPr/>
      </w:pPr>
      <w:r>
        <w:rPr/>
        <w:t>Ala Arg Val Ser Gln His Thr Arg Glu Ile Gln Gly Pro Asp Arg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13</w:t>
      </w:r>
    </w:p>
    <w:p>
      <w:pPr>
        <w:pStyle w:val="PlainText"/>
        <w:rPr/>
      </w:pPr>
      <w:r>
        <w:rPr/>
        <w:t>&lt;211&gt; 1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13</w:t>
      </w:r>
    </w:p>
    <w:p>
      <w:pPr>
        <w:pStyle w:val="PlainText"/>
        <w:rPr/>
      </w:pPr>
      <w:r>
        <w:rPr/>
        <w:t>Gln His Thr Arg Glu Ile Gln Gly Pro Asp Arg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14</w:t>
      </w:r>
    </w:p>
    <w:p>
      <w:pPr>
        <w:pStyle w:val="PlainText"/>
        <w:rPr/>
      </w:pPr>
      <w:r>
        <w:rPr/>
        <w:t>&lt;211&gt; 1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14</w:t>
      </w:r>
    </w:p>
    <w:p>
      <w:pPr>
        <w:pStyle w:val="PlainText"/>
        <w:rPr/>
      </w:pPr>
      <w:r>
        <w:rPr/>
        <w:t>Pro Glu Cys Leu Asp Ser Thr Pro Glu Lys Ser Arg Asp Leu Thr Gl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s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15</w:t>
      </w:r>
    </w:p>
    <w:p>
      <w:pPr>
        <w:pStyle w:val="PlainText"/>
        <w:rPr/>
      </w:pPr>
      <w:r>
        <w:rPr/>
        <w:t>&lt;211&gt; 42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15</w:t>
      </w:r>
    </w:p>
    <w:p>
      <w:pPr>
        <w:pStyle w:val="PlainText"/>
        <w:rPr/>
      </w:pPr>
      <w:r>
        <w:rPr/>
        <w:t>gcccgtacac accgtgtgct gggacacccc acagtcagcc gc                         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16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16</w:t>
      </w:r>
    </w:p>
    <w:p>
      <w:pPr>
        <w:pStyle w:val="PlainText"/>
        <w:rPr/>
      </w:pPr>
      <w:r>
        <w:rPr/>
        <w:t>Ala Arg Thr His Arg Val Leu Gly His Pro Thr Val Ser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17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17</w:t>
      </w:r>
    </w:p>
    <w:p>
      <w:pPr>
        <w:pStyle w:val="PlainText"/>
        <w:rPr/>
      </w:pPr>
      <w:r>
        <w:rPr/>
        <w:t>Pro Val His Thr Val Cys Trp Asp Thr Pro Gln Ser Ala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18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18</w:t>
      </w:r>
    </w:p>
    <w:p>
      <w:pPr>
        <w:pStyle w:val="PlainText"/>
        <w:rPr/>
      </w:pPr>
      <w:r>
        <w:rPr/>
        <w:t>Pro Tyr Thr Pro Cys Ala Gly Thr Pro His Ser Gln Pro 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19</w:t>
      </w:r>
    </w:p>
    <w:p>
      <w:pPr>
        <w:pStyle w:val="PlainText"/>
        <w:rPr/>
      </w:pPr>
      <w:r>
        <w:rPr/>
        <w:t>&lt;211&gt; 96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19</w:t>
      </w:r>
    </w:p>
    <w:p>
      <w:pPr>
        <w:pStyle w:val="PlainText"/>
        <w:rPr/>
      </w:pPr>
      <w:r>
        <w:rPr/>
        <w:t>cgaccagcag accagacagt cacagcagcc ttgacaaaac gttcctggaa ctcaagcact      60</w:t>
      </w:r>
    </w:p>
    <w:p>
      <w:pPr>
        <w:pStyle w:val="PlainText"/>
        <w:rPr/>
      </w:pPr>
      <w:r>
        <w:rPr/>
        <w:t>tctccacaga ggaggacaga gcagacagca gagacc                                9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20</w:t>
      </w:r>
    </w:p>
    <w:p>
      <w:pPr>
        <w:pStyle w:val="PlainText"/>
        <w:rPr/>
      </w:pPr>
      <w:r>
        <w:rPr/>
        <w:t>&lt;211&gt; 3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20</w:t>
      </w:r>
    </w:p>
    <w:p>
      <w:pPr>
        <w:pStyle w:val="PlainText"/>
        <w:rPr/>
      </w:pPr>
      <w:r>
        <w:rPr/>
        <w:t>Arg Pro Ala Asp Gln Thr Val Thr Ala Ala Leu Thr Lys Arg Ser Tr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sn Ser Ser Thr Ser Pro Gln Arg Arg Thr Glu Gln Thr Ala Glu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21</w:t>
      </w:r>
    </w:p>
    <w:p>
      <w:pPr>
        <w:pStyle w:val="PlainText"/>
        <w:rPr/>
      </w:pPr>
      <w:r>
        <w:rPr/>
        <w:t>&lt;211&gt; 3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21</w:t>
      </w:r>
    </w:p>
    <w:p>
      <w:pPr>
        <w:pStyle w:val="PlainText"/>
        <w:rPr/>
      </w:pPr>
      <w:r>
        <w:rPr/>
        <w:t>Asp Gln Gln Thr Arg Gln Ser Gln Gln Pro Gln Asn Val Pro Gly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n Ala Leu Leu His Arg Gly Gly Gln Ser Arg Gln Gln Arg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22</w:t>
      </w:r>
    </w:p>
    <w:p>
      <w:pPr>
        <w:pStyle w:val="PlainText"/>
        <w:rPr/>
      </w:pPr>
      <w:r>
        <w:rPr/>
        <w:t>&lt;211&gt; 1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22</w:t>
      </w:r>
    </w:p>
    <w:p>
      <w:pPr>
        <w:pStyle w:val="PlainText"/>
        <w:rPr/>
      </w:pPr>
      <w:r>
        <w:rPr/>
        <w:t>Asp Gln Gln Thr Arg Gln Ser Gln Gln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23</w:t>
      </w:r>
    </w:p>
    <w:p>
      <w:pPr>
        <w:pStyle w:val="PlainText"/>
        <w:rPr/>
      </w:pPr>
      <w:r>
        <w:rPr/>
        <w:t>&lt;211&gt; 2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23</w:t>
      </w:r>
    </w:p>
    <w:p>
      <w:pPr>
        <w:pStyle w:val="PlainText"/>
        <w:rPr/>
      </w:pPr>
      <w:r>
        <w:rPr/>
        <w:t>Gln Asn Val Pro Gly Thr Gln Ala Leu Leu His Arg Gly Gly Gln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 Gln Gln Arg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24</w:t>
      </w:r>
    </w:p>
    <w:p>
      <w:pPr>
        <w:pStyle w:val="PlainText"/>
        <w:rPr/>
      </w:pPr>
      <w:r>
        <w:rPr/>
        <w:t>&lt;211&gt; 3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24</w:t>
      </w:r>
    </w:p>
    <w:p>
      <w:pPr>
        <w:pStyle w:val="PlainText"/>
        <w:rPr/>
      </w:pPr>
      <w:r>
        <w:rPr/>
        <w:t>Thr Ser Arg Pro Asp Ser His Ser Ser Leu Asp Lys Thr Phe Leu Gl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Lys His Phe Ser Thr Glu Glu Asp Arg Ala Asp Ser Arg Asp 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25</w:t>
      </w:r>
    </w:p>
    <w:p>
      <w:pPr>
        <w:pStyle w:val="PlainText"/>
        <w:rPr/>
      </w:pPr>
      <w:r>
        <w:rPr/>
        <w:t>&lt;211&gt; 372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25</w:t>
      </w:r>
    </w:p>
    <w:p>
      <w:pPr>
        <w:pStyle w:val="PlainText"/>
        <w:rPr/>
      </w:pPr>
      <w:r>
        <w:rPr/>
        <w:t>actctggagt gggagtggga gcgagcgctt ctgcgactcc agttgtgaga gccgcaaggg      60</w:t>
      </w:r>
    </w:p>
    <w:p>
      <w:pPr>
        <w:pStyle w:val="PlainText"/>
        <w:rPr/>
      </w:pPr>
      <w:r>
        <w:rPr/>
        <w:t>catgggaatt gacgccactc accgaccccc agtctcaatc tcaacgctgt gaggaaacct     120</w:t>
      </w:r>
    </w:p>
    <w:p>
      <w:pPr>
        <w:pStyle w:val="PlainText"/>
        <w:rPr/>
      </w:pPr>
      <w:r>
        <w:rPr/>
        <w:t>cgactttgcc aggtccccaa gggcagcggg gctcggcgag cgaggcaccc ttctccgtcc     180</w:t>
      </w:r>
    </w:p>
    <w:p>
      <w:pPr>
        <w:pStyle w:val="PlainText"/>
        <w:rPr/>
      </w:pPr>
      <w:r>
        <w:rPr/>
        <w:t>ccatcccaat ccaagcgctc ctggcactga cgacgccaag agactcgagt gggagttaaa     240</w:t>
      </w:r>
    </w:p>
    <w:p>
      <w:pPr>
        <w:pStyle w:val="PlainText"/>
        <w:rPr/>
      </w:pPr>
      <w:r>
        <w:rPr/>
        <w:t>gcttccagtg agggcagcag gtgtccaggc cgggcctgcg ggttcctgtt gacgtcttgc     300</w:t>
      </w:r>
    </w:p>
    <w:p>
      <w:pPr>
        <w:pStyle w:val="PlainText"/>
        <w:rPr/>
      </w:pPr>
      <w:r>
        <w:rPr/>
        <w:t>cctaggcaaa ggtcccagtt ccttctcgga gccggctgtc ccgcgccact ggaaaccgca     360</w:t>
      </w:r>
    </w:p>
    <w:p>
      <w:pPr>
        <w:pStyle w:val="PlainText"/>
        <w:rPr/>
      </w:pPr>
      <w:r>
        <w:rPr/>
        <w:t>cctccccgca gc                                                         37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26</w:t>
      </w:r>
    </w:p>
    <w:p>
      <w:pPr>
        <w:pStyle w:val="PlainText"/>
        <w:rPr/>
      </w:pPr>
      <w:r>
        <w:rPr/>
        <w:t>&lt;211&gt; 12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26</w:t>
      </w:r>
    </w:p>
    <w:p>
      <w:pPr>
        <w:pStyle w:val="PlainText"/>
        <w:rPr/>
      </w:pPr>
      <w:r>
        <w:rPr/>
        <w:t>Thr Leu Glu Trp Glu Trp Glu Arg Ala Leu Leu Arg Leu Gln Leu Gl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Gln Gly His Gly Asn Arg His Ser Pro Thr Pro Ser Leu Asn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sn Ala Val Arg Lys Pro Arg Leu Cys Gln Val Pro Lys Gly Ser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la Arg Arg Ala Arg His Pro Ser Pro Ser Pro Ser Gln Ser Lys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Ser Trp His Arg Arg Gln Glu Thr Arg Val Gly Val Lys Ala Ser Ser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Glu Gly Ser Arg Cys Pro Gly Arg Ala Cys Gly Phe Leu Leu Thr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Cys Pro Arg Gln Arg Ser Gln Phe Leu Leu Gly Ala Gly Cys Pro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Pro Leu Glu Thr Ala Pro Pro Arg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27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27</w:t>
      </w:r>
    </w:p>
    <w:p>
      <w:pPr>
        <w:pStyle w:val="PlainText"/>
        <w:rPr/>
      </w:pPr>
      <w:r>
        <w:rPr/>
        <w:t>Thr Leu Glu Trp Glu Trp Glu Arg Ala Leu Leu Arg Leu Gln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28</w:t>
      </w:r>
    </w:p>
    <w:p>
      <w:pPr>
        <w:pStyle w:val="PlainText"/>
        <w:rPr/>
      </w:pPr>
      <w:r>
        <w:rPr/>
        <w:t>&lt;211&gt; 4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28</w:t>
      </w:r>
    </w:p>
    <w:p>
      <w:pPr>
        <w:pStyle w:val="PlainText"/>
        <w:rPr/>
      </w:pPr>
      <w:r>
        <w:rPr/>
        <w:t>Arg His Ser Pro Thr Pro Ser Leu Asn Leu Asn Ala Val Arg Lys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 Leu Cys Gln Val Pro Lys Gly Ser Gly Ala Arg Arg Ala Arg 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 Ser Pro Ser Pro Ser Gln Ser Lys Arg Ser Trp 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29</w:t>
      </w:r>
    </w:p>
    <w:p>
      <w:pPr>
        <w:pStyle w:val="PlainText"/>
        <w:rPr/>
      </w:pPr>
      <w:r>
        <w:rPr/>
        <w:t>&lt;211&gt; 5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29</w:t>
      </w:r>
    </w:p>
    <w:p>
      <w:pPr>
        <w:pStyle w:val="PlainText"/>
        <w:rPr/>
      </w:pPr>
      <w:r>
        <w:rPr/>
        <w:t>Arg Arg Gln Glu Thr Arg Val Gly Val Lys Ala Ser Ser Glu Gly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 Cys Pro Gly Arg Ala Cys Gly Phe Leu Leu Thr Ser Cys Pro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n Arg Ser Gln Phe Leu Leu Gly Ala Gly Cys Pro Ala Pro Leu Gl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Thr Ala Pro Pro Arg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30</w:t>
      </w:r>
    </w:p>
    <w:p>
      <w:pPr>
        <w:pStyle w:val="PlainText"/>
        <w:rPr/>
      </w:pPr>
      <w:r>
        <w:rPr/>
        <w:t>&lt;211&gt; 12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30</w:t>
      </w:r>
    </w:p>
    <w:p>
      <w:pPr>
        <w:pStyle w:val="PlainText"/>
        <w:rPr/>
      </w:pPr>
      <w:r>
        <w:rPr/>
        <w:t>Leu Trp Ser Gly Ser Gly Ser Glu Arg Phe Cys Asp Ser Ser Cys Gl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Arg Lys Gly Met Gly Ile Asp Ala Thr His Arg Pro Pro Val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Ile Ser Thr Leu Gly Asn Leu Asp Phe Ala Arg Ser Pro Arg Ala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Gly Leu Gly Glu Arg Gly Thr Leu Leu Arg Pro His Pro Asn Pro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la Pro Gly Thr Asp Asp Ala Lys Arg Leu Glu Trp Glu Leu Lys Leu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Pro Val Arg Ala Ala Gly Val Gln Ala Gly Pro Ala Gly Ser Cys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Leu Ala Leu Gly Lys Gly Pro Ser Ser Phe Ser Glu Pro Ala Val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Arg His Trp Lys Pro His Leu Pro Ala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31</w:t>
      </w:r>
    </w:p>
    <w:p>
      <w:pPr>
        <w:pStyle w:val="PlainText"/>
        <w:rPr/>
      </w:pPr>
      <w:r>
        <w:rPr/>
        <w:t>&lt;211&gt; 3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31</w:t>
      </w:r>
    </w:p>
    <w:p>
      <w:pPr>
        <w:pStyle w:val="PlainText"/>
        <w:rPr/>
      </w:pPr>
      <w:r>
        <w:rPr/>
        <w:t>Leu Trp Ser Gly Ser Gly Ser Glu Arg Phe Cys Asp Ser Ser Cys Gl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Arg Lys Gly Met Gly Ile Asp Ala Thr His Arg Pro Pro Val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Ile Ser Thr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32</w:t>
      </w:r>
    </w:p>
    <w:p>
      <w:pPr>
        <w:pStyle w:val="PlainText"/>
        <w:rPr/>
      </w:pPr>
      <w:r>
        <w:rPr/>
        <w:t>&lt;211&gt; 5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32</w:t>
      </w:r>
    </w:p>
    <w:p>
      <w:pPr>
        <w:pStyle w:val="PlainText"/>
        <w:rPr/>
      </w:pPr>
      <w:r>
        <w:rPr/>
        <w:t>Gly Asn Leu Asp Phe Ala Arg Ser Pro Arg Ala Ala Gly Leu Gly Gl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 Gly Thr Leu Leu Arg Pro His Pro Asn Pro Ser Ala Pro Gly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sp Asp Ala Lys Arg Leu Glu Trp Glu Leu Lys Leu Pro Val Arg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la Gly Val Gln Ala Gly Pro Ala Gly Ser C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33</w:t>
      </w:r>
    </w:p>
    <w:p>
      <w:pPr>
        <w:pStyle w:val="PlainText"/>
        <w:rPr/>
      </w:pPr>
      <w:r>
        <w:rPr/>
        <w:t>&lt;211&gt; 2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33</w:t>
      </w:r>
    </w:p>
    <w:p>
      <w:pPr>
        <w:pStyle w:val="PlainText"/>
        <w:rPr/>
      </w:pPr>
      <w:r>
        <w:rPr/>
        <w:t>Arg Leu Ala Leu Gly Lys Gly Pro Ser Ser Phe Ser Glu Pro Ala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Arg His Trp Lys Pro His Leu Pro Ala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34</w:t>
      </w:r>
    </w:p>
    <w:p>
      <w:pPr>
        <w:pStyle w:val="PlainText"/>
        <w:rPr/>
      </w:pPr>
      <w:r>
        <w:rPr/>
        <w:t>&lt;211&gt; 12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34</w:t>
      </w:r>
    </w:p>
    <w:p>
      <w:pPr>
        <w:pStyle w:val="PlainText"/>
        <w:rPr/>
      </w:pPr>
      <w:r>
        <w:rPr/>
        <w:t>Ser Gly Val Gly Val Gly Ala Ser Ala Ser Ala Thr Pro Val Val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Ala Arg Ala Trp Glu Leu Thr Pro Leu Thr Asp Pro Gln Ser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Ser Gln Arg Cys Glu Glu Thr Ser Thr Leu Pro Gly Pro Gln Gly Gl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rg Gly Ser Ala Ser Glu Ala Pro Phe Ser Val Pro Ile Pro Ile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la Leu Leu Ala Leu Thr Thr Pro Arg Asp Ser Ser Gly Ser Ser Phe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Gln Gly Gln Gln Val Ser Arg Pro Gly Leu Arg Val Pro Val Asp V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Leu Pro Ala Lys Val Pro Val Pro Ser Arg Ser Arg Leu Ser Arg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Thr Gly Asn Arg Thr Ser Pro Gln 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35</w:t>
      </w:r>
    </w:p>
    <w:p>
      <w:pPr>
        <w:pStyle w:val="PlainText"/>
        <w:rPr/>
      </w:pPr>
      <w:r>
        <w:rPr/>
        <w:t>&lt;211&gt; 7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35</w:t>
      </w:r>
    </w:p>
    <w:p>
      <w:pPr>
        <w:pStyle w:val="PlainText"/>
        <w:rPr/>
      </w:pPr>
      <w:r>
        <w:rPr/>
        <w:t>Ser Gly Val Gly Val Gly Ala Ser Ala Ser Ala Thr Pro Val Val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Ala Arg Ala Trp Glu Leu Thr Pro Leu Thr Asp Pro Gln Ser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Ser Gln Arg Cys Glu Glu Thr Ser Thr Leu Pro Gly Pro Gln Gly Gl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rg Gly Ser Ala Ser Glu Ala Pro Phe Ser Val Pro Ile Pro Ile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la Leu Leu Ala Leu Thr Thr Pro Arg Asp Ser Ser Gly Ser</w:t>
      </w:r>
    </w:p>
    <w:p>
      <w:pPr>
        <w:pStyle w:val="PlainText"/>
        <w:rPr/>
      </w:pPr>
      <w:r>
        <w:rPr/>
        <w:t>65                  70                  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36</w:t>
      </w:r>
    </w:p>
    <w:p>
      <w:pPr>
        <w:pStyle w:val="PlainText"/>
        <w:rPr/>
      </w:pPr>
      <w:r>
        <w:rPr/>
        <w:t>&lt;211&gt; 1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36</w:t>
      </w:r>
    </w:p>
    <w:p>
      <w:pPr>
        <w:pStyle w:val="PlainText"/>
        <w:rPr/>
      </w:pPr>
      <w:r>
        <w:rPr/>
        <w:t>Gly Gln Gln Val Ser Arg Pro Gly Leu Arg Val Pro Val Asp Val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37</w:t>
      </w:r>
    </w:p>
    <w:p>
      <w:pPr>
        <w:pStyle w:val="PlainText"/>
        <w:rPr/>
      </w:pPr>
      <w:r>
        <w:rPr/>
        <w:t>&lt;211&gt; 2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37</w:t>
      </w:r>
    </w:p>
    <w:p>
      <w:pPr>
        <w:pStyle w:val="PlainText"/>
        <w:rPr/>
      </w:pPr>
      <w:r>
        <w:rPr/>
        <w:t>Ala Lys Val Pro Val Pro Ser Arg Ser Arg Leu Ser Arg Ala Thr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sn Arg Thr Ser Pro Gln 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38</w:t>
      </w:r>
    </w:p>
    <w:p>
      <w:pPr>
        <w:pStyle w:val="PlainText"/>
        <w:rPr/>
      </w:pPr>
      <w:r>
        <w:rPr/>
        <w:t>&lt;211&gt; 225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38</w:t>
      </w:r>
    </w:p>
    <w:p>
      <w:pPr>
        <w:pStyle w:val="PlainText"/>
        <w:rPr/>
      </w:pPr>
      <w:r>
        <w:rPr/>
        <w:t>cccgctctgc ttcagcgcac gctgaagacg gcactaggac ccagggaagt ccccgagcgg      60</w:t>
      </w:r>
    </w:p>
    <w:p>
      <w:pPr>
        <w:pStyle w:val="PlainText"/>
        <w:rPr/>
      </w:pPr>
      <w:r>
        <w:rPr/>
        <w:t>ggttcgcgga aaggcagcca gactcctcct tatctccagt gtcaaacttg acatcagcct     120</w:t>
      </w:r>
    </w:p>
    <w:p>
      <w:pPr>
        <w:pStyle w:val="PlainText"/>
        <w:rPr/>
      </w:pPr>
      <w:r>
        <w:rPr/>
        <w:t>gcgagcggag catggtaact tctccagcaa tcagagcgct ccccctcaca tcagtggcat     180</w:t>
      </w:r>
    </w:p>
    <w:p>
      <w:pPr>
        <w:pStyle w:val="PlainText"/>
        <w:rPr/>
      </w:pPr>
      <w:r>
        <w:rPr/>
        <w:t>gcttcatgga gatatgctcc tctcactgcc ctctgcacca gcaac                     2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39</w:t>
      </w:r>
    </w:p>
    <w:p>
      <w:pPr>
        <w:pStyle w:val="PlainText"/>
        <w:rPr/>
      </w:pPr>
      <w:r>
        <w:rPr/>
        <w:t>&lt;211&gt; 7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39</w:t>
      </w:r>
    </w:p>
    <w:p>
      <w:pPr>
        <w:pStyle w:val="PlainText"/>
        <w:rPr/>
      </w:pPr>
      <w:r>
        <w:rPr/>
        <w:t>Pro Ala Leu Leu Gln Arg Thr Leu Lys Thr Ala Leu Gly Pro Arg Gl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Val Pro Glu Arg Gly Ser Arg Lys Gly Ser Gln Thr Pro Pro Tyr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n Cys Gln Thr His Gln Pro Ala Ser Gly Ala Trp Leu Leu Gln Gl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Ser Glu Arg Ser Pro Ser His Gln Trp His Ala Ser Trp Arg Tyr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Pro Leu Thr Ala Leu Cys Thr Ser Asn</w:t>
      </w:r>
    </w:p>
    <w:p>
      <w:pPr>
        <w:pStyle w:val="PlainText"/>
        <w:rPr/>
      </w:pPr>
      <w:r>
        <w:rPr/>
        <w:t>65                  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40</w:t>
      </w:r>
    </w:p>
    <w:p>
      <w:pPr>
        <w:pStyle w:val="PlainText"/>
        <w:rPr/>
      </w:pPr>
      <w:r>
        <w:rPr/>
        <w:t>&lt;211&gt; 3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40</w:t>
      </w:r>
    </w:p>
    <w:p>
      <w:pPr>
        <w:pStyle w:val="PlainText"/>
        <w:rPr/>
      </w:pPr>
      <w:r>
        <w:rPr/>
        <w:t>Pro Ala Leu Leu Gln Arg Thr Leu Lys Thr Ala Leu Gly Pro Arg Gl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Val Pro Glu Arg Gly Ser Arg Lys Gly Ser Gln Thr Pro Pro Tyr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n Cys Gln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41</w:t>
      </w:r>
    </w:p>
    <w:p>
      <w:pPr>
        <w:pStyle w:val="PlainText"/>
        <w:rPr/>
      </w:pPr>
      <w:r>
        <w:rPr/>
        <w:t>&lt;211&gt; 2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41</w:t>
      </w:r>
    </w:p>
    <w:p>
      <w:pPr>
        <w:pStyle w:val="PlainText"/>
        <w:rPr/>
      </w:pPr>
      <w:r>
        <w:rPr/>
        <w:t>Leu Leu Gln Gln Ser Glu Arg Ser Pro Ser His Gln Trp His Ala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rp Arg Tyr Ala Pro Leu Thr Ala Leu Cys Thr Ser As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42</w:t>
      </w:r>
    </w:p>
    <w:p>
      <w:pPr>
        <w:pStyle w:val="PlainText"/>
        <w:rPr/>
      </w:pPr>
      <w:r>
        <w:rPr/>
        <w:t>&lt;211&gt; 7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42</w:t>
      </w:r>
    </w:p>
    <w:p>
      <w:pPr>
        <w:pStyle w:val="PlainText"/>
        <w:rPr/>
      </w:pPr>
      <w:r>
        <w:rPr/>
        <w:t>Pro Leu Cys Phe Ser Ala Arg Arg Arg His Asp Pro Gly Lys Ser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Gly Val Arg Gly Lys Ala Ala Arg Leu Leu Leu Ile Ser Ser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ys Leu Asp Ile Ser Leu Arg Ala Glu His Gly Asn Phe Ser Ser As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Gln Ser Ala Pro Pro His Ile Ser Gly Met Leu His Gly Asp Met L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Leu Ser Leu Pro Ser Ala Pro Ala Thr</w:t>
      </w:r>
    </w:p>
    <w:p>
      <w:pPr>
        <w:pStyle w:val="PlainText"/>
        <w:rPr/>
      </w:pPr>
      <w:r>
        <w:rPr/>
        <w:t>65                  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43</w:t>
      </w:r>
    </w:p>
    <w:p>
      <w:pPr>
        <w:pStyle w:val="PlainText"/>
        <w:rPr/>
      </w:pPr>
      <w:r>
        <w:rPr/>
        <w:t>&lt;211&gt; 6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43</w:t>
      </w:r>
    </w:p>
    <w:p>
      <w:pPr>
        <w:pStyle w:val="PlainText"/>
        <w:rPr/>
      </w:pPr>
      <w:r>
        <w:rPr/>
        <w:t>Asp Pro Gly Lys Ser Pro Ser Gly Val Arg Gly Lys Ala Ala Arg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Leu Ile Ser Ser Val Lys Leu Asp Ile Ser Leu Arg Ala Glu 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y Asn Phe Ser Ser Asn Gln Ser Ala Pro Pro His Ile Ser Gly M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Leu His Gly Asp Met Leu Leu Ser Leu Pro Ser Ala Pro Ala Th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44</w:t>
      </w:r>
    </w:p>
    <w:p>
      <w:pPr>
        <w:pStyle w:val="PlainText"/>
        <w:rPr/>
      </w:pPr>
      <w:r>
        <w:rPr/>
        <w:t>&lt;211&gt; 7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44</w:t>
      </w:r>
    </w:p>
    <w:p>
      <w:pPr>
        <w:pStyle w:val="PlainText"/>
        <w:rPr/>
      </w:pPr>
      <w:r>
        <w:rPr/>
        <w:t>Arg Ser Ala Ser Ala His Ala Glu Asp Gly Thr Arg Thr Gln Gly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Arg Ala Gly Phe Ala Glu Arg Gln Pro Asp Ser Ser Leu Ser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Val Ser Asn Leu Thr Ser Ala Cys Glu Arg Ser Met Val Thr Ser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la Ile Arg Ala Leu Pro Leu Thr Ser Val Ala Cys Phe Met Glu 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Cys Ser Ser His Cys Pro Leu His Gln Gln His</w:t>
      </w:r>
    </w:p>
    <w:p>
      <w:pPr>
        <w:pStyle w:val="PlainText"/>
        <w:rPr/>
      </w:pPr>
      <w:r>
        <w:rPr/>
        <w:t>65                  70                  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45</w:t>
      </w:r>
    </w:p>
    <w:p>
      <w:pPr>
        <w:pStyle w:val="PlainText"/>
        <w:rPr/>
      </w:pPr>
      <w:r>
        <w:rPr/>
        <w:t>&lt;211&gt; 150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45</w:t>
      </w:r>
    </w:p>
    <w:p>
      <w:pPr>
        <w:pStyle w:val="PlainText"/>
        <w:rPr/>
      </w:pPr>
      <w:r>
        <w:rPr/>
        <w:t>aattctcgag ctcgtcgacc ggtcgacgag ctcgagggtc gacgagctcg agggcgcgcg      60</w:t>
      </w:r>
    </w:p>
    <w:p>
      <w:pPr>
        <w:pStyle w:val="PlainText"/>
        <w:rPr/>
      </w:pPr>
      <w:r>
        <w:rPr/>
        <w:t>cccggccccc acccctcgca gcaccccgcg ccccgcgccc tcccagccgg gtccagccgg     120</w:t>
      </w:r>
    </w:p>
    <w:p>
      <w:pPr>
        <w:pStyle w:val="PlainText"/>
        <w:rPr/>
      </w:pPr>
      <w:r>
        <w:rPr/>
        <w:t>agccatgggg ccggagccgc agtgagcacc                                      1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46</w:t>
      </w:r>
    </w:p>
    <w:p>
      <w:pPr>
        <w:pStyle w:val="PlainText"/>
        <w:rPr/>
      </w:pPr>
      <w:r>
        <w:rPr/>
        <w:t>&lt;211&gt; 5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46</w:t>
      </w:r>
    </w:p>
    <w:p>
      <w:pPr>
        <w:pStyle w:val="PlainText"/>
        <w:rPr/>
      </w:pPr>
      <w:r>
        <w:rPr/>
        <w:t>Asn Ser Arg Ala Arg Arg Pro Val Asp Glu Leu Glu Gly Arg Arg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 Gly Arg Ala Pro Gly Pro His Pro Ser Gln His Pro Ala Pro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la Leu Pro Ala Gly Ser Ser Arg Ser His Gly Ala Gly Ala Ala 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Ser Th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47</w:t>
      </w:r>
    </w:p>
    <w:p>
      <w:pPr>
        <w:pStyle w:val="PlainText"/>
        <w:rPr/>
      </w:pPr>
      <w:r>
        <w:rPr/>
        <w:t>&lt;211&gt; 4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47</w:t>
      </w:r>
    </w:p>
    <w:p>
      <w:pPr>
        <w:pStyle w:val="PlainText"/>
        <w:rPr/>
      </w:pPr>
      <w:r>
        <w:rPr/>
        <w:t>Ile Leu Glu Leu Val Asp Arg Ser Thr Ser Ser Arg Val Asp Glu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u Gly Ala Arg Pro Ala Pro Thr Pro Arg Ser Thr Pro Arg Pro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Pro Ser Gln Pro Gly Pro Ala Gly Ala Met Gly Pro Glu Pro Gln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Pr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48</w:t>
      </w:r>
    </w:p>
    <w:p>
      <w:pPr>
        <w:pStyle w:val="PlainText"/>
        <w:rPr/>
      </w:pPr>
      <w:r>
        <w:rPr/>
        <w:t>&lt;211&gt; 4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48</w:t>
      </w:r>
    </w:p>
    <w:p>
      <w:pPr>
        <w:pStyle w:val="PlainText"/>
        <w:rPr/>
      </w:pPr>
      <w:r>
        <w:rPr/>
        <w:t>Ile Leu Glu Leu Val Asp Arg Ser Thr Ser Ser Arg Val Asp Glu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u Gly Ala Arg Pro Ala Pro Thr Pro Arg Ser Thr Pro Arg Pro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Pro Ser Gln Pro Gly Pro Ala Gly Ala Met Gly Pro Glu Pro Gl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49</w:t>
      </w:r>
    </w:p>
    <w:p>
      <w:pPr>
        <w:pStyle w:val="PlainText"/>
        <w:rPr/>
      </w:pPr>
      <w:r>
        <w:rPr/>
        <w:t>&lt;211&gt; 5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49</w:t>
      </w:r>
    </w:p>
    <w:p>
      <w:pPr>
        <w:pStyle w:val="PlainText"/>
        <w:rPr/>
      </w:pPr>
      <w:r>
        <w:rPr/>
        <w:t>Phe Ser Ser Ser Ser Thr Gly Arg Arg Ala Arg Gly Ser Thr Ser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 Ala Arg Ala Arg Pro Pro Pro Leu Ala Ala Pro Arg Ala Pro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Pro Pro Ser Arg Val Gln Pro Glu Pro Trp Gly Arg Ser Arg Ser Gl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His 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50</w:t>
      </w:r>
    </w:p>
    <w:p>
      <w:pPr>
        <w:pStyle w:val="PlainText"/>
        <w:rPr/>
      </w:pPr>
      <w:r>
        <w:rPr/>
        <w:t>&lt;211&gt; 424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50</w:t>
      </w:r>
    </w:p>
    <w:p>
      <w:pPr>
        <w:pStyle w:val="PlainText"/>
        <w:rPr/>
      </w:pPr>
      <w:r>
        <w:rPr/>
        <w:t>cctactctat tcagatattc tccagattcc taaagattag agatcatttc tcattctcct      60</w:t>
      </w:r>
    </w:p>
    <w:p>
      <w:pPr>
        <w:pStyle w:val="PlainText"/>
        <w:rPr/>
      </w:pPr>
      <w:r>
        <w:rPr/>
        <w:t>aggagtactc acttcaggaa gcaaccagat aaaagagagg tgcaacggaa gccagaacat     120</w:t>
      </w:r>
    </w:p>
    <w:p>
      <w:pPr>
        <w:pStyle w:val="PlainText"/>
        <w:rPr/>
      </w:pPr>
      <w:r>
        <w:rPr/>
        <w:t>tcctcctgga aattcaacct gtttcgcagt ttctcgagga atcagcattc agtcaatccg     180</w:t>
      </w:r>
    </w:p>
    <w:p>
      <w:pPr>
        <w:pStyle w:val="PlainText"/>
        <w:rPr/>
      </w:pPr>
      <w:r>
        <w:rPr/>
        <w:t>ggccgggagc agtcatctgt ggtgaggctg attggctggg caggaacagc gccggggcgt     240</w:t>
      </w:r>
    </w:p>
    <w:p>
      <w:pPr>
        <w:pStyle w:val="PlainText"/>
        <w:rPr/>
      </w:pPr>
      <w:r>
        <w:rPr/>
        <w:t>gggctgagca cagcgcttcg ctctctttgc cacaggaagc ctgagctcat tcgagtagcg     300</w:t>
      </w:r>
    </w:p>
    <w:p>
      <w:pPr>
        <w:pStyle w:val="PlainText"/>
        <w:rPr/>
      </w:pPr>
      <w:r>
        <w:rPr/>
        <w:t>gctcttccaa gctcaaagaa gcagaggccg ctgttcgttt cctttaggtc tttccactaa     360</w:t>
      </w:r>
    </w:p>
    <w:p>
      <w:pPr>
        <w:pStyle w:val="PlainText"/>
        <w:rPr/>
      </w:pPr>
      <w:r>
        <w:rPr/>
        <w:t>agtcggagta tcttcttcca agatttcacg tcttggtggc cgttccaagg agcgcgaggt     420</w:t>
      </w:r>
    </w:p>
    <w:p>
      <w:pPr>
        <w:pStyle w:val="PlainText"/>
        <w:rPr/>
      </w:pPr>
      <w:r>
        <w:rPr/>
        <w:t>cggg                                                                  4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51</w:t>
      </w:r>
    </w:p>
    <w:p>
      <w:pPr>
        <w:pStyle w:val="PlainText"/>
        <w:rPr/>
      </w:pPr>
      <w:r>
        <w:rPr/>
        <w:t>&lt;211&gt; 13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51</w:t>
      </w:r>
    </w:p>
    <w:p>
      <w:pPr>
        <w:pStyle w:val="PlainText"/>
        <w:rPr/>
      </w:pPr>
      <w:r>
        <w:rPr/>
        <w:t>Leu Leu Tyr Ser Asp Ile Leu Gln Ile Pro Lys Asp Arg Ser Phe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Ile Leu Leu Gly Val Leu Thr Ser Gly Ser Asn Gln Ile Lys Glu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Cys Asn Gly Ser Gln Asn Ile Pro Pro Gly Asn Ser Thr Cys Phe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Val Ser Arg Gly Ile Ser Ile Gln Ser Ile Arg Ala Gly Ser Ser 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Leu Trp Gly Leu Ala Gly Gln Glu Gln Arg Arg Gly Val Gly Ala Gln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Arg Phe Ala Leu Phe Ala Thr Gly Ser Leu Ser Ser Phe Glu Arg Leu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Phe Gln Ala Gln Arg Ser Arg Gly Arg Cys Ser Phe Pro Leu Gly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Ser Thr Lys Val Gly Val Ser Ser Ser Lys Ile Ser Arg Leu Gly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Arg Ser Lys Glu Arg Glu Val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52</w:t>
      </w:r>
    </w:p>
    <w:p>
      <w:pPr>
        <w:pStyle w:val="PlainText"/>
        <w:rPr/>
      </w:pPr>
      <w:r>
        <w:rPr/>
        <w:t>&lt;211&gt; 1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52</w:t>
      </w:r>
    </w:p>
    <w:p>
      <w:pPr>
        <w:pStyle w:val="PlainText"/>
        <w:rPr/>
      </w:pPr>
      <w:r>
        <w:rPr/>
        <w:t>Leu Leu Tyr Ser Asp Ile Leu Gln Ile Pro Lys As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53</w:t>
      </w:r>
    </w:p>
    <w:p>
      <w:pPr>
        <w:pStyle w:val="PlainText"/>
        <w:rPr/>
      </w:pPr>
      <w:r>
        <w:rPr/>
        <w:t>&lt;211&gt; 5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53</w:t>
      </w:r>
    </w:p>
    <w:p>
      <w:pPr>
        <w:pStyle w:val="PlainText"/>
        <w:rPr/>
      </w:pPr>
      <w:r>
        <w:rPr/>
        <w:t>Arg Ser Phe Leu Ile Leu Leu Gly Val Leu Thr Ser Gly Ser Asn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Ile Lys Glu Arg Cys Asn Gly Ser Gln Asn Ile Pro Pro Gly Asn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Thr Cys Phe Ala Val Ser Arg Gly Ile Ser Ile Gln Ser Ile Arg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Gly Ser Ser His Leu Tr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54</w:t>
      </w:r>
    </w:p>
    <w:p>
      <w:pPr>
        <w:pStyle w:val="PlainText"/>
        <w:rPr/>
      </w:pPr>
      <w:r>
        <w:rPr/>
        <w:t>&lt;211&gt; 1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54</w:t>
      </w:r>
    </w:p>
    <w:p>
      <w:pPr>
        <w:pStyle w:val="PlainText"/>
        <w:rPr/>
      </w:pPr>
      <w:r>
        <w:rPr/>
        <w:t>Leu Ala Gly Gln Glu Gln Arg Arg Gly Val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55</w:t>
      </w:r>
    </w:p>
    <w:p>
      <w:pPr>
        <w:pStyle w:val="PlainText"/>
        <w:rPr/>
      </w:pPr>
      <w:r>
        <w:rPr/>
        <w:t>&lt;211&gt; 1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55</w:t>
      </w:r>
    </w:p>
    <w:p>
      <w:pPr>
        <w:pStyle w:val="PlainText"/>
        <w:rPr/>
      </w:pPr>
      <w:r>
        <w:rPr/>
        <w:t>Ala Gln Arg Phe Ala Leu Phe Ala Thr Gly Ser Leu Ser Ser Phe Gl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56</w:t>
      </w:r>
    </w:p>
    <w:p>
      <w:pPr>
        <w:pStyle w:val="PlainText"/>
        <w:rPr/>
      </w:pPr>
      <w:r>
        <w:rPr/>
        <w:t>&lt;211&gt; 4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56</w:t>
      </w:r>
    </w:p>
    <w:p>
      <w:pPr>
        <w:pStyle w:val="PlainText"/>
        <w:rPr/>
      </w:pPr>
      <w:r>
        <w:rPr/>
        <w:t>Arg Leu Phe Gln Ala Gln Arg Ser Arg Gly Arg Cys Ser Phe Pro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y Leu Ser Thr Lys Val Gly Val Ser Ser Ser Lys Ile Ser Arg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y Gly Arg Ser Lys Glu Arg Glu Val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57</w:t>
      </w:r>
    </w:p>
    <w:p>
      <w:pPr>
        <w:pStyle w:val="PlainText"/>
        <w:rPr/>
      </w:pPr>
      <w:r>
        <w:rPr/>
        <w:t>&lt;211&gt; 13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57</w:t>
      </w:r>
    </w:p>
    <w:p>
      <w:pPr>
        <w:pStyle w:val="PlainText"/>
        <w:rPr/>
      </w:pPr>
      <w:r>
        <w:rPr/>
        <w:t>Tyr Ser Ile Gln Ile Phe Ser Arg Phe Leu Lys Ile Arg Asp His P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Phe Ser Glu Tyr Ser Leu Gln Glu Ala Thr Arg Lys Arg Gly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Thr Glu Ala Arg Thr Phe Leu Leu Glu Ile Gln Pro Val Ser Gln P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Leu Glu Glu Ser Ala Phe Ser Gln Ser Gly Pro Gly Ala Val Ile C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Gly Glu Ala Asp Trp Leu Gly Arg Asn Ser Ala Gly Ala Trp Ala Glu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His Ser Ala Ser Leu Ser Leu Pro Gln Glu Ala Ala His Ser Ser S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Gly Ser Ser Lys Leu Lys Glu Ala Glu Ala Ala Val Arg Phe Leu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Phe Pro Leu Lys Ser Glu Tyr Leu Leu Pro Arg Phe His Val Leu 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Ala Val Pro Arg Ser Ala Arg Ser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58</w:t>
      </w:r>
    </w:p>
    <w:p>
      <w:pPr>
        <w:pStyle w:val="PlainText"/>
        <w:rPr/>
      </w:pPr>
      <w:r>
        <w:rPr/>
        <w:t>&lt;211&gt; 1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58</w:t>
      </w:r>
    </w:p>
    <w:p>
      <w:pPr>
        <w:pStyle w:val="PlainText"/>
        <w:rPr/>
      </w:pPr>
      <w:r>
        <w:rPr/>
        <w:t>Tyr Ser Ile Gln Ile Phe Ser Arg Phe Leu Lys Ile Arg Asp His P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Phe S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59</w:t>
      </w:r>
    </w:p>
    <w:p>
      <w:pPr>
        <w:pStyle w:val="PlainText"/>
        <w:rPr/>
      </w:pPr>
      <w:r>
        <w:rPr/>
        <w:t>&lt;211&gt; 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59</w:t>
      </w:r>
    </w:p>
    <w:p>
      <w:pPr>
        <w:pStyle w:val="PlainText"/>
        <w:rPr/>
      </w:pPr>
      <w:r>
        <w:rPr/>
        <w:t>Glu Tyr Ser Leu Gln Glu Ala Thr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60</w:t>
      </w:r>
    </w:p>
    <w:p>
      <w:pPr>
        <w:pStyle w:val="PlainText"/>
        <w:rPr/>
      </w:pPr>
      <w:r>
        <w:rPr/>
        <w:t>&lt;211&gt; 6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60</w:t>
      </w:r>
    </w:p>
    <w:p>
      <w:pPr>
        <w:pStyle w:val="PlainText"/>
        <w:rPr/>
      </w:pPr>
      <w:r>
        <w:rPr/>
        <w:t>Lys Arg Gly Ala Thr Glu Ala Arg Thr Phe Leu Leu Glu Ile Gln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Val Ser Gln Phe Leu Glu Glu Ser Ala Phe Ser Gln Ser Gly Pro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la Val Ile Cys Gly Glu Ala Asp Trp Leu Gly Arg Asn Ser Ala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la Trp Ala Glu His Ser Ala Ser Leu Ser Leu Pro Gln Glu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61</w:t>
      </w:r>
    </w:p>
    <w:p>
      <w:pPr>
        <w:pStyle w:val="PlainText"/>
        <w:rPr/>
      </w:pPr>
      <w:r>
        <w:rPr/>
        <w:t>&lt;211&gt; 2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61</w:t>
      </w:r>
    </w:p>
    <w:p>
      <w:pPr>
        <w:pStyle w:val="PlainText"/>
        <w:rPr/>
      </w:pPr>
      <w:r>
        <w:rPr/>
        <w:t>Ala His Ser Ser Ser Gly Ser Ser Lys Leu Lys Glu Ala Glu Ala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Val Arg Phe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62</w:t>
      </w:r>
    </w:p>
    <w:p>
      <w:pPr>
        <w:pStyle w:val="PlainText"/>
        <w:rPr/>
      </w:pPr>
      <w:r>
        <w:rPr/>
        <w:t>&lt;211&gt; 2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62</w:t>
      </w:r>
    </w:p>
    <w:p>
      <w:pPr>
        <w:pStyle w:val="PlainText"/>
        <w:rPr/>
      </w:pPr>
      <w:r>
        <w:rPr/>
        <w:t>Val Phe Pro Leu Lys Ser Glu Tyr Leu Leu Pro Arg Phe His Val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Val Ala Val Pro Arg Ser Ala Arg Ser G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63</w:t>
      </w:r>
    </w:p>
    <w:p>
      <w:pPr>
        <w:pStyle w:val="PlainText"/>
        <w:rPr/>
      </w:pPr>
      <w:r>
        <w:rPr/>
        <w:t>&lt;211&gt; 14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63</w:t>
      </w:r>
    </w:p>
    <w:p>
      <w:pPr>
        <w:pStyle w:val="PlainText"/>
        <w:rPr/>
      </w:pPr>
      <w:r>
        <w:rPr/>
        <w:t>Pro Thr Leu Phe Arg Tyr Ser Pro Asp Ser Arg Leu Glu Ile Ile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His Ser Pro Arg Ser Thr His Phe Arg Lys Gln Pro Asp Lys Arg Gl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Val Gln Arg Lys Pro Glu His Ser Ser Trp Lys Phe Asn Leu Phe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Ser Phe Ser Arg Asn Gln His Ser Val Asn Pro Gly Arg Glu Gln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Ser Val Val Arg Leu Ile Gly Trp Ala Gly Thr Ala Pro Gly Arg Gly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Leu Ser Thr Ala Leu Arg Ser Leu Cys His Arg Lys Pro Glu Leu I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Arg Val Ala Ala Leu Pro Ser Ser Lys Lys Gln Arg Pro Leu Phe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Ser Phe Arg Ser Phe His Ser Arg Ser Ile Phe Phe Gln Asp Phe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Ser Trp Trp Pro Phe Gln Gly Ala Arg Gly Arg As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                 135                 1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64</w:t>
      </w:r>
    </w:p>
    <w:p>
      <w:pPr>
        <w:pStyle w:val="PlainText"/>
        <w:rPr/>
      </w:pPr>
      <w:r>
        <w:rPr/>
        <w:t>&lt;211&gt; 1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64</w:t>
      </w:r>
    </w:p>
    <w:p>
      <w:pPr>
        <w:pStyle w:val="PlainText"/>
        <w:rPr/>
      </w:pPr>
      <w:r>
        <w:rPr/>
        <w:t>Pro Thr Leu Phe Arg Tyr Ser Pro Asp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65</w:t>
      </w:r>
    </w:p>
    <w:p>
      <w:pPr>
        <w:pStyle w:val="PlainText"/>
        <w:rPr/>
      </w:pPr>
      <w:r>
        <w:rPr/>
        <w:t>&lt;211&gt; 10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65</w:t>
      </w:r>
    </w:p>
    <w:p>
      <w:pPr>
        <w:pStyle w:val="PlainText"/>
        <w:rPr/>
      </w:pPr>
      <w:r>
        <w:rPr/>
        <w:t>Arg Leu Glu Ile Ile Ser His Ser Pro Arg Ser Thr His Phe Arg L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n Pro Asp Lys Arg Glu Val Gln Arg Lys Pro Glu His Ser Ser Tr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ys Phe Asn Leu Phe Arg Ser Phe Ser Arg Asn Gln His Ser Val As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Pro Gly Arg Glu Gln Ser Ser Val Val Arg Leu Ile Gly Trp Ala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Thr Ala Pro Gly Arg Gly Leu Ser Thr Ala Leu Arg Ser Leu Cys His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Arg Lys Pro Glu Leu Ile Arg Val Ala Ala Leu Pro Ser Ser Lys L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Gln Arg Pro Leu Phe Val Ser Phe Arg Ser Phe 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66</w:t>
      </w:r>
    </w:p>
    <w:p>
      <w:pPr>
        <w:pStyle w:val="PlainText"/>
        <w:rPr/>
      </w:pPr>
      <w:r>
        <w:rPr/>
        <w:t>&lt;211&gt; 2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66</w:t>
      </w:r>
    </w:p>
    <w:p>
      <w:pPr>
        <w:pStyle w:val="PlainText"/>
        <w:rPr/>
      </w:pPr>
      <w:r>
        <w:rPr/>
        <w:t>Ser Arg Ser Ile Phe Phe Gln Asp Phe Thr Ser Trp Trp Pro Phe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y Ala Arg Gly Arg As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67</w:t>
      </w:r>
    </w:p>
    <w:p>
      <w:pPr>
        <w:pStyle w:val="PlainText"/>
        <w:rPr/>
      </w:pPr>
      <w:r>
        <w:rPr/>
        <w:t>&lt;211&gt; 121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67</w:t>
      </w:r>
    </w:p>
    <w:p>
      <w:pPr>
        <w:pStyle w:val="PlainText"/>
        <w:rPr/>
      </w:pPr>
      <w:r>
        <w:rPr/>
        <w:t>gtccaggagc aggtagctgc tgggctccgg ggacactttg cgttcgggct gggagcgtgc      60</w:t>
      </w:r>
    </w:p>
    <w:p>
      <w:pPr>
        <w:pStyle w:val="PlainText"/>
        <w:rPr/>
      </w:pPr>
      <w:r>
        <w:rPr/>
        <w:t>tttccacgac ggtgacacgc ttccctggat tggcagccag actgccttcc gggtcactgc     120</w:t>
      </w:r>
    </w:p>
    <w:p>
      <w:pPr>
        <w:pStyle w:val="PlainText"/>
        <w:rPr/>
      </w:pPr>
      <w:r>
        <w:rPr/>
        <w:t>c                                                                     1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68</w:t>
      </w:r>
    </w:p>
    <w:p>
      <w:pPr>
        <w:pStyle w:val="PlainText"/>
        <w:rPr/>
      </w:pPr>
      <w:r>
        <w:rPr/>
        <w:t>&lt;211&gt; 4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 xml:space="preserve">&lt;221&gt; VARIANT        </w:t>
      </w:r>
    </w:p>
    <w:p>
      <w:pPr>
        <w:pStyle w:val="PlainText"/>
        <w:rPr/>
      </w:pPr>
      <w:r>
        <w:rPr/>
        <w:t>&lt;222&gt; (1)...(40)</w:t>
      </w:r>
    </w:p>
    <w:p>
      <w:pPr>
        <w:pStyle w:val="PlainText"/>
        <w:rPr/>
      </w:pPr>
      <w:r>
        <w:rPr/>
        <w:t>&lt;223&gt; Xaa = Any Amino Aci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68</w:t>
      </w:r>
    </w:p>
    <w:p>
      <w:pPr>
        <w:pStyle w:val="PlainText"/>
        <w:rPr/>
      </w:pPr>
      <w:r>
        <w:rPr/>
        <w:t>Xaa Ser Arg Ser Arg Leu Leu Gly Ser Gly Asp Thr Leu Arg Ser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rp Glu Arg Ala Phe His Asp Gly Asp Thr Leu Pro Trp Ile Gly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n Thr Ala Phe Arg Val Thr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69</w:t>
      </w:r>
    </w:p>
    <w:p>
      <w:pPr>
        <w:pStyle w:val="PlainText"/>
        <w:rPr/>
      </w:pPr>
      <w:r>
        <w:rPr/>
        <w:t>&lt;211&gt; 3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69</w:t>
      </w:r>
    </w:p>
    <w:p>
      <w:pPr>
        <w:pStyle w:val="PlainText"/>
        <w:rPr/>
      </w:pPr>
      <w:r>
        <w:rPr/>
        <w:t>Leu Leu Gly Ser Gly Asp Thr Leu Arg Ser Gly Trp Glu Arg Ala P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His Asp Gly Asp Thr Leu Pro Trp Ile Gly Ser Gln Thr Ala Phe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Val Thr Al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70</w:t>
      </w:r>
    </w:p>
    <w:p>
      <w:pPr>
        <w:pStyle w:val="PlainText"/>
        <w:rPr/>
      </w:pPr>
      <w:r>
        <w:rPr/>
        <w:t>&lt;211&gt; 4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70</w:t>
      </w:r>
    </w:p>
    <w:p>
      <w:pPr>
        <w:pStyle w:val="PlainText"/>
        <w:rPr/>
      </w:pPr>
      <w:r>
        <w:rPr/>
        <w:t>Pro Gly Ala Gly Ser Cys Trp Ala Pro Gly Thr Leu Cys Val Arg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y Ser Val Leu Ser Thr Thr Val Thr Arg Phe Pro Gly Leu Ala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rg Leu Pro Ser Gly Ser Leu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71</w:t>
      </w:r>
    </w:p>
    <w:p>
      <w:pPr>
        <w:pStyle w:val="PlainText"/>
        <w:rPr/>
      </w:pPr>
      <w:r>
        <w:rPr/>
        <w:t>&lt;211&gt; 4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71</w:t>
      </w:r>
    </w:p>
    <w:p>
      <w:pPr>
        <w:pStyle w:val="PlainText"/>
        <w:rPr/>
      </w:pPr>
      <w:r>
        <w:rPr/>
        <w:t>Val Gln Glu Gln Val Ala Ala Gly Leu Arg Gly His Phe Ala Phe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Gly Ala Cys Phe Pro Arg Arg His Ala Ser Leu Asp Trp Gln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sp Cys Leu Pro Gly His Cys 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72</w:t>
      </w:r>
    </w:p>
    <w:p>
      <w:pPr>
        <w:pStyle w:val="PlainText"/>
        <w:rPr/>
      </w:pPr>
      <w:r>
        <w:rPr/>
        <w:t>&lt;211&gt; 2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72</w:t>
      </w:r>
    </w:p>
    <w:p>
      <w:pPr>
        <w:pStyle w:val="PlainText"/>
        <w:rPr/>
      </w:pPr>
      <w:r>
        <w:rPr/>
        <w:t>Val Gln Glu Gln Val Ala Ala Gly Leu Arg Gly His Phe Ala Phe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Gly Ala Cys Phe Pro Arg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73</w:t>
      </w:r>
    </w:p>
    <w:p>
      <w:pPr>
        <w:pStyle w:val="PlainText"/>
        <w:rPr/>
      </w:pPr>
      <w:r>
        <w:rPr/>
        <w:t>&lt;211&gt; 1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73</w:t>
      </w:r>
    </w:p>
    <w:p>
      <w:pPr>
        <w:pStyle w:val="PlainText"/>
        <w:rPr/>
      </w:pPr>
      <w:r>
        <w:rPr/>
        <w:t>His Ala Ser Leu Asp Trp Gln Pro Asp Cys Leu Pro Gly His Cys 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74</w:t>
      </w:r>
    </w:p>
    <w:p>
      <w:pPr>
        <w:pStyle w:val="PlainText"/>
        <w:rPr/>
      </w:pPr>
      <w:r>
        <w:rPr/>
        <w:t>&lt;211&gt; 235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74</w:t>
      </w:r>
    </w:p>
    <w:p>
      <w:pPr>
        <w:pStyle w:val="PlainText"/>
        <w:rPr/>
      </w:pPr>
      <w:r>
        <w:rPr/>
        <w:t>gcttcagggt acagctcccc cgcagccaga agccgggcct gcagcccctc agcaccgctc      60</w:t>
      </w:r>
    </w:p>
    <w:p>
      <w:pPr>
        <w:pStyle w:val="PlainText"/>
        <w:rPr/>
      </w:pPr>
      <w:r>
        <w:rPr/>
        <w:t>cgggacaccc cacccgcttc ccaggcgtga cctgtcaaca gcaacttcgc ggtgtggtga     120</w:t>
      </w:r>
    </w:p>
    <w:p>
      <w:pPr>
        <w:pStyle w:val="PlainText"/>
        <w:rPr/>
      </w:pPr>
      <w:r>
        <w:rPr/>
        <w:t>actctctgag gaaaaaccat tttgattatt actctcagac gtgcgtggca acaagtgact     180</w:t>
      </w:r>
    </w:p>
    <w:p>
      <w:pPr>
        <w:pStyle w:val="PlainText"/>
        <w:rPr/>
      </w:pPr>
      <w:r>
        <w:rPr/>
        <w:t>gagacctaga aatccaagcg ttggaggtcc tgaggccagc ctaagtcgct tcaaa          2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75</w:t>
      </w:r>
    </w:p>
    <w:p>
      <w:pPr>
        <w:pStyle w:val="PlainText"/>
        <w:rPr/>
      </w:pPr>
      <w:r>
        <w:rPr/>
        <w:t>&lt;211&gt; 7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75</w:t>
      </w:r>
    </w:p>
    <w:p>
      <w:pPr>
        <w:pStyle w:val="PlainText"/>
        <w:rPr/>
      </w:pPr>
      <w:r>
        <w:rPr/>
        <w:t>Leu Gln Gly Thr Ala Pro Pro Gln Pro Glu Ala Gly Pro Ala Ala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n His Arg Ser Gly Thr Pro His Pro Leu Pro Arg Arg Asp Leu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Thr Ala Thr Ser Arg Cys Gly Glu Leu Ser Glu Glu Lys Pro Phe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Leu Leu Ser Asp Val Arg Gly Asn Lys Leu Arg Pro Arg Asn Pro 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Val Gly Gly Pro Glu Ala Ser Leu Ser Arg Phe Lys</w:t>
      </w:r>
    </w:p>
    <w:p>
      <w:pPr>
        <w:pStyle w:val="PlainText"/>
        <w:rPr/>
      </w:pPr>
      <w:r>
        <w:rPr/>
        <w:t>65                  70                  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76</w:t>
      </w:r>
    </w:p>
    <w:p>
      <w:pPr>
        <w:pStyle w:val="PlainText"/>
        <w:rPr/>
      </w:pPr>
      <w:r>
        <w:rPr/>
        <w:t>&lt;211&gt; 4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76</w:t>
      </w:r>
    </w:p>
    <w:p>
      <w:pPr>
        <w:pStyle w:val="PlainText"/>
        <w:rPr/>
      </w:pPr>
      <w:r>
        <w:rPr/>
        <w:t>Leu Gln Gly Thr Ala Pro Pro Gln Pro Glu Ala Gly Pro Ala Ala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n His Arg Ser Gly Thr Pro His Pro Leu Pro Arg Arg Asp Leu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Thr Ala Thr Ser Arg Cys Gly Glu Leu Ser Glu Glu Lys Pro P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77</w:t>
      </w:r>
    </w:p>
    <w:p>
      <w:pPr>
        <w:pStyle w:val="PlainText"/>
        <w:rPr/>
      </w:pPr>
      <w:r>
        <w:rPr/>
        <w:t>&lt;211&gt; 1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77</w:t>
      </w:r>
    </w:p>
    <w:p>
      <w:pPr>
        <w:pStyle w:val="PlainText"/>
        <w:rPr/>
      </w:pPr>
      <w:r>
        <w:rPr/>
        <w:t>Leu Leu Leu Ser Asp Val Arg Gly Asn L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78</w:t>
      </w:r>
    </w:p>
    <w:p>
      <w:pPr>
        <w:pStyle w:val="PlainText"/>
        <w:rPr/>
      </w:pPr>
      <w:r>
        <w:rPr/>
        <w:t>&lt;211&gt; 1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78</w:t>
      </w:r>
    </w:p>
    <w:p>
      <w:pPr>
        <w:pStyle w:val="PlainText"/>
        <w:rPr/>
      </w:pPr>
      <w:r>
        <w:rPr/>
        <w:t>Leu Arg Pro Arg Asn Pro Ser Val Gly Gly Pro Glu Ala Ser Leu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 Phe Ly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79</w:t>
      </w:r>
    </w:p>
    <w:p>
      <w:pPr>
        <w:pStyle w:val="PlainText"/>
        <w:rPr/>
      </w:pPr>
      <w:r>
        <w:rPr/>
        <w:t>&lt;211&gt; 7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79</w:t>
      </w:r>
    </w:p>
    <w:p>
      <w:pPr>
        <w:pStyle w:val="PlainText"/>
        <w:rPr/>
      </w:pPr>
      <w:r>
        <w:rPr/>
        <w:t>Phe Arg Val Gln Leu Pro Arg Ser Gln Lys Pro Gly Leu Gln Pro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Thr Ala Pro Gly His Pro Thr Arg Phe Pro Gly Val Thr Cys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n Gln Leu Arg Gly Val Val Asn Ser Leu Arg Lys Asn His Phe As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Tyr Tyr Ser Gln Thr Cys Val Ala Thr Ser Asp Asp Leu Glu Ile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la Leu Glu Val Leu Arg Pro Ala Val Ala Ser Lys</w:t>
      </w:r>
    </w:p>
    <w:p>
      <w:pPr>
        <w:pStyle w:val="PlainText"/>
        <w:rPr/>
      </w:pPr>
      <w:r>
        <w:rPr/>
        <w:t>65                  70                  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80</w:t>
      </w:r>
    </w:p>
    <w:p>
      <w:pPr>
        <w:pStyle w:val="PlainText"/>
        <w:rPr/>
      </w:pPr>
      <w:r>
        <w:rPr/>
        <w:t>&lt;211&gt; 5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80</w:t>
      </w:r>
    </w:p>
    <w:p>
      <w:pPr>
        <w:pStyle w:val="PlainText"/>
        <w:rPr/>
      </w:pPr>
      <w:r>
        <w:rPr/>
        <w:t>Phe Arg Val Gln Leu Pro Arg Ser Gln Lys Pro Gly Leu Gln Pro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Thr Ala Pro Gly His Pro Thr Arg Phe Pro Gly Val Thr Cys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n Gln Leu Arg Gly Val Val Asn Ser Leu Arg Lys Asn His Phe As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Tyr Tyr Ser Gln Thr Cys Val Ala Thr Ser As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81</w:t>
      </w:r>
    </w:p>
    <w:p>
      <w:pPr>
        <w:pStyle w:val="PlainText"/>
        <w:rPr/>
      </w:pPr>
      <w:r>
        <w:rPr/>
        <w:t>&lt;211&gt; 1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81</w:t>
      </w:r>
    </w:p>
    <w:p>
      <w:pPr>
        <w:pStyle w:val="PlainText"/>
        <w:rPr/>
      </w:pPr>
      <w:r>
        <w:rPr/>
        <w:t>Asp Leu Glu Ile Gln Ala Leu Glu Val Leu Arg Pro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82</w:t>
      </w:r>
    </w:p>
    <w:p>
      <w:pPr>
        <w:pStyle w:val="PlainText"/>
        <w:rPr/>
      </w:pPr>
      <w:r>
        <w:rPr/>
        <w:t>&lt;211&gt; 7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82</w:t>
      </w:r>
    </w:p>
    <w:p>
      <w:pPr>
        <w:pStyle w:val="PlainText"/>
        <w:rPr/>
      </w:pPr>
      <w:r>
        <w:rPr/>
        <w:t>Ala Ser Gly Tyr Ser Ser Pro Ala Ala Arg Ser Arg Ala Cys Ser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Ala Pro Leu Arg Asp Thr Pro Pro Ala Ser Gln Ala Pro Val As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Ser Asn Phe Ala Val Trp Thr Leu Gly Lys Thr Ile Leu Ile Ile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Leu Arg Arg Ala Trp Gln Gln Val Thr Glu Thr Lys Ser Lys Arg Tr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rg Ser Gly Gln Pro Lys Ser Leu Gln Asn</w:t>
      </w:r>
    </w:p>
    <w:p>
      <w:pPr>
        <w:pStyle w:val="PlainText"/>
        <w:rPr/>
      </w:pPr>
      <w:r>
        <w:rPr/>
        <w:t>65                  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83</w:t>
      </w:r>
    </w:p>
    <w:p>
      <w:pPr>
        <w:pStyle w:val="PlainText"/>
        <w:rPr/>
      </w:pPr>
      <w:r>
        <w:rPr/>
        <w:t>&lt;211&gt; 2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83</w:t>
      </w:r>
    </w:p>
    <w:p>
      <w:pPr>
        <w:pStyle w:val="PlainText"/>
        <w:rPr/>
      </w:pPr>
      <w:r>
        <w:rPr/>
        <w:t>Ala Ser Gly Tyr Ser Ser Pro Ala Ala Arg Ser Arg Ala Cys Ser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Ala Pro Leu Arg Asp Thr Pro Pro Ala Ser Gln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84</w:t>
      </w:r>
    </w:p>
    <w:p>
      <w:pPr>
        <w:pStyle w:val="PlainText"/>
        <w:rPr/>
      </w:pPr>
      <w:r>
        <w:rPr/>
        <w:t>&lt;211&gt; 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84</w:t>
      </w:r>
    </w:p>
    <w:p>
      <w:pPr>
        <w:pStyle w:val="PlainText"/>
        <w:rPr/>
      </w:pPr>
      <w:r>
        <w:rPr/>
        <w:t>Pro Val Asn Ser Asn Phe Ala Val Tr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85</w:t>
      </w:r>
    </w:p>
    <w:p>
      <w:pPr>
        <w:pStyle w:val="PlainText"/>
        <w:rPr/>
      </w:pPr>
      <w:r>
        <w:rPr/>
        <w:t>&lt;211&gt; 1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85</w:t>
      </w:r>
    </w:p>
    <w:p>
      <w:pPr>
        <w:pStyle w:val="PlainText"/>
        <w:rPr/>
      </w:pPr>
      <w:r>
        <w:rPr/>
        <w:t>Gly Lys Thr Ile Leu Ile Ile Thr Leu Arg Arg Ala Trp Gln Gln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Thr Glu Th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86</w:t>
      </w:r>
    </w:p>
    <w:p>
      <w:pPr>
        <w:pStyle w:val="PlainText"/>
        <w:rPr/>
      </w:pPr>
      <w:r>
        <w:rPr/>
        <w:t>&lt;211&gt; 261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86</w:t>
      </w:r>
    </w:p>
    <w:p>
      <w:pPr>
        <w:pStyle w:val="PlainText"/>
        <w:rPr/>
      </w:pPr>
      <w:r>
        <w:rPr/>
        <w:t>ctcaaaaggg gccggatttc cttctcctgg aggcagatgt tgcctctctc tctcgctcgg      60</w:t>
      </w:r>
    </w:p>
    <w:p>
      <w:pPr>
        <w:pStyle w:val="PlainText"/>
        <w:rPr/>
      </w:pPr>
      <w:r>
        <w:rPr/>
        <w:t>attggttcag tgcactctag aaacactgct gtggtggaga aactggaccc caggtctgga     120</w:t>
      </w:r>
    </w:p>
    <w:p>
      <w:pPr>
        <w:pStyle w:val="PlainText"/>
        <w:rPr/>
      </w:pPr>
      <w:r>
        <w:rPr/>
        <w:t>gcgaattcca gcctgcaggg ctgataagcg aggcattagt gagattgaga gagactttac     180</w:t>
      </w:r>
    </w:p>
    <w:p>
      <w:pPr>
        <w:pStyle w:val="PlainText"/>
        <w:rPr/>
      </w:pPr>
      <w:r>
        <w:rPr/>
        <w:t>cccgccgtgg tggttggagg gcgcgcagta gagcagcagc acaggcgcgg gtcccgggag     240</w:t>
      </w:r>
    </w:p>
    <w:p>
      <w:pPr>
        <w:pStyle w:val="PlainText"/>
        <w:rPr/>
      </w:pPr>
      <w:r>
        <w:rPr/>
        <w:t>gccggctctg ctcgcgccga g                                               26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87</w:t>
      </w:r>
    </w:p>
    <w:p>
      <w:pPr>
        <w:pStyle w:val="PlainText"/>
        <w:rPr/>
      </w:pPr>
      <w:r>
        <w:rPr/>
        <w:t>&lt;211&gt; 8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8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u Lys Arg Gly Arg Ile Ser Phe Ser Trp Arg Gln Met Leu Pro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Leu Ala Arg Ile Gly Ser Val His Ser Arg Asn Thr Ala Val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u Lys Leu Asp Pro Arg Ser Gly Ala Asn Ser Ser Leu Gln Gly A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rg His Asp Glu Arg Leu Tyr Pro Ala Val Val Val Gly Gly Arg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Val Glu Gln Gln His Arg Arg Gly Ser Arg Glu Ala Gly Ser Ala Arg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Ala Gl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88</w:t>
      </w:r>
    </w:p>
    <w:p>
      <w:pPr>
        <w:pStyle w:val="PlainText"/>
        <w:rPr/>
      </w:pPr>
      <w:r>
        <w:rPr/>
        <w:t>&lt;211&gt; 4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88</w:t>
      </w:r>
    </w:p>
    <w:p>
      <w:pPr>
        <w:pStyle w:val="PlainText"/>
        <w:rPr/>
      </w:pPr>
      <w:r>
        <w:rPr/>
        <w:t>Leu Lys Arg Gly Arg Ile Ser Phe Ser Trp Arg Gln Met Leu Pro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Leu Ala Arg Ile Gly Ser Val His Ser Arg Asn Thr Ala Val 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Glu Lys Leu Asp Pro Arg Ser Gly Ala Asn Ser Ser Leu Gln G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89</w:t>
      </w:r>
    </w:p>
    <w:p>
      <w:pPr>
        <w:pStyle w:val="PlainText"/>
        <w:rPr/>
      </w:pPr>
      <w:r>
        <w:rPr/>
        <w:t>&lt;211&gt; 3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89</w:t>
      </w:r>
    </w:p>
    <w:p>
      <w:pPr>
        <w:pStyle w:val="PlainText"/>
        <w:rPr/>
      </w:pPr>
      <w:r>
        <w:rPr/>
        <w:t>Glu Arg Leu Tyr Pro Ala Val Val Val Gly Gly Arg Ala Val Glu Gl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n His Arg Arg Gly Ser Arg Glu Ala Gly Ser Ala Arg Ala Gl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90</w:t>
      </w:r>
    </w:p>
    <w:p>
      <w:pPr>
        <w:pStyle w:val="PlainText"/>
        <w:rPr/>
      </w:pPr>
      <w:r>
        <w:rPr/>
        <w:t>&lt;211&gt; 8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90</w:t>
      </w:r>
    </w:p>
    <w:p>
      <w:pPr>
        <w:pStyle w:val="PlainText"/>
        <w:rPr/>
      </w:pPr>
      <w:r>
        <w:rPr/>
        <w:t>Ser Lys Gly Ala Gly Phe Pro Ser Pro Gly Gly Arg Cys Cys Leu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Ser Leu Gly Leu Val Gln Cys Thr Leu Glu Thr Leu Leu Trp Tr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rg Asn Trp Thr Pro Gly Leu Glu Arg Ile Pro Ala Cys Arg Ala As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Lys Arg Gly Ile Ser Glu Ile Glu Arg Asp Phe Thr Pro Pro Trp Tr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Leu Glu Gly Ala Gln Ser Ser Ser Thr Gly Ala Gly Pro Gly Arg Pro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Ala Leu Leu Ala Pro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91</w:t>
      </w:r>
    </w:p>
    <w:p>
      <w:pPr>
        <w:pStyle w:val="PlainText"/>
        <w:rPr/>
      </w:pPr>
      <w:r>
        <w:rPr/>
        <w:t>&lt;211&gt; 6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91</w:t>
      </w:r>
    </w:p>
    <w:p>
      <w:pPr>
        <w:pStyle w:val="PlainText"/>
        <w:rPr/>
      </w:pPr>
      <w:r>
        <w:rPr/>
        <w:t>Ser Lys Gly Ala Gly Phe Pro Ser Pro Gly Gly Arg Cys Cys Leu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eu Ser Leu Gly Leu Val Gln Cys Thr Leu Glu Thr Leu Leu Trp Tr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rg Asn Trp Thr Pro Gly Leu Glu Arg Ile Pro Ala Cys Arg Ala As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Lys Arg Gly Ile Ser Glu Ile Glu Arg Asp Phe Thr Pro Pro Trp Tr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Leu Glu Gly Ala Gln</w:t>
      </w:r>
    </w:p>
    <w:p>
      <w:pPr>
        <w:pStyle w:val="PlainText"/>
        <w:rPr/>
      </w:pPr>
      <w:r>
        <w:rPr/>
        <w:t>6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92</w:t>
      </w:r>
    </w:p>
    <w:p>
      <w:pPr>
        <w:pStyle w:val="PlainText"/>
        <w:rPr/>
      </w:pPr>
      <w:r>
        <w:rPr/>
        <w:t>&lt;211&gt; 1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92</w:t>
      </w:r>
    </w:p>
    <w:p>
      <w:pPr>
        <w:pStyle w:val="PlainText"/>
        <w:rPr/>
      </w:pPr>
      <w:r>
        <w:rPr/>
        <w:t>Ser Ser Ser Thr Gly Ala Gly Pro Gly Arg Pro Ala Leu Leu Ala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93</w:t>
      </w:r>
    </w:p>
    <w:p>
      <w:pPr>
        <w:pStyle w:val="PlainText"/>
        <w:rPr/>
      </w:pPr>
      <w:r>
        <w:rPr/>
        <w:t>&lt;211&gt; 8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93</w:t>
      </w:r>
    </w:p>
    <w:p>
      <w:pPr>
        <w:pStyle w:val="PlainText"/>
        <w:rPr/>
      </w:pPr>
      <w:r>
        <w:rPr/>
        <w:t>Gln Lys Gly Pro Asp Phe Leu Leu Leu Glu Ala Asp Val Ala Ser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Arg Ser Asp Trp Phe Ser Ala Leu Lys His Cys Cys Gly Gly Gl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Thr Gly Pro Gln Val Trp Ser Glu Phe Gln Pro Ala Gly Leu Ile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Glu Ala Leu Val Arg Leu Arg Glu Thr Leu Pro Arg Arg Gly Gly Tr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rg Ala Arg Ser Arg Ala Ala Ala Gln Ala Arg Val Pro Gly Gly Arg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Leu Cys Ser Arg Arg As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94</w:t>
      </w:r>
    </w:p>
    <w:p>
      <w:pPr>
        <w:pStyle w:val="PlainText"/>
        <w:rPr/>
      </w:pPr>
      <w:r>
        <w:rPr/>
        <w:t>&lt;211&gt; 2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94</w:t>
      </w:r>
    </w:p>
    <w:p>
      <w:pPr>
        <w:pStyle w:val="PlainText"/>
        <w:rPr/>
      </w:pPr>
      <w:r>
        <w:rPr/>
        <w:t>Gln Lys Gly Pro Asp Phe Leu Leu Leu Glu Ala Asp Val Ala Ser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Arg Ser Asp Trp Phe Ser Ala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95</w:t>
      </w:r>
    </w:p>
    <w:p>
      <w:pPr>
        <w:pStyle w:val="PlainText"/>
        <w:rPr/>
      </w:pPr>
      <w:r>
        <w:rPr/>
        <w:t>&lt;211&gt; 6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95</w:t>
      </w:r>
    </w:p>
    <w:p>
      <w:pPr>
        <w:pStyle w:val="PlainText"/>
        <w:rPr/>
      </w:pPr>
      <w:r>
        <w:rPr/>
        <w:t>Lys His Cys Cys Gly Gly Glu Thr Gly Pro Gln Val Trp Ser Glu P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n Pro Ala Gly Leu Ile Ser Glu Ala Leu Val Arg Leu Arg Glu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eu Pro Arg Arg Gly Gly Trp Arg Ala Arg Ser Arg Ala Ala Ala Gl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la Arg Val Pro Gly Gly Arg Leu Cys Ser Arg Arg As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96</w:t>
      </w:r>
    </w:p>
    <w:p>
      <w:pPr>
        <w:pStyle w:val="PlainText"/>
        <w:rPr/>
      </w:pPr>
      <w:r>
        <w:rPr/>
        <w:t>&lt;211&gt; 233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96</w:t>
      </w:r>
    </w:p>
    <w:p>
      <w:pPr>
        <w:pStyle w:val="PlainText"/>
        <w:rPr/>
      </w:pPr>
      <w:r>
        <w:rPr/>
        <w:t>cgcagcctcc aaagccgcct tcctcaggga aatttgcgtg accttactgc cctccgtcta      60</w:t>
      </w:r>
    </w:p>
    <w:p>
      <w:pPr>
        <w:pStyle w:val="PlainText"/>
        <w:rPr/>
      </w:pPr>
      <w:r>
        <w:rPr/>
        <w:t>caggccttgt acctctccag gccgattttt ccacaattta aatcccagtt cacctggtat     120</w:t>
      </w:r>
    </w:p>
    <w:p>
      <w:pPr>
        <w:pStyle w:val="PlainText"/>
        <w:rPr/>
      </w:pPr>
      <w:r>
        <w:rPr/>
        <w:t>ccagctccag caacttagag cgtttcacgt cacgccgggc gccaggcgtc ggcttgtata     180</w:t>
      </w:r>
    </w:p>
    <w:p>
      <w:pPr>
        <w:pStyle w:val="PlainText"/>
        <w:rPr/>
      </w:pPr>
      <w:r>
        <w:rPr/>
        <w:t>acctgaaaac gctcctgttt ttctcatctg tgcagtgggt tttgattccc acc            2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97</w:t>
      </w:r>
    </w:p>
    <w:p>
      <w:pPr>
        <w:pStyle w:val="PlainText"/>
        <w:rPr/>
      </w:pPr>
      <w:r>
        <w:rPr/>
        <w:t>&lt;211&gt; 7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97</w:t>
      </w:r>
    </w:p>
    <w:p>
      <w:pPr>
        <w:pStyle w:val="PlainText"/>
        <w:rPr/>
      </w:pPr>
      <w:r>
        <w:rPr/>
        <w:t>Gln Pro Pro Lys Pro Pro Ser Ser Gly Lys Phe Ala Pro Tyr Cys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Ser Thr Gly Leu Val Pro Leu Gln Ala Asp Phe Ser Thr Ile 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Pro Val His Leu Val Ser Ser Ser Ser Asn Leu Glu Arg Phe Thr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rg Arg Ala Pro Gly Val Gly Leu Tyr Asn Leu Lys Thr Leu Leu P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Phe Ser Ser Val Gln Trp Val Leu Ile Pro Thr</w:t>
      </w:r>
    </w:p>
    <w:p>
      <w:pPr>
        <w:pStyle w:val="PlainText"/>
        <w:rPr/>
      </w:pPr>
      <w:r>
        <w:rPr/>
        <w:t>65                  70                  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98</w:t>
      </w:r>
    </w:p>
    <w:p>
      <w:pPr>
        <w:pStyle w:val="PlainText"/>
        <w:rPr/>
      </w:pPr>
      <w:r>
        <w:rPr/>
        <w:t>&lt;211&gt; 1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98</w:t>
      </w:r>
    </w:p>
    <w:p>
      <w:pPr>
        <w:pStyle w:val="PlainText"/>
        <w:rPr/>
      </w:pPr>
      <w:r>
        <w:rPr/>
        <w:t>Gln Pro Pro Lys Pro Pro Ser Ser Gly Lys Phe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699</w:t>
      </w:r>
    </w:p>
    <w:p>
      <w:pPr>
        <w:pStyle w:val="PlainText"/>
        <w:rPr/>
      </w:pPr>
      <w:r>
        <w:rPr/>
        <w:t>&lt;211&gt; 1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699</w:t>
      </w:r>
    </w:p>
    <w:p>
      <w:pPr>
        <w:pStyle w:val="PlainText"/>
        <w:rPr/>
      </w:pPr>
      <w:r>
        <w:rPr/>
        <w:t>Pro Tyr Cys Pro Pro Ser Thr Gly Leu Val Pro Leu Gln Ala Asp P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Thr 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00</w:t>
      </w:r>
    </w:p>
    <w:p>
      <w:pPr>
        <w:pStyle w:val="PlainText"/>
        <w:rPr/>
      </w:pPr>
      <w:r>
        <w:rPr/>
        <w:t>&lt;211&gt; 4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00</w:t>
      </w:r>
    </w:p>
    <w:p>
      <w:pPr>
        <w:pStyle w:val="PlainText"/>
        <w:rPr/>
      </w:pPr>
      <w:r>
        <w:rPr/>
        <w:t>Ile Pro Val His Leu Val Ser Ser Ser Ser Asn Leu Glu Arg Phe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Ser Arg Arg Ala Pro Gly Val Gly Leu Tyr Asn Leu Lys Thr Leu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Phe Phe Ser Ser Val Gln Trp Val Leu Ile Pro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01</w:t>
      </w:r>
    </w:p>
    <w:p>
      <w:pPr>
        <w:pStyle w:val="PlainText"/>
        <w:rPr/>
      </w:pPr>
      <w:r>
        <w:rPr/>
        <w:t>&lt;211&gt; 7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01</w:t>
      </w:r>
    </w:p>
    <w:p>
      <w:pPr>
        <w:pStyle w:val="PlainText"/>
        <w:rPr/>
      </w:pPr>
      <w:r>
        <w:rPr/>
        <w:t>Arg Ser Leu Gln Ser Arg Leu Pro Gln Gly Asn Leu Arg Asp Leu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Leu Arg Leu Gln Ala Leu Tyr Leu Ser Arg Pro Ile Phe Pro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Phe Lys Ser Gln Phe Thr Trp Tyr Pro Ala Pro Ala Thr Ser Val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rg His Ala Gly Arg Gln Ala Ser Ala Cys Ile Thr Lys Arg Ser C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Phe Ser His Leu Cys Ser Gly Phe Phe Pro Pro</w:t>
      </w:r>
    </w:p>
    <w:p>
      <w:pPr>
        <w:pStyle w:val="PlainText"/>
        <w:rPr/>
      </w:pPr>
      <w:r>
        <w:rPr/>
        <w:t>65                  70                  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02</w:t>
      </w:r>
    </w:p>
    <w:p>
      <w:pPr>
        <w:pStyle w:val="PlainText"/>
        <w:rPr/>
      </w:pPr>
      <w:r>
        <w:rPr/>
        <w:t>&lt;211&gt; 4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02</w:t>
      </w:r>
    </w:p>
    <w:p>
      <w:pPr>
        <w:pStyle w:val="PlainText"/>
        <w:rPr/>
      </w:pPr>
      <w:r>
        <w:rPr/>
        <w:t>Arg Ser Leu Gln Ser Arg Leu Pro Gln Gly Asn Leu Arg Asp Leu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Leu Arg Leu Gln Ala Leu Tyr Leu Ser Arg Pro Ile Phe Pro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Phe Lys Ser Gln Phe Thr Trp Tyr Pro Ala Pro Ala T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03</w:t>
      </w:r>
    </w:p>
    <w:p>
      <w:pPr>
        <w:pStyle w:val="PlainText"/>
        <w:rPr/>
      </w:pPr>
      <w:r>
        <w:rPr/>
        <w:t>&lt;211&gt; 1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03</w:t>
      </w:r>
    </w:p>
    <w:p>
      <w:pPr>
        <w:pStyle w:val="PlainText"/>
        <w:rPr/>
      </w:pPr>
      <w:r>
        <w:rPr/>
        <w:t>Ser Val Ser Arg His Ala Gly Arg Gln Ala Ser Ala Cys Ile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04</w:t>
      </w:r>
    </w:p>
    <w:p>
      <w:pPr>
        <w:pStyle w:val="PlainText"/>
        <w:rPr/>
      </w:pPr>
      <w:r>
        <w:rPr/>
        <w:t>&lt;211&gt; 1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04</w:t>
      </w:r>
    </w:p>
    <w:p>
      <w:pPr>
        <w:pStyle w:val="PlainText"/>
        <w:rPr/>
      </w:pPr>
      <w:r>
        <w:rPr/>
        <w:t>Lys Arg Ser Cys Phe Ser His Leu Cys Ser Gly P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05</w:t>
      </w:r>
    </w:p>
    <w:p>
      <w:pPr>
        <w:pStyle w:val="PlainText"/>
        <w:rPr/>
      </w:pPr>
      <w:r>
        <w:rPr/>
        <w:t>&lt;211&gt; 7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05</w:t>
      </w:r>
    </w:p>
    <w:p>
      <w:pPr>
        <w:pStyle w:val="PlainText"/>
        <w:rPr/>
      </w:pPr>
      <w:r>
        <w:rPr/>
        <w:t>Ala Ala Ser Lys Ala Ala Phe Leu Arg Glu Ile Cys Val Thr Leu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Ser Val Tyr Arg Pro Cys Thr Ser Pro Gly Arg Phe Phe His As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eu Asn Pro Ser Ser Pro Gly Ile Gln Leu Gln Gln Leu Arg Ala P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His Val Thr Pro Gly Ala Arg Arg Arg Leu Val Pro Glu Asn Ala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Val Phe Leu Ile Cys Ala Val Gly Phe Asp Ser His His</w:t>
      </w:r>
    </w:p>
    <w:p>
      <w:pPr>
        <w:pStyle w:val="PlainText"/>
        <w:rPr/>
      </w:pPr>
      <w:r>
        <w:rPr/>
        <w:t>65                  70                  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06</w:t>
      </w:r>
    </w:p>
    <w:p>
      <w:pPr>
        <w:pStyle w:val="PlainText"/>
        <w:rPr/>
      </w:pPr>
      <w:r>
        <w:rPr/>
        <w:t>&lt;211&gt; 5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06</w:t>
      </w:r>
    </w:p>
    <w:p>
      <w:pPr>
        <w:pStyle w:val="PlainText"/>
        <w:rPr/>
      </w:pPr>
      <w:r>
        <w:rPr/>
        <w:t>Ala Ala Ser Lys Ala Ala Phe Leu Arg Glu Ile Cys Val Thr Leu Le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Ser Val Tyr Arg Pro Cys Thr Ser Pro Gly Arg Phe Phe His As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eu Asn Pro Ser Ser Pro Gly Ile Gln Leu Gln Gln Leu Arg Ala P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His Val Thr Pro Gly Ala Arg Arg Arg Leu V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07</w:t>
      </w:r>
    </w:p>
    <w:p>
      <w:pPr>
        <w:pStyle w:val="PlainText"/>
        <w:rPr/>
      </w:pPr>
      <w:r>
        <w:rPr/>
        <w:t>&lt;211&gt; 1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07</w:t>
      </w:r>
    </w:p>
    <w:p>
      <w:pPr>
        <w:pStyle w:val="PlainText"/>
        <w:rPr/>
      </w:pPr>
      <w:r>
        <w:rPr/>
        <w:t>Pro Glu Asn Ala Pro Val Phe Leu Ile Cys Ala Val Gly Phe Asp 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His 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08</w:t>
      </w:r>
    </w:p>
    <w:p>
      <w:pPr>
        <w:pStyle w:val="PlainText"/>
        <w:rPr/>
      </w:pPr>
      <w:r>
        <w:rPr/>
        <w:t>&lt;211&gt; 172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08</w:t>
      </w:r>
    </w:p>
    <w:p>
      <w:pPr>
        <w:pStyle w:val="PlainText"/>
        <w:rPr/>
      </w:pPr>
      <w:r>
        <w:rPr/>
        <w:t>ggcacgagag cttacagcct gagaagagcg tctcgcccgg gagcggcggc ggccatcgag      60</w:t>
      </w:r>
    </w:p>
    <w:p>
      <w:pPr>
        <w:pStyle w:val="PlainText"/>
        <w:rPr/>
      </w:pPr>
      <w:r>
        <w:rPr/>
        <w:t>acccaacccc aaggcgcgtc cccctcggcc tcccagcgct cccaagccgc agcggccgcg     120</w:t>
      </w:r>
    </w:p>
    <w:p>
      <w:pPr>
        <w:pStyle w:val="PlainText"/>
        <w:rPr/>
      </w:pPr>
      <w:r>
        <w:rPr/>
        <w:t>ccccttcagc tagctcgctc gctcgctctg cttccctgct gccggctgcg cc             17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09</w:t>
      </w:r>
    </w:p>
    <w:p>
      <w:pPr>
        <w:pStyle w:val="PlainText"/>
        <w:rPr/>
      </w:pPr>
      <w:r>
        <w:rPr/>
        <w:t>&lt;211&gt; 5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09</w:t>
      </w:r>
    </w:p>
    <w:p>
      <w:pPr>
        <w:pStyle w:val="PlainText"/>
        <w:rPr/>
      </w:pPr>
      <w:r>
        <w:rPr/>
        <w:t>Ala Arg Glu Leu Thr Ala Glu Glu Arg Leu Ala Arg Glu Arg Arg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Ser Arg Pro Asn Pro Lys Ala Arg Pro Pro Arg Pro Pro Ser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Pro Lys Pro Gln Arg Pro Arg Pro Phe Ser Leu Ala Arg Ser Leu C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Phe Pro Ala Ala Gly Cys A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10</w:t>
      </w:r>
    </w:p>
    <w:p>
      <w:pPr>
        <w:pStyle w:val="PlainText"/>
        <w:rPr/>
      </w:pPr>
      <w:r>
        <w:rPr/>
        <w:t>&lt;211&gt; 36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10</w:t>
      </w:r>
    </w:p>
    <w:p>
      <w:pPr>
        <w:pStyle w:val="PlainText"/>
        <w:rPr/>
      </w:pPr>
      <w:r>
        <w:rPr/>
        <w:t>Glu Glu Arg Leu Ala Arg Glu Arg Arg Arg Pro Ser Arg Pro Asn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Lys Ala Arg Pro Pro Arg Pro Pro Ser Ala Pro Lys Pro Gln Arg Pr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rg Pro Phe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11</w:t>
      </w:r>
    </w:p>
    <w:p>
      <w:pPr>
        <w:pStyle w:val="PlainText"/>
        <w:rPr/>
      </w:pPr>
      <w:r>
        <w:rPr/>
        <w:t>&lt;211&gt; 1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11</w:t>
      </w:r>
    </w:p>
    <w:p>
      <w:pPr>
        <w:pStyle w:val="PlainText"/>
        <w:rPr/>
      </w:pPr>
      <w:r>
        <w:rPr/>
        <w:t>Leu Ala Arg Ser Leu Cys Phe Pro Ala Ala Gly Cys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12</w:t>
      </w:r>
    </w:p>
    <w:p>
      <w:pPr>
        <w:pStyle w:val="PlainText"/>
        <w:rPr/>
      </w:pPr>
      <w:r>
        <w:rPr/>
        <w:t>&lt;211&gt; 57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12</w:t>
      </w:r>
    </w:p>
    <w:p>
      <w:pPr>
        <w:pStyle w:val="PlainText"/>
        <w:rPr/>
      </w:pPr>
      <w:r>
        <w:rPr/>
        <w:t>His Glu Ser Leu Gln Pro Glu Lys Ser Val Ser Pro Gly Ser Gly G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y His Arg Asp Pro Thr Pro Arg Arg Val Pro Leu Gly Leu Pro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Leu Pro Ser Arg Ser Gly Arg Ala Pro Ser Ala Ser Ser Leu Ala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Ser Ala Ser Leu Leu Pro Ala Ala P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13</w:t>
      </w:r>
    </w:p>
    <w:p>
      <w:pPr>
        <w:pStyle w:val="PlainText"/>
        <w:rPr/>
      </w:pPr>
      <w:r>
        <w:rPr/>
        <w:t>&lt;211&gt; 5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13</w:t>
      </w:r>
    </w:p>
    <w:p>
      <w:pPr>
        <w:pStyle w:val="PlainText"/>
        <w:rPr/>
      </w:pPr>
      <w:r>
        <w:rPr/>
        <w:t>Gly Thr Arg Ala Tyr Ser Leu Arg Arg Ala Ser Arg Pro Gly Ala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la Ala Ile Glu Thr Gln Pro Gln Gly Ala Ser Pro Ser Ala Ser Gl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Arg Ser Gln Ala Ala Ala Ala Ala Pro Leu Gln Leu Ala Arg Ser Le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la Leu Leu Pro Cys Cys Arg Leu Arg 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14</w:t>
      </w:r>
    </w:p>
    <w:p>
      <w:pPr>
        <w:pStyle w:val="PlainText"/>
        <w:rPr/>
      </w:pPr>
      <w:r>
        <w:rPr/>
        <w:t>&lt;211&gt; 55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14</w:t>
      </w:r>
    </w:p>
    <w:p>
      <w:pPr>
        <w:pStyle w:val="PlainText"/>
        <w:rPr/>
      </w:pPr>
      <w:r>
        <w:rPr/>
        <w:t>gcagcgctgc gtcctgctgc gcacgtggga agccctggcc ccggccaccc ccgcg          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15</w:t>
      </w:r>
    </w:p>
    <w:p>
      <w:pPr>
        <w:pStyle w:val="PlainText"/>
        <w:rPr/>
      </w:pPr>
      <w:r>
        <w:rPr/>
        <w:t>&lt;211&gt; 1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15</w:t>
      </w:r>
    </w:p>
    <w:p>
      <w:pPr>
        <w:pStyle w:val="PlainText"/>
        <w:rPr/>
      </w:pPr>
      <w:r>
        <w:rPr/>
        <w:t>Gln Arg Cys Val Leu Leu Arg Thr Trp Glu Ala Leu Ala Pro Ala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Al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16</w:t>
      </w:r>
    </w:p>
    <w:p>
      <w:pPr>
        <w:pStyle w:val="PlainText"/>
        <w:rPr/>
      </w:pPr>
      <w:r>
        <w:rPr/>
        <w:t>&lt;211&gt; 1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16</w:t>
      </w:r>
    </w:p>
    <w:p>
      <w:pPr>
        <w:pStyle w:val="PlainText"/>
        <w:rPr/>
      </w:pPr>
      <w:r>
        <w:rPr/>
        <w:t>Ser Ala Ala Ser Cys Cys Ala Arg Gly Lys Pro Trp Pro Arg Pro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Ar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17</w:t>
      </w:r>
    </w:p>
    <w:p>
      <w:pPr>
        <w:pStyle w:val="PlainText"/>
        <w:rPr/>
      </w:pPr>
      <w:r>
        <w:rPr/>
        <w:t>&lt;211&gt; 1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17</w:t>
      </w:r>
    </w:p>
    <w:p>
      <w:pPr>
        <w:pStyle w:val="PlainText"/>
        <w:rPr/>
      </w:pPr>
      <w:r>
        <w:rPr/>
        <w:t>Ala Ala Leu Arg Pro Ala Ala His Val Gly Ser Pro Gly Pro Gly 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Arg As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18</w:t>
      </w:r>
    </w:p>
    <w:p>
      <w:pPr>
        <w:pStyle w:val="PlainText"/>
        <w:rPr/>
      </w:pPr>
      <w:r>
        <w:rPr/>
        <w:t>&lt;211&gt; 43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18</w:t>
      </w:r>
    </w:p>
    <w:p>
      <w:pPr>
        <w:pStyle w:val="PlainText"/>
        <w:rPr/>
      </w:pPr>
      <w:r>
        <w:rPr/>
        <w:t>aagaaaatcc tgcttgacaa aaaccgtcac ttaggaaaag atg                        4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19</w:t>
      </w:r>
    </w:p>
    <w:p>
      <w:pPr>
        <w:pStyle w:val="PlainText"/>
        <w:rPr/>
      </w:pPr>
      <w:r>
        <w:rPr/>
        <w:t>&lt;211&gt; 1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19</w:t>
      </w:r>
    </w:p>
    <w:p>
      <w:pPr>
        <w:pStyle w:val="PlainText"/>
        <w:rPr/>
      </w:pPr>
      <w:r>
        <w:rPr/>
        <w:t>Arg Lys Ser Cys Leu Thr Lys Thr Val Thr Glu Lys M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20</w:t>
      </w:r>
    </w:p>
    <w:p>
      <w:pPr>
        <w:pStyle w:val="PlainText"/>
        <w:rPr/>
      </w:pPr>
      <w:r>
        <w:rPr/>
        <w:t>&lt;211&gt; 1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20</w:t>
      </w:r>
    </w:p>
    <w:p>
      <w:pPr>
        <w:pStyle w:val="PlainText"/>
        <w:rPr/>
      </w:pPr>
      <w:r>
        <w:rPr/>
        <w:t>Arg Lys Ser Cys Leu Thr Lys Thr Val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21</w:t>
      </w:r>
    </w:p>
    <w:p>
      <w:pPr>
        <w:pStyle w:val="PlainText"/>
        <w:rPr/>
      </w:pPr>
      <w:r>
        <w:rPr/>
        <w:t>&lt;211&gt; 1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21</w:t>
      </w:r>
    </w:p>
    <w:p>
      <w:pPr>
        <w:pStyle w:val="PlainText"/>
        <w:rPr/>
      </w:pPr>
      <w:r>
        <w:rPr/>
        <w:t>Glu Asn Pro Ala Gln Lys Pro Ser Leu Arg Lys A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22</w:t>
      </w:r>
    </w:p>
    <w:p>
      <w:pPr>
        <w:pStyle w:val="PlainText"/>
        <w:rPr/>
      </w:pPr>
      <w:r>
        <w:rPr/>
        <w:t>&lt;211&gt; 14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22</w:t>
      </w:r>
    </w:p>
    <w:p>
      <w:pPr>
        <w:pStyle w:val="PlainText"/>
        <w:rPr/>
      </w:pPr>
      <w:r>
        <w:rPr/>
        <w:t>Lys Lys Ile Leu Leu Asp Lys Asn Arg His Leu Gly Lys As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23</w:t>
      </w:r>
    </w:p>
    <w:p>
      <w:pPr>
        <w:pStyle w:val="PlainText"/>
        <w:rPr/>
      </w:pPr>
      <w:r>
        <w:rPr/>
        <w:t>&lt;211&gt; 390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23</w:t>
      </w:r>
    </w:p>
    <w:p>
      <w:pPr>
        <w:pStyle w:val="PlainText"/>
        <w:rPr/>
      </w:pPr>
      <w:r>
        <w:rPr/>
        <w:t>ggggtaagga gttcaaggca gcgcccacac ccgggggctc tccgcaaccc gaccgcctgt      60</w:t>
      </w:r>
    </w:p>
    <w:p>
      <w:pPr>
        <w:pStyle w:val="PlainText"/>
        <w:rPr/>
      </w:pPr>
      <w:r>
        <w:rPr/>
        <w:t>ccgctccccc acttcccgcc ctccctccca cctactcatt cacccaccca cccacccaga     120</w:t>
      </w:r>
    </w:p>
    <w:p>
      <w:pPr>
        <w:pStyle w:val="PlainText"/>
        <w:rPr/>
      </w:pPr>
      <w:r>
        <w:rPr/>
        <w:t>gccgggacgg cagcccaggc gcccgggccc cgccgtctcc tcgccgcgat cctggacttc     180</w:t>
      </w:r>
    </w:p>
    <w:p>
      <w:pPr>
        <w:pStyle w:val="PlainText"/>
        <w:rPr/>
      </w:pPr>
      <w:r>
        <w:rPr/>
        <w:t>ctcttgctgc aggacccggc ttccacgtgt gtcccggagc cggcgtctca gcacacgctc     240</w:t>
      </w:r>
    </w:p>
    <w:p>
      <w:pPr>
        <w:pStyle w:val="PlainText"/>
        <w:rPr/>
      </w:pPr>
      <w:r>
        <w:rPr/>
        <w:t>cgctccgggc ctgggtgcct acagcagcca gagcagcagg gagtccggga cccgggcggc     300</w:t>
      </w:r>
    </w:p>
    <w:p>
      <w:pPr>
        <w:pStyle w:val="PlainText"/>
        <w:rPr/>
      </w:pPr>
      <w:r>
        <w:rPr/>
        <w:t>atctgggcca agttaggcgc cgccgaggcc agcgctgaac gtctccaggg ccggaggagc     360</w:t>
      </w:r>
    </w:p>
    <w:p>
      <w:pPr>
        <w:pStyle w:val="PlainText"/>
        <w:rPr/>
      </w:pPr>
      <w:r>
        <w:rPr/>
        <w:t>cgcggggcgt ccgggtctga gcctcagcaa                                      3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24</w:t>
      </w:r>
    </w:p>
    <w:p>
      <w:pPr>
        <w:pStyle w:val="PlainText"/>
        <w:rPr/>
      </w:pPr>
      <w:r>
        <w:rPr/>
        <w:t>&lt;211&gt; 130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24</w:t>
      </w:r>
    </w:p>
    <w:p>
      <w:pPr>
        <w:pStyle w:val="PlainText"/>
        <w:rPr/>
      </w:pPr>
      <w:r>
        <w:rPr/>
        <w:t>Gly Val Arg Ser Ser Arg Gln Arg Pro His Pro Gly Ala Leu Arg As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Thr Ala Cys Pro Leu Pro His Phe Pro Pro Ser Leu Pro Pro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His Ser Pro Thr His Pro Pro Arg Ala Gly Thr Ala Ala Gln Ala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Gly Pro Arg Arg Leu Leu Ala Ala Ile Leu Asp Phe Leu Leu Leu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Asp Pro Ala Ser Thr Cys Val Pro Glu Pro Ala Ser Gln His Thr Leu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Arg Ser Gly Pro Gly Cys Leu Gln Gln Pro Glu Gln Gln Gly Val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Asp Pro Gly Gly Ile Trp Ala Lys Leu Gly Ala Ala Glu Ala Ser A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Glu Arg Leu Gln Gly Arg Arg Ser Arg Gly Ala Ser Gly Ser Glu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Gln G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25</w:t>
      </w:r>
    </w:p>
    <w:p>
      <w:pPr>
        <w:pStyle w:val="PlainText"/>
        <w:rPr/>
      </w:pPr>
      <w:r>
        <w:rPr/>
        <w:t>&lt;211&gt; 129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220&gt; </w:t>
      </w:r>
    </w:p>
    <w:p>
      <w:pPr>
        <w:pStyle w:val="PlainText"/>
        <w:rPr/>
      </w:pPr>
      <w:r>
        <w:rPr/>
        <w:t xml:space="preserve">&lt;221&gt; VARIANT        </w:t>
      </w:r>
    </w:p>
    <w:p>
      <w:pPr>
        <w:pStyle w:val="PlainText"/>
        <w:rPr/>
      </w:pPr>
      <w:r>
        <w:rPr/>
        <w:t>&lt;222&gt; (1)...(129)</w:t>
      </w:r>
    </w:p>
    <w:p>
      <w:pPr>
        <w:pStyle w:val="PlainText"/>
        <w:rPr/>
      </w:pPr>
      <w:r>
        <w:rPr/>
        <w:t>&lt;223&gt; Xaa = Any Amino Aci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25</w:t>
      </w:r>
    </w:p>
    <w:p>
      <w:pPr>
        <w:pStyle w:val="PlainText"/>
        <w:rPr/>
      </w:pPr>
      <w:r>
        <w:rPr/>
        <w:t>Xaa Gly Gly Val Gln Gly Ser Ala His Thr Arg Gly Leu Ser Ala Th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rg Pro Pro Val Arg Ser Pro Thr Ser Arg Pro Pro Ser His Leu L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Ile His Pro Pro Thr His Pro Glu Pro Gly Arg Gln Pro Arg Arg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Gly Pro Ala Val Ser Ser Pro Arg Ser Trp Thr Ser Ser Cys Cys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Thr Arg Leu Pro Arg Val Ser Arg Ser Arg Arg Leu Ser Thr Arg Ser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Ala Pro Gly Leu Gly Ala Tyr Ser Ser Gln Ser Ser Arg Glu Ser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Thr Arg Ala Ala Ser Gly Pro Ser Ala Pro Pro Arg Pro Ala Leu As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Val Ser Arg Ala Gly Gly Ala Ala Gly Arg Pro Gly Leu Ser Leu 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  <w:t>Ly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26</w:t>
      </w:r>
    </w:p>
    <w:p>
      <w:pPr>
        <w:pStyle w:val="PlainText"/>
        <w:rPr/>
      </w:pPr>
      <w:r>
        <w:rPr/>
        <w:t>&lt;211&gt; 102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26</w:t>
      </w:r>
    </w:p>
    <w:p>
      <w:pPr>
        <w:pStyle w:val="PlainText"/>
        <w:rPr/>
      </w:pPr>
      <w:r>
        <w:rPr/>
        <w:t>Gly Val Gln Gly Ser Ala His Thr Arg Gly Leu Ser Ala Thr Arg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Pro Val Arg Ser Pro Thr Ser Arg Pro Pro Ser His Leu Leu Ile 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Pro Pro Thr His Pro Glu Pro Gly Arg Gln Pro Arg Arg Pro Gly P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la Val Ser Ser Pro Arg Ser Trp Thr Ser Ser Cys Cys Arg Thr A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Leu Pro Arg Val Ser Arg Ser Arg Arg Leu Ser Thr Arg Ser Ala Pro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Gly Leu Gly Ala Tyr Ser Ser Gln Ser Ser Arg Glu Ser Gly Thr Ar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Ala Ala Ser Gly Pro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27</w:t>
      </w:r>
    </w:p>
    <w:p>
      <w:pPr>
        <w:pStyle w:val="PlainText"/>
        <w:rPr/>
      </w:pPr>
      <w:r>
        <w:rPr/>
        <w:t>&lt;211&gt; 25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27</w:t>
      </w:r>
    </w:p>
    <w:p>
      <w:pPr>
        <w:pStyle w:val="PlainText"/>
        <w:rPr/>
      </w:pPr>
      <w:r>
        <w:rPr/>
        <w:t>Ala Pro Pro Arg Pro Ala Leu Asn Val Ser Arg Ala Gly Gly Ala Al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Gly Arg Pro Gly Leu Ser Leu Ser L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28</w:t>
      </w:r>
    </w:p>
    <w:p>
      <w:pPr>
        <w:pStyle w:val="PlainText"/>
        <w:rPr/>
      </w:pPr>
      <w:r>
        <w:rPr/>
        <w:t>&lt;211&gt; 128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28</w:t>
      </w:r>
    </w:p>
    <w:p>
      <w:pPr>
        <w:pStyle w:val="PlainText"/>
        <w:rPr/>
      </w:pPr>
      <w:r>
        <w:rPr/>
        <w:t>Gly Lys Glu Phe Lys Ala Ala Pro Thr Pro Gly Gly Ser Pro Gln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sp Arg Leu Ser Ala Pro Pro Leu Pro Ala Leu Pro Pro Thr Tyr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Phe Thr His Pro Pro Thr Gln Ser Arg Asp Gly Ser Pro Gly Ala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la Pro Pro Ser Pro Arg Arg Asp Pro Gly Leu Pro Leu Ala Ala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Pro Gly Phe His Val Cys Pro Gly Ala Gly Val Ser Ala His Ala Pro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Leu Arg Ala Trp Val Pro Thr Ala Ala Arg Ala Ala Gly Ser Pro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Pro Gly Arg His Leu Gly Gln Val Arg Arg Arg Arg Gly Gln Arg Th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  <w:t>Ser Pro Gly Pro Glu Glu Pro Arg Gly Val Arg Val Ala Ser Ala As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5                 120                 1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29</w:t>
      </w:r>
    </w:p>
    <w:p>
      <w:pPr>
        <w:pStyle w:val="PlainText"/>
        <w:rPr/>
      </w:pPr>
      <w:r>
        <w:rPr/>
        <w:t>&lt;211&gt; 111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29</w:t>
      </w:r>
    </w:p>
    <w:p>
      <w:pPr>
        <w:pStyle w:val="PlainText"/>
        <w:rPr/>
      </w:pPr>
      <w:r>
        <w:rPr/>
        <w:t>Gly Lys Glu Phe Lys Ala Ala Pro Thr Pro Gly Gly Ser Pro Gln Pr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                  15</w:t>
      </w:r>
    </w:p>
    <w:p>
      <w:pPr>
        <w:pStyle w:val="PlainText"/>
        <w:rPr/>
      </w:pPr>
      <w:r>
        <w:rPr/>
        <w:t>Asp Arg Leu Ser Ala Pro Pro Leu Pro Ala Leu Pro Pro Thr Tyr 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                 25                  30</w:t>
      </w:r>
    </w:p>
    <w:p>
      <w:pPr>
        <w:pStyle w:val="PlainText"/>
        <w:rPr/>
      </w:pPr>
      <w:r>
        <w:rPr/>
        <w:t>Phe Thr His Pro Pro Thr Gln Ser Arg Asp Gly Ser Pro Gly Ala A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5                  40                  45</w:t>
      </w:r>
    </w:p>
    <w:p>
      <w:pPr>
        <w:pStyle w:val="PlainText"/>
        <w:rPr/>
      </w:pPr>
      <w:r>
        <w:rPr/>
        <w:t>Ala Pro Pro Ser Pro Arg Arg Asp Pro Gly Leu Pro Leu Ala Ala 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                55                  60</w:t>
      </w:r>
    </w:p>
    <w:p>
      <w:pPr>
        <w:pStyle w:val="PlainText"/>
        <w:rPr/>
      </w:pPr>
      <w:r>
        <w:rPr/>
        <w:t>Pro Gly Phe His Val Cys Pro Gly Ala Gly Val Ser Ala His Ala Pro</w:t>
      </w:r>
    </w:p>
    <w:p>
      <w:pPr>
        <w:pStyle w:val="PlainText"/>
        <w:rPr/>
      </w:pPr>
      <w:r>
        <w:rPr/>
        <w:t>65                  70                  75                  80</w:t>
      </w:r>
    </w:p>
    <w:p>
      <w:pPr>
        <w:pStyle w:val="PlainText"/>
        <w:rPr/>
      </w:pPr>
      <w:r>
        <w:rPr/>
        <w:t>Leu Arg Ala Trp Val Pro Thr Ala Ala Arg Ala Ala Gly Ser Pro G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                  90                  95</w:t>
      </w:r>
    </w:p>
    <w:p>
      <w:pPr>
        <w:pStyle w:val="PlainText"/>
        <w:rPr/>
      </w:pPr>
      <w:r>
        <w:rPr/>
        <w:t>Pro Gly Arg His Leu Gly Gln Val Arg Arg Arg Arg Gly Gln Ar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                105                 1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30</w:t>
      </w:r>
    </w:p>
    <w:p>
      <w:pPr>
        <w:pStyle w:val="PlainText"/>
        <w:rPr/>
      </w:pPr>
      <w:r>
        <w:rPr/>
        <w:t>&lt;211&gt; 13</w:t>
      </w:r>
    </w:p>
    <w:p>
      <w:pPr>
        <w:pStyle w:val="PlainText"/>
        <w:rPr/>
      </w:pPr>
      <w:r>
        <w:rPr/>
        <w:t>&lt;212&gt; PRT</w:t>
      </w:r>
    </w:p>
    <w:p>
      <w:pPr>
        <w:pStyle w:val="PlainText"/>
        <w:rPr/>
      </w:pPr>
      <w:r>
        <w:rPr/>
        <w:t>&lt;213&gt;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30</w:t>
      </w:r>
    </w:p>
    <w:p>
      <w:pPr>
        <w:pStyle w:val="PlainText"/>
        <w:rPr/>
      </w:pPr>
      <w:r>
        <w:rPr/>
        <w:t>Thr Ser Pro Gly Pro Glu Glu Pro Arg Gly Val Arg V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5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31</w:t>
      </w:r>
    </w:p>
    <w:p>
      <w:pPr>
        <w:pStyle w:val="PlainText"/>
        <w:rPr/>
      </w:pPr>
      <w:r>
        <w:rPr/>
        <w:t>&lt;211&gt; 35937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Adeno Vir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31</w:t>
      </w:r>
    </w:p>
    <w:p>
      <w:pPr>
        <w:pStyle w:val="PlainText"/>
        <w:rPr/>
      </w:pPr>
      <w:r>
        <w:rPr/>
        <w:t>catcatcata atatacctta ttttggattg aagccaatat gataatgagg gggtggagtt      60</w:t>
      </w:r>
    </w:p>
    <w:p>
      <w:pPr>
        <w:pStyle w:val="PlainText"/>
        <w:rPr/>
      </w:pPr>
      <w:r>
        <w:rPr/>
        <w:t>tgtgacgtgg cgcggggcgt gggaacgggg cgggtgacgt agtagtgtgg cggaagtgtg     120</w:t>
      </w:r>
    </w:p>
    <w:p>
      <w:pPr>
        <w:pStyle w:val="PlainText"/>
        <w:rPr/>
      </w:pPr>
      <w:r>
        <w:rPr/>
        <w:t>atgttgcaag tgtggcggaa cacatgtaag cgccggatgt ggtaaaagtg acgtttttgg     180</w:t>
      </w:r>
    </w:p>
    <w:p>
      <w:pPr>
        <w:pStyle w:val="PlainText"/>
        <w:rPr/>
      </w:pPr>
      <w:r>
        <w:rPr/>
        <w:t>tgtgcgccgg tgtatacggg aagtgacaat tttcgcgcgg ttttaggcgg atgttgtagt     240</w:t>
      </w:r>
    </w:p>
    <w:p>
      <w:pPr>
        <w:pStyle w:val="PlainText"/>
        <w:rPr/>
      </w:pPr>
      <w:r>
        <w:rPr/>
        <w:t>aaatttgggc gtaaccaagt aatgtttggc cattttcgcg ggaaaactga ataagaggaa     300</w:t>
      </w:r>
    </w:p>
    <w:p>
      <w:pPr>
        <w:pStyle w:val="PlainText"/>
        <w:rPr/>
      </w:pPr>
      <w:r>
        <w:rPr/>
        <w:t>gtgaaatctg aataattctg tgttactcat agcgcgtaat atttgtctag ggccgcgggg     360</w:t>
      </w:r>
    </w:p>
    <w:p>
      <w:pPr>
        <w:pStyle w:val="PlainText"/>
        <w:rPr/>
      </w:pPr>
      <w:r>
        <w:rPr/>
        <w:t>actttgaccg tttacgtgga gactcgccca ggtgtttttc tcaggtgttt tccgcgttcc     420</w:t>
      </w:r>
    </w:p>
    <w:p>
      <w:pPr>
        <w:pStyle w:val="PlainText"/>
        <w:rPr/>
      </w:pPr>
      <w:r>
        <w:rPr/>
        <w:t>gggtcaaagt tggcgtttta ttattatagt cagctgacgc gcagtgtatt tatacccggt     480</w:t>
      </w:r>
    </w:p>
    <w:p>
      <w:pPr>
        <w:pStyle w:val="PlainText"/>
        <w:rPr/>
      </w:pPr>
      <w:r>
        <w:rPr/>
        <w:t>gagttcctca agaggccact cttgagtgcc agcgagtaga gttttctcct ccgagccgct     540</w:t>
      </w:r>
    </w:p>
    <w:p>
      <w:pPr>
        <w:pStyle w:val="PlainText"/>
        <w:rPr/>
      </w:pPr>
      <w:r>
        <w:rPr/>
        <w:t>ccgacaccgg gactgaaaat gagacatatt atctgccacg gaggtgttat taccgaagaa     600</w:t>
      </w:r>
    </w:p>
    <w:p>
      <w:pPr>
        <w:pStyle w:val="PlainText"/>
        <w:rPr/>
      </w:pPr>
      <w:r>
        <w:rPr/>
        <w:t>atggccgcca gtcttttgga ccagctgatc gaagaggtac tggctgataa tcttccacct     660</w:t>
      </w:r>
    </w:p>
    <w:p>
      <w:pPr>
        <w:pStyle w:val="PlainText"/>
        <w:rPr/>
      </w:pPr>
      <w:r>
        <w:rPr/>
        <w:t>cctagccatt ttgaaccacc tacccttcac gaactgtatg atttagacgt gacggccccc     720</w:t>
      </w:r>
    </w:p>
    <w:p>
      <w:pPr>
        <w:pStyle w:val="PlainText"/>
        <w:rPr/>
      </w:pPr>
      <w:r>
        <w:rPr/>
        <w:t>gaagatccca acgaggaggc ggtttcgcag atttttcccg agtctgtaat gttggcggtg     780</w:t>
      </w:r>
    </w:p>
    <w:p>
      <w:pPr>
        <w:pStyle w:val="PlainText"/>
        <w:rPr/>
      </w:pPr>
      <w:r>
        <w:rPr/>
        <w:t>caggaaggga ttgacttatt cacttttccg ccggcgcccg gttctccgga gccgcctcac     840</w:t>
      </w:r>
    </w:p>
    <w:p>
      <w:pPr>
        <w:pStyle w:val="PlainText"/>
        <w:rPr/>
      </w:pPr>
      <w:r>
        <w:rPr/>
        <w:t>ctttcccggc agcccgagca gccggagcag agagccttgg gtccggtttc tatgccaaac     900</w:t>
      </w:r>
    </w:p>
    <w:p>
      <w:pPr>
        <w:pStyle w:val="PlainText"/>
        <w:rPr/>
      </w:pPr>
      <w:r>
        <w:rPr/>
        <w:t>cttgtgccgg aggtgatcga tcttacctgc cacgaggctg gctttccacc cagtgacgac     960</w:t>
      </w:r>
    </w:p>
    <w:p>
      <w:pPr>
        <w:pStyle w:val="PlainText"/>
        <w:rPr/>
      </w:pPr>
      <w:r>
        <w:rPr/>
        <w:t>gaggatgaag agggtgagga gtttgtgtta gattatgtgg agcaccccgg gcacggttgc    1020</w:t>
      </w:r>
    </w:p>
    <w:p>
      <w:pPr>
        <w:pStyle w:val="PlainText"/>
        <w:rPr/>
      </w:pPr>
      <w:r>
        <w:rPr/>
        <w:t>aggtcttgtc attatcaccg gaggaatacg ggggacccag atattatgtg ttcgctttgc    1080</w:t>
      </w:r>
    </w:p>
    <w:p>
      <w:pPr>
        <w:pStyle w:val="PlainText"/>
        <w:rPr/>
      </w:pPr>
      <w:r>
        <w:rPr/>
        <w:t>tatatgagga cctgtggcat gtttgtctac agtaagtgaa aattatgggc agtcggtgat    1140</w:t>
      </w:r>
    </w:p>
    <w:p>
      <w:pPr>
        <w:pStyle w:val="PlainText"/>
        <w:rPr/>
      </w:pPr>
      <w:r>
        <w:rPr/>
        <w:t>agagtggtgg gtttggtgtg gtaatttttt tttaattttt acagttttgt ggtttaaaga    1200</w:t>
      </w:r>
    </w:p>
    <w:p>
      <w:pPr>
        <w:pStyle w:val="PlainText"/>
        <w:rPr/>
      </w:pPr>
      <w:r>
        <w:rPr/>
        <w:t>attttgtatt gtgatttttt aaaaggtcct gtgtctgaac ctgagcctga gcccgagcca    1260</w:t>
      </w:r>
    </w:p>
    <w:p>
      <w:pPr>
        <w:pStyle w:val="PlainText"/>
        <w:rPr/>
      </w:pPr>
      <w:r>
        <w:rPr/>
        <w:t>gaaccggagc ctgcaagacc tacccggcgt cctaaattgg tgcctgctat cctgagacgc    1320</w:t>
      </w:r>
    </w:p>
    <w:p>
      <w:pPr>
        <w:pStyle w:val="PlainText"/>
        <w:rPr/>
      </w:pPr>
      <w:r>
        <w:rPr/>
        <w:t>ccgacatcac ctgtgtctag agaatgcaat agtagtacgg atagctgtga ctccggtcct    1380</w:t>
      </w:r>
    </w:p>
    <w:p>
      <w:pPr>
        <w:pStyle w:val="PlainText"/>
        <w:rPr/>
      </w:pPr>
      <w:r>
        <w:rPr/>
        <w:t>tctaacacac ctcctgagat acacccggtg gtcccgctgt gccccattaa accagttgcc    1440</w:t>
      </w:r>
    </w:p>
    <w:p>
      <w:pPr>
        <w:pStyle w:val="PlainText"/>
        <w:rPr/>
      </w:pPr>
      <w:r>
        <w:rPr/>
        <w:t>gtgagagttg gtgggcgtcg ccaggctgtg gaatgtatcg aggacttgct taacgagtct    1500</w:t>
      </w:r>
    </w:p>
    <w:p>
      <w:pPr>
        <w:pStyle w:val="PlainText"/>
        <w:rPr/>
      </w:pPr>
      <w:r>
        <w:rPr/>
        <w:t>gggcaacctt tggacttgag ctgtaaacgc cccaggccat aaggtgtaaa cctgtgattg    1560</w:t>
      </w:r>
    </w:p>
    <w:p>
      <w:pPr>
        <w:pStyle w:val="PlainText"/>
        <w:rPr/>
      </w:pPr>
      <w:r>
        <w:rPr/>
        <w:t>cgtgtgtggt taacgccttt gtttgctgaa tgagttgatg taagtttaat aaagggtgag    1620</w:t>
      </w:r>
    </w:p>
    <w:p>
      <w:pPr>
        <w:pStyle w:val="PlainText"/>
        <w:rPr/>
      </w:pPr>
      <w:r>
        <w:rPr/>
        <w:t>ataatgttta acttgcatgg cgtgttaaat ggggcggggc ttaaagggta tataatgcgc    1680</w:t>
      </w:r>
    </w:p>
    <w:p>
      <w:pPr>
        <w:pStyle w:val="PlainText"/>
        <w:rPr/>
      </w:pPr>
      <w:r>
        <w:rPr/>
        <w:t>cgtgggctaa tcttggttac atctgacctc atggaggctt gggagtgttt ggaagatttt    1740</w:t>
      </w:r>
    </w:p>
    <w:p>
      <w:pPr>
        <w:pStyle w:val="PlainText"/>
        <w:rPr/>
      </w:pPr>
      <w:r>
        <w:rPr/>
        <w:t>tctgctgtgc gtaacttgct ggaacagagc tctaacagta cctcttggtt ttggaggttt    1800</w:t>
      </w:r>
    </w:p>
    <w:p>
      <w:pPr>
        <w:pStyle w:val="PlainText"/>
        <w:rPr/>
      </w:pPr>
      <w:r>
        <w:rPr/>
        <w:t>ctgtggggct cctcccaggc aaagttagtc tgcagaatta aggaggatta caagtgggaa    1860</w:t>
      </w:r>
    </w:p>
    <w:p>
      <w:pPr>
        <w:pStyle w:val="PlainText"/>
        <w:rPr/>
      </w:pPr>
      <w:r>
        <w:rPr/>
        <w:t>tttgaagagc ttttgaaatc ctgtggtgag ctgtttgatt ctttgaatct gggtcaccag    1920</w:t>
      </w:r>
    </w:p>
    <w:p>
      <w:pPr>
        <w:pStyle w:val="PlainText"/>
        <w:rPr/>
      </w:pPr>
      <w:r>
        <w:rPr/>
        <w:t>gcgcttttcc aagagaaggt catcaagact ttggattttt ccacaccggg gcgcgctgcg    1980</w:t>
      </w:r>
    </w:p>
    <w:p>
      <w:pPr>
        <w:pStyle w:val="PlainText"/>
        <w:rPr/>
      </w:pPr>
      <w:r>
        <w:rPr/>
        <w:t>gctgctgttg cttttttgag ttttataaag gataaatgga gcgaagaaac ccatctgagc    2040</w:t>
      </w:r>
    </w:p>
    <w:p>
      <w:pPr>
        <w:pStyle w:val="PlainText"/>
        <w:rPr/>
      </w:pPr>
      <w:r>
        <w:rPr/>
        <w:t>ggggggtacc tgctggattt tctggccatg catctgtgga gagcggtggt gagacacaag    2100</w:t>
      </w:r>
    </w:p>
    <w:p>
      <w:pPr>
        <w:pStyle w:val="PlainText"/>
        <w:rPr/>
      </w:pPr>
      <w:r>
        <w:rPr/>
        <w:t>aatcgcctgc tactgttgtc ttccgtccgc ccggcaataa taccgacgga ggagcaacag    2160</w:t>
      </w:r>
    </w:p>
    <w:p>
      <w:pPr>
        <w:pStyle w:val="PlainText"/>
        <w:rPr/>
      </w:pPr>
      <w:r>
        <w:rPr/>
        <w:t>caggaggaag ccaggcggcg gcggcggcag gagcagagcc catggaaccc gagagccggc    2220</w:t>
      </w:r>
    </w:p>
    <w:p>
      <w:pPr>
        <w:pStyle w:val="PlainText"/>
        <w:rPr/>
      </w:pPr>
      <w:r>
        <w:rPr/>
        <w:t>ctggaccctc gggaatgaat gttgtacagg tggctgaact gtttccagaa ctgagacgca    2280</w:t>
      </w:r>
    </w:p>
    <w:p>
      <w:pPr>
        <w:pStyle w:val="PlainText"/>
        <w:rPr/>
      </w:pPr>
      <w:r>
        <w:rPr/>
        <w:t>ttttaaccat taacgaggat gggcaggggc taaagggggt aaagagggag cggggggctt    2340</w:t>
      </w:r>
    </w:p>
    <w:p>
      <w:pPr>
        <w:pStyle w:val="PlainText"/>
        <w:rPr/>
      </w:pPr>
      <w:r>
        <w:rPr/>
        <w:t>ctgaggctac agaggaggct aggaatctaa cttttagctt aatgaccaga caccgtcctg    2400</w:t>
      </w:r>
    </w:p>
    <w:p>
      <w:pPr>
        <w:pStyle w:val="PlainText"/>
        <w:rPr/>
      </w:pPr>
      <w:r>
        <w:rPr/>
        <w:t>agtgtgttac ttttcagcag attaaggata attgcgctaa tgagcttgat ctgctggcgc    2460</w:t>
      </w:r>
    </w:p>
    <w:p>
      <w:pPr>
        <w:pStyle w:val="PlainText"/>
        <w:rPr/>
      </w:pPr>
      <w:r>
        <w:rPr/>
        <w:t>agaagtattc catagagcag ctgaccactt actggctgca gccaggggat gattttgagg    2520</w:t>
      </w:r>
    </w:p>
    <w:p>
      <w:pPr>
        <w:pStyle w:val="PlainText"/>
        <w:rPr/>
      </w:pPr>
      <w:r>
        <w:rPr/>
        <w:t>aggctattag ggtatatgca aaggtggcac ttaggccaga ttgcaagtac aagattagca    2580</w:t>
      </w:r>
    </w:p>
    <w:p>
      <w:pPr>
        <w:pStyle w:val="PlainText"/>
        <w:rPr/>
      </w:pPr>
      <w:r>
        <w:rPr/>
        <w:t>aacttgtaaa tatcaggaat tgttgctaca tttctgggaa cggggccgag gtggagatag    2640</w:t>
      </w:r>
    </w:p>
    <w:p>
      <w:pPr>
        <w:pStyle w:val="PlainText"/>
        <w:rPr/>
      </w:pPr>
      <w:r>
        <w:rPr/>
        <w:t>atacggagga tagggtggcc tttagatgta gcatgataaa tatgtggccg ggggtgcttg    2700</w:t>
      </w:r>
    </w:p>
    <w:p>
      <w:pPr>
        <w:pStyle w:val="PlainText"/>
        <w:rPr/>
      </w:pPr>
      <w:r>
        <w:rPr/>
        <w:t>gcatggacgg ggtggttatt atgaatgtga ggtttactgg tcccaatttt agcggtacgg    2760</w:t>
      </w:r>
    </w:p>
    <w:p>
      <w:pPr>
        <w:pStyle w:val="PlainText"/>
        <w:rPr/>
      </w:pPr>
      <w:r>
        <w:rPr/>
        <w:t>ttttcctggc caataccaat cttatcctac acggtgtaag cttctatggg tttaacaata    2820</w:t>
      </w:r>
    </w:p>
    <w:p>
      <w:pPr>
        <w:pStyle w:val="PlainText"/>
        <w:rPr/>
      </w:pPr>
      <w:r>
        <w:rPr/>
        <w:t>cctgtgtgga agcctggacc gatgtaaggg ttcggggctg tgccttttac tgctgctgga    2880</w:t>
      </w:r>
    </w:p>
    <w:p>
      <w:pPr>
        <w:pStyle w:val="PlainText"/>
        <w:rPr/>
      </w:pPr>
      <w:r>
        <w:rPr/>
        <w:t>agggggtggt gtgtcgcccc aaaagcaggg cttcaattaa gaaatgcctg tttgaaaggt    2940</w:t>
      </w:r>
    </w:p>
    <w:p>
      <w:pPr>
        <w:pStyle w:val="PlainText"/>
        <w:rPr/>
      </w:pPr>
      <w:r>
        <w:rPr/>
        <w:t>gtaccttggg tatcctgtct gagggtaact ccagggtgcg ccacaatgtg gcctccgact    3000</w:t>
      </w:r>
    </w:p>
    <w:p>
      <w:pPr>
        <w:pStyle w:val="PlainText"/>
        <w:rPr/>
      </w:pPr>
      <w:r>
        <w:rPr/>
        <w:t>gtggttgctt catgctagtg aaaagcgtgg ctgtgattaa gcataacatg gtgtgtggca    3060</w:t>
      </w:r>
    </w:p>
    <w:p>
      <w:pPr>
        <w:pStyle w:val="PlainText"/>
        <w:rPr/>
      </w:pPr>
      <w:r>
        <w:rPr/>
        <w:t>actgcgagga cagggcctct cagatgctga cctgctcgga cggcaactgt cacttgctga    3120</w:t>
      </w:r>
    </w:p>
    <w:p>
      <w:pPr>
        <w:pStyle w:val="PlainText"/>
        <w:rPr/>
      </w:pPr>
      <w:r>
        <w:rPr/>
        <w:t>agaccattca cgtagccagc cactctcgca aggcctggcc agtgtttgag cacaacatac    3180</w:t>
      </w:r>
    </w:p>
    <w:p>
      <w:pPr>
        <w:pStyle w:val="PlainText"/>
        <w:rPr/>
      </w:pPr>
      <w:r>
        <w:rPr/>
        <w:t>tgacccgctg ttccttgcat ttgggtaaca ggaggggggt gttcctacct taccaatgca    3240</w:t>
      </w:r>
    </w:p>
    <w:p>
      <w:pPr>
        <w:pStyle w:val="PlainText"/>
        <w:rPr/>
      </w:pPr>
      <w:r>
        <w:rPr/>
        <w:t>atttgagtca cactaagata ttgcttgagc ccgagagcat gtccaaggtg aacctgaacg    3300</w:t>
      </w:r>
    </w:p>
    <w:p>
      <w:pPr>
        <w:pStyle w:val="PlainText"/>
        <w:rPr/>
      </w:pPr>
      <w:r>
        <w:rPr/>
        <w:t>gggtgtttga catgaccatg aagatctgga aggtgctgag gtacgatgag acccgcacca    3360</w:t>
      </w:r>
    </w:p>
    <w:p>
      <w:pPr>
        <w:pStyle w:val="PlainText"/>
        <w:rPr/>
      </w:pPr>
      <w:r>
        <w:rPr/>
        <w:t>ggtgcagacc ctgcgagtgt ggcggtaaac atattaggaa ccagcctgtg atgctggatg    3420</w:t>
      </w:r>
    </w:p>
    <w:p>
      <w:pPr>
        <w:pStyle w:val="PlainText"/>
        <w:rPr/>
      </w:pPr>
      <w:r>
        <w:rPr/>
        <w:t>tgaccgagga gctgaggccc gatcacttgg tgctggcctg cacccgcgct gagtttggct    3480</w:t>
      </w:r>
    </w:p>
    <w:p>
      <w:pPr>
        <w:pStyle w:val="PlainText"/>
        <w:rPr/>
      </w:pPr>
      <w:r>
        <w:rPr/>
        <w:t>ctagcgatga agatacagat tgaggtactg aaatgtgtgg gcgtggctta agggtgggaa    3540</w:t>
      </w:r>
    </w:p>
    <w:p>
      <w:pPr>
        <w:pStyle w:val="PlainText"/>
        <w:rPr/>
      </w:pPr>
      <w:r>
        <w:rPr/>
        <w:t>agaatatata aggtgggggt ctcatgtagt tttgtatctg ttttgcagca gccgccgcca    3600</w:t>
      </w:r>
    </w:p>
    <w:p>
      <w:pPr>
        <w:pStyle w:val="PlainText"/>
        <w:rPr/>
      </w:pPr>
      <w:r>
        <w:rPr/>
        <w:t>tgagcgccaa ctcgtttgat ggaagcattg tgagctcata tttgacaacg cgcatgcccc    3660</w:t>
      </w:r>
    </w:p>
    <w:p>
      <w:pPr>
        <w:pStyle w:val="PlainText"/>
        <w:rPr/>
      </w:pPr>
      <w:r>
        <w:rPr/>
        <w:t>catgggccgg ggtgcgtcag aatgtgatgg gctccagcat tgatggtcgc cccgtcctgc    3720</w:t>
      </w:r>
    </w:p>
    <w:p>
      <w:pPr>
        <w:pStyle w:val="PlainText"/>
        <w:rPr/>
      </w:pPr>
      <w:r>
        <w:rPr/>
        <w:t>ccgcaaactc tactaccttg acctacgaga ccgtgtctgg aacgccgttg gagactgcag    3780</w:t>
      </w:r>
    </w:p>
    <w:p>
      <w:pPr>
        <w:pStyle w:val="PlainText"/>
        <w:rPr/>
      </w:pPr>
      <w:r>
        <w:rPr/>
        <w:t>cctccgccgc cgcttcagcc gctgcagcca ccgcccgcgg gattgtgact gactttgctt    3840</w:t>
      </w:r>
    </w:p>
    <w:p>
      <w:pPr>
        <w:pStyle w:val="PlainText"/>
        <w:rPr/>
      </w:pPr>
      <w:r>
        <w:rPr/>
        <w:t>tcctgagccc gcttgcaagc agtgcagctt cccgttcatc cgcccgcgat gacaagttga    3900</w:t>
      </w:r>
    </w:p>
    <w:p>
      <w:pPr>
        <w:pStyle w:val="PlainText"/>
        <w:rPr/>
      </w:pPr>
      <w:r>
        <w:rPr/>
        <w:t>cggctctttt ggcacaattg gattctttga cccgggaact taatgtcgtt tctcagcagc    3960</w:t>
      </w:r>
    </w:p>
    <w:p>
      <w:pPr>
        <w:pStyle w:val="PlainText"/>
        <w:rPr/>
      </w:pPr>
      <w:r>
        <w:rPr/>
        <w:t>tgttggatct gcgccagcag gtttctgccc tgaaggcttc ctcccctccc aatgcggttt    4020</w:t>
      </w:r>
    </w:p>
    <w:p>
      <w:pPr>
        <w:pStyle w:val="PlainText"/>
        <w:rPr/>
      </w:pPr>
      <w:r>
        <w:rPr/>
        <w:t>aaaacataaa taaaaaccag actctgtttg gattttgatc aagcaagtgt cttgctgtct    4080</w:t>
      </w:r>
    </w:p>
    <w:p>
      <w:pPr>
        <w:pStyle w:val="PlainText"/>
        <w:rPr/>
      </w:pPr>
      <w:r>
        <w:rPr/>
        <w:t>ttatttaggg gttttgcgcg cgcggtaggc ccgggaccag cggtctcggt cgttgagggt    4140</w:t>
      </w:r>
    </w:p>
    <w:p>
      <w:pPr>
        <w:pStyle w:val="PlainText"/>
        <w:rPr/>
      </w:pPr>
      <w:r>
        <w:rPr/>
        <w:t>cctgtgtatt ttttccagga cgtggtaaag gtgactctgg atgttcagat acatgggcat    4200</w:t>
      </w:r>
    </w:p>
    <w:p>
      <w:pPr>
        <w:pStyle w:val="PlainText"/>
        <w:rPr/>
      </w:pPr>
      <w:r>
        <w:rPr/>
        <w:t>aagcccgtct ctggggtgga ggtagcacca ctgcagagct tcatgctgcg gggtggtgtt    4260</w:t>
      </w:r>
    </w:p>
    <w:p>
      <w:pPr>
        <w:pStyle w:val="PlainText"/>
        <w:rPr/>
      </w:pPr>
      <w:r>
        <w:rPr/>
        <w:t>gtagatgatc cagtcgtagc aggagcgctg ggcgtggtgc ctaaaaatgt ctttcagtag    4320</w:t>
      </w:r>
    </w:p>
    <w:p>
      <w:pPr>
        <w:pStyle w:val="PlainText"/>
        <w:rPr/>
      </w:pPr>
      <w:r>
        <w:rPr/>
        <w:t>caagctgatt gccaggggca ggcccttggt gtaagtgttt acaaagcggt taagctggga    4380</w:t>
      </w:r>
    </w:p>
    <w:p>
      <w:pPr>
        <w:pStyle w:val="PlainText"/>
        <w:rPr/>
      </w:pPr>
      <w:r>
        <w:rPr/>
        <w:t>tgggtgcata cgtggggata tgagatgcat cttggactgt atttttaggt tggctatgtt    4440</w:t>
      </w:r>
    </w:p>
    <w:p>
      <w:pPr>
        <w:pStyle w:val="PlainText"/>
        <w:rPr/>
      </w:pPr>
      <w:r>
        <w:rPr/>
        <w:t>cccagccata tccctccggg gattcatgtt gtgcagaacc accagcacag tgtatccggt    4500</w:t>
      </w:r>
    </w:p>
    <w:p>
      <w:pPr>
        <w:pStyle w:val="PlainText"/>
        <w:rPr/>
      </w:pPr>
      <w:r>
        <w:rPr/>
        <w:t>gcacttggga aatttgtcat gtagcttaga aggaaatgcg tggaagaact tggagacgcc    4560</w:t>
      </w:r>
    </w:p>
    <w:p>
      <w:pPr>
        <w:pStyle w:val="PlainText"/>
        <w:rPr/>
      </w:pPr>
      <w:r>
        <w:rPr/>
        <w:t>cttgtgacct ccgagatttt ccatgcattc gtccataatg atggcaatgg gcccacgggc    4620</w:t>
      </w:r>
    </w:p>
    <w:p>
      <w:pPr>
        <w:pStyle w:val="PlainText"/>
        <w:rPr/>
      </w:pPr>
      <w:r>
        <w:rPr/>
        <w:t>ggcggcctgg gcgaagatat ttctgggatc actaacgtca tagttgtgtt ccaggatgag    4680</w:t>
      </w:r>
    </w:p>
    <w:p>
      <w:pPr>
        <w:pStyle w:val="PlainText"/>
        <w:rPr/>
      </w:pPr>
      <w:r>
        <w:rPr/>
        <w:t>atcgtcatag gccattttta caaagcgcgg gcggagggtg ccagactgcg gtataatggt    4740</w:t>
      </w:r>
    </w:p>
    <w:p>
      <w:pPr>
        <w:pStyle w:val="PlainText"/>
        <w:rPr/>
      </w:pPr>
      <w:r>
        <w:rPr/>
        <w:t>tccatccggc ccaggggcgt agttaccctc acagatttgc atttcccacg ctttgagttc    4800</w:t>
      </w:r>
    </w:p>
    <w:p>
      <w:pPr>
        <w:pStyle w:val="PlainText"/>
        <w:rPr/>
      </w:pPr>
      <w:r>
        <w:rPr/>
        <w:t>agatgggggg atcatgtcta cctgcggggc gatgaagaaa accgtttccg gggtagggga    4860</w:t>
      </w:r>
    </w:p>
    <w:p>
      <w:pPr>
        <w:pStyle w:val="PlainText"/>
        <w:rPr/>
      </w:pPr>
      <w:r>
        <w:rPr/>
        <w:t>gatcagctgg gaagaaagca ggttcctgag cagctgcgac ttaccgcagc cggtgggccc    4920</w:t>
      </w:r>
    </w:p>
    <w:p>
      <w:pPr>
        <w:pStyle w:val="PlainText"/>
        <w:rPr/>
      </w:pPr>
      <w:r>
        <w:rPr/>
        <w:t>gtaaatcaca cctattaccg gctgcaactg gtagttaaga gagctgcagc tgccgtcatc    4980</w:t>
      </w:r>
    </w:p>
    <w:p>
      <w:pPr>
        <w:pStyle w:val="PlainText"/>
        <w:rPr/>
      </w:pPr>
      <w:r>
        <w:rPr/>
        <w:t>cctgagcagg ggggccactt cgttaagcat gtccctgact tgcatgtttt ccctgaccaa    5040</w:t>
      </w:r>
    </w:p>
    <w:p>
      <w:pPr>
        <w:pStyle w:val="PlainText"/>
        <w:rPr/>
      </w:pPr>
      <w:r>
        <w:rPr/>
        <w:t>atgcgccaga aggcgctcgc cgcccagcga tagcagttct tgcaaggaag caaagttttt    5100</w:t>
      </w:r>
    </w:p>
    <w:p>
      <w:pPr>
        <w:pStyle w:val="PlainText"/>
        <w:rPr/>
      </w:pPr>
      <w:r>
        <w:rPr/>
        <w:t>caacggtttg aggccgtccg ccgtaggcat gcttttgagc gtttgaccaa gcagttccag    5160</w:t>
      </w:r>
    </w:p>
    <w:p>
      <w:pPr>
        <w:pStyle w:val="PlainText"/>
        <w:rPr/>
      </w:pPr>
      <w:r>
        <w:rPr/>
        <w:t>gcggtcccac agctcggtca cgtgctctac ggcatctcga tccagcatat ctcctcgttt    5220</w:t>
      </w:r>
    </w:p>
    <w:p>
      <w:pPr>
        <w:pStyle w:val="PlainText"/>
        <w:rPr/>
      </w:pPr>
      <w:r>
        <w:rPr/>
        <w:t>cgcgggttgg ggcggctttc gctgtacggc agtagtcggt gctcgtccag acgggccagg    5280</w:t>
      </w:r>
    </w:p>
    <w:p>
      <w:pPr>
        <w:pStyle w:val="PlainText"/>
        <w:rPr/>
      </w:pPr>
      <w:r>
        <w:rPr/>
        <w:t>gtcatgtctt tccacgggcg cagggtcctc gtcagcgtag tctgggtcac ggtgaagggg    5340</w:t>
      </w:r>
    </w:p>
    <w:p>
      <w:pPr>
        <w:pStyle w:val="PlainText"/>
        <w:rPr/>
      </w:pPr>
      <w:r>
        <w:rPr/>
        <w:t>tgcgctccgg gctgcgcgct ggccagggtg cgcttgaggc tggtcctgct ggtgctgaag    5400</w:t>
      </w:r>
    </w:p>
    <w:p>
      <w:pPr>
        <w:pStyle w:val="PlainText"/>
        <w:rPr/>
      </w:pPr>
      <w:r>
        <w:rPr/>
        <w:t>cgctgccggt cttcgccctg cgcgtcggcc aggtagcatt tgaccatggt gtcatagtcc    5460</w:t>
      </w:r>
    </w:p>
    <w:p>
      <w:pPr>
        <w:pStyle w:val="PlainText"/>
        <w:rPr/>
      </w:pPr>
      <w:r>
        <w:rPr/>
        <w:t>agcccctccg cggcgtggcc cttggcgcgc agcttgccct tggaggaggc gccgcacgag    5520</w:t>
      </w:r>
    </w:p>
    <w:p>
      <w:pPr>
        <w:pStyle w:val="PlainText"/>
        <w:rPr/>
      </w:pPr>
      <w:r>
        <w:rPr/>
        <w:t>gggcagtgca gacttttaag ggcgtagagc ttgggcgcga gaaataccga ttccggggag    5580</w:t>
      </w:r>
    </w:p>
    <w:p>
      <w:pPr>
        <w:pStyle w:val="PlainText"/>
        <w:rPr/>
      </w:pPr>
      <w:r>
        <w:rPr/>
        <w:t>taggcatccg cgccgcaggc cccgcagacg gtctcgcatt ccacgagcca ggtgagctct    5640</w:t>
      </w:r>
    </w:p>
    <w:p>
      <w:pPr>
        <w:pStyle w:val="PlainText"/>
        <w:rPr/>
      </w:pPr>
      <w:r>
        <w:rPr/>
        <w:t>ggccgttcgg ggtcaaaaac caggtttccc ccatgctttt tgatgcgttt cttacctctg    5700</w:t>
      </w:r>
    </w:p>
    <w:p>
      <w:pPr>
        <w:pStyle w:val="PlainText"/>
        <w:rPr/>
      </w:pPr>
      <w:r>
        <w:rPr/>
        <w:t>gtttccatga gccggtgtcc acgctcggtg acgaaaaggc tgtccgtgtc cccgtataca    5760</w:t>
      </w:r>
    </w:p>
    <w:p>
      <w:pPr>
        <w:pStyle w:val="PlainText"/>
        <w:rPr/>
      </w:pPr>
      <w:r>
        <w:rPr/>
        <w:t>gacttgagag gcctgtcctc gagcggtgtt ccgcggtcct cctcgtatag aaactcggac    5820</w:t>
      </w:r>
    </w:p>
    <w:p>
      <w:pPr>
        <w:pStyle w:val="PlainText"/>
        <w:rPr/>
      </w:pPr>
      <w:r>
        <w:rPr/>
        <w:t>cactctgaga cgaaggctcg cgtccaggcc agcacgaagg aggctaagtg ggaggggtag    5880</w:t>
      </w:r>
    </w:p>
    <w:p>
      <w:pPr>
        <w:pStyle w:val="PlainText"/>
        <w:rPr/>
      </w:pPr>
      <w:r>
        <w:rPr/>
        <w:t>cggtcgttgt ccactagggg gtccactcgc tccagggtgt gaagacacat gtcgccctct    5940</w:t>
      </w:r>
    </w:p>
    <w:p>
      <w:pPr>
        <w:pStyle w:val="PlainText"/>
        <w:rPr/>
      </w:pPr>
      <w:r>
        <w:rPr/>
        <w:t>tcggcatcaa ggaaggtgat tggtttatag gtgtaggcca cgtgaccggg tgttcctgaa    6000</w:t>
      </w:r>
    </w:p>
    <w:p>
      <w:pPr>
        <w:pStyle w:val="PlainText"/>
        <w:rPr/>
      </w:pPr>
      <w:r>
        <w:rPr/>
        <w:t>ggggggctat aaaagggggt gggggcgcgt tcgtcctcac tctcttccgc atcgctgtct    6060</w:t>
      </w:r>
    </w:p>
    <w:p>
      <w:pPr>
        <w:pStyle w:val="PlainText"/>
        <w:rPr/>
      </w:pPr>
      <w:r>
        <w:rPr/>
        <w:t>gcgagggcca gctgttgggg tgagtactcc ctctcaaaag cgggcatgac ttctgcgcta    6120</w:t>
      </w:r>
    </w:p>
    <w:p>
      <w:pPr>
        <w:pStyle w:val="PlainText"/>
        <w:rPr/>
      </w:pPr>
      <w:r>
        <w:rPr/>
        <w:t>agattgtcag tttccaaaaa cgaggaggat ttgatattca cctggcccgc ggtgatgcct    6180</w:t>
      </w:r>
    </w:p>
    <w:p>
      <w:pPr>
        <w:pStyle w:val="PlainText"/>
        <w:rPr/>
      </w:pPr>
      <w:r>
        <w:rPr/>
        <w:t>ttgagggtgg ccgcgtccat ctggtcagaa aagacaatct ttttgttgtc aagcttggtg    6240</w:t>
      </w:r>
    </w:p>
    <w:p>
      <w:pPr>
        <w:pStyle w:val="PlainText"/>
        <w:rPr/>
      </w:pPr>
      <w:r>
        <w:rPr/>
        <w:t>gcaaacgacc cgtagagggc gttggacagc aacttggcga tggagcgcag ggtttggttt    6300</w:t>
      </w:r>
    </w:p>
    <w:p>
      <w:pPr>
        <w:pStyle w:val="PlainText"/>
        <w:rPr/>
      </w:pPr>
      <w:r>
        <w:rPr/>
        <w:t>ttgtcgcgat cggcgcgctc cttggccgcg atgtttagct gcacgtattc gcgcgcaacg    6360</w:t>
      </w:r>
    </w:p>
    <w:p>
      <w:pPr>
        <w:pStyle w:val="PlainText"/>
        <w:rPr/>
      </w:pPr>
      <w:r>
        <w:rPr/>
        <w:t>caccgccatt cgggaaagac ggtggtgcgc tcgtcgggca ccaggtgcac gcgccaaccg    6420</w:t>
      </w:r>
    </w:p>
    <w:p>
      <w:pPr>
        <w:pStyle w:val="PlainText"/>
        <w:rPr/>
      </w:pPr>
      <w:r>
        <w:rPr/>
        <w:t>cggttgtgca gggtgacaag gtcaacgctg gtggctacct ctccgcgtag gcgctcgttg    6480</w:t>
      </w:r>
    </w:p>
    <w:p>
      <w:pPr>
        <w:pStyle w:val="PlainText"/>
        <w:rPr/>
      </w:pPr>
      <w:r>
        <w:rPr/>
        <w:t>gtccagcaga ggcggccgcc cttgcgcgaa cagaatggcg gtagtgggtc tagctgcgtc    6540</w:t>
      </w:r>
    </w:p>
    <w:p>
      <w:pPr>
        <w:pStyle w:val="PlainText"/>
        <w:rPr/>
      </w:pPr>
      <w:r>
        <w:rPr/>
        <w:t>tcgtccgggg ggtctgcgtc cacggtaaag accccgggca gcaggcgcgc gtcgaagtag    6600</w:t>
      </w:r>
    </w:p>
    <w:p>
      <w:pPr>
        <w:pStyle w:val="PlainText"/>
        <w:rPr/>
      </w:pPr>
      <w:r>
        <w:rPr/>
        <w:t>tctatcttgc atccttgcaa gtctagcgcc tgctgccatg cgcgggcggc aagcgcgcgc    6660</w:t>
      </w:r>
    </w:p>
    <w:p>
      <w:pPr>
        <w:pStyle w:val="PlainText"/>
        <w:rPr/>
      </w:pPr>
      <w:r>
        <w:rPr/>
        <w:t>tcgtatgggt tgagtggggg accccatggc atggggtggg tgagcgcgga ggcgtacatg    6720</w:t>
      </w:r>
    </w:p>
    <w:p>
      <w:pPr>
        <w:pStyle w:val="PlainText"/>
        <w:rPr/>
      </w:pPr>
      <w:r>
        <w:rPr/>
        <w:t>ccgcaaatgt cgtaaacgta gaggggctct ctgagtattc caagatatgt agggtagcat    6780</w:t>
      </w:r>
    </w:p>
    <w:p>
      <w:pPr>
        <w:pStyle w:val="PlainText"/>
        <w:rPr/>
      </w:pPr>
      <w:r>
        <w:rPr/>
        <w:t>cttccaccgc ggatgctggc gcgcacgtaa tcgtatagtt cgtgcgaggg agcgaggagg    6840</w:t>
      </w:r>
    </w:p>
    <w:p>
      <w:pPr>
        <w:pStyle w:val="PlainText"/>
        <w:rPr/>
      </w:pPr>
      <w:r>
        <w:rPr/>
        <w:t>tcgggaccga ggttgctacg ggcgggctgc tctgctcgga agactatctg cctgaagatg    6900</w:t>
      </w:r>
    </w:p>
    <w:p>
      <w:pPr>
        <w:pStyle w:val="PlainText"/>
        <w:rPr/>
      </w:pPr>
      <w:r>
        <w:rPr/>
        <w:t>gcatgtgagt tggatgatat ggttggacgc tggaagacgt tgaagctggc gtctgtgaga    6960</w:t>
      </w:r>
    </w:p>
    <w:p>
      <w:pPr>
        <w:pStyle w:val="PlainText"/>
        <w:rPr/>
      </w:pPr>
      <w:r>
        <w:rPr/>
        <w:t>cctaccgcgt cacgcacgaa ggaggcgtag gagtcgcgca gcttgttgac cagctcggcg    7020</w:t>
      </w:r>
    </w:p>
    <w:p>
      <w:pPr>
        <w:pStyle w:val="PlainText"/>
        <w:rPr/>
      </w:pPr>
      <w:r>
        <w:rPr/>
        <w:t>gtgacctgca cgtctagggc gcagtagtcc agggtttcct tgatgatgtc atacttatcc    7080</w:t>
      </w:r>
    </w:p>
    <w:p>
      <w:pPr>
        <w:pStyle w:val="PlainText"/>
        <w:rPr/>
      </w:pPr>
      <w:r>
        <w:rPr/>
        <w:t>tgtccctttt ttttccacag ctcgcggttg aggacaaact cttcgcggtc tttccagtac    7140</w:t>
      </w:r>
    </w:p>
    <w:p>
      <w:pPr>
        <w:pStyle w:val="PlainText"/>
        <w:rPr/>
      </w:pPr>
      <w:r>
        <w:rPr/>
        <w:t>tcttggatcg gaaacccgtc ggcctccgaa cggtaagagc ctagcatgta gaactggttg    7200</w:t>
      </w:r>
    </w:p>
    <w:p>
      <w:pPr>
        <w:pStyle w:val="PlainText"/>
        <w:rPr/>
      </w:pPr>
      <w:r>
        <w:rPr/>
        <w:t>acggcctggt aggcgcagca tcccttttct acgggtagcg cgtatgcctg cgcggccttc    7260</w:t>
      </w:r>
    </w:p>
    <w:p>
      <w:pPr>
        <w:pStyle w:val="PlainText"/>
        <w:rPr/>
      </w:pPr>
      <w:r>
        <w:rPr/>
        <w:t>cggagcgagg tgtgggtgag cgcaaaggtg tccctaacca tgactttgag gtactggtat    7320</w:t>
      </w:r>
    </w:p>
    <w:p>
      <w:pPr>
        <w:pStyle w:val="PlainText"/>
        <w:rPr/>
      </w:pPr>
      <w:r>
        <w:rPr/>
        <w:t>ttgaagtcag tgtcgtcgca tccgccctgc tcccagagca aaaagtccgt gcgctttttg    7380</w:t>
      </w:r>
    </w:p>
    <w:p>
      <w:pPr>
        <w:pStyle w:val="PlainText"/>
        <w:rPr/>
      </w:pPr>
      <w:r>
        <w:rPr/>
        <w:t>gaacgcgggt ttggcagggc gaaggtgaca tcgttgaaaa gtatctttcc cgcgcgaggc    7440</w:t>
      </w:r>
    </w:p>
    <w:p>
      <w:pPr>
        <w:pStyle w:val="PlainText"/>
        <w:rPr/>
      </w:pPr>
      <w:r>
        <w:rPr/>
        <w:t>ataaagttgc gtgtgatgcg gaagggtccc ggcacctcgg aacggttgtt aattacctgg    7500</w:t>
      </w:r>
    </w:p>
    <w:p>
      <w:pPr>
        <w:pStyle w:val="PlainText"/>
        <w:rPr/>
      </w:pPr>
      <w:r>
        <w:rPr/>
        <w:t>gcggcgagca cgatctcgtc gaagccgttg atgttgtggc ccacgatgta aagttccaag    7560</w:t>
      </w:r>
    </w:p>
    <w:p>
      <w:pPr>
        <w:pStyle w:val="PlainText"/>
        <w:rPr/>
      </w:pPr>
      <w:r>
        <w:rPr/>
        <w:t>aagcgcgggg tgcccttgat ggagggcaat tttttaagtt cctcgtaggt gagctcctca    7620</w:t>
      </w:r>
    </w:p>
    <w:p>
      <w:pPr>
        <w:pStyle w:val="PlainText"/>
        <w:rPr/>
      </w:pPr>
      <w:r>
        <w:rPr/>
        <w:t>ggggagctga gcccgtgttc tgacagggcc cagtctgcaa gatgagggtt ggaagcgacg    7680</w:t>
      </w:r>
    </w:p>
    <w:p>
      <w:pPr>
        <w:pStyle w:val="PlainText"/>
        <w:rPr/>
      </w:pPr>
      <w:r>
        <w:rPr/>
        <w:t>aatgagctcc acaggtcacg ggccattagc atttgcaggt ggtcgcgaaa ggtcctaaac    7740</w:t>
      </w:r>
    </w:p>
    <w:p>
      <w:pPr>
        <w:pStyle w:val="PlainText"/>
        <w:rPr/>
      </w:pPr>
      <w:r>
        <w:rPr/>
        <w:t>tggcgaccta tggccatttt ttctggggtg atgcagtaga aggtaagcgg gtcttgttcc    7800</w:t>
      </w:r>
    </w:p>
    <w:p>
      <w:pPr>
        <w:pStyle w:val="PlainText"/>
        <w:rPr/>
      </w:pPr>
      <w:r>
        <w:rPr/>
        <w:t>cagcggtccc atccaaggtc cacggctagg tctcgcgcgg cggtcaccag aggctcatct    7860</w:t>
      </w:r>
    </w:p>
    <w:p>
      <w:pPr>
        <w:pStyle w:val="PlainText"/>
        <w:rPr/>
      </w:pPr>
      <w:r>
        <w:rPr/>
        <w:t>ccgccgaact tcataaccag catgaagggc acgagctgct tcccaaaggc ccccatccaa    7920</w:t>
      </w:r>
    </w:p>
    <w:p>
      <w:pPr>
        <w:pStyle w:val="PlainText"/>
        <w:rPr/>
      </w:pPr>
      <w:r>
        <w:rPr/>
        <w:t>gtataggtct ctacatcgta ggtgacaaag agacgctcgg tgcgaggatg cgagccgatc    7980</w:t>
      </w:r>
    </w:p>
    <w:p>
      <w:pPr>
        <w:pStyle w:val="PlainText"/>
        <w:rPr/>
      </w:pPr>
      <w:r>
        <w:rPr/>
        <w:t>gggaagaact ggatctcccg ccaccagttg gaggagtggc tgttgatgtg gtgaaagtag    8040</w:t>
      </w:r>
    </w:p>
    <w:p>
      <w:pPr>
        <w:pStyle w:val="PlainText"/>
        <w:rPr/>
      </w:pPr>
      <w:r>
        <w:rPr/>
        <w:t>aagtccctgc gacgggccga acactcgtgc tggcttttgt aaaaacgtgc gcagtactgg    8100</w:t>
      </w:r>
    </w:p>
    <w:p>
      <w:pPr>
        <w:pStyle w:val="PlainText"/>
        <w:rPr/>
      </w:pPr>
      <w:r>
        <w:rPr/>
        <w:t>cagcggtgca cgggctgtac atcctgcacg aggttgacct gacgaccgcg cacaaggaag    8160</w:t>
      </w:r>
    </w:p>
    <w:p>
      <w:pPr>
        <w:pStyle w:val="PlainText"/>
        <w:rPr/>
      </w:pPr>
      <w:r>
        <w:rPr/>
        <w:t>cagagtggga atttgagccc ctcgcctggc gggtttggct ggtggtcttc tacttcggct    8220</w:t>
      </w:r>
    </w:p>
    <w:p>
      <w:pPr>
        <w:pStyle w:val="PlainText"/>
        <w:rPr/>
      </w:pPr>
      <w:r>
        <w:rPr/>
        <w:t>gcttgtcctt gaccgtctgg ctgctcgagg ggagttatgg tggatcggac caccacgccg    8280</w:t>
      </w:r>
    </w:p>
    <w:p>
      <w:pPr>
        <w:pStyle w:val="PlainText"/>
        <w:rPr/>
      </w:pPr>
      <w:r>
        <w:rPr/>
        <w:t>cgcgagccca aagtccagat gtccgcgcgc ggcggtcgga gcttgatgac aacatcgcgc    8340</w:t>
      </w:r>
    </w:p>
    <w:p>
      <w:pPr>
        <w:pStyle w:val="PlainText"/>
        <w:rPr/>
      </w:pPr>
      <w:r>
        <w:rPr/>
        <w:t>agatgggagc tgtccatggt ctggagctcc cgcggcgaca ggtcaggcgg gagctcctgc    8400</w:t>
      </w:r>
    </w:p>
    <w:p>
      <w:pPr>
        <w:pStyle w:val="PlainText"/>
        <w:rPr/>
      </w:pPr>
      <w:r>
        <w:rPr/>
        <w:t>aggtttacct cgcatagccg ggtcagggcg cgggctaggt ccaggtgata cctgatttcc    8460</w:t>
      </w:r>
    </w:p>
    <w:p>
      <w:pPr>
        <w:pStyle w:val="PlainText"/>
        <w:rPr/>
      </w:pPr>
      <w:r>
        <w:rPr/>
        <w:t>aggggctggt tggtggcggc gtcgatgact tgcaagaggc cgcatccccg cggcgcgact    8520</w:t>
      </w:r>
    </w:p>
    <w:p>
      <w:pPr>
        <w:pStyle w:val="PlainText"/>
        <w:rPr/>
      </w:pPr>
      <w:r>
        <w:rPr/>
        <w:t>acggtaccgc gcggcgggcg gtgggccgcg ggggtgtcct tggatgatgc atctaaaagc    8580</w:t>
      </w:r>
    </w:p>
    <w:p>
      <w:pPr>
        <w:pStyle w:val="PlainText"/>
        <w:rPr/>
      </w:pPr>
      <w:r>
        <w:rPr/>
        <w:t>ggtgacgcgg gcgggccccc ggaggtaggg ggggctcggg acccgccggg agagggggca    8640</w:t>
      </w:r>
    </w:p>
    <w:p>
      <w:pPr>
        <w:pStyle w:val="PlainText"/>
        <w:rPr/>
      </w:pPr>
      <w:r>
        <w:rPr/>
        <w:t>ggggcacgtc ggcgccgcgc gcgggcagga gctggtgctg cgcgcggagg ttgctggcga    8700</w:t>
      </w:r>
    </w:p>
    <w:p>
      <w:pPr>
        <w:pStyle w:val="PlainText"/>
        <w:rPr/>
      </w:pPr>
      <w:r>
        <w:rPr/>
        <w:t>acgcgacgac gcggcggttg atctcctgaa tctggcgcct ctgcgtgaag acgacgggcc    8760</w:t>
      </w:r>
    </w:p>
    <w:p>
      <w:pPr>
        <w:pStyle w:val="PlainText"/>
        <w:rPr/>
      </w:pPr>
      <w:r>
        <w:rPr/>
        <w:t>cggtgagctt gaacctgaaa gagagttcga cagaatcaat ttcggtgtcg ttgacggcgg    8820</w:t>
      </w:r>
    </w:p>
    <w:p>
      <w:pPr>
        <w:pStyle w:val="PlainText"/>
        <w:rPr/>
      </w:pPr>
      <w:r>
        <w:rPr/>
        <w:t>cctggcgcaa aatctcctgc acgtctcctg agttgtcttg ataggcgatt tcggccatga    8880</w:t>
      </w:r>
    </w:p>
    <w:p>
      <w:pPr>
        <w:pStyle w:val="PlainText"/>
        <w:rPr/>
      </w:pPr>
      <w:r>
        <w:rPr/>
        <w:t>actgctcgat ctcttcctcc tggagatctc cgcgtccggc tcgctccacg gtggcggcga    8940</w:t>
      </w:r>
    </w:p>
    <w:p>
      <w:pPr>
        <w:pStyle w:val="PlainText"/>
        <w:rPr/>
      </w:pPr>
      <w:r>
        <w:rPr/>
        <w:t>ggtcgttgga gatgcgggcc atgagctgcg agaaggcgtt gaggcctccc tcgttccaga    9000</w:t>
      </w:r>
    </w:p>
    <w:p>
      <w:pPr>
        <w:pStyle w:val="PlainText"/>
        <w:rPr/>
      </w:pPr>
      <w:r>
        <w:rPr/>
        <w:t>cgcggctgta gaccacgccc ccttcggcat cgcgggcgcg catgaccacc tgcgcgagat    9060</w:t>
      </w:r>
    </w:p>
    <w:p>
      <w:pPr>
        <w:pStyle w:val="PlainText"/>
        <w:rPr/>
      </w:pPr>
      <w:r>
        <w:rPr/>
        <w:t>tgagctccac gtgccgggcg aagacggcgt agtttcgcag gcgctgaaag aggtagttga    9120</w:t>
      </w:r>
    </w:p>
    <w:p>
      <w:pPr>
        <w:pStyle w:val="PlainText"/>
        <w:rPr/>
      </w:pPr>
      <w:r>
        <w:rPr/>
        <w:t>gggtggtggc ggtgtgttct gccacgaaga agtacataac ccagcgtcgc aacgtggatt    9180</w:t>
      </w:r>
    </w:p>
    <w:p>
      <w:pPr>
        <w:pStyle w:val="PlainText"/>
        <w:rPr/>
      </w:pPr>
      <w:r>
        <w:rPr/>
        <w:t>cgttgatatc ccccaaggcc tcaaggcgct ccatggcctc gtagaagtcc acggcgaagt    9240</w:t>
      </w:r>
    </w:p>
    <w:p>
      <w:pPr>
        <w:pStyle w:val="PlainText"/>
        <w:rPr/>
      </w:pPr>
      <w:r>
        <w:rPr/>
        <w:t>tgaaaaactg ggagttgcgc gccgacacgg ttaactcctc ctccagaaga cggatgagct    9300</w:t>
      </w:r>
    </w:p>
    <w:p>
      <w:pPr>
        <w:pStyle w:val="PlainText"/>
        <w:rPr/>
      </w:pPr>
      <w:r>
        <w:rPr/>
        <w:t>cggcgacagt gtcgcgcacc tcgcgctcaa aggctacagg ggcctcttct tcttcaatct    9360</w:t>
      </w:r>
    </w:p>
    <w:p>
      <w:pPr>
        <w:pStyle w:val="PlainText"/>
        <w:rPr/>
      </w:pPr>
      <w:r>
        <w:rPr/>
        <w:t>cctcttccat aagggcctcc ccttcttctt cttcttctgg cggcggtggg ggagggggga    9420</w:t>
      </w:r>
    </w:p>
    <w:p>
      <w:pPr>
        <w:pStyle w:val="PlainText"/>
        <w:rPr/>
      </w:pPr>
      <w:r>
        <w:rPr/>
        <w:t>cacggcggcg acgacggcgc accgggaggc ggtcgacaaa gcgctcgatc atctccccgc    9480</w:t>
      </w:r>
    </w:p>
    <w:p>
      <w:pPr>
        <w:pStyle w:val="PlainText"/>
        <w:rPr/>
      </w:pPr>
      <w:r>
        <w:rPr/>
        <w:t>ggcgacggcg catggtctcg gtgacggcgc ggccgttctc gcgggggcgc agttggaaga    9540</w:t>
      </w:r>
    </w:p>
    <w:p>
      <w:pPr>
        <w:pStyle w:val="PlainText"/>
        <w:rPr/>
      </w:pPr>
      <w:r>
        <w:rPr/>
        <w:t>cgccgcccgt catgtcccgg ttatgggttg gcggggggct gccgtgcggc agggatacgg    9600</w:t>
      </w:r>
    </w:p>
    <w:p>
      <w:pPr>
        <w:pStyle w:val="PlainText"/>
        <w:rPr/>
      </w:pPr>
      <w:r>
        <w:rPr/>
        <w:t>cgctaacgat gcatctcaac aattgttgtg taggtactcc gccaccgagg gacctgagcg    9660</w:t>
      </w:r>
    </w:p>
    <w:p>
      <w:pPr>
        <w:pStyle w:val="PlainText"/>
        <w:rPr/>
      </w:pPr>
      <w:r>
        <w:rPr/>
        <w:t>agtccgcatc gaccggatcg gaaaacctct cgagaaaggc gtctaaccag tcacagtcgc    9720</w:t>
      </w:r>
    </w:p>
    <w:p>
      <w:pPr>
        <w:pStyle w:val="PlainText"/>
        <w:rPr/>
      </w:pPr>
      <w:r>
        <w:rPr/>
        <w:t>aaggtaggct gagcaccgtg gcgggcggca gcgggtggcg gtcggggttg tttctggcgg    9780</w:t>
      </w:r>
    </w:p>
    <w:p>
      <w:pPr>
        <w:pStyle w:val="PlainText"/>
        <w:rPr/>
      </w:pPr>
      <w:r>
        <w:rPr/>
        <w:t>aggtgctgct gatgatgtaa ttaaagtagg cggtcttgag acggcggatg gtcgacagaa    9840</w:t>
      </w:r>
    </w:p>
    <w:p>
      <w:pPr>
        <w:pStyle w:val="PlainText"/>
        <w:rPr/>
      </w:pPr>
      <w:r>
        <w:rPr/>
        <w:t>gcaccatgtc cttgggtccg gcctgctgaa tgcgcaggcg gtcggccatg ccccaggctt    9900</w:t>
      </w:r>
    </w:p>
    <w:p>
      <w:pPr>
        <w:pStyle w:val="PlainText"/>
        <w:rPr/>
      </w:pPr>
      <w:r>
        <w:rPr/>
        <w:t>cgttttgaca tcggcgcagg tctttgtagt agtcttgcat gagcctttct accggcactt    9960</w:t>
      </w:r>
    </w:p>
    <w:p>
      <w:pPr>
        <w:pStyle w:val="PlainText"/>
        <w:rPr/>
      </w:pPr>
      <w:r>
        <w:rPr/>
        <w:t>cttcttctcc ttcctcttgt cctgcatctc ttgcatctat cgctacggcg gcggcggagt   10020</w:t>
      </w:r>
    </w:p>
    <w:p>
      <w:pPr>
        <w:pStyle w:val="PlainText"/>
        <w:rPr/>
      </w:pPr>
      <w:r>
        <w:rPr/>
        <w:t>ttggccgtag gtggcgccct cttcctccca tgcgtgtgac cccgaagccc ctcatcggct   10080</w:t>
      </w:r>
    </w:p>
    <w:p>
      <w:pPr>
        <w:pStyle w:val="PlainText"/>
        <w:rPr/>
      </w:pPr>
      <w:r>
        <w:rPr/>
        <w:t>gaagcagggc caggtcggcg acaacgcgct cggctaatat ggcctgctgc acctgcgtga   10140</w:t>
      </w:r>
    </w:p>
    <w:p>
      <w:pPr>
        <w:pStyle w:val="PlainText"/>
        <w:rPr/>
      </w:pPr>
      <w:r>
        <w:rPr/>
        <w:t>gggtagactg gaagtcatcc atgtccacaa agcggtggta tgcgcccgtg ttgatggtgt   10200</w:t>
      </w:r>
    </w:p>
    <w:p>
      <w:pPr>
        <w:pStyle w:val="PlainText"/>
        <w:rPr/>
      </w:pPr>
      <w:r>
        <w:rPr/>
        <w:t>aagtgcagtt ggccataacg gaccagttaa cggtctggtg acccggctgc gagagctcgg   102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gtacctgag acgcgagtaa gcccttgagt caaagacgta gtcgttgcaa gtccgcacca   10320</w:t>
      </w:r>
    </w:p>
    <w:p>
      <w:pPr>
        <w:pStyle w:val="PlainText"/>
        <w:rPr/>
      </w:pPr>
      <w:r>
        <w:rPr/>
        <w:t>ggtactgata tcccaccaaa aagtgcggcg gcggctggcg gtagaggggc cagcgtaggg   10380</w:t>
      </w:r>
    </w:p>
    <w:p>
      <w:pPr>
        <w:pStyle w:val="PlainText"/>
        <w:rPr/>
      </w:pPr>
      <w:r>
        <w:rPr/>
        <w:t>tggccggggc tccgggggcg aggtcttcca acataaggcg atgatatccg tagatgtacc   10440</w:t>
      </w:r>
    </w:p>
    <w:p>
      <w:pPr>
        <w:pStyle w:val="PlainText"/>
        <w:rPr/>
      </w:pPr>
      <w:r>
        <w:rPr/>
        <w:t>tggacatcca ggtgatgccg gcggcggtgg tggaggcgcg cggaaagtcg cggacgcggt   10500</w:t>
      </w:r>
    </w:p>
    <w:p>
      <w:pPr>
        <w:pStyle w:val="PlainText"/>
        <w:rPr/>
      </w:pPr>
      <w:r>
        <w:rPr/>
        <w:t>tccagatgtt gcgcagcggc aaaaagtgct ccatggtcgg gacgctctgg ccggtgaggc   10560</w:t>
      </w:r>
    </w:p>
    <w:p>
      <w:pPr>
        <w:pStyle w:val="PlainText"/>
        <w:rPr/>
      </w:pPr>
      <w:r>
        <w:rPr/>
        <w:t>gtgcgcagtc gttgacgctc tagaccgtgc aaaaggagag cctgtaagcg ggcactcttc   10620</w:t>
      </w:r>
    </w:p>
    <w:p>
      <w:pPr>
        <w:pStyle w:val="PlainText"/>
        <w:rPr/>
      </w:pPr>
      <w:r>
        <w:rPr/>
        <w:t>cgtggtctgg tggataaatt cgcaagggta tcatggcgga cgaccggggt tcgaaccccg   10680</w:t>
      </w:r>
    </w:p>
    <w:p>
      <w:pPr>
        <w:pStyle w:val="PlainText"/>
        <w:rPr/>
      </w:pPr>
      <w:r>
        <w:rPr/>
        <w:t>gatccggccg tccgccgtga tccatgcggt taccgcccgc gtgtcgaacc caggtgtgcg   10740</w:t>
      </w:r>
    </w:p>
    <w:p>
      <w:pPr>
        <w:pStyle w:val="PlainText"/>
        <w:rPr/>
      </w:pPr>
      <w:r>
        <w:rPr/>
        <w:t>acgtcagaca acgggggagc gctccttttg gcttccttcc aggcgcggcg gctgctgcgc   10800</w:t>
      </w:r>
    </w:p>
    <w:p>
      <w:pPr>
        <w:pStyle w:val="PlainText"/>
        <w:rPr/>
      </w:pPr>
      <w:r>
        <w:rPr/>
        <w:t>tagctttttt ggccactggc cgcgcgcggc gtaagcggtt aggctggaaa gcgaaagcat   10860</w:t>
      </w:r>
    </w:p>
    <w:p>
      <w:pPr>
        <w:pStyle w:val="PlainText"/>
        <w:rPr/>
      </w:pPr>
      <w:r>
        <w:rPr/>
        <w:t>taagtggctc gctccctgta gccggagggt tattttccaa gggttgagtc gcaggacccc   10920</w:t>
      </w:r>
    </w:p>
    <w:p>
      <w:pPr>
        <w:pStyle w:val="PlainText"/>
        <w:rPr/>
      </w:pPr>
      <w:r>
        <w:rPr/>
        <w:t>cggttcgagt ctcgggccgg ccggactgcg gcgaacgggg gtttgcctcc ccgtcatgca   10980</w:t>
      </w:r>
    </w:p>
    <w:p>
      <w:pPr>
        <w:pStyle w:val="PlainText"/>
        <w:rPr/>
      </w:pPr>
      <w:r>
        <w:rPr/>
        <w:t>agaccccgct tgcaaattcc tccggaaaca gggacgagcc ccttttttgc ttttcccaga   11040</w:t>
      </w:r>
    </w:p>
    <w:p>
      <w:pPr>
        <w:pStyle w:val="PlainText"/>
        <w:rPr/>
      </w:pPr>
      <w:r>
        <w:rPr/>
        <w:t>tgcatccggt gctgcggcag atgcgccccc ctcctcagca gcggcaagag caagagcagc   11100</w:t>
      </w:r>
    </w:p>
    <w:p>
      <w:pPr>
        <w:pStyle w:val="PlainText"/>
        <w:rPr/>
      </w:pPr>
      <w:r>
        <w:rPr/>
        <w:t>ggcagacatg cagggcaccc tccccttctc ctaccgcgtc aggaggggca acatccgcgg   11160</w:t>
      </w:r>
    </w:p>
    <w:p>
      <w:pPr>
        <w:pStyle w:val="PlainText"/>
        <w:rPr/>
      </w:pPr>
      <w:r>
        <w:rPr/>
        <w:t>ctgacgcggc ggcagatggt gattacgaac ccccgcggcg ccgggcccgg cactacctgg   11220</w:t>
      </w:r>
    </w:p>
    <w:p>
      <w:pPr>
        <w:pStyle w:val="PlainText"/>
        <w:rPr/>
      </w:pPr>
      <w:r>
        <w:rPr/>
        <w:t>acttggagga gggcgagggc ctggcgcggc taggagcgcc ctctcctgag cgacacccaa   11280</w:t>
      </w:r>
    </w:p>
    <w:p>
      <w:pPr>
        <w:pStyle w:val="PlainText"/>
        <w:rPr/>
      </w:pPr>
      <w:r>
        <w:rPr/>
        <w:t>gggtgcagct gaagcgtgac acgcgcgagg cgtacgtgcc gcggcagaac ctgtttcgcg   11340</w:t>
      </w:r>
    </w:p>
    <w:p>
      <w:pPr>
        <w:pStyle w:val="PlainText"/>
        <w:rPr/>
      </w:pPr>
      <w:r>
        <w:rPr/>
        <w:t>accgcgaggg agaggagccc gaggagatgc gggatcgaaa gttccacgca gggcgcgagt   11400</w:t>
      </w:r>
    </w:p>
    <w:p>
      <w:pPr>
        <w:pStyle w:val="PlainText"/>
        <w:rPr/>
      </w:pPr>
      <w:r>
        <w:rPr/>
        <w:t>tgcggcatgg cctgaaccgc gagcggttgc tgcgcgagga ggactttgag cccgacgcgc   11460</w:t>
      </w:r>
    </w:p>
    <w:p>
      <w:pPr>
        <w:pStyle w:val="PlainText"/>
        <w:rPr/>
      </w:pPr>
      <w:r>
        <w:rPr/>
        <w:t>ggaccgggat tagtcccgcg cgcgcacacg tggcggccgc cgacctggta accgcgtacg   11520</w:t>
      </w:r>
    </w:p>
    <w:p>
      <w:pPr>
        <w:pStyle w:val="PlainText"/>
        <w:rPr/>
      </w:pPr>
      <w:r>
        <w:rPr/>
        <w:t>agcagacggt gaaccaggag attaactttc aaaaaagctt taacaaccac gtgcgcacgc   11580</w:t>
      </w:r>
    </w:p>
    <w:p>
      <w:pPr>
        <w:pStyle w:val="PlainText"/>
        <w:rPr/>
      </w:pPr>
      <w:r>
        <w:rPr/>
        <w:t>ttgtggcgcg cgaggaggtg gctataggac tgatgcatct gtgggacttt gtaagcgcgc   11640</w:t>
      </w:r>
    </w:p>
    <w:p>
      <w:pPr>
        <w:pStyle w:val="PlainText"/>
        <w:rPr/>
      </w:pPr>
      <w:r>
        <w:rPr/>
        <w:t>tggagcaaaa cccaaatagc aagccgctca tggcgcagct gttccttata gtgcagcaca   11700</w:t>
      </w:r>
    </w:p>
    <w:p>
      <w:pPr>
        <w:pStyle w:val="PlainText"/>
        <w:rPr/>
      </w:pPr>
      <w:r>
        <w:rPr/>
        <w:t>gcagggacaa cgaggcattc agggatgcgc tgctaaacat agtagagccc gagggccgct   11760</w:t>
      </w:r>
    </w:p>
    <w:p>
      <w:pPr>
        <w:pStyle w:val="PlainText"/>
        <w:rPr/>
      </w:pPr>
      <w:r>
        <w:rPr/>
        <w:t>ggctgctcga tttgataaac attctgcaga gcatagtggt gcaggagcgc agcttgagcc   11820</w:t>
      </w:r>
    </w:p>
    <w:p>
      <w:pPr>
        <w:pStyle w:val="PlainText"/>
        <w:rPr/>
      </w:pPr>
      <w:r>
        <w:rPr/>
        <w:t>tggctgacaa ggtggccgcc attaactatt ccatgctcag tctgggcaag ttttacgccc   11880</w:t>
      </w:r>
    </w:p>
    <w:p>
      <w:pPr>
        <w:pStyle w:val="PlainText"/>
        <w:rPr/>
      </w:pPr>
      <w:r>
        <w:rPr/>
        <w:t>gcaagatata ccatacccct tacgttccca tagacaagga ggtaaagatc gaggggttct   11940</w:t>
      </w:r>
    </w:p>
    <w:p>
      <w:pPr>
        <w:pStyle w:val="PlainText"/>
        <w:rPr/>
      </w:pPr>
      <w:r>
        <w:rPr/>
        <w:t>acatgcgcat ggcgttgaag gtgcttacct tgagcgacga cctgggcgtt tatcgcaacg   12000</w:t>
      </w:r>
    </w:p>
    <w:p>
      <w:pPr>
        <w:pStyle w:val="PlainText"/>
        <w:rPr/>
      </w:pPr>
      <w:r>
        <w:rPr/>
        <w:t>agcgcatcca caaggccgtg agcgtgagcc ggcggcgcga gctcagcgac cgcgagctga   12060</w:t>
      </w:r>
    </w:p>
    <w:p>
      <w:pPr>
        <w:pStyle w:val="PlainText"/>
        <w:rPr/>
      </w:pPr>
      <w:r>
        <w:rPr/>
        <w:t>tgcacagcct gcaaagggcc ctggctggca cgggcagcgg cgatagagag gccgagtcct   12120</w:t>
      </w:r>
    </w:p>
    <w:p>
      <w:pPr>
        <w:pStyle w:val="PlainText"/>
        <w:rPr/>
      </w:pPr>
      <w:r>
        <w:rPr/>
        <w:t>actttgacgc gggcgctgac ctgcgctggg ccccaagccg acgcgccctg gaggcagctg   12180</w:t>
      </w:r>
    </w:p>
    <w:p>
      <w:pPr>
        <w:pStyle w:val="PlainText"/>
        <w:rPr/>
      </w:pPr>
      <w:r>
        <w:rPr/>
        <w:t>gggccggacc tgggctggcg gtggcacccg cgcgcgctgg caacgtcggc ggcgtggagg   12240</w:t>
      </w:r>
    </w:p>
    <w:p>
      <w:pPr>
        <w:pStyle w:val="PlainText"/>
        <w:rPr/>
      </w:pPr>
      <w:r>
        <w:rPr/>
        <w:t>aatatgacga ggacgatgag tacgagccag aggacggcga gtactaagcg gtgatgtttc   12300</w:t>
      </w:r>
    </w:p>
    <w:p>
      <w:pPr>
        <w:pStyle w:val="PlainText"/>
        <w:rPr/>
      </w:pPr>
      <w:r>
        <w:rPr/>
        <w:t>tgatcagatg atgcaagacg caacggaccc ggcggtgcgg gcggcgctgc agagccagcc   12360</w:t>
      </w:r>
    </w:p>
    <w:p>
      <w:pPr>
        <w:pStyle w:val="PlainText"/>
        <w:rPr/>
      </w:pPr>
      <w:r>
        <w:rPr/>
        <w:t>gtccggcctt aactccacgg acgactggcg ccaggtcatg gaccgcatca tgtcgctgac   12420</w:t>
      </w:r>
    </w:p>
    <w:p>
      <w:pPr>
        <w:pStyle w:val="PlainText"/>
        <w:rPr/>
      </w:pPr>
      <w:r>
        <w:rPr/>
        <w:t>tgcgcgtaac cctgacgcgt tccggcagca gccgcaggcc aaccggctct ccgcaattct   12480</w:t>
      </w:r>
    </w:p>
    <w:p>
      <w:pPr>
        <w:pStyle w:val="PlainText"/>
        <w:rPr/>
      </w:pPr>
      <w:r>
        <w:rPr/>
        <w:t>ggaagcggtg gtcccggcgc gcgcaaaccc cacgcacgag aaggtgctgg cgatcgtaaa   12540</w:t>
      </w:r>
    </w:p>
    <w:p>
      <w:pPr>
        <w:pStyle w:val="PlainText"/>
        <w:rPr/>
      </w:pPr>
      <w:r>
        <w:rPr/>
        <w:t>cgcgctggcc gaaaacaggg ccatccggcc cgatgaggcc ggcctggtct acgacgcgct   12600</w:t>
      </w:r>
    </w:p>
    <w:p>
      <w:pPr>
        <w:pStyle w:val="PlainText"/>
        <w:rPr/>
      </w:pPr>
      <w:r>
        <w:rPr/>
        <w:t>gcttcagcgc gtggctcgtt acaacagcgg caacgtgcag accaacctgg accggctggt   12660</w:t>
      </w:r>
    </w:p>
    <w:p>
      <w:pPr>
        <w:pStyle w:val="PlainText"/>
        <w:rPr/>
      </w:pPr>
      <w:r>
        <w:rPr/>
        <w:t>gggggatgtg cgcgaggccg tggcgcagcg tgagcgcgcg cagcagcagg gcaacctggg   12720</w:t>
      </w:r>
    </w:p>
    <w:p>
      <w:pPr>
        <w:pStyle w:val="PlainText"/>
        <w:rPr/>
      </w:pPr>
      <w:r>
        <w:rPr/>
        <w:t>ctccatggtt gcactaaacg ccttcctgag tacacagccc gccaacgtgc cgcggggaca   12780</w:t>
      </w:r>
    </w:p>
    <w:p>
      <w:pPr>
        <w:pStyle w:val="PlainText"/>
        <w:rPr/>
      </w:pPr>
      <w:r>
        <w:rPr/>
        <w:t>ggaggactac accaactttg tgagcgcact gcggctaatg gtgactgaga caccgcaaag   12840</w:t>
      </w:r>
    </w:p>
    <w:p>
      <w:pPr>
        <w:pStyle w:val="PlainText"/>
        <w:rPr/>
      </w:pPr>
      <w:r>
        <w:rPr/>
        <w:t>tgaggtgtac cagtccgggc cagactattt tttccagacc agtagacaag gcctgcagac   12900</w:t>
      </w:r>
    </w:p>
    <w:p>
      <w:pPr>
        <w:pStyle w:val="PlainText"/>
        <w:rPr/>
      </w:pPr>
      <w:r>
        <w:rPr/>
        <w:t>cgtaaacctg agccaggctt tcaagaactt gcaggggctg tggggggtgc gggctcccac   12960</w:t>
      </w:r>
    </w:p>
    <w:p>
      <w:pPr>
        <w:pStyle w:val="PlainText"/>
        <w:rPr/>
      </w:pPr>
      <w:r>
        <w:rPr/>
        <w:t>aggcgaccgc gcgaccgtgt ctagcttgct gacgcccaac tcgcgcctgt tgctgctgct   13020</w:t>
      </w:r>
    </w:p>
    <w:p>
      <w:pPr>
        <w:pStyle w:val="PlainText"/>
        <w:rPr/>
      </w:pPr>
      <w:r>
        <w:rPr/>
        <w:t>aatagcgccc ttcacggaca gtggcagcgt gtcccgggac acatacctag gtcacttgct   13080</w:t>
      </w:r>
    </w:p>
    <w:p>
      <w:pPr>
        <w:pStyle w:val="PlainText"/>
        <w:rPr/>
      </w:pPr>
      <w:r>
        <w:rPr/>
        <w:t>gacactgtac cgcgaggcca taggtcaggc gcatgtggac gagcatactt tccaggagat   13140</w:t>
      </w:r>
    </w:p>
    <w:p>
      <w:pPr>
        <w:pStyle w:val="PlainText"/>
        <w:rPr/>
      </w:pPr>
      <w:r>
        <w:rPr/>
        <w:t>tacaagtgtc agccgcgcgc tggggcagga ggacacgggc agcctggagg caaccctgaa   13200</w:t>
      </w:r>
    </w:p>
    <w:p>
      <w:pPr>
        <w:pStyle w:val="PlainText"/>
        <w:rPr/>
      </w:pPr>
      <w:r>
        <w:rPr/>
        <w:t>ctacctgctg accaaccggc ggcagaagat cccctcgttg cacagtttaa acagcgagga   13260</w:t>
      </w:r>
    </w:p>
    <w:p>
      <w:pPr>
        <w:pStyle w:val="PlainText"/>
        <w:rPr/>
      </w:pPr>
      <w:r>
        <w:rPr/>
        <w:t>ggagcgcatc ttgcgctatg tgcagcagag cgtgagcctt aacctgatgc gcgacggggt   13320</w:t>
      </w:r>
    </w:p>
    <w:p>
      <w:pPr>
        <w:pStyle w:val="PlainText"/>
        <w:rPr/>
      </w:pPr>
      <w:r>
        <w:rPr/>
        <w:t>aacgcccagc gtggcgctgg acatgaccgc gcgcaacatg gaaccgggca tgtatgcctc   13380</w:t>
      </w:r>
    </w:p>
    <w:p>
      <w:pPr>
        <w:pStyle w:val="PlainText"/>
        <w:rPr/>
      </w:pPr>
      <w:r>
        <w:rPr/>
        <w:t>aaaccggccg tttatcaatc gcctaatgga ctacttgcat cgcgcggccg ccgtgaaccc   13440</w:t>
      </w:r>
    </w:p>
    <w:p>
      <w:pPr>
        <w:pStyle w:val="PlainText"/>
        <w:rPr/>
      </w:pPr>
      <w:r>
        <w:rPr/>
        <w:t>cgagtatttc accaatgcca tcttgaaccc gcactggcta ccgccccctg gtttctacac   13500</w:t>
      </w:r>
    </w:p>
    <w:p>
      <w:pPr>
        <w:pStyle w:val="PlainText"/>
        <w:rPr/>
      </w:pPr>
      <w:r>
        <w:rPr/>
        <w:t>cgggggattt gaggtgcccg agggtaacga tggattcctc tgggacgaca tagacgacag   13560</w:t>
      </w:r>
    </w:p>
    <w:p>
      <w:pPr>
        <w:pStyle w:val="PlainText"/>
        <w:rPr/>
      </w:pPr>
      <w:r>
        <w:rPr/>
        <w:t>cgtgttttcc ccgcaaccgc agaccctgct agagttgcaa cagcgcgagc aggcagaggc   13620</w:t>
      </w:r>
    </w:p>
    <w:p>
      <w:pPr>
        <w:pStyle w:val="PlainText"/>
        <w:rPr/>
      </w:pPr>
      <w:r>
        <w:rPr/>
        <w:t>ggcgctgcga aaggaaagct tccgcaggcc aagcagcttg tccgatctag gcgctgcggc   13680</w:t>
      </w:r>
    </w:p>
    <w:p>
      <w:pPr>
        <w:pStyle w:val="PlainText"/>
        <w:rPr/>
      </w:pPr>
      <w:r>
        <w:rPr/>
        <w:t>cccgcggtca gatgcgagta gcccatttcc aagcttgata gggtctttta ccagcactcg   13740</w:t>
      </w:r>
    </w:p>
    <w:p>
      <w:pPr>
        <w:pStyle w:val="PlainText"/>
        <w:rPr/>
      </w:pPr>
      <w:r>
        <w:rPr/>
        <w:t>caccacccgc ccgcgcctgc tgggcgagga ggagtaccta aacaactcgc tgctgcagcc   13800</w:t>
      </w:r>
    </w:p>
    <w:p>
      <w:pPr>
        <w:pStyle w:val="PlainText"/>
        <w:rPr/>
      </w:pPr>
      <w:r>
        <w:rPr/>
        <w:t>gcagcgcgaa aagaacctgc ctccggcatt tcccaacaac gggatagaga gcctagtgga   13860</w:t>
      </w:r>
    </w:p>
    <w:p>
      <w:pPr>
        <w:pStyle w:val="PlainText"/>
        <w:rPr/>
      </w:pPr>
      <w:r>
        <w:rPr/>
        <w:t>caagatgagt agatggaaga cgtatgcgca ggagcacagg gatgtgcccg gcccgcgccc   13920</w:t>
      </w:r>
    </w:p>
    <w:p>
      <w:pPr>
        <w:pStyle w:val="PlainText"/>
        <w:rPr/>
      </w:pPr>
      <w:r>
        <w:rPr/>
        <w:t>gcccacccgt cgtcaaaggc acgaccgtca gcggggtctg gtgtgggagg acgatgactc   13980</w:t>
      </w:r>
    </w:p>
    <w:p>
      <w:pPr>
        <w:pStyle w:val="PlainText"/>
        <w:rPr/>
      </w:pPr>
      <w:r>
        <w:rPr/>
        <w:t>ggcagacgac agcagcgtcc tggatttggg agggagtggc aacccgtttg cgcaccttcg   14040</w:t>
      </w:r>
    </w:p>
    <w:p>
      <w:pPr>
        <w:pStyle w:val="PlainText"/>
        <w:rPr/>
      </w:pPr>
      <w:r>
        <w:rPr/>
        <w:t>ccccaggctg gggagaatgt tttaaaaaaa aaaaaaaaaa gcatgatgca aaataaaaaa   14100</w:t>
      </w:r>
    </w:p>
    <w:p>
      <w:pPr>
        <w:pStyle w:val="PlainText"/>
        <w:rPr/>
      </w:pPr>
      <w:r>
        <w:rPr/>
        <w:t>ctcaccaagg ccatggcacc gagcgttggt tttcttgtat tccccttagt atgcagcgcg   14160</w:t>
      </w:r>
    </w:p>
    <w:p>
      <w:pPr>
        <w:pStyle w:val="PlainText"/>
        <w:rPr/>
      </w:pPr>
      <w:r>
        <w:rPr/>
        <w:t>cggcgatgta tgaggaaggt cctcctccct cctacgagag cgtggtgagc gcggcgccag   14220</w:t>
      </w:r>
    </w:p>
    <w:p>
      <w:pPr>
        <w:pStyle w:val="PlainText"/>
        <w:rPr/>
      </w:pPr>
      <w:r>
        <w:rPr/>
        <w:t>tggcggcggc gctgggttcc cccttcgatg ctcccctgga cccgccgttt gtgcctccgc   14280</w:t>
      </w:r>
    </w:p>
    <w:p>
      <w:pPr>
        <w:pStyle w:val="PlainText"/>
        <w:rPr/>
      </w:pPr>
      <w:r>
        <w:rPr/>
        <w:t>ggtacctgcg gcctaccggg gggagaaaca gcatccgtta ctctgagttg gcacccctat   14340</w:t>
      </w:r>
    </w:p>
    <w:p>
      <w:pPr>
        <w:pStyle w:val="PlainText"/>
        <w:rPr/>
      </w:pPr>
      <w:r>
        <w:rPr/>
        <w:t>tcgacaccac ccgtgtgtac cttgtggaca acaagtcaac ggatgtggca tccctgaact   14400</w:t>
      </w:r>
    </w:p>
    <w:p>
      <w:pPr>
        <w:pStyle w:val="PlainText"/>
        <w:rPr/>
      </w:pPr>
      <w:r>
        <w:rPr/>
        <w:t>accagaacga ccacagcaac tttctaacca cggtcattca aaacaatgac tacagcccgg   14460</w:t>
      </w:r>
    </w:p>
    <w:p>
      <w:pPr>
        <w:pStyle w:val="PlainText"/>
        <w:rPr/>
      </w:pPr>
      <w:r>
        <w:rPr/>
        <w:t>gggaggcaag cacacagacc atcaatcttg acgaccgttc gcactggggc ggcgacctga   14520</w:t>
      </w:r>
    </w:p>
    <w:p>
      <w:pPr>
        <w:pStyle w:val="PlainText"/>
        <w:rPr/>
      </w:pPr>
      <w:r>
        <w:rPr/>
        <w:t>aaaccatcct gcataccaac atgccaaatg tgaacgagtt catgtttacc aataagttta   14580</w:t>
      </w:r>
    </w:p>
    <w:p>
      <w:pPr>
        <w:pStyle w:val="PlainText"/>
        <w:rPr/>
      </w:pPr>
      <w:r>
        <w:rPr/>
        <w:t>aggcgcgggt gatggtgtcg cgctcgctta ctaaggacaa acaggtggag ctgaaatatg   14640</w:t>
      </w:r>
    </w:p>
    <w:p>
      <w:pPr>
        <w:pStyle w:val="PlainText"/>
        <w:rPr/>
      </w:pPr>
      <w:r>
        <w:rPr/>
        <w:t>agtgggtgga gttcacgctg cccgagggca actactccga gaccatgacc atagacctta   14700</w:t>
      </w:r>
    </w:p>
    <w:p>
      <w:pPr>
        <w:pStyle w:val="PlainText"/>
        <w:rPr/>
      </w:pPr>
      <w:r>
        <w:rPr/>
        <w:t>tgaacaacgc gatcgtggag cactacttga aagtgggcag gcagaacggg gttctggaaa   14760</w:t>
      </w:r>
    </w:p>
    <w:p>
      <w:pPr>
        <w:pStyle w:val="PlainText"/>
        <w:rPr/>
      </w:pPr>
      <w:r>
        <w:rPr/>
        <w:t>gcgacatcgg ggtaaagttt gacacccgca acttcagact ggggtttgac ccagtcactg   14820</w:t>
      </w:r>
    </w:p>
    <w:p>
      <w:pPr>
        <w:pStyle w:val="PlainText"/>
        <w:rPr/>
      </w:pPr>
      <w:r>
        <w:rPr/>
        <w:t>gtcttgtcat gcctggggta tatacaaacg aagccttcca tccagacatc attttgctgc   14880</w:t>
      </w:r>
    </w:p>
    <w:p>
      <w:pPr>
        <w:pStyle w:val="PlainText"/>
        <w:rPr/>
      </w:pPr>
      <w:r>
        <w:rPr/>
        <w:t>caggatgcgg ggtggacttc acccacagcc gcctgagcaa cttgttgggc atccgcaagc   14940</w:t>
      </w:r>
    </w:p>
    <w:p>
      <w:pPr>
        <w:pStyle w:val="PlainText"/>
        <w:rPr/>
      </w:pPr>
      <w:r>
        <w:rPr/>
        <w:t>ggcaaccctt ccaggagggc tttaggatca cctacgatga cctggagggt ggtaacattc   15000</w:t>
      </w:r>
    </w:p>
    <w:p>
      <w:pPr>
        <w:pStyle w:val="PlainText"/>
        <w:rPr/>
      </w:pPr>
      <w:r>
        <w:rPr/>
        <w:t>ccgcactgtt ggatgtggac gcctaccagg caagcttaaa agatgacacc gaacagggcg   15060</w:t>
      </w:r>
    </w:p>
    <w:p>
      <w:pPr>
        <w:pStyle w:val="PlainText"/>
        <w:rPr/>
      </w:pPr>
      <w:r>
        <w:rPr/>
        <w:t>gggatggcgc aggcggcggc aacaacagtg gcagcggcgc ggaagagaac tccaacgcgg   15120</w:t>
      </w:r>
    </w:p>
    <w:p>
      <w:pPr>
        <w:pStyle w:val="PlainText"/>
        <w:rPr/>
      </w:pPr>
      <w:r>
        <w:rPr/>
        <w:t>cagccgcggc aatgcagccg gtggaggaca tgaacgatca tgccattcgc ggcgacacct   15180</w:t>
      </w:r>
    </w:p>
    <w:p>
      <w:pPr>
        <w:pStyle w:val="PlainText"/>
        <w:rPr/>
      </w:pPr>
      <w:r>
        <w:rPr/>
        <w:t>ttgccacacg ggcggaggag aagcgcgctg aggccgaggc agcggcagaa gctgccgccc   15240</w:t>
      </w:r>
    </w:p>
    <w:p>
      <w:pPr>
        <w:pStyle w:val="PlainText"/>
        <w:rPr/>
      </w:pPr>
      <w:r>
        <w:rPr/>
        <w:t>ccgctgcgca acccgaggtc gagaagcctc agaagaaacc ggtgatcaaa cccctgacag   15300</w:t>
      </w:r>
    </w:p>
    <w:p>
      <w:pPr>
        <w:pStyle w:val="PlainText"/>
        <w:rPr/>
      </w:pPr>
      <w:r>
        <w:rPr/>
        <w:t>aggacagcaa gaaacgcagt tacaacctaa taagcaatga cagcaccttc acccagtacc   15360</w:t>
      </w:r>
    </w:p>
    <w:p>
      <w:pPr>
        <w:pStyle w:val="PlainText"/>
        <w:rPr/>
      </w:pPr>
      <w:r>
        <w:rPr/>
        <w:t>gcagctggta ccttgcatac aactacggcg accctcagac cgggatccgc tcatggaccc   15420</w:t>
      </w:r>
    </w:p>
    <w:p>
      <w:pPr>
        <w:pStyle w:val="PlainText"/>
        <w:rPr/>
      </w:pPr>
      <w:r>
        <w:rPr/>
        <w:t>tcctttgcac tcctgacgta acctgcggct cggagcaggt ctactggtcg ttgccagaca   15480</w:t>
      </w:r>
    </w:p>
    <w:p>
      <w:pPr>
        <w:pStyle w:val="PlainText"/>
        <w:rPr/>
      </w:pPr>
      <w:r>
        <w:rPr/>
        <w:t>tgatgcaaga ccccgtgacc ttccgctcca cgagccagat cagcaacttt ccggtggtgg   15540</w:t>
      </w:r>
    </w:p>
    <w:p>
      <w:pPr>
        <w:pStyle w:val="PlainText"/>
        <w:rPr/>
      </w:pPr>
      <w:r>
        <w:rPr/>
        <w:t>gcgccgagct gttgcccgtg cactccaaga gcttctacaa cgaccaggcc gtctactccc   15600</w:t>
      </w:r>
    </w:p>
    <w:p>
      <w:pPr>
        <w:pStyle w:val="PlainText"/>
        <w:rPr/>
      </w:pPr>
      <w:r>
        <w:rPr/>
        <w:t>agctcatccg ccagtttacc tctctgaccc acgtgttcaa tcgctttccc gagaaccaga   15660</w:t>
      </w:r>
    </w:p>
    <w:p>
      <w:pPr>
        <w:pStyle w:val="PlainText"/>
        <w:rPr/>
      </w:pPr>
      <w:r>
        <w:rPr/>
        <w:t>ttttggcgcg cccgccagcc cccaccatca ccaccgtcag tgaaaacgtt cctgctctca   15720</w:t>
      </w:r>
    </w:p>
    <w:p>
      <w:pPr>
        <w:pStyle w:val="PlainText"/>
        <w:rPr/>
      </w:pPr>
      <w:r>
        <w:rPr/>
        <w:t>cagatcacgg gacgctaccg ctgcgcaaca gcatcggagg agtccagcga gtgaccatta   15780</w:t>
      </w:r>
    </w:p>
    <w:p>
      <w:pPr>
        <w:pStyle w:val="PlainText"/>
        <w:rPr/>
      </w:pPr>
      <w:r>
        <w:rPr/>
        <w:t>ctgacgccag acgccgcacc tgcccctacg tttacaaggc cctgggcata gtctcgccgc   15840</w:t>
      </w:r>
    </w:p>
    <w:p>
      <w:pPr>
        <w:pStyle w:val="PlainText"/>
        <w:rPr/>
      </w:pPr>
      <w:r>
        <w:rPr/>
        <w:t>gcgtcctatc gagccgcact ttttgagcaa acatgtccat ccttatatcg cccagcaata   15900</w:t>
      </w:r>
    </w:p>
    <w:p>
      <w:pPr>
        <w:pStyle w:val="PlainText"/>
        <w:rPr/>
      </w:pPr>
      <w:r>
        <w:rPr/>
        <w:t>acacaggctg gggcctgcgc ttcccaagca agatgtttgg cggggcaaag aagcgctccg   15960</w:t>
      </w:r>
    </w:p>
    <w:p>
      <w:pPr>
        <w:pStyle w:val="PlainText"/>
        <w:rPr/>
      </w:pPr>
      <w:r>
        <w:rPr/>
        <w:t>accaacaccc agtgcgcgtg cgcgggcact accgcgcgcc ctggggcgcg cacaaacgcg   16020</w:t>
      </w:r>
    </w:p>
    <w:p>
      <w:pPr>
        <w:pStyle w:val="PlainText"/>
        <w:rPr/>
      </w:pPr>
      <w:r>
        <w:rPr/>
        <w:t>gccgcactgg gcgcaccacc gtcgatgacg ccattgacgc ggtggtggag gaggcgcgca   16080</w:t>
      </w:r>
    </w:p>
    <w:p>
      <w:pPr>
        <w:pStyle w:val="PlainText"/>
        <w:rPr/>
      </w:pPr>
      <w:r>
        <w:rPr/>
        <w:t>actacacgcc cacgccgcca ccagtgtcca cagtggacgc ggccattcag accgtggtgc   16140</w:t>
      </w:r>
    </w:p>
    <w:p>
      <w:pPr>
        <w:pStyle w:val="PlainText"/>
        <w:rPr/>
      </w:pPr>
      <w:r>
        <w:rPr/>
        <w:t>gcggagcccg gcgttatgct aaaatgaaga gacggcggag gcgcgtagca cgtcgccacc   16200</w:t>
      </w:r>
    </w:p>
    <w:p>
      <w:pPr>
        <w:pStyle w:val="PlainText"/>
        <w:rPr/>
      </w:pPr>
      <w:r>
        <w:rPr/>
        <w:t>gccgccgacc cggcactgcc gcccaacgcg cggcggcggc cctgcttaac cgcgcacgtc   16260</w:t>
      </w:r>
    </w:p>
    <w:p>
      <w:pPr>
        <w:pStyle w:val="PlainText"/>
        <w:rPr/>
      </w:pPr>
      <w:r>
        <w:rPr/>
        <w:t>gcaccggccg acgggcggcc atgcgggccg ctcgaaggct ggccgcgggt attgtcactg   16320</w:t>
      </w:r>
    </w:p>
    <w:p>
      <w:pPr>
        <w:pStyle w:val="PlainText"/>
        <w:rPr/>
      </w:pPr>
      <w:r>
        <w:rPr/>
        <w:t>tgccccccag gtccaggcga cgagcggccg ccgcagcagc cgcggccatt agtgctatga   16380</w:t>
      </w:r>
    </w:p>
    <w:p>
      <w:pPr>
        <w:pStyle w:val="PlainText"/>
        <w:rPr/>
      </w:pPr>
      <w:r>
        <w:rPr/>
        <w:t>ctcagggtcg caggggcaac gtgtactggg tgcgcgactc ggttagcggc ctgcgcgtgc   16440</w:t>
      </w:r>
    </w:p>
    <w:p>
      <w:pPr>
        <w:pStyle w:val="PlainText"/>
        <w:rPr/>
      </w:pPr>
      <w:r>
        <w:rPr/>
        <w:t>ccgtgcgcac ccgccccccg cgcaactaga ttgcaagaaa aaactactta gactcgtact   16500</w:t>
      </w:r>
    </w:p>
    <w:p>
      <w:pPr>
        <w:pStyle w:val="PlainText"/>
        <w:rPr/>
      </w:pPr>
      <w:r>
        <w:rPr/>
        <w:t>gttgtatgta tccagcggcg gcggcgcgca acgaagctat gtccaagcgc aaaatcaaag   16560</w:t>
      </w:r>
    </w:p>
    <w:p>
      <w:pPr>
        <w:pStyle w:val="PlainText"/>
        <w:rPr/>
      </w:pPr>
      <w:r>
        <w:rPr/>
        <w:t>aagagatgct ccaggtcatc gcgccggaga tctatggccc cccgaagaag gaagagcagg   16620</w:t>
      </w:r>
    </w:p>
    <w:p>
      <w:pPr>
        <w:pStyle w:val="PlainText"/>
        <w:rPr/>
      </w:pPr>
      <w:r>
        <w:rPr/>
        <w:t>attacaagcc ccgaaagcta aagcgggtca aaaagaaaaa gaaagatgat gatgatgatg   16680</w:t>
      </w:r>
    </w:p>
    <w:p>
      <w:pPr>
        <w:pStyle w:val="PlainText"/>
        <w:rPr/>
      </w:pPr>
      <w:r>
        <w:rPr/>
        <w:t>aacttgacga cgaggtggaa ctgctgcacg caaccgcgcc caggcggcgg gtacagtgga   16740</w:t>
      </w:r>
    </w:p>
    <w:p>
      <w:pPr>
        <w:pStyle w:val="PlainText"/>
        <w:rPr/>
      </w:pPr>
      <w:r>
        <w:rPr/>
        <w:t>aaggtcgacg cgtaagacgt gttttgcgac ccggcaccac cgtagttttt acgcccggtg   16800</w:t>
      </w:r>
    </w:p>
    <w:p>
      <w:pPr>
        <w:pStyle w:val="PlainText"/>
        <w:rPr/>
      </w:pPr>
      <w:r>
        <w:rPr/>
        <w:t>agcgctccac ccgcacctac aagcgcgtgt atgatgaggt gtacggcgac gaggacctgc   16860</w:t>
      </w:r>
    </w:p>
    <w:p>
      <w:pPr>
        <w:pStyle w:val="PlainText"/>
        <w:rPr/>
      </w:pPr>
      <w:r>
        <w:rPr/>
        <w:t>ttgagcaggc caacgagcgc ctcggggagt ttgcctacgg aaagcggcat aaggacatgt   16920</w:t>
      </w:r>
    </w:p>
    <w:p>
      <w:pPr>
        <w:pStyle w:val="PlainText"/>
        <w:rPr/>
      </w:pPr>
      <w:r>
        <w:rPr/>
        <w:t>tggcgttgcc gctggacgag ggcaacccaa cacctagcct aaagcccgtg acactgcagc   16980</w:t>
      </w:r>
    </w:p>
    <w:p>
      <w:pPr>
        <w:pStyle w:val="PlainText"/>
        <w:rPr/>
      </w:pPr>
      <w:r>
        <w:rPr/>
        <w:t>aggtgctgcc cacgcttgca ccgtccgaag aaaagcgcgg cctaaagcgc gagtctggtg   17040</w:t>
      </w:r>
    </w:p>
    <w:p>
      <w:pPr>
        <w:pStyle w:val="PlainText"/>
        <w:rPr/>
      </w:pPr>
      <w:r>
        <w:rPr/>
        <w:t>acttggcacc caccgtgcag ctgatggtac ccaagcgcca gcgactggaa gatgtcttgg   17100</w:t>
      </w:r>
    </w:p>
    <w:p>
      <w:pPr>
        <w:pStyle w:val="PlainText"/>
        <w:rPr/>
      </w:pPr>
      <w:r>
        <w:rPr/>
        <w:t>aaaaaatgac cgtggagcct gggctggagc ccgaggtccg cgtgcggcca atcaagcagg   17160</w:t>
      </w:r>
    </w:p>
    <w:p>
      <w:pPr>
        <w:pStyle w:val="PlainText"/>
        <w:rPr/>
      </w:pPr>
      <w:r>
        <w:rPr/>
        <w:t>tggcaccggg actgggcgtg cagaccgtgg acgttcagat acccaccacc agtagcacta   17220</w:t>
      </w:r>
    </w:p>
    <w:p>
      <w:pPr>
        <w:pStyle w:val="PlainText"/>
        <w:rPr/>
      </w:pPr>
      <w:r>
        <w:rPr/>
        <w:t>gtattgccac tgccacagag ggcatggaga cacaaacgtc cccggttgcc tcggcggtgg   17280</w:t>
      </w:r>
    </w:p>
    <w:p>
      <w:pPr>
        <w:pStyle w:val="PlainText"/>
        <w:rPr/>
      </w:pPr>
      <w:r>
        <w:rPr/>
        <w:t>cagatgccgc ggtgcaggcg gccgctgcgg ccgcgtccaa aacctctacg gaggtgcaaa   17340</w:t>
      </w:r>
    </w:p>
    <w:p>
      <w:pPr>
        <w:pStyle w:val="PlainText"/>
        <w:rPr/>
      </w:pPr>
      <w:r>
        <w:rPr/>
        <w:t>cggacccgtg gatgtttcgc gtttcagccc cccggcgccc gcgccgttcc aggaagtacg   17400</w:t>
      </w:r>
    </w:p>
    <w:p>
      <w:pPr>
        <w:pStyle w:val="PlainText"/>
        <w:rPr/>
      </w:pPr>
      <w:r>
        <w:rPr/>
        <w:t>gcaccgccag cgcactactg cccgaatatg ccctacatcc ttccatcgcg cctacccccg   17460</w:t>
      </w:r>
    </w:p>
    <w:p>
      <w:pPr>
        <w:pStyle w:val="PlainText"/>
        <w:rPr/>
      </w:pPr>
      <w:r>
        <w:rPr/>
        <w:t>gctatcgtgg ctacacctac cgccccagaa gacgagcgac tacccgacgc cgaaccacca   17520</w:t>
      </w:r>
    </w:p>
    <w:p>
      <w:pPr>
        <w:pStyle w:val="PlainText"/>
        <w:rPr/>
      </w:pPr>
      <w:r>
        <w:rPr/>
        <w:t>ctggaacccg ccgccgccgt cgccgtcgcc agcccgtgct ggccccgatt tccgtgcgca   17580</w:t>
      </w:r>
    </w:p>
    <w:p>
      <w:pPr>
        <w:pStyle w:val="PlainText"/>
        <w:rPr/>
      </w:pPr>
      <w:r>
        <w:rPr/>
        <w:t>gggtggctcg cgaaggaggc aggaccctgg tgctgccaac agcgcgctac caccccagca   17640</w:t>
      </w:r>
    </w:p>
    <w:p>
      <w:pPr>
        <w:pStyle w:val="PlainText"/>
        <w:rPr/>
      </w:pPr>
      <w:r>
        <w:rPr/>
        <w:t>tcgtttaaaa gccggtcttt gtggttcttg cagatatggc cctcacctgc cgcctccgtt   17700</w:t>
      </w:r>
    </w:p>
    <w:p>
      <w:pPr>
        <w:pStyle w:val="PlainText"/>
        <w:rPr/>
      </w:pPr>
      <w:r>
        <w:rPr/>
        <w:t>tcccggtgcc gggattccga ggaagaatgc accgtaggag gggcatggcc ggccacggcc   17760</w:t>
      </w:r>
    </w:p>
    <w:p>
      <w:pPr>
        <w:pStyle w:val="PlainText"/>
        <w:rPr/>
      </w:pPr>
      <w:r>
        <w:rPr/>
        <w:t>tgacgggcgg catgcgtcgt gcgcaccacc ggcggcggcg cgcgtcgcac cgtcgcatgc   17820</w:t>
      </w:r>
    </w:p>
    <w:p>
      <w:pPr>
        <w:pStyle w:val="PlainText"/>
        <w:rPr/>
      </w:pPr>
      <w:r>
        <w:rPr/>
        <w:t>gcggcggtat cctgcccctc cttattccac tgatcgccgc ggcgattggc gccgtgcccg   17880</w:t>
      </w:r>
    </w:p>
    <w:p>
      <w:pPr>
        <w:pStyle w:val="PlainText"/>
        <w:rPr/>
      </w:pPr>
      <w:r>
        <w:rPr/>
        <w:t>gaattgcatc cgtggccttg caggcgcaga gacactgatt aaaaacaagt tgcatgtgga   17940</w:t>
      </w:r>
    </w:p>
    <w:p>
      <w:pPr>
        <w:pStyle w:val="PlainText"/>
        <w:rPr/>
      </w:pPr>
      <w:r>
        <w:rPr/>
        <w:t>aaaatcaaaa taaaaagtct ggagtctcac gctcgcttgg tcctgtaact attttgtaga   18000</w:t>
      </w:r>
    </w:p>
    <w:p>
      <w:pPr>
        <w:pStyle w:val="PlainText"/>
        <w:rPr/>
      </w:pPr>
      <w:r>
        <w:rPr/>
        <w:t>atggaagaca tcaactttgc gtctctggcc ccgcgacacg gctcgcgccc gttcatggga   18060</w:t>
      </w:r>
    </w:p>
    <w:p>
      <w:pPr>
        <w:pStyle w:val="PlainText"/>
        <w:rPr/>
      </w:pPr>
      <w:r>
        <w:rPr/>
        <w:t>aactggcaag atatcggcac cagcaatatg agcggtggcg ccttcagctg gggctcgctg   18120</w:t>
      </w:r>
    </w:p>
    <w:p>
      <w:pPr>
        <w:pStyle w:val="PlainText"/>
        <w:rPr/>
      </w:pPr>
      <w:r>
        <w:rPr/>
        <w:t>tggagcggca ttaaaaattt cggttccacc attaagaact atggcagcaa ggcctggaac   18180</w:t>
      </w:r>
    </w:p>
    <w:p>
      <w:pPr>
        <w:pStyle w:val="PlainText"/>
        <w:rPr/>
      </w:pPr>
      <w:r>
        <w:rPr/>
        <w:t>agcagcacag gccagatgct gagggacaag ttgaaagagc aaaatttcca acaaaaggtg   18240</w:t>
      </w:r>
    </w:p>
    <w:p>
      <w:pPr>
        <w:pStyle w:val="PlainText"/>
        <w:rPr/>
      </w:pPr>
      <w:r>
        <w:rPr/>
        <w:t>gtagatggcc tggcctctgg cattagcggg gtggtggacc tggccaacca ggcagtgcaa   18300</w:t>
      </w:r>
    </w:p>
    <w:p>
      <w:pPr>
        <w:pStyle w:val="PlainText"/>
        <w:rPr/>
      </w:pPr>
      <w:r>
        <w:rPr/>
        <w:t>aataagatta acagtaagct tgatccccgc cctcccgtag aggagcctcc accggccgtg   18360</w:t>
      </w:r>
    </w:p>
    <w:p>
      <w:pPr>
        <w:pStyle w:val="PlainText"/>
        <w:rPr/>
      </w:pPr>
      <w:r>
        <w:rPr/>
        <w:t>gagacagtgt ctccagaggg gcgtggcgaa aagcgtccgc ggcccgacag ggaagaaact   18420</w:t>
      </w:r>
    </w:p>
    <w:p>
      <w:pPr>
        <w:pStyle w:val="PlainText"/>
        <w:rPr/>
      </w:pPr>
      <w:r>
        <w:rPr/>
        <w:t>ctggtgacgc aaatagatga gcctccctcg tacgaggagg cactaaagca aggcctgccc   18480</w:t>
      </w:r>
    </w:p>
    <w:p>
      <w:pPr>
        <w:pStyle w:val="PlainText"/>
        <w:rPr/>
      </w:pPr>
      <w:r>
        <w:rPr/>
        <w:t>accacccgtc ccatcgcgcc catggctacc ggagtgctgg gccagcacac acctgtaacg   18540</w:t>
      </w:r>
    </w:p>
    <w:p>
      <w:pPr>
        <w:pStyle w:val="PlainText"/>
        <w:rPr/>
      </w:pPr>
      <w:r>
        <w:rPr/>
        <w:t>ctggacctgc ctccccccgc tgacacccag cagaaacctg tgctgccagg gccgtccgcc   18600</w:t>
      </w:r>
    </w:p>
    <w:p>
      <w:pPr>
        <w:pStyle w:val="PlainText"/>
        <w:rPr/>
      </w:pPr>
      <w:r>
        <w:rPr/>
        <w:t>gttgttgtaa cccgccctag ccgcgcgtcc ctgcgccgtg ccgccagcgg tccgcgatcg   18660</w:t>
      </w:r>
    </w:p>
    <w:p>
      <w:pPr>
        <w:pStyle w:val="PlainText"/>
        <w:rPr/>
      </w:pPr>
      <w:r>
        <w:rPr/>
        <w:t>atgcggcccg tagccagtgg caactggcaa agcacactga acagcatcgt gggtctgggg   18720</w:t>
      </w:r>
    </w:p>
    <w:p>
      <w:pPr>
        <w:pStyle w:val="PlainText"/>
        <w:rPr/>
      </w:pPr>
      <w:r>
        <w:rPr/>
        <w:t>gtgcaatccc tgaagcgccg acgatgcttc taaatagcta acgtgtcgta tgtgtcatgt   18780</w:t>
      </w:r>
    </w:p>
    <w:p>
      <w:pPr>
        <w:pStyle w:val="PlainText"/>
        <w:rPr/>
      </w:pPr>
      <w:r>
        <w:rPr/>
        <w:t>atgcgtccat gtcgccgcca gaggagctgc tgagccgccg tgcgcccgct ttccaagatg   18840</w:t>
      </w:r>
    </w:p>
    <w:p>
      <w:pPr>
        <w:pStyle w:val="PlainText"/>
        <w:rPr/>
      </w:pPr>
      <w:r>
        <w:rPr/>
        <w:t>gctacccctt cgatgatgcc gcagtggtct tacatgcaca tctcgggcca ggacgcctcg   18900</w:t>
      </w:r>
    </w:p>
    <w:p>
      <w:pPr>
        <w:pStyle w:val="PlainText"/>
        <w:rPr/>
      </w:pPr>
      <w:r>
        <w:rPr/>
        <w:t>gagtacctga gccccgggct ggtgcagttt gcccgcgcca ccgagacgta cttcagcctg   18960</w:t>
      </w:r>
    </w:p>
    <w:p>
      <w:pPr>
        <w:pStyle w:val="PlainText"/>
        <w:rPr/>
      </w:pPr>
      <w:r>
        <w:rPr/>
        <w:t>aataacaagt ttagaaaccc cacggtggca cctacgcacg acgtaaccac agaccggtcc   19020</w:t>
      </w:r>
    </w:p>
    <w:p>
      <w:pPr>
        <w:pStyle w:val="PlainText"/>
        <w:rPr/>
      </w:pPr>
      <w:r>
        <w:rPr/>
        <w:t>cagcgtttga cgctgcggtt catccctgtg gaccgcgagg ataccgcgta ctcgtacaaa   19080</w:t>
      </w:r>
    </w:p>
    <w:p>
      <w:pPr>
        <w:pStyle w:val="PlainText"/>
        <w:rPr/>
      </w:pPr>
      <w:r>
        <w:rPr/>
        <w:t>gcgcggttca ccctggctgt gggtgacaac cgtgtgcttg atatggcttc cacgtacttt   19140</w:t>
      </w:r>
    </w:p>
    <w:p>
      <w:pPr>
        <w:pStyle w:val="PlainText"/>
        <w:rPr/>
      </w:pPr>
      <w:r>
        <w:rPr/>
        <w:t>gacatccgcg gcgtgctgga cagggggcct acttttaagc cctactccgg cactgcctac   19200</w:t>
      </w:r>
    </w:p>
    <w:p>
      <w:pPr>
        <w:pStyle w:val="PlainText"/>
        <w:rPr/>
      </w:pPr>
      <w:r>
        <w:rPr/>
        <w:t>aacgctctag ctcccaaggg cgctcctaac tcctgtgagt gggaacaaac cgaagatagc   19260</w:t>
      </w:r>
    </w:p>
    <w:p>
      <w:pPr>
        <w:pStyle w:val="PlainText"/>
        <w:rPr/>
      </w:pPr>
      <w:r>
        <w:rPr/>
        <w:t>ggccgggcag ttgccgagga tgaagaagag gaagatgaag atgaagaaga ggaagaagaa   19320</w:t>
      </w:r>
    </w:p>
    <w:p>
      <w:pPr>
        <w:pStyle w:val="PlainText"/>
        <w:rPr/>
      </w:pPr>
      <w:r>
        <w:rPr/>
        <w:t>gagcaaaacg ctcgagatca ggctactaag aaaacacatg tctatgccca ggctcctttg   19380</w:t>
      </w:r>
    </w:p>
    <w:p>
      <w:pPr>
        <w:pStyle w:val="PlainText"/>
        <w:rPr/>
      </w:pPr>
      <w:r>
        <w:rPr/>
        <w:t>tctggagaaa caattacaaa aagcgggcta caaataggat cagacaatgc agaaacacaa   19440</w:t>
      </w:r>
    </w:p>
    <w:p>
      <w:pPr>
        <w:pStyle w:val="PlainText"/>
        <w:rPr/>
      </w:pPr>
      <w:r>
        <w:rPr/>
        <w:t>gctaaacctg tatacgcaga tccttcctat caaccagaac ctcaaattgg cgaatctcag   19500</w:t>
      </w:r>
    </w:p>
    <w:p>
      <w:pPr>
        <w:pStyle w:val="PlainText"/>
        <w:rPr/>
      </w:pPr>
      <w:r>
        <w:rPr/>
        <w:t>tggaacgaag ctgatgctaa tgcggcagga gggagagtgc ttaaaaaaac aactcccatg   19560</w:t>
      </w:r>
    </w:p>
    <w:p>
      <w:pPr>
        <w:pStyle w:val="PlainText"/>
        <w:rPr/>
      </w:pPr>
      <w:r>
        <w:rPr/>
        <w:t>aaaccatgct atggatctta tgccaggcct acaaatcctt ttggtggtca atccgttctg   19620</w:t>
      </w:r>
    </w:p>
    <w:p>
      <w:pPr>
        <w:pStyle w:val="PlainText"/>
        <w:rPr/>
      </w:pPr>
      <w:r>
        <w:rPr/>
        <w:t>gttccggatg aaaaaggggt gcctcttcca aaggttgact tgcaattctt ctcaaatact   19680</w:t>
      </w:r>
    </w:p>
    <w:p>
      <w:pPr>
        <w:pStyle w:val="PlainText"/>
        <w:rPr/>
      </w:pPr>
      <w:r>
        <w:rPr/>
        <w:t>acctctttga acgaccggca aggcaatgct actaaaccaa aagtggtttt gtacagtgaa   19740</w:t>
      </w:r>
    </w:p>
    <w:p>
      <w:pPr>
        <w:pStyle w:val="PlainText"/>
        <w:rPr/>
      </w:pPr>
      <w:r>
        <w:rPr/>
        <w:t>gatgtaaata tggaaacccc agacacacat ctgtcttaca aacctggaaa aggtgatgaa   19800</w:t>
      </w:r>
    </w:p>
    <w:p>
      <w:pPr>
        <w:pStyle w:val="PlainText"/>
        <w:rPr/>
      </w:pPr>
      <w:r>
        <w:rPr/>
        <w:t>aattctaaag ctatgttggg tcaacaatct atgccaaaca gacccaatta cattgctttc   19860</w:t>
      </w:r>
    </w:p>
    <w:p>
      <w:pPr>
        <w:pStyle w:val="PlainText"/>
        <w:rPr/>
      </w:pPr>
      <w:r>
        <w:rPr/>
        <w:t>agggacaatt ttattggcct aatgtattat aacagcactg gcaacatggg tgttcttgct   19920</w:t>
      </w:r>
    </w:p>
    <w:p>
      <w:pPr>
        <w:pStyle w:val="PlainText"/>
        <w:rPr/>
      </w:pPr>
      <w:r>
        <w:rPr/>
        <w:t>ggtcaggcat cgcagctaaa tgccgtggta gatttgcaag acagaaacac agagctgtcc   19980</w:t>
      </w:r>
    </w:p>
    <w:p>
      <w:pPr>
        <w:pStyle w:val="PlainText"/>
        <w:rPr/>
      </w:pPr>
      <w:r>
        <w:rPr/>
        <w:t>tatcaactct tgcttgattc cataggtgat agaaccagat atttttctat gtggaatcag   20040</w:t>
      </w:r>
    </w:p>
    <w:p>
      <w:pPr>
        <w:pStyle w:val="PlainText"/>
        <w:rPr/>
      </w:pPr>
      <w:r>
        <w:rPr/>
        <w:t>gctgtagaca gctatgatcc agatgttaga atcattgaaa accatggaac tgaggatgaa   20100</w:t>
      </w:r>
    </w:p>
    <w:p>
      <w:pPr>
        <w:pStyle w:val="PlainText"/>
        <w:rPr/>
      </w:pPr>
      <w:r>
        <w:rPr/>
        <w:t>ttgccaaatt attgttttcc tcttgggggt attggggtaa ctgacaccta tcaagctatt   20160</w:t>
      </w:r>
    </w:p>
    <w:p>
      <w:pPr>
        <w:pStyle w:val="PlainText"/>
        <w:rPr/>
      </w:pPr>
      <w:r>
        <w:rPr/>
        <w:t>aaggctaatg gcaatggctc aggcgataat ggagatacta catggacaaa agatgaaact   20220</w:t>
      </w:r>
    </w:p>
    <w:p>
      <w:pPr>
        <w:pStyle w:val="PlainText"/>
        <w:rPr/>
      </w:pPr>
      <w:r>
        <w:rPr/>
        <w:t>tttgcaacac gtaatgaaat aggagtgggt aacaactttg ccatggaaat taacctaaat   20280</w:t>
      </w:r>
    </w:p>
    <w:p>
      <w:pPr>
        <w:pStyle w:val="PlainText"/>
        <w:rPr/>
      </w:pPr>
      <w:r>
        <w:rPr/>
        <w:t>gccaacctat ggagaaattt cctttactcc aatattgcgc tgtacctgcc agacaagcta   20340</w:t>
      </w:r>
    </w:p>
    <w:p>
      <w:pPr>
        <w:pStyle w:val="PlainText"/>
        <w:rPr/>
      </w:pPr>
      <w:r>
        <w:rPr/>
        <w:t>aaatacaacc ccaccaatgt ggaaatatct gacaacccca acacctacga ctacatgaac   20400</w:t>
      </w:r>
    </w:p>
    <w:p>
      <w:pPr>
        <w:pStyle w:val="PlainText"/>
        <w:rPr/>
      </w:pPr>
      <w:r>
        <w:rPr/>
        <w:t>aagcgagtgg tggctcccgg gcttgtagac tgctacatta accttggggc gcgctggtct   20460</w:t>
      </w:r>
    </w:p>
    <w:p>
      <w:pPr>
        <w:pStyle w:val="PlainText"/>
        <w:rPr/>
      </w:pPr>
      <w:r>
        <w:rPr/>
        <w:t>ctggactaca tggacaacgt taatcccttt aaccaccacc gcaatgcggg cctccgttat   20520</w:t>
      </w:r>
    </w:p>
    <w:p>
      <w:pPr>
        <w:pStyle w:val="PlainText"/>
        <w:rPr/>
      </w:pPr>
      <w:r>
        <w:rPr/>
        <w:t>cgctccatgt tgttgggaaa cggccgctac gtgccctttc acattcaggt gccccaaaag   20580</w:t>
      </w:r>
    </w:p>
    <w:p>
      <w:pPr>
        <w:pStyle w:val="PlainText"/>
        <w:rPr/>
      </w:pPr>
      <w:r>
        <w:rPr/>
        <w:t>ttttttgcca ttaaaaacct cctcctcctg ccaggctcat atacatatga atggaacttc   20640</w:t>
      </w:r>
    </w:p>
    <w:p>
      <w:pPr>
        <w:pStyle w:val="PlainText"/>
        <w:rPr/>
      </w:pPr>
      <w:r>
        <w:rPr/>
        <w:t>aggaaggatg ttaacatggt tctgcagagc tctctgggaa acgatcttag agttgacggg   20700</w:t>
      </w:r>
    </w:p>
    <w:p>
      <w:pPr>
        <w:pStyle w:val="PlainText"/>
        <w:rPr/>
      </w:pPr>
      <w:r>
        <w:rPr/>
        <w:t>gctagcatta agtttgacag catttgtctt tacgccacct tcttccccat ggcccacaac   20760</w:t>
      </w:r>
    </w:p>
    <w:p>
      <w:pPr>
        <w:pStyle w:val="PlainText"/>
        <w:rPr/>
      </w:pPr>
      <w:r>
        <w:rPr/>
        <w:t>acggcctcca cgctggaagc catgctcaga aatgacacca acgaccagtc ctttaatgac   20820</w:t>
      </w:r>
    </w:p>
    <w:p>
      <w:pPr>
        <w:pStyle w:val="PlainText"/>
        <w:rPr/>
      </w:pPr>
      <w:r>
        <w:rPr/>
        <w:t>tacctttccg ccgccaacat gctatacccc atacccgcca acgccaccaa cgtgcccatc   20880</w:t>
      </w:r>
    </w:p>
    <w:p>
      <w:pPr>
        <w:pStyle w:val="PlainText"/>
        <w:rPr/>
      </w:pPr>
      <w:r>
        <w:rPr/>
        <w:t>tccatcccat cgcgcaactg ggcagcattt cgcggttggg ccttcacacg cttgaagaca   20940</w:t>
      </w:r>
    </w:p>
    <w:p>
      <w:pPr>
        <w:pStyle w:val="PlainText"/>
        <w:rPr/>
      </w:pPr>
      <w:r>
        <w:rPr/>
        <w:t>aaggaaaccc cttccctggg atcaggctac gacccttact acacctactc tggctccata   21000</w:t>
      </w:r>
    </w:p>
    <w:p>
      <w:pPr>
        <w:pStyle w:val="PlainText"/>
        <w:rPr/>
      </w:pPr>
      <w:r>
        <w:rPr/>
        <w:t>ccataccttg acggaacctt ctatcttaat cacaccttta agaaggtggc cattaccttt   21060</w:t>
      </w:r>
    </w:p>
    <w:p>
      <w:pPr>
        <w:pStyle w:val="PlainText"/>
        <w:rPr/>
      </w:pPr>
      <w:r>
        <w:rPr/>
        <w:t>gactcttctg ttagctggcc gggcaacgac cgcctgctta ctcccaatga gtttgagatt   21120</w:t>
      </w:r>
    </w:p>
    <w:p>
      <w:pPr>
        <w:pStyle w:val="PlainText"/>
        <w:rPr/>
      </w:pPr>
      <w:r>
        <w:rPr/>
        <w:t>aaacgctcag ttgacgggga gggctacaac gtagctcagt gcaacatgac caaggactgg   21180</w:t>
      </w:r>
    </w:p>
    <w:p>
      <w:pPr>
        <w:pStyle w:val="PlainText"/>
        <w:rPr/>
      </w:pPr>
      <w:r>
        <w:rPr/>
        <w:t>ttcctggtgc agatgttggc caactacaat attggctacc agggcttcta cattccagaa   21240</w:t>
      </w:r>
    </w:p>
    <w:p>
      <w:pPr>
        <w:pStyle w:val="PlainText"/>
        <w:rPr/>
      </w:pPr>
      <w:r>
        <w:rPr/>
        <w:t>agctacaagg accgcatgta ctcgttcttc agaaacttcc agcccatgag ccggcaagtg   21300</w:t>
      </w:r>
    </w:p>
    <w:p>
      <w:pPr>
        <w:pStyle w:val="PlainText"/>
        <w:rPr/>
      </w:pPr>
      <w:r>
        <w:rPr/>
        <w:t>gttgacgata ctaaatacaa ggagtatcag caggttggaa ttcttcacca gcataacaac   21360</w:t>
      </w:r>
    </w:p>
    <w:p>
      <w:pPr>
        <w:pStyle w:val="PlainText"/>
        <w:rPr/>
      </w:pPr>
      <w:r>
        <w:rPr/>
        <w:t>tcaggattcg taggctacct cgctcccacc atgcgcgagg gacaggctta ccccgccaac   21420</w:t>
      </w:r>
    </w:p>
    <w:p>
      <w:pPr>
        <w:pStyle w:val="PlainText"/>
        <w:rPr/>
      </w:pPr>
      <w:r>
        <w:rPr/>
        <w:t>gtgccctacc cactaatagg caaaaccgcg gttgacagta ttacccagaa aaagtttctt   21480</w:t>
      </w:r>
    </w:p>
    <w:p>
      <w:pPr>
        <w:pStyle w:val="PlainText"/>
        <w:rPr/>
      </w:pPr>
      <w:r>
        <w:rPr/>
        <w:t>tgcgatcgca ccctttggcg catcccattc tccagtaact ttatgtccat gggcgcactc   21540</w:t>
      </w:r>
    </w:p>
    <w:p>
      <w:pPr>
        <w:pStyle w:val="PlainText"/>
        <w:rPr/>
      </w:pPr>
      <w:r>
        <w:rPr/>
        <w:t>acagacctgg gccaaaacct tctctacgcc aactccgccc acgcgctaga catgactttt   21600</w:t>
      </w:r>
    </w:p>
    <w:p>
      <w:pPr>
        <w:pStyle w:val="PlainText"/>
        <w:rPr/>
      </w:pPr>
      <w:r>
        <w:rPr/>
        <w:t>gaggtggatc ccatggacga gcccaccctt ctttatgttt tgtttgaagt ctttgacgtg   21660</w:t>
      </w:r>
    </w:p>
    <w:p>
      <w:pPr>
        <w:pStyle w:val="PlainText"/>
        <w:rPr/>
      </w:pPr>
      <w:r>
        <w:rPr/>
        <w:t>gtccgtgtgc accagccgca ccgcggcgtc atcgagaccg tgtacctgcg cacgcccttc   21720</w:t>
      </w:r>
    </w:p>
    <w:p>
      <w:pPr>
        <w:pStyle w:val="PlainText"/>
        <w:rPr/>
      </w:pPr>
      <w:r>
        <w:rPr/>
        <w:t>tcggccggca acgccacaac ataaaagaag caagcaacat caacaacagc tgccgccatg   21780</w:t>
      </w:r>
    </w:p>
    <w:p>
      <w:pPr>
        <w:pStyle w:val="PlainText"/>
        <w:rPr/>
      </w:pPr>
      <w:r>
        <w:rPr/>
        <w:t>ggctccagtg agcaggaact gaaagccatt gtcaaagatc ttggttgtgg gccatatttt   21840</w:t>
      </w:r>
    </w:p>
    <w:p>
      <w:pPr>
        <w:pStyle w:val="PlainText"/>
        <w:rPr/>
      </w:pPr>
      <w:r>
        <w:rPr/>
        <w:t>ttgggcacct atgacaagcg ctttccaggc tttgtttctc cacacaagct cgcctgcgcc   21900</w:t>
      </w:r>
    </w:p>
    <w:p>
      <w:pPr>
        <w:pStyle w:val="PlainText"/>
        <w:rPr/>
      </w:pPr>
      <w:r>
        <w:rPr/>
        <w:t>atagtcaata cggccggtcg cgagactggg ggcgtacact ggatggcctt tgcctggaac   21960</w:t>
      </w:r>
    </w:p>
    <w:p>
      <w:pPr>
        <w:pStyle w:val="PlainText"/>
        <w:rPr/>
      </w:pPr>
      <w:r>
        <w:rPr/>
        <w:t>ccgcgctcaa aaacatgcta cctctttgag ccctttggct tttctgacca acgactcaag   22020</w:t>
      </w:r>
    </w:p>
    <w:p>
      <w:pPr>
        <w:pStyle w:val="PlainText"/>
        <w:rPr/>
      </w:pPr>
      <w:r>
        <w:rPr/>
        <w:t>caggtttacc agtttgagta cgagtcactc ctgcgccgta gcgccattgc ttcttccccc   22080</w:t>
      </w:r>
    </w:p>
    <w:p>
      <w:pPr>
        <w:pStyle w:val="PlainText"/>
        <w:rPr/>
      </w:pPr>
      <w:r>
        <w:rPr/>
        <w:t>gaccgctgta taacgctgga aaagtccacc caaagcgtgc aggggcccaa ctcggccgcc   22140</w:t>
      </w:r>
    </w:p>
    <w:p>
      <w:pPr>
        <w:pStyle w:val="PlainText"/>
        <w:rPr/>
      </w:pPr>
      <w:r>
        <w:rPr/>
        <w:t>tgtggactat tctgctgcat gtttctccac gcctttgcca actggcccca aactcccatg   22200</w:t>
      </w:r>
    </w:p>
    <w:p>
      <w:pPr>
        <w:pStyle w:val="PlainText"/>
        <w:rPr/>
      </w:pPr>
      <w:r>
        <w:rPr/>
        <w:t>gatcacaacc ccaccatgaa ccttattacc ggggtaccca actccatgct taacagtccc   22260</w:t>
      </w:r>
    </w:p>
    <w:p>
      <w:pPr>
        <w:pStyle w:val="PlainText"/>
        <w:rPr/>
      </w:pPr>
      <w:r>
        <w:rPr/>
        <w:t>caggtacagc ccaccctgcg tcgcaaccag gaacagctct acagcttcct ggagcgccac   22320</w:t>
      </w:r>
    </w:p>
    <w:p>
      <w:pPr>
        <w:pStyle w:val="PlainText"/>
        <w:rPr/>
      </w:pPr>
      <w:r>
        <w:rPr/>
        <w:t>tcgccctact tccgcagcca cagtgcgcag attaggagcg ccacttcttt ttgtcacttg   22380</w:t>
      </w:r>
    </w:p>
    <w:p>
      <w:pPr>
        <w:pStyle w:val="PlainText"/>
        <w:rPr/>
      </w:pPr>
      <w:r>
        <w:rPr/>
        <w:t>aaaaacatgt aaaaataatg tactaggaga cactttcaat aaaggcaaat gtttttattt   22440</w:t>
      </w:r>
    </w:p>
    <w:p>
      <w:pPr>
        <w:pStyle w:val="PlainText"/>
        <w:rPr/>
      </w:pPr>
      <w:r>
        <w:rPr/>
        <w:t>gtacactctc gggtgattat ttacccccca cccttgccgt ctgcgccgtt taaaaatcaa   22500</w:t>
      </w:r>
    </w:p>
    <w:p>
      <w:pPr>
        <w:pStyle w:val="PlainText"/>
        <w:rPr/>
      </w:pPr>
      <w:r>
        <w:rPr/>
        <w:t>aggggttctg ccgcgcatcg ctatgcgcca ctggcaggga cacgttgcga tactggtgtt   22560</w:t>
      </w:r>
    </w:p>
    <w:p>
      <w:pPr>
        <w:pStyle w:val="PlainText"/>
        <w:rPr/>
      </w:pPr>
      <w:r>
        <w:rPr/>
        <w:t>tagtgctcca cttaaactca ggcacaacca tccgcggcag ctcggtgaag ttttcactcc   22620</w:t>
      </w:r>
    </w:p>
    <w:p>
      <w:pPr>
        <w:pStyle w:val="PlainText"/>
        <w:rPr/>
      </w:pPr>
      <w:r>
        <w:rPr/>
        <w:t>acaggctgcg caccatcacc aacgcgttta gcaggtcggg cgccgatatc ttgaagtcgc   22680</w:t>
      </w:r>
    </w:p>
    <w:p>
      <w:pPr>
        <w:pStyle w:val="PlainText"/>
        <w:rPr/>
      </w:pPr>
      <w:r>
        <w:rPr/>
        <w:t>agttggggcc tccgccctgc gcgcgcgagt tgcgatacac agggttgcag cactggaaca   22740</w:t>
      </w:r>
    </w:p>
    <w:p>
      <w:pPr>
        <w:pStyle w:val="PlainText"/>
        <w:rPr/>
      </w:pPr>
      <w:r>
        <w:rPr/>
        <w:t>ctatcagcgc cgggtggtgc acgctggcca gcacgctctt gtcggagatc agatccgcgt   22800</w:t>
      </w:r>
    </w:p>
    <w:p>
      <w:pPr>
        <w:pStyle w:val="PlainText"/>
        <w:rPr/>
      </w:pPr>
      <w:r>
        <w:rPr/>
        <w:t>ccaggtcctc cgcgttgctc agggcgaacg gagtcaactt tggtagctgc cttcccaaaa   22860</w:t>
      </w:r>
    </w:p>
    <w:p>
      <w:pPr>
        <w:pStyle w:val="PlainText"/>
        <w:rPr/>
      </w:pPr>
      <w:r>
        <w:rPr/>
        <w:t>agggtgcatg cccaggcttt gagttgcact cgcaccgtag tggcatcaga aggtgaccgt   22920</w:t>
      </w:r>
    </w:p>
    <w:p>
      <w:pPr>
        <w:pStyle w:val="PlainText"/>
        <w:rPr/>
      </w:pPr>
      <w:r>
        <w:rPr/>
        <w:t>gcccggtctg ggcgttagga tacagcgcct gcatgaaagc cttgatctgc ttaaaagcca   22980</w:t>
      </w:r>
    </w:p>
    <w:p>
      <w:pPr>
        <w:pStyle w:val="PlainText"/>
        <w:rPr/>
      </w:pPr>
      <w:r>
        <w:rPr/>
        <w:t>cctgagcctt tgcgccttca gagaagaaca tgccgcaaga cttgccggaa aactgattgg   23040</w:t>
      </w:r>
    </w:p>
    <w:p>
      <w:pPr>
        <w:pStyle w:val="PlainText"/>
        <w:rPr/>
      </w:pPr>
      <w:r>
        <w:rPr/>
        <w:t>ccggacaggc cgcgtcatgc acgcagcacc ttgcgtcggt gttggagatc tgcaccacat   23100</w:t>
      </w:r>
    </w:p>
    <w:p>
      <w:pPr>
        <w:pStyle w:val="PlainText"/>
        <w:rPr/>
      </w:pPr>
      <w:r>
        <w:rPr/>
        <w:t>ttcggcccca ccggttcttc acgatcttgg ccttgctaga ctgctccttc agcgcgcgct   23160</w:t>
      </w:r>
    </w:p>
    <w:p>
      <w:pPr>
        <w:pStyle w:val="PlainText"/>
        <w:rPr/>
      </w:pPr>
      <w:r>
        <w:rPr/>
        <w:t>gcccgttttc gctcgtcaca tccatttcaa tcacgtgctc cttatttatc ataatgctcc   23220</w:t>
      </w:r>
    </w:p>
    <w:p>
      <w:pPr>
        <w:pStyle w:val="PlainText"/>
        <w:rPr/>
      </w:pPr>
      <w:r>
        <w:rPr/>
        <w:t>cgtgtagaca cttaagctcg ccttcgatct cagcgcagcg gtgcagccac aacgcgcagc   23280</w:t>
      </w:r>
    </w:p>
    <w:p>
      <w:pPr>
        <w:pStyle w:val="PlainText"/>
        <w:rPr/>
      </w:pPr>
      <w:r>
        <w:rPr/>
        <w:t>ccgtgggctc gtggtgcttg taggttacct ctgcaaacga ctgcaggtac gcctgcagga   23340</w:t>
      </w:r>
    </w:p>
    <w:p>
      <w:pPr>
        <w:pStyle w:val="PlainText"/>
        <w:rPr/>
      </w:pPr>
      <w:r>
        <w:rPr/>
        <w:t>atcgccccat catcgtcaca aaggtcttgt tgctggtgaa ggtcagctgc aacccgcggt   23400</w:t>
      </w:r>
    </w:p>
    <w:p>
      <w:pPr>
        <w:pStyle w:val="PlainText"/>
        <w:rPr/>
      </w:pPr>
      <w:r>
        <w:rPr/>
        <w:t>gctcctcgtt tagccaggtc ttgcatacgg ccgccagagc ttccacttgg tcaggcagta   23460</w:t>
      </w:r>
    </w:p>
    <w:p>
      <w:pPr>
        <w:pStyle w:val="PlainText"/>
        <w:rPr/>
      </w:pPr>
      <w:r>
        <w:rPr/>
        <w:t>gcttgaagtt tgcctttaga tcgttatcca cgtggtactt gtccatcaac gcgcgcgcag   23520</w:t>
      </w:r>
    </w:p>
    <w:p>
      <w:pPr>
        <w:pStyle w:val="PlainText"/>
        <w:rPr/>
      </w:pPr>
      <w:r>
        <w:rPr/>
        <w:t>cctccatgcc cttctcccac gcagacacga tcggcaggct cagcgggttt atcaccgtgc   23580</w:t>
      </w:r>
    </w:p>
    <w:p>
      <w:pPr>
        <w:pStyle w:val="PlainText"/>
        <w:rPr/>
      </w:pPr>
      <w:r>
        <w:rPr/>
        <w:t>tttcactttc cgcttcactg gactcttcct tttcctcttg cgtccgcata ccccgcgcca   23640</w:t>
      </w:r>
    </w:p>
    <w:p>
      <w:pPr>
        <w:pStyle w:val="PlainText"/>
        <w:rPr/>
      </w:pPr>
      <w:r>
        <w:rPr/>
        <w:t>ctgggtcgtc ttcattcagc cgccgcaccg tgcgcttacc tcccttgccg tgcttgatta   23700</w:t>
      </w:r>
    </w:p>
    <w:p>
      <w:pPr>
        <w:pStyle w:val="PlainText"/>
        <w:rPr/>
      </w:pPr>
      <w:r>
        <w:rPr/>
        <w:t>gcaccggtgg gttgctgaaa cccaccattt gtagcgccac atcttctctt tcttcctcgc   23760</w:t>
      </w:r>
    </w:p>
    <w:p>
      <w:pPr>
        <w:pStyle w:val="PlainText"/>
        <w:rPr/>
      </w:pPr>
      <w:r>
        <w:rPr/>
        <w:t>tgtccacgat cacctctggg gatggcgggc gctcgggctt gggagagggg cgcttctttt   23820</w:t>
      </w:r>
    </w:p>
    <w:p>
      <w:pPr>
        <w:pStyle w:val="PlainText"/>
        <w:rPr/>
      </w:pPr>
      <w:r>
        <w:rPr/>
        <w:t>tctttttgga cgcaatggcc aaatccgccg tcgaggtcga tggccgcggg ctgggtgtgc   23880</w:t>
      </w:r>
    </w:p>
    <w:p>
      <w:pPr>
        <w:pStyle w:val="PlainText"/>
        <w:rPr/>
      </w:pPr>
      <w:r>
        <w:rPr/>
        <w:t>gcggcaccag cgcatcttgt gacgagtctt cttcgtcctc ggactcgaga cgccgcctca   23940</w:t>
      </w:r>
    </w:p>
    <w:p>
      <w:pPr>
        <w:pStyle w:val="PlainText"/>
        <w:rPr/>
      </w:pPr>
      <w:r>
        <w:rPr/>
        <w:t>gccgcttttt tgggggcgcg cggggaggcg gcggcgacgg cgacggggac gacacgtcct   24000</w:t>
      </w:r>
    </w:p>
    <w:p>
      <w:pPr>
        <w:pStyle w:val="PlainText"/>
        <w:rPr/>
      </w:pPr>
      <w:r>
        <w:rPr/>
        <w:t>ccatggttgg tggacgtcgc gccgcaccgc gtccgcgctc gggggtggtt tcgcgctgct   24060</w:t>
      </w:r>
    </w:p>
    <w:p>
      <w:pPr>
        <w:pStyle w:val="PlainText"/>
        <w:rPr/>
      </w:pPr>
      <w:r>
        <w:rPr/>
        <w:t>cctcttcccg actggccatt tccttctcct ataggcagaa aaagatcatg gagtcagtcg   24120</w:t>
      </w:r>
    </w:p>
    <w:p>
      <w:pPr>
        <w:pStyle w:val="PlainText"/>
        <w:rPr/>
      </w:pPr>
      <w:r>
        <w:rPr/>
        <w:t>agaaggagga cagcctaacc gccccctttg agttcgccac caccgcctcc accgatgccg   24180</w:t>
      </w:r>
    </w:p>
    <w:p>
      <w:pPr>
        <w:pStyle w:val="PlainText"/>
        <w:rPr/>
      </w:pPr>
      <w:r>
        <w:rPr/>
        <w:t>ccaacgcgcc taccaccttc cccgtcgagg cacccccgct tgaggaggag gaagtgatta   24240</w:t>
      </w:r>
    </w:p>
    <w:p>
      <w:pPr>
        <w:pStyle w:val="PlainText"/>
        <w:rPr/>
      </w:pPr>
      <w:r>
        <w:rPr/>
        <w:t>tcgagcagga cccaggtttt gtaagcgaag acgacgagga tcgctcagta ccaacagagg   24300</w:t>
      </w:r>
    </w:p>
    <w:p>
      <w:pPr>
        <w:pStyle w:val="PlainText"/>
        <w:rPr/>
      </w:pPr>
      <w:r>
        <w:rPr/>
        <w:t>ataaaaagca agaccaggac gacgcagagg caaacgagga acaagtcggg cggggggacc   24360</w:t>
      </w:r>
    </w:p>
    <w:p>
      <w:pPr>
        <w:pStyle w:val="PlainText"/>
        <w:rPr/>
      </w:pPr>
      <w:r>
        <w:rPr/>
        <w:t>aaaggcatgg cgactaccta gatgtgggag acgacgtgct gttgaagcat ctgcagcgcc   24420</w:t>
      </w:r>
    </w:p>
    <w:p>
      <w:pPr>
        <w:pStyle w:val="PlainText"/>
        <w:rPr/>
      </w:pPr>
      <w:r>
        <w:rPr/>
        <w:t>agtgcgccat tatctgcgac gcgttgcaag agcgcagcga tgtgcccctc gccatagcgg   24480</w:t>
      </w:r>
    </w:p>
    <w:p>
      <w:pPr>
        <w:pStyle w:val="PlainText"/>
        <w:rPr/>
      </w:pPr>
      <w:r>
        <w:rPr/>
        <w:t>atgtcagcct tgcctacgaa cgccacctgt tctcaccgcg cgtacccccc aaacgccaag   24540</w:t>
      </w:r>
    </w:p>
    <w:p>
      <w:pPr>
        <w:pStyle w:val="PlainText"/>
        <w:rPr/>
      </w:pPr>
      <w:r>
        <w:rPr/>
        <w:t>aaaacggcac atgcgagccc aacccgcgcc tcaacttcta ccccgtattt gccgtgccag   24600</w:t>
      </w:r>
    </w:p>
    <w:p>
      <w:pPr>
        <w:pStyle w:val="PlainText"/>
        <w:rPr/>
      </w:pPr>
      <w:r>
        <w:rPr/>
        <w:t>aggtgcttgc cacctatcac atctttttcc aaaactgcaa gataccccta tcctgccgtg   24660</w:t>
      </w:r>
    </w:p>
    <w:p>
      <w:pPr>
        <w:pStyle w:val="PlainText"/>
        <w:rPr/>
      </w:pPr>
      <w:r>
        <w:rPr/>
        <w:t>ccaaccgcag ccgagcggac aagcagctgg ccttgcggca gggcgctgtc atacctgata   24720</w:t>
      </w:r>
    </w:p>
    <w:p>
      <w:pPr>
        <w:pStyle w:val="PlainText"/>
        <w:rPr/>
      </w:pPr>
      <w:r>
        <w:rPr/>
        <w:t>tcgcctcgct cgacgaagtg ccaaaaatct ttgagggtct tggacgcgac gagaaacgcg   24780</w:t>
      </w:r>
    </w:p>
    <w:p>
      <w:pPr>
        <w:pStyle w:val="PlainText"/>
        <w:rPr/>
      </w:pPr>
      <w:r>
        <w:rPr/>
        <w:t>cggcaaacgc tctgcaacaa gaaaacagcg aaaatgaaag tcactgtgga gtgctggtgg   24840</w:t>
      </w:r>
    </w:p>
    <w:p>
      <w:pPr>
        <w:pStyle w:val="PlainText"/>
        <w:rPr/>
      </w:pPr>
      <w:r>
        <w:rPr/>
        <w:t>aacttgaggg tgacaacgcg cgcctagccg tgctgaaacg cagcatcgag gtcacccact   24900</w:t>
      </w:r>
    </w:p>
    <w:p>
      <w:pPr>
        <w:pStyle w:val="PlainText"/>
        <w:rPr/>
      </w:pPr>
      <w:r>
        <w:rPr/>
        <w:t>ttgcctaccc ggcacttaac ctacccccca aggttatgag cacagtcatg agcgagctga   24960</w:t>
      </w:r>
    </w:p>
    <w:p>
      <w:pPr>
        <w:pStyle w:val="PlainText"/>
        <w:rPr/>
      </w:pPr>
      <w:r>
        <w:rPr/>
        <w:t>tcgtgcgccg tgcacgaccc ctggagaggg atgcaaactt gcaagaacaa accgaggagg   25020</w:t>
      </w:r>
    </w:p>
    <w:p>
      <w:pPr>
        <w:pStyle w:val="PlainText"/>
        <w:rPr/>
      </w:pPr>
      <w:r>
        <w:rPr/>
        <w:t>gcctacccgc agttggcgat gagcagctgg cgcgctggct tgagacgcgc gagcctgccg   25080</w:t>
      </w:r>
    </w:p>
    <w:p>
      <w:pPr>
        <w:pStyle w:val="PlainText"/>
        <w:rPr/>
      </w:pPr>
      <w:r>
        <w:rPr/>
        <w:t>acttggagga gcgacgcaag ctaatgatgg ccgcagtgct tgttaccgtg gagcttgagt   25140</w:t>
      </w:r>
    </w:p>
    <w:p>
      <w:pPr>
        <w:pStyle w:val="PlainText"/>
        <w:rPr/>
      </w:pPr>
      <w:r>
        <w:rPr/>
        <w:t>gcatgcagcg gttctttgct gacccggaga tgcagcgcaa gctagaggaa acgttgcact   25200</w:t>
      </w:r>
    </w:p>
    <w:p>
      <w:pPr>
        <w:pStyle w:val="PlainText"/>
        <w:rPr/>
      </w:pPr>
      <w:r>
        <w:rPr/>
        <w:t>acacctttcg ccagggctac gtgcgccagg cctgcaaaat ttccaacgtg gagctctgca   25260</w:t>
      </w:r>
    </w:p>
    <w:p>
      <w:pPr>
        <w:pStyle w:val="PlainText"/>
        <w:rPr/>
      </w:pPr>
      <w:r>
        <w:rPr/>
        <w:t>acctggtctc ctaccttgga attttgcacg aaaaccgcct cgggcaaaac gtgcttcatt   25320</w:t>
      </w:r>
    </w:p>
    <w:p>
      <w:pPr>
        <w:pStyle w:val="PlainText"/>
        <w:rPr/>
      </w:pPr>
      <w:r>
        <w:rPr/>
        <w:t>ccacgctcaa gggcgaggcg cgccgcgact acgtccgcga ctgcgtttac ttatttctgt   25380</w:t>
      </w:r>
    </w:p>
    <w:p>
      <w:pPr>
        <w:pStyle w:val="PlainText"/>
        <w:rPr/>
      </w:pPr>
      <w:r>
        <w:rPr/>
        <w:t>gctacacctg gcaaacggcc atgggcgtgt ggcagcaatg cctggaggag cgcaacctaa   25440</w:t>
      </w:r>
    </w:p>
    <w:p>
      <w:pPr>
        <w:pStyle w:val="PlainText"/>
        <w:rPr/>
      </w:pPr>
      <w:r>
        <w:rPr/>
        <w:t>aggagctgca gaagctgcta aagcaaaact tgaaggacct atggacggcc ttcaacgagc   25500</w:t>
      </w:r>
    </w:p>
    <w:p>
      <w:pPr>
        <w:pStyle w:val="PlainText"/>
        <w:rPr/>
      </w:pPr>
      <w:r>
        <w:rPr/>
        <w:t>gctccgtggc cgcgcacctg gcggacatta tcttccccga acgcctgctt aaaaccctgc   25560</w:t>
      </w:r>
    </w:p>
    <w:p>
      <w:pPr>
        <w:pStyle w:val="PlainText"/>
        <w:rPr/>
      </w:pPr>
      <w:r>
        <w:rPr/>
        <w:t>aacagggtct gccagacttc accagtcaaa gcatgttgca aaactttagg aactttatcc   256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gagcgttc aggaattctg cccgccacct gctgtgcgct tcctagcgac tttgtgccca   25680</w:t>
      </w:r>
    </w:p>
    <w:p>
      <w:pPr>
        <w:pStyle w:val="PlainText"/>
        <w:rPr/>
      </w:pPr>
      <w:r>
        <w:rPr/>
        <w:t>ttaagtaccg tgaatgccct ccgccgcttt ggggtcactg ctaccttctg cagctagcca   25740</w:t>
      </w:r>
    </w:p>
    <w:p>
      <w:pPr>
        <w:pStyle w:val="PlainText"/>
        <w:rPr/>
      </w:pPr>
      <w:r>
        <w:rPr/>
        <w:t>actaccttgc ctaccactcc gacatcatgg aagacgtgag cggtgacggc ctactggagt   25800</w:t>
      </w:r>
    </w:p>
    <w:p>
      <w:pPr>
        <w:pStyle w:val="PlainText"/>
        <w:rPr/>
      </w:pPr>
      <w:r>
        <w:rPr/>
        <w:t>gtcactgtcg ctgcaaccta tgcaccccgc accgctccct ggtctgcaat tcgcaactgc   25860</w:t>
      </w:r>
    </w:p>
    <w:p>
      <w:pPr>
        <w:pStyle w:val="PlainText"/>
        <w:rPr/>
      </w:pPr>
      <w:r>
        <w:rPr/>
        <w:t>ttagcgaaag tcaaattatc ggtacctttg agctgcaggg tccctcgcct gacgaaaagt   25920</w:t>
      </w:r>
    </w:p>
    <w:p>
      <w:pPr>
        <w:pStyle w:val="PlainText"/>
        <w:rPr/>
      </w:pPr>
      <w:r>
        <w:rPr/>
        <w:t>ccgcggctcc ggggttgaaa ctcactccgg ggctgtggac gtcggcttac cttcgcaaat   25980</w:t>
      </w:r>
    </w:p>
    <w:p>
      <w:pPr>
        <w:pStyle w:val="PlainText"/>
        <w:rPr/>
      </w:pPr>
      <w:r>
        <w:rPr/>
        <w:t>ttgtacctga ggactaccac gcccacgaga ttaggttcta cgaagaccaa tcccgcccgc   26040</w:t>
      </w:r>
    </w:p>
    <w:p>
      <w:pPr>
        <w:pStyle w:val="PlainText"/>
        <w:rPr/>
      </w:pPr>
      <w:r>
        <w:rPr/>
        <w:t>caaatgcgga gcttaccgcc tgcgtcatta cccagggcca catccttggc caattgcaag   26100</w:t>
      </w:r>
    </w:p>
    <w:p>
      <w:pPr>
        <w:pStyle w:val="PlainText"/>
        <w:rPr/>
      </w:pPr>
      <w:r>
        <w:rPr/>
        <w:t>ccatcaacaa agcccgccaa gagtttctgc tacgaaaggg acggggggtt tacctggacc   26160</w:t>
      </w:r>
    </w:p>
    <w:p>
      <w:pPr>
        <w:pStyle w:val="PlainText"/>
        <w:rPr/>
      </w:pPr>
      <w:r>
        <w:rPr/>
        <w:t>cccagtccgg cgaggagctc aacccaatcc ccccgccgcc gcagccctat cagcagccgc   26220</w:t>
      </w:r>
    </w:p>
    <w:p>
      <w:pPr>
        <w:pStyle w:val="PlainText"/>
        <w:rPr/>
      </w:pPr>
      <w:r>
        <w:rPr/>
        <w:t>gggcccttgc ttcccaggat ggcacccaaa aagaagctgc agctgccgcc gccgccaccc   26280</w:t>
      </w:r>
    </w:p>
    <w:p>
      <w:pPr>
        <w:pStyle w:val="PlainText"/>
        <w:rPr/>
      </w:pPr>
      <w:r>
        <w:rPr/>
        <w:t>acggacgagg aggaatactg ggacagtcag gcagaggagg ttttggacga ggaggaggag   26340</w:t>
      </w:r>
    </w:p>
    <w:p>
      <w:pPr>
        <w:pStyle w:val="PlainText"/>
        <w:rPr/>
      </w:pPr>
      <w:r>
        <w:rPr/>
        <w:t>atgatggaag actgggacag cctagacgaa gcttccgagg ccgaagaggt gtcagacgaa   26400</w:t>
      </w:r>
    </w:p>
    <w:p>
      <w:pPr>
        <w:pStyle w:val="PlainText"/>
        <w:rPr/>
      </w:pPr>
      <w:r>
        <w:rPr/>
        <w:t>acaccgtcac cctcggtcgc attcccctcg ccggcgcccc agaaattggc aaccgttccc   26460</w:t>
      </w:r>
    </w:p>
    <w:p>
      <w:pPr>
        <w:pStyle w:val="PlainText"/>
        <w:rPr/>
      </w:pPr>
      <w:r>
        <w:rPr/>
        <w:t>agcatcgcta caacctccgc tcctcaggcg ccgccggcac tgcctgttcg ccgacccaac   26520</w:t>
      </w:r>
    </w:p>
    <w:p>
      <w:pPr>
        <w:pStyle w:val="PlainText"/>
        <w:rPr/>
      </w:pPr>
      <w:r>
        <w:rPr/>
        <w:t>cgtagatggg acaccactgg aaccagggcc ggtaagtcta agcagccgcc gccgttagcc   26580</w:t>
      </w:r>
    </w:p>
    <w:p>
      <w:pPr>
        <w:pStyle w:val="PlainText"/>
        <w:rPr/>
      </w:pPr>
      <w:r>
        <w:rPr/>
        <w:t>caagagcaac aacagcgcca aggctaccgc tcgtggcgcg ggcacaagaa cgccatagtt   26640</w:t>
      </w:r>
    </w:p>
    <w:p>
      <w:pPr>
        <w:pStyle w:val="PlainText"/>
        <w:rPr/>
      </w:pPr>
      <w:r>
        <w:rPr/>
        <w:t>gcttgcttgc aagactgtgg gggcaacatc tccttcgccc gccgctttct tctctaccat   26700</w:t>
      </w:r>
    </w:p>
    <w:p>
      <w:pPr>
        <w:pStyle w:val="PlainText"/>
        <w:rPr/>
      </w:pPr>
      <w:r>
        <w:rPr/>
        <w:t>cacggcgtgg ccttcccccg taacatcctg cattactacc gtcatctcta cagcccctac   26760</w:t>
      </w:r>
    </w:p>
    <w:p>
      <w:pPr>
        <w:pStyle w:val="PlainText"/>
        <w:rPr/>
      </w:pPr>
      <w:r>
        <w:rPr/>
        <w:t>tgcaccggcg gcagcggcag cggcagcaac agcagcggtc acacagaagc aaaggcgacc   26820</w:t>
      </w:r>
    </w:p>
    <w:p>
      <w:pPr>
        <w:pStyle w:val="PlainText"/>
        <w:rPr/>
      </w:pPr>
      <w:r>
        <w:rPr/>
        <w:t>ggatagcaag actctgacaa agcccaagaa atccacagcg gcggcagcag caggaggagg   26880</w:t>
      </w:r>
    </w:p>
    <w:p>
      <w:pPr>
        <w:pStyle w:val="PlainText"/>
        <w:rPr/>
      </w:pPr>
      <w:r>
        <w:rPr/>
        <w:t>agcgctgcgt ctggcgccca acgaacccgt atcgacccgc gagcttagaa ataggatttt   26940</w:t>
      </w:r>
    </w:p>
    <w:p>
      <w:pPr>
        <w:pStyle w:val="PlainText"/>
        <w:rPr/>
      </w:pPr>
      <w:r>
        <w:rPr/>
        <w:t>tcccactctg tatgctatat ttcaacaaag caggggccaa gaacaagagc tgaaaataaa   27000</w:t>
      </w:r>
    </w:p>
    <w:p>
      <w:pPr>
        <w:pStyle w:val="PlainText"/>
        <w:rPr/>
      </w:pPr>
      <w:r>
        <w:rPr/>
        <w:t>aaacaggtct ctgcgctccc tcacccgcag ctgcctgtat cacaaaagcg aagatcagct   27060</w:t>
      </w:r>
    </w:p>
    <w:p>
      <w:pPr>
        <w:pStyle w:val="PlainText"/>
        <w:rPr/>
      </w:pPr>
      <w:r>
        <w:rPr/>
        <w:t>tcggcgcacg ctggaagacg cggaggctct cttcagcaaa tactgcgcgc tgactcttaa   27120</w:t>
      </w:r>
    </w:p>
    <w:p>
      <w:pPr>
        <w:pStyle w:val="PlainText"/>
        <w:rPr/>
      </w:pPr>
      <w:r>
        <w:rPr/>
        <w:t>ggactagttt cgcgcccttt ctcaaattta agcgcgaaaa ctacgtcatc tccagcggcc   27180</w:t>
      </w:r>
    </w:p>
    <w:p>
      <w:pPr>
        <w:pStyle w:val="PlainText"/>
        <w:rPr/>
      </w:pPr>
      <w:r>
        <w:rPr/>
        <w:t>acacccggcg ccagcacctg tcgtcagcgc cattatgagc aaggaaattc ccacgcccta   27240</w:t>
      </w:r>
    </w:p>
    <w:p>
      <w:pPr>
        <w:pStyle w:val="PlainText"/>
        <w:rPr/>
      </w:pPr>
      <w:r>
        <w:rPr/>
        <w:t>catgtggagt taccagccac aaatgggact tgcggctgga gctgcccaag actactcaac   27300</w:t>
      </w:r>
    </w:p>
    <w:p>
      <w:pPr>
        <w:pStyle w:val="PlainText"/>
        <w:rPr/>
      </w:pPr>
      <w:r>
        <w:rPr/>
        <w:t>ccgaataaac tacatgagcg cgggacccca catgatatcc cgggtcaacg gaatccgcgc   27360</w:t>
      </w:r>
    </w:p>
    <w:p>
      <w:pPr>
        <w:pStyle w:val="PlainText"/>
        <w:rPr/>
      </w:pPr>
      <w:r>
        <w:rPr/>
        <w:t>ccaccgaaac cgaattctcc tcgaacaggc ggctattacc accacacctc gtaataacct   27420</w:t>
      </w:r>
    </w:p>
    <w:p>
      <w:pPr>
        <w:pStyle w:val="PlainText"/>
        <w:rPr/>
      </w:pPr>
      <w:r>
        <w:rPr/>
        <w:t>taatccccgt agttggcccg ctgccctggt gtaccaggaa agtcccgctc ccaccactgt   27480</w:t>
      </w:r>
    </w:p>
    <w:p>
      <w:pPr>
        <w:pStyle w:val="PlainText"/>
        <w:rPr/>
      </w:pPr>
      <w:r>
        <w:rPr/>
        <w:t>ggtacttccc agagacgccc aggccgaagt tcagatgact aactcagggg cgcagcttgc   27540</w:t>
      </w:r>
    </w:p>
    <w:p>
      <w:pPr>
        <w:pStyle w:val="PlainText"/>
        <w:rPr/>
      </w:pPr>
      <w:r>
        <w:rPr/>
        <w:t>gggcggcttt cgtcacaggg tgcggtcgcc cgggcagggt ataactcacc tgaaaatcag   27600</w:t>
      </w:r>
    </w:p>
    <w:p>
      <w:pPr>
        <w:pStyle w:val="PlainText"/>
        <w:rPr/>
      </w:pPr>
      <w:r>
        <w:rPr/>
        <w:t>agggcgaggt attcagctca acgacgagtc ggtgagctcc tctcttggtc tccgtccgga   27660</w:t>
      </w:r>
    </w:p>
    <w:p>
      <w:pPr>
        <w:pStyle w:val="PlainText"/>
        <w:rPr/>
      </w:pPr>
      <w:r>
        <w:rPr/>
        <w:t>cgggacattt cagatcggcg gcgctggccg ctcttcattt acgccccgtc aggcgatcct   27720</w:t>
      </w:r>
    </w:p>
    <w:p>
      <w:pPr>
        <w:pStyle w:val="PlainText"/>
        <w:rPr/>
      </w:pPr>
      <w:r>
        <w:rPr/>
        <w:t>aactctgcag acctcgtcct cggagccgcg ctccggaggc attggaactc tacaatttat   27780</w:t>
      </w:r>
    </w:p>
    <w:p>
      <w:pPr>
        <w:pStyle w:val="PlainText"/>
        <w:rPr/>
      </w:pPr>
      <w:r>
        <w:rPr/>
        <w:t>tgaggagttc gtgccttcgg tttacttcaa ccccttttct ggacctcccg gccactaccc   27840</w:t>
      </w:r>
    </w:p>
    <w:p>
      <w:pPr>
        <w:pStyle w:val="PlainText"/>
        <w:rPr/>
      </w:pPr>
      <w:r>
        <w:rPr/>
        <w:t>ggaccagttt attcccaact ttgacgcggt gaaagactcg gcggacggct acgactgaat   27900</w:t>
      </w:r>
    </w:p>
    <w:p>
      <w:pPr>
        <w:pStyle w:val="PlainText"/>
        <w:rPr/>
      </w:pPr>
      <w:r>
        <w:rPr/>
        <w:t>gaccagtgga gaggcagagc gactgcgcct gacacacctc gaccactgcc gccgccacaa   27960</w:t>
      </w:r>
    </w:p>
    <w:p>
      <w:pPr>
        <w:pStyle w:val="PlainText"/>
        <w:rPr/>
      </w:pPr>
      <w:r>
        <w:rPr/>
        <w:t>gtgctttgcc cgcggctccg gtgagttttg ttactttgaa ttgcccgaag agcatatcga   28020</w:t>
      </w:r>
    </w:p>
    <w:p>
      <w:pPr>
        <w:pStyle w:val="PlainText"/>
        <w:rPr/>
      </w:pPr>
      <w:r>
        <w:rPr/>
        <w:t>gggcccggcg cacggcgtcc ggctcaccac ccaggtagag cttacacgta gcctgattcg   28080</w:t>
      </w:r>
    </w:p>
    <w:p>
      <w:pPr>
        <w:pStyle w:val="PlainText"/>
        <w:rPr/>
      </w:pPr>
      <w:r>
        <w:rPr/>
        <w:t>ggagtttacc aagcgccccc tgctagtgga gcgggagcgg ggtccctgtg ttctgaccgt   28140</w:t>
      </w:r>
    </w:p>
    <w:p>
      <w:pPr>
        <w:pStyle w:val="PlainText"/>
        <w:rPr/>
      </w:pPr>
      <w:r>
        <w:rPr/>
        <w:t>ggtttgcaac tgtcctaacc ctggattaca tcaagatctt tgttgtcatc tctgtgctga   28200</w:t>
      </w:r>
    </w:p>
    <w:p>
      <w:pPr>
        <w:pStyle w:val="PlainText"/>
        <w:rPr/>
      </w:pPr>
      <w:r>
        <w:rPr/>
        <w:t>gtataataaa tacagaaatt agaatctact ggggctcctg tcgccatcct gtgaacgcca   28260</w:t>
      </w:r>
    </w:p>
    <w:p>
      <w:pPr>
        <w:pStyle w:val="PlainText"/>
        <w:rPr/>
      </w:pPr>
      <w:r>
        <w:rPr/>
        <w:t>ccgtttttac ccacccaaag cagaccaaag caaacctcac ctccggtttg cacaagcggg   28320</w:t>
      </w:r>
    </w:p>
    <w:p>
      <w:pPr>
        <w:pStyle w:val="PlainText"/>
        <w:rPr/>
      </w:pPr>
      <w:r>
        <w:rPr/>
        <w:t>ccaataagta ccttacctgg tactttaacg gctcttcatt tgtaatttac aacagtttcc   28380</w:t>
      </w:r>
    </w:p>
    <w:p>
      <w:pPr>
        <w:pStyle w:val="PlainText"/>
        <w:rPr/>
      </w:pPr>
      <w:r>
        <w:rPr/>
        <w:t>agcgagacga agtaagtttg ccacacaacc ttctcggctt caactacacc gtcaagaaaa   28440</w:t>
      </w:r>
    </w:p>
    <w:p>
      <w:pPr>
        <w:pStyle w:val="PlainText"/>
        <w:rPr/>
      </w:pPr>
      <w:r>
        <w:rPr/>
        <w:t>acaccaccac caccaccctc ctcacctgcc gggaacgtac gagtgcgtca ccggttgctg   28500</w:t>
      </w:r>
    </w:p>
    <w:p>
      <w:pPr>
        <w:pStyle w:val="PlainText"/>
        <w:rPr/>
      </w:pPr>
      <w:r>
        <w:rPr/>
        <w:t>cgcccacacc tacagcctga gcgtaaccag acattactcc catttttcca aaacaggagg   28560</w:t>
      </w:r>
    </w:p>
    <w:p>
      <w:pPr>
        <w:pStyle w:val="PlainText"/>
        <w:rPr/>
      </w:pPr>
      <w:r>
        <w:rPr/>
        <w:t>tgagctcaac tcccggaact caggtcaaaa aagcattttg cggggtgctg ggatttttta   28620</w:t>
      </w:r>
    </w:p>
    <w:p>
      <w:pPr>
        <w:pStyle w:val="PlainText"/>
        <w:rPr/>
      </w:pPr>
      <w:r>
        <w:rPr/>
        <w:t>attaagtata tgagcaattc aagtaactct acaagcttgt ctaatttttc tggaattggg   28680</w:t>
      </w:r>
    </w:p>
    <w:p>
      <w:pPr>
        <w:pStyle w:val="PlainText"/>
        <w:rPr/>
      </w:pPr>
      <w:r>
        <w:rPr/>
        <w:t>gtcggggtta tccttactct tgtaattctg tttattctta tactagcact tctgtgcctt   28740</w:t>
      </w:r>
    </w:p>
    <w:p>
      <w:pPr>
        <w:pStyle w:val="PlainText"/>
        <w:rPr/>
      </w:pPr>
      <w:r>
        <w:rPr/>
        <w:t>agggttgccg cctgctgcac gcacgtttgt acctattgtc agctttttaa acgctggggg   28800</w:t>
      </w:r>
    </w:p>
    <w:p>
      <w:pPr>
        <w:pStyle w:val="PlainText"/>
        <w:rPr/>
      </w:pPr>
      <w:r>
        <w:rPr/>
        <w:t>caacatccaa gatgaggtac atgattttag gcttgctcgc ccttgcggca gtctgcagcg   28860</w:t>
      </w:r>
    </w:p>
    <w:p>
      <w:pPr>
        <w:pStyle w:val="PlainText"/>
        <w:rPr/>
      </w:pPr>
      <w:r>
        <w:rPr/>
        <w:t>ctgccaaaaa ggttgagttt aaggaaccag cttgcaatgt tacatttaaa tcagaagcta   28920</w:t>
      </w:r>
    </w:p>
    <w:p>
      <w:pPr>
        <w:pStyle w:val="PlainText"/>
        <w:rPr/>
      </w:pPr>
      <w:r>
        <w:rPr/>
        <w:t>atgaatgcac tactcttata aaatgcacca cagaacatga aaagcttatt attcgccaca   28980</w:t>
      </w:r>
    </w:p>
    <w:p>
      <w:pPr>
        <w:pStyle w:val="PlainText"/>
        <w:rPr/>
      </w:pPr>
      <w:r>
        <w:rPr/>
        <w:t>aagacaaaat tggcaagtat gctgtatatg ctatttggca gccaggtgac actaacgact   29040</w:t>
      </w:r>
    </w:p>
    <w:p>
      <w:pPr>
        <w:pStyle w:val="PlainText"/>
        <w:rPr/>
      </w:pPr>
      <w:r>
        <w:rPr/>
        <w:t>ataatgtcac agtcttccaa ggtgaaaatc gtaaaacttt tatgtataaa tttccatttt   29100</w:t>
      </w:r>
    </w:p>
    <w:p>
      <w:pPr>
        <w:pStyle w:val="PlainText"/>
        <w:rPr/>
      </w:pPr>
      <w:r>
        <w:rPr/>
        <w:t>atgaaatgtg cgatattacc atgtacatga gcaaacagta caagttgtgg cccccacaaa   29160</w:t>
      </w:r>
    </w:p>
    <w:p>
      <w:pPr>
        <w:pStyle w:val="PlainText"/>
        <w:rPr/>
      </w:pPr>
      <w:r>
        <w:rPr/>
        <w:t>agtgtttaga gaacactggc accttttgtt ccaccgctct gcttattaca gcgcttgctt   29220</w:t>
      </w:r>
    </w:p>
    <w:p>
      <w:pPr>
        <w:pStyle w:val="PlainText"/>
        <w:rPr/>
      </w:pPr>
      <w:r>
        <w:rPr/>
        <w:t>tggtatgtac cttactttat ctcaaataca aaagcagacg cagttttatt gatgaaaaga   29280</w:t>
      </w:r>
    </w:p>
    <w:p>
      <w:pPr>
        <w:pStyle w:val="PlainText"/>
        <w:rPr/>
      </w:pPr>
      <w:r>
        <w:rPr/>
        <w:t>aaatgccttg attttccgct tgcttgtatt cccctggaca atttactcta tgtgggatat   29340</w:t>
      </w:r>
    </w:p>
    <w:p>
      <w:pPr>
        <w:pStyle w:val="PlainText"/>
        <w:rPr/>
      </w:pPr>
      <w:r>
        <w:rPr/>
        <w:t>gctccaggcg ggcaagatta tacccacaac cttcaaatca aactttcctg gacgttagcg   29400</w:t>
      </w:r>
    </w:p>
    <w:p>
      <w:pPr>
        <w:pStyle w:val="PlainText"/>
        <w:rPr/>
      </w:pPr>
      <w:r>
        <w:rPr/>
        <w:t>cctgatttct gccagcgcct gcactgcaaa tttgatcaaa cccagcttca gcttgcctgc   29460</w:t>
      </w:r>
    </w:p>
    <w:p>
      <w:pPr>
        <w:pStyle w:val="PlainText"/>
        <w:rPr/>
      </w:pPr>
      <w:r>
        <w:rPr/>
        <w:t>tccagagatg accggctcaa ccatcgcgcc cacaacggac tatcgcaaca ccactgctac   29520</w:t>
      </w:r>
    </w:p>
    <w:p>
      <w:pPr>
        <w:pStyle w:val="PlainText"/>
        <w:rPr/>
      </w:pPr>
      <w:r>
        <w:rPr/>
        <w:t>cggactaaca tctgccctaa atttacccca agttcatgcc tttgtcaatg actgggcgag   29580</w:t>
      </w:r>
    </w:p>
    <w:p>
      <w:pPr>
        <w:pStyle w:val="PlainText"/>
        <w:rPr/>
      </w:pPr>
      <w:r>
        <w:rPr/>
        <w:t>cttggacatg tggtggtttt ccatagcgct tatgtttgtt tgccttatta ttatgtggct   29640</w:t>
      </w:r>
    </w:p>
    <w:p>
      <w:pPr>
        <w:pStyle w:val="PlainText"/>
        <w:rPr/>
      </w:pPr>
      <w:r>
        <w:rPr/>
        <w:t>tatttgttgc ctaaagcgca gacgcgccag accccccatc tataggccta tcattgtgct   29700</w:t>
      </w:r>
    </w:p>
    <w:p>
      <w:pPr>
        <w:pStyle w:val="PlainText"/>
        <w:rPr/>
      </w:pPr>
      <w:r>
        <w:rPr/>
        <w:t>caacccacac aatgaaaaaa ttcatagatt ggacggtctg aaaccatgtt ctcttctttt   29760</w:t>
      </w:r>
    </w:p>
    <w:p>
      <w:pPr>
        <w:pStyle w:val="PlainText"/>
        <w:rPr/>
      </w:pPr>
      <w:r>
        <w:rPr/>
        <w:t>acagtatgat taaatgagac atgattcctc gagttcttat attattgacc cttgttgcgc   29820</w:t>
      </w:r>
    </w:p>
    <w:p>
      <w:pPr>
        <w:pStyle w:val="PlainText"/>
        <w:rPr/>
      </w:pPr>
      <w:r>
        <w:rPr/>
        <w:t>ttttctgtgc gtgctctaca ttggccgcgg tcgctcacat cgaagtagat tgcatcccac   29880</w:t>
      </w:r>
    </w:p>
    <w:p>
      <w:pPr>
        <w:pStyle w:val="PlainText"/>
        <w:rPr/>
      </w:pPr>
      <w:r>
        <w:rPr/>
        <w:t>ctttcacagt ttacctgctt tacggatttg tcacccttat cctcatctgc agcctcgtca   29940</w:t>
      </w:r>
    </w:p>
    <w:p>
      <w:pPr>
        <w:pStyle w:val="PlainText"/>
        <w:rPr/>
      </w:pPr>
      <w:r>
        <w:rPr/>
        <w:t>ctgtagtcat cgccttcatt cagttcattg actgggtttg tgtgcgcatt gcgtacctca   30000</w:t>
      </w:r>
    </w:p>
    <w:p>
      <w:pPr>
        <w:pStyle w:val="PlainText"/>
        <w:rPr/>
      </w:pPr>
      <w:r>
        <w:rPr/>
        <w:t>ggcaccatcc gcaatacaga gacaggacta tagctgatct tctcagaatt ctttaattat   30060</w:t>
      </w:r>
    </w:p>
    <w:p>
      <w:pPr>
        <w:pStyle w:val="PlainText"/>
        <w:rPr/>
      </w:pPr>
      <w:r>
        <w:rPr/>
        <w:t>gaaacggagt gtcatttttg ttttgctgat tttttgcgcc ctacctgtgc tttgctccca   30120</w:t>
      </w:r>
    </w:p>
    <w:p>
      <w:pPr>
        <w:pStyle w:val="PlainText"/>
        <w:rPr/>
      </w:pPr>
      <w:r>
        <w:rPr/>
        <w:t>aacctcagcg cctcccaaaa gacatatttc ctgcagattc actcaaatat ggaacattcc   30180</w:t>
      </w:r>
    </w:p>
    <w:p>
      <w:pPr>
        <w:pStyle w:val="PlainText"/>
        <w:rPr/>
      </w:pPr>
      <w:r>
        <w:rPr/>
        <w:t>cagctgctac aacaaacaga gcgatttgtc agaagcctgg ttatacgcca tcatctctgt   30240</w:t>
      </w:r>
    </w:p>
    <w:p>
      <w:pPr>
        <w:pStyle w:val="PlainText"/>
        <w:rPr/>
      </w:pPr>
      <w:r>
        <w:rPr/>
        <w:t>catggttttt tgcagtacca tttttgccct agccatatat ccataccttg acattggctg   30300</w:t>
      </w:r>
    </w:p>
    <w:p>
      <w:pPr>
        <w:pStyle w:val="PlainText"/>
        <w:rPr/>
      </w:pPr>
      <w:r>
        <w:rPr/>
        <w:t>gaatgccata gatgccatga accaccctac tttcccagtg cccgctgtca taccactgca   30360</w:t>
      </w:r>
    </w:p>
    <w:p>
      <w:pPr>
        <w:pStyle w:val="PlainText"/>
        <w:rPr/>
      </w:pPr>
      <w:r>
        <w:rPr/>
        <w:t>acaggttatt gccccaatca atcagcctcg ccccccttct cccaccccca ctgagattag   30420</w:t>
      </w:r>
    </w:p>
    <w:p>
      <w:pPr>
        <w:pStyle w:val="PlainText"/>
        <w:rPr/>
      </w:pPr>
      <w:r>
        <w:rPr/>
        <w:t>ctactttaat ttgacaggtg gagatgactg aatctctaga tctagaattg gatggaatta   30480</w:t>
      </w:r>
    </w:p>
    <w:p>
      <w:pPr>
        <w:pStyle w:val="PlainText"/>
        <w:rPr/>
      </w:pPr>
      <w:r>
        <w:rPr/>
        <w:t>acaccgaaca gcgcctacta gaaaggcgca aggcggcgtc cgagcgagaa cgcctaaaac   30540</w:t>
      </w:r>
    </w:p>
    <w:p>
      <w:pPr>
        <w:pStyle w:val="PlainText"/>
        <w:rPr/>
      </w:pPr>
      <w:r>
        <w:rPr/>
        <w:t>aagaagttga agacatggtt aacctacacc agtgtaaaag aggtatcttt tgtgtggtca   30600</w:t>
      </w:r>
    </w:p>
    <w:p>
      <w:pPr>
        <w:pStyle w:val="PlainText"/>
        <w:rPr/>
      </w:pPr>
      <w:r>
        <w:rPr/>
        <w:t>agcaggccaa acttacctac gaaaaaacca ctaccggcaa ccgcctcagc tacaagctac   30660</w:t>
      </w:r>
    </w:p>
    <w:p>
      <w:pPr>
        <w:pStyle w:val="PlainText"/>
        <w:rPr/>
      </w:pPr>
      <w:r>
        <w:rPr/>
        <w:t>ccacccagcg ccaaaaactg gtgcttatgg tgggagaaaa acctatcacc gtcacccagc   30720</w:t>
      </w:r>
    </w:p>
    <w:p>
      <w:pPr>
        <w:pStyle w:val="PlainText"/>
        <w:rPr/>
      </w:pPr>
      <w:r>
        <w:rPr/>
        <w:t>actcggcaga aacagagggc tgcctgcact tcccctatca gggtccagag gacctctgca   30780</w:t>
      </w:r>
    </w:p>
    <w:p>
      <w:pPr>
        <w:pStyle w:val="PlainText"/>
        <w:rPr/>
      </w:pPr>
      <w:r>
        <w:rPr/>
        <w:t>ctcttattaa aaccatgtgt ggtattagag atcttattcc attcaactaa cataaacaca   30840</w:t>
      </w:r>
    </w:p>
    <w:p>
      <w:pPr>
        <w:pStyle w:val="PlainText"/>
        <w:rPr/>
      </w:pPr>
      <w:r>
        <w:rPr/>
        <w:t>caataaatta cttacttaaa atcagtcagc aaatctttgt ccagcttatt cagcatcacc   30900</w:t>
      </w:r>
    </w:p>
    <w:p>
      <w:pPr>
        <w:pStyle w:val="PlainText"/>
        <w:rPr/>
      </w:pPr>
      <w:r>
        <w:rPr/>
        <w:t>tcctttcctt cctcccaact ctggtatctc agccgccttt tagctgcaaa ctttctccaa   30960</w:t>
      </w:r>
    </w:p>
    <w:p>
      <w:pPr>
        <w:pStyle w:val="PlainText"/>
        <w:rPr/>
      </w:pPr>
      <w:r>
        <w:rPr/>
        <w:t>agtttaaatg ggatgtcaaa ttcctcatgt tcttgtccct ccgcacccac tatcttcata   31020</w:t>
      </w:r>
    </w:p>
    <w:p>
      <w:pPr>
        <w:pStyle w:val="PlainText"/>
        <w:rPr/>
      </w:pPr>
      <w:r>
        <w:rPr/>
        <w:t>ttgttgcaga tgaaacgcgc cagaccgtct gaagacacct tcaaccccgt gtatccatat   31080</w:t>
      </w:r>
    </w:p>
    <w:p>
      <w:pPr>
        <w:pStyle w:val="PlainText"/>
        <w:rPr/>
      </w:pPr>
      <w:r>
        <w:rPr/>
        <w:t>gacacagaaa ccgggcctcc aactgtgccc tttcttaccc ctccatttgt ttcacccaat   31140</w:t>
      </w:r>
    </w:p>
    <w:p>
      <w:pPr>
        <w:pStyle w:val="PlainText"/>
        <w:rPr/>
      </w:pPr>
      <w:r>
        <w:rPr/>
        <w:t>ggtttccaag aaagtccccc tggagttctc tctctacgcg tctccgaacc tttggacacc   31200</w:t>
      </w:r>
    </w:p>
    <w:p>
      <w:pPr>
        <w:pStyle w:val="PlainText"/>
        <w:rPr/>
      </w:pPr>
      <w:r>
        <w:rPr/>
        <w:t>tcccacggca tgcttgcgct taaaatgggc agcggtctta ccctagacaa ggccggaaac   31260</w:t>
      </w:r>
    </w:p>
    <w:p>
      <w:pPr>
        <w:pStyle w:val="PlainText"/>
        <w:rPr/>
      </w:pPr>
      <w:r>
        <w:rPr/>
        <w:t>ctcacctccc aaaatgtaac cactgttact cagccactta aaaaaacaaa gtcaaacata   31320</w:t>
      </w:r>
    </w:p>
    <w:p>
      <w:pPr>
        <w:pStyle w:val="PlainText"/>
        <w:rPr/>
      </w:pPr>
      <w:r>
        <w:rPr/>
        <w:t>agtttggaca cctccgcacc acttacaatt acctcaggcg ccctaacagt ggcaaccacc   31380</w:t>
      </w:r>
    </w:p>
    <w:p>
      <w:pPr>
        <w:pStyle w:val="PlainText"/>
        <w:rPr/>
      </w:pPr>
      <w:r>
        <w:rPr/>
        <w:t>gctcctctga tagttactag cggcgctctt agcgtacagt cacaagcccc actgaccgtg   31440</w:t>
      </w:r>
    </w:p>
    <w:p>
      <w:pPr>
        <w:pStyle w:val="PlainText"/>
        <w:rPr/>
      </w:pPr>
      <w:r>
        <w:rPr/>
        <w:t>caagactcca aactaagcat tgctactaaa gggcccatta cagtgtcaga tggaaagcta   31500</w:t>
      </w:r>
    </w:p>
    <w:p>
      <w:pPr>
        <w:pStyle w:val="PlainText"/>
        <w:rPr/>
      </w:pPr>
      <w:r>
        <w:rPr/>
        <w:t>gccctgcaaa catcagcccc cctctctggc agtgacagcg acacccttac tgtaactgca   31560</w:t>
      </w:r>
    </w:p>
    <w:p>
      <w:pPr>
        <w:pStyle w:val="PlainText"/>
        <w:rPr/>
      </w:pPr>
      <w:r>
        <w:rPr/>
        <w:t>tcacccccgc taactactgc cacgggtagc ttgggcatta acatggaaga tcctatttat   31620</w:t>
      </w:r>
    </w:p>
    <w:p>
      <w:pPr>
        <w:pStyle w:val="PlainText"/>
        <w:rPr/>
      </w:pPr>
      <w:r>
        <w:rPr/>
        <w:t>gtaaataatg gaaaaatagg aattaaaata agcggtcctt tgcaagtagc acaaaactcc   31680</w:t>
      </w:r>
    </w:p>
    <w:p>
      <w:pPr>
        <w:pStyle w:val="PlainText"/>
        <w:rPr/>
      </w:pPr>
      <w:r>
        <w:rPr/>
        <w:t>gatacactaa cagtagttac tggaccaggt gtcaccgttg aacaaaactc ccttagaacc   31740</w:t>
      </w:r>
    </w:p>
    <w:p>
      <w:pPr>
        <w:pStyle w:val="PlainText"/>
        <w:rPr/>
      </w:pPr>
      <w:r>
        <w:rPr/>
        <w:t>aaagttgcag gagctattgg ttatgattca tcaaacaaca tggaaattaa aacgggcggt   31800</w:t>
      </w:r>
    </w:p>
    <w:p>
      <w:pPr>
        <w:pStyle w:val="PlainText"/>
        <w:rPr/>
      </w:pPr>
      <w:r>
        <w:rPr/>
        <w:t>ggcatgcgta taaataacaa cttgttaatt ctagatgtgg attacccatt tgatgctcaa   31860</w:t>
      </w:r>
    </w:p>
    <w:p>
      <w:pPr>
        <w:pStyle w:val="PlainText"/>
        <w:rPr/>
      </w:pPr>
      <w:r>
        <w:rPr/>
        <w:t>acaaaactac gtcttaaact ggggcaggga cccctgtata ttaatgcatc tcataacttg   31920</w:t>
      </w:r>
    </w:p>
    <w:p>
      <w:pPr>
        <w:pStyle w:val="PlainText"/>
        <w:rPr/>
      </w:pPr>
      <w:r>
        <w:rPr/>
        <w:t>gacataaact ataacagagg cctatacctt tttaatgcat caaacaatac taaaaaactg   31980</w:t>
      </w:r>
    </w:p>
    <w:p>
      <w:pPr>
        <w:pStyle w:val="PlainText"/>
        <w:rPr/>
      </w:pPr>
      <w:r>
        <w:rPr/>
        <w:t>gaagttagca taaaaaaatc cagtggacta aactttgata atactgccat agctataaat   32040</w:t>
      </w:r>
    </w:p>
    <w:p>
      <w:pPr>
        <w:pStyle w:val="PlainText"/>
        <w:rPr/>
      </w:pPr>
      <w:r>
        <w:rPr/>
        <w:t>gcaggaaagg gtctggagtt tgatacaaac acatctgagt ctccagatat caacccaata   32100</w:t>
      </w:r>
    </w:p>
    <w:p>
      <w:pPr>
        <w:pStyle w:val="PlainText"/>
        <w:rPr/>
      </w:pPr>
      <w:r>
        <w:rPr/>
        <w:t>aaaactaaaa ttggctctgg cattgattac aatgaaaacg gtgccatgat tactaaactt   32160</w:t>
      </w:r>
    </w:p>
    <w:p>
      <w:pPr>
        <w:pStyle w:val="PlainText"/>
        <w:rPr/>
      </w:pPr>
      <w:r>
        <w:rPr/>
        <w:t>ggagcgggtt taagctttga caactcaggg gccattacaa taggaaacaa aaatgatgac   32220</w:t>
      </w:r>
    </w:p>
    <w:p>
      <w:pPr>
        <w:pStyle w:val="PlainText"/>
        <w:rPr/>
      </w:pPr>
      <w:r>
        <w:rPr/>
        <w:t>aaacttaccc tgtggacaac cccagaccca tctcctaact gcagaattca ttcagataat   32280</w:t>
      </w:r>
    </w:p>
    <w:p>
      <w:pPr>
        <w:pStyle w:val="PlainText"/>
        <w:rPr/>
      </w:pPr>
      <w:r>
        <w:rPr/>
        <w:t>gactgcaaat ttactttggt tcttacaaaa tgtgggagtc aagtactagc tactgtagct   32340</w:t>
      </w:r>
    </w:p>
    <w:p>
      <w:pPr>
        <w:pStyle w:val="PlainText"/>
        <w:rPr/>
      </w:pPr>
      <w:r>
        <w:rPr/>
        <w:t>gctttggctg tatctggaga tctttcatcc atgacaggca ccgttgcaag tgttagtata   32400</w:t>
      </w:r>
    </w:p>
    <w:p>
      <w:pPr>
        <w:pStyle w:val="PlainText"/>
        <w:rPr/>
      </w:pPr>
      <w:r>
        <w:rPr/>
        <w:t>ttccttagat ttgaccaaaa cggtgttcta atggagaact cctcacttaa aaaacattac   32460</w:t>
      </w:r>
    </w:p>
    <w:p>
      <w:pPr>
        <w:pStyle w:val="PlainText"/>
        <w:rPr/>
      </w:pPr>
      <w:r>
        <w:rPr/>
        <w:t>tggaacttta gaaatgggaa ctcaactaat gcaaatccat acacaaatgc agttggattt   32520</w:t>
      </w:r>
    </w:p>
    <w:p>
      <w:pPr>
        <w:pStyle w:val="PlainText"/>
        <w:rPr/>
      </w:pPr>
      <w:r>
        <w:rPr/>
        <w:t>atgcctaacc ttctagccta tccaaaaacc caaagtcaaa ctgctaaaaa taacattgtc   32580</w:t>
      </w:r>
    </w:p>
    <w:p>
      <w:pPr>
        <w:pStyle w:val="PlainText"/>
        <w:rPr/>
      </w:pPr>
      <w:r>
        <w:rPr/>
        <w:t>agtcaagttt acttgcatgg tgataaaact aaacctatga tacttaccat tacacttaat   32640</w:t>
      </w:r>
    </w:p>
    <w:p>
      <w:pPr>
        <w:pStyle w:val="PlainText"/>
        <w:rPr/>
      </w:pPr>
      <w:r>
        <w:rPr/>
        <w:t>ggcactagtg aatccacaga aactagcgag gtaagcactt actctatgtc ttttacatgg   32700</w:t>
      </w:r>
    </w:p>
    <w:p>
      <w:pPr>
        <w:pStyle w:val="PlainText"/>
        <w:rPr/>
      </w:pPr>
      <w:r>
        <w:rPr/>
        <w:t>tcctgggaaa gtggaaaata caccactgaa acttttgcta ccaactctta caccttctcc   32760</w:t>
      </w:r>
    </w:p>
    <w:p>
      <w:pPr>
        <w:pStyle w:val="PlainText"/>
        <w:rPr/>
      </w:pPr>
      <w:r>
        <w:rPr/>
        <w:t>tacattgccc aggaataaag aatcgtgaac ctgttgcatg ttatgtttca acgtgtttat   32820</w:t>
      </w:r>
    </w:p>
    <w:p>
      <w:pPr>
        <w:pStyle w:val="PlainText"/>
        <w:rPr/>
      </w:pPr>
      <w:r>
        <w:rPr/>
        <w:t>ttttcaattg cagaaaattt caagtcattt ttcattcagt agtatagccc caccaccaca   32880</w:t>
      </w:r>
    </w:p>
    <w:p>
      <w:pPr>
        <w:pStyle w:val="PlainText"/>
        <w:rPr/>
      </w:pPr>
      <w:r>
        <w:rPr/>
        <w:t>tagcttatat tgatcaccgt accttaatca aactcacaga accctagtat tcaacctgcc   32940</w:t>
      </w:r>
    </w:p>
    <w:p>
      <w:pPr>
        <w:pStyle w:val="PlainText"/>
        <w:rPr/>
      </w:pPr>
      <w:r>
        <w:rPr/>
        <w:t>acctccctcc caacacacag agtacacagt cctttctccc cggctggcct taaaaagcat   33000</w:t>
      </w:r>
    </w:p>
    <w:p>
      <w:pPr>
        <w:pStyle w:val="PlainText"/>
        <w:rPr/>
      </w:pPr>
      <w:r>
        <w:rPr/>
        <w:t>catatcatgg gtaacagaca tattcttagg tgttatattc cacacggttt cctgtcgagc   33060</w:t>
      </w:r>
    </w:p>
    <w:p>
      <w:pPr>
        <w:pStyle w:val="PlainText"/>
        <w:rPr/>
      </w:pPr>
      <w:r>
        <w:rPr/>
        <w:t>caaacgctca tcagtgatat taataaactc cccgggcagc tcgcttaagt tcatgtcgct   33120</w:t>
      </w:r>
    </w:p>
    <w:p>
      <w:pPr>
        <w:pStyle w:val="PlainText"/>
        <w:rPr/>
      </w:pPr>
      <w:r>
        <w:rPr/>
        <w:t>gtccagctgc tgagccacag gctgctgtcc aacttgcggt tgctcaacgg gcggcgaagg   33180</w:t>
      </w:r>
    </w:p>
    <w:p>
      <w:pPr>
        <w:pStyle w:val="PlainText"/>
        <w:rPr/>
      </w:pPr>
      <w:r>
        <w:rPr/>
        <w:t>ggaagtccac gcctacatgg gggtagagtc ataatcgtgc atcaggatag ggcggtggtg   33240</w:t>
      </w:r>
    </w:p>
    <w:p>
      <w:pPr>
        <w:pStyle w:val="PlainText"/>
        <w:rPr/>
      </w:pPr>
      <w:r>
        <w:rPr/>
        <w:t>ctgcagcagc gcgcgaataa actgctgccg ccgccgctcc gtcctgcagg aatacaacat   33300</w:t>
      </w:r>
    </w:p>
    <w:p>
      <w:pPr>
        <w:pStyle w:val="PlainText"/>
        <w:rPr/>
      </w:pPr>
      <w:r>
        <w:rPr/>
        <w:t>ggcagtggtc tcctcagcga tgattcgcac cgcccgcagc atgagacgcc ttgtcctccg   33360</w:t>
      </w:r>
    </w:p>
    <w:p>
      <w:pPr>
        <w:pStyle w:val="PlainText"/>
        <w:rPr/>
      </w:pPr>
      <w:r>
        <w:rPr/>
        <w:t>ggcacagcag cgcaccctga tctcacttaa atcagcacag taactgcagc acagcaccac   33420</w:t>
      </w:r>
    </w:p>
    <w:p>
      <w:pPr>
        <w:pStyle w:val="PlainText"/>
        <w:rPr/>
      </w:pPr>
      <w:r>
        <w:rPr/>
        <w:t>aatattgttc aaaatcccac agtgcaaggc gctgtatcca aagctcatgg cggggaccac   33480</w:t>
      </w:r>
    </w:p>
    <w:p>
      <w:pPr>
        <w:pStyle w:val="PlainText"/>
        <w:rPr/>
      </w:pPr>
      <w:r>
        <w:rPr/>
        <w:t>agaacccacg tggccatcat accacaagcg caggtagatt aagtggcgac ccctcataaa   33540</w:t>
      </w:r>
    </w:p>
    <w:p>
      <w:pPr>
        <w:pStyle w:val="PlainText"/>
        <w:rPr/>
      </w:pPr>
      <w:r>
        <w:rPr/>
        <w:t>cacgctggac ataaacatta cctcttttgg catgttgtaa ttcaccacct cccggtacca   33600</w:t>
      </w:r>
    </w:p>
    <w:p>
      <w:pPr>
        <w:pStyle w:val="PlainText"/>
        <w:rPr/>
      </w:pPr>
      <w:r>
        <w:rPr/>
        <w:t>tataaacctc tgattaaaca tggcgccatc caccaccatc ctaaaccagc tggccaaaac   33660</w:t>
      </w:r>
    </w:p>
    <w:p>
      <w:pPr>
        <w:pStyle w:val="PlainText"/>
        <w:rPr/>
      </w:pPr>
      <w:r>
        <w:rPr/>
        <w:t>ctgcccgccg gctatgcact gcagggaacc gggactggaa caatgacagt ggagagccca   33720</w:t>
      </w:r>
    </w:p>
    <w:p>
      <w:pPr>
        <w:pStyle w:val="PlainText"/>
        <w:rPr/>
      </w:pPr>
      <w:r>
        <w:rPr/>
        <w:t>ggactcgtaa ccatggatca tcatgctcgt catgatatca atgttggcac aacacaggca   33780</w:t>
      </w:r>
    </w:p>
    <w:p>
      <w:pPr>
        <w:pStyle w:val="PlainText"/>
        <w:rPr/>
      </w:pPr>
      <w:r>
        <w:rPr/>
        <w:t>cacgtgcata cacttcctca ggattacaag ctcctcccgc gtcagaacca tatcccaggg   33840</w:t>
      </w:r>
    </w:p>
    <w:p>
      <w:pPr>
        <w:pStyle w:val="PlainText"/>
        <w:rPr/>
      </w:pPr>
      <w:r>
        <w:rPr/>
        <w:t>aacaacccat tcctgaatca gcgtaaatcc cacactgcag ggaagacctc gcacgtaact   33900</w:t>
      </w:r>
    </w:p>
    <w:p>
      <w:pPr>
        <w:pStyle w:val="PlainText"/>
        <w:rPr/>
      </w:pPr>
      <w:r>
        <w:rPr/>
        <w:t>cacgttgtgc attgtcaaag tgttacattc gggcagcagc ggatgatcct ccagtatggt   33960</w:t>
      </w:r>
    </w:p>
    <w:p>
      <w:pPr>
        <w:pStyle w:val="PlainText"/>
        <w:rPr/>
      </w:pPr>
      <w:r>
        <w:rPr/>
        <w:t>agcgcgggtc tctgtctcaa aaggaggtag gcgatcccta ctgtacggag tgcgccgaga   34020</w:t>
      </w:r>
    </w:p>
    <w:p>
      <w:pPr>
        <w:pStyle w:val="PlainText"/>
        <w:rPr/>
      </w:pPr>
      <w:r>
        <w:rPr/>
        <w:t>caaccgagat cgtgttggtc gtagtgtcat gccaaatgga acgccggacg tagtcatatt   34080</w:t>
      </w:r>
    </w:p>
    <w:p>
      <w:pPr>
        <w:pStyle w:val="PlainText"/>
        <w:rPr/>
      </w:pPr>
      <w:r>
        <w:rPr/>
        <w:t>tcctgaagca aaaccaggtg cgggcgtgac aaacagatct gcgtctccgg tctcgtcgct   34140</w:t>
      </w:r>
    </w:p>
    <w:p>
      <w:pPr>
        <w:pStyle w:val="PlainText"/>
        <w:rPr/>
      </w:pPr>
      <w:r>
        <w:rPr/>
        <w:t>tagctcgctc tgtgtagtag ttgtagtata tccactctct caaagcatcc aggcgccccc   34200</w:t>
      </w:r>
    </w:p>
    <w:p>
      <w:pPr>
        <w:pStyle w:val="PlainText"/>
        <w:rPr/>
      </w:pPr>
      <w:r>
        <w:rPr/>
        <w:t>tggcttcggg ttctatgtaa actccttcat gcgccgctgc cctgataaca tccaccaccg   34260</w:t>
      </w:r>
    </w:p>
    <w:p>
      <w:pPr>
        <w:pStyle w:val="PlainText"/>
        <w:rPr/>
      </w:pPr>
      <w:r>
        <w:rPr/>
        <w:t>cagaataagc cacacccagc caacctacac attcgttctg cgagtcacac acgggaggag   34320</w:t>
      </w:r>
    </w:p>
    <w:p>
      <w:pPr>
        <w:pStyle w:val="PlainText"/>
        <w:rPr/>
      </w:pPr>
      <w:r>
        <w:rPr/>
        <w:t>cgggaagagc tggaagaacc atgttttttt tttttttatt ccaaaagatt atccaaaacc   34380</w:t>
      </w:r>
    </w:p>
    <w:p>
      <w:pPr>
        <w:pStyle w:val="PlainText"/>
        <w:rPr/>
      </w:pPr>
      <w:r>
        <w:rPr/>
        <w:t>tcaaaatgaa gatctattaa gtgaacgcgc tcccctccgg tggcgtggtc aaactctaca   34440</w:t>
      </w:r>
    </w:p>
    <w:p>
      <w:pPr>
        <w:pStyle w:val="PlainText"/>
        <w:rPr/>
      </w:pPr>
      <w:r>
        <w:rPr/>
        <w:t>gccaaagaac agataatggc atttgtaaga tgttgcacaa tggcttccaa aaggcaaact   34500</w:t>
      </w:r>
    </w:p>
    <w:p>
      <w:pPr>
        <w:pStyle w:val="PlainText"/>
        <w:rPr/>
      </w:pPr>
      <w:r>
        <w:rPr/>
        <w:t>gccctcacgt ccaagtggac gtaaaggcta aacccttcag ggtgaatctc ctctataaac   34560</w:t>
      </w:r>
    </w:p>
    <w:p>
      <w:pPr>
        <w:pStyle w:val="PlainText"/>
        <w:rPr/>
      </w:pPr>
      <w:r>
        <w:rPr/>
        <w:t>attccagcac cttcaaccat gcccaaataa ttttcatctc gccaccttat caatatgtct   34620</w:t>
      </w:r>
    </w:p>
    <w:p>
      <w:pPr>
        <w:pStyle w:val="PlainText"/>
        <w:rPr/>
      </w:pPr>
      <w:r>
        <w:rPr/>
        <w:t>ctaagcaaat cccgaatatt aagtccggcc attgtaaaaa tctgctccag agcgccctcc   34680</w:t>
      </w:r>
    </w:p>
    <w:p>
      <w:pPr>
        <w:pStyle w:val="PlainText"/>
        <w:rPr/>
      </w:pPr>
      <w:r>
        <w:rPr/>
        <w:t>accttcagcc tcaagcagcg aatcatgatt gcaaaaattc aggttcctca cagacctgta   34740</w:t>
      </w:r>
    </w:p>
    <w:p>
      <w:pPr>
        <w:pStyle w:val="PlainText"/>
        <w:rPr/>
      </w:pPr>
      <w:r>
        <w:rPr/>
        <w:t>taagattcaa aagcggaaca ttaacaaaaa taccgcgatc ccgtaggtcc cttcgcaggg   34800</w:t>
      </w:r>
    </w:p>
    <w:p>
      <w:pPr>
        <w:pStyle w:val="PlainText"/>
        <w:rPr/>
      </w:pPr>
      <w:r>
        <w:rPr/>
        <w:t>ccagctgaac ataatcgtgc aggtctgcac ggaccagcgc ggccacttcc ccgccaggaa   34860</w:t>
      </w:r>
    </w:p>
    <w:p>
      <w:pPr>
        <w:pStyle w:val="PlainText"/>
        <w:rPr/>
      </w:pPr>
      <w:r>
        <w:rPr/>
        <w:t>ccatgacaaa agaacccaca ctgattatga cacgcatact cggagctatg ctaaccagcg   34920</w:t>
      </w:r>
    </w:p>
    <w:p>
      <w:pPr>
        <w:pStyle w:val="PlainText"/>
        <w:rPr/>
      </w:pPr>
      <w:r>
        <w:rPr/>
        <w:t>tagcccctat gtaagcttgt tgcatgggcg gcgatataaa atgcaaggtg ctgctcaaaa   34980</w:t>
      </w:r>
    </w:p>
    <w:p>
      <w:pPr>
        <w:pStyle w:val="PlainText"/>
        <w:rPr/>
      </w:pPr>
      <w:r>
        <w:rPr/>
        <w:t>aatcaggcaa agcctcgcgc aaaaaagcaa gcacatcgta gtcatgctca tgcagataaa   35040</w:t>
      </w:r>
    </w:p>
    <w:p>
      <w:pPr>
        <w:pStyle w:val="PlainText"/>
        <w:rPr/>
      </w:pPr>
      <w:r>
        <w:rPr/>
        <w:t>ggcaggtaag ttccggaacc accacagaaa aagacaccat ttttctctca aacatgtctg   35100</w:t>
      </w:r>
    </w:p>
    <w:p>
      <w:pPr>
        <w:pStyle w:val="PlainText"/>
        <w:rPr/>
      </w:pPr>
      <w:r>
        <w:rPr/>
        <w:t>cgggttcctg cattaaacac aaaataaaat aacaaaaaaa aacatttaaa cattagaagc   35160</w:t>
      </w:r>
    </w:p>
    <w:p>
      <w:pPr>
        <w:pStyle w:val="PlainText"/>
        <w:rPr/>
      </w:pPr>
      <w:r>
        <w:rPr/>
        <w:t>ctgtcttaca acaggaaaaa caacccttat aagcataaga cggactacgg ccatgccggc   35220</w:t>
      </w:r>
    </w:p>
    <w:p>
      <w:pPr>
        <w:pStyle w:val="PlainText"/>
        <w:rPr/>
      </w:pPr>
      <w:r>
        <w:rPr/>
        <w:t>gtgaccgtaa aaaaactggt caccgtgatt aaaaagcacc accgacagtt cctcggtcat   35280</w:t>
      </w:r>
    </w:p>
    <w:p>
      <w:pPr>
        <w:pStyle w:val="PlainText"/>
        <w:rPr/>
      </w:pPr>
      <w:r>
        <w:rPr/>
        <w:t>gtccggagtc ataatgtaag actcggtaaa cacatcaggt tggttaacat cggtcagtgc   35340</w:t>
      </w:r>
    </w:p>
    <w:p>
      <w:pPr>
        <w:pStyle w:val="PlainText"/>
        <w:rPr/>
      </w:pPr>
      <w:r>
        <w:rPr/>
        <w:t>taaaaagcga ccgaaatagc ccgggggaat acatacccgc aggcgtagag acaacattac   35400</w:t>
      </w:r>
    </w:p>
    <w:p>
      <w:pPr>
        <w:pStyle w:val="PlainText"/>
        <w:rPr/>
      </w:pPr>
      <w:r>
        <w:rPr/>
        <w:t>agcccccata ggaggtataa caaaattaat aggagagaaa aacacataaa cacctgaaaa   35460</w:t>
      </w:r>
    </w:p>
    <w:p>
      <w:pPr>
        <w:pStyle w:val="PlainText"/>
        <w:rPr/>
      </w:pPr>
      <w:r>
        <w:rPr/>
        <w:t>accctcctgc ctaggcaaaa tagcaccctc ccgctccaga acaacataca gcgcttccac   35520</w:t>
      </w:r>
    </w:p>
    <w:p>
      <w:pPr>
        <w:pStyle w:val="PlainText"/>
        <w:rPr/>
      </w:pPr>
      <w:r>
        <w:rPr/>
        <w:t>agcggcagcc ataacagtca gccttaccag taaaaaaacc tattaaaaaa caccactcga   35580</w:t>
      </w:r>
    </w:p>
    <w:p>
      <w:pPr>
        <w:pStyle w:val="PlainText"/>
        <w:rPr/>
      </w:pPr>
      <w:r>
        <w:rPr/>
        <w:t>cacggcacca gctcaatcag tcacagtgta aaaagggcca agtacagagc gagtatatat   35640</w:t>
      </w:r>
    </w:p>
    <w:p>
      <w:pPr>
        <w:pStyle w:val="PlainText"/>
        <w:rPr/>
      </w:pPr>
      <w:r>
        <w:rPr/>
        <w:t>aggactaaaa aatgacgtaa cggttaaagt ccacaaaaaa cacccagaaa accgcacgcg   35700</w:t>
      </w:r>
    </w:p>
    <w:p>
      <w:pPr>
        <w:pStyle w:val="PlainText"/>
        <w:rPr/>
      </w:pPr>
      <w:r>
        <w:rPr/>
        <w:t>aacctacgcc cagaaacgaa agccaaaaaa cccacaactt cctcaaatct tcacttccgt   35760</w:t>
      </w:r>
    </w:p>
    <w:p>
      <w:pPr>
        <w:pStyle w:val="PlainText"/>
        <w:rPr/>
      </w:pPr>
      <w:r>
        <w:rPr/>
        <w:t>tttcccacga tacgtcactt cccattttaa aaaaactaca attcccaata catgcaagtt   35820</w:t>
      </w:r>
    </w:p>
    <w:p>
      <w:pPr>
        <w:pStyle w:val="PlainText"/>
        <w:rPr/>
      </w:pPr>
      <w:r>
        <w:rPr/>
        <w:t>actccgccct aaaacctacg tcacccgccc cgttcccacg ccccgcgcca cgtcacaaac   35880</w:t>
      </w:r>
    </w:p>
    <w:p>
      <w:pPr>
        <w:pStyle w:val="PlainText"/>
        <w:rPr/>
      </w:pPr>
      <w:r>
        <w:rPr/>
        <w:t>tccaccccct cattatcata ttggcttcaa tccaaaataa ggtatattat gatgatg      359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32</w:t>
      </w:r>
    </w:p>
    <w:p>
      <w:pPr>
        <w:pStyle w:val="PlainText"/>
        <w:rPr/>
      </w:pPr>
      <w:r>
        <w:rPr/>
        <w:t>&lt;211&gt; 35938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Adeno Vir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32</w:t>
      </w:r>
    </w:p>
    <w:p>
      <w:pPr>
        <w:pStyle w:val="PlainText"/>
        <w:rPr/>
      </w:pPr>
      <w:r>
        <w:rPr/>
        <w:t>catcatcaat aatatacctt attttggatt gaagccaata tgataatgag ggggtggagt      60</w:t>
      </w:r>
    </w:p>
    <w:p>
      <w:pPr>
        <w:pStyle w:val="PlainText"/>
        <w:rPr/>
      </w:pPr>
      <w:r>
        <w:rPr/>
        <w:t>ttgtgacgtg gcgcggggcg tgggaacggg gcgggtgacg tagtagtgtg gcggaagtgt     120</w:t>
      </w:r>
    </w:p>
    <w:p>
      <w:pPr>
        <w:pStyle w:val="PlainText"/>
        <w:rPr/>
      </w:pPr>
      <w:r>
        <w:rPr/>
        <w:t>gatgttgcaa gtgtggcgga acacatgtaa gcgacggatg tggcaaaagt gacgtttttg     180</w:t>
      </w:r>
    </w:p>
    <w:p>
      <w:pPr>
        <w:pStyle w:val="PlainText"/>
        <w:rPr/>
      </w:pPr>
      <w:r>
        <w:rPr/>
        <w:t>gtgtgcgccg gtgtacacag gaagtgacaa ttttcgcgcg gttttaggcg gatgttgtag     240</w:t>
      </w:r>
    </w:p>
    <w:p>
      <w:pPr>
        <w:pStyle w:val="PlainText"/>
        <w:rPr/>
      </w:pPr>
      <w:r>
        <w:rPr/>
        <w:t>taaatttggg cgtaaccgag taagatttgg ccattttcgc gggaaaactg aataagagga     300</w:t>
      </w:r>
    </w:p>
    <w:p>
      <w:pPr>
        <w:pStyle w:val="PlainText"/>
        <w:rPr/>
      </w:pPr>
      <w:r>
        <w:rPr/>
        <w:t>agtgaaatct gaataatttt gtgttactca tagcgcgtaa tatttgtcta gggccgcggg     360</w:t>
      </w:r>
    </w:p>
    <w:p>
      <w:pPr>
        <w:pStyle w:val="PlainText"/>
        <w:rPr/>
      </w:pPr>
      <w:r>
        <w:rPr/>
        <w:t>gactttgacc gtttacgtgg agactcgccc aggtgttttt ctcaggtgtt ttccgcgttc     420</w:t>
      </w:r>
    </w:p>
    <w:p>
      <w:pPr>
        <w:pStyle w:val="PlainText"/>
        <w:rPr/>
      </w:pPr>
      <w:r>
        <w:rPr/>
        <w:t>cgggtcaaag ttggcgtttt attattatag tcagctgacg tgtagtgtat ttatacccgg     480</w:t>
      </w:r>
    </w:p>
    <w:p>
      <w:pPr>
        <w:pStyle w:val="PlainText"/>
        <w:rPr/>
      </w:pPr>
      <w:r>
        <w:rPr/>
        <w:t>tgagttcctc aagaggccac tcttgagtgc cagcgagtag agttttctcc tccgagccgc     540</w:t>
      </w:r>
    </w:p>
    <w:p>
      <w:pPr>
        <w:pStyle w:val="PlainText"/>
        <w:rPr/>
      </w:pPr>
      <w:r>
        <w:rPr/>
        <w:t>tccgacaccg ggactgaaaa tgagacatat tatctgccac ggaggtgtta ttaccgaaga     600</w:t>
      </w:r>
    </w:p>
    <w:p>
      <w:pPr>
        <w:pStyle w:val="PlainText"/>
        <w:rPr/>
      </w:pPr>
      <w:r>
        <w:rPr/>
        <w:t>aatggccgcc agtcttttgg accagctgat cgaagaggta ctggctgata atcttccacc     660</w:t>
      </w:r>
    </w:p>
    <w:p>
      <w:pPr>
        <w:pStyle w:val="PlainText"/>
        <w:rPr/>
      </w:pPr>
      <w:r>
        <w:rPr/>
        <w:t>tcctagccat tttgaaccac ctacccttca cgaactgtat gatttagacg tgacggcccc     720</w:t>
      </w:r>
    </w:p>
    <w:p>
      <w:pPr>
        <w:pStyle w:val="PlainText"/>
        <w:rPr/>
      </w:pPr>
      <w:r>
        <w:rPr/>
        <w:t>cgaagatccc aacgaggagg cggtttcgca gatttttccc gactctgtaa tgttggcggt     780</w:t>
      </w:r>
    </w:p>
    <w:p>
      <w:pPr>
        <w:pStyle w:val="PlainText"/>
        <w:rPr/>
      </w:pPr>
      <w:r>
        <w:rPr/>
        <w:t>gcaggaaggg attgacttac tcacttttcc gccggcgccc ggttctccgg agccgcctca     840</w:t>
      </w:r>
    </w:p>
    <w:p>
      <w:pPr>
        <w:pStyle w:val="PlainText"/>
        <w:rPr/>
      </w:pPr>
      <w:r>
        <w:rPr/>
        <w:t>cctttcccgg cagcccgagc agccggagca gagagccttg ggtccggttt ctatgccaaa     900</w:t>
      </w:r>
    </w:p>
    <w:p>
      <w:pPr>
        <w:pStyle w:val="PlainText"/>
        <w:rPr/>
      </w:pPr>
      <w:r>
        <w:rPr/>
        <w:t>ccttgtaccg gaggtgatcg atcttacctg ccacgaggct ggctttccac ccagtgacga     960</w:t>
      </w:r>
    </w:p>
    <w:p>
      <w:pPr>
        <w:pStyle w:val="PlainText"/>
        <w:rPr/>
      </w:pPr>
      <w:r>
        <w:rPr/>
        <w:t>cgaggatgaa gagggtgagg agtttgtgtt agattatgtg gagcaccccg ggcacggttg    1020</w:t>
      </w:r>
    </w:p>
    <w:p>
      <w:pPr>
        <w:pStyle w:val="PlainText"/>
        <w:rPr/>
      </w:pPr>
      <w:r>
        <w:rPr/>
        <w:t>caggtcttgt cattatcacc ggaggaatac gggggaccca gatattatgt gttcgctttg    1080</w:t>
      </w:r>
    </w:p>
    <w:p>
      <w:pPr>
        <w:pStyle w:val="PlainText"/>
        <w:rPr/>
      </w:pPr>
      <w:r>
        <w:rPr/>
        <w:t>ctatatgagg acctgtggca tgtttgtcta cagtaagtga aaattatggg cagtgggtga    1140</w:t>
      </w:r>
    </w:p>
    <w:p>
      <w:pPr>
        <w:pStyle w:val="PlainText"/>
        <w:rPr/>
      </w:pPr>
      <w:r>
        <w:rPr/>
        <w:t>tagagtggtg ggtttggtgt ggtaattttt tttttaattt ttacagtttt gtggtttaaa    1200</w:t>
      </w:r>
    </w:p>
    <w:p>
      <w:pPr>
        <w:pStyle w:val="PlainText"/>
        <w:rPr/>
      </w:pPr>
      <w:r>
        <w:rPr/>
        <w:t>gaattttgta ttgtgatttt tttaaaaggt cctgtgtctg aacctgagcc tgagcccgag    1260</w:t>
      </w:r>
    </w:p>
    <w:p>
      <w:pPr>
        <w:pStyle w:val="PlainText"/>
        <w:rPr/>
      </w:pPr>
      <w:r>
        <w:rPr/>
        <w:t>ccagaaccgg agcctgcaag acctacccgc cgtcctaaaa tggcgcctgc tatcctgaga    1320</w:t>
      </w:r>
    </w:p>
    <w:p>
      <w:pPr>
        <w:pStyle w:val="PlainText"/>
        <w:rPr/>
      </w:pPr>
      <w:r>
        <w:rPr/>
        <w:t>cgcccgacat cacctgtgtc tagagaatgc aatagtagta cggatagctg tgactccggt    1380</w:t>
      </w:r>
    </w:p>
    <w:p>
      <w:pPr>
        <w:pStyle w:val="PlainText"/>
        <w:rPr/>
      </w:pPr>
      <w:r>
        <w:rPr/>
        <w:t>ccttctaaca cacctcctga gatacacccg gtggtcccgc tgtgccccat taaaccagtt    1440</w:t>
      </w:r>
    </w:p>
    <w:p>
      <w:pPr>
        <w:pStyle w:val="PlainText"/>
        <w:rPr/>
      </w:pPr>
      <w:r>
        <w:rPr/>
        <w:t>gccgtgagag ttggtgggcg tcgccaggct gtggaatgta tcgaggactt gcttaacgag    15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ctgggcaac ctttggactt gagctgtaaa cgccccaggc cataaggtgt aaacctgtga    1560</w:t>
      </w:r>
    </w:p>
    <w:p>
      <w:pPr>
        <w:pStyle w:val="PlainText"/>
        <w:rPr/>
      </w:pPr>
      <w:r>
        <w:rPr/>
        <w:t>ttgcgtgtgt ggttaacgcc tttgtttgct gaatgagttg atgtaagttt aataaagggt    1620</w:t>
      </w:r>
    </w:p>
    <w:p>
      <w:pPr>
        <w:pStyle w:val="PlainText"/>
        <w:rPr/>
      </w:pPr>
      <w:r>
        <w:rPr/>
        <w:t>gagataatgt ttaacttgca tggcgtgtta aatggggcgg ggcttaaagg gtatataatg    1680</w:t>
      </w:r>
    </w:p>
    <w:p>
      <w:pPr>
        <w:pStyle w:val="PlainText"/>
        <w:rPr/>
      </w:pPr>
      <w:r>
        <w:rPr/>
        <w:t>cgccgtgggc taatcttggt tacatctgac ctcatggagg cttgggagtg tttggaagat    1740</w:t>
      </w:r>
    </w:p>
    <w:p>
      <w:pPr>
        <w:pStyle w:val="PlainText"/>
        <w:rPr/>
      </w:pPr>
      <w:r>
        <w:rPr/>
        <w:t>ttttctgctg tgcgtaactt gctggaacag agctctaaca gtacctcttg gttttggagg    1800</w:t>
      </w:r>
    </w:p>
    <w:p>
      <w:pPr>
        <w:pStyle w:val="PlainText"/>
        <w:rPr/>
      </w:pPr>
      <w:r>
        <w:rPr/>
        <w:t>tttctgtggg gctcatccca ggcaaagtta gtctgcagaa ttaaggagga ttacaagtgg    1860</w:t>
      </w:r>
    </w:p>
    <w:p>
      <w:pPr>
        <w:pStyle w:val="PlainText"/>
        <w:rPr/>
      </w:pPr>
      <w:r>
        <w:rPr/>
        <w:t>gaatttgaag agcttttgaa atcctgtggt gagctgtttg attctttgaa tctgggtcac    1920</w:t>
      </w:r>
    </w:p>
    <w:p>
      <w:pPr>
        <w:pStyle w:val="PlainText"/>
        <w:rPr/>
      </w:pPr>
      <w:r>
        <w:rPr/>
        <w:t>caggcgcttt tccaagagaa ggtcatcaag actttggatt tttccacacc ggggcgcgct    1980</w:t>
      </w:r>
    </w:p>
    <w:p>
      <w:pPr>
        <w:pStyle w:val="PlainText"/>
        <w:rPr/>
      </w:pPr>
      <w:r>
        <w:rPr/>
        <w:t>gcggctgctg ttgctttttt gagttttata aaggataaat ggagcgaaga aacccatctg    2040</w:t>
      </w:r>
    </w:p>
    <w:p>
      <w:pPr>
        <w:pStyle w:val="PlainText"/>
        <w:rPr/>
      </w:pPr>
      <w:r>
        <w:rPr/>
        <w:t>agcggggggt acctgctgga ttttctggcc atgcatctgt ggagagcggt tgtgagacac    2100</w:t>
      </w:r>
    </w:p>
    <w:p>
      <w:pPr>
        <w:pStyle w:val="PlainText"/>
        <w:rPr/>
      </w:pPr>
      <w:r>
        <w:rPr/>
        <w:t>aagaatcgcc tgctactgtt gtcttccgtc cgcccggcga taataccgac ggaggagcag    2160</w:t>
      </w:r>
    </w:p>
    <w:p>
      <w:pPr>
        <w:pStyle w:val="PlainText"/>
        <w:rPr/>
      </w:pPr>
      <w:r>
        <w:rPr/>
        <w:t>cagcagcagc aggaggaagc caggcggcgg cggcaggagc agagcccatg gaacccgaga    2220</w:t>
      </w:r>
    </w:p>
    <w:p>
      <w:pPr>
        <w:pStyle w:val="PlainText"/>
        <w:rPr/>
      </w:pPr>
      <w:r>
        <w:rPr/>
        <w:t>gccggcctgg accctcggga atgaatgttg tacaggtggc tgaactgtat ccagaactga    2280</w:t>
      </w:r>
    </w:p>
    <w:p>
      <w:pPr>
        <w:pStyle w:val="PlainText"/>
        <w:rPr/>
      </w:pPr>
      <w:r>
        <w:rPr/>
        <w:t>gacgcatttt gacaattaca gaggatgggc aggggctaaa gggggtaaag agggagcggg    2340</w:t>
      </w:r>
    </w:p>
    <w:p>
      <w:pPr>
        <w:pStyle w:val="PlainText"/>
        <w:rPr/>
      </w:pPr>
      <w:r>
        <w:rPr/>
        <w:t>gggcttgtga ggctacagag gaggctagga atctagcttt tagcttaatg accagacacc    2400</w:t>
      </w:r>
    </w:p>
    <w:p>
      <w:pPr>
        <w:pStyle w:val="PlainText"/>
        <w:rPr/>
      </w:pPr>
      <w:r>
        <w:rPr/>
        <w:t>gtcctgagtg tattactttt caacagatca aggataattg cgctaatgag cttgatctgc    2460</w:t>
      </w:r>
    </w:p>
    <w:p>
      <w:pPr>
        <w:pStyle w:val="PlainText"/>
        <w:rPr/>
      </w:pPr>
      <w:r>
        <w:rPr/>
        <w:t>tggcgcagaa gtattccata gagcagctga ccacttactg gctgcagcca ggggatgatt    2520</w:t>
      </w:r>
    </w:p>
    <w:p>
      <w:pPr>
        <w:pStyle w:val="PlainText"/>
        <w:rPr/>
      </w:pPr>
      <w:r>
        <w:rPr/>
        <w:t>ttgaggaggc tattagggta tatgcaaagg tggcacttag gccagattgc aagtacaaga    2580</w:t>
      </w:r>
    </w:p>
    <w:p>
      <w:pPr>
        <w:pStyle w:val="PlainText"/>
        <w:rPr/>
      </w:pPr>
      <w:r>
        <w:rPr/>
        <w:t>tcagcaaact tgtaaatatc aggaattgtt gctacatttc tgggaacggg gccgaggtgg    2640</w:t>
      </w:r>
    </w:p>
    <w:p>
      <w:pPr>
        <w:pStyle w:val="PlainText"/>
        <w:rPr/>
      </w:pPr>
      <w:r>
        <w:rPr/>
        <w:t>agatagatac ggaggatagg gtggccttta gatgtagcat gataaatatg tggccggggg    2700</w:t>
      </w:r>
    </w:p>
    <w:p>
      <w:pPr>
        <w:pStyle w:val="PlainText"/>
        <w:rPr/>
      </w:pPr>
      <w:r>
        <w:rPr/>
        <w:t>tgcttggcat ggacggggtg gttattatga atgtaaggtt tactggcccc aattttagcg    2760</w:t>
      </w:r>
    </w:p>
    <w:p>
      <w:pPr>
        <w:pStyle w:val="PlainText"/>
        <w:rPr/>
      </w:pPr>
      <w:r>
        <w:rPr/>
        <w:t>gtacggtttt cctggccaat accaacctta tcctacacgg tgtaagcttc tatgggttta    2820</w:t>
      </w:r>
    </w:p>
    <w:p>
      <w:pPr>
        <w:pStyle w:val="PlainText"/>
        <w:rPr/>
      </w:pPr>
      <w:r>
        <w:rPr/>
        <w:t>acaatacctg tgtggaagcc tggaccgatg taagggttcg gggctgtgcc ttttactgct    2880</w:t>
      </w:r>
    </w:p>
    <w:p>
      <w:pPr>
        <w:pStyle w:val="PlainText"/>
        <w:rPr/>
      </w:pPr>
      <w:r>
        <w:rPr/>
        <w:t>gctggaaggg ggtggtgtgt cgccccaaaa gcagggcttc aattaagaaa tgcctctttg    2940</w:t>
      </w:r>
    </w:p>
    <w:p>
      <w:pPr>
        <w:pStyle w:val="PlainText"/>
        <w:rPr/>
      </w:pPr>
      <w:r>
        <w:rPr/>
        <w:t>aaaggtgtac cttgggtatc ctgtctgagg gtaactccag ggtgcgccac aatgtggcct    3000</w:t>
      </w:r>
    </w:p>
    <w:p>
      <w:pPr>
        <w:pStyle w:val="PlainText"/>
        <w:rPr/>
      </w:pPr>
      <w:r>
        <w:rPr/>
        <w:t>ccgactgtgg ttgcttcatg ctagtgaaaa gcgtggctgt gattaagcat aacatggtat    3060</w:t>
      </w:r>
    </w:p>
    <w:p>
      <w:pPr>
        <w:pStyle w:val="PlainText"/>
        <w:rPr/>
      </w:pPr>
      <w:r>
        <w:rPr/>
        <w:t>gtggcaactg cgaggacagg gcctctcaga tgctgacctg ctcggacggc aactgtcacc    3120</w:t>
      </w:r>
    </w:p>
    <w:p>
      <w:pPr>
        <w:pStyle w:val="PlainText"/>
        <w:rPr/>
      </w:pPr>
      <w:r>
        <w:rPr/>
        <w:t>tgctgaagac cattcacgta gccagccact ctcgcaaggc ctggccagtg tttgagcata    3180</w:t>
      </w:r>
    </w:p>
    <w:p>
      <w:pPr>
        <w:pStyle w:val="PlainText"/>
        <w:rPr/>
      </w:pPr>
      <w:r>
        <w:rPr/>
        <w:t>acatactgac ccgctgttcc ttgcatttgg gtaacaggag gggggtgttc ctaccttacc    3240</w:t>
      </w:r>
    </w:p>
    <w:p>
      <w:pPr>
        <w:pStyle w:val="PlainText"/>
        <w:rPr/>
      </w:pPr>
      <w:r>
        <w:rPr/>
        <w:t>aatgcaattt gagtcacact aagatattgc ttgagcccga gagcatgtcc aaggtgaacc    3300</w:t>
      </w:r>
    </w:p>
    <w:p>
      <w:pPr>
        <w:pStyle w:val="PlainText"/>
        <w:rPr/>
      </w:pPr>
      <w:r>
        <w:rPr/>
        <w:t>tgaacggggt gtttgacatg accatgaaga tctggaaggt gctgaggtac gatgagaccc    3360</w:t>
      </w:r>
    </w:p>
    <w:p>
      <w:pPr>
        <w:pStyle w:val="PlainText"/>
        <w:rPr/>
      </w:pPr>
      <w:r>
        <w:rPr/>
        <w:t>gcaccaggtg cagaccctgc gagtgtggcg gtaaacatat taggaaccag cctgtgatgc    3420</w:t>
      </w:r>
    </w:p>
    <w:p>
      <w:pPr>
        <w:pStyle w:val="PlainText"/>
        <w:rPr/>
      </w:pPr>
      <w:r>
        <w:rPr/>
        <w:t>tggatgtgac cgaggagctg aggcccgatc acttggtgct ggcctgcacc cgcgctgagt    3480</w:t>
      </w:r>
    </w:p>
    <w:p>
      <w:pPr>
        <w:pStyle w:val="PlainText"/>
        <w:rPr/>
      </w:pPr>
      <w:r>
        <w:rPr/>
        <w:t>ttggctctag cgatgaagat acagattgag gtactgaaat gtgtgggcgt ggcttaaggg    3540</w:t>
      </w:r>
    </w:p>
    <w:p>
      <w:pPr>
        <w:pStyle w:val="PlainText"/>
        <w:rPr/>
      </w:pPr>
      <w:r>
        <w:rPr/>
        <w:t>tgggaaagaa tatataaggt gggggtctta tgtagttttg tatctgtttt gcagcagccg    3600</w:t>
      </w:r>
    </w:p>
    <w:p>
      <w:pPr>
        <w:pStyle w:val="PlainText"/>
        <w:rPr/>
      </w:pPr>
      <w:r>
        <w:rPr/>
        <w:t>ccgccgccat gagcaccaac tcgtttgatg gaagcattgt gagctcatat ttgacaacgc    3660</w:t>
      </w:r>
    </w:p>
    <w:p>
      <w:pPr>
        <w:pStyle w:val="PlainText"/>
        <w:rPr/>
      </w:pPr>
      <w:r>
        <w:rPr/>
        <w:t>gcatgccccc atgggccggg gtgcgtcaga atgtgatggg ctccagcatt gatggtcgcc    3720</w:t>
      </w:r>
    </w:p>
    <w:p>
      <w:pPr>
        <w:pStyle w:val="PlainText"/>
        <w:rPr/>
      </w:pPr>
      <w:r>
        <w:rPr/>
        <w:t>ccgtcctgcc cgcaaactct actaccttga cctacgagac cgtgtctgga acgccgttgg    3780</w:t>
      </w:r>
    </w:p>
    <w:p>
      <w:pPr>
        <w:pStyle w:val="PlainText"/>
        <w:rPr/>
      </w:pPr>
      <w:r>
        <w:rPr/>
        <w:t>agactgcagc ctccgccgcc gcttcagccg ctgcagccac cgcccgcggg attgtgactg    3840</w:t>
      </w:r>
    </w:p>
    <w:p>
      <w:pPr>
        <w:pStyle w:val="PlainText"/>
        <w:rPr/>
      </w:pPr>
      <w:r>
        <w:rPr/>
        <w:t>actttgcttt cctgagcccg cttgcaagca gtgcagcttc ccgttcatcc gcccgcgatg    3900</w:t>
      </w:r>
    </w:p>
    <w:p>
      <w:pPr>
        <w:pStyle w:val="PlainText"/>
        <w:rPr/>
      </w:pPr>
      <w:r>
        <w:rPr/>
        <w:t>acaagttgac ggctcttttg gcacaattgg attctttgac ccgggaactt aatgtcgttt    3960</w:t>
      </w:r>
    </w:p>
    <w:p>
      <w:pPr>
        <w:pStyle w:val="PlainText"/>
        <w:rPr/>
      </w:pPr>
      <w:r>
        <w:rPr/>
        <w:t>ctcagcagct gttggatctg cgccagcagg tttctgccct gaaggcttcc tcccctccca    4020</w:t>
      </w:r>
    </w:p>
    <w:p>
      <w:pPr>
        <w:pStyle w:val="PlainText"/>
        <w:rPr/>
      </w:pPr>
      <w:r>
        <w:rPr/>
        <w:t>atgcggttta aaacataaat aaaaaaccag actctgtttg gatttggatc aagcaagtgt    4080</w:t>
      </w:r>
    </w:p>
    <w:p>
      <w:pPr>
        <w:pStyle w:val="PlainText"/>
        <w:rPr/>
      </w:pPr>
      <w:r>
        <w:rPr/>
        <w:t>cttgctgtct ttatttaggg gttttgcgcg cgcggtaggc ccgggaccag cggtctcggt    4140</w:t>
      </w:r>
    </w:p>
    <w:p>
      <w:pPr>
        <w:pStyle w:val="PlainText"/>
        <w:rPr/>
      </w:pPr>
      <w:r>
        <w:rPr/>
        <w:t>cgttgagggt cctgtgtatt ttttccagga cgtggtaaag gtgactctgg atgttcagat    4200</w:t>
      </w:r>
    </w:p>
    <w:p>
      <w:pPr>
        <w:pStyle w:val="PlainText"/>
        <w:rPr/>
      </w:pPr>
      <w:r>
        <w:rPr/>
        <w:t>acatgggcat aagcccgtct ctggggtgga ggtagcacca ctgcagagct tcatgctgcg    4260</w:t>
      </w:r>
    </w:p>
    <w:p>
      <w:pPr>
        <w:pStyle w:val="PlainText"/>
        <w:rPr/>
      </w:pPr>
      <w:r>
        <w:rPr/>
        <w:t>gggtggtgtt gtagatgatc cagtcgtagc aggagcgctg ggcgtggtgc ctaaaaatgt    4320</w:t>
      </w:r>
    </w:p>
    <w:p>
      <w:pPr>
        <w:pStyle w:val="PlainText"/>
        <w:rPr/>
      </w:pPr>
      <w:r>
        <w:rPr/>
        <w:t>ctttcagtag caagctgatt gccaggggca ggcccttggt gtaagtgttt acaaagcggt    4380</w:t>
      </w:r>
    </w:p>
    <w:p>
      <w:pPr>
        <w:pStyle w:val="PlainText"/>
        <w:rPr/>
      </w:pPr>
      <w:r>
        <w:rPr/>
        <w:t>taagctggga tgggtgcata cgtggggata tgagatgcat cttggactgt atttttaggt    4440</w:t>
      </w:r>
    </w:p>
    <w:p>
      <w:pPr>
        <w:pStyle w:val="PlainText"/>
        <w:rPr/>
      </w:pPr>
      <w:r>
        <w:rPr/>
        <w:t>tggctatgtt cccagccata tccctccggg gattcatgtt gtgcagaacc accagcacag    4500</w:t>
      </w:r>
    </w:p>
    <w:p>
      <w:pPr>
        <w:pStyle w:val="PlainText"/>
        <w:rPr/>
      </w:pPr>
      <w:r>
        <w:rPr/>
        <w:t>tgtatccggt gcacttggga aatttgtcat gtagcttaga aggaaatgcg tggaagaact    4560</w:t>
      </w:r>
    </w:p>
    <w:p>
      <w:pPr>
        <w:pStyle w:val="PlainText"/>
        <w:rPr/>
      </w:pPr>
      <w:r>
        <w:rPr/>
        <w:t>tggagacgcc cttgtgacct ccaagatttt ccatgcattc gtccataatg atggcaatgg    4620</w:t>
      </w:r>
    </w:p>
    <w:p>
      <w:pPr>
        <w:pStyle w:val="PlainText"/>
        <w:rPr/>
      </w:pPr>
      <w:r>
        <w:rPr/>
        <w:t>gcccacgggc ggcggcctgg gcgaagatat ttctgggatc actaacgtca tagttgtgtt    4680</w:t>
      </w:r>
    </w:p>
    <w:p>
      <w:pPr>
        <w:pStyle w:val="PlainText"/>
        <w:rPr/>
      </w:pPr>
      <w:r>
        <w:rPr/>
        <w:t>ccaggatgag atcgtcatag gccattttta caaagcgcgg gcggagggtg ccagactgcg    4740</w:t>
      </w:r>
    </w:p>
    <w:p>
      <w:pPr>
        <w:pStyle w:val="PlainText"/>
        <w:rPr/>
      </w:pPr>
      <w:r>
        <w:rPr/>
        <w:t>gtataatggt tccatccggc ccaggggcgt agttaccctc acagatttgc atttcccacg    4800</w:t>
      </w:r>
    </w:p>
    <w:p>
      <w:pPr>
        <w:pStyle w:val="PlainText"/>
        <w:rPr/>
      </w:pPr>
      <w:r>
        <w:rPr/>
        <w:t>ctttgagttc agatgggggg atcatgtcta cctgcggggc gatgaagaaa acggtttccg    4860</w:t>
      </w:r>
    </w:p>
    <w:p>
      <w:pPr>
        <w:pStyle w:val="PlainText"/>
        <w:rPr/>
      </w:pPr>
      <w:r>
        <w:rPr/>
        <w:t>gggtagggga gatcagctgg gaagaaagca ggttcctgag cagctgcgac ttaccgcagc    4920</w:t>
      </w:r>
    </w:p>
    <w:p>
      <w:pPr>
        <w:pStyle w:val="PlainText"/>
        <w:rPr/>
      </w:pPr>
      <w:r>
        <w:rPr/>
        <w:t>cggtgggccc gtaaatcaca cctattaccg ggtgcaactg gtagttaaga gagctgcagc    4980</w:t>
      </w:r>
    </w:p>
    <w:p>
      <w:pPr>
        <w:pStyle w:val="PlainText"/>
        <w:rPr/>
      </w:pPr>
      <w:r>
        <w:rPr/>
        <w:t>tgccgtcatc cctgagcagg ggggccactt cgttaagcat gtccctgact cgcatgtttt    5040</w:t>
      </w:r>
    </w:p>
    <w:p>
      <w:pPr>
        <w:pStyle w:val="PlainText"/>
        <w:rPr/>
      </w:pPr>
      <w:r>
        <w:rPr/>
        <w:t>ccctgaccaa atccgccaga aggcgctcgc cgcccagcga tagcagttct tgcaaggaag    5100</w:t>
      </w:r>
    </w:p>
    <w:p>
      <w:pPr>
        <w:pStyle w:val="PlainText"/>
        <w:rPr/>
      </w:pPr>
      <w:r>
        <w:rPr/>
        <w:t>caaagttttt caacggtttg agaccgtccg ccgtaggcat gcttttgagc gtttgaccaa    5160</w:t>
      </w:r>
    </w:p>
    <w:p>
      <w:pPr>
        <w:pStyle w:val="PlainText"/>
        <w:rPr/>
      </w:pPr>
      <w:r>
        <w:rPr/>
        <w:t>gcagttccag gcggtcccac agctcggtca cctgctctac ggcatctcga tccagcatat    5220</w:t>
      </w:r>
    </w:p>
    <w:p>
      <w:pPr>
        <w:pStyle w:val="PlainText"/>
        <w:rPr/>
      </w:pPr>
      <w:r>
        <w:rPr/>
        <w:t>ctcctcgttt cgcgggttgg ggcggctttc gctgtacggc agtagtcggt gctcgtccag    5280</w:t>
      </w:r>
    </w:p>
    <w:p>
      <w:pPr>
        <w:pStyle w:val="PlainText"/>
        <w:rPr/>
      </w:pPr>
      <w:r>
        <w:rPr/>
        <w:t>acgggccagg gtcatgtctt tccacgggcg cagggtcctc gtcagcgtag tctgggtcac    5340</w:t>
      </w:r>
    </w:p>
    <w:p>
      <w:pPr>
        <w:pStyle w:val="PlainText"/>
        <w:rPr/>
      </w:pPr>
      <w:r>
        <w:rPr/>
        <w:t>ggtgaagggg tgcgctccgg gctgcgcgct ggccagggtg cgcttgaggc tggtcctgct    5400</w:t>
      </w:r>
    </w:p>
    <w:p>
      <w:pPr>
        <w:pStyle w:val="PlainText"/>
        <w:rPr/>
      </w:pPr>
      <w:r>
        <w:rPr/>
        <w:t>ggtgctgaag cgctgccggt cttcgccctg cgcgtcggcc aggtagcatt tgaccatggt    5460</w:t>
      </w:r>
    </w:p>
    <w:p>
      <w:pPr>
        <w:pStyle w:val="PlainText"/>
        <w:rPr/>
      </w:pPr>
      <w:r>
        <w:rPr/>
        <w:t>gtcatagtcc agcccctccg cggcgtggcc cttggcgcgc agcttgccct tggaggaggc    5520</w:t>
      </w:r>
    </w:p>
    <w:p>
      <w:pPr>
        <w:pStyle w:val="PlainText"/>
        <w:rPr/>
      </w:pPr>
      <w:r>
        <w:rPr/>
        <w:t>gccgcacgag gggcagtgca gacttttgag ggcgtagagc ttgggcgcga gaaataccga    5580</w:t>
      </w:r>
    </w:p>
    <w:p>
      <w:pPr>
        <w:pStyle w:val="PlainText"/>
        <w:rPr/>
      </w:pPr>
      <w:r>
        <w:rPr/>
        <w:t>ttccggggag taggcatccg cgccgcaggc cccgcagacg gtctcgcatt ccacgagcca    5640</w:t>
      </w:r>
    </w:p>
    <w:p>
      <w:pPr>
        <w:pStyle w:val="PlainText"/>
        <w:rPr/>
      </w:pPr>
      <w:r>
        <w:rPr/>
        <w:t>ggtgagctct ggccgttcgg ggtcaaaaac caggtttccc ccatgctttt tgatgcgttt    5700</w:t>
      </w:r>
    </w:p>
    <w:p>
      <w:pPr>
        <w:pStyle w:val="PlainText"/>
        <w:rPr/>
      </w:pPr>
      <w:r>
        <w:rPr/>
        <w:t>cttacctctg gtttccatga gccggtgtcc acgctcggtg acgaaaaggc tgtccgtgtc    5760</w:t>
      </w:r>
    </w:p>
    <w:p>
      <w:pPr>
        <w:pStyle w:val="PlainText"/>
        <w:rPr/>
      </w:pPr>
      <w:r>
        <w:rPr/>
        <w:t>cccgtataca gacttgagag gcctgtcctc gagcggtgtt ccgcggtcct cctcgtatag    5820</w:t>
      </w:r>
    </w:p>
    <w:p>
      <w:pPr>
        <w:pStyle w:val="PlainText"/>
        <w:rPr/>
      </w:pPr>
      <w:r>
        <w:rPr/>
        <w:t>aaactcggac cactctgaga caaaggctcg cgtccaggcc agcacgaagg aggctaagtg    5880</w:t>
      </w:r>
    </w:p>
    <w:p>
      <w:pPr>
        <w:pStyle w:val="PlainText"/>
        <w:rPr/>
      </w:pPr>
      <w:r>
        <w:rPr/>
        <w:t>ggaggggtag cggtcgttgt ccactagggg gtccactcgc tccagggtgt gaagacacat    5940</w:t>
      </w:r>
    </w:p>
    <w:p>
      <w:pPr>
        <w:pStyle w:val="PlainText"/>
        <w:rPr/>
      </w:pPr>
      <w:r>
        <w:rPr/>
        <w:t>gtcgccctct tcggcatcaa ggaaggtgat tggtttgtag gtgtaggcca cgtgaccggg    6000</w:t>
      </w:r>
    </w:p>
    <w:p>
      <w:pPr>
        <w:pStyle w:val="PlainText"/>
        <w:rPr/>
      </w:pPr>
      <w:r>
        <w:rPr/>
        <w:t>tgttcctgaa ggggggctat aaaagggggt gggggcgcgt tcgtcctcac tctcttccgc    6060</w:t>
      </w:r>
    </w:p>
    <w:p>
      <w:pPr>
        <w:pStyle w:val="PlainText"/>
        <w:rPr/>
      </w:pPr>
      <w:r>
        <w:rPr/>
        <w:t>atcgctgtct gcgagggcca gctgttgggg tgagtactcc ctctgaaaag cgggcatgac    6120</w:t>
      </w:r>
    </w:p>
    <w:p>
      <w:pPr>
        <w:pStyle w:val="PlainText"/>
        <w:rPr/>
      </w:pPr>
      <w:r>
        <w:rPr/>
        <w:t>ttctgcgcta agattgtcag tttccaaaaa cgaggaggat ttgatattca cctggcccgc    6180</w:t>
      </w:r>
    </w:p>
    <w:p>
      <w:pPr>
        <w:pStyle w:val="PlainText"/>
        <w:rPr/>
      </w:pPr>
      <w:r>
        <w:rPr/>
        <w:t>ggtgatgcct ttgagggtgg ccgcatccat ctggtcagaa aagacaatct ttttgttgtc    6240</w:t>
      </w:r>
    </w:p>
    <w:p>
      <w:pPr>
        <w:pStyle w:val="PlainText"/>
        <w:rPr/>
      </w:pPr>
      <w:r>
        <w:rPr/>
        <w:t>aagcttggtg gcaaacgacc cgtagagggc gttggacagc aacttggcga tggagcgcag    6300</w:t>
      </w:r>
    </w:p>
    <w:p>
      <w:pPr>
        <w:pStyle w:val="PlainText"/>
        <w:rPr/>
      </w:pPr>
      <w:r>
        <w:rPr/>
        <w:t>ggtttggttt ttgtcgcgat cggcgcgctc cttggccgcg atgtttagct gcacgtattc    6360</w:t>
      </w:r>
    </w:p>
    <w:p>
      <w:pPr>
        <w:pStyle w:val="PlainText"/>
        <w:rPr/>
      </w:pPr>
      <w:r>
        <w:rPr/>
        <w:t>gcgcgcaacg caccgccatt cgggaaagac ggtggtgcgc tcgtcgggca ccaggtgcac    6420</w:t>
      </w:r>
    </w:p>
    <w:p>
      <w:pPr>
        <w:pStyle w:val="PlainText"/>
        <w:rPr/>
      </w:pPr>
      <w:r>
        <w:rPr/>
        <w:t>gcgccaaccg cggttgtgca gggtgacaag gtcaacgctg gtggctacct ctccgcgtag    6480</w:t>
      </w:r>
    </w:p>
    <w:p>
      <w:pPr>
        <w:pStyle w:val="PlainText"/>
        <w:rPr/>
      </w:pPr>
      <w:r>
        <w:rPr/>
        <w:t>gcgctcgttg gtccagcaga ggcggccgcc cttgcgcgag cagaatggcg gtagggggtc    6540</w:t>
      </w:r>
    </w:p>
    <w:p>
      <w:pPr>
        <w:pStyle w:val="PlainText"/>
        <w:rPr/>
      </w:pPr>
      <w:r>
        <w:rPr/>
        <w:t>tagctgcgtc tcgtccgggg ggtctgcgtc cacggtaaag accccgggca gcaggcgcgc    6600</w:t>
      </w:r>
    </w:p>
    <w:p>
      <w:pPr>
        <w:pStyle w:val="PlainText"/>
        <w:rPr/>
      </w:pPr>
      <w:r>
        <w:rPr/>
        <w:t>gtcgaagtag tctatcttgc atccttgcaa gtctagcgcc tgctgccatg cgcgggcggc    6660</w:t>
      </w:r>
    </w:p>
    <w:p>
      <w:pPr>
        <w:pStyle w:val="PlainText"/>
        <w:rPr/>
      </w:pPr>
      <w:r>
        <w:rPr/>
        <w:t>aagcgcgcgc tcgtatgggt tgagtggggg accccatggc atggggtggg tgagcgcgga    6720</w:t>
      </w:r>
    </w:p>
    <w:p>
      <w:pPr>
        <w:pStyle w:val="PlainText"/>
        <w:rPr/>
      </w:pPr>
      <w:r>
        <w:rPr/>
        <w:t>ggcgtacatg ccgcaaatgt cgtaaacgta gaggggctct ctgagtattc caagatatgt    6780</w:t>
      </w:r>
    </w:p>
    <w:p>
      <w:pPr>
        <w:pStyle w:val="PlainText"/>
        <w:rPr/>
      </w:pPr>
      <w:r>
        <w:rPr/>
        <w:t>agggtagcat cttccaccgc ggatgctggc gcgcacgtaa tcgtatagtt cgtgcgaggg    6840</w:t>
      </w:r>
    </w:p>
    <w:p>
      <w:pPr>
        <w:pStyle w:val="PlainText"/>
        <w:rPr/>
      </w:pPr>
      <w:r>
        <w:rPr/>
        <w:t>agcgaggagg tcgggaccga ggttgctacg ggcgggctgc tctgctcgga agactatctg    6900</w:t>
      </w:r>
    </w:p>
    <w:p>
      <w:pPr>
        <w:pStyle w:val="PlainText"/>
        <w:rPr/>
      </w:pPr>
      <w:r>
        <w:rPr/>
        <w:t>cctgaagatg gcatgtgagt tggatgatat ggttggacgc tggaagacgt tgaagctggc    6960</w:t>
      </w:r>
    </w:p>
    <w:p>
      <w:pPr>
        <w:pStyle w:val="PlainText"/>
        <w:rPr/>
      </w:pPr>
      <w:r>
        <w:rPr/>
        <w:t>gtctgtgaga cctaccgcgt cacgcacgaa ggaggcgtag gagtcgcgca gcttgttgac    7020</w:t>
      </w:r>
    </w:p>
    <w:p>
      <w:pPr>
        <w:pStyle w:val="PlainText"/>
        <w:rPr/>
      </w:pPr>
      <w:r>
        <w:rPr/>
        <w:t>cagctcggcg gtgacctgca cgtctagggc gcagtagtcc agggtttcct tgatgatgtc    7080</w:t>
      </w:r>
    </w:p>
    <w:p>
      <w:pPr>
        <w:pStyle w:val="PlainText"/>
        <w:rPr/>
      </w:pPr>
      <w:r>
        <w:rPr/>
        <w:t>atacttatcc tgtccctttt ttttccacag ctcgcggttg aggacaaact cttcgcggtc    7140</w:t>
      </w:r>
    </w:p>
    <w:p>
      <w:pPr>
        <w:pStyle w:val="PlainText"/>
        <w:rPr/>
      </w:pPr>
      <w:r>
        <w:rPr/>
        <w:t>tttccagtac tcttggatcg gaaacccgtc ggcctccgaa cggtaagagc ctagcatgta    7200</w:t>
      </w:r>
    </w:p>
    <w:p>
      <w:pPr>
        <w:pStyle w:val="PlainText"/>
        <w:rPr/>
      </w:pPr>
      <w:r>
        <w:rPr/>
        <w:t>gaactggttg acggcctggt aggcgcagca tcccttttct acgggtagcg cgtatgcctg    7260</w:t>
      </w:r>
    </w:p>
    <w:p>
      <w:pPr>
        <w:pStyle w:val="PlainText"/>
        <w:rPr/>
      </w:pPr>
      <w:r>
        <w:rPr/>
        <w:t>cgcggccttc cggagcgagg tgtgggtgag cgcaaaggtg tccctgacca tgactttgag    7320</w:t>
      </w:r>
    </w:p>
    <w:p>
      <w:pPr>
        <w:pStyle w:val="PlainText"/>
        <w:rPr/>
      </w:pPr>
      <w:r>
        <w:rPr/>
        <w:t>gtactggtat ttgaagtcag tgtcgtcgca tccgccctgc tcccagagca aaaagtccgt    7380</w:t>
      </w:r>
    </w:p>
    <w:p>
      <w:pPr>
        <w:pStyle w:val="PlainText"/>
        <w:rPr/>
      </w:pPr>
      <w:r>
        <w:rPr/>
        <w:t>gcgctttttg gaacgcggat ttggcagggc gaaggtgaca tcgttgaaga gtatctttcc    7440</w:t>
      </w:r>
    </w:p>
    <w:p>
      <w:pPr>
        <w:pStyle w:val="PlainText"/>
        <w:rPr/>
      </w:pPr>
      <w:r>
        <w:rPr/>
        <w:t>cgcgcgaggc ataaagttgc gtgtgatgcg gaagggtccc ggcacctcgg aacggttgtt    7500</w:t>
      </w:r>
    </w:p>
    <w:p>
      <w:pPr>
        <w:pStyle w:val="PlainText"/>
        <w:rPr/>
      </w:pPr>
      <w:r>
        <w:rPr/>
        <w:t>aattacctgg gcggcgagca cgatctcgtc aaagccgttg atgttgtggc ccacaatgta    7560</w:t>
      </w:r>
    </w:p>
    <w:p>
      <w:pPr>
        <w:pStyle w:val="PlainText"/>
        <w:rPr/>
      </w:pPr>
      <w:r>
        <w:rPr/>
        <w:t>aagttccaag aagcgcggga tgcccttgat ggaaggcaat tttttaagtt cctcgtaggt    7620</w:t>
      </w:r>
    </w:p>
    <w:p>
      <w:pPr>
        <w:pStyle w:val="PlainText"/>
        <w:rPr/>
      </w:pPr>
      <w:r>
        <w:rPr/>
        <w:t>gagctcttca ggggagctga gcccgtgctc tgaaagggcc cagtctgcaa gatgagggtt    7680</w:t>
      </w:r>
    </w:p>
    <w:p>
      <w:pPr>
        <w:pStyle w:val="PlainText"/>
        <w:rPr/>
      </w:pPr>
      <w:r>
        <w:rPr/>
        <w:t>ggaagcgacg aatgagctcc acaggtcacg ggccattagc atttgcaggt ggtcgcgaaa    7740</w:t>
      </w:r>
    </w:p>
    <w:p>
      <w:pPr>
        <w:pStyle w:val="PlainText"/>
        <w:rPr/>
      </w:pPr>
      <w:r>
        <w:rPr/>
        <w:t>ggtcctaaac tggcgaccta tggccatttt ttctggggtg atgcagtaga aggtaagcgg    7800</w:t>
      </w:r>
    </w:p>
    <w:p>
      <w:pPr>
        <w:pStyle w:val="PlainText"/>
        <w:rPr/>
      </w:pPr>
      <w:r>
        <w:rPr/>
        <w:t>gtcttgttcc cagcggtccc atccaaggtt cgcggctagg tctcgcgcgg cagtcactag    7860</w:t>
      </w:r>
    </w:p>
    <w:p>
      <w:pPr>
        <w:pStyle w:val="PlainText"/>
        <w:rPr/>
      </w:pPr>
      <w:r>
        <w:rPr/>
        <w:t>aggctcatct ccgccgaact tcatgaccag catgaagggc acgagctgct tcccaaaggc    7920</w:t>
      </w:r>
    </w:p>
    <w:p>
      <w:pPr>
        <w:pStyle w:val="PlainText"/>
        <w:rPr/>
      </w:pPr>
      <w:r>
        <w:rPr/>
        <w:t>ccccatccaa gtataggtct ctacatcgta ggtgacaaag agacgctcgg tgcgaggatg    7980</w:t>
      </w:r>
    </w:p>
    <w:p>
      <w:pPr>
        <w:pStyle w:val="PlainText"/>
        <w:rPr/>
      </w:pPr>
      <w:r>
        <w:rPr/>
        <w:t>cgagccgatc gggaagaact ggatctcccg ccaccaattg gaggagtggc tattgatgtg    8040</w:t>
      </w:r>
    </w:p>
    <w:p>
      <w:pPr>
        <w:pStyle w:val="PlainText"/>
        <w:rPr/>
      </w:pPr>
      <w:r>
        <w:rPr/>
        <w:t>gtgaaagtag aagtccctgc gacgggccga acactcgtgc tggcttttgt aaaaacgtgc    8100</w:t>
      </w:r>
    </w:p>
    <w:p>
      <w:pPr>
        <w:pStyle w:val="PlainText"/>
        <w:rPr/>
      </w:pPr>
      <w:r>
        <w:rPr/>
        <w:t>gcagtactgg cagcggtgca cgggctgtac atcctgcacg aggttgacct gacgaccgcg    8160</w:t>
      </w:r>
    </w:p>
    <w:p>
      <w:pPr>
        <w:pStyle w:val="PlainText"/>
        <w:rPr/>
      </w:pPr>
      <w:r>
        <w:rPr/>
        <w:t>cacaaggaag cagagtggga atttgagccc ctcgcctggc gggtttggct ggtggtcttc    8220</w:t>
      </w:r>
    </w:p>
    <w:p>
      <w:pPr>
        <w:pStyle w:val="PlainText"/>
        <w:rPr/>
      </w:pPr>
      <w:r>
        <w:rPr/>
        <w:t>tacttcggct gcttgtcctt gaccgtctgg ctgctcgagg ggagttacgg tggatcggac    8280</w:t>
      </w:r>
    </w:p>
    <w:p>
      <w:pPr>
        <w:pStyle w:val="PlainText"/>
        <w:rPr/>
      </w:pPr>
      <w:r>
        <w:rPr/>
        <w:t>caccacgccg cgcgagccca aagtccagat gtccgcgcgc ggcggtcgga gcttgatgac    8340</w:t>
      </w:r>
    </w:p>
    <w:p>
      <w:pPr>
        <w:pStyle w:val="PlainText"/>
        <w:rPr/>
      </w:pPr>
      <w:r>
        <w:rPr/>
        <w:t>aacatcgcgc agatgggagc tgtccatggt ctggagctcc cgcggcgtca ggtcaggcgg    8400</w:t>
      </w:r>
    </w:p>
    <w:p>
      <w:pPr>
        <w:pStyle w:val="PlainText"/>
        <w:rPr/>
      </w:pPr>
      <w:r>
        <w:rPr/>
        <w:t>gagctcctgc aggtttacct cgcatagacg ggtcagggcg cgggctagat ccaggtgata    8460</w:t>
      </w:r>
    </w:p>
    <w:p>
      <w:pPr>
        <w:pStyle w:val="PlainText"/>
        <w:rPr/>
      </w:pPr>
      <w:r>
        <w:rPr/>
        <w:t>cctaatttcc aggggctggt tggtggcggc gtcgatggct tgcaagaggc cgcatccccg    8520</w:t>
      </w:r>
    </w:p>
    <w:p>
      <w:pPr>
        <w:pStyle w:val="PlainText"/>
        <w:rPr/>
      </w:pPr>
      <w:r>
        <w:rPr/>
        <w:t>cggcgcgact acggtaccgc gcggcgggcg gtgggccgcg ggggtgtcct tggatgatgc    8580</w:t>
      </w:r>
    </w:p>
    <w:p>
      <w:pPr>
        <w:pStyle w:val="PlainText"/>
        <w:rPr/>
      </w:pPr>
      <w:r>
        <w:rPr/>
        <w:t>atctaaaagc ggtgacgcgg gcgagccccc ggaggtaggg ggggctccgg acccgccggg    8640</w:t>
      </w:r>
    </w:p>
    <w:p>
      <w:pPr>
        <w:pStyle w:val="PlainText"/>
        <w:rPr/>
      </w:pPr>
      <w:r>
        <w:rPr/>
        <w:t>agagggggca ggggcacgtc ggcgccgcgc gcgggcagga gctggtgctg cgcgcgtagg    8700</w:t>
      </w:r>
    </w:p>
    <w:p>
      <w:pPr>
        <w:pStyle w:val="PlainText"/>
        <w:rPr/>
      </w:pPr>
      <w:r>
        <w:rPr/>
        <w:t>ttgctggcga acgcgacgac gcggcggttg atctcctgaa tctggcgcct ctgcgtgaag    8760</w:t>
      </w:r>
    </w:p>
    <w:p>
      <w:pPr>
        <w:pStyle w:val="PlainText"/>
        <w:rPr/>
      </w:pPr>
      <w:r>
        <w:rPr/>
        <w:t>acgacgggcc cggtgagctt gagcctgaaa gagagttcga cagaatcaat ttcggtgtcg    8820</w:t>
      </w:r>
    </w:p>
    <w:p>
      <w:pPr>
        <w:pStyle w:val="PlainText"/>
        <w:rPr/>
      </w:pPr>
      <w:r>
        <w:rPr/>
        <w:t>ttgacggcgg cctggcgcaa aatctcctgc acgtctcctg agttgtcttg ataggcgatc    8880</w:t>
      </w:r>
    </w:p>
    <w:p>
      <w:pPr>
        <w:pStyle w:val="PlainText"/>
        <w:rPr/>
      </w:pPr>
      <w:r>
        <w:rPr/>
        <w:t>tcggccatga actgctcgat ctcttcctcc tggagatctc cgcgtccggc tcgctccacg    8940</w:t>
      </w:r>
    </w:p>
    <w:p>
      <w:pPr>
        <w:pStyle w:val="PlainText"/>
        <w:rPr/>
      </w:pPr>
      <w:r>
        <w:rPr/>
        <w:t>gtggcggcga ggtcgttgga aatgcgggcc atgagctgcg agaaggcgtt gaggcctccc    9000</w:t>
      </w:r>
    </w:p>
    <w:p>
      <w:pPr>
        <w:pStyle w:val="PlainText"/>
        <w:rPr/>
      </w:pPr>
      <w:r>
        <w:rPr/>
        <w:t>tcgttccaga cgcggctgta gaccacgccc ccttcggcat cgcgggcgcg catgaccacc    9060</w:t>
      </w:r>
    </w:p>
    <w:p>
      <w:pPr>
        <w:pStyle w:val="PlainText"/>
        <w:rPr/>
      </w:pPr>
      <w:r>
        <w:rPr/>
        <w:t>tgcgcgagat tgagctccac gtgccgggcg aagacggcgt agtttcgcag gcgctgaaag    9120</w:t>
      </w:r>
    </w:p>
    <w:p>
      <w:pPr>
        <w:pStyle w:val="PlainText"/>
        <w:rPr/>
      </w:pPr>
      <w:r>
        <w:rPr/>
        <w:t>aggtagttga gggtggtggc ggtgtgttct gccacgaaga agtacataac ccagcgtcgc    9180</w:t>
      </w:r>
    </w:p>
    <w:p>
      <w:pPr>
        <w:pStyle w:val="PlainText"/>
        <w:rPr/>
      </w:pPr>
      <w:r>
        <w:rPr/>
        <w:t>aacgtggatt cgttgatatc ccccaaggcc tcaaggcgct ccatggcctc gtagaagtcc    9240</w:t>
      </w:r>
    </w:p>
    <w:p>
      <w:pPr>
        <w:pStyle w:val="PlainText"/>
        <w:rPr/>
      </w:pPr>
      <w:r>
        <w:rPr/>
        <w:t>acggcgaagt tgaaaaactg ggagttgcgc gccgacacgg ttaactcctc ctccagaaga    9300</w:t>
      </w:r>
    </w:p>
    <w:p>
      <w:pPr>
        <w:pStyle w:val="PlainText"/>
        <w:rPr/>
      </w:pPr>
      <w:r>
        <w:rPr/>
        <w:t>cggatgagct cggcgacagt gtcgcgcacc tcgcgctcaa aggctacagg ggcctcttct    9360</w:t>
      </w:r>
    </w:p>
    <w:p>
      <w:pPr>
        <w:pStyle w:val="PlainText"/>
        <w:rPr/>
      </w:pPr>
      <w:r>
        <w:rPr/>
        <w:t>tcttcttcaa tctcctcttc cataagggcc tccccttctt cttcttctgg cggcggtggg    9420</w:t>
      </w:r>
    </w:p>
    <w:p>
      <w:pPr>
        <w:pStyle w:val="PlainText"/>
        <w:rPr/>
      </w:pPr>
      <w:r>
        <w:rPr/>
        <w:t>ggagggggga cacggcggcg acgacggcgc accgggaggc ggtcgacaaa gcgctcgatc    9480</w:t>
      </w:r>
    </w:p>
    <w:p>
      <w:pPr>
        <w:pStyle w:val="PlainText"/>
        <w:rPr/>
      </w:pPr>
      <w:r>
        <w:rPr/>
        <w:t>atctccccgc ggcgacggcg catggtctcg gtgacggcgc ggccgttctc gcgggggcgc    9540</w:t>
      </w:r>
    </w:p>
    <w:p>
      <w:pPr>
        <w:pStyle w:val="PlainText"/>
        <w:rPr/>
      </w:pPr>
      <w:r>
        <w:rPr/>
        <w:t>agttggaaga cgccgcccgt catgtcccgg ttatgggttg gcggggggct gccatgcggc    9600</w:t>
      </w:r>
    </w:p>
    <w:p>
      <w:pPr>
        <w:pStyle w:val="PlainText"/>
        <w:rPr/>
      </w:pPr>
      <w:r>
        <w:rPr/>
        <w:t>agggatacgg cgctaacgat gcatctcaac aattgttgtg taggtactcc gccgccgagg    9660</w:t>
      </w:r>
    </w:p>
    <w:p>
      <w:pPr>
        <w:pStyle w:val="PlainText"/>
        <w:rPr/>
      </w:pPr>
      <w:r>
        <w:rPr/>
        <w:t>gacctgagcg agtccgcatc gaccggatcg gaaaacctct cgagaaaggc gtctaaccag    9720</w:t>
      </w:r>
    </w:p>
    <w:p>
      <w:pPr>
        <w:pStyle w:val="PlainText"/>
        <w:rPr/>
      </w:pPr>
      <w:r>
        <w:rPr/>
        <w:t>tcacagtcgc aaggtaggct gagcaccgtg gcgggcggca gcgggcggcg gtcggggttg    9780</w:t>
      </w:r>
    </w:p>
    <w:p>
      <w:pPr>
        <w:pStyle w:val="PlainText"/>
        <w:rPr/>
      </w:pPr>
      <w:r>
        <w:rPr/>
        <w:t>tttctggcgg aggtgctgct gatgatgtaa ttaaagtagg cggtcttgag acggcggatg    9840</w:t>
      </w:r>
    </w:p>
    <w:p>
      <w:pPr>
        <w:pStyle w:val="PlainText"/>
        <w:rPr/>
      </w:pPr>
      <w:r>
        <w:rPr/>
        <w:t>gtcgacagaa gcaccatgtc cttgggtccg gcctgctgaa tgcgcaggcg gtcggccatg    9900</w:t>
      </w:r>
    </w:p>
    <w:p>
      <w:pPr>
        <w:pStyle w:val="PlainText"/>
        <w:rPr/>
      </w:pPr>
      <w:r>
        <w:rPr/>
        <w:t>ccccaggctt cgttttgaca tcggcgcagg tctttgtagt agtcttgcat gagcctttct    9960</w:t>
      </w:r>
    </w:p>
    <w:p>
      <w:pPr>
        <w:pStyle w:val="PlainText"/>
        <w:rPr/>
      </w:pPr>
      <w:r>
        <w:rPr/>
        <w:t>accggcactt cttcttctcc ttcctcttgt cctgcatctc ttgcatctat cgctgcggcg   10020</w:t>
      </w:r>
    </w:p>
    <w:p>
      <w:pPr>
        <w:pStyle w:val="PlainText"/>
        <w:rPr/>
      </w:pPr>
      <w:r>
        <w:rPr/>
        <w:t>gcggcggagt ttggccgtag gtggcgccct cttcctccca tgcgtgtgac cccgaagccc   10080</w:t>
      </w:r>
    </w:p>
    <w:p>
      <w:pPr>
        <w:pStyle w:val="PlainText"/>
        <w:rPr/>
      </w:pPr>
      <w:r>
        <w:rPr/>
        <w:t>ctcatcggct gaagcagggc taggtcggcg acaacgcgct cggctaatat ggcctgctgc   10140</w:t>
      </w:r>
    </w:p>
    <w:p>
      <w:pPr>
        <w:pStyle w:val="PlainText"/>
        <w:rPr/>
      </w:pPr>
      <w:r>
        <w:rPr/>
        <w:t>acctgcgtga gggtagactg gaagtcatcc atgtccacaa agcggtggta tgcgcccgtg   10200</w:t>
      </w:r>
    </w:p>
    <w:p>
      <w:pPr>
        <w:pStyle w:val="PlainText"/>
        <w:rPr/>
      </w:pPr>
      <w:r>
        <w:rPr/>
        <w:t>ttgatggtgt aagtgcagtt ggccataacg gaccagttaa cggtctggtg acccggctgc   10260</w:t>
      </w:r>
    </w:p>
    <w:p>
      <w:pPr>
        <w:pStyle w:val="PlainText"/>
        <w:rPr/>
      </w:pPr>
      <w:r>
        <w:rPr/>
        <w:t>gagagctcgg tgtacctgag acgcgagtaa gccctcgagt caaatacgta gtcgttgcaa   10320</w:t>
      </w:r>
    </w:p>
    <w:p>
      <w:pPr>
        <w:pStyle w:val="PlainText"/>
        <w:rPr/>
      </w:pPr>
      <w:r>
        <w:rPr/>
        <w:t>gtccgcacca ggtactggta tcccaccaaa aagtgcggcg gcggctggcg gtagaggggc   10380</w:t>
      </w:r>
    </w:p>
    <w:p>
      <w:pPr>
        <w:pStyle w:val="PlainText"/>
        <w:rPr/>
      </w:pPr>
      <w:r>
        <w:rPr/>
        <w:t>cagcgtaggg tggccggggc tccgggggcg agatcttcca acataaggcg atgatatccg   10440</w:t>
      </w:r>
    </w:p>
    <w:p>
      <w:pPr>
        <w:pStyle w:val="PlainText"/>
        <w:rPr/>
      </w:pPr>
      <w:r>
        <w:rPr/>
        <w:t>tagatgtacc tggacatcca ggtgatgccg gcggcggtgg tggaggcgcg cggaaagtcg   10500</w:t>
      </w:r>
    </w:p>
    <w:p>
      <w:pPr>
        <w:pStyle w:val="PlainText"/>
        <w:rPr/>
      </w:pPr>
      <w:r>
        <w:rPr/>
        <w:t>cggacgcggt tccagatgtt gcgcagcggc aaaaagtgct ccatggtcgg gacgctctgg   10560</w:t>
      </w:r>
    </w:p>
    <w:p>
      <w:pPr>
        <w:pStyle w:val="PlainText"/>
        <w:rPr/>
      </w:pPr>
      <w:r>
        <w:rPr/>
        <w:t>ccggtcaggc gcgcgcaatc gttgacgctc tagaccgtgc aaaaggagag cctgtaagcg   10620</w:t>
      </w:r>
    </w:p>
    <w:p>
      <w:pPr>
        <w:pStyle w:val="PlainText"/>
        <w:rPr/>
      </w:pPr>
      <w:r>
        <w:rPr/>
        <w:t>ggcactcttc cgtggtctgg tggataaatt cgcaagggta tcatggcgga cgaccggggt   10680</w:t>
      </w:r>
    </w:p>
    <w:p>
      <w:pPr>
        <w:pStyle w:val="PlainText"/>
        <w:rPr/>
      </w:pPr>
      <w:r>
        <w:rPr/>
        <w:t>tcgagccccg tatccggccg tccgccgtga tccatgcggt taccgcccgc gtgtcgaacc   10740</w:t>
      </w:r>
    </w:p>
    <w:p>
      <w:pPr>
        <w:pStyle w:val="PlainText"/>
        <w:rPr/>
      </w:pPr>
      <w:r>
        <w:rPr/>
        <w:t>caggtgtgcg acgtcagaca acgggggagt gctccttttg gcttccttcc aggcgcggcg   10800</w:t>
      </w:r>
    </w:p>
    <w:p>
      <w:pPr>
        <w:pStyle w:val="PlainText"/>
        <w:rPr/>
      </w:pPr>
      <w:r>
        <w:rPr/>
        <w:t>gctgctgcgc tagctttttt ggccactggc cgcgcgcagc gtaagcggtt aggctggaaa   10860</w:t>
      </w:r>
    </w:p>
    <w:p>
      <w:pPr>
        <w:pStyle w:val="PlainText"/>
        <w:rPr/>
      </w:pPr>
      <w:r>
        <w:rPr/>
        <w:t>gcgaaagcat taagtggctc gctccctgta gccggagggt tattttccaa gggttgagtc   10920</w:t>
      </w:r>
    </w:p>
    <w:p>
      <w:pPr>
        <w:pStyle w:val="PlainText"/>
        <w:rPr/>
      </w:pPr>
      <w:r>
        <w:rPr/>
        <w:t>gcgggacccc cggttcgagt ctcggaccgg ccggactgcg gcgaacgggg gtttgcctcc   10980</w:t>
      </w:r>
    </w:p>
    <w:p>
      <w:pPr>
        <w:pStyle w:val="PlainText"/>
        <w:rPr/>
      </w:pPr>
      <w:r>
        <w:rPr/>
        <w:t>ccgtcatgca agaccccgct tgcaaattcc tccggaaaca gggacgagcc ccttttttgc   11040</w:t>
      </w:r>
    </w:p>
    <w:p>
      <w:pPr>
        <w:pStyle w:val="PlainText"/>
        <w:rPr/>
      </w:pPr>
      <w:r>
        <w:rPr/>
        <w:t>ttttcccaga tgcatccggt gctgcggcag atgcgccccc ctcctcagca gcggcaagag   11100</w:t>
      </w:r>
    </w:p>
    <w:p>
      <w:pPr>
        <w:pStyle w:val="PlainText"/>
        <w:rPr/>
      </w:pPr>
      <w:r>
        <w:rPr/>
        <w:t>caagagcagc ggcagacatg cagggcaccc tcccctcctc ctaccgcgtc aggaggggcg   11160</w:t>
      </w:r>
    </w:p>
    <w:p>
      <w:pPr>
        <w:pStyle w:val="PlainText"/>
        <w:rPr/>
      </w:pPr>
      <w:r>
        <w:rPr/>
        <w:t>acatccgcgg ttgacgcggc agcagatggt gattacgaac ccccgcggcg ccgggcccgg   11220</w:t>
      </w:r>
    </w:p>
    <w:p>
      <w:pPr>
        <w:pStyle w:val="PlainText"/>
        <w:rPr/>
      </w:pPr>
      <w:r>
        <w:rPr/>
        <w:t>cactacctgg acttggagga gggcgagggc ctggcgcggc taggagcgcc ctctcctgag   11280</w:t>
      </w:r>
    </w:p>
    <w:p>
      <w:pPr>
        <w:pStyle w:val="PlainText"/>
        <w:rPr/>
      </w:pPr>
      <w:r>
        <w:rPr/>
        <w:t>cggtacccaa gggtgcagct gaagcgtgat acgcgtgagg cgtacgtgcc gcggcagaac   11340</w:t>
      </w:r>
    </w:p>
    <w:p>
      <w:pPr>
        <w:pStyle w:val="PlainText"/>
        <w:rPr/>
      </w:pPr>
      <w:r>
        <w:rPr/>
        <w:t>ctgtttcgcg accgcgaggg agaggagccc gaggagatgc gggatcgaaa gttccacgca   11400</w:t>
      </w:r>
    </w:p>
    <w:p>
      <w:pPr>
        <w:pStyle w:val="PlainText"/>
        <w:rPr/>
      </w:pPr>
      <w:r>
        <w:rPr/>
        <w:t>gggcgcgagc tgcggcatgg cctgaatcgc gagcggttgc tgcgcgagga ggactttgag   11460</w:t>
      </w:r>
    </w:p>
    <w:p>
      <w:pPr>
        <w:pStyle w:val="PlainText"/>
        <w:rPr/>
      </w:pPr>
      <w:r>
        <w:rPr/>
        <w:t>cccgacgcgc gaaccgggat tagtcccgcg cgcgcacacg tggcggccgc cgacctggta   11520</w:t>
      </w:r>
    </w:p>
    <w:p>
      <w:pPr>
        <w:pStyle w:val="PlainText"/>
        <w:rPr/>
      </w:pPr>
      <w:r>
        <w:rPr/>
        <w:t>accgcatacg agcagacggt gaaccaggag attaactttc aaaaaagctt taacaaccac   11580</w:t>
      </w:r>
    </w:p>
    <w:p>
      <w:pPr>
        <w:pStyle w:val="PlainText"/>
        <w:rPr/>
      </w:pPr>
      <w:r>
        <w:rPr/>
        <w:t>gtgcgtacgc ttgtggcgcg cgaggaggtg gctataggac tgatgcatct gtgggacttt   11640</w:t>
      </w:r>
    </w:p>
    <w:p>
      <w:pPr>
        <w:pStyle w:val="PlainText"/>
        <w:rPr/>
      </w:pPr>
      <w:r>
        <w:rPr/>
        <w:t>gtaagcgcgc tggagcaaaa cccaaatagc aagccgctca tggcgcagct gttccttata   11700</w:t>
      </w:r>
    </w:p>
    <w:p>
      <w:pPr>
        <w:pStyle w:val="PlainText"/>
        <w:rPr/>
      </w:pPr>
      <w:r>
        <w:rPr/>
        <w:t>gtgcagcaca gcagggacaa cgaggcattc agggatgcgc tgctaaacat agtagagccc   11760</w:t>
      </w:r>
    </w:p>
    <w:p>
      <w:pPr>
        <w:pStyle w:val="PlainText"/>
        <w:rPr/>
      </w:pPr>
      <w:r>
        <w:rPr/>
        <w:t>gagggccgct ggctgctcga tttgataaac atcctgcaga gcatagtggt gcaggagcgc   11820</w:t>
      </w:r>
    </w:p>
    <w:p>
      <w:pPr>
        <w:pStyle w:val="PlainText"/>
        <w:rPr/>
      </w:pPr>
      <w:r>
        <w:rPr/>
        <w:t>agcttgagcc tggctgacaa ggtggccgcc atcaactatt ccatgcttag cctgggcaag   11880</w:t>
      </w:r>
    </w:p>
    <w:p>
      <w:pPr>
        <w:pStyle w:val="PlainText"/>
        <w:rPr/>
      </w:pPr>
      <w:r>
        <w:rPr/>
        <w:t>ttttacgccc gcaagatata ccatacccct tacgttccca tagacaagga ggtaaagatc   11940</w:t>
      </w:r>
    </w:p>
    <w:p>
      <w:pPr>
        <w:pStyle w:val="PlainText"/>
        <w:rPr/>
      </w:pPr>
      <w:r>
        <w:rPr/>
        <w:t>gaggggttct acatgcgcat ggcgctgaag gtgcttacct tgagcgacga cctgggcgtt   12000</w:t>
      </w:r>
    </w:p>
    <w:p>
      <w:pPr>
        <w:pStyle w:val="PlainText"/>
        <w:rPr/>
      </w:pPr>
      <w:r>
        <w:rPr/>
        <w:t>tatcgcaacg agcgcatcca caaggccgtg agcgtgagcc ggcggcgcga gctcagcgac   12060</w:t>
      </w:r>
    </w:p>
    <w:p>
      <w:pPr>
        <w:pStyle w:val="PlainText"/>
        <w:rPr/>
      </w:pPr>
      <w:r>
        <w:rPr/>
        <w:t>cgcgagctga tgcacagcct gcaaagggcc ctggctggca cgggcagcgg cgatagagag   12120</w:t>
      </w:r>
    </w:p>
    <w:p>
      <w:pPr>
        <w:pStyle w:val="PlainText"/>
        <w:rPr/>
      </w:pPr>
      <w:r>
        <w:rPr/>
        <w:t>gccgagtcct actttgacgc gggcgctgac ctgcgctggg ccccaagccg acgcgccctg   12180</w:t>
      </w:r>
    </w:p>
    <w:p>
      <w:pPr>
        <w:pStyle w:val="PlainText"/>
        <w:rPr/>
      </w:pPr>
      <w:r>
        <w:rPr/>
        <w:t>gaggcagctg gggccggacc tgggctggcg gtggcacccg cgcgcgctgg caacgtcggc   12240</w:t>
      </w:r>
    </w:p>
    <w:p>
      <w:pPr>
        <w:pStyle w:val="PlainText"/>
        <w:rPr/>
      </w:pPr>
      <w:r>
        <w:rPr/>
        <w:t>ggcgtggagg aatatgacga ggacgatgag tacgagccag aggacggcga gtactaagcg   12300</w:t>
      </w:r>
    </w:p>
    <w:p>
      <w:pPr>
        <w:pStyle w:val="PlainText"/>
        <w:rPr/>
      </w:pPr>
      <w:r>
        <w:rPr/>
        <w:t>gtgatgtttc tgatcagatg atgcaagacg caacggaccc ggcggtgcgg gcggcgctgc   12360</w:t>
      </w:r>
    </w:p>
    <w:p>
      <w:pPr>
        <w:pStyle w:val="PlainText"/>
        <w:rPr/>
      </w:pPr>
      <w:r>
        <w:rPr/>
        <w:t>agagccagcc gtccggcctt aactccacgg acgactggcg ccaggtcatg gaccgcatca   12420</w:t>
      </w:r>
    </w:p>
    <w:p>
      <w:pPr>
        <w:pStyle w:val="PlainText"/>
        <w:rPr/>
      </w:pPr>
      <w:r>
        <w:rPr/>
        <w:t>tgtcgctgac tgcgcgcaat cctgacgcgt tccggcagca gccgcaggcc aaccggctct   12480</w:t>
      </w:r>
    </w:p>
    <w:p>
      <w:pPr>
        <w:pStyle w:val="PlainText"/>
        <w:rPr/>
      </w:pPr>
      <w:r>
        <w:rPr/>
        <w:t>ccgcaattct ggaagcggtg gtcccggcgc gcgcaaaccc cacgcacgag aaggtgctgg   12540</w:t>
      </w:r>
    </w:p>
    <w:p>
      <w:pPr>
        <w:pStyle w:val="PlainText"/>
        <w:rPr/>
      </w:pPr>
      <w:r>
        <w:rPr/>
        <w:t>cgatcgtaaa cgcgctggcc gaaaacaggg ccatccggcc cgacgaggcc ggcctggtct   12600</w:t>
      </w:r>
    </w:p>
    <w:p>
      <w:pPr>
        <w:pStyle w:val="PlainText"/>
        <w:rPr/>
      </w:pPr>
      <w:r>
        <w:rPr/>
        <w:t>acgacgcgct gcttcagcgc gtggctcgtt acaacagcgg caacgtgcag accaacctgg   12660</w:t>
      </w:r>
    </w:p>
    <w:p>
      <w:pPr>
        <w:pStyle w:val="PlainText"/>
        <w:rPr/>
      </w:pPr>
      <w:r>
        <w:rPr/>
        <w:t>accggctggt gggggatgtg cgcgaggccg tggcgcagcg tgagcgcgcg cagcagcagg   12720</w:t>
      </w:r>
    </w:p>
    <w:p>
      <w:pPr>
        <w:pStyle w:val="PlainText"/>
        <w:rPr/>
      </w:pPr>
      <w:r>
        <w:rPr/>
        <w:t>gcaacctggg ctccatggtt gcactaaacg ccttcctgag tacacagccc gccaacgtgc   12780</w:t>
      </w:r>
    </w:p>
    <w:p>
      <w:pPr>
        <w:pStyle w:val="PlainText"/>
        <w:rPr/>
      </w:pPr>
      <w:r>
        <w:rPr/>
        <w:t>cgcggggaca ggaggactac accaactttg tgagcgcact gcggctaatg gtgactgaga   12840</w:t>
      </w:r>
    </w:p>
    <w:p>
      <w:pPr>
        <w:pStyle w:val="PlainText"/>
        <w:rPr/>
      </w:pPr>
      <w:r>
        <w:rPr/>
        <w:t>caccgcaaag tgaggtgtac cagtctgggc cagactattt tttccagacc agtagacaag   12900</w:t>
      </w:r>
    </w:p>
    <w:p>
      <w:pPr>
        <w:pStyle w:val="PlainText"/>
        <w:rPr/>
      </w:pPr>
      <w:r>
        <w:rPr/>
        <w:t>gcctgcagac cgtaaacctg agccaggctt tcaaaaactt gcaggggctg tggggggtgc   12960</w:t>
      </w:r>
    </w:p>
    <w:p>
      <w:pPr>
        <w:pStyle w:val="PlainText"/>
        <w:rPr/>
      </w:pPr>
      <w:r>
        <w:rPr/>
        <w:t>gggctcccac aggcgaccgc gcgaccgtgt ctagcttgct gacgcccaac tcgcgcctgt   13020</w:t>
      </w:r>
    </w:p>
    <w:p>
      <w:pPr>
        <w:pStyle w:val="PlainText"/>
        <w:rPr/>
      </w:pPr>
      <w:r>
        <w:rPr/>
        <w:t>tgctgctgct aatagcgccc ttcacggaca gtggcagcgt gtcccgggac acatacctag   13080</w:t>
      </w:r>
    </w:p>
    <w:p>
      <w:pPr>
        <w:pStyle w:val="PlainText"/>
        <w:rPr/>
      </w:pPr>
      <w:r>
        <w:rPr/>
        <w:t>gtcacttgct gacactgtac cgcgaggcca taggtcaggc gcatgtggac gagcatactt   13140</w:t>
      </w:r>
    </w:p>
    <w:p>
      <w:pPr>
        <w:pStyle w:val="PlainText"/>
        <w:rPr/>
      </w:pPr>
      <w:r>
        <w:rPr/>
        <w:t>tccaggagat tacaagtgtc agccgcgcgc tggggcagga ggacacgggc agcctggagg   13200</w:t>
      </w:r>
    </w:p>
    <w:p>
      <w:pPr>
        <w:pStyle w:val="PlainText"/>
        <w:rPr/>
      </w:pPr>
      <w:r>
        <w:rPr/>
        <w:t>caaccctaaa ctacctgctg accaaccggc ggcagaagat cccctcgttg cacagtttaa   13260</w:t>
      </w:r>
    </w:p>
    <w:p>
      <w:pPr>
        <w:pStyle w:val="PlainText"/>
        <w:rPr/>
      </w:pPr>
      <w:r>
        <w:rPr/>
        <w:t>acagcgagga ggagcgcatt ttgcgctacg tgcagcagag cgtgagcctt aacctgatgc   13320</w:t>
      </w:r>
    </w:p>
    <w:p>
      <w:pPr>
        <w:pStyle w:val="PlainText"/>
        <w:rPr/>
      </w:pPr>
      <w:r>
        <w:rPr/>
        <w:t>gcgacggggt aacgcccagc gtggcgctgg acatgaccgc gcgcaacatg gaaccgggca   13380</w:t>
      </w:r>
    </w:p>
    <w:p>
      <w:pPr>
        <w:pStyle w:val="PlainText"/>
        <w:rPr/>
      </w:pPr>
      <w:r>
        <w:rPr/>
        <w:t>tgtatgcctc aaaccggccg tttatcaacc gcctaatgga ctacttgcat cgcgcggccg   13440</w:t>
      </w:r>
    </w:p>
    <w:p>
      <w:pPr>
        <w:pStyle w:val="PlainText"/>
        <w:rPr/>
      </w:pPr>
      <w:r>
        <w:rPr/>
        <w:t>ccgtgaaccc cgagtatttc accaatgcca tcttgaaccc gcactggcta ccgccccctg   13500</w:t>
      </w:r>
    </w:p>
    <w:p>
      <w:pPr>
        <w:pStyle w:val="PlainText"/>
        <w:rPr/>
      </w:pPr>
      <w:r>
        <w:rPr/>
        <w:t>gtttctacac cgggggattc gaggtgcccg agggtaacga tggattcctc tgggacgaca   13560</w:t>
      </w:r>
    </w:p>
    <w:p>
      <w:pPr>
        <w:pStyle w:val="PlainText"/>
        <w:rPr/>
      </w:pPr>
      <w:r>
        <w:rPr/>
        <w:t>tagacgacag cgtgttttcc ccgcaaccgc agaccctgct agagttgcaa cagcgcgagc   13620</w:t>
      </w:r>
    </w:p>
    <w:p>
      <w:pPr>
        <w:pStyle w:val="PlainText"/>
        <w:rPr/>
      </w:pPr>
      <w:r>
        <w:rPr/>
        <w:t>aggcagaggc ggcgctgcga aaggaaagct tccgcaggcc aagcagcttg tccgatctag   13680</w:t>
      </w:r>
    </w:p>
    <w:p>
      <w:pPr>
        <w:pStyle w:val="PlainText"/>
        <w:rPr/>
      </w:pPr>
      <w:r>
        <w:rPr/>
        <w:t>gcgctgcggc cccgcggtca gatgctagta gcccatttcc aagcttgata gggtctctta   13740</w:t>
      </w:r>
    </w:p>
    <w:p>
      <w:pPr>
        <w:pStyle w:val="PlainText"/>
        <w:rPr/>
      </w:pPr>
      <w:r>
        <w:rPr/>
        <w:t>ccagcactcg caccacccgc ccgcgcctgc tgggcgagga ggagtaccta aacaactcgc   13800</w:t>
      </w:r>
    </w:p>
    <w:p>
      <w:pPr>
        <w:pStyle w:val="PlainText"/>
        <w:rPr/>
      </w:pPr>
      <w:r>
        <w:rPr/>
        <w:t>tgctgcagcc gcagcgcgaa aaaaacctgc ctccggcatt tcccaacaac gggatagaga   13860</w:t>
      </w:r>
    </w:p>
    <w:p>
      <w:pPr>
        <w:pStyle w:val="PlainText"/>
        <w:rPr/>
      </w:pPr>
      <w:r>
        <w:rPr/>
        <w:t>gcctagtgga caagatgagt agatggaaga cgtacgcgca ggagcacagg gacgtgccag   13920</w:t>
      </w:r>
    </w:p>
    <w:p>
      <w:pPr>
        <w:pStyle w:val="PlainText"/>
        <w:rPr/>
      </w:pPr>
      <w:r>
        <w:rPr/>
        <w:t>gcccgcgccc gcccacccgt cgtcaaaggc acgaccgtca gcggggtctg gtgtgggagg   13980</w:t>
      </w:r>
    </w:p>
    <w:p>
      <w:pPr>
        <w:pStyle w:val="PlainText"/>
        <w:rPr/>
      </w:pPr>
      <w:r>
        <w:rPr/>
        <w:t>acgatgactc ggcagacgac agcagcgtcc tggatttggg agggagtggc aacccgtttg   14040</w:t>
      </w:r>
    </w:p>
    <w:p>
      <w:pPr>
        <w:pStyle w:val="PlainText"/>
        <w:rPr/>
      </w:pPr>
      <w:r>
        <w:rPr/>
        <w:t>cgcaccttcg ccccaggctg gggagaatgt tttaaaaaaa aaaaagcatg atgcaaaata   14100</w:t>
      </w:r>
    </w:p>
    <w:p>
      <w:pPr>
        <w:pStyle w:val="PlainText"/>
        <w:rPr/>
      </w:pPr>
      <w:r>
        <w:rPr/>
        <w:t>aaaaactcac caaggccatg gcaccgagcg ttggttttct tgtattcccc ttagtatgcg   14160</w:t>
      </w:r>
    </w:p>
    <w:p>
      <w:pPr>
        <w:pStyle w:val="PlainText"/>
        <w:rPr/>
      </w:pPr>
      <w:r>
        <w:rPr/>
        <w:t>gcgcgcggcg atgtatgagg aaggtcctcc tccctcctac gagagtgtgg tgagcgcggc   14220</w:t>
      </w:r>
    </w:p>
    <w:p>
      <w:pPr>
        <w:pStyle w:val="PlainText"/>
        <w:rPr/>
      </w:pPr>
      <w:r>
        <w:rPr/>
        <w:t>gccagtggcg gcggcgctgg gttctccctt cgatgctccc ctggacccgc cgtttgtgcc   14280</w:t>
      </w:r>
    </w:p>
    <w:p>
      <w:pPr>
        <w:pStyle w:val="PlainText"/>
        <w:rPr/>
      </w:pPr>
      <w:r>
        <w:rPr/>
        <w:t>tccgcggtac ctgcggccta ccggggggag aaacagcatc cgttactctg agttggcacc   14340</w:t>
      </w:r>
    </w:p>
    <w:p>
      <w:pPr>
        <w:pStyle w:val="PlainText"/>
        <w:rPr/>
      </w:pPr>
      <w:r>
        <w:rPr/>
        <w:t>cctattcgac accacccgtg tgtacctggt ggacaacaag tcaacggatg tggcatccct   14400</w:t>
      </w:r>
    </w:p>
    <w:p>
      <w:pPr>
        <w:pStyle w:val="PlainText"/>
        <w:rPr/>
      </w:pPr>
      <w:r>
        <w:rPr/>
        <w:t>gaactaccag aacgaccaca gcaactttct gaccacggtc attcaaaaca atgactacag   14460</w:t>
      </w:r>
    </w:p>
    <w:p>
      <w:pPr>
        <w:pStyle w:val="PlainText"/>
        <w:rPr/>
      </w:pPr>
      <w:r>
        <w:rPr/>
        <w:t>cccgggggag gcaagcacac agaccatcaa tcttgacgac cggtcgcact ggggcggcga   14520</w:t>
      </w:r>
    </w:p>
    <w:p>
      <w:pPr>
        <w:pStyle w:val="PlainText"/>
        <w:rPr/>
      </w:pPr>
      <w:r>
        <w:rPr/>
        <w:t>cctgaaaacc atcctgcata ccaacatgcc aaatgtgaac gagttcatgt ttaccaataa   14580</w:t>
      </w:r>
    </w:p>
    <w:p>
      <w:pPr>
        <w:pStyle w:val="PlainText"/>
        <w:rPr/>
      </w:pPr>
      <w:r>
        <w:rPr/>
        <w:t>gtttaaggcg cgggtgatgg tgtcgcgctt gcctactaag gacaatcagg tggagctgaa   14640</w:t>
      </w:r>
    </w:p>
    <w:p>
      <w:pPr>
        <w:pStyle w:val="PlainText"/>
        <w:rPr/>
      </w:pPr>
      <w:r>
        <w:rPr/>
        <w:t>atacgagtgg gtggagttca cgctgcccga gggcaactac tccgagacca tgaccataga   14700</w:t>
      </w:r>
    </w:p>
    <w:p>
      <w:pPr>
        <w:pStyle w:val="PlainText"/>
        <w:rPr/>
      </w:pPr>
      <w:r>
        <w:rPr/>
        <w:t>ccttatgaac aacgcgatcg tggagcacta cttgaaagtg ggcagacaga acggggttct   14760</w:t>
      </w:r>
    </w:p>
    <w:p>
      <w:pPr>
        <w:pStyle w:val="PlainText"/>
        <w:rPr/>
      </w:pPr>
      <w:r>
        <w:rPr/>
        <w:t>ggaaagcgac atcggggtaa agtttgacac ccgcaacttc agactggggt ttgaccccgt   14820</w:t>
      </w:r>
    </w:p>
    <w:p>
      <w:pPr>
        <w:pStyle w:val="PlainText"/>
        <w:rPr/>
      </w:pPr>
      <w:r>
        <w:rPr/>
        <w:t>cactggtctt gtcatgcctg gggtatatac aaacgaagcc ttccatccag acatcatttt   14880</w:t>
      </w:r>
    </w:p>
    <w:p>
      <w:pPr>
        <w:pStyle w:val="PlainText"/>
        <w:rPr/>
      </w:pPr>
      <w:r>
        <w:rPr/>
        <w:t>gctgccagga tgcggggtgg acttcaccca cagccgcctg agcaacttgt tgggcatccg   14940</w:t>
      </w:r>
    </w:p>
    <w:p>
      <w:pPr>
        <w:pStyle w:val="PlainText"/>
        <w:rPr/>
      </w:pPr>
      <w:r>
        <w:rPr/>
        <w:t>caagcggcaa cccttccagg agggctttag gatcacctac gatgatctgg agggtggtaa   15000</w:t>
      </w:r>
    </w:p>
    <w:p>
      <w:pPr>
        <w:pStyle w:val="PlainText"/>
        <w:rPr/>
      </w:pPr>
      <w:r>
        <w:rPr/>
        <w:t>cattcccgca ctgttggatg tggacgccta ccaggcgagc ttgaaagatg acaccgaaca   15060</w:t>
      </w:r>
    </w:p>
    <w:p>
      <w:pPr>
        <w:pStyle w:val="PlainText"/>
        <w:rPr/>
      </w:pPr>
      <w:r>
        <w:rPr/>
        <w:t>gggcgggggt ggcgcaggcg gcagcaacag cagtggcagc ggcgcggaag agaactccaa   15120</w:t>
      </w:r>
    </w:p>
    <w:p>
      <w:pPr>
        <w:pStyle w:val="PlainText"/>
        <w:rPr/>
      </w:pPr>
      <w:r>
        <w:rPr/>
        <w:t>cgcggcagcc gcggcaatgc agccggtgga ggacatgaac gatcatgcca ttcgcggcga   15180</w:t>
      </w:r>
    </w:p>
    <w:p>
      <w:pPr>
        <w:pStyle w:val="PlainText"/>
        <w:rPr/>
      </w:pPr>
      <w:r>
        <w:rPr/>
        <w:t>cacctttgcc acacgggctg aggagaagcg cgctgaggcc gaagcagcgg ccgaagctgc   15240</w:t>
      </w:r>
    </w:p>
    <w:p>
      <w:pPr>
        <w:pStyle w:val="PlainText"/>
        <w:rPr/>
      </w:pPr>
      <w:r>
        <w:rPr/>
        <w:t>cgcccccgct gcgcaacccg aggtcgagaa gcctcagaag aaaccggtga tcaaacccct   15300</w:t>
      </w:r>
    </w:p>
    <w:p>
      <w:pPr>
        <w:pStyle w:val="PlainText"/>
        <w:rPr/>
      </w:pPr>
      <w:r>
        <w:rPr/>
        <w:t>gacagaggac agcaagaaac gcagttacaa cctaataagc aatgacagca ccttcaccca   15360</w:t>
      </w:r>
    </w:p>
    <w:p>
      <w:pPr>
        <w:pStyle w:val="PlainText"/>
        <w:rPr/>
      </w:pPr>
      <w:r>
        <w:rPr/>
        <w:t>gtaccgcagc tggtaccttg catacaacta cggcgaccct cagaccggaa tccgctcatg   15420</w:t>
      </w:r>
    </w:p>
    <w:p>
      <w:pPr>
        <w:pStyle w:val="PlainText"/>
        <w:rPr/>
      </w:pPr>
      <w:r>
        <w:rPr/>
        <w:t>gaccctgctt tgcactcctg acgtaacctg cggctcggag caggtctact ggtcgttgcc   15480</w:t>
      </w:r>
    </w:p>
    <w:p>
      <w:pPr>
        <w:pStyle w:val="PlainText"/>
        <w:rPr/>
      </w:pPr>
      <w:r>
        <w:rPr/>
        <w:t>agacatgatg caagaccccg tgaccttccg ctccacgcgc cagatcagca actttccggt   15540</w:t>
      </w:r>
    </w:p>
    <w:p>
      <w:pPr>
        <w:pStyle w:val="PlainText"/>
        <w:rPr/>
      </w:pPr>
      <w:r>
        <w:rPr/>
        <w:t>ggtgggcgcc gagctgttgc ccgtgcactc caagagcttc tacaacgacc aggccgtcta   15600</w:t>
      </w:r>
    </w:p>
    <w:p>
      <w:pPr>
        <w:pStyle w:val="PlainText"/>
        <w:rPr/>
      </w:pPr>
      <w:r>
        <w:rPr/>
        <w:t>ctcccaactc atccgccagt ttacctctct gacccacgtg ttcaatcgct ttcccgagaa   15660</w:t>
      </w:r>
    </w:p>
    <w:p>
      <w:pPr>
        <w:pStyle w:val="PlainText"/>
        <w:rPr/>
      </w:pPr>
      <w:r>
        <w:rPr/>
        <w:t>ccagattttg gcgcgcccgc cagcccccac catcaccacc gtcagtgaaa acgttcctgc   15720</w:t>
      </w:r>
    </w:p>
    <w:p>
      <w:pPr>
        <w:pStyle w:val="PlainText"/>
        <w:rPr/>
      </w:pPr>
      <w:r>
        <w:rPr/>
        <w:t>tctcacagat cacgggacgc taccgctgcg caacagcatc ggaggagtcc agcgagtgac   15780</w:t>
      </w:r>
    </w:p>
    <w:p>
      <w:pPr>
        <w:pStyle w:val="PlainText"/>
        <w:rPr/>
      </w:pPr>
      <w:r>
        <w:rPr/>
        <w:t>cattactgac gccagacgcc gcacctgccc ctacgtttac aaggccctgg gcatagtctc   15840</w:t>
      </w:r>
    </w:p>
    <w:p>
      <w:pPr>
        <w:pStyle w:val="PlainText"/>
        <w:rPr/>
      </w:pPr>
      <w:r>
        <w:rPr/>
        <w:t>gccgcgcgtc ctatcgagcc gcactttttg agcaagcatg tccatcctta tatcgcccag   15900</w:t>
      </w:r>
    </w:p>
    <w:p>
      <w:pPr>
        <w:pStyle w:val="PlainText"/>
        <w:rPr/>
      </w:pPr>
      <w:r>
        <w:rPr/>
        <w:t>caataacaca ggctggggcc tgcgcttccc aagcaagatg tttggcgggg ccaagaagcg   15960</w:t>
      </w:r>
    </w:p>
    <w:p>
      <w:pPr>
        <w:pStyle w:val="PlainText"/>
        <w:rPr/>
      </w:pPr>
      <w:r>
        <w:rPr/>
        <w:t>ctccgaccaa cacccagtgc gcgtgcgcgg gcactaccgc gcgccctggg gcgcgcacaa   16020</w:t>
      </w:r>
    </w:p>
    <w:p>
      <w:pPr>
        <w:pStyle w:val="PlainText"/>
        <w:rPr/>
      </w:pPr>
      <w:r>
        <w:rPr/>
        <w:t>acgcggccgc actgggcgca ccaccgtcga tgacgccatc gacgcggtgg tggaggaggc   16080</w:t>
      </w:r>
    </w:p>
    <w:p>
      <w:pPr>
        <w:pStyle w:val="PlainText"/>
        <w:rPr/>
      </w:pPr>
      <w:r>
        <w:rPr/>
        <w:t>gcgcaactac acgcccacgc cgccaccagt gtccacagtg gacgcggcca ttcagaccgt   16140</w:t>
      </w:r>
    </w:p>
    <w:p>
      <w:pPr>
        <w:pStyle w:val="PlainText"/>
        <w:rPr/>
      </w:pPr>
      <w:r>
        <w:rPr/>
        <w:t>ggtgcgcgga gcccggcgct atgctaaaat gaagagacgg cggaggcgcg tagcacgtcg   16200</w:t>
      </w:r>
    </w:p>
    <w:p>
      <w:pPr>
        <w:pStyle w:val="PlainText"/>
        <w:rPr/>
      </w:pPr>
      <w:r>
        <w:rPr/>
        <w:t>ccaccgccgc cgacccggca ctgccgccca acgcgcggcg gcggccctgc ttaaccgcgc   16260</w:t>
      </w:r>
    </w:p>
    <w:p>
      <w:pPr>
        <w:pStyle w:val="PlainText"/>
        <w:rPr/>
      </w:pPr>
      <w:r>
        <w:rPr/>
        <w:t>acgtcgcacc ggccgacggg cggccatgcg ggccgctcga aggctggccg cgggtattgt   16320</w:t>
      </w:r>
    </w:p>
    <w:p>
      <w:pPr>
        <w:pStyle w:val="PlainText"/>
        <w:rPr/>
      </w:pPr>
      <w:r>
        <w:rPr/>
        <w:t>cactgtgccc cccaggtcca ggcgacgagc ggccgccgca gcagccgcgg ccattagtgc   16380</w:t>
      </w:r>
    </w:p>
    <w:p>
      <w:pPr>
        <w:pStyle w:val="PlainText"/>
        <w:rPr/>
      </w:pPr>
      <w:r>
        <w:rPr/>
        <w:t>tatgactcag ggtcgcaggg gcaacgtgta ttgggtgcgc gactcggtta gcggcctgcg   16440</w:t>
      </w:r>
    </w:p>
    <w:p>
      <w:pPr>
        <w:pStyle w:val="PlainText"/>
        <w:rPr/>
      </w:pPr>
      <w:r>
        <w:rPr/>
        <w:t>cgtgcccgtg cgcacccgcc ccccgcgcaa ctagattgca agaaaaaact acttagactc   16500</w:t>
      </w:r>
    </w:p>
    <w:p>
      <w:pPr>
        <w:pStyle w:val="PlainText"/>
        <w:rPr/>
      </w:pPr>
      <w:r>
        <w:rPr/>
        <w:t>gtactgttgt atgtatccag cggcggcggc gcgcaacgaa gctatgtcca agcgcaaaat   16560</w:t>
      </w:r>
    </w:p>
    <w:p>
      <w:pPr>
        <w:pStyle w:val="PlainText"/>
        <w:rPr/>
      </w:pPr>
      <w:r>
        <w:rPr/>
        <w:t>caaagaagag atgctccagg tcatcgcgcc ggagatctat ggccccccga agaaggaaga   16620</w:t>
      </w:r>
    </w:p>
    <w:p>
      <w:pPr>
        <w:pStyle w:val="PlainText"/>
        <w:rPr/>
      </w:pPr>
      <w:r>
        <w:rPr/>
        <w:t>gcaggattac aagccccgaa agctaaagcg ggtcaaaaag aaaaagaaag atgatgatga   16680</w:t>
      </w:r>
    </w:p>
    <w:p>
      <w:pPr>
        <w:pStyle w:val="PlainText"/>
        <w:rPr/>
      </w:pPr>
      <w:r>
        <w:rPr/>
        <w:t>tgaacttgac gacgaggtgg aactgctgca cgctaccgcg cccaggcgac gggtacagtg   16740</w:t>
      </w:r>
    </w:p>
    <w:p>
      <w:pPr>
        <w:pStyle w:val="PlainText"/>
        <w:rPr/>
      </w:pPr>
      <w:r>
        <w:rPr/>
        <w:t>gaaaggtcga cgcgtaaaac gtgttttgcg acccggcacc accgtagtct ttacgcccgg   16800</w:t>
      </w:r>
    </w:p>
    <w:p>
      <w:pPr>
        <w:pStyle w:val="PlainText"/>
        <w:rPr/>
      </w:pPr>
      <w:r>
        <w:rPr/>
        <w:t>tgagcgctcc acccgcacct acaagcgcgt gtatgatgag gtgtacggcg acgaggacct   168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cttgagcag gccaacgagc gcctcgggga gtttgcctac ggaaagcggc ataaggacat   16920</w:t>
      </w:r>
    </w:p>
    <w:p>
      <w:pPr>
        <w:pStyle w:val="PlainText"/>
        <w:rPr/>
      </w:pPr>
      <w:r>
        <w:rPr/>
        <w:t>gctggcgttg ccgctggacg agggcaaccc aacacctagc ctaaagcccg taacactgca   16980</w:t>
      </w:r>
    </w:p>
    <w:p>
      <w:pPr>
        <w:pStyle w:val="PlainText"/>
        <w:rPr/>
      </w:pPr>
      <w:r>
        <w:rPr/>
        <w:t>gcaggtgctg cccgcgcttg caccgtccga agaaaagcgc ggcctaaagc gcgagtctgg   17040</w:t>
      </w:r>
    </w:p>
    <w:p>
      <w:pPr>
        <w:pStyle w:val="PlainText"/>
        <w:rPr/>
      </w:pPr>
      <w:r>
        <w:rPr/>
        <w:t>tgacttggca cccaccgtgc agctgatggt acccaagcgc cagcgactgg aagatgtctt   17100</w:t>
      </w:r>
    </w:p>
    <w:p>
      <w:pPr>
        <w:pStyle w:val="PlainText"/>
        <w:rPr/>
      </w:pPr>
      <w:r>
        <w:rPr/>
        <w:t>ggaaaaaatg accgtggaac ctgggctgga gcccgaggtc cgcgtgcggc caatcaagca   17160</w:t>
      </w:r>
    </w:p>
    <w:p>
      <w:pPr>
        <w:pStyle w:val="PlainText"/>
        <w:rPr/>
      </w:pPr>
      <w:r>
        <w:rPr/>
        <w:t>ggtggcgccg ggactgggcg tgcagaccgt ggacgttcag atacccacta ccagtagcac   17220</w:t>
      </w:r>
    </w:p>
    <w:p>
      <w:pPr>
        <w:pStyle w:val="PlainText"/>
        <w:rPr/>
      </w:pPr>
      <w:r>
        <w:rPr/>
        <w:t>cagtattgcc accgccacag agggcatgga gacacaaacg tccccggttg cctcagcggt   17280</w:t>
      </w:r>
    </w:p>
    <w:p>
      <w:pPr>
        <w:pStyle w:val="PlainText"/>
        <w:rPr/>
      </w:pPr>
      <w:r>
        <w:rPr/>
        <w:t>ggcggatgcc gcggtgcagg cggtcgctgc ggccgcgtcc aagacctcta cggaggtgca   17340</w:t>
      </w:r>
    </w:p>
    <w:p>
      <w:pPr>
        <w:pStyle w:val="PlainText"/>
        <w:rPr/>
      </w:pPr>
      <w:r>
        <w:rPr/>
        <w:t>aacggacccg tggatgtttc gcgtttcagc cccccggcgc ccgcgcggtt cgaggaagta   17400</w:t>
      </w:r>
    </w:p>
    <w:p>
      <w:pPr>
        <w:pStyle w:val="PlainText"/>
        <w:rPr/>
      </w:pPr>
      <w:r>
        <w:rPr/>
        <w:t>cggcgccgcc agcgcgctac tgcccgaata tgccctacat ccttccattg cgcctacccc   17460</w:t>
      </w:r>
    </w:p>
    <w:p>
      <w:pPr>
        <w:pStyle w:val="PlainText"/>
        <w:rPr/>
      </w:pPr>
      <w:r>
        <w:rPr/>
        <w:t>cggctatcgt ggctacacct accgccccag aagacgagca actacccgac gccgaaccac   17520</w:t>
      </w:r>
    </w:p>
    <w:p>
      <w:pPr>
        <w:pStyle w:val="PlainText"/>
        <w:rPr/>
      </w:pPr>
      <w:r>
        <w:rPr/>
        <w:t>cactggaacc cgccgccgcc gtcgccgtcg ccagcccgtg ctggccccga tttccgtgcg   17580</w:t>
      </w:r>
    </w:p>
    <w:p>
      <w:pPr>
        <w:pStyle w:val="PlainText"/>
        <w:rPr/>
      </w:pPr>
      <w:r>
        <w:rPr/>
        <w:t>cagggtggct cgcgaaggag gcaggaccct ggtgctgcca acagcgcgct accaccccag   17640</w:t>
      </w:r>
    </w:p>
    <w:p>
      <w:pPr>
        <w:pStyle w:val="PlainText"/>
        <w:rPr/>
      </w:pPr>
      <w:r>
        <w:rPr/>
        <w:t>catcgtttaa aagccggtct ttgtggttct tgcagatatg gccctcacct gccgcctccg   17700</w:t>
      </w:r>
    </w:p>
    <w:p>
      <w:pPr>
        <w:pStyle w:val="PlainText"/>
        <w:rPr/>
      </w:pPr>
      <w:r>
        <w:rPr/>
        <w:t>tttcccggtg ccgggattcc gaggaagaat gcaccgtagg aggggcatgg ccggccacgg   17760</w:t>
      </w:r>
    </w:p>
    <w:p>
      <w:pPr>
        <w:pStyle w:val="PlainText"/>
        <w:rPr/>
      </w:pPr>
      <w:r>
        <w:rPr/>
        <w:t>cctgacgggc ggcatgcgtc gtgcgcacca ccggcggcgg cgcgcgtcgc accgtcgcat   17820</w:t>
      </w:r>
    </w:p>
    <w:p>
      <w:pPr>
        <w:pStyle w:val="PlainText"/>
        <w:rPr/>
      </w:pPr>
      <w:r>
        <w:rPr/>
        <w:t>gcgcggcggt atcctgcccc tccttattcc actgatcgcc gcggcgattg gcgccgtgcc   17880</w:t>
      </w:r>
    </w:p>
    <w:p>
      <w:pPr>
        <w:pStyle w:val="PlainText"/>
        <w:rPr/>
      </w:pPr>
      <w:r>
        <w:rPr/>
        <w:t>cggaattgca tccgtggcct tgcaggcgca gagacactga ttaaaaacaa gttgcatgtg   17940</w:t>
      </w:r>
    </w:p>
    <w:p>
      <w:pPr>
        <w:pStyle w:val="PlainText"/>
        <w:rPr/>
      </w:pPr>
      <w:r>
        <w:rPr/>
        <w:t>gaaaaatcaa aataaaaagt ctggactctc acgctcgctt ggtcctgtaa ctattttgta   18000</w:t>
      </w:r>
    </w:p>
    <w:p>
      <w:pPr>
        <w:pStyle w:val="PlainText"/>
        <w:rPr/>
      </w:pPr>
      <w:r>
        <w:rPr/>
        <w:t>gaatggaaga catcaacttt gcgtctctgg ccccgcgaca cggctcgcgc ccgttcatgg   18060</w:t>
      </w:r>
    </w:p>
    <w:p>
      <w:pPr>
        <w:pStyle w:val="PlainText"/>
        <w:rPr/>
      </w:pPr>
      <w:r>
        <w:rPr/>
        <w:t>gaaactggca agatatcggc accagcaata tgagcggtgg cgccttcagc tggggctcgc   18120</w:t>
      </w:r>
    </w:p>
    <w:p>
      <w:pPr>
        <w:pStyle w:val="PlainText"/>
        <w:rPr/>
      </w:pPr>
      <w:r>
        <w:rPr/>
        <w:t>tgtggagcgg cattaaaaat ttcggttcca ccgttaagaa ctatggcagc aaggcctgga   18180</w:t>
      </w:r>
    </w:p>
    <w:p>
      <w:pPr>
        <w:pStyle w:val="PlainText"/>
        <w:rPr/>
      </w:pPr>
      <w:r>
        <w:rPr/>
        <w:t>acagcagcac aggccagatg ctgagggata agttgaaaga gcaaaatttc caacaaaagg   18240</w:t>
      </w:r>
    </w:p>
    <w:p>
      <w:pPr>
        <w:pStyle w:val="PlainText"/>
        <w:rPr/>
      </w:pPr>
      <w:r>
        <w:rPr/>
        <w:t>tggtagatgg cctggcctct ggcattagcg gggtggtgga cctggccaac caggcagtgc   18300</w:t>
      </w:r>
    </w:p>
    <w:p>
      <w:pPr>
        <w:pStyle w:val="PlainText"/>
        <w:rPr/>
      </w:pPr>
      <w:r>
        <w:rPr/>
        <w:t>aaaataagat taacagtaag cttgatcccc gccctcccgt agaggagcct ccaccggccg   18360</w:t>
      </w:r>
    </w:p>
    <w:p>
      <w:pPr>
        <w:pStyle w:val="PlainText"/>
        <w:rPr/>
      </w:pPr>
      <w:r>
        <w:rPr/>
        <w:t>tggagacagt gtctccagag gggcgtggcg aaaagcgtcc gcgccccgac agggaagaaa   18420</w:t>
      </w:r>
    </w:p>
    <w:p>
      <w:pPr>
        <w:pStyle w:val="PlainText"/>
        <w:rPr/>
      </w:pPr>
      <w:r>
        <w:rPr/>
        <w:t>ctctggtgac gcaaatagac gagcctccct cgtacgagga ggcactaaag caaggcctgc   18480</w:t>
      </w:r>
    </w:p>
    <w:p>
      <w:pPr>
        <w:pStyle w:val="PlainText"/>
        <w:rPr/>
      </w:pPr>
      <w:r>
        <w:rPr/>
        <w:t>ccaccacccg tcccatcgcg cccatggcta ccggagtgct gggccagcac acacccgtaa   18540</w:t>
      </w:r>
    </w:p>
    <w:p>
      <w:pPr>
        <w:pStyle w:val="PlainText"/>
        <w:rPr/>
      </w:pPr>
      <w:r>
        <w:rPr/>
        <w:t>cgctggacct gcctcccccc gccgacaccc agcagaaacc tgtgctgcca ggcccgaccg   18600</w:t>
      </w:r>
    </w:p>
    <w:p>
      <w:pPr>
        <w:pStyle w:val="PlainText"/>
        <w:rPr/>
      </w:pPr>
      <w:r>
        <w:rPr/>
        <w:t>ccgttgttgt aacccgtcct agccgcgcgt ccctgcgccg cgccgccagc ggtccgcgat   18660</w:t>
      </w:r>
    </w:p>
    <w:p>
      <w:pPr>
        <w:pStyle w:val="PlainText"/>
        <w:rPr/>
      </w:pPr>
      <w:r>
        <w:rPr/>
        <w:t>cgttgcggcc cgtagccagt ggcaactggc aaagcacact gaacagcatc gtgggtctgg   18720</w:t>
      </w:r>
    </w:p>
    <w:p>
      <w:pPr>
        <w:pStyle w:val="PlainText"/>
        <w:rPr/>
      </w:pPr>
      <w:r>
        <w:rPr/>
        <w:t>gggtgcaatc cctgaagcgc cgacgatgct tctgaatagc taacgtgtcg tatgtgtgtc   18780</w:t>
      </w:r>
    </w:p>
    <w:p>
      <w:pPr>
        <w:pStyle w:val="PlainText"/>
        <w:rPr/>
      </w:pPr>
      <w:r>
        <w:rPr/>
        <w:t>atgtatgcgt ccatgtcgcc gccagaggag ctgctgagcc gccgcgcgcc cgctttccaa   18840</w:t>
      </w:r>
    </w:p>
    <w:p>
      <w:pPr>
        <w:pStyle w:val="PlainText"/>
        <w:rPr/>
      </w:pPr>
      <w:r>
        <w:rPr/>
        <w:t>gatggctacc ccttcgatga tgccgcagtg gtcttacatg cacatctcgg gccaggacgc   18900</w:t>
      </w:r>
    </w:p>
    <w:p>
      <w:pPr>
        <w:pStyle w:val="PlainText"/>
        <w:rPr/>
      </w:pPr>
      <w:r>
        <w:rPr/>
        <w:t>ctcggagtac ctgagccccg ggctggtgca gtttgcccgc gccaccgaga cgtacttcag   18960</w:t>
      </w:r>
    </w:p>
    <w:p>
      <w:pPr>
        <w:pStyle w:val="PlainText"/>
        <w:rPr/>
      </w:pPr>
      <w:r>
        <w:rPr/>
        <w:t>cctgaataac aagtttagaa accccacggt ggcgcctacg cacgacgtga ccacagaccg   19020</w:t>
      </w:r>
    </w:p>
    <w:p>
      <w:pPr>
        <w:pStyle w:val="PlainText"/>
        <w:rPr/>
      </w:pPr>
      <w:r>
        <w:rPr/>
        <w:t>gtcccagcgt ttgacgctgc ggttcatccc tgtggaccgt gaggatactg cgtactcgta   19080</w:t>
      </w:r>
    </w:p>
    <w:p>
      <w:pPr>
        <w:pStyle w:val="PlainText"/>
        <w:rPr/>
      </w:pPr>
      <w:r>
        <w:rPr/>
        <w:t>caaggcgcgg ttcaccctag ctgtgggtga taaccgtgtg ctggacatgg cttccacgta   19140</w:t>
      </w:r>
    </w:p>
    <w:p>
      <w:pPr>
        <w:pStyle w:val="PlainText"/>
        <w:rPr/>
      </w:pPr>
      <w:r>
        <w:rPr/>
        <w:t>ctttgacatc cgcggcgtgc tggacagggg ccctactttt aagccctact ctggcactgc   19200</w:t>
      </w:r>
    </w:p>
    <w:p>
      <w:pPr>
        <w:pStyle w:val="PlainText"/>
        <w:rPr/>
      </w:pPr>
      <w:r>
        <w:rPr/>
        <w:t>ctacaacgcc ctggctccca agggtgcccc aaatccttgc gaatgggatg aagctgctac   19260</w:t>
      </w:r>
    </w:p>
    <w:p>
      <w:pPr>
        <w:pStyle w:val="PlainText"/>
        <w:rPr/>
      </w:pPr>
      <w:r>
        <w:rPr/>
        <w:t>tgctcttgaa ataaacctag aagaagagga cgatgacaac gaagacgaag tagacgagca   19320</w:t>
      </w:r>
    </w:p>
    <w:p>
      <w:pPr>
        <w:pStyle w:val="PlainText"/>
        <w:rPr/>
      </w:pPr>
      <w:r>
        <w:rPr/>
        <w:t>agctgagcag caaaaaactc acgtatttgg gcaggcgcct tattctggta taaatattac   19380</w:t>
      </w:r>
    </w:p>
    <w:p>
      <w:pPr>
        <w:pStyle w:val="PlainText"/>
        <w:rPr/>
      </w:pPr>
      <w:r>
        <w:rPr/>
        <w:t>aaaggagggt attcaaatag gtgtcgaagg tcaaacacct aaatatgccg ataaaacatt   19440</w:t>
      </w:r>
    </w:p>
    <w:p>
      <w:pPr>
        <w:pStyle w:val="PlainText"/>
        <w:rPr/>
      </w:pPr>
      <w:r>
        <w:rPr/>
        <w:t>tcaacctgaa cctcaaatag gagaatctca gtggtacgaa actgaaatta atcatgcagc   19500</w:t>
      </w:r>
    </w:p>
    <w:p>
      <w:pPr>
        <w:pStyle w:val="PlainText"/>
        <w:rPr/>
      </w:pPr>
      <w:r>
        <w:rPr/>
        <w:t>tgggagagtc cttaaaaaga ctaccccaat gaaaccatgt tacggttcat atgcaaaacc   19560</w:t>
      </w:r>
    </w:p>
    <w:p>
      <w:pPr>
        <w:pStyle w:val="PlainText"/>
        <w:rPr/>
      </w:pPr>
      <w:r>
        <w:rPr/>
        <w:t>cacaaatgaa aatggagggc aaggcattct tgtaaagcaa caaaatggaa agctagaaag   19620</w:t>
      </w:r>
    </w:p>
    <w:p>
      <w:pPr>
        <w:pStyle w:val="PlainText"/>
        <w:rPr/>
      </w:pPr>
      <w:r>
        <w:rPr/>
        <w:t>tcaagtggaa atgcaatttt tctcaactac tgaggcgacc gcaggcaatg gtgataactt   19680</w:t>
      </w:r>
    </w:p>
    <w:p>
      <w:pPr>
        <w:pStyle w:val="PlainText"/>
        <w:rPr/>
      </w:pPr>
      <w:r>
        <w:rPr/>
        <w:t>gactcctaaa gtggtattgt acagtgaaga tgtagatata gaaaccccag acactcatat   19740</w:t>
      </w:r>
    </w:p>
    <w:p>
      <w:pPr>
        <w:pStyle w:val="PlainText"/>
        <w:rPr/>
      </w:pPr>
      <w:r>
        <w:rPr/>
        <w:t>ttcttacatg cccactatta aggaaggtaa ctcacgagaa ctaatgggcc aacaatctat   19800</w:t>
      </w:r>
    </w:p>
    <w:p>
      <w:pPr>
        <w:pStyle w:val="PlainText"/>
        <w:rPr/>
      </w:pPr>
      <w:r>
        <w:rPr/>
        <w:t>gcccaacagg cctaattaca ttgcttttag ggacaatttt attggtctaa tgtattacaa   19860</w:t>
      </w:r>
    </w:p>
    <w:p>
      <w:pPr>
        <w:pStyle w:val="PlainText"/>
        <w:rPr/>
      </w:pPr>
      <w:r>
        <w:rPr/>
        <w:t>cagcacgggt aatatgggtg ttctggcggg ccaagcatcg cagttgaatg ctgttgtaga   19920</w:t>
      </w:r>
    </w:p>
    <w:p>
      <w:pPr>
        <w:pStyle w:val="PlainText"/>
        <w:rPr/>
      </w:pPr>
      <w:r>
        <w:rPr/>
        <w:t>tttgcaagac agaaacacag agctttcata ccagcttttg cttgattcca ttggtgatag   19980</w:t>
      </w:r>
    </w:p>
    <w:p>
      <w:pPr>
        <w:pStyle w:val="PlainText"/>
        <w:rPr/>
      </w:pPr>
      <w:r>
        <w:rPr/>
        <w:t>aaccaggtac ttttctatgt ggaatcaggc tgttgacagc tatgatccag atgttagaat   20040</w:t>
      </w:r>
    </w:p>
    <w:p>
      <w:pPr>
        <w:pStyle w:val="PlainText"/>
        <w:rPr/>
      </w:pPr>
      <w:r>
        <w:rPr/>
        <w:t>tattgaaaat catggaactg aagatgaact tccaaattac tgctttccac tgggaggtgt   20100</w:t>
      </w:r>
    </w:p>
    <w:p>
      <w:pPr>
        <w:pStyle w:val="PlainText"/>
        <w:rPr/>
      </w:pPr>
      <w:r>
        <w:rPr/>
        <w:t>gattaataca gagactctta ccaaggtaaa acctaaaaca ggtcaggaaa atggatggga   20160</w:t>
      </w:r>
    </w:p>
    <w:p>
      <w:pPr>
        <w:pStyle w:val="PlainText"/>
        <w:rPr/>
      </w:pPr>
      <w:r>
        <w:rPr/>
        <w:t>aaaagatgct acagaatttt cagataaaaa tgaaataaga gttggaaata attttgccat   20220</w:t>
      </w:r>
    </w:p>
    <w:p>
      <w:pPr>
        <w:pStyle w:val="PlainText"/>
        <w:rPr/>
      </w:pPr>
      <w:r>
        <w:rPr/>
        <w:t>ggaaatcaat ctaaatgcca acctgtggag aaatttcctg tactccaaca tagcgctgta   20280</w:t>
      </w:r>
    </w:p>
    <w:p>
      <w:pPr>
        <w:pStyle w:val="PlainText"/>
        <w:rPr/>
      </w:pPr>
      <w:r>
        <w:rPr/>
        <w:t>tttgcccgac aagctaaagt acagtccttc caacgtaaaa atttctgata acccaaacac   20340</w:t>
      </w:r>
    </w:p>
    <w:p>
      <w:pPr>
        <w:pStyle w:val="PlainText"/>
        <w:rPr/>
      </w:pPr>
      <w:r>
        <w:rPr/>
        <w:t>ctacgactac atgaacaagc gagtggtggc tcccgggtta gtggactgct acattaacct   20400</w:t>
      </w:r>
    </w:p>
    <w:p>
      <w:pPr>
        <w:pStyle w:val="PlainText"/>
        <w:rPr/>
      </w:pPr>
      <w:r>
        <w:rPr/>
        <w:t>tggagcacgc tggtcccttg actatatgga caacgtcaac ccatttaacc accaccgcaa   20460</w:t>
      </w:r>
    </w:p>
    <w:p>
      <w:pPr>
        <w:pStyle w:val="PlainText"/>
        <w:rPr/>
      </w:pPr>
      <w:r>
        <w:rPr/>
        <w:t>tgctggcctg cgctaccgct caatgttgct gggcaatggt cgctatgtgc ccttccacat   20520</w:t>
      </w:r>
    </w:p>
    <w:p>
      <w:pPr>
        <w:pStyle w:val="PlainText"/>
        <w:rPr/>
      </w:pPr>
      <w:r>
        <w:rPr/>
        <w:t>ccaggtgcct cagaagttct ttgccattaa aaacctcctt ctcctgccgg gctcatacac   20580</w:t>
      </w:r>
    </w:p>
    <w:p>
      <w:pPr>
        <w:pStyle w:val="PlainText"/>
        <w:rPr/>
      </w:pPr>
      <w:r>
        <w:rPr/>
        <w:t>ctacgagtgg aacttcagga aggatgttaa catggttctg cagagctccc taggaaatga   20640</w:t>
      </w:r>
    </w:p>
    <w:p>
      <w:pPr>
        <w:pStyle w:val="PlainText"/>
        <w:rPr/>
      </w:pPr>
      <w:r>
        <w:rPr/>
        <w:t>cctaagggtt gacggagcca gcattaagtt tgatagcatt tgcctttacg ccaccttctt   20700</w:t>
      </w:r>
    </w:p>
    <w:p>
      <w:pPr>
        <w:pStyle w:val="PlainText"/>
        <w:rPr/>
      </w:pPr>
      <w:r>
        <w:rPr/>
        <w:t>ccccatggcc cacaacaccg cctccacgct tgaggccatg cttagaaacg acaccaacga   20760</w:t>
      </w:r>
    </w:p>
    <w:p>
      <w:pPr>
        <w:pStyle w:val="PlainText"/>
        <w:rPr/>
      </w:pPr>
      <w:r>
        <w:rPr/>
        <w:t>ccagtccttt aacgactatc tctccgccgc caacatgctc taccctatac ccgccaacgc   20820</w:t>
      </w:r>
    </w:p>
    <w:p>
      <w:pPr>
        <w:pStyle w:val="PlainText"/>
        <w:rPr/>
      </w:pPr>
      <w:r>
        <w:rPr/>
        <w:t>taccaacgtg cccatatcca tcccctcccg caactgggcg gctttccgcg gctgggcctt   20880</w:t>
      </w:r>
    </w:p>
    <w:p>
      <w:pPr>
        <w:pStyle w:val="PlainText"/>
        <w:rPr/>
      </w:pPr>
      <w:r>
        <w:rPr/>
        <w:t>cacgcgcctt aagactaagg aaaccccatc actgggctcg ggctacgacc cttattacac   20940</w:t>
      </w:r>
    </w:p>
    <w:p>
      <w:pPr>
        <w:pStyle w:val="PlainText"/>
        <w:rPr/>
      </w:pPr>
      <w:r>
        <w:rPr/>
        <w:t>ctactctggc tctataccct acctagatgg aaccttttac ctcaaccaca cctttaagaa   21000</w:t>
      </w:r>
    </w:p>
    <w:p>
      <w:pPr>
        <w:pStyle w:val="PlainText"/>
        <w:rPr/>
      </w:pPr>
      <w:r>
        <w:rPr/>
        <w:t>ggtggccatt acctttgact cttctgtcag ctggcctggc aatgaccgcc tgcttacccc   21060</w:t>
      </w:r>
    </w:p>
    <w:p>
      <w:pPr>
        <w:pStyle w:val="PlainText"/>
        <w:rPr/>
      </w:pPr>
      <w:r>
        <w:rPr/>
        <w:t>caacgagttt gaaattaagc gctcagttga cggggagggt tacaacgttg cccagtgtaa   21120</w:t>
      </w:r>
    </w:p>
    <w:p>
      <w:pPr>
        <w:pStyle w:val="PlainText"/>
        <w:rPr/>
      </w:pPr>
      <w:r>
        <w:rPr/>
        <w:t>catgaccaaa gactggttcc tggtacaaat gctagctaac tacaacattg gctaccaggg   21180</w:t>
      </w:r>
    </w:p>
    <w:p>
      <w:pPr>
        <w:pStyle w:val="PlainText"/>
        <w:rPr/>
      </w:pPr>
      <w:r>
        <w:rPr/>
        <w:t>cttctatatc ccagagagct acaaggaccg catgtactcc ttctttagaa acttccagcc   21240</w:t>
      </w:r>
    </w:p>
    <w:p>
      <w:pPr>
        <w:pStyle w:val="PlainText"/>
        <w:rPr/>
      </w:pPr>
      <w:r>
        <w:rPr/>
        <w:t>catgagccgt caggtggtgg atgatactaa atacaaggac taccaacagg tgggcatcct   21300</w:t>
      </w:r>
    </w:p>
    <w:p>
      <w:pPr>
        <w:pStyle w:val="PlainText"/>
        <w:rPr/>
      </w:pPr>
      <w:r>
        <w:rPr/>
        <w:t>acaccaacac aacaactctg gatttgttgg ctaccttgcc cccaccatgc gcgaaggaca   21360</w:t>
      </w:r>
    </w:p>
    <w:p>
      <w:pPr>
        <w:pStyle w:val="PlainText"/>
        <w:rPr/>
      </w:pPr>
      <w:r>
        <w:rPr/>
        <w:t>ggcctaccct gctaacttcc cctatccgct tataggcaag accgcagttg acagcattac   21420</w:t>
      </w:r>
    </w:p>
    <w:p>
      <w:pPr>
        <w:pStyle w:val="PlainText"/>
        <w:rPr/>
      </w:pPr>
      <w:r>
        <w:rPr/>
        <w:t>ccagaaaaag tttctttgcg atcgcaccct ttggcgcatc ccattctcca gtaactttat   21480</w:t>
      </w:r>
    </w:p>
    <w:p>
      <w:pPr>
        <w:pStyle w:val="PlainText"/>
        <w:rPr/>
      </w:pPr>
      <w:r>
        <w:rPr/>
        <w:t>gtccatgggc gcactcacag acctgggcca aaaccttctc tacgccaact ccgcccacgc   21540</w:t>
      </w:r>
    </w:p>
    <w:p>
      <w:pPr>
        <w:pStyle w:val="PlainText"/>
        <w:rPr/>
      </w:pPr>
      <w:r>
        <w:rPr/>
        <w:t>gctagacatg acttttgagg tggatcccat ggacgagccc acccttcttt atgttttgtt   21600</w:t>
      </w:r>
    </w:p>
    <w:p>
      <w:pPr>
        <w:pStyle w:val="PlainText"/>
        <w:rPr/>
      </w:pPr>
      <w:r>
        <w:rPr/>
        <w:t>tgaagtcttt gacgtggtcc gtgtgcaccg gccgcaccgc ggcgtcatcg aaaccgtgta   21660</w:t>
      </w:r>
    </w:p>
    <w:p>
      <w:pPr>
        <w:pStyle w:val="PlainText"/>
        <w:rPr/>
      </w:pPr>
      <w:r>
        <w:rPr/>
        <w:t>cctgcgcacg cccttctcgg ccggcaacgc cacaacataa agaagcaagc aacatcaaca   21720</w:t>
      </w:r>
    </w:p>
    <w:p>
      <w:pPr>
        <w:pStyle w:val="PlainText"/>
        <w:rPr/>
      </w:pPr>
      <w:r>
        <w:rPr/>
        <w:t>acagctgccg ccatgggctc cagtgagcag gaactgaaag ccattgtcaa agatcttggt   21780</w:t>
      </w:r>
    </w:p>
    <w:p>
      <w:pPr>
        <w:pStyle w:val="PlainText"/>
        <w:rPr/>
      </w:pPr>
      <w:r>
        <w:rPr/>
        <w:t>tgtgggccat attttttggg cacctatgac aagcgctttc caggctttgt ttctccacac   21840</w:t>
      </w:r>
    </w:p>
    <w:p>
      <w:pPr>
        <w:pStyle w:val="PlainText"/>
        <w:rPr/>
      </w:pPr>
      <w:r>
        <w:rPr/>
        <w:t>aagctcgcct gcgccatagt caatacggcc ggtcgcgaga ctgggggcgt acactggatg   21900</w:t>
      </w:r>
    </w:p>
    <w:p>
      <w:pPr>
        <w:pStyle w:val="PlainText"/>
        <w:rPr/>
      </w:pPr>
      <w:r>
        <w:rPr/>
        <w:t>gcctttgcct ggaacccgca ctcaaaaaca tgctacctct ttgagccctt tggcttttct   21960</w:t>
      </w:r>
    </w:p>
    <w:p>
      <w:pPr>
        <w:pStyle w:val="PlainText"/>
        <w:rPr/>
      </w:pPr>
      <w:r>
        <w:rPr/>
        <w:t>gaccagcgac tcaagcaggt ttaccagttt gagtacgagt cactcctgcg ccgtagcgcc   22020</w:t>
      </w:r>
    </w:p>
    <w:p>
      <w:pPr>
        <w:pStyle w:val="PlainText"/>
        <w:rPr/>
      </w:pPr>
      <w:r>
        <w:rPr/>
        <w:t>attgcttctt cccccgaccg ctgtataacg ctggaaaagt ccacccaaag cgtacagggg   22080</w:t>
      </w:r>
    </w:p>
    <w:p>
      <w:pPr>
        <w:pStyle w:val="PlainText"/>
        <w:rPr/>
      </w:pPr>
      <w:r>
        <w:rPr/>
        <w:t>cccaactcgg ccgcctgtgg actattctgc tgcatgtttc tccacgcctt tgccaactgg   22140</w:t>
      </w:r>
    </w:p>
    <w:p>
      <w:pPr>
        <w:pStyle w:val="PlainText"/>
        <w:rPr/>
      </w:pPr>
      <w:r>
        <w:rPr/>
        <w:t>ccccaaactc ccatggatca caaccccacc atgaacctta ttaccggggt acccaactcc   22200</w:t>
      </w:r>
    </w:p>
    <w:p>
      <w:pPr>
        <w:pStyle w:val="PlainText"/>
        <w:rPr/>
      </w:pPr>
      <w:r>
        <w:rPr/>
        <w:t>atgctcaaca gtccccaggt acagcccacc ctgcgtcgca accaggaaca gctctacagc   22260</w:t>
      </w:r>
    </w:p>
    <w:p>
      <w:pPr>
        <w:pStyle w:val="PlainText"/>
        <w:rPr/>
      </w:pPr>
      <w:r>
        <w:rPr/>
        <w:t>ttcctggagc gccactcgcc ctacttccgc agccacagtg cgcagattag gagcgccact   22320</w:t>
      </w:r>
    </w:p>
    <w:p>
      <w:pPr>
        <w:pStyle w:val="PlainText"/>
        <w:rPr/>
      </w:pPr>
      <w:r>
        <w:rPr/>
        <w:t>tctttttgtc acttgaaaaa catgtaaaaa taatgtacta gagacacttt caataaaggc   22380</w:t>
      </w:r>
    </w:p>
    <w:p>
      <w:pPr>
        <w:pStyle w:val="PlainText"/>
        <w:rPr/>
      </w:pPr>
      <w:r>
        <w:rPr/>
        <w:t>aaatgctttt atttgtacac tctcgggtga ttatttaccc ccacccttgc cgtctgcgcc   22440</w:t>
      </w:r>
    </w:p>
    <w:p>
      <w:pPr>
        <w:pStyle w:val="PlainText"/>
        <w:rPr/>
      </w:pPr>
      <w:r>
        <w:rPr/>
        <w:t>gtttaaaaat caaaggggtt ctgccgcgca tcgctatgcg ccactggcag ggacacgttg   22500</w:t>
      </w:r>
    </w:p>
    <w:p>
      <w:pPr>
        <w:pStyle w:val="PlainText"/>
        <w:rPr/>
      </w:pPr>
      <w:r>
        <w:rPr/>
        <w:t>cgatactggt gtttagtgct ccacttaaac tcaggcacaa ccatccgcgg cagctcggtg   22560</w:t>
      </w:r>
    </w:p>
    <w:p>
      <w:pPr>
        <w:pStyle w:val="PlainText"/>
        <w:rPr/>
      </w:pPr>
      <w:r>
        <w:rPr/>
        <w:t>aagttttcac tccacaggct gcgcaccatc accaacgcgt ttagcaggtc gggcgccgat   22620</w:t>
      </w:r>
    </w:p>
    <w:p>
      <w:pPr>
        <w:pStyle w:val="PlainText"/>
        <w:rPr/>
      </w:pPr>
      <w:r>
        <w:rPr/>
        <w:t>atcttgaagt cgcagttggg gcctccgccc tgcgcgcgcg agttgcgata cacagggttg   22680</w:t>
      </w:r>
    </w:p>
    <w:p>
      <w:pPr>
        <w:pStyle w:val="PlainText"/>
        <w:rPr/>
      </w:pPr>
      <w:r>
        <w:rPr/>
        <w:t>cagcactgga acactatcag cgccgggtgg tgcacgctgg ccagcacgct cttgtcggag   22740</w:t>
      </w:r>
    </w:p>
    <w:p>
      <w:pPr>
        <w:pStyle w:val="PlainText"/>
        <w:rPr/>
      </w:pPr>
      <w:r>
        <w:rPr/>
        <w:t>atcagatccg cgtccaggtc ctccgcgttg ctcagggcga acggagtcaa ctttggtagc   22800</w:t>
      </w:r>
    </w:p>
    <w:p>
      <w:pPr>
        <w:pStyle w:val="PlainText"/>
        <w:rPr/>
      </w:pPr>
      <w:r>
        <w:rPr/>
        <w:t>tgccttccca aaaagggcgc gtgcccaggc tttgagttgc actcgcaccg tagtggcatc   22860</w:t>
      </w:r>
    </w:p>
    <w:p>
      <w:pPr>
        <w:pStyle w:val="PlainText"/>
        <w:rPr/>
      </w:pPr>
      <w:r>
        <w:rPr/>
        <w:t>aaaaggtgac cgtgcccggt ctgggcgtta ggatacagcg cctgcataaa agccttgatc   22920</w:t>
      </w:r>
    </w:p>
    <w:p>
      <w:pPr>
        <w:pStyle w:val="PlainText"/>
        <w:rPr/>
      </w:pPr>
      <w:r>
        <w:rPr/>
        <w:t>tgcttaaaag ccacctgagc ctttgcgcct tcagagaaga acatgccgca agacttgccg   22980</w:t>
      </w:r>
    </w:p>
    <w:p>
      <w:pPr>
        <w:pStyle w:val="PlainText"/>
        <w:rPr/>
      </w:pPr>
      <w:r>
        <w:rPr/>
        <w:t>gaaaactgat tggccggaca ggccgcgtcg tgcacgcagc accttgcgtc ggtgttggag   23040</w:t>
      </w:r>
    </w:p>
    <w:p>
      <w:pPr>
        <w:pStyle w:val="PlainText"/>
        <w:rPr/>
      </w:pPr>
      <w:r>
        <w:rPr/>
        <w:t>atctgcacca catttcggcc ccaccggttc ttcacgatct tggccttgct agactgctcc   23100</w:t>
      </w:r>
    </w:p>
    <w:p>
      <w:pPr>
        <w:pStyle w:val="PlainText"/>
        <w:rPr/>
      </w:pPr>
      <w:r>
        <w:rPr/>
        <w:t>ttcagcgcgc gctgcccgtt ttcgctcgtc acatccattt caatcacgtg ctccttattt   23160</w:t>
      </w:r>
    </w:p>
    <w:p>
      <w:pPr>
        <w:pStyle w:val="PlainText"/>
        <w:rPr/>
      </w:pPr>
      <w:r>
        <w:rPr/>
        <w:t>atcataatgc ttccgtgtag acacttaagc tcgccttcga tctcagcgca gcggtgcagc   23220</w:t>
      </w:r>
    </w:p>
    <w:p>
      <w:pPr>
        <w:pStyle w:val="PlainText"/>
        <w:rPr/>
      </w:pPr>
      <w:r>
        <w:rPr/>
        <w:t>cacaacgcgc agcccgtggg ctcgtgatgc ttgtaggtca cctctgcaaa cgactgcagg   23280</w:t>
      </w:r>
    </w:p>
    <w:p>
      <w:pPr>
        <w:pStyle w:val="PlainText"/>
        <w:rPr/>
      </w:pPr>
      <w:r>
        <w:rPr/>
        <w:t>tacgcctgca ggaatcgccc catcatcgtc acaaaggtct tgttgctggt gaaggtcagc   23340</w:t>
      </w:r>
    </w:p>
    <w:p>
      <w:pPr>
        <w:pStyle w:val="PlainText"/>
        <w:rPr/>
      </w:pPr>
      <w:r>
        <w:rPr/>
        <w:t>tgcaacccgc ggtgctcctc gttcagccag gtcttgcata cggccgccag agcttccact   23400</w:t>
      </w:r>
    </w:p>
    <w:p>
      <w:pPr>
        <w:pStyle w:val="PlainText"/>
        <w:rPr/>
      </w:pPr>
      <w:r>
        <w:rPr/>
        <w:t>tggtcaggca gtagtttgaa gttcgccttt agatcgttat ccacgtggta cttgtccatc   23460</w:t>
      </w:r>
    </w:p>
    <w:p>
      <w:pPr>
        <w:pStyle w:val="PlainText"/>
        <w:rPr/>
      </w:pPr>
      <w:r>
        <w:rPr/>
        <w:t>agcgcgcgcg cagcctccat gcccttctcc cacgcagaca cgatcggcac actcagcggg   23520</w:t>
      </w:r>
    </w:p>
    <w:p>
      <w:pPr>
        <w:pStyle w:val="PlainText"/>
        <w:rPr/>
      </w:pPr>
      <w:r>
        <w:rPr/>
        <w:t>ttcatcaccg taatttcact ttccgcttcg ctgggctctt cctcttcctc ttgcgtccgc   23580</w:t>
      </w:r>
    </w:p>
    <w:p>
      <w:pPr>
        <w:pStyle w:val="PlainText"/>
        <w:rPr/>
      </w:pPr>
      <w:r>
        <w:rPr/>
        <w:t>ataccacgcg ccactgggtc gtcttcattc agccgccgca ctgtgcgctt acctcctttg   23640</w:t>
      </w:r>
    </w:p>
    <w:p>
      <w:pPr>
        <w:pStyle w:val="PlainText"/>
        <w:rPr/>
      </w:pPr>
      <w:r>
        <w:rPr/>
        <w:t>ccatgcttga ttagcaccgg tgggttgctg aaacccacca tttgtagcgc cacatcttct   23700</w:t>
      </w:r>
    </w:p>
    <w:p>
      <w:pPr>
        <w:pStyle w:val="PlainText"/>
        <w:rPr/>
      </w:pPr>
      <w:r>
        <w:rPr/>
        <w:t>ctttcttcct cgctgtccac gattacctct ggtgatggcg ggcgctcggg cttgggagaa   23760</w:t>
      </w:r>
    </w:p>
    <w:p>
      <w:pPr>
        <w:pStyle w:val="PlainText"/>
        <w:rPr/>
      </w:pPr>
      <w:r>
        <w:rPr/>
        <w:t>gggcgcttct ttttcttctt gggcgcaatg gccaaatccg ccgccgaggt cgatggccgc   23820</w:t>
      </w:r>
    </w:p>
    <w:p>
      <w:pPr>
        <w:pStyle w:val="PlainText"/>
        <w:rPr/>
      </w:pPr>
      <w:r>
        <w:rPr/>
        <w:t>gggctgggtg tgcgcggcac cagcgcgtct tgtgatgagt cttcctcgtc ctcggactcg   23880</w:t>
      </w:r>
    </w:p>
    <w:p>
      <w:pPr>
        <w:pStyle w:val="PlainText"/>
        <w:rPr/>
      </w:pPr>
      <w:r>
        <w:rPr/>
        <w:t>atacgccgcc tcatccgctt ttttgggggc gcccggggag gcggcggcga cggggacggg   23940</w:t>
      </w:r>
    </w:p>
    <w:p>
      <w:pPr>
        <w:pStyle w:val="PlainText"/>
        <w:rPr/>
      </w:pPr>
      <w:r>
        <w:rPr/>
        <w:t>gacgacacgt cctccatggt tgggggacgt cgcgccgcac cgcgtccgcg ctcgggggtg   24000</w:t>
      </w:r>
    </w:p>
    <w:p>
      <w:pPr>
        <w:pStyle w:val="PlainText"/>
        <w:rPr/>
      </w:pPr>
      <w:r>
        <w:rPr/>
        <w:t>gtttcgcgct gctcctcttc ccgactggcc atttccttct cctataggca gaaaaagatc   24060</w:t>
      </w:r>
    </w:p>
    <w:p>
      <w:pPr>
        <w:pStyle w:val="PlainText"/>
        <w:rPr/>
      </w:pPr>
      <w:r>
        <w:rPr/>
        <w:t>atggagtcag tcgagaagaa ggacagccta accgccccct ctgagttcgc caccaccgcc   24120</w:t>
      </w:r>
    </w:p>
    <w:p>
      <w:pPr>
        <w:pStyle w:val="PlainText"/>
        <w:rPr/>
      </w:pPr>
      <w:r>
        <w:rPr/>
        <w:t>tccaccgatg ccgccaacgc gcctaccacc ttccccgtcg aggcaccccc gcttgaggag   24180</w:t>
      </w:r>
    </w:p>
    <w:p>
      <w:pPr>
        <w:pStyle w:val="PlainText"/>
        <w:rPr/>
      </w:pPr>
      <w:r>
        <w:rPr/>
        <w:t>gaggaagtga ttatcgagca ggacccaggt tttgtaagcg aagacgacga ggaccgctca   24240</w:t>
      </w:r>
    </w:p>
    <w:p>
      <w:pPr>
        <w:pStyle w:val="PlainText"/>
        <w:rPr/>
      </w:pPr>
      <w:r>
        <w:rPr/>
        <w:t>gtaccaacag aggataaaaa gcaagaccag gacaacgcag aggcaaacga ggaacaagtc   24300</w:t>
      </w:r>
    </w:p>
    <w:p>
      <w:pPr>
        <w:pStyle w:val="PlainText"/>
        <w:rPr/>
      </w:pPr>
      <w:r>
        <w:rPr/>
        <w:t>gggcgggggg acgaaaggca tggcgactac ctagatgtgg gagacgacgt gctgttgaag   24360</w:t>
      </w:r>
    </w:p>
    <w:p>
      <w:pPr>
        <w:pStyle w:val="PlainText"/>
        <w:rPr/>
      </w:pPr>
      <w:r>
        <w:rPr/>
        <w:t>catctgcagc gccagtgcgc cattatctgc gacgcgttgc aagagcgcag cgatgtgccc   24420</w:t>
      </w:r>
    </w:p>
    <w:p>
      <w:pPr>
        <w:pStyle w:val="PlainText"/>
        <w:rPr/>
      </w:pPr>
      <w:r>
        <w:rPr/>
        <w:t>ctcgccatag cggatgtcag ccttgcctac gaacgccacc tattctcacc gcgcgtaccc   24480</w:t>
      </w:r>
    </w:p>
    <w:p>
      <w:pPr>
        <w:pStyle w:val="PlainText"/>
        <w:rPr/>
      </w:pPr>
      <w:r>
        <w:rPr/>
        <w:t>cccaaacgcc aagaaaacgg cacatgcgag cccaacccgc gcctcaactt ctaccccgta   24540</w:t>
      </w:r>
    </w:p>
    <w:p>
      <w:pPr>
        <w:pStyle w:val="PlainText"/>
        <w:rPr/>
      </w:pPr>
      <w:r>
        <w:rPr/>
        <w:t>tttgccgtgc cagaggtgct tgccacctat cacatctttt tccaaaactg caagataccc   24600</w:t>
      </w:r>
    </w:p>
    <w:p>
      <w:pPr>
        <w:pStyle w:val="PlainText"/>
        <w:rPr/>
      </w:pPr>
      <w:r>
        <w:rPr/>
        <w:t>ctatcctgcc gtgccaaccg cagccgagcg gacaagcagc tggccttgcg gcagggcgct   24660</w:t>
      </w:r>
    </w:p>
    <w:p>
      <w:pPr>
        <w:pStyle w:val="PlainText"/>
        <w:rPr/>
      </w:pPr>
      <w:r>
        <w:rPr/>
        <w:t>gtcatacctg atatcgcctc gctcaacgaa gtgccaaaaa tctttgaggg tcttggacgc   24720</w:t>
      </w:r>
    </w:p>
    <w:p>
      <w:pPr>
        <w:pStyle w:val="PlainText"/>
        <w:rPr/>
      </w:pPr>
      <w:r>
        <w:rPr/>
        <w:t>gacgagaagc gcgcggcaaa cgctctgcaa caggaaaaca gcgaaaatga aagtcactct   24780</w:t>
      </w:r>
    </w:p>
    <w:p>
      <w:pPr>
        <w:pStyle w:val="PlainText"/>
        <w:rPr/>
      </w:pPr>
      <w:r>
        <w:rPr/>
        <w:t>ggagtgttgg tggaactcga gggtgacaac gcgcgcctag ccgtactaaa acgcagcatc   24840</w:t>
      </w:r>
    </w:p>
    <w:p>
      <w:pPr>
        <w:pStyle w:val="PlainText"/>
        <w:rPr/>
      </w:pPr>
      <w:r>
        <w:rPr/>
        <w:t>gaggtcaccc actttgccta cccggcactt aacctacccc ccaaggtcat gagcacagtc   24900</w:t>
      </w:r>
    </w:p>
    <w:p>
      <w:pPr>
        <w:pStyle w:val="PlainText"/>
        <w:rPr/>
      </w:pPr>
      <w:r>
        <w:rPr/>
        <w:t>atgagtgagc tgatcgtgcg ccgtgcgcag cccctggaga gggatgcaaa tttgcaagaa   24960</w:t>
      </w:r>
    </w:p>
    <w:p>
      <w:pPr>
        <w:pStyle w:val="PlainText"/>
        <w:rPr/>
      </w:pPr>
      <w:r>
        <w:rPr/>
        <w:t>caaacagagg agggcctacc cgcagttggc gacgagcagc tagcgcgctg gcttcaaacg   25020</w:t>
      </w:r>
    </w:p>
    <w:p>
      <w:pPr>
        <w:pStyle w:val="PlainText"/>
        <w:rPr/>
      </w:pPr>
      <w:r>
        <w:rPr/>
        <w:t>cgcgagcctg ccgacttgga ggagcgacgc aaactaatga tggccgcagt gctcgttacc   25080</w:t>
      </w:r>
    </w:p>
    <w:p>
      <w:pPr>
        <w:pStyle w:val="PlainText"/>
        <w:rPr/>
      </w:pPr>
      <w:r>
        <w:rPr/>
        <w:t>gtggagcttg agtgcatgca gcggttcttt gctgacccgg agatgcagcg caagctagag   25140</w:t>
      </w:r>
    </w:p>
    <w:p>
      <w:pPr>
        <w:pStyle w:val="PlainText"/>
        <w:rPr/>
      </w:pPr>
      <w:r>
        <w:rPr/>
        <w:t>gaaacattgc actacacctt tcgacagggc tacgtacgcc aggcctgcaa gatctccaac   25200</w:t>
      </w:r>
    </w:p>
    <w:p>
      <w:pPr>
        <w:pStyle w:val="PlainText"/>
        <w:rPr/>
      </w:pPr>
      <w:r>
        <w:rPr/>
        <w:t>gtggagctct gcaacctggt ctcctacctt ggaattttgc acgaaaaccg ccttgggcaa   25260</w:t>
      </w:r>
    </w:p>
    <w:p>
      <w:pPr>
        <w:pStyle w:val="PlainText"/>
        <w:rPr/>
      </w:pPr>
      <w:r>
        <w:rPr/>
        <w:t>aacgtgcttc attccacgct caagggcgag gcgcgccgcg actacgtccg cgactgcgtt   25320</w:t>
      </w:r>
    </w:p>
    <w:p>
      <w:pPr>
        <w:pStyle w:val="PlainText"/>
        <w:rPr/>
      </w:pPr>
      <w:r>
        <w:rPr/>
        <w:t>tacttatttc tatgctacac ctggcagacg gccatgggcg tttggcagca gtgcttggag   25380</w:t>
      </w:r>
    </w:p>
    <w:p>
      <w:pPr>
        <w:pStyle w:val="PlainText"/>
        <w:rPr/>
      </w:pPr>
      <w:r>
        <w:rPr/>
        <w:t>gagtgcaacc tcaaggagct gcagaaactg ctaaagcaaa acttgaagga cctatggacg   25440</w:t>
      </w:r>
    </w:p>
    <w:p>
      <w:pPr>
        <w:pStyle w:val="PlainText"/>
        <w:rPr/>
      </w:pPr>
      <w:r>
        <w:rPr/>
        <w:t>gccttcaacg agcgctccgt ggccgcgcac ctggcggaca tcattttccc cgaacgcctg   25500</w:t>
      </w:r>
    </w:p>
    <w:p>
      <w:pPr>
        <w:pStyle w:val="PlainText"/>
        <w:rPr/>
      </w:pPr>
      <w:r>
        <w:rPr/>
        <w:t>cttaaaaccc tgcaacaggg tctgccagac ttcaccagtc aaagcatgtt gcagaacttt   25560</w:t>
      </w:r>
    </w:p>
    <w:p>
      <w:pPr>
        <w:pStyle w:val="PlainText"/>
        <w:rPr/>
      </w:pPr>
      <w:r>
        <w:rPr/>
        <w:t>aggaacttta tcctagagcg ctcaggaatc ttgcccgcca cctgctgtgc acttcctagc   25620</w:t>
      </w:r>
    </w:p>
    <w:p>
      <w:pPr>
        <w:pStyle w:val="PlainText"/>
        <w:rPr/>
      </w:pPr>
      <w:r>
        <w:rPr/>
        <w:t>gactttgtgc ccattaagta ccgcgaatgc cctccgccgc tttggggcca ctgctacctt   25680</w:t>
      </w:r>
    </w:p>
    <w:p>
      <w:pPr>
        <w:pStyle w:val="PlainText"/>
        <w:rPr/>
      </w:pPr>
      <w:r>
        <w:rPr/>
        <w:t>ctgcagctag ccaactacct tgcctaccac tctgacataa tggaagacgt gagcggtgac   25740</w:t>
      </w:r>
    </w:p>
    <w:p>
      <w:pPr>
        <w:pStyle w:val="PlainText"/>
        <w:rPr/>
      </w:pPr>
      <w:r>
        <w:rPr/>
        <w:t>ggtctactgg agtgtcactg tcgctgcaac ctatgcaccc cgcaccgctc cctggtttgc   25800</w:t>
      </w:r>
    </w:p>
    <w:p>
      <w:pPr>
        <w:pStyle w:val="PlainText"/>
        <w:rPr/>
      </w:pPr>
      <w:r>
        <w:rPr/>
        <w:t>aattcgcagc tgcttaacga aagtcaaatt atcggtacct ttgagctgca gggtccctcg   25860</w:t>
      </w:r>
    </w:p>
    <w:p>
      <w:pPr>
        <w:pStyle w:val="PlainText"/>
        <w:rPr/>
      </w:pPr>
      <w:r>
        <w:rPr/>
        <w:t>cctgacgaaa agtccgcggc tccggggttg aaactcactc cggggctgtg gacgtcggct   25920</w:t>
      </w:r>
    </w:p>
    <w:p>
      <w:pPr>
        <w:pStyle w:val="PlainText"/>
        <w:rPr/>
      </w:pPr>
      <w:r>
        <w:rPr/>
        <w:t>taccttcgca aatttgtacc tgaggactac cacgcccacg agattaggtt ctacgaagac   25980</w:t>
      </w:r>
    </w:p>
    <w:p>
      <w:pPr>
        <w:pStyle w:val="PlainText"/>
        <w:rPr/>
      </w:pPr>
      <w:r>
        <w:rPr/>
        <w:t>caatcccgcc cgccaaatgc ggagcttacc gcctgcgtca ttacccaggg ccacattctt   26040</w:t>
      </w:r>
    </w:p>
    <w:p>
      <w:pPr>
        <w:pStyle w:val="PlainText"/>
        <w:rPr/>
      </w:pPr>
      <w:r>
        <w:rPr/>
        <w:t>ggccaattgc aagccatcaa caaagcccgc caagagtttc tgctacgaaa gggacggggg   26100</w:t>
      </w:r>
    </w:p>
    <w:p>
      <w:pPr>
        <w:pStyle w:val="PlainText"/>
        <w:rPr/>
      </w:pPr>
      <w:r>
        <w:rPr/>
        <w:t>gtttacttgg acccccagtc cggcgaggag ctcaacccaa tccccccgcc gccgcagccc   26160</w:t>
      </w:r>
    </w:p>
    <w:p>
      <w:pPr>
        <w:pStyle w:val="PlainText"/>
        <w:rPr/>
      </w:pPr>
      <w:r>
        <w:rPr/>
        <w:t>tatcagcagc agccgcgggc ccttgcttcc caggatggca cccaaaaaga agctgcagct   26220</w:t>
      </w:r>
    </w:p>
    <w:p>
      <w:pPr>
        <w:pStyle w:val="PlainText"/>
        <w:rPr/>
      </w:pPr>
      <w:r>
        <w:rPr/>
        <w:t>gccgccgcca cccacggacg aggaggaata ctgggacagt caggcagagg aggttttgga   26280</w:t>
      </w:r>
    </w:p>
    <w:p>
      <w:pPr>
        <w:pStyle w:val="PlainText"/>
        <w:rPr/>
      </w:pPr>
      <w:r>
        <w:rPr/>
        <w:t>cgaggaggag gaggacatga tggaagactg ggagagccta gacgaggaag cttccgaggt   26340</w:t>
      </w:r>
    </w:p>
    <w:p>
      <w:pPr>
        <w:pStyle w:val="PlainText"/>
        <w:rPr/>
      </w:pPr>
      <w:r>
        <w:rPr/>
        <w:t>cgaagaggtg tcagacgaaa caccgtcacc ctcggtcgca ttcccctcgc cggcgcccca   26400</w:t>
      </w:r>
    </w:p>
    <w:p>
      <w:pPr>
        <w:pStyle w:val="PlainText"/>
        <w:rPr/>
      </w:pPr>
      <w:r>
        <w:rPr/>
        <w:t>gaaatcggca accggttcca gcatggctac aacctccgct cctcaggcgc cgccggcact   26460</w:t>
      </w:r>
    </w:p>
    <w:p>
      <w:pPr>
        <w:pStyle w:val="PlainText"/>
        <w:rPr/>
      </w:pPr>
      <w:r>
        <w:rPr/>
        <w:t>gcccgttcgc cgacccaacc gtagatggga caccactgga accagggccg gtaagtccaa   26520</w:t>
      </w:r>
    </w:p>
    <w:p>
      <w:pPr>
        <w:pStyle w:val="PlainText"/>
        <w:rPr/>
      </w:pPr>
      <w:r>
        <w:rPr/>
        <w:t>gcagccgccg ccgttagccc aagagcaaca acagcgccaa ggctaccgct catggcgcgg   26580</w:t>
      </w:r>
    </w:p>
    <w:p>
      <w:pPr>
        <w:pStyle w:val="PlainText"/>
        <w:rPr/>
      </w:pPr>
      <w:r>
        <w:rPr/>
        <w:t>gcacaagaac gccatagttg cttgcttgca agactgtggg ggcaacatct ccttcgcccg   26640</w:t>
      </w:r>
    </w:p>
    <w:p>
      <w:pPr>
        <w:pStyle w:val="PlainText"/>
        <w:rPr/>
      </w:pPr>
      <w:r>
        <w:rPr/>
        <w:t>ccgctttctt ctctaccatc acggcgtggc cttcccccgt aacatcctgc attactaccg   26700</w:t>
      </w:r>
    </w:p>
    <w:p>
      <w:pPr>
        <w:pStyle w:val="PlainText"/>
        <w:rPr/>
      </w:pPr>
      <w:r>
        <w:rPr/>
        <w:t>tcatctctac agcccatact gcaccggcgg cagcggcagc ggcagcaaca gcagcggcca   26760</w:t>
      </w:r>
    </w:p>
    <w:p>
      <w:pPr>
        <w:pStyle w:val="PlainText"/>
        <w:rPr/>
      </w:pPr>
      <w:r>
        <w:rPr/>
        <w:t>cacagaagca aaggcgaccg gatagcaaga ctctgacaaa gcccaagaaa tccacagcgg   26820</w:t>
      </w:r>
    </w:p>
    <w:p>
      <w:pPr>
        <w:pStyle w:val="PlainText"/>
        <w:rPr/>
      </w:pPr>
      <w:r>
        <w:rPr/>
        <w:t>cggcagcagc aggaggagga gcgctgcgtc tggcgcccaa cgaacccgta tcgacccgcg   26880</w:t>
      </w:r>
    </w:p>
    <w:p>
      <w:pPr>
        <w:pStyle w:val="PlainText"/>
        <w:rPr/>
      </w:pPr>
      <w:r>
        <w:rPr/>
        <w:t>agcttagaaa caggattttt cccactctgt atgctatatt tcaacagagc aggggccaag   26940</w:t>
      </w:r>
    </w:p>
    <w:p>
      <w:pPr>
        <w:pStyle w:val="PlainText"/>
        <w:rPr/>
      </w:pPr>
      <w:r>
        <w:rPr/>
        <w:t>aacaagagct gaaaataaaa aacaggtctc tgcgatccct cacccgcagc tgcctgtatc   27000</w:t>
      </w:r>
    </w:p>
    <w:p>
      <w:pPr>
        <w:pStyle w:val="PlainText"/>
        <w:rPr/>
      </w:pPr>
      <w:r>
        <w:rPr/>
        <w:t>acaaaagcga agatcagctt cggcgcacgc tggaagacgc ggaggctctc ttcagtaaat   27060</w:t>
      </w:r>
    </w:p>
    <w:p>
      <w:pPr>
        <w:pStyle w:val="PlainText"/>
        <w:rPr/>
      </w:pPr>
      <w:r>
        <w:rPr/>
        <w:t>actgcgcgct gactcttaag gactagtttc gcgccctttc tcaaatttaa gcgcgaaaac   27120</w:t>
      </w:r>
    </w:p>
    <w:p>
      <w:pPr>
        <w:pStyle w:val="PlainText"/>
        <w:rPr/>
      </w:pPr>
      <w:r>
        <w:rPr/>
        <w:t>tacgtcatct ccagcggcca cacccggcgc cagcacctgt cgtcagcgcc attatgagca   27180</w:t>
      </w:r>
    </w:p>
    <w:p>
      <w:pPr>
        <w:pStyle w:val="PlainText"/>
        <w:rPr/>
      </w:pPr>
      <w:r>
        <w:rPr/>
        <w:t>aggaaattcc cacgccctac atgtggagtt accagccaca aatgggactt gcggctggag   27240</w:t>
      </w:r>
    </w:p>
    <w:p>
      <w:pPr>
        <w:pStyle w:val="PlainText"/>
        <w:rPr/>
      </w:pPr>
      <w:r>
        <w:rPr/>
        <w:t>ctgcccaaga ctactcaacc cgaataaact acatgagcgc gggaccccac atgatatccc   27300</w:t>
      </w:r>
    </w:p>
    <w:p>
      <w:pPr>
        <w:pStyle w:val="PlainText"/>
        <w:rPr/>
      </w:pPr>
      <w:r>
        <w:rPr/>
        <w:t>gggtcaacgg aatccgcgcc caccgaaacc gaattctctt ggaacaggcg gctattacca   27360</w:t>
      </w:r>
    </w:p>
    <w:p>
      <w:pPr>
        <w:pStyle w:val="PlainText"/>
        <w:rPr/>
      </w:pPr>
      <w:r>
        <w:rPr/>
        <w:t>ccacacctcg taataacctt aatccccgta gttggcccgc tgccctggtg taccaggaaa   27420</w:t>
      </w:r>
    </w:p>
    <w:p>
      <w:pPr>
        <w:pStyle w:val="PlainText"/>
        <w:rPr/>
      </w:pPr>
      <w:r>
        <w:rPr/>
        <w:t>gtcccgctcc caccactgtg gtacttccca gagacgccca ggccgaagtt cagatgacta   27480</w:t>
      </w:r>
    </w:p>
    <w:p>
      <w:pPr>
        <w:pStyle w:val="PlainText"/>
        <w:rPr/>
      </w:pPr>
      <w:r>
        <w:rPr/>
        <w:t>actcaggggc gcagcttgcg ggcggctttc gtcacagggt gcggtcgccc gggcagggta   27540</w:t>
      </w:r>
    </w:p>
    <w:p>
      <w:pPr>
        <w:pStyle w:val="PlainText"/>
        <w:rPr/>
      </w:pPr>
      <w:r>
        <w:rPr/>
        <w:t>taactcacct gacaatcaga gggcgaggta ttcagctcaa cgacgagtcg gtgagctcct   27600</w:t>
      </w:r>
    </w:p>
    <w:p>
      <w:pPr>
        <w:pStyle w:val="PlainText"/>
        <w:rPr/>
      </w:pPr>
      <w:r>
        <w:rPr/>
        <w:t>cgcttggtct ccgtccggac gggacatttc agatcggcgg cgccggccgt ccttcattca   27660</w:t>
      </w:r>
    </w:p>
    <w:p>
      <w:pPr>
        <w:pStyle w:val="PlainText"/>
        <w:rPr/>
      </w:pPr>
      <w:r>
        <w:rPr/>
        <w:t>cgcctcgtca ggcaatccta actctgcaga cctcgtcctc tgagccgcgc tctggaggca   27720</w:t>
      </w:r>
    </w:p>
    <w:p>
      <w:pPr>
        <w:pStyle w:val="PlainText"/>
        <w:rPr/>
      </w:pPr>
      <w:r>
        <w:rPr/>
        <w:t>ttggaactct gcaatttatt gaggagtttg tgccatcggt ctactttaac cccttctcgg   27780</w:t>
      </w:r>
    </w:p>
    <w:p>
      <w:pPr>
        <w:pStyle w:val="PlainText"/>
        <w:rPr/>
      </w:pPr>
      <w:r>
        <w:rPr/>
        <w:t>gacctcccgg ccactatccg gatcaattta ttcctaactt tgacgcggta aaggactcgg   27840</w:t>
      </w:r>
    </w:p>
    <w:p>
      <w:pPr>
        <w:pStyle w:val="PlainText"/>
        <w:rPr/>
      </w:pPr>
      <w:r>
        <w:rPr/>
        <w:t>cggacggcta cgactgaatg ttaagtggag aggcagagca actgcgcctg aaacacctgg   27900</w:t>
      </w:r>
    </w:p>
    <w:p>
      <w:pPr>
        <w:pStyle w:val="PlainText"/>
        <w:rPr/>
      </w:pPr>
      <w:r>
        <w:rPr/>
        <w:t>tccactgtcg ccgccacaag tgctttgccc gcgactccgg tgagttttgc tactttgaat   27960</w:t>
      </w:r>
    </w:p>
    <w:p>
      <w:pPr>
        <w:pStyle w:val="PlainText"/>
        <w:rPr/>
      </w:pPr>
      <w:r>
        <w:rPr/>
        <w:t>tgcccgagga tcatatcgag ggcccggcgc acggcgtccg gcttaccgcc cagggagagc   28020</w:t>
      </w:r>
    </w:p>
    <w:p>
      <w:pPr>
        <w:pStyle w:val="PlainText"/>
        <w:rPr/>
      </w:pPr>
      <w:r>
        <w:rPr/>
        <w:t>ttgcccgtag cctgattcgg gagtttaccc agcgccccct gctagttgag cgggacaggg   28080</w:t>
      </w:r>
    </w:p>
    <w:p>
      <w:pPr>
        <w:pStyle w:val="PlainText"/>
        <w:rPr/>
      </w:pPr>
      <w:r>
        <w:rPr/>
        <w:t>gaccctgtgt tctcactgtg atttgcaact gtcctaacct tggattacat caagatcttt   28140</w:t>
      </w:r>
    </w:p>
    <w:p>
      <w:pPr>
        <w:pStyle w:val="PlainText"/>
        <w:rPr/>
      </w:pPr>
      <w:r>
        <w:rPr/>
        <w:t>gttgccatct ctgtgctgag tataataaat acagaaatta aaatatactg gggctcctat   28200</w:t>
      </w:r>
    </w:p>
    <w:p>
      <w:pPr>
        <w:pStyle w:val="PlainText"/>
        <w:rPr/>
      </w:pPr>
      <w:r>
        <w:rPr/>
        <w:t>cgccatcctg taaacgccac cgtcttcacc cgcccaagca aaccaaggcg aaccttacct   28260</w:t>
      </w:r>
    </w:p>
    <w:p>
      <w:pPr>
        <w:pStyle w:val="PlainText"/>
        <w:rPr/>
      </w:pPr>
      <w:r>
        <w:rPr/>
        <w:t>ggtactttta acatctctcc ctctgtgatt tacaacagtt tcaacccaga cggagtgagt   28320</w:t>
      </w:r>
    </w:p>
    <w:p>
      <w:pPr>
        <w:pStyle w:val="PlainText"/>
        <w:rPr/>
      </w:pPr>
      <w:r>
        <w:rPr/>
        <w:t>ctacgagaga acctctccga gctcagctac tccatcagaa aaaacaccac cctccttacc   28380</w:t>
      </w:r>
    </w:p>
    <w:p>
      <w:pPr>
        <w:pStyle w:val="PlainText"/>
        <w:rPr/>
      </w:pPr>
      <w:r>
        <w:rPr/>
        <w:t>tgccgggaac gtacgagtgc gtcaccggcc gctgcaccac acctaccgcc tgaccgtaaa   28440</w:t>
      </w:r>
    </w:p>
    <w:p>
      <w:pPr>
        <w:pStyle w:val="PlainText"/>
        <w:rPr/>
      </w:pPr>
      <w:r>
        <w:rPr/>
        <w:t>ccagactttt tccggacaga cctcaataac tctgtttacc agaacaggag gtgagcttag   28500</w:t>
      </w:r>
    </w:p>
    <w:p>
      <w:pPr>
        <w:pStyle w:val="PlainText"/>
        <w:rPr/>
      </w:pPr>
      <w:r>
        <w:rPr/>
        <w:t>aaaaccctta gggtattagg ccaaaggcgc agctactgtg gggtttatga acaattcaag   28560</w:t>
      </w:r>
    </w:p>
    <w:p>
      <w:pPr>
        <w:pStyle w:val="PlainText"/>
        <w:rPr/>
      </w:pPr>
      <w:r>
        <w:rPr/>
        <w:t>caactctacg ggctattcta attcaggttt ctctagaatc ggggttgggg ttattctctg   28620</w:t>
      </w:r>
    </w:p>
    <w:p>
      <w:pPr>
        <w:pStyle w:val="PlainText"/>
        <w:rPr/>
      </w:pPr>
      <w:r>
        <w:rPr/>
        <w:t>tcttgtgatt ctctttattc ttatactaac gcttctctgc ctaaggctcg ccgcctgctg   28680</w:t>
      </w:r>
    </w:p>
    <w:p>
      <w:pPr>
        <w:pStyle w:val="PlainText"/>
        <w:rPr/>
      </w:pPr>
      <w:r>
        <w:rPr/>
        <w:t>tgtgcacatt tgcatttatt gtcagctttt taaacgctgg ggtcgccacc caagatgatt   28740</w:t>
      </w:r>
    </w:p>
    <w:p>
      <w:pPr>
        <w:pStyle w:val="PlainText"/>
        <w:rPr/>
      </w:pPr>
      <w:r>
        <w:rPr/>
        <w:t>aggtacataa tcctaggttt actcaccctt gcgtcagccc acggtaccac ccaaaaggtg   28800</w:t>
      </w:r>
    </w:p>
    <w:p>
      <w:pPr>
        <w:pStyle w:val="PlainText"/>
        <w:rPr/>
      </w:pPr>
      <w:r>
        <w:rPr/>
        <w:t>gattttaagg agccagcctg taatgttaca ttcgcagctg aagctaatga gtgcaccact   28860</w:t>
      </w:r>
    </w:p>
    <w:p>
      <w:pPr>
        <w:pStyle w:val="PlainText"/>
        <w:rPr/>
      </w:pPr>
      <w:r>
        <w:rPr/>
        <w:t>cttataaaat gcaccacaga acatgaaaag ctgcttattc gccacaaaaa caaaattggc   28920</w:t>
      </w:r>
    </w:p>
    <w:p>
      <w:pPr>
        <w:pStyle w:val="PlainText"/>
        <w:rPr/>
      </w:pPr>
      <w:r>
        <w:rPr/>
        <w:t>aagtatgctg tttatgctat ttggcagcca ggtgacacta cagagtataa tgttacagtt   28980</w:t>
      </w:r>
    </w:p>
    <w:p>
      <w:pPr>
        <w:pStyle w:val="PlainText"/>
        <w:rPr/>
      </w:pPr>
      <w:r>
        <w:rPr/>
        <w:t>ttccagggta aaagtcataa aacttttatg tatacttttc cattttatga aatgtgcgac   29040</w:t>
      </w:r>
    </w:p>
    <w:p>
      <w:pPr>
        <w:pStyle w:val="PlainText"/>
        <w:rPr/>
      </w:pPr>
      <w:r>
        <w:rPr/>
        <w:t>attaccatgt acatgagcaa acagtataag ttgtggcccc cacaaaattg tgtggaaaac   29100</w:t>
      </w:r>
    </w:p>
    <w:p>
      <w:pPr>
        <w:pStyle w:val="PlainText"/>
        <w:rPr/>
      </w:pPr>
      <w:r>
        <w:rPr/>
        <w:t>actggcactt tctgctgcac tgctatgcta attacagtgc tcgctttggt ctgtacccta   29160</w:t>
      </w:r>
    </w:p>
    <w:p>
      <w:pPr>
        <w:pStyle w:val="PlainText"/>
        <w:rPr/>
      </w:pPr>
      <w:r>
        <w:rPr/>
        <w:t>ctctatatta aatacaaaag cagacgcagc tttattgagg aaaagaaaat gccttaattt   29220</w:t>
      </w:r>
    </w:p>
    <w:p>
      <w:pPr>
        <w:pStyle w:val="PlainText"/>
        <w:rPr/>
      </w:pPr>
      <w:r>
        <w:rPr/>
        <w:t>actaagttac aaagctaatg tcaccactaa ctgctttact cgctgcttgc aaaacaaatt   29280</w:t>
      </w:r>
    </w:p>
    <w:p>
      <w:pPr>
        <w:pStyle w:val="PlainText"/>
        <w:rPr/>
      </w:pPr>
      <w:r>
        <w:rPr/>
        <w:t>caaaaagtta gcattataat tagaatagga tttaaacccc ccggtcattt cctgctcaat   29340</w:t>
      </w:r>
    </w:p>
    <w:p>
      <w:pPr>
        <w:pStyle w:val="PlainText"/>
        <w:rPr/>
      </w:pPr>
      <w:r>
        <w:rPr/>
        <w:t>accattcccc tgaacaattg actctatgtg ggatatgctc cagcgctaca accttgaagt   29400</w:t>
      </w:r>
    </w:p>
    <w:p>
      <w:pPr>
        <w:pStyle w:val="PlainText"/>
        <w:rPr/>
      </w:pPr>
      <w:r>
        <w:rPr/>
        <w:t>caggcttcct ggatgtcagc atctgacttt ggccagcacc tgtcccgcgg atttgttcca   29460</w:t>
      </w:r>
    </w:p>
    <w:p>
      <w:pPr>
        <w:pStyle w:val="PlainText"/>
        <w:rPr/>
      </w:pPr>
      <w:r>
        <w:rPr/>
        <w:t>gtccaactac agcgacccac cctaacagag atgaccaaca caaccaacgc ggccgccgct   29520</w:t>
      </w:r>
    </w:p>
    <w:p>
      <w:pPr>
        <w:pStyle w:val="PlainText"/>
        <w:rPr/>
      </w:pPr>
      <w:r>
        <w:rPr/>
        <w:t>accggactta catctaccac aaatacaccc caagtttctg cctttgtcaa taactgggat   29580</w:t>
      </w:r>
    </w:p>
    <w:p>
      <w:pPr>
        <w:pStyle w:val="PlainText"/>
        <w:rPr/>
      </w:pPr>
      <w:r>
        <w:rPr/>
        <w:t>aacttgggca tgtggtggtt ctccatagcg cttatgtttg tatgccttat tattatgtgg   29640</w:t>
      </w:r>
    </w:p>
    <w:p>
      <w:pPr>
        <w:pStyle w:val="PlainText"/>
        <w:rPr/>
      </w:pPr>
      <w:r>
        <w:rPr/>
        <w:t>ctcatctgct gcctaaagcg caaacgcgcc cgaccaccca tctatagtcc catcattgtg   29700</w:t>
      </w:r>
    </w:p>
    <w:p>
      <w:pPr>
        <w:pStyle w:val="PlainText"/>
        <w:rPr/>
      </w:pPr>
      <w:r>
        <w:rPr/>
        <w:t>ctacacccaa acaatgatgg aatccataga ttggacggac tgaaacacat gttcttttct   29760</w:t>
      </w:r>
    </w:p>
    <w:p>
      <w:pPr>
        <w:pStyle w:val="PlainText"/>
        <w:rPr/>
      </w:pPr>
      <w:r>
        <w:rPr/>
        <w:t>cttacagtat gattaaatga gacatgattc ctcgagtttt tatattactg acccttgttg   29820</w:t>
      </w:r>
    </w:p>
    <w:p>
      <w:pPr>
        <w:pStyle w:val="PlainText"/>
        <w:rPr/>
      </w:pPr>
      <w:r>
        <w:rPr/>
        <w:t>cgcttttttg tgcgtgctcc acattggctg cggtttctca catcgaagta gactgcattc   29880</w:t>
      </w:r>
    </w:p>
    <w:p>
      <w:pPr>
        <w:pStyle w:val="PlainText"/>
        <w:rPr/>
      </w:pPr>
      <w:r>
        <w:rPr/>
        <w:t>cagccttcac agtctatttg ctttacggat ttgtcaccct cacgctcatc tgcagcctca   29940</w:t>
      </w:r>
    </w:p>
    <w:p>
      <w:pPr>
        <w:pStyle w:val="PlainText"/>
        <w:rPr/>
      </w:pPr>
      <w:r>
        <w:rPr/>
        <w:t>tcactgtggt catcgccttt atccagtgca ttgactgggt ctgtgtgcgc tttgcatatc   30000</w:t>
      </w:r>
    </w:p>
    <w:p>
      <w:pPr>
        <w:pStyle w:val="PlainText"/>
        <w:rPr/>
      </w:pPr>
      <w:r>
        <w:rPr/>
        <w:t>tcagacacca tccccagtac agggacagga ctatagctga gcttcttaga attctttaat   30060</w:t>
      </w:r>
    </w:p>
    <w:p>
      <w:pPr>
        <w:pStyle w:val="PlainText"/>
        <w:rPr/>
      </w:pPr>
      <w:r>
        <w:rPr/>
        <w:t>tatgaaattt actgtgactt ttctgctgat tatttgcacc ctatctgcgt tttgttcccc   30120</w:t>
      </w:r>
    </w:p>
    <w:p>
      <w:pPr>
        <w:pStyle w:val="PlainText"/>
        <w:rPr/>
      </w:pPr>
      <w:r>
        <w:rPr/>
        <w:t>gacctccaag cctcaaagac atatatcatg cagattcact cgtatatgga atattccaag   30180</w:t>
      </w:r>
    </w:p>
    <w:p>
      <w:pPr>
        <w:pStyle w:val="PlainText"/>
        <w:rPr/>
      </w:pPr>
      <w:r>
        <w:rPr/>
        <w:t>ttgctacaat gaaaaaagcg atctttccga agcctggtta tatgcaatca tctctgttat   30240</w:t>
      </w:r>
    </w:p>
    <w:p>
      <w:pPr>
        <w:pStyle w:val="PlainText"/>
        <w:rPr/>
      </w:pPr>
      <w:r>
        <w:rPr/>
        <w:t>ggtgttctgc agtaccatct tagccctagc tatatatccc taccttgaca ttggctggaa   30300</w:t>
      </w:r>
    </w:p>
    <w:p>
      <w:pPr>
        <w:pStyle w:val="PlainText"/>
        <w:rPr/>
      </w:pPr>
      <w:r>
        <w:rPr/>
        <w:t>acgaatagat gccatgaacc acccaacttt ccccgcgccc gctatgcttc cactgcaaca   30360</w:t>
      </w:r>
    </w:p>
    <w:p>
      <w:pPr>
        <w:pStyle w:val="PlainText"/>
        <w:rPr/>
      </w:pPr>
      <w:r>
        <w:rPr/>
        <w:t>agttgttgcc ggcggctttg tcccagccaa tcagcctcgc cccacttctc ccacccccac   30420</w:t>
      </w:r>
    </w:p>
    <w:p>
      <w:pPr>
        <w:pStyle w:val="PlainText"/>
        <w:rPr/>
      </w:pPr>
      <w:r>
        <w:rPr/>
        <w:t>tgaaatcagc tactttaatc taacaggagg agatgactga caccctagat ctagaaatgg   30480</w:t>
      </w:r>
    </w:p>
    <w:p>
      <w:pPr>
        <w:pStyle w:val="PlainText"/>
        <w:rPr/>
      </w:pPr>
      <w:r>
        <w:rPr/>
        <w:t>acggaattat tacagagcag cgcctgctag aaagacgcag ggcagcggcc gagcaacagc   30540</w:t>
      </w:r>
    </w:p>
    <w:p>
      <w:pPr>
        <w:pStyle w:val="PlainText"/>
        <w:rPr/>
      </w:pPr>
      <w:r>
        <w:rPr/>
        <w:t>gcatgaatca agagctccaa gacatggtta acttgcacca gtgcaaaagg ggtatctttt   30600</w:t>
      </w:r>
    </w:p>
    <w:p>
      <w:pPr>
        <w:pStyle w:val="PlainText"/>
        <w:rPr/>
      </w:pPr>
      <w:r>
        <w:rPr/>
        <w:t>gtctggtaaa gcaggccaaa gtcacctacg acagtaatac caccggacac cgccttagct   30660</w:t>
      </w:r>
    </w:p>
    <w:p>
      <w:pPr>
        <w:pStyle w:val="PlainText"/>
        <w:rPr/>
      </w:pPr>
      <w:r>
        <w:rPr/>
        <w:t>acaagttgcc aaccaagcgt cagaaattgg tggtcatggt gggagaaaag cccattacca   30720</w:t>
      </w:r>
    </w:p>
    <w:p>
      <w:pPr>
        <w:pStyle w:val="PlainText"/>
        <w:rPr/>
      </w:pPr>
      <w:r>
        <w:rPr/>
        <w:t>taactcagca ctcggtagaa accgaaggct gcattcactc accttgtcaa ggacctgagg   30780</w:t>
      </w:r>
    </w:p>
    <w:p>
      <w:pPr>
        <w:pStyle w:val="PlainText"/>
        <w:rPr/>
      </w:pPr>
      <w:r>
        <w:rPr/>
        <w:t>atctctgcac ccttattaag accctgtgcg gtctcaaaga tcttattccc tttaactaat   30840</w:t>
      </w:r>
    </w:p>
    <w:p>
      <w:pPr>
        <w:pStyle w:val="PlainText"/>
        <w:rPr/>
      </w:pPr>
      <w:r>
        <w:rPr/>
        <w:t>aaaaaaaaat aataaagcat cacttactta aaatcagtta gcaaatttct gtccagttta   30900</w:t>
      </w:r>
    </w:p>
    <w:p>
      <w:pPr>
        <w:pStyle w:val="PlainText"/>
        <w:rPr/>
      </w:pPr>
      <w:r>
        <w:rPr/>
        <w:t>ttcagcagca cctccttgcc ctcctcccag ctctggtatt gcagcttcct cctggctgca   30960</w:t>
      </w:r>
    </w:p>
    <w:p>
      <w:pPr>
        <w:pStyle w:val="PlainText"/>
        <w:rPr/>
      </w:pPr>
      <w:r>
        <w:rPr/>
        <w:t>aactttctcc acaatctaaa tggaatgtca gtttcctcct gttcctgtcc atccgcaccc   31020</w:t>
      </w:r>
    </w:p>
    <w:p>
      <w:pPr>
        <w:pStyle w:val="PlainText"/>
        <w:rPr/>
      </w:pPr>
      <w:r>
        <w:rPr/>
        <w:t>actatcttca tgttgttgca gatgaagcgc gcaagaccgt ctgaagatac cttcaacccc   31080</w:t>
      </w:r>
    </w:p>
    <w:p>
      <w:pPr>
        <w:pStyle w:val="PlainText"/>
        <w:rPr/>
      </w:pPr>
      <w:r>
        <w:rPr/>
        <w:t>gtgtatccat atgacacgga aaccggtcct ccaactgtgc cttttcttac tcctcccttt   31140</w:t>
      </w:r>
    </w:p>
    <w:p>
      <w:pPr>
        <w:pStyle w:val="PlainText"/>
        <w:rPr/>
      </w:pPr>
      <w:r>
        <w:rPr/>
        <w:t>gtatccccca atgggtttca agagagtccc cctggggtac tctctttgcg cctatccgaa   31200</w:t>
      </w:r>
    </w:p>
    <w:p>
      <w:pPr>
        <w:pStyle w:val="PlainText"/>
        <w:rPr/>
      </w:pPr>
      <w:r>
        <w:rPr/>
        <w:t>cctctagtta cctccaatgg catgcttgcg ctcaaaatgg gcaacggcct ctctctggac   31260</w:t>
      </w:r>
    </w:p>
    <w:p>
      <w:pPr>
        <w:pStyle w:val="PlainText"/>
        <w:rPr/>
      </w:pPr>
      <w:r>
        <w:rPr/>
        <w:t>gaggccggca accttacctc ccaaaatgta accactgtga gcccacctct caaaaaaacc   31320</w:t>
      </w:r>
    </w:p>
    <w:p>
      <w:pPr>
        <w:pStyle w:val="PlainText"/>
        <w:rPr/>
      </w:pPr>
      <w:r>
        <w:rPr/>
        <w:t>aagtcaaaca taaacctgga aatatctgca cccctcacag ttacctcaga agccctaact   31380</w:t>
      </w:r>
    </w:p>
    <w:p>
      <w:pPr>
        <w:pStyle w:val="PlainText"/>
        <w:rPr/>
      </w:pPr>
      <w:r>
        <w:rPr/>
        <w:t>gtggctgccg ccgcacctct aatggtcgcg ggcaacacac tcaccatgca atcacaggcc   31440</w:t>
      </w:r>
    </w:p>
    <w:p>
      <w:pPr>
        <w:pStyle w:val="PlainText"/>
        <w:rPr/>
      </w:pPr>
      <w:r>
        <w:rPr/>
        <w:t>ccgctaaccg tgcacgactc caaacttagc attgccaccc aaggacccct cacagtgtca   31500</w:t>
      </w:r>
    </w:p>
    <w:p>
      <w:pPr>
        <w:pStyle w:val="PlainText"/>
        <w:rPr/>
      </w:pPr>
      <w:r>
        <w:rPr/>
        <w:t>gaaggaaagc tagccctgca aacatcaggc cccctcacca ccaccgatag cagtaccctt   31560</w:t>
      </w:r>
    </w:p>
    <w:p>
      <w:pPr>
        <w:pStyle w:val="PlainText"/>
        <w:rPr/>
      </w:pPr>
      <w:r>
        <w:rPr/>
        <w:t>actatcactg cctcaccccc tctaactact gccactggta gcttgggcat tgacttgaaa   31620</w:t>
      </w:r>
    </w:p>
    <w:p>
      <w:pPr>
        <w:pStyle w:val="PlainText"/>
        <w:rPr/>
      </w:pPr>
      <w:r>
        <w:rPr/>
        <w:t>gagcccattt atacacaaaa tggaaaacta ggactaaagt acggggctcc tttgcatgta   31680</w:t>
      </w:r>
    </w:p>
    <w:p>
      <w:pPr>
        <w:pStyle w:val="PlainText"/>
        <w:rPr/>
      </w:pPr>
      <w:r>
        <w:rPr/>
        <w:t>acagacgacc taaacacttt gaccgtagca actggtccag gtgtgactat taataatact   31740</w:t>
      </w:r>
    </w:p>
    <w:p>
      <w:pPr>
        <w:pStyle w:val="PlainText"/>
        <w:rPr/>
      </w:pPr>
      <w:r>
        <w:rPr/>
        <w:t>tccttgcaaa ctaaagttac tggagccttg ggttttgatt cacaaggcaa tatgcaactt   31800</w:t>
      </w:r>
    </w:p>
    <w:p>
      <w:pPr>
        <w:pStyle w:val="PlainText"/>
        <w:rPr/>
      </w:pPr>
      <w:r>
        <w:rPr/>
        <w:t>aatgtagcag gaggactaag gattgattct caaaacagac gccttatact tgatgttagt   31860</w:t>
      </w:r>
    </w:p>
    <w:p>
      <w:pPr>
        <w:pStyle w:val="PlainText"/>
        <w:rPr/>
      </w:pPr>
      <w:r>
        <w:rPr/>
        <w:t>tatccgtttg atgctcaaaa ccaactaaat ctaagactag gacagggccc tctttttata   31920</w:t>
      </w:r>
    </w:p>
    <w:p>
      <w:pPr>
        <w:pStyle w:val="PlainText"/>
        <w:rPr/>
      </w:pPr>
      <w:r>
        <w:rPr/>
        <w:t>aactcagccc acaacttgga tattaactac aacaaaggcc tttacttgtt tacagcttca   31980</w:t>
      </w:r>
    </w:p>
    <w:p>
      <w:pPr>
        <w:pStyle w:val="PlainText"/>
        <w:rPr/>
      </w:pPr>
      <w:r>
        <w:rPr/>
        <w:t>aacaattcca aaaagcttga ggttaaccta agcactgcca aggggttgat gtttgacgct   32040</w:t>
      </w:r>
    </w:p>
    <w:p>
      <w:pPr>
        <w:pStyle w:val="PlainText"/>
        <w:rPr/>
      </w:pPr>
      <w:r>
        <w:rPr/>
        <w:t>acagccatag ccattaatgc aggagatggg cttgaatttg gttcacctaa tgcaccaaac   32100</w:t>
      </w:r>
    </w:p>
    <w:p>
      <w:pPr>
        <w:pStyle w:val="PlainText"/>
        <w:rPr/>
      </w:pPr>
      <w:r>
        <w:rPr/>
        <w:t>acaaatcccc tcaaaacaaa aattggccat ggcctagaat ttgattcaaa caaggctatg   32160</w:t>
      </w:r>
    </w:p>
    <w:p>
      <w:pPr>
        <w:pStyle w:val="PlainText"/>
        <w:rPr/>
      </w:pPr>
      <w:r>
        <w:rPr/>
        <w:t>gttcctaaac taggaactgg ccttagtttt gacagcacag gtgccattac agtaggaaac   322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aaaataatg ataagctaac tttgtggacc acaccagctc catctcctaa ctgtagacta   32280</w:t>
      </w:r>
    </w:p>
    <w:p>
      <w:pPr>
        <w:pStyle w:val="PlainText"/>
        <w:rPr/>
      </w:pPr>
      <w:r>
        <w:rPr/>
        <w:t>aatgcagaga aagatgctaa actcactttg gtcttaacaa aatgtggcag tcaaatactt   32340</w:t>
      </w:r>
    </w:p>
    <w:p>
      <w:pPr>
        <w:pStyle w:val="PlainText"/>
        <w:rPr/>
      </w:pPr>
      <w:r>
        <w:rPr/>
        <w:t>gctacagttt cagttttggc tgttaaaggc agtttggctc caatatctgg aacagttcaa   32400</w:t>
      </w:r>
    </w:p>
    <w:p>
      <w:pPr>
        <w:pStyle w:val="PlainText"/>
        <w:rPr/>
      </w:pPr>
      <w:r>
        <w:rPr/>
        <w:t>agtgctcatc ttattataag atttgacgaa aatggagtgc tactaaacaa ttccttcctg   32460</w:t>
      </w:r>
    </w:p>
    <w:p>
      <w:pPr>
        <w:pStyle w:val="PlainText"/>
        <w:rPr/>
      </w:pPr>
      <w:r>
        <w:rPr/>
        <w:t>gacccagaat attggaactt tagaaatgga gatcttactg aaggcacagc ctatacaaac   32520</w:t>
      </w:r>
    </w:p>
    <w:p>
      <w:pPr>
        <w:pStyle w:val="PlainText"/>
        <w:rPr/>
      </w:pPr>
      <w:r>
        <w:rPr/>
        <w:t>gctgttggat ttatgcctaa cctatcagct tatccaaaat ctcacggtaa aactgccaaa   32580</w:t>
      </w:r>
    </w:p>
    <w:p>
      <w:pPr>
        <w:pStyle w:val="PlainText"/>
        <w:rPr/>
      </w:pPr>
      <w:r>
        <w:rPr/>
        <w:t>agtaacattg tcagtcaagt ttacttaaac ggagacaaaa ctaaacctgt aacactaacc   32640</w:t>
      </w:r>
    </w:p>
    <w:p>
      <w:pPr>
        <w:pStyle w:val="PlainText"/>
        <w:rPr/>
      </w:pPr>
      <w:r>
        <w:rPr/>
        <w:t>attacactaa acggtacaca ggaaacagga gacacaactc caagtgcata ctctatgtca   32700</w:t>
      </w:r>
    </w:p>
    <w:p>
      <w:pPr>
        <w:pStyle w:val="PlainText"/>
        <w:rPr/>
      </w:pPr>
      <w:r>
        <w:rPr/>
        <w:t>ttttcatggg actggtctgg ccacaactac attaatgaaa tatttgccac atcctcttac   32760</w:t>
      </w:r>
    </w:p>
    <w:p>
      <w:pPr>
        <w:pStyle w:val="PlainText"/>
        <w:rPr/>
      </w:pPr>
      <w:r>
        <w:rPr/>
        <w:t>actttttcat acattgccca agaataaaga atcgtttgtg ttatgtttca acgtgtttat   32820</w:t>
      </w:r>
    </w:p>
    <w:p>
      <w:pPr>
        <w:pStyle w:val="PlainText"/>
        <w:rPr/>
      </w:pPr>
      <w:r>
        <w:rPr/>
        <w:t>ttttcaattg cagaaaattt caagtcattt ttcattcagt agtatagccc caccaccaca   32880</w:t>
      </w:r>
    </w:p>
    <w:p>
      <w:pPr>
        <w:pStyle w:val="PlainText"/>
        <w:rPr/>
      </w:pPr>
      <w:r>
        <w:rPr/>
        <w:t>tagcttatac agatcaccgt accttaatca aactcacaga accctagtat tcaacctgcc   32940</w:t>
      </w:r>
    </w:p>
    <w:p>
      <w:pPr>
        <w:pStyle w:val="PlainText"/>
        <w:rPr/>
      </w:pPr>
      <w:r>
        <w:rPr/>
        <w:t>acctccctcc caacacacag agtacacagt cctttctccc cggctggcct taaaaagcat   33000</w:t>
      </w:r>
    </w:p>
    <w:p>
      <w:pPr>
        <w:pStyle w:val="PlainText"/>
        <w:rPr/>
      </w:pPr>
      <w:r>
        <w:rPr/>
        <w:t>catatcatgg gtaacagaca tattcttagg tgttatattc cacacggttt cctgtcgagc   33060</w:t>
      </w:r>
    </w:p>
    <w:p>
      <w:pPr>
        <w:pStyle w:val="PlainText"/>
        <w:rPr/>
      </w:pPr>
      <w:r>
        <w:rPr/>
        <w:t>caaacgctca tcagtgatat taataaactc cccgggcagc tcacttaagt tcatgtcgct   33120</w:t>
      </w:r>
    </w:p>
    <w:p>
      <w:pPr>
        <w:pStyle w:val="PlainText"/>
        <w:rPr/>
      </w:pPr>
      <w:r>
        <w:rPr/>
        <w:t>gtccagctgc tgagccacag gctgctgtcc aacttgcggt tgcttaacgg gcggcgaagg   33180</w:t>
      </w:r>
    </w:p>
    <w:p>
      <w:pPr>
        <w:pStyle w:val="PlainText"/>
        <w:rPr/>
      </w:pPr>
      <w:r>
        <w:rPr/>
        <w:t>agaagtccac gcctacatgg gggtagagtc ataatcgtgc atcaggatag ggcggtggtg   33240</w:t>
      </w:r>
    </w:p>
    <w:p>
      <w:pPr>
        <w:pStyle w:val="PlainText"/>
        <w:rPr/>
      </w:pPr>
      <w:r>
        <w:rPr/>
        <w:t>ctgcagcagc gcgcgaataa actgctgccg ccgccgctcc gtcctgcagg aatacaacat   33300</w:t>
      </w:r>
    </w:p>
    <w:p>
      <w:pPr>
        <w:pStyle w:val="PlainText"/>
        <w:rPr/>
      </w:pPr>
      <w:r>
        <w:rPr/>
        <w:t>ggcagtggtc tcctcagcga tgattcgcac cgcccgcagc ataaggcgcc ttgtcctccg   33360</w:t>
      </w:r>
    </w:p>
    <w:p>
      <w:pPr>
        <w:pStyle w:val="PlainText"/>
        <w:rPr/>
      </w:pPr>
      <w:r>
        <w:rPr/>
        <w:t>ggcacagcag cgcaccctga tctcacttaa atcagcacag taactgcagc acagcaccac   33420</w:t>
      </w:r>
    </w:p>
    <w:p>
      <w:pPr>
        <w:pStyle w:val="PlainText"/>
        <w:rPr/>
      </w:pPr>
      <w:r>
        <w:rPr/>
        <w:t>aatattgttc aaaatcccac agtgcaaggc gctgtatcca aagctcatgg cggggaccac   33480</w:t>
      </w:r>
    </w:p>
    <w:p>
      <w:pPr>
        <w:pStyle w:val="PlainText"/>
        <w:rPr/>
      </w:pPr>
      <w:r>
        <w:rPr/>
        <w:t>agaacccacg tggccatcat accacaagcg caggtagatt aagtggcgac ccctcataaa   33540</w:t>
      </w:r>
    </w:p>
    <w:p>
      <w:pPr>
        <w:pStyle w:val="PlainText"/>
        <w:rPr/>
      </w:pPr>
      <w:r>
        <w:rPr/>
        <w:t>cacgctggac ataaacatta cctcttttgg catgttgtaa ttcaccacct cccggtacca   33600</w:t>
      </w:r>
    </w:p>
    <w:p>
      <w:pPr>
        <w:pStyle w:val="PlainText"/>
        <w:rPr/>
      </w:pPr>
      <w:r>
        <w:rPr/>
        <w:t>tataaacctc tgattaaaca tggcgccatc caccaccatc ctaaaccagc tggccaaaac   33660</w:t>
      </w:r>
    </w:p>
    <w:p>
      <w:pPr>
        <w:pStyle w:val="PlainText"/>
        <w:rPr/>
      </w:pPr>
      <w:r>
        <w:rPr/>
        <w:t>ctgcccgccg gctatacact gcagggaacc gggactggaa caatgacagt ggagagccca   33720</w:t>
      </w:r>
    </w:p>
    <w:p>
      <w:pPr>
        <w:pStyle w:val="PlainText"/>
        <w:rPr/>
      </w:pPr>
      <w:r>
        <w:rPr/>
        <w:t>ggactcgtaa ccatggatca tcatgctcgt catgatatca atgttggcac aacacaggca   33780</w:t>
      </w:r>
    </w:p>
    <w:p>
      <w:pPr>
        <w:pStyle w:val="PlainText"/>
        <w:rPr/>
      </w:pPr>
      <w:r>
        <w:rPr/>
        <w:t>cacgtgcata cacttcctca ggattacaag ctcctcccgc gttagaacca tatcccaggg   33840</w:t>
      </w:r>
    </w:p>
    <w:p>
      <w:pPr>
        <w:pStyle w:val="PlainText"/>
        <w:rPr/>
      </w:pPr>
      <w:r>
        <w:rPr/>
        <w:t>aacaacccat tcctgaatca gcgtaaatcc cacactgcag ggaagacctc gcacgtaact   33900</w:t>
      </w:r>
    </w:p>
    <w:p>
      <w:pPr>
        <w:pStyle w:val="PlainText"/>
        <w:rPr/>
      </w:pPr>
      <w:r>
        <w:rPr/>
        <w:t>cacgttgtgc attgtcaaag tgttacattc gggcagcagc ggatgatcct ccagtatggt   33960</w:t>
      </w:r>
    </w:p>
    <w:p>
      <w:pPr>
        <w:pStyle w:val="PlainText"/>
        <w:rPr/>
      </w:pPr>
      <w:r>
        <w:rPr/>
        <w:t>agcgcgggtt tctgtctcaa aaggaggtag acgatcccta ctgtacggag tgcgccgaga   34020</w:t>
      </w:r>
    </w:p>
    <w:p>
      <w:pPr>
        <w:pStyle w:val="PlainText"/>
        <w:rPr/>
      </w:pPr>
      <w:r>
        <w:rPr/>
        <w:t>caaccgagat cgtgttggtc gtagtgtcat gccaaatgga acgccggacg tagtcatatt   34080</w:t>
      </w:r>
    </w:p>
    <w:p>
      <w:pPr>
        <w:pStyle w:val="PlainText"/>
        <w:rPr/>
      </w:pPr>
      <w:r>
        <w:rPr/>
        <w:t>tcctgaagca aaaccaggtg cgggcgtgac aaacagatct gcgtctccgg tctcgccgct   34140</w:t>
      </w:r>
    </w:p>
    <w:p>
      <w:pPr>
        <w:pStyle w:val="PlainText"/>
        <w:rPr/>
      </w:pPr>
      <w:r>
        <w:rPr/>
        <w:t>tagatcgctc tgtgtagtag ttgtagtata tccactctct caaagcatcc aggcgccccc   34200</w:t>
      </w:r>
    </w:p>
    <w:p>
      <w:pPr>
        <w:pStyle w:val="PlainText"/>
        <w:rPr/>
      </w:pPr>
      <w:r>
        <w:rPr/>
        <w:t>tggcttcggg ttctatgtaa actccttcat gcgccgctgc cctgataaca tccaccaccg   34260</w:t>
      </w:r>
    </w:p>
    <w:p>
      <w:pPr>
        <w:pStyle w:val="PlainText"/>
        <w:rPr/>
      </w:pPr>
      <w:r>
        <w:rPr/>
        <w:t>cagaataagc cacacccagc caacctacac attcgttctg cgagtcacac acgggaggag   34320</w:t>
      </w:r>
    </w:p>
    <w:p>
      <w:pPr>
        <w:pStyle w:val="PlainText"/>
        <w:rPr/>
      </w:pPr>
      <w:r>
        <w:rPr/>
        <w:t>cgggaagagc tggaagaacc atgttttttt ttttattcca aaagattatc caaaacctca   34380</w:t>
      </w:r>
    </w:p>
    <w:p>
      <w:pPr>
        <w:pStyle w:val="PlainText"/>
        <w:rPr/>
      </w:pPr>
      <w:r>
        <w:rPr/>
        <w:t>aaatgaagat ctattaagtg aacgcgctcc cctccggtgg cgtggtcaaa ctctacagcc   34440</w:t>
      </w:r>
    </w:p>
    <w:p>
      <w:pPr>
        <w:pStyle w:val="PlainText"/>
        <w:rPr/>
      </w:pPr>
      <w:r>
        <w:rPr/>
        <w:t>aaagaacaga taatggcatt tgtaagatgt tgcacaatgg cttccaaaag gcaaacggcc   34500</w:t>
      </w:r>
    </w:p>
    <w:p>
      <w:pPr>
        <w:pStyle w:val="PlainText"/>
        <w:rPr/>
      </w:pPr>
      <w:r>
        <w:rPr/>
        <w:t>ctcacgtcca agtggacgta aaggctaaac ccttcagggt gaatctcctc tataaacatt   34560</w:t>
      </w:r>
    </w:p>
    <w:p>
      <w:pPr>
        <w:pStyle w:val="PlainText"/>
        <w:rPr/>
      </w:pPr>
      <w:r>
        <w:rPr/>
        <w:t>ccagcacctt caaccatgcc caaataattc tcatctcgcc accttctcaa tatatctcta   34620</w:t>
      </w:r>
    </w:p>
    <w:p>
      <w:pPr>
        <w:pStyle w:val="PlainText"/>
        <w:rPr/>
      </w:pPr>
      <w:r>
        <w:rPr/>
        <w:t>agcaaatccc gaatattaag tccggccatt gtaaaaatct gctccagagc gccctccacc   34680</w:t>
      </w:r>
    </w:p>
    <w:p>
      <w:pPr>
        <w:pStyle w:val="PlainText"/>
        <w:rPr/>
      </w:pPr>
      <w:r>
        <w:rPr/>
        <w:t>ttcagcctca agcagcgaat catgattgca aaaattcagg ttcctcacag acctgtataa   34740</w:t>
      </w:r>
    </w:p>
    <w:p>
      <w:pPr>
        <w:pStyle w:val="PlainText"/>
        <w:rPr/>
      </w:pPr>
      <w:r>
        <w:rPr/>
        <w:t>gattcaaaag cggaacatta acaaaaatac cgcgatcccg taggtccctt cgcagggcca   34800</w:t>
      </w:r>
    </w:p>
    <w:p>
      <w:pPr>
        <w:pStyle w:val="PlainText"/>
        <w:rPr/>
      </w:pPr>
      <w:r>
        <w:rPr/>
        <w:t>gctgaacata atcgtgcagg tctgcacgga ccagcgcggc cacttccccg ccaggaacca   34860</w:t>
      </w:r>
    </w:p>
    <w:p>
      <w:pPr>
        <w:pStyle w:val="PlainText"/>
        <w:rPr/>
      </w:pPr>
      <w:r>
        <w:rPr/>
        <w:t>tgacaaaaga acccacactg attatgacac gcatactcgg agctatgcta accagcgtag   34920</w:t>
      </w:r>
    </w:p>
    <w:p>
      <w:pPr>
        <w:pStyle w:val="PlainText"/>
        <w:rPr/>
      </w:pPr>
      <w:r>
        <w:rPr/>
        <w:t>ccccgatgta agcttgttgc atgggcggcg atataaaatg caaggtgctg ctcaaaaaat   34980</w:t>
      </w:r>
    </w:p>
    <w:p>
      <w:pPr>
        <w:pStyle w:val="PlainText"/>
        <w:rPr/>
      </w:pPr>
      <w:r>
        <w:rPr/>
        <w:t>caggcaaagc ctcgcgcaaa aaagaaagca catcgtagtc atgctcatgc agataaaggc   35040</w:t>
      </w:r>
    </w:p>
    <w:p>
      <w:pPr>
        <w:pStyle w:val="PlainText"/>
        <w:rPr/>
      </w:pPr>
      <w:r>
        <w:rPr/>
        <w:t>aggtaagctc cggaaccacc acagaaaaag acaccatttt tctctcaaac atgtctgcgg   35100</w:t>
      </w:r>
    </w:p>
    <w:p>
      <w:pPr>
        <w:pStyle w:val="PlainText"/>
        <w:rPr/>
      </w:pPr>
      <w:r>
        <w:rPr/>
        <w:t>gtttctgcat aaacacaaaa taaaataaca aaaaaacatt taaacattag aagcctgtct   35160</w:t>
      </w:r>
    </w:p>
    <w:p>
      <w:pPr>
        <w:pStyle w:val="PlainText"/>
        <w:rPr/>
      </w:pPr>
      <w:r>
        <w:rPr/>
        <w:t>tacaacagga aaaacaaccc ttataagcat aagacggact acggccatgc cggcgtgacc   35220</w:t>
      </w:r>
    </w:p>
    <w:p>
      <w:pPr>
        <w:pStyle w:val="PlainText"/>
        <w:rPr/>
      </w:pPr>
      <w:r>
        <w:rPr/>
        <w:t>gtaaaaaaac tggtcaccgt gattaaaaag caccaccgac agctcctcgg tcatgtccgg   35280</w:t>
      </w:r>
    </w:p>
    <w:p>
      <w:pPr>
        <w:pStyle w:val="PlainText"/>
        <w:rPr/>
      </w:pPr>
      <w:r>
        <w:rPr/>
        <w:t>agtcataatg taagactcgg taaacacatc aggttgattc acatcggtca gtgctaaaaa   35340</w:t>
      </w:r>
    </w:p>
    <w:p>
      <w:pPr>
        <w:pStyle w:val="PlainText"/>
        <w:rPr/>
      </w:pPr>
      <w:r>
        <w:rPr/>
        <w:t>gcgaccgaaa tagcccgggg gaatacatac ccgcaggcgt agagacaaca ttacagcccc   35400</w:t>
      </w:r>
    </w:p>
    <w:p>
      <w:pPr>
        <w:pStyle w:val="PlainText"/>
        <w:rPr/>
      </w:pPr>
      <w:r>
        <w:rPr/>
        <w:t>cataggaggt ataacaaaat taataggaga gaaaaacaca taaacacctg aaaaaccctc   35460</w:t>
      </w:r>
    </w:p>
    <w:p>
      <w:pPr>
        <w:pStyle w:val="PlainText"/>
        <w:rPr/>
      </w:pPr>
      <w:r>
        <w:rPr/>
        <w:t>ctgcctaggc aaaatagcac cctcccgctc cagaacaaca tacagcgctt ccacagcggc   35520</w:t>
      </w:r>
    </w:p>
    <w:p>
      <w:pPr>
        <w:pStyle w:val="PlainText"/>
        <w:rPr/>
      </w:pPr>
      <w:r>
        <w:rPr/>
        <w:t>agccataaca gtcagcctta ccagtaaaaa agaaaaccta ttaaaaaaac accactcgac   35580</w:t>
      </w:r>
    </w:p>
    <w:p>
      <w:pPr>
        <w:pStyle w:val="PlainText"/>
        <w:rPr/>
      </w:pPr>
      <w:r>
        <w:rPr/>
        <w:t>acggcaccag ctcaatcagt cacagtgtaa aaaagggcca agtgcagagc gagtatatat   35640</w:t>
      </w:r>
    </w:p>
    <w:p>
      <w:pPr>
        <w:pStyle w:val="PlainText"/>
        <w:rPr/>
      </w:pPr>
      <w:r>
        <w:rPr/>
        <w:t>aggactaaaa aatgacgtaa cggttaaagt ccacaaaaaa cacccagaaa accgcacgcg   35700</w:t>
      </w:r>
    </w:p>
    <w:p>
      <w:pPr>
        <w:pStyle w:val="PlainText"/>
        <w:rPr/>
      </w:pPr>
      <w:r>
        <w:rPr/>
        <w:t>aacctacgcc cagaaacgaa agccaaaaaa cccacaactt cctcaaatcg tcacttccgt   35760</w:t>
      </w:r>
    </w:p>
    <w:p>
      <w:pPr>
        <w:pStyle w:val="PlainText"/>
        <w:rPr/>
      </w:pPr>
      <w:r>
        <w:rPr/>
        <w:t>tttcccacgt tacgtaactt cccattttaa gaaaactaca attcccaaca catacaagtt   35820</w:t>
      </w:r>
    </w:p>
    <w:p>
      <w:pPr>
        <w:pStyle w:val="PlainText"/>
        <w:rPr/>
      </w:pPr>
      <w:r>
        <w:rPr/>
        <w:t>actccgccct aaaacctacg tcacccgccc cgttcccacg ccccgcgcca cgtcacaaac   35880</w:t>
      </w:r>
    </w:p>
    <w:p>
      <w:pPr>
        <w:pStyle w:val="PlainText"/>
        <w:rPr/>
      </w:pPr>
      <w:r>
        <w:rPr/>
        <w:t>tccaccccct cattatcata ttggcttcaa tccaaaataa ggtatattat tgatgatg     359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210&gt; 733</w:t>
      </w:r>
    </w:p>
    <w:p>
      <w:pPr>
        <w:pStyle w:val="PlainText"/>
        <w:rPr/>
      </w:pPr>
      <w:r>
        <w:rPr/>
        <w:t>&lt;211&gt; 34794</w:t>
      </w:r>
    </w:p>
    <w:p>
      <w:pPr>
        <w:pStyle w:val="PlainText"/>
        <w:rPr/>
      </w:pPr>
      <w:r>
        <w:rPr/>
        <w:t>&lt;212&gt; DNA</w:t>
      </w:r>
    </w:p>
    <w:p>
      <w:pPr>
        <w:pStyle w:val="PlainText"/>
        <w:rPr/>
      </w:pPr>
      <w:r>
        <w:rPr/>
        <w:t>&lt;213&gt; Adeno Vir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400&gt; 733</w:t>
      </w:r>
    </w:p>
    <w:p>
      <w:pPr>
        <w:pStyle w:val="PlainText"/>
        <w:rPr/>
      </w:pPr>
      <w:r>
        <w:rPr/>
        <w:t>catcatcaat aatatacctt atagatggaa tggtgccaat atgtaaatga ggtgatttta      60</w:t>
      </w:r>
    </w:p>
    <w:p>
      <w:pPr>
        <w:pStyle w:val="PlainText"/>
        <w:rPr/>
      </w:pPr>
      <w:r>
        <w:rPr/>
        <w:t>aaaagtgtgg atcgtgtggt gattggctgt ggggttaacg gctaaaaggg gcggtgcgac     120</w:t>
      </w:r>
    </w:p>
    <w:p>
      <w:pPr>
        <w:pStyle w:val="PlainText"/>
        <w:rPr/>
      </w:pPr>
      <w:r>
        <w:rPr/>
        <w:t>cgtgggaaaa tgacgttttg tgggggtgga gtttttttgc aagttgtcgc gggaaatgtg     180</w:t>
      </w:r>
    </w:p>
    <w:p>
      <w:pPr>
        <w:pStyle w:val="PlainText"/>
        <w:rPr/>
      </w:pPr>
      <w:r>
        <w:rPr/>
        <w:t>acgcataaaa aggctttttt ctcacggaac tacttagttt tcccacggta tttaacagga     240</w:t>
      </w:r>
    </w:p>
    <w:p>
      <w:pPr>
        <w:pStyle w:val="PlainText"/>
        <w:rPr/>
      </w:pPr>
      <w:r>
        <w:rPr/>
        <w:t>aatgaggtag ttttgaccgg atgcaagtga aaattgttga ttttcgcgcg aaaactgaat     300</w:t>
      </w:r>
    </w:p>
    <w:p>
      <w:pPr>
        <w:pStyle w:val="PlainText"/>
        <w:rPr/>
      </w:pPr>
      <w:r>
        <w:rPr/>
        <w:t>gaggaagtgt ttttctgaat aatgtggtat ttatggcagg gtggagtatt tgttcagggc     360</w:t>
      </w:r>
    </w:p>
    <w:p>
      <w:pPr>
        <w:pStyle w:val="PlainText"/>
        <w:rPr/>
      </w:pPr>
      <w:r>
        <w:rPr/>
        <w:t>caggtagact ttgacccatt acgtggaggt ttcgattacc gtgtttttta cctgaatttc     420</w:t>
      </w:r>
    </w:p>
    <w:p>
      <w:pPr>
        <w:pStyle w:val="PlainText"/>
        <w:rPr/>
      </w:pPr>
      <w:r>
        <w:rPr/>
        <w:t>cgcgtaccgt gtcaaagtct tctgttttta cgtaggtgtc agctgatcgc tagggtattt     480</w:t>
      </w:r>
    </w:p>
    <w:p>
      <w:pPr>
        <w:pStyle w:val="PlainText"/>
        <w:rPr/>
      </w:pPr>
      <w:r>
        <w:rPr/>
        <w:t>atacctcagg gtttgtgtca agaggccact cttgagtgcc agcgagaaga gttttctcct     540</w:t>
      </w:r>
    </w:p>
    <w:p>
      <w:pPr>
        <w:pStyle w:val="PlainText"/>
        <w:rPr/>
      </w:pPr>
      <w:r>
        <w:rPr/>
        <w:t>ctgcgccggc agtttaataa taaaaaaatg agagatttgc gatttctgcc tcaggaaata     600</w:t>
      </w:r>
    </w:p>
    <w:p>
      <w:pPr>
        <w:pStyle w:val="PlainText"/>
        <w:rPr/>
      </w:pPr>
      <w:r>
        <w:rPr/>
        <w:t>atctctgctg agactggaaa tgaaatattg gagcttgtgg tgcacgccct gatgggagac     660</w:t>
      </w:r>
    </w:p>
    <w:p>
      <w:pPr>
        <w:pStyle w:val="PlainText"/>
        <w:rPr/>
      </w:pPr>
      <w:r>
        <w:rPr/>
        <w:t>gatccggagc cacctgtgca gctttttgag cctcctacgc ttcaggaact gtatgattta     720</w:t>
      </w:r>
    </w:p>
    <w:p>
      <w:pPr>
        <w:pStyle w:val="PlainText"/>
        <w:rPr/>
      </w:pPr>
      <w:r>
        <w:rPr/>
        <w:t>gaggtagagg gatcggagga ttctaatgag gaagctgtaa atggcttttt taccgattct     780</w:t>
      </w:r>
    </w:p>
    <w:p>
      <w:pPr>
        <w:pStyle w:val="PlainText"/>
        <w:rPr/>
      </w:pPr>
      <w:r>
        <w:rPr/>
        <w:t>atgcttttag ctgctaatga agggttagaa ttagatccgc ctttggacac ttttgatact     840</w:t>
      </w:r>
    </w:p>
    <w:p>
      <w:pPr>
        <w:pStyle w:val="PlainText"/>
        <w:rPr/>
      </w:pPr>
      <w:r>
        <w:rPr/>
        <w:t>ccaggggtaa ttgtggaaag cggtacaggt gtaagaaaat tacctgattt gagttccgtg     900</w:t>
      </w:r>
    </w:p>
    <w:p>
      <w:pPr>
        <w:pStyle w:val="PlainText"/>
        <w:rPr/>
      </w:pPr>
      <w:r>
        <w:rPr/>
        <w:t>gactgtgatt tgcactgcta tgaagacggg tttcctccga gtgatgagga ggaccatgaa     960</w:t>
      </w:r>
    </w:p>
    <w:p>
      <w:pPr>
        <w:pStyle w:val="PlainText"/>
        <w:rPr/>
      </w:pPr>
      <w:r>
        <w:rPr/>
        <w:t>aaggagcagt ccatgcagac tgcagcgggt gagggagtga aggctgccaa tgttggtttt    1020</w:t>
      </w:r>
    </w:p>
    <w:p>
      <w:pPr>
        <w:pStyle w:val="PlainText"/>
        <w:rPr/>
      </w:pPr>
      <w:r>
        <w:rPr/>
        <w:t>cagttggatt gcccggagct tcctggacat ggctgtaagt cttgtgaatt tcacaggaaa    1080</w:t>
      </w:r>
    </w:p>
    <w:p>
      <w:pPr>
        <w:pStyle w:val="PlainText"/>
        <w:rPr/>
      </w:pPr>
      <w:r>
        <w:rPr/>
        <w:t>aatactggag taaaggaact gttatgttcg ctttgttata tgagaacgca ctgccacttt    1140</w:t>
      </w:r>
    </w:p>
    <w:p>
      <w:pPr>
        <w:pStyle w:val="PlainText"/>
        <w:rPr/>
      </w:pPr>
      <w:r>
        <w:rPr/>
        <w:t>atttacagta agtgtgttta agttaaaatt taaaggaata tgctgttttt cacatgtata    1200</w:t>
      </w:r>
    </w:p>
    <w:p>
      <w:pPr>
        <w:pStyle w:val="PlainText"/>
        <w:rPr/>
      </w:pPr>
      <w:r>
        <w:rPr/>
        <w:t>ttgagtgtga gttttgtgct tcttattata ggtcctgtgt ctgatgctga tgaatcacca    1260</w:t>
      </w:r>
    </w:p>
    <w:p>
      <w:pPr>
        <w:pStyle w:val="PlainText"/>
        <w:rPr/>
      </w:pPr>
      <w:r>
        <w:rPr/>
        <w:t>tctcctgatt ctactacctc acctcctgag attcaagcac ctgttcctgt ggacgtgcgc    1320</w:t>
      </w:r>
    </w:p>
    <w:p>
      <w:pPr>
        <w:pStyle w:val="PlainText"/>
        <w:rPr/>
      </w:pPr>
      <w:r>
        <w:rPr/>
        <w:t>aagcccattc ctgtgaagct taagcctggg aaacgtccag cagtggaaaa acttgaggac    1380</w:t>
      </w:r>
    </w:p>
    <w:p>
      <w:pPr>
        <w:pStyle w:val="PlainText"/>
        <w:rPr/>
      </w:pPr>
      <w:r>
        <w:rPr/>
        <w:t>ttgttacagg gtggggacgg acctttggac ttgagtacac ggaaacgtcc aagacaataa    1440</w:t>
      </w:r>
    </w:p>
    <w:p>
      <w:pPr>
        <w:pStyle w:val="PlainText"/>
        <w:rPr/>
      </w:pPr>
      <w:r>
        <w:rPr/>
        <w:t>gtgttccata tccgtgttta cttaaggtga cgtcaatatt tgtgtgacag tgcaatgtaa    1500</w:t>
      </w:r>
    </w:p>
    <w:p>
      <w:pPr>
        <w:pStyle w:val="PlainText"/>
        <w:rPr/>
      </w:pPr>
      <w:r>
        <w:rPr/>
        <w:t>taaaaatatg ttaactgttc actggttttt attgcttttt gggcggggac tcaggtatat    1560</w:t>
      </w:r>
    </w:p>
    <w:p>
      <w:pPr>
        <w:pStyle w:val="PlainText"/>
        <w:rPr/>
      </w:pPr>
      <w:r>
        <w:rPr/>
        <w:t>aagtagaagc agacctgtgt ggttagctca taggagctgg ctttcatcca tggaggtttg    1620</w:t>
      </w:r>
    </w:p>
    <w:p>
      <w:pPr>
        <w:pStyle w:val="PlainText"/>
        <w:rPr/>
      </w:pPr>
      <w:r>
        <w:rPr/>
        <w:t>ggccattttg gaagacctta ggaagactag gcaactgtta gagaacgctt cggacggagt    1680</w:t>
      </w:r>
    </w:p>
    <w:p>
      <w:pPr>
        <w:pStyle w:val="PlainText"/>
        <w:rPr/>
      </w:pPr>
      <w:r>
        <w:rPr/>
        <w:t>ctccggtttt tggagattct ggttcgctag tgaattagct agggtagttt ttaggataaa    1740</w:t>
      </w:r>
    </w:p>
    <w:p>
      <w:pPr>
        <w:pStyle w:val="PlainText"/>
        <w:rPr/>
      </w:pPr>
      <w:r>
        <w:rPr/>
        <w:t>acaggactat aaccaagaat ttgaaaagtt gttggtagat tgcccaggac tttttgaagc    1800</w:t>
      </w:r>
    </w:p>
    <w:p>
      <w:pPr>
        <w:pStyle w:val="PlainText"/>
        <w:rPr/>
      </w:pPr>
      <w:r>
        <w:rPr/>
        <w:t>tcttaatttg ggccatcagg ttcactttaa agaaaaagtt ttatcagttt tagacttttc    1860</w:t>
      </w:r>
    </w:p>
    <w:p>
      <w:pPr>
        <w:pStyle w:val="PlainText"/>
        <w:rPr/>
      </w:pPr>
      <w:r>
        <w:rPr/>
        <w:t>aaccccaggt agaactgctg ctgctgtggc ttttcttact tttatattag ataaatggat    1920</w:t>
      </w:r>
    </w:p>
    <w:p>
      <w:pPr>
        <w:pStyle w:val="PlainText"/>
        <w:rPr/>
      </w:pPr>
      <w:r>
        <w:rPr/>
        <w:t>cccgcagact catttcagca ggggatacgt tttggatttc atagccacag cattgtggag    1980</w:t>
      </w:r>
    </w:p>
    <w:p>
      <w:pPr>
        <w:pStyle w:val="PlainText"/>
        <w:rPr/>
      </w:pPr>
      <w:r>
        <w:rPr/>
        <w:t>aacatggaag gttcgcaaga tgaggacaat cttaggttac tggccagtgc agcctttggg    2040</w:t>
      </w:r>
    </w:p>
    <w:p>
      <w:pPr>
        <w:pStyle w:val="PlainText"/>
        <w:rPr/>
      </w:pPr>
      <w:r>
        <w:rPr/>
        <w:t>tgtagcggga atcctgaggc atccaccggt catgccagcg gttctggagg aggaacagca    2100</w:t>
      </w:r>
    </w:p>
    <w:p>
      <w:pPr>
        <w:pStyle w:val="PlainText"/>
        <w:rPr/>
      </w:pPr>
      <w:r>
        <w:rPr/>
        <w:t>agaggacaac ccgagagccg gcctggaccc tccagtggag gaggcggagt agctgacttg    2160</w:t>
      </w:r>
    </w:p>
    <w:p>
      <w:pPr>
        <w:pStyle w:val="PlainText"/>
        <w:rPr/>
      </w:pPr>
      <w:r>
        <w:rPr/>
        <w:t>tctcctgaac tgcaacgggt gcttactgga tctacgtcca ctggacggga taggggcgtt    2220</w:t>
      </w:r>
    </w:p>
    <w:p>
      <w:pPr>
        <w:pStyle w:val="PlainText"/>
        <w:rPr/>
      </w:pPr>
      <w:r>
        <w:rPr/>
        <w:t>aagagggaga gggcatctag tggtactgat gctagatctg agttggcttt aagtttaatg    2280</w:t>
      </w:r>
    </w:p>
    <w:p>
      <w:pPr>
        <w:pStyle w:val="PlainText"/>
        <w:rPr/>
      </w:pPr>
      <w:r>
        <w:rPr/>
        <w:t>agtcgcagac gtcctgaaac catttggtgg catgaggttc agaaagaggg aagggatgaa    2340</w:t>
      </w:r>
    </w:p>
    <w:p>
      <w:pPr>
        <w:pStyle w:val="PlainText"/>
        <w:rPr/>
      </w:pPr>
      <w:r>
        <w:rPr/>
        <w:t>gtttctgtat tgcaggagaa atattcactg gaacaggtga aaacatgttg gttggagcct    2400</w:t>
      </w:r>
    </w:p>
    <w:p>
      <w:pPr>
        <w:pStyle w:val="PlainText"/>
        <w:rPr/>
      </w:pPr>
      <w:r>
        <w:rPr/>
        <w:t>gaggatgatt gggaggtggc cattaaaaat tatgccaaga tagctttgag gcctgataaa    2460</w:t>
      </w:r>
    </w:p>
    <w:p>
      <w:pPr>
        <w:pStyle w:val="PlainText"/>
        <w:rPr/>
      </w:pPr>
      <w:r>
        <w:rPr/>
        <w:t>cagtataaga ttactagacg gattaatatc cggaatgctt gttacatatc tggaaatggg    2520</w:t>
      </w:r>
    </w:p>
    <w:p>
      <w:pPr>
        <w:pStyle w:val="PlainText"/>
        <w:rPr/>
      </w:pPr>
      <w:r>
        <w:rPr/>
        <w:t>gctgaggtgg taatagatac tcaagacaag gcagttatta gatgctgcat gatggatatg    2580</w:t>
      </w:r>
    </w:p>
    <w:p>
      <w:pPr>
        <w:pStyle w:val="PlainText"/>
        <w:rPr/>
      </w:pPr>
      <w:r>
        <w:rPr/>
        <w:t>tggcctgggg tagtcggtat ggaagcagta acttttgtaa atgttaagtt taggggagat    2640</w:t>
      </w:r>
    </w:p>
    <w:p>
      <w:pPr>
        <w:pStyle w:val="PlainText"/>
        <w:rPr/>
      </w:pPr>
      <w:r>
        <w:rPr/>
        <w:t>ggttataatg gaatagtgtt tatggccaat accaaactta tattgcatgg ttgtagcttt    2700</w:t>
      </w:r>
    </w:p>
    <w:p>
      <w:pPr>
        <w:pStyle w:val="PlainText"/>
        <w:rPr/>
      </w:pPr>
      <w:r>
        <w:rPr/>
        <w:t>tttggtttca acaatacctg tgtagatgcc tggggacagg ttagtgtacg gggatgtagt    2760</w:t>
      </w:r>
    </w:p>
    <w:p>
      <w:pPr>
        <w:pStyle w:val="PlainText"/>
        <w:rPr/>
      </w:pPr>
      <w:r>
        <w:rPr/>
        <w:t>ttctatgcgt gttggattgc cacagctggc agaaccaaga gtcaattgtc tctgaagaaa    2820</w:t>
      </w:r>
    </w:p>
    <w:p>
      <w:pPr>
        <w:pStyle w:val="PlainText"/>
        <w:rPr/>
      </w:pPr>
      <w:r>
        <w:rPr/>
        <w:t>tgcatatttc aaagatgtaa cctgggcatt ctgaatgaag gcgaagcaag ggtccgccac    2880</w:t>
      </w:r>
    </w:p>
    <w:p>
      <w:pPr>
        <w:pStyle w:val="PlainText"/>
        <w:rPr/>
      </w:pPr>
      <w:r>
        <w:rPr/>
        <w:t>tgcgcttcta cagatactgg atgttttatt ttgattaagg gaaatgccag cgtaaagcat    2940</w:t>
      </w:r>
    </w:p>
    <w:p>
      <w:pPr>
        <w:pStyle w:val="PlainText"/>
        <w:rPr/>
      </w:pPr>
      <w:r>
        <w:rPr/>
        <w:t>aacatgattt gcggtgcttc cgatgagagg ccttatcaaa tgctcacttg tgctggtggg    3000</w:t>
      </w:r>
    </w:p>
    <w:p>
      <w:pPr>
        <w:pStyle w:val="PlainText"/>
        <w:rPr/>
      </w:pPr>
      <w:r>
        <w:rPr/>
        <w:t>cattgtaata tgctggctac tgtgcatatt gtttcccatc aacgcaaaaa atggcctgtt    3060</w:t>
      </w:r>
    </w:p>
    <w:p>
      <w:pPr>
        <w:pStyle w:val="PlainText"/>
        <w:rPr/>
      </w:pPr>
      <w:r>
        <w:rPr/>
        <w:t>tttgatcaca atgtgatgac gaagtgtacc atgcatgcag gtgggcgtag aggaatgttt    3120</w:t>
      </w:r>
    </w:p>
    <w:p>
      <w:pPr>
        <w:pStyle w:val="PlainText"/>
        <w:rPr/>
      </w:pPr>
      <w:r>
        <w:rPr/>
        <w:t>atgccttacc agtgtaacat gaatcatgtg aaagtgttgt tggaaccaga tgccttttcc    3180</w:t>
      </w:r>
    </w:p>
    <w:p>
      <w:pPr>
        <w:pStyle w:val="PlainText"/>
        <w:rPr/>
      </w:pPr>
      <w:r>
        <w:rPr/>
        <w:t>agaatgagcc taacaggaat ttttgacatg aacatgcaaa tctggaagat cctgaggtat    3240</w:t>
      </w:r>
    </w:p>
    <w:p>
      <w:pPr>
        <w:pStyle w:val="PlainText"/>
        <w:rPr/>
      </w:pPr>
      <w:r>
        <w:rPr/>
        <w:t>gatgatacga gatcgagggt acgcgcatgc gaatgcggag gcaagcatgc caggttccag    3300</w:t>
      </w:r>
    </w:p>
    <w:p>
      <w:pPr>
        <w:pStyle w:val="PlainText"/>
        <w:rPr/>
      </w:pPr>
      <w:r>
        <w:rPr/>
        <w:t>ccggtgtgtg tagatgtgac tgaagatctc agaccggatc atttggttat tgcccgcact    3360</w:t>
      </w:r>
    </w:p>
    <w:p>
      <w:pPr>
        <w:pStyle w:val="PlainText"/>
        <w:rPr/>
      </w:pPr>
      <w:r>
        <w:rPr/>
        <w:t>ggagcagagt tcggatccag tggagaagaa actgactaag gtgagtattg ggaaaacttt    3420</w:t>
      </w:r>
    </w:p>
    <w:p>
      <w:pPr>
        <w:pStyle w:val="PlainText"/>
        <w:rPr/>
      </w:pPr>
      <w:r>
        <w:rPr/>
        <w:t>ggggtgggat tttcagatgg acagattgag taaaaatttg ttttttctgt cttgcagctg    3480</w:t>
      </w:r>
    </w:p>
    <w:p>
      <w:pPr>
        <w:pStyle w:val="PlainText"/>
        <w:rPr/>
      </w:pPr>
      <w:r>
        <w:rPr/>
        <w:t>tcatgagtgg aaacgcttct tttaaggggg gagtcttcag cccttatctg acagggcgtc    3540</w:t>
      </w:r>
    </w:p>
    <w:p>
      <w:pPr>
        <w:pStyle w:val="PlainText"/>
        <w:rPr/>
      </w:pPr>
      <w:r>
        <w:rPr/>
        <w:t>tcccatcctg ggcaggagtt cgtcagaatg ttatgggatc tactgtggat ggaagacccg    3600</w:t>
      </w:r>
    </w:p>
    <w:p>
      <w:pPr>
        <w:pStyle w:val="PlainText"/>
        <w:rPr/>
      </w:pPr>
      <w:r>
        <w:rPr/>
        <w:t>tccaacccgc caattcttca acgctgacct atgctacttt aagttcttca cctttggacg    3660</w:t>
      </w:r>
    </w:p>
    <w:p>
      <w:pPr>
        <w:pStyle w:val="PlainText"/>
        <w:rPr/>
      </w:pPr>
      <w:r>
        <w:rPr/>
        <w:t>cagctgcagc tgccgccgcc gcttctgttg ccgctaacac tgtgcttgga atgggttact    3720</w:t>
      </w:r>
    </w:p>
    <w:p>
      <w:pPr>
        <w:pStyle w:val="PlainText"/>
        <w:rPr/>
      </w:pPr>
      <w:r>
        <w:rPr/>
        <w:t>atggaagcat catggctaat tccacttcct ctaataaccc ttctaccctg actcaggaca    3780</w:t>
      </w:r>
    </w:p>
    <w:p>
      <w:pPr>
        <w:pStyle w:val="PlainText"/>
        <w:rPr/>
      </w:pPr>
      <w:r>
        <w:rPr/>
        <w:t>agttacttgt ccttttggcc cagctggagg ctttgaccca acgtctgggt gaactttctc    3840</w:t>
      </w:r>
    </w:p>
    <w:p>
      <w:pPr>
        <w:pStyle w:val="PlainText"/>
        <w:rPr/>
      </w:pPr>
      <w:r>
        <w:rPr/>
        <w:t>agcaggtggt cgagttgcga gtacaaactg agtctgctgt cggcacggca aagtctaaat    3900</w:t>
      </w:r>
    </w:p>
    <w:p>
      <w:pPr>
        <w:pStyle w:val="PlainText"/>
        <w:rPr/>
      </w:pPr>
      <w:r>
        <w:rPr/>
        <w:t>aaaaaaatcc cagaatcaat gaataaataa acaagcttgt tgttgattta aaatcaagtg    3960</w:t>
      </w:r>
    </w:p>
    <w:p>
      <w:pPr>
        <w:pStyle w:val="PlainText"/>
        <w:rPr/>
      </w:pPr>
      <w:r>
        <w:rPr/>
        <w:t>tttttatttc atttttcgcg cacggtatgc cctagaccac cgatctctat cattgagaac    4020</w:t>
      </w:r>
    </w:p>
    <w:p>
      <w:pPr>
        <w:pStyle w:val="PlainText"/>
        <w:rPr/>
      </w:pPr>
      <w:r>
        <w:rPr/>
        <w:t>tcggtggatt ttttccagga tcctatagag gtgggattga atgtttagat acatgggcat    4080</w:t>
      </w:r>
    </w:p>
    <w:p>
      <w:pPr>
        <w:pStyle w:val="PlainText"/>
        <w:rPr/>
      </w:pPr>
      <w:r>
        <w:rPr/>
        <w:t>taggccgtct ttggggtgga gatagctcca ttgaagggat tcatgctccg gggtagtgtt    4140</w:t>
      </w:r>
    </w:p>
    <w:p>
      <w:pPr>
        <w:pStyle w:val="PlainText"/>
        <w:rPr/>
      </w:pPr>
      <w:r>
        <w:rPr/>
        <w:t>gtaaatcacc cagtcataac aaggtcgcag tgcatggtgt tgcacaatat cttttagaag    4200</w:t>
      </w:r>
    </w:p>
    <w:p>
      <w:pPr>
        <w:pStyle w:val="PlainText"/>
        <w:rPr/>
      </w:pPr>
      <w:r>
        <w:rPr/>
        <w:t>taggctgatt gccacagata agcccttggt gtaggtgttt acaaaccggt tgagctggga    4260</w:t>
      </w:r>
    </w:p>
    <w:p>
      <w:pPr>
        <w:pStyle w:val="PlainText"/>
        <w:rPr/>
      </w:pPr>
      <w:r>
        <w:rPr/>
        <w:t>tgggtgcatt cggggtgaaa ttatgtgcat tttggattgg atttttaagt tggcaatatt    4320</w:t>
      </w:r>
    </w:p>
    <w:p>
      <w:pPr>
        <w:pStyle w:val="PlainText"/>
        <w:rPr/>
      </w:pPr>
      <w:r>
        <w:rPr/>
        <w:t>gccgccaaga tcccgtcttg ggttcatgtt atgaaggacc accaagacgg tgtatccggt    4380</w:t>
      </w:r>
    </w:p>
    <w:p>
      <w:pPr>
        <w:pStyle w:val="PlainText"/>
        <w:rPr/>
      </w:pPr>
      <w:r>
        <w:rPr/>
        <w:t>acatttagga aatttatcgt gcagcttgga tggaaaagcg tggaaaaatt tggagacacc    4440</w:t>
      </w:r>
    </w:p>
    <w:p>
      <w:pPr>
        <w:pStyle w:val="PlainText"/>
        <w:rPr/>
      </w:pPr>
      <w:r>
        <w:rPr/>
        <w:t>cttgtgtcct ccaagatttt ccatgcactc atccatgata atagcaatgg ggccgtgggc    4500</w:t>
      </w:r>
    </w:p>
    <w:p>
      <w:pPr>
        <w:pStyle w:val="PlainText"/>
        <w:rPr/>
      </w:pPr>
      <w:r>
        <w:rPr/>
        <w:t>agcggcgcgg gcaaacacgt tccgtgggtc tgacacatca tagttatgtt cctgagttaa    4560</w:t>
      </w:r>
    </w:p>
    <w:p>
      <w:pPr>
        <w:pStyle w:val="PlainText"/>
        <w:rPr/>
      </w:pPr>
      <w:r>
        <w:rPr/>
        <w:t>atcatcataa gccattttaa tgaatttggg gcggagagta ccagattggg gtatgaatgt    4620</w:t>
      </w:r>
    </w:p>
    <w:p>
      <w:pPr>
        <w:pStyle w:val="PlainText"/>
        <w:rPr/>
      </w:pPr>
      <w:r>
        <w:rPr/>
        <w:t>tccttcgggc cccggagcat agttcccctc acagatttgc atttcccaag ctttcagttc    4680</w:t>
      </w:r>
    </w:p>
    <w:p>
      <w:pPr>
        <w:pStyle w:val="PlainText"/>
        <w:rPr/>
      </w:pPr>
      <w:r>
        <w:rPr/>
        <w:t>cgagggtgga atcatgtcca cctggggggc tatgaaaaac accgtttctg gggcgggggt    4740</w:t>
      </w:r>
    </w:p>
    <w:p>
      <w:pPr>
        <w:pStyle w:val="PlainText"/>
        <w:rPr/>
      </w:pPr>
      <w:r>
        <w:rPr/>
        <w:t>gattaattgt gatgatagca aatttctgag caattgagat ttgccacatc cggtggggcc    4800</w:t>
      </w:r>
    </w:p>
    <w:p>
      <w:pPr>
        <w:pStyle w:val="PlainText"/>
        <w:rPr/>
      </w:pPr>
      <w:r>
        <w:rPr/>
        <w:t>ataaatgatt ccgattacgg gttgcaggtg gtagtttagg gaacggcaac tgccgtcttc    4860</w:t>
      </w:r>
    </w:p>
    <w:p>
      <w:pPr>
        <w:pStyle w:val="PlainText"/>
        <w:rPr/>
      </w:pPr>
      <w:r>
        <w:rPr/>
        <w:t>tcgaagcaag ggggccacct cgttcatcat ttcccttaca tgcatatttt cccgcaccaa    4920</w:t>
      </w:r>
    </w:p>
    <w:p>
      <w:pPr>
        <w:pStyle w:val="PlainText"/>
        <w:rPr/>
      </w:pPr>
      <w:r>
        <w:rPr/>
        <w:t>atccattagg aggcgctctc ctcctagtga tagaagttct tgtagtgagg aaaagttttt    4980</w:t>
      </w:r>
    </w:p>
    <w:p>
      <w:pPr>
        <w:pStyle w:val="PlainText"/>
        <w:rPr/>
      </w:pPr>
      <w:r>
        <w:rPr/>
        <w:t>cagcggtttc agaccgtcag ccatgggcat tttggagaga gtttgctgca aaagttctag    5040</w:t>
      </w:r>
    </w:p>
    <w:p>
      <w:pPr>
        <w:pStyle w:val="PlainText"/>
        <w:rPr/>
      </w:pPr>
      <w:r>
        <w:rPr/>
        <w:t>tctgttccac agttcagtga tgtgttctat ggcatctcga tccagcagac ctcctcgttt    5100</w:t>
      </w:r>
    </w:p>
    <w:p>
      <w:pPr>
        <w:pStyle w:val="PlainText"/>
        <w:rPr/>
      </w:pPr>
      <w:r>
        <w:rPr/>
        <w:t>cgcgggtttg gacggctcct ggaatagggt atgagacgat gggcgtccag cgctgccagg    5160</w:t>
      </w:r>
    </w:p>
    <w:p>
      <w:pPr>
        <w:pStyle w:val="PlainText"/>
        <w:rPr/>
      </w:pPr>
      <w:r>
        <w:rPr/>
        <w:t>gttcggtcct tccagggtct cagtgttcga gtcagggttg tttccgtcac agtgaagggg    5220</w:t>
      </w:r>
    </w:p>
    <w:p>
      <w:pPr>
        <w:pStyle w:val="PlainText"/>
        <w:rPr/>
      </w:pPr>
      <w:r>
        <w:rPr/>
        <w:t>tgtgcgcctg cttgggcgct tgccagggtg cgcttcagac tcatcctgct ggtcgaaaac    5280</w:t>
      </w:r>
    </w:p>
    <w:p>
      <w:pPr>
        <w:pStyle w:val="PlainText"/>
        <w:rPr/>
      </w:pPr>
      <w:r>
        <w:rPr/>
        <w:t>ttctgtcgct tggcgccctg tatgtcggcc aagtagcagt ttaccatgag ttcgtagttg    5340</w:t>
      </w:r>
    </w:p>
    <w:p>
      <w:pPr>
        <w:pStyle w:val="PlainText"/>
        <w:rPr/>
      </w:pPr>
      <w:r>
        <w:rPr/>
        <w:t>agcgcctcgg ctgcgtggcc tttggcgcgg agcttacctt tggaagtttt cttgcatacc    5400</w:t>
      </w:r>
    </w:p>
    <w:p>
      <w:pPr>
        <w:pStyle w:val="PlainText"/>
        <w:rPr/>
      </w:pPr>
      <w:r>
        <w:rPr/>
        <w:t>gggcagtata ggcatttcag cgcatacaac ttgggcgcaa ggaaaacgga ttctggggag    5460</w:t>
      </w:r>
    </w:p>
    <w:p>
      <w:pPr>
        <w:pStyle w:val="PlainText"/>
        <w:rPr/>
      </w:pPr>
      <w:r>
        <w:rPr/>
        <w:t>tatgcatctg cgccgcagga ggcgcaaaca gtttcacatt ccaccagcca ggttaaatcc    5520</w:t>
      </w:r>
    </w:p>
    <w:p>
      <w:pPr>
        <w:pStyle w:val="PlainText"/>
        <w:rPr/>
      </w:pPr>
      <w:r>
        <w:rPr/>
        <w:t>ggttcattgg ggtcaaaaac aagttttccg ccatattttt tgatgcgttt cttacctttg    5580</w:t>
      </w:r>
    </w:p>
    <w:p>
      <w:pPr>
        <w:pStyle w:val="PlainText"/>
        <w:rPr/>
      </w:pPr>
      <w:r>
        <w:rPr/>
        <w:t>gtctccatga gttcgtgtcc tcgttgagtg acaaacaggc tgtccgtgtc cccgtagact    5640</w:t>
      </w:r>
    </w:p>
    <w:p>
      <w:pPr>
        <w:pStyle w:val="PlainText"/>
        <w:rPr/>
      </w:pPr>
      <w:r>
        <w:rPr/>
        <w:t>gattttacag gcctcttctc cagtggagtg cctcggtctt cttcgtacag gaactctgac    5700</w:t>
      </w:r>
    </w:p>
    <w:p>
      <w:pPr>
        <w:pStyle w:val="PlainText"/>
        <w:rPr/>
      </w:pPr>
      <w:r>
        <w:rPr/>
        <w:t>cactctgata caaaggcgcg cgtccaggcc agcacaaagg aggctatgtg ggaggggtag    5760</w:t>
      </w:r>
    </w:p>
    <w:p>
      <w:pPr>
        <w:pStyle w:val="PlainText"/>
        <w:rPr/>
      </w:pPr>
      <w:r>
        <w:rPr/>
        <w:t>cgatcgttgt caaccagggg gtccaccttt tccaaagtat gcaaacacat gtcaccctct    5820</w:t>
      </w:r>
    </w:p>
    <w:p>
      <w:pPr>
        <w:pStyle w:val="PlainText"/>
        <w:rPr/>
      </w:pPr>
      <w:r>
        <w:rPr/>
        <w:t>tcaacatcca ggaatgtgat tggcttgtag gtgtatttca cgtgacctgg ggtccccgct    5880</w:t>
      </w:r>
    </w:p>
    <w:p>
      <w:pPr>
        <w:pStyle w:val="PlainText"/>
        <w:rPr/>
      </w:pPr>
      <w:r>
        <w:rPr/>
        <w:t>gggggggtat aaaagggggc ggttctttgc tcttcctcac tgtcttccgg atcgctgtcc    5940</w:t>
      </w:r>
    </w:p>
    <w:p>
      <w:pPr>
        <w:pStyle w:val="PlainText"/>
        <w:rPr/>
      </w:pPr>
      <w:r>
        <w:rPr/>
        <w:t>aggaacgtca gctgttgggg taggtattcc ctctcgaagg cgggcatgac ctctgcactc    6000</w:t>
      </w:r>
    </w:p>
    <w:p>
      <w:pPr>
        <w:pStyle w:val="PlainText"/>
        <w:rPr/>
      </w:pPr>
      <w:r>
        <w:rPr/>
        <w:t>aggttgtcag tttctaagaa cgaggaggat ttgatattga cagtgccggt tgagatgcct    6060</w:t>
      </w:r>
    </w:p>
    <w:p>
      <w:pPr>
        <w:pStyle w:val="PlainText"/>
        <w:rPr/>
      </w:pPr>
      <w:r>
        <w:rPr/>
        <w:t>ttcatgaggt tttcgtccat ttggtcagaa aacacaattt ttttattgtc aagtttggtg    6120</w:t>
      </w:r>
    </w:p>
    <w:p>
      <w:pPr>
        <w:pStyle w:val="PlainText"/>
        <w:rPr/>
      </w:pPr>
      <w:r>
        <w:rPr/>
        <w:t>gcaaatgatc catacagggc gttggataaa agtttggcaa tggatcgcat ggtttggttc    6180</w:t>
      </w:r>
    </w:p>
    <w:p>
      <w:pPr>
        <w:pStyle w:val="PlainText"/>
        <w:rPr/>
      </w:pPr>
      <w:r>
        <w:rPr/>
        <w:t>ttttccttgt ccgcgcgctc tttggcggcg atgttgagtt ggacatactc gcgtgccagg    6240</w:t>
      </w:r>
    </w:p>
    <w:p>
      <w:pPr>
        <w:pStyle w:val="PlainText"/>
        <w:rPr/>
      </w:pPr>
      <w:r>
        <w:rPr/>
        <w:t>cacttccatt cggggaagat agttgttaat tcatctggca cgattctcac ttgccaccct    6300</w:t>
      </w:r>
    </w:p>
    <w:p>
      <w:pPr>
        <w:pStyle w:val="PlainText"/>
        <w:rPr/>
      </w:pPr>
      <w:r>
        <w:rPr/>
        <w:t>cgattatgca aggtaattaa atccacactg gtggccacct cgcctcgaag gggttcattg    6360</w:t>
      </w:r>
    </w:p>
    <w:p>
      <w:pPr>
        <w:pStyle w:val="PlainText"/>
        <w:rPr/>
      </w:pPr>
      <w:r>
        <w:rPr/>
        <w:t>gtccaacaga gcctacctcc tttcctagaa cagaaagggg gaagtgggtc tagcataagt    6420</w:t>
      </w:r>
    </w:p>
    <w:p>
      <w:pPr>
        <w:pStyle w:val="PlainText"/>
        <w:rPr/>
      </w:pPr>
      <w:r>
        <w:rPr/>
        <w:t>tcatcgggag ggtctgcatc catggtaaag attcccggaa gtaaatcctt atcaaaatag    6480</w:t>
      </w:r>
    </w:p>
    <w:p>
      <w:pPr>
        <w:pStyle w:val="PlainText"/>
        <w:rPr/>
      </w:pPr>
      <w:r>
        <w:rPr/>
        <w:t>ctgatgggag tggggtcatc taaggccatt tgccattctc gagctgccag tgcgcgctca    6540</w:t>
      </w:r>
    </w:p>
    <w:p>
      <w:pPr>
        <w:pStyle w:val="PlainText"/>
        <w:rPr/>
      </w:pPr>
      <w:r>
        <w:rPr/>
        <w:t>tatgggttaa ggggactgcc ccatggcatg ggatgggtga gtgcagaggc atacatgcca    6600</w:t>
      </w:r>
    </w:p>
    <w:p>
      <w:pPr>
        <w:pStyle w:val="PlainText"/>
        <w:rPr/>
      </w:pPr>
      <w:r>
        <w:rPr/>
        <w:t>cagatgtcat agacgtagat gggatcctca aagatgccta tgtaggttgg atagcatcgc    6660</w:t>
      </w:r>
    </w:p>
    <w:p>
      <w:pPr>
        <w:pStyle w:val="PlainText"/>
        <w:rPr/>
      </w:pPr>
      <w:r>
        <w:rPr/>
        <w:t>ccccctctga tacttgctcg cacatagtca tatagttcat gtgatggcgc tagcagcccc    6720</w:t>
      </w:r>
    </w:p>
    <w:p>
      <w:pPr>
        <w:pStyle w:val="PlainText"/>
        <w:rPr/>
      </w:pPr>
      <w:r>
        <w:rPr/>
        <w:t>ggacccaagt tggtgcgatt gggtttttct gttctgtaga cgatctggcg aaagatggcg    6780</w:t>
      </w:r>
    </w:p>
    <w:p>
      <w:pPr>
        <w:pStyle w:val="PlainText"/>
        <w:rPr/>
      </w:pPr>
      <w:r>
        <w:rPr/>
        <w:t>tgagaattgg aagagatggt gggtctttga aaaatgttga aatgggcatg aggtagacct    6840</w:t>
      </w:r>
    </w:p>
    <w:p>
      <w:pPr>
        <w:pStyle w:val="PlainText"/>
        <w:rPr/>
      </w:pPr>
      <w:r>
        <w:rPr/>
        <w:t>acagagtctc tgacaaagtg ggcataagat tcttgaagct tggttaccag ttcggcggtg    6900</w:t>
      </w:r>
    </w:p>
    <w:p>
      <w:pPr>
        <w:pStyle w:val="PlainText"/>
        <w:rPr/>
      </w:pPr>
      <w:r>
        <w:rPr/>
        <w:t>acaagtacgt ctagggcgca gtagtcaagt gtttcttgaa tgatgtcata acctggttgg    6960</w:t>
      </w:r>
    </w:p>
    <w:p>
      <w:pPr>
        <w:pStyle w:val="PlainText"/>
        <w:rPr/>
      </w:pPr>
      <w:r>
        <w:rPr/>
        <w:t>tttttctttt cccacagttc gcggttgaga aggtattctt cgcgatcctt ccagtactct    7020</w:t>
      </w:r>
    </w:p>
    <w:p>
      <w:pPr>
        <w:pStyle w:val="PlainText"/>
        <w:rPr/>
      </w:pPr>
      <w:r>
        <w:rPr/>
        <w:t>tctagcggaa acccgtcttt gtctgcacgg taagatccta gcatgtagaa ctgattaact    7080</w:t>
      </w:r>
    </w:p>
    <w:p>
      <w:pPr>
        <w:pStyle w:val="PlainText"/>
        <w:rPr/>
      </w:pPr>
      <w:r>
        <w:rPr/>
        <w:t>gccttgtaag ggcagcagcc cttctctacg ggtagagagt atgcttgagc agcttttcgt    7140</w:t>
      </w:r>
    </w:p>
    <w:p>
      <w:pPr>
        <w:pStyle w:val="PlainText"/>
        <w:rPr/>
      </w:pPr>
      <w:r>
        <w:rPr/>
        <w:t>agcgaagcgt gagtaagggc aaaggtgtct ctgaccatga ctttgagaaa ttggtatttg    7200</w:t>
      </w:r>
    </w:p>
    <w:p>
      <w:pPr>
        <w:pStyle w:val="PlainText"/>
        <w:rPr/>
      </w:pPr>
      <w:r>
        <w:rPr/>
        <w:t>aagtcgatgt cgtcacaggc tccctgttcc cagagttgga agtctacccg tttcttgtag    7260</w:t>
      </w:r>
    </w:p>
    <w:p>
      <w:pPr>
        <w:pStyle w:val="PlainText"/>
        <w:rPr/>
      </w:pPr>
      <w:r>
        <w:rPr/>
        <w:t>gcggggttgg gcaaagcgaa agtaacatca ttgaagagaa tcttaccggc tctgggcata    7320</w:t>
      </w:r>
    </w:p>
    <w:p>
      <w:pPr>
        <w:pStyle w:val="PlainText"/>
        <w:rPr/>
      </w:pPr>
      <w:r>
        <w:rPr/>
        <w:t>aaattgcgag tgatgcgaaa aggctgtggt acttccgctc gattgttgat cacctgggca    7380</w:t>
      </w:r>
    </w:p>
    <w:p>
      <w:pPr>
        <w:pStyle w:val="PlainText"/>
        <w:rPr/>
      </w:pPr>
      <w:r>
        <w:rPr/>
        <w:t>gctaggacga tctcgtcgaa accgttgatg ttgtgtccta cgatgtataa ttctatgaaa    7440</w:t>
      </w:r>
    </w:p>
    <w:p>
      <w:pPr>
        <w:pStyle w:val="PlainText"/>
        <w:rPr/>
      </w:pPr>
      <w:r>
        <w:rPr/>
        <w:t>cgcggcgtgc ctctgacgtg aggtagctta ctgagctcat caaaggttag gtctgtgggg    7500</w:t>
      </w:r>
    </w:p>
    <w:p>
      <w:pPr>
        <w:pStyle w:val="PlainText"/>
        <w:rPr/>
      </w:pPr>
      <w:r>
        <w:rPr/>
        <w:t>tcagataagg cgtagtgttc gagagcccat tcgtgcaggt gaggatttgc atgtaggaat    7560</w:t>
      </w:r>
    </w:p>
    <w:p>
      <w:pPr>
        <w:pStyle w:val="PlainText"/>
        <w:rPr/>
      </w:pPr>
      <w:r>
        <w:rPr/>
        <w:t>gatgaccaaa gatctaccgc cagtgctgtt tgtaactggt cccgatactg acgaaaatgc    7620</w:t>
      </w:r>
    </w:p>
    <w:p>
      <w:pPr>
        <w:pStyle w:val="PlainText"/>
        <w:rPr/>
      </w:pPr>
      <w:r>
        <w:rPr/>
        <w:t>cggccaattg ccattttttc tggagtgaca cagtagaagg ttctggggtc ttgttgccat    7680</w:t>
      </w:r>
    </w:p>
    <w:p>
      <w:pPr>
        <w:pStyle w:val="PlainText"/>
        <w:rPr/>
      </w:pPr>
      <w:r>
        <w:rPr/>
        <w:t>cgatcccact tgagtttaat ggctagatcg tgggccatgt tgacgagacg ctcttctcct    7740</w:t>
      </w:r>
    </w:p>
    <w:p>
      <w:pPr>
        <w:pStyle w:val="PlainText"/>
        <w:rPr/>
      </w:pPr>
      <w:r>
        <w:rPr/>
        <w:t>gagagtttca tgaccagcat gaaaggaact agttgtttgc caaaggatcc catccaggtg    7800</w:t>
      </w:r>
    </w:p>
    <w:p>
      <w:pPr>
        <w:pStyle w:val="PlainText"/>
        <w:rPr/>
      </w:pPr>
      <w:r>
        <w:rPr/>
        <w:t>taagtttcca catcgtaggt caggaagagt ctttctgtgc gaggatgaga gccgatcggg    7860</w:t>
      </w:r>
    </w:p>
    <w:p>
      <w:pPr>
        <w:pStyle w:val="PlainText"/>
        <w:rPr/>
      </w:pPr>
      <w:r>
        <w:rPr/>
        <w:t>aagaactgga tttcctgcca ccagttggag gattggctgt tgatgtgatg gaagtagaag    7920</w:t>
      </w:r>
    </w:p>
    <w:p>
      <w:pPr>
        <w:pStyle w:val="PlainText"/>
        <w:rPr/>
      </w:pPr>
      <w:r>
        <w:rPr/>
        <w:t>tttctgcggc gcgccgagca ttcgtgtttg tgcttgtaca gacggccgca gtagtcgcag    7980</w:t>
      </w:r>
    </w:p>
    <w:p>
      <w:pPr>
        <w:pStyle w:val="PlainText"/>
        <w:rPr/>
      </w:pPr>
      <w:r>
        <w:rPr/>
        <w:t>cgttgcacgg gttgtatctc gtgaatgagt tgtacctggc ttcccttgac gagaaatttc    8040</w:t>
      </w:r>
    </w:p>
    <w:p>
      <w:pPr>
        <w:pStyle w:val="PlainText"/>
        <w:rPr/>
      </w:pPr>
      <w:r>
        <w:rPr/>
        <w:t>agtgggaagc cgaggcctgg cgattgtatc tcgtgctctt ctatattcgc tgtatcggcc    8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gttcatctt ctgtttcgat ggtggtcatg ctgacgagcc cccgcgggag gcaagtccag    8160</w:t>
      </w:r>
    </w:p>
    <w:p>
      <w:pPr>
        <w:pStyle w:val="PlainText"/>
        <w:rPr/>
      </w:pPr>
      <w:r>
        <w:rPr/>
        <w:t>acctcggcgc gggaggggcg gagctgaagg acgagagcgc gcaggctgga gctgtccaga    8220</w:t>
      </w:r>
    </w:p>
    <w:p>
      <w:pPr>
        <w:pStyle w:val="PlainText"/>
        <w:rPr/>
      </w:pPr>
      <w:r>
        <w:rPr/>
        <w:t>gtcctgagac gctgcggact caggttagta ggtagggaca gaagattaac ttgcatgatc    8280</w:t>
      </w:r>
    </w:p>
    <w:p>
      <w:pPr>
        <w:pStyle w:val="PlainText"/>
        <w:rPr/>
      </w:pPr>
      <w:r>
        <w:rPr/>
        <w:t>ttttccaggg cgtgcgggag gttcagatgg tacttgattt ccacaggttc gtttgtagag    8340</w:t>
      </w:r>
    </w:p>
    <w:p>
      <w:pPr>
        <w:pStyle w:val="PlainText"/>
        <w:rPr/>
      </w:pPr>
      <w:r>
        <w:rPr/>
        <w:t>acgtcaatgg cttgcagggt tccgtgtcct ttgggcgcca ctaccgtacc tttgtttttt    8400</w:t>
      </w:r>
    </w:p>
    <w:p>
      <w:pPr>
        <w:pStyle w:val="PlainText"/>
        <w:rPr/>
      </w:pPr>
      <w:r>
        <w:rPr/>
        <w:t>cttttgatcg gtggtggctc tcttgcttct tgcatgctca gaagcggtga cggggacgcg    8460</w:t>
      </w:r>
    </w:p>
    <w:p>
      <w:pPr>
        <w:pStyle w:val="PlainText"/>
        <w:rPr/>
      </w:pPr>
      <w:r>
        <w:rPr/>
        <w:t>cgccgggcgg cagcggttgt tccggacccg agggcatggc tggtagtggc acgtcggcgc    8520</w:t>
      </w:r>
    </w:p>
    <w:p>
      <w:pPr>
        <w:pStyle w:val="PlainText"/>
        <w:rPr/>
      </w:pPr>
      <w:r>
        <w:rPr/>
        <w:t>cgcgcacggg caggttctgg tactgcgctc tgagaagact tgcgtgcgcc accacgcgtc    8580</w:t>
      </w:r>
    </w:p>
    <w:p>
      <w:pPr>
        <w:pStyle w:val="PlainText"/>
        <w:rPr/>
      </w:pPr>
      <w:r>
        <w:rPr/>
        <w:t>gattgacgtc ttgtatctga cgtctctggg tgaaagctac cggccccgtg agcttgaacc    8640</w:t>
      </w:r>
    </w:p>
    <w:p>
      <w:pPr>
        <w:pStyle w:val="PlainText"/>
        <w:rPr/>
      </w:pPr>
      <w:r>
        <w:rPr/>
        <w:t>tgaaagagag ttcaacagaa tcaatttcgg tatcgttaac ggcagcttgt ctcagtattt    8700</w:t>
      </w:r>
    </w:p>
    <w:p>
      <w:pPr>
        <w:pStyle w:val="PlainText"/>
        <w:rPr/>
      </w:pPr>
      <w:r>
        <w:rPr/>
        <w:t>cttgtacgtc accagagttg tcctggtagg cgatctccgc catgaactgc tcgatttctt    8760</w:t>
      </w:r>
    </w:p>
    <w:p>
      <w:pPr>
        <w:pStyle w:val="PlainText"/>
        <w:rPr/>
      </w:pPr>
      <w:r>
        <w:rPr/>
        <w:t>cctcctgaag atctccgcga cccgctcttt cgacggtggc cgcgaggtca ttggagatac    8820</w:t>
      </w:r>
    </w:p>
    <w:p>
      <w:pPr>
        <w:pStyle w:val="PlainText"/>
        <w:rPr/>
      </w:pPr>
      <w:r>
        <w:rPr/>
        <w:t>ggcccatgag ttgggagaat gcattcatgc ccgcctcgtt ccagacgcgg ctgtaaacca    8880</w:t>
      </w:r>
    </w:p>
    <w:p>
      <w:pPr>
        <w:pStyle w:val="PlainText"/>
        <w:rPr/>
      </w:pPr>
      <w:r>
        <w:rPr/>
        <w:t>cggccccctc ggagtctctt gcgcgcatca ccacctgagc gaggttaagc tccacgtgtc    8940</w:t>
      </w:r>
    </w:p>
    <w:p>
      <w:pPr>
        <w:pStyle w:val="PlainText"/>
        <w:rPr/>
      </w:pPr>
      <w:r>
        <w:rPr/>
        <w:t>tggtgaagac cgcatagttg cataggcgct gaaaaaggta gttgagtgtg gtggcaatgt    9000</w:t>
      </w:r>
    </w:p>
    <w:p>
      <w:pPr>
        <w:pStyle w:val="PlainText"/>
        <w:rPr/>
      </w:pPr>
      <w:r>
        <w:rPr/>
        <w:t>gttcggcgac gaagaaatac atgatccatc gtctcagcgg catttcgcta acatcgccca    9060</w:t>
      </w:r>
    </w:p>
    <w:p>
      <w:pPr>
        <w:pStyle w:val="PlainText"/>
        <w:rPr/>
      </w:pPr>
      <w:r>
        <w:rPr/>
        <w:t>gagcttccaa gcgctccatg gcctcgtaga agtccacggc aaaattaaaa aactgggagt    9120</w:t>
      </w:r>
    </w:p>
    <w:p>
      <w:pPr>
        <w:pStyle w:val="PlainText"/>
        <w:rPr/>
      </w:pPr>
      <w:r>
        <w:rPr/>
        <w:t>ttcgcgcgga cacggtcaat tcctcctcga gaagacggat gagttcggct atggtggccc    9180</w:t>
      </w:r>
    </w:p>
    <w:p>
      <w:pPr>
        <w:pStyle w:val="PlainText"/>
        <w:rPr/>
      </w:pPr>
      <w:r>
        <w:rPr/>
        <w:t>gtacttcgcg ttcgaaggct cccgggatct cttcttcctc ttctatctct tcttccacta    9240</w:t>
      </w:r>
    </w:p>
    <w:p>
      <w:pPr>
        <w:pStyle w:val="PlainText"/>
        <w:rPr/>
      </w:pPr>
      <w:r>
        <w:rPr/>
        <w:t>acatctcttc ttcgtcttca ggcgggggcg gagggggcac gcggcgacgt cgacggcgca    9300</w:t>
      </w:r>
    </w:p>
    <w:p>
      <w:pPr>
        <w:pStyle w:val="PlainText"/>
        <w:rPr/>
      </w:pPr>
      <w:r>
        <w:rPr/>
        <w:t>cgggcaaacg gtcgatgaat cgttcaatga cctctccgcg gcggcggcgc atggtttcag    9360</w:t>
      </w:r>
    </w:p>
    <w:p>
      <w:pPr>
        <w:pStyle w:val="PlainText"/>
        <w:rPr/>
      </w:pPr>
      <w:r>
        <w:rPr/>
        <w:t>tgacggcgcg gccgttctcg cgcggtcgca gagtaaaaac accgccgcgc atctccttaa    9420</w:t>
      </w:r>
    </w:p>
    <w:p>
      <w:pPr>
        <w:pStyle w:val="PlainText"/>
        <w:rPr/>
      </w:pPr>
      <w:r>
        <w:rPr/>
        <w:t>agtggtgact gggaggttct ccgtttggga gggagagggc gctgattata cattttatta    9480</w:t>
      </w:r>
    </w:p>
    <w:p>
      <w:pPr>
        <w:pStyle w:val="PlainText"/>
        <w:rPr/>
      </w:pPr>
      <w:r>
        <w:rPr/>
        <w:t>attggcccgt agggactgca cgcagagatc tgatcgtgtc aagatccacg ggatctgaaa    9540</w:t>
      </w:r>
    </w:p>
    <w:p>
      <w:pPr>
        <w:pStyle w:val="PlainText"/>
        <w:rPr/>
      </w:pPr>
      <w:r>
        <w:rPr/>
        <w:t>acctttcgac gaaagcgtct aaccagtcac agtcacaagg taggctgagt acggcttctt    9600</w:t>
      </w:r>
    </w:p>
    <w:p>
      <w:pPr>
        <w:pStyle w:val="PlainText"/>
        <w:rPr/>
      </w:pPr>
      <w:r>
        <w:rPr/>
        <w:t>gtgggcgggg gtggttatgt gttcggtctg ggtcttctgt ttcttcttca tctcgggaag    9660</w:t>
      </w:r>
    </w:p>
    <w:p>
      <w:pPr>
        <w:pStyle w:val="PlainText"/>
        <w:rPr/>
      </w:pPr>
      <w:r>
        <w:rPr/>
        <w:t>gtgagacgat gctgctggtg atgaaattaa agtaggcagt tctaagacgg cggatggtgg    9720</w:t>
      </w:r>
    </w:p>
    <w:p>
      <w:pPr>
        <w:pStyle w:val="PlainText"/>
        <w:rPr/>
      </w:pPr>
      <w:r>
        <w:rPr/>
        <w:t>cgaggagcac caggtctttg ggtccggctt gctggatacg caggcgattg gccattcccc    9780</w:t>
      </w:r>
    </w:p>
    <w:p>
      <w:pPr>
        <w:pStyle w:val="PlainText"/>
        <w:rPr/>
      </w:pPr>
      <w:r>
        <w:rPr/>
        <w:t>aagcattatc ctgacatcta gcaagatctt tgtagtagtc ttgcatgagc cgttctacgg    9840</w:t>
      </w:r>
    </w:p>
    <w:p>
      <w:pPr>
        <w:pStyle w:val="PlainText"/>
        <w:rPr/>
      </w:pPr>
      <w:r>
        <w:rPr/>
        <w:t>gcacttcttc ctcacccgtt ctgccatgca tacgtgtgag tccaaatccg cgcattggtt    9900</w:t>
      </w:r>
    </w:p>
    <w:p>
      <w:pPr>
        <w:pStyle w:val="PlainText"/>
        <w:rPr/>
      </w:pPr>
      <w:r>
        <w:rPr/>
        <w:t>gtaccagtgc caagtcagct acgactcttt cggcgaggat ggcttgctgt acttgggtaa    9960</w:t>
      </w:r>
    </w:p>
    <w:p>
      <w:pPr>
        <w:pStyle w:val="PlainText"/>
        <w:rPr/>
      </w:pPr>
      <w:r>
        <w:rPr/>
        <w:t>gggtggcttg aaagtcatca aaatccacaa agcggtggta agctcctgta ttaatggtgt   10020</w:t>
      </w:r>
    </w:p>
    <w:p>
      <w:pPr>
        <w:pStyle w:val="PlainText"/>
        <w:rPr/>
      </w:pPr>
      <w:r>
        <w:rPr/>
        <w:t>aagcacagtt ggccatgact gaccagttaa ctgtctggtg accagggcgc acgagctcgg   10080</w:t>
      </w:r>
    </w:p>
    <w:p>
      <w:pPr>
        <w:pStyle w:val="PlainText"/>
        <w:rPr/>
      </w:pPr>
      <w:r>
        <w:rPr/>
        <w:t>tgtatttaag gcgcgaatag gcgcgggtgt caaagatgta atcgttgcag gtgcgcacca   10140</w:t>
      </w:r>
    </w:p>
    <w:p>
      <w:pPr>
        <w:pStyle w:val="PlainText"/>
        <w:rPr/>
      </w:pPr>
      <w:r>
        <w:rPr/>
        <w:t>gatactggta ccctataaga aaatgcggcg gtggttggcg gtagagaggc catcgttctg   10200</w:t>
      </w:r>
    </w:p>
    <w:p>
      <w:pPr>
        <w:pStyle w:val="PlainText"/>
        <w:rPr/>
      </w:pPr>
      <w:r>
        <w:rPr/>
        <w:t>tagctggagc gccaggggcg aggtcttcca acataaggcg gtgatagccg tagatgtacc   10260</w:t>
      </w:r>
    </w:p>
    <w:p>
      <w:pPr>
        <w:pStyle w:val="PlainText"/>
        <w:rPr/>
      </w:pPr>
      <w:r>
        <w:rPr/>
        <w:t>tggacatcca ggtgattcct gcggcggtag tagaagcccg aggaaactcg cgtacgcggt   10320</w:t>
      </w:r>
    </w:p>
    <w:p>
      <w:pPr>
        <w:pStyle w:val="PlainText"/>
        <w:rPr/>
      </w:pPr>
      <w:r>
        <w:rPr/>
        <w:t>tccaaatgtt gcgtagcggc atgaagtagt tcattgtagg cacggtttga ccagtgaggc   10380</w:t>
      </w:r>
    </w:p>
    <w:p>
      <w:pPr>
        <w:pStyle w:val="PlainText"/>
        <w:rPr/>
      </w:pPr>
      <w:r>
        <w:rPr/>
        <w:t>gcgcgcagtc attgatgctc tatagacacg gagaaaatga aagcgttcag cgactcgact   10440</w:t>
      </w:r>
    </w:p>
    <w:p>
      <w:pPr>
        <w:pStyle w:val="PlainText"/>
        <w:rPr/>
      </w:pPr>
      <w:r>
        <w:rPr/>
        <w:t>ccgtagcctg gaggaacgtg aacgggttgg gtcgcggtgt accccggttc gagacttgta   10500</w:t>
      </w:r>
    </w:p>
    <w:p>
      <w:pPr>
        <w:pStyle w:val="PlainText"/>
        <w:rPr/>
      </w:pPr>
      <w:r>
        <w:rPr/>
        <w:t>ctcgagccgg ccggagccgc ggctaacgtg gtattggcac tcccgtctcg acccagccta   10560</w:t>
      </w:r>
    </w:p>
    <w:p>
      <w:pPr>
        <w:pStyle w:val="PlainText"/>
        <w:rPr/>
      </w:pPr>
      <w:r>
        <w:rPr/>
        <w:t>caaaaatcca ggatacggaa tcgagtcgtt ttgctggttt ccgaatggca gggaagtgag   10620</w:t>
      </w:r>
    </w:p>
    <w:p>
      <w:pPr>
        <w:pStyle w:val="PlainText"/>
        <w:rPr/>
      </w:pPr>
      <w:r>
        <w:rPr/>
        <w:t>tcctattttt tttttttgcc gctcagatgc atcccgtgct gcgacagatg cgcccccaac   10680</w:t>
      </w:r>
    </w:p>
    <w:p>
      <w:pPr>
        <w:pStyle w:val="PlainText"/>
        <w:rPr/>
      </w:pPr>
      <w:r>
        <w:rPr/>
        <w:t>aacagccccc ctcgcagcag cagcagcagc aatcacaaaa ggctgtccct gcaactactg   10740</w:t>
      </w:r>
    </w:p>
    <w:p>
      <w:pPr>
        <w:pStyle w:val="PlainText"/>
        <w:rPr/>
      </w:pPr>
      <w:r>
        <w:rPr/>
        <w:t>caactgccgc cgtgagcggt gcgggacagc ccgcctatga tctggacttg gaagagggcg   10800</w:t>
      </w:r>
    </w:p>
    <w:p>
      <w:pPr>
        <w:pStyle w:val="PlainText"/>
        <w:rPr/>
      </w:pPr>
      <w:r>
        <w:rPr/>
        <w:t>aaggactggc acgtctaggt gcgccttcac ccgagcggca tccgcgagtt caactgaaaa   10860</w:t>
      </w:r>
    </w:p>
    <w:p>
      <w:pPr>
        <w:pStyle w:val="PlainText"/>
        <w:rPr/>
      </w:pPr>
      <w:r>
        <w:rPr/>
        <w:t>aagattctcg cgaggcgtat gtgccccaac agaacctatt tagagacaga agcggcgagg   10920</w:t>
      </w:r>
    </w:p>
    <w:p>
      <w:pPr>
        <w:pStyle w:val="PlainText"/>
        <w:rPr/>
      </w:pPr>
      <w:r>
        <w:rPr/>
        <w:t>agccggagga gatgcgagct tcccgcttta acgcgggtcg tgagctgcgt cacggtttgg   10980</w:t>
      </w:r>
    </w:p>
    <w:p>
      <w:pPr>
        <w:pStyle w:val="PlainText"/>
        <w:rPr/>
      </w:pPr>
      <w:r>
        <w:rPr/>
        <w:t>accgaagacg agtgttgcgg gacgaggatt tcgaagttga tgaaatgaca gggatcagtc   11040</w:t>
      </w:r>
    </w:p>
    <w:p>
      <w:pPr>
        <w:pStyle w:val="PlainText"/>
        <w:rPr/>
      </w:pPr>
      <w:r>
        <w:rPr/>
        <w:t>ctgccagggc acacgtggct gcagccaacc ttgtatcggc ttacgagcag acagtaaagg   11100</w:t>
      </w:r>
    </w:p>
    <w:p>
      <w:pPr>
        <w:pStyle w:val="PlainText"/>
        <w:rPr/>
      </w:pPr>
      <w:r>
        <w:rPr/>
        <w:t>aagagcgtaa cttccaaaag tcttttaata atcatgtgcg aaccctgatt gcccgcgaag   11160</w:t>
      </w:r>
    </w:p>
    <w:p>
      <w:pPr>
        <w:pStyle w:val="PlainText"/>
        <w:rPr/>
      </w:pPr>
      <w:r>
        <w:rPr/>
        <w:t>aagttaccct tggtttgatg catttgtggg atttgatgga agctatcatt cagaacccta   11220</w:t>
      </w:r>
    </w:p>
    <w:p>
      <w:pPr>
        <w:pStyle w:val="PlainText"/>
        <w:rPr/>
      </w:pPr>
      <w:r>
        <w:rPr/>
        <w:t>ctagcaaacc tctgaccgcc cagctgtttc tggtggtgca acacagcaga gacaatgagg   11280</w:t>
      </w:r>
    </w:p>
    <w:p>
      <w:pPr>
        <w:pStyle w:val="PlainText"/>
        <w:rPr/>
      </w:pPr>
      <w:r>
        <w:rPr/>
        <w:t>ctttcagaga ggcgctgctg aacatcaccg aacccgaggg gagatggttg tatgatctta   11340</w:t>
      </w:r>
    </w:p>
    <w:p>
      <w:pPr>
        <w:pStyle w:val="PlainText"/>
        <w:rPr/>
      </w:pPr>
      <w:r>
        <w:rPr/>
        <w:t>tcaacattct acagagtatc atagtgcagg agcggagcct gggcctggcc gagaaggtgg   11400</w:t>
      </w:r>
    </w:p>
    <w:p>
      <w:pPr>
        <w:pStyle w:val="PlainText"/>
        <w:rPr/>
      </w:pPr>
      <w:r>
        <w:rPr/>
        <w:t>ctgccatcaa ttactcggtt ttgagcttgg gaaaatatta cgctcgcaaa atctacaaga   11460</w:t>
      </w:r>
    </w:p>
    <w:p>
      <w:pPr>
        <w:pStyle w:val="PlainText"/>
        <w:rPr/>
      </w:pPr>
      <w:r>
        <w:rPr/>
        <w:t>ctccatacgt tcccatagac aaggaggtga agatagatgg gttctacatg cgcatgacgc   11520</w:t>
      </w:r>
    </w:p>
    <w:p>
      <w:pPr>
        <w:pStyle w:val="PlainText"/>
        <w:rPr/>
      </w:pPr>
      <w:r>
        <w:rPr/>
        <w:t>tcaaggtctt gaccctgagc gatgatcttg gggtgtatcg caatgacaga atgcatcgcg   11580</w:t>
      </w:r>
    </w:p>
    <w:p>
      <w:pPr>
        <w:pStyle w:val="PlainText"/>
        <w:rPr/>
      </w:pPr>
      <w:r>
        <w:rPr/>
        <w:t>cggttagcgc cagcaggagg cgcgagttaa gcgacaggga actgatgcac agtttgcaaa   11640</w:t>
      </w:r>
    </w:p>
    <w:p>
      <w:pPr>
        <w:pStyle w:val="PlainText"/>
        <w:rPr/>
      </w:pPr>
      <w:r>
        <w:rPr/>
        <w:t>gagctctgac tggagctgga accgagggtg agaattactt cgacatggga gctgacttgc   11700</w:t>
      </w:r>
    </w:p>
    <w:p>
      <w:pPr>
        <w:pStyle w:val="PlainText"/>
        <w:rPr/>
      </w:pPr>
      <w:r>
        <w:rPr/>
        <w:t>agtggcagcc tagtcgcagg gctctgagcg ccgcgacggc aggatgtgag cttccttaca   11760</w:t>
      </w:r>
    </w:p>
    <w:p>
      <w:pPr>
        <w:pStyle w:val="PlainText"/>
        <w:rPr/>
      </w:pPr>
      <w:r>
        <w:rPr/>
        <w:t>tagaagaggc ggatgaaggc gaggaggaag agggcgagta cttggaagac tgatggcaca   11820</w:t>
      </w:r>
    </w:p>
    <w:p>
      <w:pPr>
        <w:pStyle w:val="PlainText"/>
        <w:rPr/>
      </w:pPr>
      <w:r>
        <w:rPr/>
        <w:t>acccgtgttt tttgctagat ggaacagcaa gcaccggatc ccgcaatgcg ggcggcgctg   11880</w:t>
      </w:r>
    </w:p>
    <w:p>
      <w:pPr>
        <w:pStyle w:val="PlainText"/>
        <w:rPr/>
      </w:pPr>
      <w:r>
        <w:rPr/>
        <w:t>cagagccagc cgtccggcat taactcctcg gacgattgga cccaggccat gcaacgtatc   11940</w:t>
      </w:r>
    </w:p>
    <w:p>
      <w:pPr>
        <w:pStyle w:val="PlainText"/>
        <w:rPr/>
      </w:pPr>
      <w:r>
        <w:rPr/>
        <w:t>atggcgttga cgactcgcaa ccccgaagcc tttagacagc aaccccaggc caaccgtcta   12000</w:t>
      </w:r>
    </w:p>
    <w:p>
      <w:pPr>
        <w:pStyle w:val="PlainText"/>
        <w:rPr/>
      </w:pPr>
      <w:r>
        <w:rPr/>
        <w:t>tcggccatca tggaagctgt agtgccttcc cgctctaatc ccactcatga gaaggtcctg   12060</w:t>
      </w:r>
    </w:p>
    <w:p>
      <w:pPr>
        <w:pStyle w:val="PlainText"/>
        <w:rPr/>
      </w:pPr>
      <w:r>
        <w:rPr/>
        <w:t>gccatcgtga acgcgttggt ggagaacaaa gctattcgtc cagatgaggc cggactggta   12120</w:t>
      </w:r>
    </w:p>
    <w:p>
      <w:pPr>
        <w:pStyle w:val="PlainText"/>
        <w:rPr/>
      </w:pPr>
      <w:r>
        <w:rPr/>
        <w:t>tacaacgctc tcttagaacg cgtggctcgc tacaacagta gcaatgtgca aaccaatttg   12180</w:t>
      </w:r>
    </w:p>
    <w:p>
      <w:pPr>
        <w:pStyle w:val="PlainText"/>
        <w:rPr/>
      </w:pPr>
      <w:r>
        <w:rPr/>
        <w:t>gaccgtatga taacagatgt acgcgaagcc gtgtctcagc gcgaaaggtt ccagcgtgat   12240</w:t>
      </w:r>
    </w:p>
    <w:p>
      <w:pPr>
        <w:pStyle w:val="PlainText"/>
        <w:rPr/>
      </w:pPr>
      <w:r>
        <w:rPr/>
        <w:t>gccaacctgg gttcgctggt ggcgttaaat gctttcttga gtactcagcc tgctaatgtg   12300</w:t>
      </w:r>
    </w:p>
    <w:p>
      <w:pPr>
        <w:pStyle w:val="PlainText"/>
        <w:rPr/>
      </w:pPr>
      <w:r>
        <w:rPr/>
        <w:t>ccgcgtggtc aacaggatta tactaacttt ttaagcgctt tgagactgat ggtatcagaa   12360</w:t>
      </w:r>
    </w:p>
    <w:p>
      <w:pPr>
        <w:pStyle w:val="PlainText"/>
        <w:rPr/>
      </w:pPr>
      <w:r>
        <w:rPr/>
        <w:t>gtacctcaga gcgaagtgta tcagtccggt cctgattact tctttcagac tagcagacag   12420</w:t>
      </w:r>
    </w:p>
    <w:p>
      <w:pPr>
        <w:pStyle w:val="PlainText"/>
        <w:rPr/>
      </w:pPr>
      <w:r>
        <w:rPr/>
        <w:t>ggcttgcaga cggtaaatct gagccaagct tttaaaaacc ttaaaggttt gtggggagtg   12480</w:t>
      </w:r>
    </w:p>
    <w:p>
      <w:pPr>
        <w:pStyle w:val="PlainText"/>
        <w:rPr/>
      </w:pPr>
      <w:r>
        <w:rPr/>
        <w:t>catgccccgg taggagaaag agcaaccgtg tctagcttgt taactccgaa ctcccgccta   12540</w:t>
      </w:r>
    </w:p>
    <w:p>
      <w:pPr>
        <w:pStyle w:val="PlainText"/>
        <w:rPr/>
      </w:pPr>
      <w:r>
        <w:rPr/>
        <w:t>ttattactgt tggtagctcc tttcaccgac agcggtagca tcgaccgtaa ttcctatttg   12600</w:t>
      </w:r>
    </w:p>
    <w:p>
      <w:pPr>
        <w:pStyle w:val="PlainText"/>
        <w:rPr/>
      </w:pPr>
      <w:r>
        <w:rPr/>
        <w:t>ggttacctac taaacctgta tcgcgaagcc atagggcaaa gtcaggtgga cgagcagacc   12660</w:t>
      </w:r>
    </w:p>
    <w:p>
      <w:pPr>
        <w:pStyle w:val="PlainText"/>
        <w:rPr/>
      </w:pPr>
      <w:r>
        <w:rPr/>
        <w:t>tatcaagaaa ttacccaagt cagtcgcgct ttgggacagg aagacactgg cagtttggaa   12720</w:t>
      </w:r>
    </w:p>
    <w:p>
      <w:pPr>
        <w:pStyle w:val="PlainText"/>
        <w:rPr/>
      </w:pPr>
      <w:r>
        <w:rPr/>
        <w:t>gccactctga acttcttgct taccaatcgg tctcaaaaga tccctcctca atatgctctt   12780</w:t>
      </w:r>
    </w:p>
    <w:p>
      <w:pPr>
        <w:pStyle w:val="PlainText"/>
        <w:rPr/>
      </w:pPr>
      <w:r>
        <w:rPr/>
        <w:t>actgcggagg aggagaggat ccttagatat gtgcagcaga gcgtgggatt gtttctgatg   12840</w:t>
      </w:r>
    </w:p>
    <w:p>
      <w:pPr>
        <w:pStyle w:val="PlainText"/>
        <w:rPr/>
      </w:pPr>
      <w:r>
        <w:rPr/>
        <w:t>caagaggggg caactccgac tgcagcactg gacatgacag cgcgaaatat ggagcccagc   12900</w:t>
      </w:r>
    </w:p>
    <w:p>
      <w:pPr>
        <w:pStyle w:val="PlainText"/>
        <w:rPr/>
      </w:pPr>
      <w:r>
        <w:rPr/>
        <w:t>atgtatgcca gtaaccgacc tttcattaac aaactgctgg actacttgca cagagctgcc   12960</w:t>
      </w:r>
    </w:p>
    <w:p>
      <w:pPr>
        <w:pStyle w:val="PlainText"/>
        <w:rPr/>
      </w:pPr>
      <w:r>
        <w:rPr/>
        <w:t>gctatgaact ctgattattt caccaatgcc atcttaaacc cgcactggct gcccccacct   13020</w:t>
      </w:r>
    </w:p>
    <w:p>
      <w:pPr>
        <w:pStyle w:val="PlainText"/>
        <w:rPr/>
      </w:pPr>
      <w:r>
        <w:rPr/>
        <w:t>ggtttctaca cgggcgaata tgacatgccc gaccctaatg acggatttct gtgggacgac   13080</w:t>
      </w:r>
    </w:p>
    <w:p>
      <w:pPr>
        <w:pStyle w:val="PlainText"/>
        <w:rPr/>
      </w:pPr>
      <w:r>
        <w:rPr/>
        <w:t>gtggacagcg atgttttttc acctctttct gatcatcgca cgtggaaaaa ggaaggcggc   13140</w:t>
      </w:r>
    </w:p>
    <w:p>
      <w:pPr>
        <w:pStyle w:val="PlainText"/>
        <w:rPr/>
      </w:pPr>
      <w:r>
        <w:rPr/>
        <w:t>gatagaatgc attcttctgc atcgctgtcc ggggtcatgg gtgctaccgc ggctgagccc   13200</w:t>
      </w:r>
    </w:p>
    <w:p>
      <w:pPr>
        <w:pStyle w:val="PlainText"/>
        <w:rPr/>
      </w:pPr>
      <w:r>
        <w:rPr/>
        <w:t>gagtctgcaa gtccttttcc tagtctaccc ttttctctac acagtgtacg tagcagcgaa   13260</w:t>
      </w:r>
    </w:p>
    <w:p>
      <w:pPr>
        <w:pStyle w:val="PlainText"/>
        <w:rPr/>
      </w:pPr>
      <w:r>
        <w:rPr/>
        <w:t>gtgggtagaa taagtcgccc gagtttaatg ggcgaagagg agtatctaaa cgattccttg   13320</w:t>
      </w:r>
    </w:p>
    <w:p>
      <w:pPr>
        <w:pStyle w:val="PlainText"/>
        <w:rPr/>
      </w:pPr>
      <w:r>
        <w:rPr/>
        <w:t>ctcagaccgg caagagaaaa aaatttccca aacaatggaa tagaaagttt ggtggataaa   13380</w:t>
      </w:r>
    </w:p>
    <w:p>
      <w:pPr>
        <w:pStyle w:val="PlainText"/>
        <w:rPr/>
      </w:pPr>
      <w:r>
        <w:rPr/>
        <w:t>atgagtagat ggaagactta tgctcaggat cacagagacg agcctgggat catggggatt   13440</w:t>
      </w:r>
    </w:p>
    <w:p>
      <w:pPr>
        <w:pStyle w:val="PlainText"/>
        <w:rPr/>
      </w:pPr>
      <w:r>
        <w:rPr/>
        <w:t>acaagtagag cgagccgtag acgccagcgc catgacagac agaggggtct tgtgtgggac   13500</w:t>
      </w:r>
    </w:p>
    <w:p>
      <w:pPr>
        <w:pStyle w:val="PlainText"/>
        <w:rPr/>
      </w:pPr>
      <w:r>
        <w:rPr/>
        <w:t>gatgaggatt cggccgatga tagcagcgtg ctggacttgg gtgggagagg aaggggcaac   13560</w:t>
      </w:r>
    </w:p>
    <w:p>
      <w:pPr>
        <w:pStyle w:val="PlainText"/>
        <w:rPr/>
      </w:pPr>
      <w:r>
        <w:rPr/>
        <w:t>ccgtttgctc atttgcgccc tcgcttgggt ggtatgttgt aaaaaaaaat aaaaaaaaaa   13620</w:t>
      </w:r>
    </w:p>
    <w:p>
      <w:pPr>
        <w:pStyle w:val="PlainText"/>
        <w:rPr/>
      </w:pPr>
      <w:r>
        <w:rPr/>
        <w:t>ctcaccaagg ccatggcgac gagcgtacgt tcgttcttct ttattatctg tgtctagtat   13680</w:t>
      </w:r>
    </w:p>
    <w:p>
      <w:pPr>
        <w:pStyle w:val="PlainText"/>
        <w:rPr/>
      </w:pPr>
      <w:r>
        <w:rPr/>
        <w:t>aatgaggcga gtcgtgctag gcggagcggt ggtgtatccg gagggtcctc ctccttcgta   13740</w:t>
      </w:r>
    </w:p>
    <w:p>
      <w:pPr>
        <w:pStyle w:val="PlainText"/>
        <w:rPr/>
      </w:pPr>
      <w:r>
        <w:rPr/>
        <w:t>cgagagcgtg atgcagcagc agcaggcgac ggcggtgatg caatccccac tggaggctcc   13800</w:t>
      </w:r>
    </w:p>
    <w:p>
      <w:pPr>
        <w:pStyle w:val="PlainText"/>
        <w:rPr/>
      </w:pPr>
      <w:r>
        <w:rPr/>
        <w:t>ctttgtgcct ccgcgatacc tggcacctac ggagggcaga aacagcattc gttattcgga   13860</w:t>
      </w:r>
    </w:p>
    <w:p>
      <w:pPr>
        <w:pStyle w:val="PlainText"/>
        <w:rPr/>
      </w:pPr>
      <w:r>
        <w:rPr/>
        <w:t>actggcacct cagtacgata ccaccaggtt gtatctggtg gacaacaagt cggcggacat   13920</w:t>
      </w:r>
    </w:p>
    <w:p>
      <w:pPr>
        <w:pStyle w:val="PlainText"/>
        <w:rPr/>
      </w:pPr>
      <w:r>
        <w:rPr/>
        <w:t>tgcttctctg aactatcaga atgaccacag caacttcttg accacggtgg tgcaaaacaa   13980</w:t>
      </w:r>
    </w:p>
    <w:p>
      <w:pPr>
        <w:pStyle w:val="PlainText"/>
        <w:rPr/>
      </w:pPr>
      <w:r>
        <w:rPr/>
        <w:t>tgactttacc cctacggaag ccagcaccca gaccattaac tttgatgaac gatcgcggtg   14040</w:t>
      </w:r>
    </w:p>
    <w:p>
      <w:pPr>
        <w:pStyle w:val="PlainText"/>
        <w:rPr/>
      </w:pPr>
      <w:r>
        <w:rPr/>
        <w:t>gggcggtcag ctaaagacca tcatgcatac taacatgcca aacgtgaacg agtatatgtt   14100</w:t>
      </w:r>
    </w:p>
    <w:p>
      <w:pPr>
        <w:pStyle w:val="PlainText"/>
        <w:rPr/>
      </w:pPr>
      <w:r>
        <w:rPr/>
        <w:t>tagtaacaag ttcaaagcgc gtgtgatggt gtccagaaaa cctcccgacg gtgctgcagt   14160</w:t>
      </w:r>
    </w:p>
    <w:p>
      <w:pPr>
        <w:pStyle w:val="PlainText"/>
        <w:rPr/>
      </w:pPr>
      <w:r>
        <w:rPr/>
        <w:t>tggggatact tatgatcaca agcaggatat tttgaaatat gagtggttcg agtttacttt   14220</w:t>
      </w:r>
    </w:p>
    <w:p>
      <w:pPr>
        <w:pStyle w:val="PlainText"/>
        <w:rPr/>
      </w:pPr>
      <w:r>
        <w:rPr/>
        <w:t>gccagaaggc aacttttcag ttactatgac tattgatttg atgaacaatg ccatcataga   14280</w:t>
      </w:r>
    </w:p>
    <w:p>
      <w:pPr>
        <w:pStyle w:val="PlainText"/>
        <w:rPr/>
      </w:pPr>
      <w:r>
        <w:rPr/>
        <w:t>taattacttg aaagtgggta gacagaatgg agtgcttgaa agtgacattg gtgttaagtt   14340</w:t>
      </w:r>
    </w:p>
    <w:p>
      <w:pPr>
        <w:pStyle w:val="PlainText"/>
        <w:rPr/>
      </w:pPr>
      <w:r>
        <w:rPr/>
        <w:t>cgacaccagg aacttcaagc tgggatggga tcccgaaacc aagttgatca tgcctggagt   14400</w:t>
      </w:r>
    </w:p>
    <w:p>
      <w:pPr>
        <w:pStyle w:val="PlainText"/>
        <w:rPr/>
      </w:pPr>
      <w:r>
        <w:rPr/>
        <w:t>gtatacgtat gaagccttcc atcctgacat tgtcttactg cctggctgcg gagtggattt   14460</w:t>
      </w:r>
    </w:p>
    <w:p>
      <w:pPr>
        <w:pStyle w:val="PlainText"/>
        <w:rPr/>
      </w:pPr>
      <w:r>
        <w:rPr/>
        <w:t>taccgagagt cgtttgagca accttcttgg tatcagaaaa aaacagccat ttcaagaggg   14520</w:t>
      </w:r>
    </w:p>
    <w:p>
      <w:pPr>
        <w:pStyle w:val="PlainText"/>
        <w:rPr/>
      </w:pPr>
      <w:r>
        <w:rPr/>
        <w:t>ttttaagatt ttgtatgaag atttagaagg tggtaatatt ccggccctct tggatgtaga   14580</w:t>
      </w:r>
    </w:p>
    <w:p>
      <w:pPr>
        <w:pStyle w:val="PlainText"/>
        <w:rPr/>
      </w:pPr>
      <w:r>
        <w:rPr/>
        <w:t>tgcctatgag aacagtaaga aagaacaaaa agccaaaata gaagctgcta cagctgctgc   14640</w:t>
      </w:r>
    </w:p>
    <w:p>
      <w:pPr>
        <w:pStyle w:val="PlainText"/>
        <w:rPr/>
      </w:pPr>
      <w:r>
        <w:rPr/>
        <w:t>agaagctaag gcaaacatag ttgccagcga ctctacaagg gttgctaacg ctggagaggt   14700</w:t>
      </w:r>
    </w:p>
    <w:p>
      <w:pPr>
        <w:pStyle w:val="PlainText"/>
        <w:rPr/>
      </w:pPr>
      <w:r>
        <w:rPr/>
        <w:t>cagaggagac aattttgcgc caacacctgt tccgactgca gaatcattat tggccgatgt   14760</w:t>
      </w:r>
    </w:p>
    <w:p>
      <w:pPr>
        <w:pStyle w:val="PlainText"/>
        <w:rPr/>
      </w:pPr>
      <w:r>
        <w:rPr/>
        <w:t>gtctgaagga acggacgtga aactcactat tcaacctgta gaaaaagata gtaagaatag   14820</w:t>
      </w:r>
    </w:p>
    <w:p>
      <w:pPr>
        <w:pStyle w:val="PlainText"/>
        <w:rPr/>
      </w:pPr>
      <w:r>
        <w:rPr/>
        <w:t>aagctataat gtgttggaag acaaaatcaa cacagcctat cgcagttggt atctttcgta   14880</w:t>
      </w:r>
    </w:p>
    <w:p>
      <w:pPr>
        <w:pStyle w:val="PlainText"/>
        <w:rPr/>
      </w:pPr>
      <w:r>
        <w:rPr/>
        <w:t>caattatggc gatcccgaaa aaggagtgcg ttcctggaca ttgctcacca cctcagatgt   14940</w:t>
      </w:r>
    </w:p>
    <w:p>
      <w:pPr>
        <w:pStyle w:val="PlainText"/>
        <w:rPr/>
      </w:pPr>
      <w:r>
        <w:rPr/>
        <w:t>cacctgcgga gcagagcagg tctactggtc gcttccagac atgatgaagg atcctgtcac   15000</w:t>
      </w:r>
    </w:p>
    <w:p>
      <w:pPr>
        <w:pStyle w:val="PlainText"/>
        <w:rPr/>
      </w:pPr>
      <w:r>
        <w:rPr/>
        <w:t>tttccgctcc actagacaag tcagtaacta ccctgtggtg ggtgcagagc ttatgcccgt   15060</w:t>
      </w:r>
    </w:p>
    <w:p>
      <w:pPr>
        <w:pStyle w:val="PlainText"/>
        <w:rPr/>
      </w:pPr>
      <w:r>
        <w:rPr/>
        <w:t>cttctcaaag agcttctaca acgaacaagc tgtgtactcc cagcagctcc gccagtccac   15120</w:t>
      </w:r>
    </w:p>
    <w:p>
      <w:pPr>
        <w:pStyle w:val="PlainText"/>
        <w:rPr/>
      </w:pPr>
      <w:r>
        <w:rPr/>
        <w:t>ctcgcttacg cacgtcttca accgctttcc tgagaaccag attttaatcc gtccgccggc   15180</w:t>
      </w:r>
    </w:p>
    <w:p>
      <w:pPr>
        <w:pStyle w:val="PlainText"/>
        <w:rPr/>
      </w:pPr>
      <w:r>
        <w:rPr/>
        <w:t>gcccaccatt accaccgtca gtgaaaacgt tcctgctctc acagatcacg ggaccctgcc   15240</w:t>
      </w:r>
    </w:p>
    <w:p>
      <w:pPr>
        <w:pStyle w:val="PlainText"/>
        <w:rPr/>
      </w:pPr>
      <w:r>
        <w:rPr/>
        <w:t>gttgcgcagc agtatccggg gagtccaacg tgtgaccgtt actgacgcca gacgccgcac   15300</w:t>
      </w:r>
    </w:p>
    <w:p>
      <w:pPr>
        <w:pStyle w:val="PlainText"/>
        <w:rPr/>
      </w:pPr>
      <w:r>
        <w:rPr/>
        <w:t>ctgtccctac gtgtacaagg cactgggcat agtcgcaccg cgcgtccttt caagccgcac   15360</w:t>
      </w:r>
    </w:p>
    <w:p>
      <w:pPr>
        <w:pStyle w:val="PlainText"/>
        <w:rPr/>
      </w:pPr>
      <w:r>
        <w:rPr/>
        <w:t>tttctaaaaa aaaaaaaaat gtccattctt atctcgccca gtaataacac cggttggggt   15420</w:t>
      </w:r>
    </w:p>
    <w:p>
      <w:pPr>
        <w:pStyle w:val="PlainText"/>
        <w:rPr/>
      </w:pPr>
      <w:r>
        <w:rPr/>
        <w:t>ctgcgcgctc caagcaagat gtacggaggc gcacgcaaac gttctaccca acatcctgtc   15480</w:t>
      </w:r>
    </w:p>
    <w:p>
      <w:pPr>
        <w:pStyle w:val="PlainText"/>
        <w:rPr/>
      </w:pPr>
      <w:r>
        <w:rPr/>
        <w:t>cgtgttcgcg gacattttcg cgctccatgg ggcgccctca agggccgcac tcgcgttcga   15540</w:t>
      </w:r>
    </w:p>
    <w:p>
      <w:pPr>
        <w:pStyle w:val="PlainText"/>
        <w:rPr/>
      </w:pPr>
      <w:r>
        <w:rPr/>
        <w:t>accaccgtcg atgatgtaat cgatcaggtg gttgccgacg cccgtaatta tactcctact   15600</w:t>
      </w:r>
    </w:p>
    <w:p>
      <w:pPr>
        <w:pStyle w:val="PlainText"/>
        <w:rPr/>
      </w:pPr>
      <w:r>
        <w:rPr/>
        <w:t>gcgcctacat ctactgtgga tgcagttatt gacagtgtag tggctgacgc tcgcaactat   15660</w:t>
      </w:r>
    </w:p>
    <w:p>
      <w:pPr>
        <w:pStyle w:val="PlainText"/>
        <w:rPr/>
      </w:pPr>
      <w:r>
        <w:rPr/>
        <w:t>gctcgacgta agagccggcg aaggcgcatt gccagacgcc accgagctac cactgccatg   15720</w:t>
      </w:r>
    </w:p>
    <w:p>
      <w:pPr>
        <w:pStyle w:val="PlainText"/>
        <w:rPr/>
      </w:pPr>
      <w:r>
        <w:rPr/>
        <w:t>cgagccgcaa gagctctgct acgaagagct agacgcgtgg ggcgaagagc catgcttagg   15780</w:t>
      </w:r>
    </w:p>
    <w:p>
      <w:pPr>
        <w:pStyle w:val="PlainText"/>
        <w:rPr/>
      </w:pPr>
      <w:r>
        <w:rPr/>
        <w:t>gcggccagac gtgcagcttc gggcgccagc gccggcaggt cccgcaggca agcagccgct   15840</w:t>
      </w:r>
    </w:p>
    <w:p>
      <w:pPr>
        <w:pStyle w:val="PlainText"/>
        <w:rPr/>
      </w:pPr>
      <w:r>
        <w:rPr/>
        <w:t>gtcgcagcgg cgactattgc cgacatggcc caatcgcgaa gaggcaatgt atactgggtg   15900</w:t>
      </w:r>
    </w:p>
    <w:p>
      <w:pPr>
        <w:pStyle w:val="PlainText"/>
        <w:rPr/>
      </w:pPr>
      <w:r>
        <w:rPr/>
        <w:t>cgtgacgctg ccaccggtca acgtgtaccc gtgcgcaccc gtccccctcg cacttagaag   15960</w:t>
      </w:r>
    </w:p>
    <w:p>
      <w:pPr>
        <w:pStyle w:val="PlainText"/>
        <w:rPr/>
      </w:pPr>
      <w:r>
        <w:rPr/>
        <w:t>atactgagca gtctccgatg ttgtgtccca gcggcgagga tgtccaagcg caaatacaag   16020</w:t>
      </w:r>
    </w:p>
    <w:p>
      <w:pPr>
        <w:pStyle w:val="PlainText"/>
        <w:rPr/>
      </w:pPr>
      <w:r>
        <w:rPr/>
        <w:t>gaagaaatgc tgcaggttat cgcacctgaa gtctacggcc aaccgttgaa ggatgaaaaa   16080</w:t>
      </w:r>
    </w:p>
    <w:p>
      <w:pPr>
        <w:pStyle w:val="PlainText"/>
        <w:rPr/>
      </w:pPr>
      <w:r>
        <w:rPr/>
        <w:t>aaaccccgca aaatcaagcg ggttaaaaag gacaaaaaag aagaggaaga tggcgatgat   16140</w:t>
      </w:r>
    </w:p>
    <w:p>
      <w:pPr>
        <w:pStyle w:val="PlainText"/>
        <w:rPr/>
      </w:pPr>
      <w:r>
        <w:rPr/>
        <w:t>gggctggcgg agtttgtgcg cgagtttgcc ccacggcgac gcgtgcaatg gcgtgggcgc   16200</w:t>
      </w:r>
    </w:p>
    <w:p>
      <w:pPr>
        <w:pStyle w:val="PlainText"/>
        <w:rPr/>
      </w:pPr>
      <w:r>
        <w:rPr/>
        <w:t>aaagttcgac atgtgttgag acctggaact tcggtggtct ttacacccgg cgagcgttca   16260</w:t>
      </w:r>
    </w:p>
    <w:p>
      <w:pPr>
        <w:pStyle w:val="PlainText"/>
        <w:rPr/>
      </w:pPr>
      <w:r>
        <w:rPr/>
        <w:t>agcgctactt ttaagcgttc ctatgatgag gtgtacgggg atgatgatat tcttgagcag   16320</w:t>
      </w:r>
    </w:p>
    <w:p>
      <w:pPr>
        <w:pStyle w:val="PlainText"/>
        <w:rPr/>
      </w:pPr>
      <w:r>
        <w:rPr/>
        <w:t>gcggctgacc gattaggcga gtttgcttat ggcaagcgta gtagaataac ttccaaggat   16380</w:t>
      </w:r>
    </w:p>
    <w:p>
      <w:pPr>
        <w:pStyle w:val="PlainText"/>
        <w:rPr/>
      </w:pPr>
      <w:r>
        <w:rPr/>
        <w:t>gagacagtgt cgataccctt ggatcatgga aatcccaccc ctagtcttaa accggtcact   16440</w:t>
      </w:r>
    </w:p>
    <w:p>
      <w:pPr>
        <w:pStyle w:val="PlainText"/>
        <w:rPr/>
      </w:pPr>
      <w:r>
        <w:rPr/>
        <w:t>ttgcagcaag tgttacccgt aactccgcga acaggtgtta aacgcgaagg tgaagatttg   16500</w:t>
      </w:r>
    </w:p>
    <w:p>
      <w:pPr>
        <w:pStyle w:val="PlainText"/>
        <w:rPr/>
      </w:pPr>
      <w:r>
        <w:rPr/>
        <w:t>tatcccacta tgcaactgat ggtacccaaa cgccagaagt tggaggacgt tttggagaaa   16560</w:t>
      </w:r>
    </w:p>
    <w:p>
      <w:pPr>
        <w:pStyle w:val="PlainText"/>
        <w:rPr/>
      </w:pPr>
      <w:r>
        <w:rPr/>
        <w:t>gtaaaagtgg atccagatat tcaacctgag gttaaagtga gacccattaa gcaggtagcg   16620</w:t>
      </w:r>
    </w:p>
    <w:p>
      <w:pPr>
        <w:pStyle w:val="PlainText"/>
        <w:rPr/>
      </w:pPr>
      <w:r>
        <w:rPr/>
        <w:t>cctggtctgg gggtacaaac tgtagacatt aagattccca ctgaaagtat ggaagtgcaa   16680</w:t>
      </w:r>
    </w:p>
    <w:p>
      <w:pPr>
        <w:pStyle w:val="PlainText"/>
        <w:rPr/>
      </w:pPr>
      <w:r>
        <w:rPr/>
        <w:t>actgaacccg caaagcctac tgccacctcc actgaagtgc aaacggatcc atggatgccc   16740</w:t>
      </w:r>
    </w:p>
    <w:p>
      <w:pPr>
        <w:pStyle w:val="PlainText"/>
        <w:rPr/>
      </w:pPr>
      <w:r>
        <w:rPr/>
        <w:t>atgcctatta caactgacgc cgccggtccc actcgaagat cccgacgaaa gtacggtcca   16800</w:t>
      </w:r>
    </w:p>
    <w:p>
      <w:pPr>
        <w:pStyle w:val="PlainText"/>
        <w:rPr/>
      </w:pPr>
      <w:r>
        <w:rPr/>
        <w:t>gcaagtctgt tgatgcccaa ttatgttgta cacccatcta ttattcctac tcctggttac   16860</w:t>
      </w:r>
    </w:p>
    <w:p>
      <w:pPr>
        <w:pStyle w:val="PlainText"/>
        <w:rPr/>
      </w:pPr>
      <w:r>
        <w:rPr/>
        <w:t>cgaggcactc gctactatcg cagccgaaac agtacctccc gccgtcgccg caagacacct   16920</w:t>
      </w:r>
    </w:p>
    <w:p>
      <w:pPr>
        <w:pStyle w:val="PlainText"/>
        <w:rPr/>
      </w:pPr>
      <w:r>
        <w:rPr/>
        <w:t>gcaaatcgca gtcgtcgccg tagacgcaca agcaaaccga ctcccggcgc cctggtgcgg   16980</w:t>
      </w:r>
    </w:p>
    <w:p>
      <w:pPr>
        <w:pStyle w:val="PlainText"/>
        <w:rPr/>
      </w:pPr>
      <w:r>
        <w:rPr/>
        <w:t>caagtgtacc gcaatggtag tgcggaacct ttgacactgc cgcgtgcgcg ttaccatccg   17040</w:t>
      </w:r>
    </w:p>
    <w:p>
      <w:pPr>
        <w:pStyle w:val="PlainText"/>
        <w:rPr/>
      </w:pPr>
      <w:r>
        <w:rPr/>
        <w:t>agtatcatca cttaatcaat gttgccgctg cctccttgca gatatggccc tcacttgtcg   17100</w:t>
      </w:r>
    </w:p>
    <w:p>
      <w:pPr>
        <w:pStyle w:val="PlainText"/>
        <w:rPr/>
      </w:pPr>
      <w:r>
        <w:rPr/>
        <w:t>ccttcgcgtt cccatcactg gttaccgagg aagaaactcg cgccgtagaa gagggatgtt   17160</w:t>
      </w:r>
    </w:p>
    <w:p>
      <w:pPr>
        <w:pStyle w:val="PlainText"/>
        <w:rPr/>
      </w:pPr>
      <w:r>
        <w:rPr/>
        <w:t>gggacgcgga atgcgacgct acaggcgacg gcgtgctatc cgcaagcaat tgcggggtgg   17220</w:t>
      </w:r>
    </w:p>
    <w:p>
      <w:pPr>
        <w:pStyle w:val="PlainText"/>
        <w:rPr/>
      </w:pPr>
      <w:r>
        <w:rPr/>
        <w:t>ttttttacca gccttaattc caattatcgc tgctgcaatt ggcgcgatac caggcatagc   17280</w:t>
      </w:r>
    </w:p>
    <w:p>
      <w:pPr>
        <w:pStyle w:val="PlainText"/>
        <w:rPr/>
      </w:pPr>
      <w:r>
        <w:rPr/>
        <w:t>ttccgtggcg gttcaggcct cgcaacgaca ttgacattgg aaaaaaacgt ataaataaaa   17340</w:t>
      </w:r>
    </w:p>
    <w:p>
      <w:pPr>
        <w:pStyle w:val="PlainText"/>
        <w:rPr/>
      </w:pPr>
      <w:r>
        <w:rPr/>
        <w:t>aaaaaaaaat acaatggact ctgacactcc tggtcctgtg actatgtttt cttagagatg   17400</w:t>
      </w:r>
    </w:p>
    <w:p>
      <w:pPr>
        <w:pStyle w:val="PlainText"/>
        <w:rPr/>
      </w:pPr>
      <w:r>
        <w:rPr/>
        <w:t>gaagacatca atttttcatc cttggctccg cgacacggca cgaagccgta catgggcacc   17460</w:t>
      </w:r>
    </w:p>
    <w:p>
      <w:pPr>
        <w:pStyle w:val="PlainText"/>
        <w:rPr/>
      </w:pPr>
      <w:r>
        <w:rPr/>
        <w:t>tggagcgaca tcggcacgag ccaactgaac gggggcgcct tcaattggag cagtatctgg   17520</w:t>
      </w:r>
    </w:p>
    <w:p>
      <w:pPr>
        <w:pStyle w:val="PlainText"/>
        <w:rPr/>
      </w:pPr>
      <w:r>
        <w:rPr/>
        <w:t>agcgggctta aaaattttgg ctcaaccata aaaacatacg ggaacaaagc ttggaacagc   17580</w:t>
      </w:r>
    </w:p>
    <w:p>
      <w:pPr>
        <w:pStyle w:val="PlainText"/>
        <w:rPr/>
      </w:pPr>
      <w:r>
        <w:rPr/>
        <w:t>agtacaggac aggcgcttag aaataaactt aaagaccaga acttccaaca aaaagtagtc   17640</w:t>
      </w:r>
    </w:p>
    <w:p>
      <w:pPr>
        <w:pStyle w:val="PlainText"/>
        <w:rPr/>
      </w:pPr>
      <w:r>
        <w:rPr/>
        <w:t>gatgggatag cttccggcat caatggagtg gtagatttgg ctaaccaggc tgtgcagaaa   17700</w:t>
      </w:r>
    </w:p>
    <w:p>
      <w:pPr>
        <w:pStyle w:val="PlainText"/>
        <w:rPr/>
      </w:pPr>
      <w:r>
        <w:rPr/>
        <w:t>aagataaaca gtcgtttgga cccgccgcca gcaaccccag gtgaaatgca agtggaggaa   17760</w:t>
      </w:r>
    </w:p>
    <w:p>
      <w:pPr>
        <w:pStyle w:val="PlainText"/>
        <w:rPr/>
      </w:pPr>
      <w:r>
        <w:rPr/>
        <w:t>gaaattcctc cgccagaaaa acgaggcgac aagcgtccgc gtcccgattt ggaagagacg   17820</w:t>
      </w:r>
    </w:p>
    <w:p>
      <w:pPr>
        <w:pStyle w:val="PlainText"/>
        <w:rPr/>
      </w:pPr>
      <w:r>
        <w:rPr/>
        <w:t>ctggtgacgc gcgtagatga accgccttct tatgaggaag caacgaagct tggaatgccc   17880</w:t>
      </w:r>
    </w:p>
    <w:p>
      <w:pPr>
        <w:pStyle w:val="PlainText"/>
        <w:rPr/>
      </w:pPr>
      <w:r>
        <w:rPr/>
        <w:t>accactagac cgatagcccc aatggccacc ggggtgatga aaccttctca gttgcatcga   17940</w:t>
      </w:r>
    </w:p>
    <w:p>
      <w:pPr>
        <w:pStyle w:val="PlainText"/>
        <w:rPr/>
      </w:pPr>
      <w:r>
        <w:rPr/>
        <w:t>cccgtcacct tggatttgcc ccctccccct gctgctactg ctgtacccgc ttctaagcct   18000</w:t>
      </w:r>
    </w:p>
    <w:p>
      <w:pPr>
        <w:pStyle w:val="PlainText"/>
        <w:rPr/>
      </w:pPr>
      <w:r>
        <w:rPr/>
        <w:t>gtcgctgccc cgaaaccagt cgccgtagcc aggtcacgtc ccgggggcgc tcctcgtcca   18060</w:t>
      </w:r>
    </w:p>
    <w:p>
      <w:pPr>
        <w:pStyle w:val="PlainText"/>
        <w:rPr/>
      </w:pPr>
      <w:r>
        <w:rPr/>
        <w:t>aatgcgcact ggcaaaatac tctgaacagc atcgtgggtc taggcgtgca aagtgtaaaa   18120</w:t>
      </w:r>
    </w:p>
    <w:p>
      <w:pPr>
        <w:pStyle w:val="PlainText"/>
        <w:rPr/>
      </w:pPr>
      <w:r>
        <w:rPr/>
        <w:t>cgccgtcgct gcttttaatt aaatatggag tagcgcttaa cttgcctatc tgtgtatatg   18180</w:t>
      </w:r>
    </w:p>
    <w:p>
      <w:pPr>
        <w:pStyle w:val="PlainText"/>
        <w:rPr/>
      </w:pPr>
      <w:r>
        <w:rPr/>
        <w:t>tgtcattaca cgccgtcaca gcagcagagg aaaaaaggaa gaggtcgtgc gtcgacgctg   18240</w:t>
      </w:r>
    </w:p>
    <w:p>
      <w:pPr>
        <w:pStyle w:val="PlainText"/>
        <w:rPr/>
      </w:pPr>
      <w:r>
        <w:rPr/>
        <w:t>agttactttc aagatggcca ccccatcgat gctgccccaa tgggcataca tgcacatcgc   18300</w:t>
      </w:r>
    </w:p>
    <w:p>
      <w:pPr>
        <w:pStyle w:val="PlainText"/>
        <w:rPr/>
      </w:pPr>
      <w:r>
        <w:rPr/>
        <w:t>cggacaggat gcttcggagt acctgagtcc gggtctggtg cagttcgccc gcgccacaga   18360</w:t>
      </w:r>
    </w:p>
    <w:p>
      <w:pPr>
        <w:pStyle w:val="PlainText"/>
        <w:rPr/>
      </w:pPr>
      <w:r>
        <w:rPr/>
        <w:t>cacctacttc aatctgggaa ataagtttag aaatcccacc gtagcgccga cccacgatgt   18420</w:t>
      </w:r>
    </w:p>
    <w:p>
      <w:pPr>
        <w:pStyle w:val="PlainText"/>
        <w:rPr/>
      </w:pPr>
      <w:r>
        <w:rPr/>
        <w:t>gaccaccgac cgtagccagc ggctcatgtt gcgcttcgtg cccgttgacc gggaggacaa   18480</w:t>
      </w:r>
    </w:p>
    <w:p>
      <w:pPr>
        <w:pStyle w:val="PlainText"/>
        <w:rPr/>
      </w:pPr>
      <w:r>
        <w:rPr/>
        <w:t>tacatactct tacaaagtgc ggtacaccct ggccgtgggc gacaacagag tgctggatat   18540</w:t>
      </w:r>
    </w:p>
    <w:p>
      <w:pPr>
        <w:pStyle w:val="PlainText"/>
        <w:rPr/>
      </w:pPr>
      <w:r>
        <w:rPr/>
        <w:t>ggccagcacg ttctttgaca ttaggggtgt gttggacaga ggtcccagtt tcaaacccta   18600</w:t>
      </w:r>
    </w:p>
    <w:p>
      <w:pPr>
        <w:pStyle w:val="PlainText"/>
        <w:rPr/>
      </w:pPr>
      <w:r>
        <w:rPr/>
        <w:t>ttctggtacg gcttacaact ccctggctcc taaaggcgct ccaaatacat ctcagtggat   18660</w:t>
      </w:r>
    </w:p>
    <w:p>
      <w:pPr>
        <w:pStyle w:val="PlainText"/>
        <w:rPr/>
      </w:pPr>
      <w:r>
        <w:rPr/>
        <w:t>tgcagaaggt gtaaaaaata caactggtga ggaacacgta acagaagagg aaaccaatac   18720</w:t>
      </w:r>
    </w:p>
    <w:p>
      <w:pPr>
        <w:pStyle w:val="PlainText"/>
        <w:rPr/>
      </w:pPr>
      <w:r>
        <w:rPr/>
        <w:t>tactacttac acttttggca atgctcctgt aaaagctgaa gctgaaatta caaaagaagg   18780</w:t>
      </w:r>
    </w:p>
    <w:p>
      <w:pPr>
        <w:pStyle w:val="PlainText"/>
        <w:rPr/>
      </w:pPr>
      <w:r>
        <w:rPr/>
        <w:t>actcccagta ggtttggaag tttcagatga agaaagtaaa ccgatttatg ctgataaaac   18840</w:t>
      </w:r>
    </w:p>
    <w:p>
      <w:pPr>
        <w:pStyle w:val="PlainText"/>
        <w:rPr/>
      </w:pPr>
      <w:r>
        <w:rPr/>
        <w:t>atatcagcca gaacctcagc tgggagatga aacttggact gaccttgatg gaaaaaccga   18900</w:t>
      </w:r>
    </w:p>
    <w:p>
      <w:pPr>
        <w:pStyle w:val="PlainText"/>
        <w:rPr/>
      </w:pPr>
      <w:r>
        <w:rPr/>
        <w:t>aaagtatgga ggcagggctc tcaaacccga tactaagatg aaaccatgct acgggtcctt   18960</w:t>
      </w:r>
    </w:p>
    <w:p>
      <w:pPr>
        <w:pStyle w:val="PlainText"/>
        <w:rPr/>
      </w:pPr>
      <w:r>
        <w:rPr/>
        <w:t>tgccaaacct actaatgtga aaggcggtca ggcaaaacaa aaaacaacgg agcagccaaa   19020</w:t>
      </w:r>
    </w:p>
    <w:p>
      <w:pPr>
        <w:pStyle w:val="PlainText"/>
        <w:rPr/>
      </w:pPr>
      <w:r>
        <w:rPr/>
        <w:t>tcagaaagtc gaatatgata tcgacatgga gttttttgat gcggcatcgc agaaaacaaa   19080</w:t>
      </w:r>
    </w:p>
    <w:p>
      <w:pPr>
        <w:pStyle w:val="PlainText"/>
        <w:rPr/>
      </w:pPr>
      <w:r>
        <w:rPr/>
        <w:t>cttaagtcct aaaattgtca tgtatgcaga aaatgtaaat ttggaaactc cagacactca   19140</w:t>
      </w:r>
    </w:p>
    <w:p>
      <w:pPr>
        <w:pStyle w:val="PlainText"/>
        <w:rPr/>
      </w:pPr>
      <w:r>
        <w:rPr/>
        <w:t>tgtagtgtac aaacctggaa cagaagacac aagttccgaa gctaatttgg gacaacaatc   19200</w:t>
      </w:r>
    </w:p>
    <w:p>
      <w:pPr>
        <w:pStyle w:val="PlainText"/>
        <w:rPr/>
      </w:pPr>
      <w:r>
        <w:rPr/>
        <w:t>tatgcccaac agacccaact acattggctt cagagataac tttattggac ttatgtacta   19260</w:t>
      </w:r>
    </w:p>
    <w:p>
      <w:pPr>
        <w:pStyle w:val="PlainText"/>
        <w:rPr/>
      </w:pPr>
      <w:r>
        <w:rPr/>
        <w:t>taacagtact ggtaacatgg gggtgctggc tggtcaagcg tctcagttaa atgcagtggt   19320</w:t>
      </w:r>
    </w:p>
    <w:p>
      <w:pPr>
        <w:pStyle w:val="PlainText"/>
        <w:rPr/>
      </w:pPr>
      <w:r>
        <w:rPr/>
        <w:t>tgacttgcag gacagaaaca cagaactttc ttaccaactc ttgcttgact ctctgggcga   19380</w:t>
      </w:r>
    </w:p>
    <w:p>
      <w:pPr>
        <w:pStyle w:val="PlainText"/>
        <w:rPr/>
      </w:pPr>
      <w:r>
        <w:rPr/>
        <w:t>cagaaccaga tactttagca tgtggaatca ggctgtggac agttatgatc ctgatgtacg   19440</w:t>
      </w:r>
    </w:p>
    <w:p>
      <w:pPr>
        <w:pStyle w:val="PlainText"/>
        <w:rPr/>
      </w:pPr>
      <w:r>
        <w:rPr/>
        <w:t>tgttattgaa aatcatggtg tggaagatga acttcccaac tactgttttc cactggacgg   19500</w:t>
      </w:r>
    </w:p>
    <w:p>
      <w:pPr>
        <w:pStyle w:val="PlainText"/>
        <w:rPr/>
      </w:pPr>
      <w:r>
        <w:rPr/>
        <w:t>cataggtgtt ccaacaacca gttacaaatc aatagttcca aatggagaca atgcgcctaa   19560</w:t>
      </w:r>
    </w:p>
    <w:p>
      <w:pPr>
        <w:pStyle w:val="PlainText"/>
        <w:rPr/>
      </w:pPr>
      <w:r>
        <w:rPr/>
        <w:t>ttggaaggaa cctgaagtaa atggaacaag tgagatcgga cagggtaatt tgtttgccat   19620</w:t>
      </w:r>
    </w:p>
    <w:p>
      <w:pPr>
        <w:pStyle w:val="PlainText"/>
        <w:rPr/>
      </w:pPr>
      <w:r>
        <w:rPr/>
        <w:t>ggaaattaac cttcaagcca atctatggcg aagtttcctt tattccaatg tggctctata   19680</w:t>
      </w:r>
    </w:p>
    <w:p>
      <w:pPr>
        <w:pStyle w:val="PlainText"/>
        <w:rPr/>
      </w:pPr>
      <w:r>
        <w:rPr/>
        <w:t>tctcccagac tcgtacaaat acaccccgtc caatgtcact cttccagaaa acaaaaacac   19740</w:t>
      </w:r>
    </w:p>
    <w:p>
      <w:pPr>
        <w:pStyle w:val="PlainText"/>
        <w:rPr/>
      </w:pPr>
      <w:r>
        <w:rPr/>
        <w:t>ctacgactac atgaacgggc gggtggtgcc gccatctcta gtagacacct atgtgaacat   19800</w:t>
      </w:r>
    </w:p>
    <w:p>
      <w:pPr>
        <w:pStyle w:val="PlainText"/>
        <w:rPr/>
      </w:pPr>
      <w:r>
        <w:rPr/>
        <w:t>tggtgccagg tggtctctgg atgccatgga caatgtcaac ccattcaacc accaccgtaa   19860</w:t>
      </w:r>
    </w:p>
    <w:p>
      <w:pPr>
        <w:pStyle w:val="PlainText"/>
        <w:rPr/>
      </w:pPr>
      <w:r>
        <w:rPr/>
        <w:t>cgctggcttg cgttaccgat ccatgcttct gggtaacgga cgttatgtgc ctttccacat   19920</w:t>
      </w:r>
    </w:p>
    <w:p>
      <w:pPr>
        <w:pStyle w:val="PlainText"/>
        <w:rPr/>
      </w:pPr>
      <w:r>
        <w:rPr/>
        <w:t>acaagtgcct caaaaattct tcgctgttaa aaacctgctg cttctcccag gctcctacac   19980</w:t>
      </w:r>
    </w:p>
    <w:p>
      <w:pPr>
        <w:pStyle w:val="PlainText"/>
        <w:rPr/>
      </w:pPr>
      <w:r>
        <w:rPr/>
        <w:t>ttatgagtgg aactttagga aggatgtgaa catggttcta cagagttccc tcggtaacga   20040</w:t>
      </w:r>
    </w:p>
    <w:p>
      <w:pPr>
        <w:pStyle w:val="PlainText"/>
        <w:rPr/>
      </w:pPr>
      <w:r>
        <w:rPr/>
        <w:t>cctgcgggta gatggcgcca gcatcagttt cacgagcatc aacctctatg ctactttttt   20100</w:t>
      </w:r>
    </w:p>
    <w:p>
      <w:pPr>
        <w:pStyle w:val="PlainText"/>
        <w:rPr/>
      </w:pPr>
      <w:r>
        <w:rPr/>
        <w:t>ccccatggct cacaacaccg cttccaccct tgaagccatg ctgcggaatg acaccaatga   20160</w:t>
      </w:r>
    </w:p>
    <w:p>
      <w:pPr>
        <w:pStyle w:val="PlainText"/>
        <w:rPr/>
      </w:pPr>
      <w:r>
        <w:rPr/>
        <w:t>tcagtcattc aacgactacc tatctgcagc taacatgctc taccccattc ctgccaatgc   20220</w:t>
      </w:r>
    </w:p>
    <w:p>
      <w:pPr>
        <w:pStyle w:val="PlainText"/>
        <w:rPr/>
      </w:pPr>
      <w:r>
        <w:rPr/>
        <w:t>aaccaatatt cccatttcca ttccttctcg caactgggcg gctttcagag gctggtcatt   20280</w:t>
      </w:r>
    </w:p>
    <w:p>
      <w:pPr>
        <w:pStyle w:val="PlainText"/>
        <w:rPr/>
      </w:pPr>
      <w:r>
        <w:rPr/>
        <w:t>taccagactg aaaaccaaag aaactccctc tttggggtct ggatttgacc cctactttgt   20340</w:t>
      </w:r>
    </w:p>
    <w:p>
      <w:pPr>
        <w:pStyle w:val="PlainText"/>
        <w:rPr/>
      </w:pPr>
      <w:r>
        <w:rPr/>
        <w:t>ctattctggt tctattccct acctggatgg taccttctac ctgaaccaca cttttaagaa   20400</w:t>
      </w:r>
    </w:p>
    <w:p>
      <w:pPr>
        <w:pStyle w:val="PlainText"/>
        <w:rPr/>
      </w:pPr>
      <w:r>
        <w:rPr/>
        <w:t>ggtttccatc atgtttgact cttcagtgag ctggcctgga aatgacaggt tactatctcc   20460</w:t>
      </w:r>
    </w:p>
    <w:p>
      <w:pPr>
        <w:pStyle w:val="PlainText"/>
        <w:rPr/>
      </w:pPr>
      <w:r>
        <w:rPr/>
        <w:t>taacgaattt gaaataaagc gcactgtgga tggcgaaggc tacaacgtag cccaatgcaa   20520</w:t>
      </w:r>
    </w:p>
    <w:p>
      <w:pPr>
        <w:pStyle w:val="PlainText"/>
        <w:rPr/>
      </w:pPr>
      <w:r>
        <w:rPr/>
        <w:t>catgaccaaa gactggttct tggtacagat gctcgccaac tacaacatcg gctatcaggg   20580</w:t>
      </w:r>
    </w:p>
    <w:p>
      <w:pPr>
        <w:pStyle w:val="PlainText"/>
        <w:rPr/>
      </w:pPr>
      <w:r>
        <w:rPr/>
        <w:t>cttctacatt ccagaaggat acaaagatcg catgtattca tttttcagaa acttccagcc   20640</w:t>
      </w:r>
    </w:p>
    <w:p>
      <w:pPr>
        <w:pStyle w:val="PlainText"/>
        <w:rPr/>
      </w:pPr>
      <w:r>
        <w:rPr/>
        <w:t>catgagcagg caggtggttg atgaggtcaa ttacaaagac ttcaaggccg tcgccatacc   20700</w:t>
      </w:r>
    </w:p>
    <w:p>
      <w:pPr>
        <w:pStyle w:val="PlainText"/>
        <w:rPr/>
      </w:pPr>
      <w:r>
        <w:rPr/>
        <w:t>ctaccaacac aacaactctg gctttgtggg ttacatggct ccgaccatgc gccaaggtca   20760</w:t>
      </w:r>
    </w:p>
    <w:p>
      <w:pPr>
        <w:pStyle w:val="PlainText"/>
        <w:rPr/>
      </w:pPr>
      <w:r>
        <w:rPr/>
        <w:t>accctatccc gctaactatc cctatccact cattggaaca actgccgtaa atagtgttac   20820</w:t>
      </w:r>
    </w:p>
    <w:p>
      <w:pPr>
        <w:pStyle w:val="PlainText"/>
        <w:rPr/>
      </w:pPr>
      <w:r>
        <w:rPr/>
        <w:t>gcagaaaaag ttcttgtgtg acagaaccat gtggcgcata ccgttctcga gcaacttcat   20880</w:t>
      </w:r>
    </w:p>
    <w:p>
      <w:pPr>
        <w:pStyle w:val="PlainText"/>
        <w:rPr/>
      </w:pPr>
      <w:r>
        <w:rPr/>
        <w:t>gtctatgggg gcccttacag acttgggaca gaatatgctc tatgccaact cagctcatgc   20940</w:t>
      </w:r>
    </w:p>
    <w:p>
      <w:pPr>
        <w:pStyle w:val="PlainText"/>
        <w:rPr/>
      </w:pPr>
      <w:r>
        <w:rPr/>
        <w:t>tctggacatg acctttgagg tggatcccat ggatgagccc accctgcttt atcttctctt   21000</w:t>
      </w:r>
    </w:p>
    <w:p>
      <w:pPr>
        <w:pStyle w:val="PlainText"/>
        <w:rPr/>
      </w:pPr>
      <w:r>
        <w:rPr/>
        <w:t>cgaagttttc gacgtggtca gagtgcatca gccacaccgc ggcatcatcg aggcagtcta   21060</w:t>
      </w:r>
    </w:p>
    <w:p>
      <w:pPr>
        <w:pStyle w:val="PlainText"/>
        <w:rPr/>
      </w:pPr>
      <w:r>
        <w:rPr/>
        <w:t>cctgcgtaca ccgttctcgg ccggtaacgc taccacgtaa gaagcttctt gcttcttgca   21120</w:t>
      </w:r>
    </w:p>
    <w:p>
      <w:pPr>
        <w:pStyle w:val="PlainText"/>
        <w:rPr/>
      </w:pPr>
      <w:r>
        <w:rPr/>
        <w:t>aatagcagct gcaaccatgg cctgcggatc ccaaaacggc tccagcgagc aagagctcag   21180</w:t>
      </w:r>
    </w:p>
    <w:p>
      <w:pPr>
        <w:pStyle w:val="PlainText"/>
        <w:rPr/>
      </w:pPr>
      <w:r>
        <w:rPr/>
        <w:t>agccattgtc caagacctgg gttgcggacc ctattttttg ggaacctacg ataagcgctt   21240</w:t>
      </w:r>
    </w:p>
    <w:p>
      <w:pPr>
        <w:pStyle w:val="PlainText"/>
        <w:rPr/>
      </w:pPr>
      <w:r>
        <w:rPr/>
        <w:t>cccggggttc atggcccccg ataagctcgc ctgtgccatt gtaaatacgg ccggacgtga   21300</w:t>
      </w:r>
    </w:p>
    <w:p>
      <w:pPr>
        <w:pStyle w:val="PlainText"/>
        <w:rPr/>
      </w:pPr>
      <w:r>
        <w:rPr/>
        <w:t>gacgggggga gagcactggt tggctttcgg ttggaaccca cgttctaaca cctgctacct   21360</w:t>
      </w:r>
    </w:p>
    <w:p>
      <w:pPr>
        <w:pStyle w:val="PlainText"/>
        <w:rPr/>
      </w:pPr>
      <w:r>
        <w:rPr/>
        <w:t>ttttgatcct tttggattct cggatgatcg tctcaaacag atttaccagt ttgaatatga   21420</w:t>
      </w:r>
    </w:p>
    <w:p>
      <w:pPr>
        <w:pStyle w:val="PlainText"/>
        <w:rPr/>
      </w:pPr>
      <w:r>
        <w:rPr/>
        <w:t>gggtctcctg cgccgcagcg ctcttgctac caaggaccgc tgtattacgc tggaaaaatc   21480</w:t>
      </w:r>
    </w:p>
    <w:p>
      <w:pPr>
        <w:pStyle w:val="PlainText"/>
        <w:rPr/>
      </w:pPr>
      <w:r>
        <w:rPr/>
        <w:t>tacccagacc gtgcagggtc cccgttctgc cgcctgcgga cttttctgct gcatgttcct   21540</w:t>
      </w:r>
    </w:p>
    <w:p>
      <w:pPr>
        <w:pStyle w:val="PlainText"/>
        <w:rPr/>
      </w:pPr>
      <w:r>
        <w:rPr/>
        <w:t>tcacgccttt gtgcactggc ctgaccgtcc catggacgga aaccccacca tgaaattgct   21600</w:t>
      </w:r>
    </w:p>
    <w:p>
      <w:pPr>
        <w:pStyle w:val="PlainText"/>
        <w:rPr/>
      </w:pPr>
      <w:r>
        <w:rPr/>
        <w:t>aactggagtg ccaaacaaca tgcttcattc tcctaaagtc cagcccaccc tgtgtgacaa   21660</w:t>
      </w:r>
    </w:p>
    <w:p>
      <w:pPr>
        <w:pStyle w:val="PlainText"/>
        <w:rPr/>
      </w:pPr>
      <w:r>
        <w:rPr/>
        <w:t>tcaaaaagca ctctaccatt ttcttaatac ccattcgcct tattttcgct cccatcgtac   21720</w:t>
      </w:r>
    </w:p>
    <w:p>
      <w:pPr>
        <w:pStyle w:val="PlainText"/>
        <w:rPr/>
      </w:pPr>
      <w:r>
        <w:rPr/>
        <w:t>acacatcgaa agggccactg cgttcgaccg tatggatgtt caataatgac tcatgtaaac   21780</w:t>
      </w:r>
    </w:p>
    <w:p>
      <w:pPr>
        <w:pStyle w:val="PlainText"/>
        <w:rPr/>
      </w:pPr>
      <w:r>
        <w:rPr/>
        <w:t>aacgtgttca ataaacatca ctttattttt ttacatgtat caaggctctg cattacttat   21840</w:t>
      </w:r>
    </w:p>
    <w:p>
      <w:pPr>
        <w:pStyle w:val="PlainText"/>
        <w:rPr/>
      </w:pPr>
      <w:r>
        <w:rPr/>
        <w:t>ttatttacaa gtcgaatggg ttctgacgag aatcagaatg acccgcaggc agtgatacgt   21900</w:t>
      </w:r>
    </w:p>
    <w:p>
      <w:pPr>
        <w:pStyle w:val="PlainText"/>
        <w:rPr/>
      </w:pPr>
      <w:r>
        <w:rPr/>
        <w:t>tgcggaactg atacttgggt tgccacttga attcgggaat caccaacttg ggaaccggta   21960</w:t>
      </w:r>
    </w:p>
    <w:p>
      <w:pPr>
        <w:pStyle w:val="PlainText"/>
        <w:rPr/>
      </w:pPr>
      <w:r>
        <w:rPr/>
        <w:t>tatcgggcag gatgtcactc cacagctttc tggtcagctg caaagctcca agcaggtcag   22020</w:t>
      </w:r>
    </w:p>
    <w:p>
      <w:pPr>
        <w:pStyle w:val="PlainText"/>
        <w:rPr/>
      </w:pPr>
      <w:r>
        <w:rPr/>
        <w:t>gagccgaaat cttgaaatca caattaggac cagtgctttg agcgcgagag ttgcggtaca   22080</w:t>
      </w:r>
    </w:p>
    <w:p>
      <w:pPr>
        <w:pStyle w:val="PlainText"/>
        <w:rPr/>
      </w:pPr>
      <w:r>
        <w:rPr/>
        <w:t>ccggattgca gcactgaaac accatcagcg acggatgtct cacgcttgcc agcacggtgg   22140</w:t>
      </w:r>
    </w:p>
    <w:p>
      <w:pPr>
        <w:pStyle w:val="PlainText"/>
        <w:rPr/>
      </w:pPr>
      <w:r>
        <w:rPr/>
        <w:t>gatctgcaat catgcccaca tccagatctt cagcattggc aatgctgaac ggggtcatct   22200</w:t>
      </w:r>
    </w:p>
    <w:p>
      <w:pPr>
        <w:pStyle w:val="PlainText"/>
        <w:rPr/>
      </w:pPr>
      <w:r>
        <w:rPr/>
        <w:t>tgcaggtctg cctacccatg gcgggcaccc aattaggctt gtggttgcaa tcgcagtgca   22260</w:t>
      </w:r>
    </w:p>
    <w:p>
      <w:pPr>
        <w:pStyle w:val="PlainText"/>
        <w:rPr/>
      </w:pPr>
      <w:r>
        <w:rPr/>
        <w:t>gggggatcag tatcatcttg gcctgatcct gtctgattcc tggatacacg gctctcatga   22320</w:t>
      </w:r>
    </w:p>
    <w:p>
      <w:pPr>
        <w:pStyle w:val="PlainText"/>
        <w:rPr/>
      </w:pPr>
      <w:r>
        <w:rPr/>
        <w:t>aagcatcata ttgcttgaaa gcctgctggg ctttactacc ctcggtataa aacatcccgc   22380</w:t>
      </w:r>
    </w:p>
    <w:p>
      <w:pPr>
        <w:pStyle w:val="PlainText"/>
        <w:rPr/>
      </w:pPr>
      <w:r>
        <w:rPr/>
        <w:t>aggacctgct cgaaaactgg ttagctgcac agccggcatc attcacacag cagcgggcgt   22440</w:t>
      </w:r>
    </w:p>
    <w:p>
      <w:pPr>
        <w:pStyle w:val="PlainText"/>
        <w:rPr/>
      </w:pPr>
      <w:r>
        <w:rPr/>
        <w:t>cattgttagc tatttgcacc acacttctgc cccagcggtt ttgggtgatt ttggttcgct   22500</w:t>
      </w:r>
    </w:p>
    <w:p>
      <w:pPr>
        <w:pStyle w:val="PlainText"/>
        <w:rPr/>
      </w:pPr>
      <w:r>
        <w:rPr/>
        <w:t>cgggattctc ctttaaggct cgttgtccgt tctcgctggc cacatccatc tcgataatct   22560</w:t>
      </w:r>
    </w:p>
    <w:p>
      <w:pPr>
        <w:pStyle w:val="PlainText"/>
        <w:rPr/>
      </w:pPr>
      <w:r>
        <w:rPr/>
        <w:t>gctccttctg aatcataata ttgccatgca ggcacttcag cttgccctca taatcattgc   22620</w:t>
      </w:r>
    </w:p>
    <w:p>
      <w:pPr>
        <w:pStyle w:val="PlainText"/>
        <w:rPr/>
      </w:pPr>
      <w:r>
        <w:rPr/>
        <w:t>agccatgagg ccacaacgca cagcctgtac attcccaatt atggtgggcg atctgagaaa   22680</w:t>
      </w:r>
    </w:p>
    <w:p>
      <w:pPr>
        <w:pStyle w:val="PlainText"/>
        <w:rPr/>
      </w:pPr>
      <w:r>
        <w:rPr/>
        <w:t>aagaatgtat cattccctgc agaaatcttc ccatcatcgt gctcagtgtc ttgtgactag   22740</w:t>
      </w:r>
    </w:p>
    <w:p>
      <w:pPr>
        <w:pStyle w:val="PlainText"/>
        <w:rPr/>
      </w:pPr>
      <w:r>
        <w:rPr/>
        <w:t>tgaaagttaa ctggatgcct cggtgctcct cgtttacgta ctggtgacag atgcgcttgt   22800</w:t>
      </w:r>
    </w:p>
    <w:p>
      <w:pPr>
        <w:pStyle w:val="PlainText"/>
        <w:rPr/>
      </w:pPr>
      <w:r>
        <w:rPr/>
        <w:t>attgttcgtg ttgctcaggc attagtttaa aagaggttct aagttcgtta tccagcctgt   22860</w:t>
      </w:r>
    </w:p>
    <w:p>
      <w:pPr>
        <w:pStyle w:val="PlainText"/>
        <w:rPr/>
      </w:pPr>
      <w:r>
        <w:rPr/>
        <w:t>acttctccat cagcagacac atcacttcca tgcctttctc ccaagcagac accaggggca   22920</w:t>
      </w:r>
    </w:p>
    <w:p>
      <w:pPr>
        <w:pStyle w:val="PlainText"/>
        <w:rPr/>
      </w:pPr>
      <w:r>
        <w:rPr/>
        <w:t>agctaatcgg attcttaaca gtgcaggcag cagctccttt agccagaggg tcatctttag   22980</w:t>
      </w:r>
    </w:p>
    <w:p>
      <w:pPr>
        <w:pStyle w:val="PlainText"/>
        <w:rPr/>
      </w:pPr>
      <w:r>
        <w:rPr/>
        <w:t>cgatcttctc aatgcttctt ttgccatcct tctcaacgat gcgcacgggc gggtagctga   23040</w:t>
      </w:r>
    </w:p>
    <w:p>
      <w:pPr>
        <w:pStyle w:val="PlainText"/>
        <w:rPr/>
      </w:pPr>
      <w:r>
        <w:rPr/>
        <w:t>aacccactgc tacaagttgc gcctcttctc tttcttcttc gctgtcttga ctgatgtctt   23100</w:t>
      </w:r>
    </w:p>
    <w:p>
      <w:pPr>
        <w:pStyle w:val="PlainText"/>
        <w:rPr/>
      </w:pPr>
      <w:r>
        <w:rPr/>
        <w:t>gcatggggat atgtttggtc ttccttggct tctttttggg gggtatcgga ggaggaggac   23160</w:t>
      </w:r>
    </w:p>
    <w:p>
      <w:pPr>
        <w:pStyle w:val="PlainText"/>
        <w:rPr/>
      </w:pPr>
      <w:r>
        <w:rPr/>
        <w:t>tgtcgctccg ttccggagac agggaggatt gtgacgtttc gctcaccatt accaactgac   23220</w:t>
      </w:r>
    </w:p>
    <w:p>
      <w:pPr>
        <w:pStyle w:val="PlainText"/>
        <w:rPr/>
      </w:pPr>
      <w:r>
        <w:rPr/>
        <w:t>tgtcggtaga agaacctgac cccacacggc gacaggtgtt tctcttcggg ggcagaggtg   23280</w:t>
      </w:r>
    </w:p>
    <w:p>
      <w:pPr>
        <w:pStyle w:val="PlainText"/>
        <w:rPr/>
      </w:pPr>
      <w:r>
        <w:rPr/>
        <w:t>gaggcgattg cgaagggctg cggtccgacc tggaaggcgg atgactggca gaaccccttc   23340</w:t>
      </w:r>
    </w:p>
    <w:p>
      <w:pPr>
        <w:pStyle w:val="PlainText"/>
        <w:rPr/>
      </w:pPr>
      <w:r>
        <w:rPr/>
        <w:t>cgcgttcggg ggtgtgctcc ctgtggcggt cgcttaactg atttccttcg cggctggcca   23400</w:t>
      </w:r>
    </w:p>
    <w:p>
      <w:pPr>
        <w:pStyle w:val="PlainText"/>
        <w:rPr/>
      </w:pPr>
      <w:r>
        <w:rPr/>
        <w:t>ttgtgttctc ctaggcagag aaacaacaga catggaaact cagccattgc tgtcaacatc   234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ccacgagtg ccatcacatc tcgtcctcag cgacgaggaa aaggagcaga gcttaagcat   23520</w:t>
      </w:r>
    </w:p>
    <w:p>
      <w:pPr>
        <w:pStyle w:val="PlainText"/>
        <w:rPr/>
      </w:pPr>
      <w:r>
        <w:rPr/>
        <w:t>tccaccgccc agtcctgcca ccacctctac cctagaagat aaggaggtcg acgcatctca   23580</w:t>
      </w:r>
    </w:p>
    <w:p>
      <w:pPr>
        <w:pStyle w:val="PlainText"/>
        <w:rPr/>
      </w:pPr>
      <w:r>
        <w:rPr/>
        <w:t>tgacatgcag aataaaaaag cgaaagagtc tgagacagac atcgagcaag acccgggcta   23640</w:t>
      </w:r>
    </w:p>
    <w:p>
      <w:pPr>
        <w:pStyle w:val="PlainText"/>
        <w:rPr/>
      </w:pPr>
      <w:r>
        <w:rPr/>
        <w:t>tgtgacaccg gtggaacacg aggaagagtt gaaacgcttt ctagagagag aggatgaaaa   23700</w:t>
      </w:r>
    </w:p>
    <w:p>
      <w:pPr>
        <w:pStyle w:val="PlainText"/>
        <w:rPr/>
      </w:pPr>
      <w:r>
        <w:rPr/>
        <w:t>ctgcccaaaa caacgagcag ataactatca ccaagatgct ggaaataggg atcagaacac   23760</w:t>
      </w:r>
    </w:p>
    <w:p>
      <w:pPr>
        <w:pStyle w:val="PlainText"/>
        <w:rPr/>
      </w:pPr>
      <w:r>
        <w:rPr/>
        <w:t>cgactacctc atagggcttg acggggaaga cgcgctcctt aaacatctag caagacagtc   23820</w:t>
      </w:r>
    </w:p>
    <w:p>
      <w:pPr>
        <w:pStyle w:val="PlainText"/>
        <w:rPr/>
      </w:pPr>
      <w:r>
        <w:rPr/>
        <w:t>gctcatagtc aaggatgcat tattggacag aactgaagtg cccatcagtg tggaagagct   23880</w:t>
      </w:r>
    </w:p>
    <w:p>
      <w:pPr>
        <w:pStyle w:val="PlainText"/>
        <w:rPr/>
      </w:pPr>
      <w:r>
        <w:rPr/>
        <w:t>cagccgcgcc tacgagctta acctcttttc acctcgtact ccccccaaac gtcagccaaa   23940</w:t>
      </w:r>
    </w:p>
    <w:p>
      <w:pPr>
        <w:pStyle w:val="PlainText"/>
        <w:rPr/>
      </w:pPr>
      <w:r>
        <w:rPr/>
        <w:t>cggcacctgc gagccaaatc ctcgcttaaa cttttatcca gcttttgctg tgccagaagt   24000</w:t>
      </w:r>
    </w:p>
    <w:p>
      <w:pPr>
        <w:pStyle w:val="PlainText"/>
        <w:rPr/>
      </w:pPr>
      <w:r>
        <w:rPr/>
        <w:t>actggctacc tatcacatct tttttaaaaa tcaaaaaatt ccagtctcct gccgcgctaa   24060</w:t>
      </w:r>
    </w:p>
    <w:p>
      <w:pPr>
        <w:pStyle w:val="PlainText"/>
        <w:rPr/>
      </w:pPr>
      <w:r>
        <w:rPr/>
        <w:t>tcgcacccgc gccgatgccc tactcaatct gggacctggt tcacgcttac ctgatatagc   24120</w:t>
      </w:r>
    </w:p>
    <w:p>
      <w:pPr>
        <w:pStyle w:val="PlainText"/>
        <w:rPr/>
      </w:pPr>
      <w:r>
        <w:rPr/>
        <w:t>ttccttggaa gaggttccaa agatcttcga gggtctgggc aataatgaga ctcgggccgc   24180</w:t>
      </w:r>
    </w:p>
    <w:p>
      <w:pPr>
        <w:pStyle w:val="PlainText"/>
        <w:rPr/>
      </w:pPr>
      <w:r>
        <w:rPr/>
        <w:t>aaatgctctg caaaagggag aaaatggcat ggatgagcat cacagcgttc tggtggaatt   24240</w:t>
      </w:r>
    </w:p>
    <w:p>
      <w:pPr>
        <w:pStyle w:val="PlainText"/>
        <w:rPr/>
      </w:pPr>
      <w:r>
        <w:rPr/>
        <w:t>ggaaggcgat aatgccagac tcgcagtact caagcgaagc atcgaggtca cacacttcgc   24300</w:t>
      </w:r>
    </w:p>
    <w:p>
      <w:pPr>
        <w:pStyle w:val="PlainText"/>
        <w:rPr/>
      </w:pPr>
      <w:r>
        <w:rPr/>
        <w:t>atatcccgct gtcaacctgc cccctaaagt catgacggcg gtcatggacc agttactcat   24360</w:t>
      </w:r>
    </w:p>
    <w:p>
      <w:pPr>
        <w:pStyle w:val="PlainText"/>
        <w:rPr/>
      </w:pPr>
      <w:r>
        <w:rPr/>
        <w:t>taagcgcgca agtccccttt cagaagacat gcatgaccca gatgcctgtg atgagggtaa   24420</w:t>
      </w:r>
    </w:p>
    <w:p>
      <w:pPr>
        <w:pStyle w:val="PlainText"/>
        <w:rPr/>
      </w:pPr>
      <w:r>
        <w:rPr/>
        <w:t>accagtggtc agtgatgagc agctaacccg atggctgggc accgactctc ccagggattt   24480</w:t>
      </w:r>
    </w:p>
    <w:p>
      <w:pPr>
        <w:pStyle w:val="PlainText"/>
        <w:rPr/>
      </w:pPr>
      <w:r>
        <w:rPr/>
        <w:t>ggaagagcgt cgcaagctta tgatggccgt ggtgctggtt accgtagaac tagagtgtct   24540</w:t>
      </w:r>
    </w:p>
    <w:p>
      <w:pPr>
        <w:pStyle w:val="PlainText"/>
        <w:rPr/>
      </w:pPr>
      <w:r>
        <w:rPr/>
        <w:t>ccgacgtttc tttaccgatt cagaaacctt gcgcaaactc gaagagaatc tgcactacac   24600</w:t>
      </w:r>
    </w:p>
    <w:p>
      <w:pPr>
        <w:pStyle w:val="PlainText"/>
        <w:rPr/>
      </w:pPr>
      <w:r>
        <w:rPr/>
        <w:t>ttttagacac ggctttgtgc ggcaggcatg caagatatct aacgtggaac tcaccaacct   24660</w:t>
      </w:r>
    </w:p>
    <w:p>
      <w:pPr>
        <w:pStyle w:val="PlainText"/>
        <w:rPr/>
      </w:pPr>
      <w:r>
        <w:rPr/>
        <w:t>ggtttcctac atgggtattc tgcatgagaa tcgcctagga caaagcgtgc tgcacagcac   24720</w:t>
      </w:r>
    </w:p>
    <w:p>
      <w:pPr>
        <w:pStyle w:val="PlainText"/>
        <w:rPr/>
      </w:pPr>
      <w:r>
        <w:rPr/>
        <w:t>cctgaagggg gaagcccgcc gtgattacat ccgcgattgt gtctatctgt acctgtgcca   24780</w:t>
      </w:r>
    </w:p>
    <w:p>
      <w:pPr>
        <w:pStyle w:val="PlainText"/>
        <w:rPr/>
      </w:pPr>
      <w:r>
        <w:rPr/>
        <w:t>cacgtggcaa accggcatgg gtgtatggca gcaatgttta gaagaacaga acttgaaaga   24840</w:t>
      </w:r>
    </w:p>
    <w:p>
      <w:pPr>
        <w:pStyle w:val="PlainText"/>
        <w:rPr/>
      </w:pPr>
      <w:r>
        <w:rPr/>
        <w:t>gcttgacaag ctcttacaga aatctcttaa ggttctgtgg acagggttcg acgagcgcac   24900</w:t>
      </w:r>
    </w:p>
    <w:p>
      <w:pPr>
        <w:pStyle w:val="PlainText"/>
        <w:rPr/>
      </w:pPr>
      <w:r>
        <w:rPr/>
        <w:t>cgtcgcttcc gacctggcag acctcatctt cccagagcgt ctcagggtta ctttgcgaaa   24960</w:t>
      </w:r>
    </w:p>
    <w:p>
      <w:pPr>
        <w:pStyle w:val="PlainText"/>
        <w:rPr/>
      </w:pPr>
      <w:r>
        <w:rPr/>
        <w:t>cggattgcct gactttatga gccagagcat gcttaacaat tttcgctctt tcatcctgga   25020</w:t>
      </w:r>
    </w:p>
    <w:p>
      <w:pPr>
        <w:pStyle w:val="PlainText"/>
        <w:rPr/>
      </w:pPr>
      <w:r>
        <w:rPr/>
        <w:t>acgctccggt atcctgcccg ccacctgctg cgcactgccc tccgactttg tgcctctcac   25080</w:t>
      </w:r>
    </w:p>
    <w:p>
      <w:pPr>
        <w:pStyle w:val="PlainText"/>
        <w:rPr/>
      </w:pPr>
      <w:r>
        <w:rPr/>
        <w:t>ctaccgcgag tgccccccgc cgctatggag tcactgctac ctgttccgtc tggccaacta   25140</w:t>
      </w:r>
    </w:p>
    <w:p>
      <w:pPr>
        <w:pStyle w:val="PlainText"/>
        <w:rPr/>
      </w:pPr>
      <w:r>
        <w:rPr/>
        <w:t>tctctcctac cactcggatg tgatcgagga tgtgagcgga gacggcttgc tggagtgtca   25200</w:t>
      </w:r>
    </w:p>
    <w:p>
      <w:pPr>
        <w:pStyle w:val="PlainText"/>
        <w:rPr/>
      </w:pPr>
      <w:r>
        <w:rPr/>
        <w:t>ctgccgctgc aatctgtgca cgccccaccg gtccctagct tgcaaccccc agttgatgag   25260</w:t>
      </w:r>
    </w:p>
    <w:p>
      <w:pPr>
        <w:pStyle w:val="PlainText"/>
        <w:rPr/>
      </w:pPr>
      <w:r>
        <w:rPr/>
        <w:t>cgaaacccag ataataggca cctttgaatt gcaaggcccc agcagccaag gcgatgggtc   25320</w:t>
      </w:r>
    </w:p>
    <w:p>
      <w:pPr>
        <w:pStyle w:val="PlainText"/>
        <w:rPr/>
      </w:pPr>
      <w:r>
        <w:rPr/>
        <w:t>ttctcctggg caaagtttaa aactgacccc gggactgtgg acctccgcct acttgcgcaa   25380</w:t>
      </w:r>
    </w:p>
    <w:p>
      <w:pPr>
        <w:pStyle w:val="PlainText"/>
        <w:rPr/>
      </w:pPr>
      <w:r>
        <w:rPr/>
        <w:t>gtttgctccg gaagattacc acccctatga aatcaagttc tatgaggacc aatcacagcc   25440</w:t>
      </w:r>
    </w:p>
    <w:p>
      <w:pPr>
        <w:pStyle w:val="PlainText"/>
        <w:rPr/>
      </w:pPr>
      <w:r>
        <w:rPr/>
        <w:t>tccaaaggcc gaactttcgg cctgcgtcat cacccagggg gcaattctgg cccaattgca   25500</w:t>
      </w:r>
    </w:p>
    <w:p>
      <w:pPr>
        <w:pStyle w:val="PlainText"/>
        <w:rPr/>
      </w:pPr>
      <w:r>
        <w:rPr/>
        <w:t>agccatccaa aaatcccgcc aagaatttct actgaaaaag ggtaaggggg tctaccttga   25560</w:t>
      </w:r>
    </w:p>
    <w:p>
      <w:pPr>
        <w:pStyle w:val="PlainText"/>
        <w:rPr/>
      </w:pPr>
      <w:r>
        <w:rPr/>
        <w:t>cccccagacc ggcgaggaac tcaacacaag gttccctcag gatgtcccaa cgacgagaaa   25620</w:t>
      </w:r>
    </w:p>
    <w:p>
      <w:pPr>
        <w:pStyle w:val="PlainText"/>
        <w:rPr/>
      </w:pPr>
      <w:r>
        <w:rPr/>
        <w:t>acaagaagtt gaaggtgcag ccgccgcccc cagaagatat ggaggaagat tgggacagtc   25680</w:t>
      </w:r>
    </w:p>
    <w:p>
      <w:pPr>
        <w:pStyle w:val="PlainText"/>
        <w:rPr/>
      </w:pPr>
      <w:r>
        <w:rPr/>
        <w:t>aggcagagga ggcggaggag gacagtctgg aggacagtct ggaggaagac agtttggagg   25740</w:t>
      </w:r>
    </w:p>
    <w:p>
      <w:pPr>
        <w:pStyle w:val="PlainText"/>
        <w:rPr/>
      </w:pPr>
      <w:r>
        <w:rPr/>
        <w:t>aggaaaacga ggaggcagag gaggtggaag aagtaaccgc cgacaaacag ttatcctcgg   25800</w:t>
      </w:r>
    </w:p>
    <w:p>
      <w:pPr>
        <w:pStyle w:val="PlainText"/>
        <w:rPr/>
      </w:pPr>
      <w:r>
        <w:rPr/>
        <w:t>ctgcggagac aagcaacagc gctaccatct ccgctccgag tcgaggaacc cggcggcgtc   25860</w:t>
      </w:r>
    </w:p>
    <w:p>
      <w:pPr>
        <w:pStyle w:val="PlainText"/>
        <w:rPr/>
      </w:pPr>
      <w:r>
        <w:rPr/>
        <w:t>ccagcagtag atgggacgag accggacgct tcccgaaccc aaccagcgct tccaagaccg   25920</w:t>
      </w:r>
    </w:p>
    <w:p>
      <w:pPr>
        <w:pStyle w:val="PlainText"/>
        <w:rPr/>
      </w:pPr>
      <w:r>
        <w:rPr/>
        <w:t>gtaagaagga tcggcaggga tacaagtcct ggcgggggca taagaatgcc atcatctcct   25980</w:t>
      </w:r>
    </w:p>
    <w:p>
      <w:pPr>
        <w:pStyle w:val="PlainText"/>
        <w:rPr/>
      </w:pPr>
      <w:r>
        <w:rPr/>
        <w:t>gcttgcatga gtgcgggggc aacatatcct tcacgcggcg ctacttgcta ttccaccatg   26040</w:t>
      </w:r>
    </w:p>
    <w:p>
      <w:pPr>
        <w:pStyle w:val="PlainText"/>
        <w:rPr/>
      </w:pPr>
      <w:r>
        <w:rPr/>
        <w:t>gggtgaactt tccgcgcaat gttttgcatt actaccgtca cctccacagc ccctactata   26100</w:t>
      </w:r>
    </w:p>
    <w:p>
      <w:pPr>
        <w:pStyle w:val="PlainText"/>
        <w:rPr/>
      </w:pPr>
      <w:r>
        <w:rPr/>
        <w:t>gccagcaaat cccggcagtc tcgacagata aagacagcgg cggcgacctc caacagaaaa   26160</w:t>
      </w:r>
    </w:p>
    <w:p>
      <w:pPr>
        <w:pStyle w:val="PlainText"/>
        <w:rPr/>
      </w:pPr>
      <w:r>
        <w:rPr/>
        <w:t>ccagcagcgg cagttagaaa atacacaaca agtgcagcaa caggaggatt aaagattaca   26220</w:t>
      </w:r>
    </w:p>
    <w:p>
      <w:pPr>
        <w:pStyle w:val="PlainText"/>
        <w:rPr/>
      </w:pPr>
      <w:r>
        <w:rPr/>
        <w:t>gccaacgagc cagcgcaaac ccgagagtta agaaatcgga tctttccaac cctgtatgcc   26280</w:t>
      </w:r>
    </w:p>
    <w:p>
      <w:pPr>
        <w:pStyle w:val="PlainText"/>
        <w:rPr/>
      </w:pPr>
      <w:r>
        <w:rPr/>
        <w:t>atcttccagc agagtcgggg tcaagagcag gaactgaaaa taaaaaaccg atctctgcgt   26340</w:t>
      </w:r>
    </w:p>
    <w:p>
      <w:pPr>
        <w:pStyle w:val="PlainText"/>
        <w:rPr/>
      </w:pPr>
      <w:r>
        <w:rPr/>
        <w:t>tcgctcacca gaagttgttt gtatcacaag agcgaagatc aacttcagcg cactctcgag   26400</w:t>
      </w:r>
    </w:p>
    <w:p>
      <w:pPr>
        <w:pStyle w:val="PlainText"/>
        <w:rPr/>
      </w:pPr>
      <w:r>
        <w:rPr/>
        <w:t>gacgccgagg ctctcttcaa caagtactgc gcgctgactc ttaaagagta ggcagcgacc   26460</w:t>
      </w:r>
    </w:p>
    <w:p>
      <w:pPr>
        <w:pStyle w:val="PlainText"/>
        <w:rPr/>
      </w:pPr>
      <w:r>
        <w:rPr/>
        <w:t>gcgcttattc aaaaaaggcg ggaattacat catcctcgac atgagtaaag aaattcccac   26520</w:t>
      </w:r>
    </w:p>
    <w:p>
      <w:pPr>
        <w:pStyle w:val="PlainText"/>
        <w:rPr/>
      </w:pPr>
      <w:r>
        <w:rPr/>
        <w:t>gccttacatg tggagttatc aaccccaaat gggattggcg gcaggcgcct cccaggacta   26580</w:t>
      </w:r>
    </w:p>
    <w:p>
      <w:pPr>
        <w:pStyle w:val="PlainText"/>
        <w:rPr/>
      </w:pPr>
      <w:r>
        <w:rPr/>
        <w:t>ctccacccgc atgaattggc tcagcgccgg gccttctatg atttctcgag ttaatgatat   26640</w:t>
      </w:r>
    </w:p>
    <w:p>
      <w:pPr>
        <w:pStyle w:val="PlainText"/>
        <w:rPr/>
      </w:pPr>
      <w:r>
        <w:rPr/>
        <w:t>acgcgcctac cgaaaccaaa tacttttgga acagtcagct cttaccacca cgccccgcca   26700</w:t>
      </w:r>
    </w:p>
    <w:p>
      <w:pPr>
        <w:pStyle w:val="PlainText"/>
        <w:rPr/>
      </w:pPr>
      <w:r>
        <w:rPr/>
        <w:t>acaccttaat cccagaaatt ggcccgccgc cctagtgtac caggaaagtc ccgctcccac   26760</w:t>
      </w:r>
    </w:p>
    <w:p>
      <w:pPr>
        <w:pStyle w:val="PlainText"/>
        <w:rPr/>
      </w:pPr>
      <w:r>
        <w:rPr/>
        <w:t>cactgtatta cttcctcgag acgcccaggc cgaagtccaa atgactaatg caggtgcgca   26820</w:t>
      </w:r>
    </w:p>
    <w:p>
      <w:pPr>
        <w:pStyle w:val="PlainText"/>
        <w:rPr/>
      </w:pPr>
      <w:r>
        <w:rPr/>
        <w:t>gttagctggc ggctccaccc tatgtcgtca caggcctcgg cataatataa aacgcctgat   26880</w:t>
      </w:r>
    </w:p>
    <w:p>
      <w:pPr>
        <w:pStyle w:val="PlainText"/>
        <w:rPr/>
      </w:pPr>
      <w:r>
        <w:rPr/>
        <w:t>gatcagaggc cgaggtatcc agctcaacga cgagtcggtg agctctccgc ttggtctacg   26940</w:t>
      </w:r>
    </w:p>
    <w:p>
      <w:pPr>
        <w:pStyle w:val="PlainText"/>
        <w:rPr/>
      </w:pPr>
      <w:r>
        <w:rPr/>
        <w:t>accagacgga atctttcaga ttgccggctg cgggagatct tccttcaccc ctcgtcaggc   27000</w:t>
      </w:r>
    </w:p>
    <w:p>
      <w:pPr>
        <w:pStyle w:val="PlainText"/>
        <w:rPr/>
      </w:pPr>
      <w:r>
        <w:rPr/>
        <w:t>tgttctgact ttggaaagtt cgtcttcgca accccgctcg ggcggaatcg ggaccgttca   27060</w:t>
      </w:r>
    </w:p>
    <w:p>
      <w:pPr>
        <w:pStyle w:val="PlainText"/>
        <w:rPr/>
      </w:pPr>
      <w:r>
        <w:rPr/>
        <w:t>atttgtggag gagtttactc cctctgtcta cttcaacccc ttctccggat ctcctgggca   27120</w:t>
      </w:r>
    </w:p>
    <w:p>
      <w:pPr>
        <w:pStyle w:val="PlainText"/>
        <w:rPr/>
      </w:pPr>
      <w:r>
        <w:rPr/>
        <w:t>ttacccggac gagttcatac cgaacttcga cgcgattagc gagtcagtgg acggctacga   27180</w:t>
      </w:r>
    </w:p>
    <w:p>
      <w:pPr>
        <w:pStyle w:val="PlainText"/>
        <w:rPr/>
      </w:pPr>
      <w:r>
        <w:rPr/>
        <w:t>ttgatgtctg gtgacgcggc tgagctatct cggctgcgac atctagacca ctgccgccgc   27240</w:t>
      </w:r>
    </w:p>
    <w:p>
      <w:pPr>
        <w:pStyle w:val="PlainText"/>
        <w:rPr/>
      </w:pPr>
      <w:r>
        <w:rPr/>
        <w:t>tttcgctgct ttgcccggga actcattgag ttcatctact tcgaactccc caaggatcac   27300</w:t>
      </w:r>
    </w:p>
    <w:p>
      <w:pPr>
        <w:pStyle w:val="PlainText"/>
        <w:rPr/>
      </w:pPr>
      <w:r>
        <w:rPr/>
        <w:t>cctcaaggtc cggcccacgg agtgcggatt tctatcgaag gcaaaataga ctctcgcctg   27360</w:t>
      </w:r>
    </w:p>
    <w:p>
      <w:pPr>
        <w:pStyle w:val="PlainText"/>
        <w:rPr/>
      </w:pPr>
      <w:r>
        <w:rPr/>
        <w:t>caacgaattt tctcccagcg gcccgtgctg atcgagcgag accagggaaa caccacggtt   27420</w:t>
      </w:r>
    </w:p>
    <w:p>
      <w:pPr>
        <w:pStyle w:val="PlainText"/>
        <w:rPr/>
      </w:pPr>
      <w:r>
        <w:rPr/>
        <w:t>tccatctact gcatttgtaa tcaccccgga ttgcatgaaa gcctttgctg tcttatgtgt   27480</w:t>
      </w:r>
    </w:p>
    <w:p>
      <w:pPr>
        <w:pStyle w:val="PlainText"/>
        <w:rPr/>
      </w:pPr>
      <w:r>
        <w:rPr/>
        <w:t>actgagttta ataaaaactg aattaagact ctcctacgga ctgccgcttc ttcaacccgg   27540</w:t>
      </w:r>
    </w:p>
    <w:p>
      <w:pPr>
        <w:pStyle w:val="PlainText"/>
        <w:rPr/>
      </w:pPr>
      <w:r>
        <w:rPr/>
        <w:t>attttacaac cagaagaacg aaacttttcc tgtcgtccag gactctgtta acttcacctt   27600</w:t>
      </w:r>
    </w:p>
    <w:p>
      <w:pPr>
        <w:pStyle w:val="PlainText"/>
        <w:rPr/>
      </w:pPr>
      <w:r>
        <w:rPr/>
        <w:t>tcctactcac aaactagaag ctcaacgact acaccgcttt tccagaagca ttttccctac   27660</w:t>
      </w:r>
    </w:p>
    <w:p>
      <w:pPr>
        <w:pStyle w:val="PlainText"/>
        <w:rPr/>
      </w:pPr>
      <w:r>
        <w:rPr/>
        <w:t>taatactact ttcaaaaccg gaggtgagct ccaaggtctt cctacagaaa acccttgggt   27720</w:t>
      </w:r>
    </w:p>
    <w:p>
      <w:pPr>
        <w:pStyle w:val="PlainText"/>
        <w:rPr/>
      </w:pPr>
      <w:r>
        <w:rPr/>
        <w:t>ggaagcgggc cttgtagtgc taggaattct tgcgggtggg cttgtgatta ttctttgcta   27780</w:t>
      </w:r>
    </w:p>
    <w:p>
      <w:pPr>
        <w:pStyle w:val="PlainText"/>
        <w:rPr/>
      </w:pPr>
      <w:r>
        <w:rPr/>
        <w:t>cctatacaca ccttgcttca ctttcttagt ggtgttgtgg tattggttta aaaaatgggg   27840</w:t>
      </w:r>
    </w:p>
    <w:p>
      <w:pPr>
        <w:pStyle w:val="PlainText"/>
        <w:rPr/>
      </w:pPr>
      <w:r>
        <w:rPr/>
        <w:t>cccatactag tcttgcttgt tttactttcg cttttggaac cgggttctgc caattacgat   27900</w:t>
      </w:r>
    </w:p>
    <w:p>
      <w:pPr>
        <w:pStyle w:val="PlainText"/>
        <w:rPr/>
      </w:pPr>
      <w:r>
        <w:rPr/>
        <w:t>ccatgtctag acttcgaccc agaaaactgc acacttactt ttgcacccga cacaagccgc   27960</w:t>
      </w:r>
    </w:p>
    <w:p>
      <w:pPr>
        <w:pStyle w:val="PlainText"/>
        <w:rPr/>
      </w:pPr>
      <w:r>
        <w:rPr/>
        <w:t>atctgtggag ttcttattaa gtgcggatgg gaatgcaggt ccgttgaaat tacacacaat   28020</w:t>
      </w:r>
    </w:p>
    <w:p>
      <w:pPr>
        <w:pStyle w:val="PlainText"/>
        <w:rPr/>
      </w:pPr>
      <w:r>
        <w:rPr/>
        <w:t>aacaaaacct ggaacaatac cttatccacc acatgggagc caggagttcc cgagtggtac   28080</w:t>
      </w:r>
    </w:p>
    <w:p>
      <w:pPr>
        <w:pStyle w:val="PlainText"/>
        <w:rPr/>
      </w:pPr>
      <w:r>
        <w:rPr/>
        <w:t>actgtctctg tccgaggtcc tgacggttcc atccgcatta gtaacaacac tttcattttt   28140</w:t>
      </w:r>
    </w:p>
    <w:p>
      <w:pPr>
        <w:pStyle w:val="PlainText"/>
        <w:rPr/>
      </w:pPr>
      <w:r>
        <w:rPr/>
        <w:t>tctgaaatgt gcgatctggc catgttcatg agcaaacagt attctctatg gcctcctagc   28200</w:t>
      </w:r>
    </w:p>
    <w:p>
      <w:pPr>
        <w:pStyle w:val="PlainText"/>
        <w:rPr/>
      </w:pPr>
      <w:r>
        <w:rPr/>
        <w:t>aaggacaaca tcgtaacgtt ctccattgct tattgcttgt gcgcttgcct tcttactgct   28260</w:t>
      </w:r>
    </w:p>
    <w:p>
      <w:pPr>
        <w:pStyle w:val="PlainText"/>
        <w:rPr/>
      </w:pPr>
      <w:r>
        <w:rPr/>
        <w:t>ttactgtgcg tatgcataca cctgcttgta accactcgca tcaaaaacgc caataacaaa   28320</w:t>
      </w:r>
    </w:p>
    <w:p>
      <w:pPr>
        <w:pStyle w:val="PlainText"/>
        <w:rPr/>
      </w:pPr>
      <w:r>
        <w:rPr/>
        <w:t>gaaaaaatgc cttaacctct ttctgtttac agacatggct tctcttacat ctctcatatt   28380</w:t>
      </w:r>
    </w:p>
    <w:p>
      <w:pPr>
        <w:pStyle w:val="PlainText"/>
        <w:rPr/>
      </w:pPr>
      <w:r>
        <w:rPr/>
        <w:t>tgtcagcatt gtcactgccg ctcatggaca aacagtcgtc tctatccctc taggacataa   28440</w:t>
      </w:r>
    </w:p>
    <w:p>
      <w:pPr>
        <w:pStyle w:val="PlainText"/>
        <w:rPr/>
      </w:pPr>
      <w:r>
        <w:rPr/>
        <w:t>ttacactctc ataggacccc caatcacttc agaggtcatc tggaccaaac tgggaagcgt   28500</w:t>
      </w:r>
    </w:p>
    <w:p>
      <w:pPr>
        <w:pStyle w:val="PlainText"/>
        <w:rPr/>
      </w:pPr>
      <w:r>
        <w:rPr/>
        <w:t>tgattacttt gatataatct gcaacaaaac aaaaccaata atagtaactt gcaacataca   28560</w:t>
      </w:r>
    </w:p>
    <w:p>
      <w:pPr>
        <w:pStyle w:val="PlainText"/>
        <w:rPr/>
      </w:pPr>
      <w:r>
        <w:rPr/>
        <w:t>aaatcttaca ttgattaatg ttagcaaagt ttacagcggt tactattatg gttatgacag   28620</w:t>
      </w:r>
    </w:p>
    <w:p>
      <w:pPr>
        <w:pStyle w:val="PlainText"/>
        <w:rPr/>
      </w:pPr>
      <w:r>
        <w:rPr/>
        <w:t>atacagtagt caatatagaa attacttggt tcgtgttacc cagttgaaaa ccacgaaaat   28680</w:t>
      </w:r>
    </w:p>
    <w:p>
      <w:pPr>
        <w:pStyle w:val="PlainText"/>
        <w:rPr/>
      </w:pPr>
      <w:r>
        <w:rPr/>
        <w:t>gccaaatatg gcaaagattc gatccgatga caattctcta gaaactttta catctcccac   28740</w:t>
      </w:r>
    </w:p>
    <w:p>
      <w:pPr>
        <w:pStyle w:val="PlainText"/>
        <w:rPr/>
      </w:pPr>
      <w:r>
        <w:rPr/>
        <w:t>cacacccgac gaaaaaaaca tcccagattc aatgattgca attgttgcag cggtggcagt   28800</w:t>
      </w:r>
    </w:p>
    <w:p>
      <w:pPr>
        <w:pStyle w:val="PlainText"/>
        <w:rPr/>
      </w:pPr>
      <w:r>
        <w:rPr/>
        <w:t>ggtgatggca ctaataataa tatgcatgct tttatatgct tgtcgctaca aaaagtttca   28860</w:t>
      </w:r>
    </w:p>
    <w:p>
      <w:pPr>
        <w:pStyle w:val="PlainText"/>
        <w:rPr/>
      </w:pPr>
      <w:r>
        <w:rPr/>
        <w:t>tcctaaaaaa caagatctcc tactaaggct taacatttaa tttcttttta tacagccatg   28920</w:t>
      </w:r>
    </w:p>
    <w:p>
      <w:pPr>
        <w:pStyle w:val="PlainText"/>
        <w:rPr/>
      </w:pPr>
      <w:r>
        <w:rPr/>
        <w:t>gtttccacta ccacattcct tatgcttact agtctcgcaa ctctgacttc tgctcgctca   28980</w:t>
      </w:r>
    </w:p>
    <w:p>
      <w:pPr>
        <w:pStyle w:val="PlainText"/>
        <w:rPr/>
      </w:pPr>
      <w:r>
        <w:rPr/>
        <w:t>cacctcactg taactatagg ctcaaactgc acactaaaag gacctcaagg tggtcatgtc   29040</w:t>
      </w:r>
    </w:p>
    <w:p>
      <w:pPr>
        <w:pStyle w:val="PlainText"/>
        <w:rPr/>
      </w:pPr>
      <w:r>
        <w:rPr/>
        <w:t>ttttggtgga gaatatatga caatggatgg tttacaaaac catgtgacca acctggtaga   29100</w:t>
      </w:r>
    </w:p>
    <w:p>
      <w:pPr>
        <w:pStyle w:val="PlainText"/>
        <w:rPr/>
      </w:pPr>
      <w:r>
        <w:rPr/>
        <w:t>tttttctgca acggcagaga cctaaccatt atcaacgtga cagcaaatga caaaggcttc   29160</w:t>
      </w:r>
    </w:p>
    <w:p>
      <w:pPr>
        <w:pStyle w:val="PlainText"/>
        <w:rPr/>
      </w:pPr>
      <w:r>
        <w:rPr/>
        <w:t>tattatggaa ccgactataa aagtagttta gattataaca ttattgtact gccatctacc   29220</w:t>
      </w:r>
    </w:p>
    <w:p>
      <w:pPr>
        <w:pStyle w:val="PlainText"/>
        <w:rPr/>
      </w:pPr>
      <w:r>
        <w:rPr/>
        <w:t>actccagcac cccgcacaac tactttctct agcagcagtg tcgctaacaa tacaatttcc   29280</w:t>
      </w:r>
    </w:p>
    <w:p>
      <w:pPr>
        <w:pStyle w:val="PlainText"/>
        <w:rPr/>
      </w:pPr>
      <w:r>
        <w:rPr/>
        <w:t>aatccaacct ttgccgcgct tttaaaacgc actgtgaata attctacaac ttcacataca   29340</w:t>
      </w:r>
    </w:p>
    <w:p>
      <w:pPr>
        <w:pStyle w:val="PlainText"/>
        <w:rPr/>
      </w:pPr>
      <w:r>
        <w:rPr/>
        <w:t>acaatttcca cttcaacaat cagcattatc gctgcagtga caattggaat atctattctt   29400</w:t>
      </w:r>
    </w:p>
    <w:p>
      <w:pPr>
        <w:pStyle w:val="PlainText"/>
        <w:rPr/>
      </w:pPr>
      <w:r>
        <w:rPr/>
        <w:t>gtttttacca taacctacta cgcctgctgc tatagaaaag acaaacataa aggtgatcca   29460</w:t>
      </w:r>
    </w:p>
    <w:p>
      <w:pPr>
        <w:pStyle w:val="PlainText"/>
        <w:rPr/>
      </w:pPr>
      <w:r>
        <w:rPr/>
        <w:t>ttacttagat ttgatattta atttgttctt ttttttttta tttacagtat ggtgaacacc   29520</w:t>
      </w:r>
    </w:p>
    <w:p>
      <w:pPr>
        <w:pStyle w:val="PlainText"/>
        <w:rPr/>
      </w:pPr>
      <w:r>
        <w:rPr/>
        <w:t>aatcatggta cctagaaatt tcttcttcac catactcatt tgtgcattta atgtttgcgc   29580</w:t>
      </w:r>
    </w:p>
    <w:p>
      <w:pPr>
        <w:pStyle w:val="PlainText"/>
        <w:rPr/>
      </w:pPr>
      <w:r>
        <w:rPr/>
        <w:t>tactttcaca gcagtagcca cagcaacccc agactgtata ggagcatttg cttcctatgc   29640</w:t>
      </w:r>
    </w:p>
    <w:p>
      <w:pPr>
        <w:pStyle w:val="PlainText"/>
        <w:rPr/>
      </w:pPr>
      <w:r>
        <w:rPr/>
        <w:t>actttttgct tttgttactt gcatctgcgt atgtagcata gtctgcctgg ttattaattt   29700</w:t>
      </w:r>
    </w:p>
    <w:p>
      <w:pPr>
        <w:pStyle w:val="PlainText"/>
        <w:rPr/>
      </w:pPr>
      <w:r>
        <w:rPr/>
        <w:t>tttccaactt atagactgga tccttgtgcg aattgcctac ctgcgccacc atcccgaata   29760</w:t>
      </w:r>
    </w:p>
    <w:p>
      <w:pPr>
        <w:pStyle w:val="PlainText"/>
        <w:rPr/>
      </w:pPr>
      <w:r>
        <w:rPr/>
        <w:t>ccgcaaccaa aatatcgcgg cacttcttag actcatctaa aaccatgcag gctatactac   29820</w:t>
      </w:r>
    </w:p>
    <w:p>
      <w:pPr>
        <w:pStyle w:val="PlainText"/>
        <w:rPr/>
      </w:pPr>
      <w:r>
        <w:rPr/>
        <w:t>caatattttt gcttctattg cttccctacg ctgtctcaac cccagctgcc tatagtactc   29880</w:t>
      </w:r>
    </w:p>
    <w:p>
      <w:pPr>
        <w:pStyle w:val="PlainText"/>
        <w:rPr/>
      </w:pPr>
      <w:r>
        <w:rPr/>
        <w:t>caccagaaca ccttagaaaa tgcaaattcc aacaaccgtg gtcatttctt gcttgctatc   29940</w:t>
      </w:r>
    </w:p>
    <w:p>
      <w:pPr>
        <w:pStyle w:val="PlainText"/>
        <w:rPr/>
      </w:pPr>
      <w:r>
        <w:rPr/>
        <w:t>gagaaaaatc agaaattccc ccaaatttaa taatgattgc tggaataatt aatataatct   30000</w:t>
      </w:r>
    </w:p>
    <w:p>
      <w:pPr>
        <w:pStyle w:val="PlainText"/>
        <w:rPr/>
      </w:pPr>
      <w:r>
        <w:rPr/>
        <w:t>gttgcaccat aatttcattt ttgatatacc ccctatttga ttttggctgg aatgctccca   30060</w:t>
      </w:r>
    </w:p>
    <w:p>
      <w:pPr>
        <w:pStyle w:val="PlainText"/>
        <w:rPr/>
      </w:pPr>
      <w:r>
        <w:rPr/>
        <w:t>atgcacatga tcatccacaa gacccagagg aacacattcc cctacaaaac atgcaacatc   30120</w:t>
      </w:r>
    </w:p>
    <w:p>
      <w:pPr>
        <w:pStyle w:val="PlainText"/>
        <w:rPr/>
      </w:pPr>
      <w:r>
        <w:rPr/>
        <w:t>caatagcgct aatagattac gaaagtgaac cacaaccccc actactccct gctattagtt   30180</w:t>
      </w:r>
    </w:p>
    <w:p>
      <w:pPr>
        <w:pStyle w:val="PlainText"/>
        <w:rPr/>
      </w:pPr>
      <w:r>
        <w:rPr/>
        <w:t>acttcaacct aaccggcgga gatgactgaa acactcacca cctccaattc cgccgaggat   30240</w:t>
      </w:r>
    </w:p>
    <w:p>
      <w:pPr>
        <w:pStyle w:val="PlainText"/>
        <w:rPr/>
      </w:pPr>
      <w:r>
        <w:rPr/>
        <w:t>ctgctcgata tggacggccg cgtctcagaa cagcgactcg cccaactacg catccgccag   30300</w:t>
      </w:r>
    </w:p>
    <w:p>
      <w:pPr>
        <w:pStyle w:val="PlainText"/>
        <w:rPr/>
      </w:pPr>
      <w:r>
        <w:rPr/>
        <w:t>cagcaggaac gcgcggccaa agagctcaga gatgtcatcc aaattcacca atgcaaaaaa   30360</w:t>
      </w:r>
    </w:p>
    <w:p>
      <w:pPr>
        <w:pStyle w:val="PlainText"/>
        <w:rPr/>
      </w:pPr>
      <w:r>
        <w:rPr/>
        <w:t>ggcatattct gtttggtaaa acaagccaag atatcctacg agatcaccgc tactgaccat   30420</w:t>
      </w:r>
    </w:p>
    <w:p>
      <w:pPr>
        <w:pStyle w:val="PlainText"/>
        <w:rPr/>
      </w:pPr>
      <w:r>
        <w:rPr/>
        <w:t>cgcctctctt acgaacttgg cccccaacga caaaaattta cctgcatggt gggaatcaac   30480</w:t>
      </w:r>
    </w:p>
    <w:p>
      <w:pPr>
        <w:pStyle w:val="PlainText"/>
        <w:rPr/>
      </w:pPr>
      <w:r>
        <w:rPr/>
        <w:t>cccatagtta tcacccagca aagtggagat actaagggtt gcattcactg ctcctgcgat   30540</w:t>
      </w:r>
    </w:p>
    <w:p>
      <w:pPr>
        <w:pStyle w:val="PlainText"/>
        <w:rPr/>
      </w:pPr>
      <w:r>
        <w:rPr/>
        <w:t>tccatcgagt gcacctacac cctgctgaag accctatacg gcctaagaga cctgctacca   30600</w:t>
      </w:r>
    </w:p>
    <w:p>
      <w:pPr>
        <w:pStyle w:val="PlainText"/>
        <w:rPr/>
      </w:pPr>
      <w:r>
        <w:rPr/>
        <w:t>atgaattaaa aaatgattaa taaaaaatca cttacttgaa atcagcaata aggtctctgt   30660</w:t>
      </w:r>
    </w:p>
    <w:p>
      <w:pPr>
        <w:pStyle w:val="PlainText"/>
        <w:rPr/>
      </w:pPr>
      <w:r>
        <w:rPr/>
        <w:t>tgaaattttc tcccagcagc acctcacttc cctcttccca actctggtat tctaaacccc   30720</w:t>
      </w:r>
    </w:p>
    <w:p>
      <w:pPr>
        <w:pStyle w:val="PlainText"/>
        <w:rPr/>
      </w:pPr>
      <w:r>
        <w:rPr/>
        <w:t>gttcagcggc atactttctc catactttaa aggggatgtc aaattttagc tcctctcctg   30780</w:t>
      </w:r>
    </w:p>
    <w:p>
      <w:pPr>
        <w:pStyle w:val="PlainText"/>
        <w:rPr/>
      </w:pPr>
      <w:r>
        <w:rPr/>
        <w:t>tacccacaat cttcatgtct ttcttcccag atgaccaaga gagtccggct cagtgactcc   30840</w:t>
      </w:r>
    </w:p>
    <w:p>
      <w:pPr>
        <w:pStyle w:val="PlainText"/>
        <w:rPr/>
      </w:pPr>
      <w:r>
        <w:rPr/>
        <w:t>ttcaaccctg tctaccccta tgaagatgaa agcacctccc aacacccctt tataaaccca   30900</w:t>
      </w:r>
    </w:p>
    <w:p>
      <w:pPr>
        <w:pStyle w:val="PlainText"/>
        <w:rPr/>
      </w:pPr>
      <w:r>
        <w:rPr/>
        <w:t>gggtttattt ccccaaatgg cttcacacaa agcccaaacg gagttcttac tttaaaatgt   30960</w:t>
      </w:r>
    </w:p>
    <w:p>
      <w:pPr>
        <w:pStyle w:val="PlainText"/>
        <w:rPr/>
      </w:pPr>
      <w:r>
        <w:rPr/>
        <w:t>ttaaccccac taacaaccac aggcggatct ctacagctaa aagtgggagg gggacttaca   31020</w:t>
      </w:r>
    </w:p>
    <w:p>
      <w:pPr>
        <w:pStyle w:val="PlainText"/>
        <w:rPr/>
      </w:pPr>
      <w:r>
        <w:rPr/>
        <w:t>gtggatgaca ccaacggttt tttgaaagaa aacataagtg ccaccacacc actcgttaag   31080</w:t>
      </w:r>
    </w:p>
    <w:p>
      <w:pPr>
        <w:pStyle w:val="PlainText"/>
        <w:rPr/>
      </w:pPr>
      <w:r>
        <w:rPr/>
        <w:t>actggtcact ctataggttt accactagga gccggattgg gaacgaatga aaataaactt   31140</w:t>
      </w:r>
    </w:p>
    <w:p>
      <w:pPr>
        <w:pStyle w:val="PlainText"/>
        <w:rPr/>
      </w:pPr>
      <w:r>
        <w:rPr/>
        <w:t>tgtatcaaat taggacaagg acttacattc aattcaaaca acatttgcat tgatgacaat   31200</w:t>
      </w:r>
    </w:p>
    <w:p>
      <w:pPr>
        <w:pStyle w:val="PlainText"/>
        <w:rPr/>
      </w:pPr>
      <w:r>
        <w:rPr/>
        <w:t>attaacacct tatggacagg agtcaacccc accgaagcca actgtcaaat catgaactcc   31260</w:t>
      </w:r>
    </w:p>
    <w:p>
      <w:pPr>
        <w:pStyle w:val="PlainText"/>
        <w:rPr/>
      </w:pPr>
      <w:r>
        <w:rPr/>
        <w:t>agtgaatcta atgattgcaa attaattcta acactagtta aaactggagc actagtcact   31320</w:t>
      </w:r>
    </w:p>
    <w:p>
      <w:pPr>
        <w:pStyle w:val="PlainText"/>
        <w:rPr/>
      </w:pPr>
      <w:r>
        <w:rPr/>
        <w:t>gcatttgttt atgttatagg agtatctaac aattttaata tgctaactac acacagaaat   31380</w:t>
      </w:r>
    </w:p>
    <w:p>
      <w:pPr>
        <w:pStyle w:val="PlainText"/>
        <w:rPr/>
      </w:pPr>
      <w:r>
        <w:rPr/>
        <w:t>ataaatttta ctgcagagct gtttttcgat tctactggta atttactaac tagactctca   31440</w:t>
      </w:r>
    </w:p>
    <w:p>
      <w:pPr>
        <w:pStyle w:val="PlainText"/>
        <w:rPr/>
      </w:pPr>
      <w:r>
        <w:rPr/>
        <w:t>tccctcaaaa ctccacttaa tcataaatca ggacaaaaca tggctactgg tgccattact   31500</w:t>
      </w:r>
    </w:p>
    <w:p>
      <w:pPr>
        <w:pStyle w:val="PlainText"/>
        <w:rPr/>
      </w:pPr>
      <w:r>
        <w:rPr/>
        <w:t>aatgctaaag gtttcatgcc cagcacgact gcctatcctt tcaatgataa ttctagagaa   31560</w:t>
      </w:r>
    </w:p>
    <w:p>
      <w:pPr>
        <w:pStyle w:val="PlainText"/>
        <w:rPr/>
      </w:pPr>
      <w:r>
        <w:rPr/>
        <w:t>aaagaaaact acatttacgg aacttgttac tacacagcta gtgatcgcac tgcttttccc   31620</w:t>
      </w:r>
    </w:p>
    <w:p>
      <w:pPr>
        <w:pStyle w:val="PlainText"/>
        <w:rPr/>
      </w:pPr>
      <w:r>
        <w:rPr/>
        <w:t>attgacatat ctgtcatgct taaccgaaga gcaataaatg acgagacatc atattgtatt   31680</w:t>
      </w:r>
    </w:p>
    <w:p>
      <w:pPr>
        <w:pStyle w:val="PlainText"/>
        <w:rPr/>
      </w:pPr>
      <w:r>
        <w:rPr/>
        <w:t>cgtataactt ggtcctggaa cacaggagat gccccagagg tgcaaacctc tgctacaacc   31740</w:t>
      </w:r>
    </w:p>
    <w:p>
      <w:pPr>
        <w:pStyle w:val="PlainText"/>
        <w:rPr/>
      </w:pPr>
      <w:r>
        <w:rPr/>
        <w:t>ctagtcacct ccccatttac cttttactac atcagagaag acgactgaca aataaagttt   31800</w:t>
      </w:r>
    </w:p>
    <w:p>
      <w:pPr>
        <w:pStyle w:val="PlainText"/>
        <w:rPr/>
      </w:pPr>
      <w:r>
        <w:rPr/>
        <w:t>aacttgttta tttgaaaatc aattcacaaa atccgagtag ttattttgcc tcccccttcc   31860</w:t>
      </w:r>
    </w:p>
    <w:p>
      <w:pPr>
        <w:pStyle w:val="PlainText"/>
        <w:rPr/>
      </w:pPr>
      <w:r>
        <w:rPr/>
        <w:t>catttaacag aatacaccaa tctctcccca cgcacagctt taaacatttg gataccatta   31920</w:t>
      </w:r>
    </w:p>
    <w:p>
      <w:pPr>
        <w:pStyle w:val="PlainText"/>
        <w:rPr/>
      </w:pPr>
      <w:r>
        <w:rPr/>
        <w:t>gatatagaca tggttttaga ttccacattc caaacagttt cagagcgagc caatctgggg   31980</w:t>
      </w:r>
    </w:p>
    <w:p>
      <w:pPr>
        <w:pStyle w:val="PlainText"/>
        <w:rPr/>
      </w:pPr>
      <w:r>
        <w:rPr/>
        <w:t>tcagtgatag ataaaaatcc atcgggatag tcttttaaag cgctttcaca gtccaactgc   32040</w:t>
      </w:r>
    </w:p>
    <w:p>
      <w:pPr>
        <w:pStyle w:val="PlainText"/>
        <w:rPr/>
      </w:pPr>
      <w:r>
        <w:rPr/>
        <w:t>tgcggatgcg actccggagt ctggatcacg gtcatctgga agaagaacga tgggaatcat   32100</w:t>
      </w:r>
    </w:p>
    <w:p>
      <w:pPr>
        <w:pStyle w:val="PlainText"/>
        <w:rPr/>
      </w:pPr>
      <w:r>
        <w:rPr/>
        <w:t>aatccgaaaa cggtatcgga cgattgtgtc tcatcaaacc cacaagcagc cgctgtctgc   32160</w:t>
      </w:r>
    </w:p>
    <w:p>
      <w:pPr>
        <w:pStyle w:val="PlainText"/>
        <w:rPr/>
      </w:pPr>
      <w:r>
        <w:rPr/>
        <w:t>gtcgctccgt gcgactgctg tttatgggat cagggtccac agtgtcctga agcatgattt   32220</w:t>
      </w:r>
    </w:p>
    <w:p>
      <w:pPr>
        <w:pStyle w:val="PlainText"/>
        <w:rPr/>
      </w:pPr>
      <w:r>
        <w:rPr/>
        <w:t>taatagccct taacatcaac tttctggtgc gatgcgcgca gcaacgcatt ctgatttcac   32280</w:t>
      </w:r>
    </w:p>
    <w:p>
      <w:pPr>
        <w:pStyle w:val="PlainText"/>
        <w:rPr/>
      </w:pPr>
      <w:r>
        <w:rPr/>
        <w:t>tcaaatcttt gcagtaggta caacacatta ttacaatatt gtttaataaa ccataattaa   32340</w:t>
      </w:r>
    </w:p>
    <w:p>
      <w:pPr>
        <w:pStyle w:val="PlainText"/>
        <w:rPr/>
      </w:pPr>
      <w:r>
        <w:rPr/>
        <w:t>aagcgctcca gccaaaactc atatctgata taatcgcccc tgcatgacca tcataccaaa   32400</w:t>
      </w:r>
    </w:p>
    <w:p>
      <w:pPr>
        <w:pStyle w:val="PlainText"/>
        <w:rPr/>
      </w:pPr>
      <w:r>
        <w:rPr/>
        <w:t>gtttaatata aattaaatga cgttccctca aaaacacact acccacatac atgatctctt   32460</w:t>
      </w:r>
    </w:p>
    <w:p>
      <w:pPr>
        <w:pStyle w:val="PlainText"/>
        <w:rPr/>
      </w:pPr>
      <w:r>
        <w:rPr/>
        <w:t>ttggcatgtg catattaaca atctgtctgt accatggaca acgttggtta atcatgcaac   32520</w:t>
      </w:r>
    </w:p>
    <w:p>
      <w:pPr>
        <w:pStyle w:val="PlainText"/>
        <w:rPr/>
      </w:pPr>
      <w:r>
        <w:rPr/>
        <w:t>ccaatataac cttccggaac cacactgcca acaccgctcc cccagccatg cattgaagtg   32580</w:t>
      </w:r>
    </w:p>
    <w:p>
      <w:pPr>
        <w:pStyle w:val="PlainText"/>
        <w:rPr/>
      </w:pPr>
      <w:r>
        <w:rPr/>
        <w:t>aaccctgctg attacaatga caatgaagaa cccaattctc tcgaccgtga atcacttgag   32640</w:t>
      </w:r>
    </w:p>
    <w:p>
      <w:pPr>
        <w:pStyle w:val="PlainText"/>
        <w:rPr/>
      </w:pPr>
      <w:r>
        <w:rPr/>
        <w:t>aatgaaaaat atctatagtg gcacaacata gacataaatg catgcatctt ctcataattt   32700</w:t>
      </w:r>
    </w:p>
    <w:p>
      <w:pPr>
        <w:pStyle w:val="PlainText"/>
        <w:rPr/>
      </w:pPr>
      <w:r>
        <w:rPr/>
        <w:t>ttaactcctc aggatttaga aacatatccc agggaatagg aagctcttgc agaacagtaa   32760</w:t>
      </w:r>
    </w:p>
    <w:p>
      <w:pPr>
        <w:pStyle w:val="PlainText"/>
        <w:rPr/>
      </w:pPr>
      <w:r>
        <w:rPr/>
        <w:t>agctggcaga acaaggaaga ccacgaacac aacttacact atgcatagtc atagtatcac   32820</w:t>
      </w:r>
    </w:p>
    <w:p>
      <w:pPr>
        <w:pStyle w:val="PlainText"/>
        <w:rPr/>
      </w:pPr>
      <w:r>
        <w:rPr/>
        <w:t>aatctggcaa cagcgggtgg tcttcagtca tagaagctcg ggtttcattt tcctcacaac   32880</w:t>
      </w:r>
    </w:p>
    <w:p>
      <w:pPr>
        <w:pStyle w:val="PlainText"/>
        <w:rPr/>
      </w:pPr>
      <w:r>
        <w:rPr/>
        <w:t>gtggtaactg ggctctggtg taagggtgat gtctggcgca tgatgtcgag cgtgcgcgca   32940</w:t>
      </w:r>
    </w:p>
    <w:p>
      <w:pPr>
        <w:pStyle w:val="PlainText"/>
        <w:rPr/>
      </w:pPr>
      <w:r>
        <w:rPr/>
        <w:t>accttgtcat aatggagttg cttcctgaca ttctcgtatt ttgtatagca aaacgcggcc   33000</w:t>
      </w:r>
    </w:p>
    <w:p>
      <w:pPr>
        <w:pStyle w:val="PlainText"/>
        <w:rPr/>
      </w:pPr>
      <w:r>
        <w:rPr/>
        <w:t>ctggcagaac acactcttct tcgccttcta tcctgccgct tagcgtgttc cgtgtgatag   33060</w:t>
      </w:r>
    </w:p>
    <w:p>
      <w:pPr>
        <w:pStyle w:val="PlainText"/>
        <w:rPr/>
      </w:pPr>
      <w:r>
        <w:rPr/>
        <w:t>ttcaagtaca accacactct taagttggtc aaaagaatgc tggcttcagt tgtaatcaaa   33120</w:t>
      </w:r>
    </w:p>
    <w:p>
      <w:pPr>
        <w:pStyle w:val="PlainText"/>
        <w:rPr/>
      </w:pPr>
      <w:r>
        <w:rPr/>
        <w:t>actccatcgc atctaatcgt tctgaggaaa tcatccacgg tagcatatgc aaatcccaac   33180</w:t>
      </w:r>
    </w:p>
    <w:p>
      <w:pPr>
        <w:pStyle w:val="PlainText"/>
        <w:rPr/>
      </w:pPr>
      <w:r>
        <w:rPr/>
        <w:t>caagcaatgc aactggattg tgtttcaagc aggagaggag agggaagaga cggaagaacc   33240</w:t>
      </w:r>
    </w:p>
    <w:p>
      <w:pPr>
        <w:pStyle w:val="PlainText"/>
        <w:rPr/>
      </w:pPr>
      <w:r>
        <w:rPr/>
        <w:t>atgttaattt ttattccaaa cgatctcgca gtacttcaaa ttgtagatcg cgcagatggc   33300</w:t>
      </w:r>
    </w:p>
    <w:p>
      <w:pPr>
        <w:pStyle w:val="PlainText"/>
        <w:rPr/>
      </w:pPr>
      <w:r>
        <w:rPr/>
        <w:t>atctctcgcc cccactgtgt tggtgaaaaa gcacagctag atcaaaagaa atgcgatttt   33360</w:t>
      </w:r>
    </w:p>
    <w:p>
      <w:pPr>
        <w:pStyle w:val="PlainText"/>
        <w:rPr/>
      </w:pPr>
      <w:r>
        <w:rPr/>
        <w:t>caaggtgctc aacggtggct tccagcaaag cctccacgcg cacatccaag aacaaaagaa   33420</w:t>
      </w:r>
    </w:p>
    <w:p>
      <w:pPr>
        <w:pStyle w:val="PlainText"/>
        <w:rPr/>
      </w:pPr>
      <w:r>
        <w:rPr/>
        <w:t>taccaaaaga aggagcattt tctaactcct caatcatcat attacattcc tgcaccattc   33480</w:t>
      </w:r>
    </w:p>
    <w:p>
      <w:pPr>
        <w:pStyle w:val="PlainText"/>
        <w:rPr/>
      </w:pPr>
      <w:r>
        <w:rPr/>
        <w:t>ccagataatt ttcagctttc cagccttgaa ttattcgtgt cagttcttgt ggtaaatcca   33540</w:t>
      </w:r>
    </w:p>
    <w:p>
      <w:pPr>
        <w:pStyle w:val="PlainText"/>
        <w:rPr/>
      </w:pPr>
      <w:r>
        <w:rPr/>
        <w:t>atccacacat tacaaacagg tcccggaggg cgccctccac caccattctt aaacacaccc   33600</w:t>
      </w:r>
    </w:p>
    <w:p>
      <w:pPr>
        <w:pStyle w:val="PlainText"/>
        <w:rPr/>
      </w:pPr>
      <w:r>
        <w:rPr/>
        <w:t>tcataatgac aaaatatctt gctcctgtgt cacctgtagc gaattgagaa tggcaacatc   33660</w:t>
      </w:r>
    </w:p>
    <w:p>
      <w:pPr>
        <w:pStyle w:val="PlainText"/>
        <w:rPr/>
      </w:pPr>
      <w:r>
        <w:rPr/>
        <w:t>aattgacatg cccttggctc taagttcttc tttaagttct agttgtaaaa actctctcat   33720</w:t>
      </w:r>
    </w:p>
    <w:p>
      <w:pPr>
        <w:pStyle w:val="PlainText"/>
        <w:rPr/>
      </w:pPr>
      <w:r>
        <w:rPr/>
        <w:t>attatcacca aactgcttag ccagaagccc cccgggaaca agagcagggg acgctacagt   33780</w:t>
      </w:r>
    </w:p>
    <w:p>
      <w:pPr>
        <w:pStyle w:val="PlainText"/>
        <w:rPr/>
      </w:pPr>
      <w:r>
        <w:rPr/>
        <w:t>gcagtacaag cgcagacctc cccaattggc tccagcaaaa acaagattgg aataagcata   33840</w:t>
      </w:r>
    </w:p>
    <w:p>
      <w:pPr>
        <w:pStyle w:val="PlainText"/>
        <w:rPr/>
      </w:pPr>
      <w:r>
        <w:rPr/>
        <w:t>ttgggaaccg ccagtaatat catcgaagtt gctggaaata taataaggca gagtttcttg   33900</w:t>
      </w:r>
    </w:p>
    <w:p>
      <w:pPr>
        <w:pStyle w:val="PlainText"/>
        <w:rPr/>
      </w:pPr>
      <w:r>
        <w:rPr/>
        <w:t>taaaaattga ataaaagaaa aatttgccaa aaaaacattc aaaacctctg ggatgcaaat   33960</w:t>
      </w:r>
    </w:p>
    <w:p>
      <w:pPr>
        <w:pStyle w:val="PlainText"/>
        <w:rPr/>
      </w:pPr>
      <w:r>
        <w:rPr/>
        <w:t>gcaataggtt accgcgctgc gctccaacat tgttagtttt gaattagtct gcaaaaataa   34020</w:t>
      </w:r>
    </w:p>
    <w:p>
      <w:pPr>
        <w:pStyle w:val="PlainText"/>
        <w:rPr/>
      </w:pPr>
      <w:r>
        <w:rPr/>
        <w:t>aaaaaaaaac aagcgtcata tcatagtagc ctgacgaaca gatggataaa tcagtctttc   34080</w:t>
      </w:r>
    </w:p>
    <w:p>
      <w:pPr>
        <w:pStyle w:val="PlainText"/>
        <w:rPr/>
      </w:pPr>
      <w:r>
        <w:rPr/>
        <w:t>catcacaaga caagccacag ggtctccagc tcgaccctcg taaaacctgt catcatgatt   34140</w:t>
      </w:r>
    </w:p>
    <w:p>
      <w:pPr>
        <w:pStyle w:val="PlainText"/>
        <w:rPr/>
      </w:pPr>
      <w:r>
        <w:rPr/>
        <w:t>aaacaacagc accgaaagtt cctcgcggtg accagcatga ataattcttg atgaagcata   34200</w:t>
      </w:r>
    </w:p>
    <w:p>
      <w:pPr>
        <w:pStyle w:val="PlainText"/>
        <w:rPr/>
      </w:pPr>
      <w:r>
        <w:rPr/>
        <w:t>caatccagac atgttagcat cagttaacga gaaaaaacag ccaacatagc ctttgggtat   34260</w:t>
      </w:r>
    </w:p>
    <w:p>
      <w:pPr>
        <w:pStyle w:val="PlainText"/>
        <w:rPr/>
      </w:pPr>
      <w:r>
        <w:rPr/>
        <w:t>aattatgctt aatcgtaagt atagcaaagc cacccctcgc ggatacaaag taaaaggcac   34320</w:t>
      </w:r>
    </w:p>
    <w:p>
      <w:pPr>
        <w:pStyle w:val="PlainText"/>
        <w:rPr/>
      </w:pPr>
      <w:r>
        <w:rPr/>
        <w:t>aggagaataa aaaatataat tatttctctg ctgctgttca ggcaacgtcg cccccggtcc   34380</w:t>
      </w:r>
    </w:p>
    <w:p>
      <w:pPr>
        <w:pStyle w:val="PlainText"/>
        <w:rPr/>
      </w:pPr>
      <w:r>
        <w:rPr/>
        <w:t>ctctaaatac acatacaaag cctcatcagc catggcttac cagacaaagt acagcgggca   34440</w:t>
      </w:r>
    </w:p>
    <w:p>
      <w:pPr>
        <w:pStyle w:val="PlainText"/>
        <w:rPr/>
      </w:pPr>
      <w:r>
        <w:rPr/>
        <w:t>cacaaagcac aagctctaaa gtgactctcc aacctctcca caatatatat atacacaagc   34500</w:t>
      </w:r>
    </w:p>
    <w:p>
      <w:pPr>
        <w:pStyle w:val="PlainText"/>
        <w:rPr/>
      </w:pPr>
      <w:r>
        <w:rPr/>
        <w:t>cctaaactga cgtaatggga gtaaagtgta aaaaatcccg ccaaacccaa cacacacccc   34560</w:t>
      </w:r>
    </w:p>
    <w:p>
      <w:pPr>
        <w:pStyle w:val="PlainText"/>
        <w:rPr/>
      </w:pPr>
      <w:r>
        <w:rPr/>
        <w:t>gaaactgcgt caccagggaa aagtacagtt tcacttccgc aatcccaaca ggcgtaactt   34620</w:t>
      </w:r>
    </w:p>
    <w:p>
      <w:pPr>
        <w:pStyle w:val="PlainText"/>
        <w:rPr/>
      </w:pPr>
      <w:r>
        <w:rPr/>
        <w:t>cctctttctc acggtacgtg atatcccact aacttgcaac gtcattttcc cacggtcgca   34680</w:t>
      </w:r>
    </w:p>
    <w:p>
      <w:pPr>
        <w:pStyle w:val="PlainText"/>
        <w:rPr/>
      </w:pPr>
      <w:r>
        <w:rPr/>
        <w:t>ccgccccttt tagccgttaa ccccacagcc aatcaccaca cgatccacac tttttaaaat   34740</w:t>
      </w:r>
    </w:p>
    <w:p>
      <w:pPr>
        <w:pStyle w:val="PlainText"/>
        <w:rPr/>
      </w:pPr>
      <w:r>
        <w:rPr/>
        <w:t>cacctcattt acatattggc accattccat ctataaggta tattattgat gatg         3479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footerReference w:type="default" r:id="rId2"/>
      <w:type w:val="nextPage"/>
      <w:pgSz w:w="11906" w:h="16838"/>
      <w:pgMar w:left="1325" w:right="1325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urier New" w:ascii="Courier New" w:hAnsi="Courier New"/>
                            </w:rPr>
                            <w:t>28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3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ourier New" w:ascii="Courier New" w:hAnsi="Courier New"/>
                      </w:rPr>
                      <w:t>280</w:t>
                    </w:r>
                    <w:r>
                      <w:rPr>
                        <w:rStyle w:val="PageNumber"/>
                        <w:sz w:val="20"/>
                        <w:szCs w:val="20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9:08:00Z</dcterms:created>
  <dc:creator>Ann W. Speckman</dc:creator>
  <dc:description/>
  <dc:language>en-US</dc:language>
  <cp:lastModifiedBy>Ann W. Speckman</cp:lastModifiedBy>
  <cp:lastPrinted>2004-09-08T12:04:00Z</cp:lastPrinted>
  <dcterms:modified xsi:type="dcterms:W3CDTF">2004-09-08T19:08:00Z</dcterms:modified>
  <cp:revision>2</cp:revision>
  <dc:subject/>
  <dc:title/>
</cp:coreProperties>
</file>