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</w:t>
      </w:r>
      <w:r>
        <w:rPr>
          <w:rFonts w:cs="Courier New" w:ascii="Courier New" w:hAnsi="Courier New"/>
          <w:sz w:val="20"/>
        </w:rPr>
        <w:t>SEQUENCE LISTING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110&gt;  The University of North Carolina at Chapel Hill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Flexcell International Corporation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Banes, Albert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Qi, Ji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Bynum, Donald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Koller, Beverly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Thompson, Jeffrey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Fox, Ann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Nation, Allison</w:t>
      </w:r>
    </w:p>
    <w:p>
      <w:pPr>
        <w:pStyle w:val="Normal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&lt;120&gt;  GENE AND COGNATE PROTEIN PROFILES AND METHODS TO DETERMINE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CONNECTIVE TISSUE MARKERS IN NORMAL AND PATHOLOGIC CONDITION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130&gt;  421/140 PCT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150&gt;  US 60/654,23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151&gt;  2005-02-18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&lt;160&gt;  724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170&gt;  PatentIn version 3.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111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Mus musculu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ttcggcat gaggccaaat cctggggttt tgggccctcg gtaccgtttg cgcacgaagg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cgtgtgcg acggacccag gccagggagc cagaactatt cgctgctcgc aggagcgcac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gtcgcca aggtcgggtc aagtcgtcgc ggggcgtggc tgatagggca gtgatttaag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cgcggct ttgggacagg aggacccgca ccaatggaga ccgccaggga ctacgcggga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ctcatca ggcccctgac attcatggga ttgcagacta agaaggtcct actgaccccc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catacatc cagctcgccc ttttcgagtt tcaaaccatg accgaagtag ccggcgtggg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atggcca gcagcctgca ggaacttatc agcaagactc tggatgtctt agtcatcaca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tggcctgg ttacgctggt gctggaggag gacggcaccg tggtggacac agaggagttc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cagacct taagggacaa cacgcatttc atgatcttgg aaaagggaca gaaatggaca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gggtagta agtatgtccc agtctgcaag caaccaaaga aatcgggaat agccagagtc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cttcgacc tatacaggct gaaccccaag gacttcctcg gctgtctcaa tgtcaaagcc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gatgtacg agatgtactc ggtgtcctac gacatccgat gcaccaggtt caaggccgtg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aaggaatc tgctgaggtt tatgtcctat gctgcacaga tgacgggaca gttcctggtc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tgcgggca catacatgct ccgagtactg ggcgatacag aagagcagcc atcccccaag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agcacca aaggctggtt catgtaacca gggcacagct acagaggccc agggaccctg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ctctgtta taggctgtgg gatgccaggg gaaggaatgg gggtggtacc cagtgcaggg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agtagca ggattcctgc aaaggaaagg cggcagaggg gcctttcaag cgctttagga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gatcaac agcggagtgt gtgggaactg cgtggatacg aatcagtttc tttggatcct   1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catactgt aataaaccag tcacatgagt cgtc                               111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105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Mus musculu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aaccatg caagtgctaa cgaaacgcta tcccaagaac tgcctgctga cagtcatgga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ggtactcc gcggtggtgc ggaacatgga gcaggtggtg atgatcccca gccttctgag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tgtgcag ctgagtgggc ctgggggctc ggtccaggac ggagcccctg atctctatac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acttcacc atgctcaaga gcatctgtgt agaagtggac cacgggctgc tgccaaggga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atggcag gccaaggtgg ctggcaacga aaccagcgag gctgagaacg acgctgctga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cggaggag gccgaagaag acaggatctc ggaggagctg gacctagaag cccagttcca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gcacttc tgcagcctcc atcacatcct tacccacctg acccggaaag cacaggaggt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cgcggaaa taccaggaaa tgacagggca ggtcctgtag gtctttgact cttctgaaga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gctttaca cgagagaaga ctgatgaaga ccccgaggtg catcaacccg agacctggac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gggcctg gccccaggtg gacgcgaagg cggcttccgt ctccctctga gtgcatctgt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cttggtt gcaggctcac ctttaagata tttgtgtgac tcccaacttc tcttccgtat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tagcagtt tgaggttcac gaggcagcaa ggatcagtag gaagcacagg tattaacaag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ggccaaag ttcacgtccc acctctggga tgtcgtttag tgcctggtgt catgtcgcag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actctttc atgtataaag cagggatgct gtatctacct cacacggtta ctaaaagcaa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acggaatc caaagccctg ggcacatgcc gacatctgaa aagctggtgt ttctcccacc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cctccgag tgcatgctgt acgcagctct tgcttttatc cctggggaaa ggctgaggtc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tgagtgtg tgggatgagc tgctcaggct gctgggcctg atgcgctgag cacatgaacc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actattgt agtagcaaaa aaaaaaaaaa a                                  105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210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Mus musculu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cgttaag gtggccgccc acaagctcta tgagtcactg ggcttcagac acatgggcgc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tgatcac tacgtgctgc ctggcatgac cctctcgctg gccgagcgcc tcttcttcca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tccgctac caccgctacc gcctgcagct gcgcgaggag tgaccaccac cacctgccca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ccctgtc tgcccccgtc cacctctgcc ctcttgctca ctgcctagtg cggccctgct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ccaatgct caccttggca tttgtttggg ttttcctttt tcagcatcat gctggttcat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cctggctg gttctggggc cacagggtcc cagtccagag tgctcatctg caacactctg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gggtgga ttgtctgcag ccatggccct tgcctcccca gcccatcaga gtggctcatc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ccttgaa gagcagcatt gtggaccatc tgaactatcc acaaagctgc ccagcctgcc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catcaggg aaggactagc cttgcccatc aagcacagaa cctctacaac aacccccccc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ccaagga gcagaaccct ggcccccagc caggctaagg ctcaactatt ggcctctgga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gtggtct gctgggctgg ccagccactg ccccatggga ggctgagctg gtcccaggcc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ctttgcc ctgtgcatgc taaggacatg gcctggctgc agcatgccgc atgccacagc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ctgcccc actatcctgc ccagcctgga cctcaggcct gagctggtga gctcccttgt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gtcctga gctggcctct ggagggccta cctgcctgac cctgtctact ctctggtgag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tggcctg gcctaacctg gctctatcca ctcctgcttt gcttcgaaat catcttacct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ttcccttt ttggtccccg tgcctccttg ctctggctga cttggctggt cacccgggtt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ttcctgt agcaatccac tgcacagcat ggtggggatt tcatgggggt gggggggaca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cccccaa cacctgttag accaggtggc cacctcccag ctgcctgagg tcctgtggcc   1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atgctgtt tgtggggtct gccctgtgaa tgtaactagc ccaggctgtt gttggcaatg   1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gccacag cttctcccag cctgaaacaa cccattctct aataagttac gtagacagaa   1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gcactctg catgacttta attactggga caaaatggta gtttgagcct ccagacacac   1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ctgtgtgg tgctagcata cgcatggtct ctggccccat ttgatggggg tgggtggccg   1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taggtgga agatttcagt ttgaagtatg gaaggagact ctaatttagt gtaaacaccc   1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aaagtgcc ctcacaacac agtctgtgag gctcaggttg ccccttgatt ccttgtatgc   1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attgagg ggactggagg gtcctaaagc ctcataggaa gggctgggca ctgcctcggg   1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agaagct ggtggttggg gtgggtccag gtatcaccca ctacagacta ctctgctagg   1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aactgttc ctggcctctc ctttttgagg ttctacttca gatccagcct agatgggggt   1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gtatggcc taggacaggg aaaggcagta gctggcagtg gtcatgaggc cagctgaaac   16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ggacttag ctttagtgca gggggtgcat aaaggcccgt ccacattcct ctgtgtgggg   17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tggggtga ggagtggcag gctaggtaga ccatagagct gggcccctgg caccaaggct   18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attattag aaaggctctt tagagttaat gagttggtgg aacaagccca gcttcctgag   18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gccttttg tcctgttagc aattgaggca tttgcagaac actgtacaga ccccgctctc   19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tgtacat tcctccctgg tggtgcccgg tccccgcttg gggatgggag ttttgtagac   19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tacagaaa ttggcaccct attttcttgc agctctcaga ttttgttaat ctggattata   20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acagatg taaagtgttt tagcaaaatg gaaaaaaaaa aaaaaaaaaa aaaaaaaaaa   21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a                                                                210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63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Mus musculu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ttacgttt gcttctgatt ctgttgtgtt gacttgcaac ctcagaaaca gacatcatgg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cacctgac tgatgctgag aaggctgctg tctctggcct gtggggaaag gtgaacgccg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aagttgg tggtgaggcc ctgggcaggc tgctggttgt ctacccttgg acccagcggt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tttgatag ctttggagac ctatcctctg cctctgctat catgggtaat gccaaagtga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cccatgg caagaaagtg ataactgcct ttaacgatgg cctgaatcac ttggacagcc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aagggcac ctttgccagc ctcagtgagc tccactgtga caagctgcat gtggatcctg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acttcag gctcctgggc aatatgatcg tgattgtgct gggccaccac ctgggcaagg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ttcacccc cgctgcacag gctgccttcc agaaggtggt ggctggagtg gctgctgccc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ctcacaa gtaccactaa gccccttttc tgctattgtc tatgcacaaa ggttatatgt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ctagaga aaaactgtca attgtgggga aatgatgaag acctttgggc atctagcttt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tctaataa atgatattta ctgtcatccc                                     63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63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Mus musculu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ttacgttt gcttctgatt ctgttgtgtt gacttgcaac ctcagaaaca gacatcatgg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cacctgac tgatgctgag aaggctgctg tctctggcct gtggggaaag gtgaacgccg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aagttgg tggtgaggcc ctgggcaggc tgctggttgt ctacccttgg acccagcggt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tttgatag ctttggagac ctatcctctg cctctgctat catgggtaat gccaaagtga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cccatgg caagaaagtg ataactgcct ttaacgatgg cctgaatcac ttggacagcc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aagggcac ctttgccagc ctcagtgagc tccactgtga caagctgcat gtggatcctg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acttcag gctcctgggc aatatgatcg tgattgtgct gggccaccac ctgggcaagg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ttcacccc cgctgcacag gctgccttcc agaaggtggt ggctggagtg gctgctgccc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ctcacaa gtaccactaa gccccttttc tgctattgtc tatgcacaaa ggttatatgt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ctagaga aaaactgtca attgtgggga aatgatgaag acctttgggc atctagcttt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tctaataa atgatattta ctgtcatccc                                     63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6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1397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Mus musculu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6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aaagtggt cccagagtca ggcgcagcga ggtgctgctg cagagccggg tcgtggctca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cgtcttgt gccaaaatgc cgcgcttcgc cttgaccgtt atccgccatg gtgaaacaag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ttaataag gagaaaatca ttcaaggaca aggcgtagat gcgccccttt cggagactgg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ttcggcaa gcagcggccg ccgggcagtt tctgagcaat gtgcagttta cccacgcctt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ccagcgat ctcacgagga ctaagcagac catacatggc attttggaga aaagcagatt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gtaaagac atggcggtga agtacgactc caggctccga gaaaggatgt acggagtcgc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aggcaag ccgctaagcg agcttcgggc catggccaaa gccgctgggg aagagtgccc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tgttcacc ccgcctggag gagagacagt tgagcaggta aagatgcgcg gaaaggattt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ttgatttc atttgtcagc taatcctggg caaggcaggg cagagagaaa gcgtcctgcc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agcgcca ggcagcggtt tggaaagctc tttggcagag gttttccctg ttggaaaaca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cagcttg ggggcgaatc ccaaaggtgg caccctgggc ttagcagcca gcatcttagt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tgagccat ggcgcttaca tgagaagcct ctttggttat tttctgagtg acctcagatg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cgttgcca ggagcgagag acaaattgga actttcctcc atcactccca acactgggat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tgtcttc atcatagact gtgaggaagc acgccagcca tcgattcagt gcgtttgtat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cctccag gagcacctga acggagtgac tgagaagcag cactgagtgt ggagcccgtg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tggagcc tctgaaggga gggacttggc ctctgctgct gccattttag aagcagcgga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ttcatgt gttgaagccc cactggggtt gtggctgtgt cagacgttag tggggaatcc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tcacagcc agcctggctt ttcctgtcat tttctacact gatttttgtc actctgtccc   1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tatgtctc tgatctgtta acttatgagg acattgaggc ttgcacatcc ggggatgagc   1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cttcttt ccacacactt ccttttcctt ggcccttgtg atgtctaggt ggtgttggct   1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gaagata attgtatgat ttcacactcg ctcaccaagt gcttgcaaga aagaatggtt   1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agtaatac gctgcgtatt tgcagtgatc caaagtgttc agagtgaagc ttcagatcag   1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ttcaaggt aaagtgaccg aacactctag tgtcctggag aaactagctc ttgggattta   1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attattat tattatt                                                  1397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7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2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Mus musculu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7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gaccgcg gcgctgcatc ctcttaagta ctgagtgcga agttgctcag ggtgcggttg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gcggtcgc cgctgcctct cggtccaatg agctgcacca gaatgatcca tgtgctagat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cgtcctt tgacaagttc cgtcatgccc gtggacatgg ccatgaggat ttgcttggct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ttcaccac ctctgaagag tttcctgggt ccttacaatg gttttcaacg aagaaatttt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aataaat tgaaaccttt gaaaccatgt ctcagtgtca agcaggaagc caaatcgcag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tgagtgga agagcccaca caaccaagcc aagaagcggg tcgtgtttgc ggactccaag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gctgtcac tcactgctat ccatgtcttc tccgaccttc cagaagaacc agcgtgggac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cagtttg atctcttgga ccttaacgat atctcctcca gcttaaaact tcacgaggag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aatttgg tttttgattt tccccagccc tcaaccgact acttaagttt ccgggaccgc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cagaaga actttgtctg cctcgagaac tgctctttgc aagatcggac ggtgaccggg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agtgaaag tgaagaatgt gagctttgag aagaaggttc aggtccggat cacctttgac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ctggaaaa cctacacaga tgtggactgt gtctacatga agaatgttta cagcagctca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cagcgaca ccttctcctt tgccatcgac ttgccccgtg tcattccaac tgaggagaaa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tgagttct gcatttctta tcacgctaat gggaggatct tctgggacaa caatgagggt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aattaca gaattgtcca tgtgcaatgg aaacctgacg gagtgcagac tcaggtggca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aaagact gtgcattcca acaggggccc cctaagactg agatagagcc cacagtcttt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cagtccaa ggcttgctag cggcctcttc ccagagtggc agagctgggg gagagtggag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cttgacct cctatcgatg agttaggcaa tctacacact gcccttgtct gatcataatc   1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catgcaat tctagatctg tattgctcaa tattaggaag tcgtagttac tttctatcag   1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gatttagg tatgagctgt tggggcctgg ctatagaagc tatagctact tgagaattca   1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gttggggg tttttgaggg tgatgccacc agctttgttc tgaaggatca aggacagcct   1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gaactagt tttatacaag cgacaccttt ttttgggagg tgcatcattt ccctctcagt   1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accagctt tcactttgac caaggaaagg tttgaggact gttgatggtg atggaacgct   1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gtaaggg tgtgaggaat gtgaaatgta tatgccgagg gctcgagtca gcggaggagc   1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tggttaag tggatattaa gccattggtg ggaacacata aagttatctt gtgtttcaga   1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ggttctg caggcttctc ctgaggaaat agctcaaaga tgggaaagaa atccattcta   1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catccttg tataggaaaa taaaaggatg ttggatggta ctgggggaga agatgaactg   1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aatcaag atcttgaggg ctagagatgt agctcagttg gtagtgtgct tgcctcgcat   16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atgaagac ctgggttcca ggtctagcat catacagctg ggggtggcag cacatgcctc   17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atcccagt atgttatagg gaaggcagag gcaggaggat tagaaatcca aggtcatcct   18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cacacag aaagttggag gctagcttgg gctagtcaag tccctgtctc aggaaatgat   18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tatcaaaa gatctcaagt gaatcctttc agtttaaaca tggtctacca ggaaccatgt   19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agagagt gttgaagcac atctggcttt gcattcttaa ttggataagc ggctttgtga   19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aaggcatc actcttgggt tcttgctaca gaatgctgcc tgacatcagg catgttgtca   20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gtgacta gcagcatgta gggactccac atcgtgtcaa agagagctct ttcagtgcct   21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ttaaacc acaacactgt agctgtttaa accagttacc tgaatgctca tctaataact   21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tgaatgtt taggacctta tttgaaggtc tattcactgg tgtccttctg aaatcatcag   22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ggccatc agtgtacaca actcacgtcc ttcatattga aggtgactca tctttctgcc   22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actttttc aatgtgacat ttgaagtggg gactgacacc agagtctcaa tgcaagaatc   23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gaccttg cacatgaaag tatcggtcta tctcgtgcct aattttgtct tgctgtttta   24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ttctagtc aaaatgcttt taaaaagtgt agatatgaat tattttgaat gtgaactgtt   24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gcgtgcg cataaatcca ctttgtggga tcttgaggac aggtgtcctg ggttgattgt   25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ggtgtgca tgtactttga ggtgagttgg gaaagtgcag tggattgtaa tgtatgtgat   25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ccatgct ggaaaaacac tattgggata cctcccctgt gatggtattt gaggtttggc   26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gcatccat aagttctctg ctgtaaatac ctacattgtc cctatgagcc tctcactttt   27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ataaatg tgcttggtaa aaaaaaaaaa aaaaaaaaaa aaaaaaaaaa aaaaaaaaaa   27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aaaaaaa aaaaaaaaaa aaaaaaaaaa aaaaaaaaaa aaaaaaaaaa aaaaaaaaaa   28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aaaaaaa aaaaaaaaaa                                               2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8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20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Mus musculu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8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ctgattct gacagactca ggaagaaacc atggtgctct ctggggaaga caaaagcaac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caaggctg cctgggggaa gattggtggc catggtgctg aatatggagc tgaagccctg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aggatgt ttgccagctt ccccactact aagacctact tccctcactt tgatgttagc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cggttctg cccaggtcaa gggt                                           20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9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289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Mus musculu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9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ctgcctgc tcgcgcctgg gtgtcccgga ggcggctgct gggagccacg ggagcagctg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gtgctctg ccatattgtg tctggcccgg cccggccctc gcctctggtt cgcggcggct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tgacgaa atatacgagt aaatgggtcc agtaattgga atgactccag ataagagagc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agaccccg ggagctgaga aggttgcagg actgagtcag atttacaaaa tgggaagttt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tgaagct ggggatgctg ccaggccaaa ggccactctt gtgggcagtg agtcagcaga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acgagcta acaaacttga actggcttca tgagagcagt aaccttctaa caaacctcag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ttggaagt gaaggcctcc ccatggtcag tccgctgtat gacatagagg gagatgagat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atccttt ggaccatcgt gctaccagaa cccagaaaaa aaatcagcaa cttcaaagcc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gtactcc tttagtcttc tcatttatat ggctattgaa cactcgccaa ataaatgttt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tgtcaaa gaaatttaca gctggattct ggatcgcttc ccatactttg ccactgcacc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caggctgg aagaattctg ttcggcataa tctatccctg aataaatgtt ttcagaaagt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aagaagt catggcaagg ttaatggaaa aggctccttg tggtgcgttg atccagaata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agcccaat cttatgcagg ccttaaagaa gcagcctttt tcttctccac aaaggtaagg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tctatgt gatttagatt tattatgtga gctggagaaa acaaagctgt aagttttatt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agttgtct tattttattt gtgtgtttat ctaattgtac agggaagtat ttactgataa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ttgaccta agatattttc ttcttggttc attttttttt ctagaaaaca aaatgctggg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gttgagta tcaattctca gaaaataagt cagtgtactg tattataagt agtaagctta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aaattgta taacttcagt tgcaaaaaca ttaactcatt ttaattgttt gtatgctaac   1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gacacaa taaattaaat acatatttaa aatatttgag taagatgatt catcatttgt   1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ccataaca ttttgtaagg tccatgattc gctgaagaac gatacccaga ctcacatagt   1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caagagc aacgagtgct ttattctaca gaagtccagc atgctggggt ctaccattta   1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agatgga catgcccaag tgagctcaca ggcccaagtg aaagcacagt aggggaattc   1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gggagggg gcaggtgaca tttatcttaa ttgattggct ctatatctag ggacattccc   1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ccactgc tgggggttgt ggggactgga aactgttgct ggggaagcct ggaaactgtt   1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gacccat tgtccttgtc tcaggacagg tggtggggca gcttctgatt ggctgcccaa   1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cctggggt ttttccagta tctcagttgc ctggacttgt ccagttcttg gaaacagaga   1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aggccca gtctcctgac ctgccagtgt gaatcctgtc atggagtcag cctgactctg   1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ctcccact gttgcctaaa tcattccccc tcagtcatgg gccatttcga atccttgaga   16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tttctgtg gactgctatt gttgttttag aatcattaat tgaacagtgg aaatctgttc   17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taacaaac ctaactgaag gattgattat gtagggatta taagtcaagg ccaacctcag   18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gcctaaga gggtcagggc agaggccatg gagacctgtt gaagagggac tcaaactaac   18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gagactg ttgttttgtt tgtttgtttt atactgtctt tctgattaag gccgtggatt   19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ttggcca tcccttagta gtcagcataa aaacaacatt ccttacctaa ggcagctgga   19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acaagaa gtctaggcct cttctgtttt gtaagactgc ttctgccagg gaggacaggg   20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ccctgcag ggccgtgatg gactttcctg tctcctgtat atctgcatct atagccatcc   21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agagcctt gtaattttta tcctcagtta ctaggactga gactcctaca ctagcagctc   21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ccagccc tacgcccagg aaagaacctg gtaacacagt gggggtggcc attcttctta   22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ttggttc gatgcagtgg gacctcactg gggcaaaagc gtggtgggtc ctgatgaggg   22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aatggtg ggctgcggca gaggttgggg ggtggttggt tgggccttgt tggggcctcg   23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ctgtggg tctcaagagg ctaccttaga gcagttagac attaaacagg agtcccaagt   24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taggcaga gatgtaaagt cttagtccca atgtctgaag tgtccgtgtt ggaatatgcc   24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attaatt aagataaatt taagggttgg ttgtctttgg tgcttagttt gttttttcaa   25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tctgaaa ggttattaat tttcaaatac atacagagga agaaaactaa aatgaaatct   25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ctgaaaca aattgagaat ttcctattgt agtttatttg aattcttgag aattgttaac   26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aggttat ggttgaatgt tgtaaacaac caggagagtg aagttgcaat gtcagcagcc   27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acttctgg gacattacct cagcagcata gaaggaacca ggaggatgtg tatccttatc   27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caagagt tttaaggaag tggttggagc caggagtagt attgcatacc tttaatccca   28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ctcagga ggcaaaggga ggcagatctc tgtgagttca aggccagcct ggtctatttg   28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gaaaccct gtccc                                                    289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1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1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Mus musculu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1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gacaggag ctaataccca gaactgagtt gtgtcctgct aagtcctctg ccacgtaccc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gggatgaa gaacctttca tttcccctcc ttttcctttt cttccttgtc cctgaactgc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gctccag catgccactg tgtcccatcg atgaagccat cgacaagaag atcaaacaag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ttcaactc cctgtttcca aatgcaataa agaacattgg cttaaattgc tggacagtct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ccagagg gaagttggcc tcctgcccag aaggcacagc agtcttgagc tgctcctgtg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ctgcctg tggctcgtgg gacattcgtg aagaaaaagt gtgtcactgc cagtgtgcaa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tagactg gacagcagcc cgctgctgta agctgcaggt cgcttcctga tgtcggtcag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gagaactg agcttgtcct tcttatgttg acagggacgg ggaggaggca ggggcaggtc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agctgagg gtctggaaat gaagaatgag aagatggtga tgatgaagat ggatggcgaa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ggcatgg gccttgtgtg acttctttag tggagaaggg tgtgtgtggg aattgtgtgg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atgttgc acagtgttgt gaattttact acttgtccat cactcctttt ttcttctctt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cttcccc ttcctctttg agactctcat atagtccagg ctggcctcaa atgatagtca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tcacaga ggagactgga ccttggcagg actgaggttc catagctctc aagttcactt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cacctctg tggatatgat gtcgaatacc tattttcaac cagaggcacc cagggcattt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accacctg gggcagagga tatcgttttc cttgtatctt gagcttagaa taaggtatag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gggtgct agtaactgtc tatagaatga gggctggtga gatgattcag tgggtaaaga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ctgctgcc aaggctgatg atcagggctt gattcctgga aactacatgg tggaaggaga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tccaggt tgtcttccca cttccacatg ggcactgagg cacttgagta ccacgtgtgc   1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acacagtg aatgaaagag tgaatgaatg aagcaataaa                         1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1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1856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Mus musculu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1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gaccctt aaacactcca gcttgacaca cccccccaca cacaccagct aaaaaaatga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gaaaagc cacctctgag gcttctgtct ctactccaga ggagacagca cctgagcctg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aggtgcc cactacagag ccttctggag aggtggcagc atcagagtcc accgggcaag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aggctcc agagccacag aagcctcagg cacaggatcc tgcagctcct gcagcttctg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tgcccgc agccactaag cctgaacctc cgagtgaaga tgtccccagt gccccactgc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ctgacctt ggaggatgtg agccacagct ccttgactgt gagctgggag ccccccgaga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tgggcaa actggggctt caaggctatg tgttggagtt ctgtcgagag ggagcctcag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tgggtgcc tgtgaatccc cggcccgtga tggtgaccca gcagacggtt cgaaacctgg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tgggaga caagttcttc ctgcgtgtga ctgcagtaag ctcagcaggg gcaggccctc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ccgttct ggaccagcct gtccacatcc aagagatcac tgaagccccc aagatccgtg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ccccgaca ccttcgtcag acctacatcc gccaggtggg agagtcagtc aacctgcaaa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cccttcca ggggaagccc aagccacagg tctcttggac ccacaatggc cacgctctgg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aaccagag agttaatgtg cgcagcgggg accaggactc catcctcttc attcgctctg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cagcgcgc agactcaggc cgctatgagc tcaccgtgca tctggaaggc ttggaagcca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ccagcat tgacatcctg gtgattgaga agcccgggcc cccgagcagc atcaagctac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atgtctg gggttgcaat gctgccctcg agtggacacc accccaggac acaggcaaca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agctcct gggctacaca gtacagaagg cagacaaaag gacagggcaa tggttcacag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ttggagcg ctatcacccc accacctgca ccatctcaga cctcatcatt ggcaactcgt   1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tcttttcg ggtcttctca gaaaacctgt gtggcctcag tgacttagcc accaccacca   1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agctggc tcacatccac aaggcagata ttactgccaa acctagagag tttattgagc   1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acttctc agaagcgccc tcgttcaccc agcccctggc tgaccatacc tccactcctg   1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atagcac gcagcttttc tgcagcgtcc gagcatcacc taagcccaag atcatctgga   1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aaaaacaa gatggacatc cagggtgacc ccaagtaccg tgccgtctcc gagcaagggg   1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tgcaccct ggagatccgg aagcccagcc cctttgattc tggggtctac acttgcaagg   1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tcaacgt gctaggggag gcctctgtgg attgtcggct ggaggttaaa gcttctgcca   1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cactaaag agcaacagag gcagagactg ggacaaggag acagcttggt cacataccag   1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cgcagaag gacactatcc accaagtcct gcagacctga ggatcaggac cccaggaatc   1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aagacca taggaacagc gaatggggcg gggtctctag tacctgcagg ccccctccat   16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acgctgg gtccagaccc aggatcaggc ctggcaggcc ccaggccata ccttctgggt   17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aagagggc ccagaagggg cagagactgg caccctcttc agagttgtac actgtatgag   18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tattcaa ataaaggtgt gtggtgttaa aaaaaaaaaa aaaaaaaaaa aaaaaa       1856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1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260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Mus musculu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1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aagtgaca atgagttcaa gtgcaggcac tcacagccag aatgtgggta tggcttacag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gatcgtt ggacagagta cagcatacag acaatggaac cagataatct ggagctcatc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gactttt ttgaggaaga tctcagtgag catgtagttc agggtgatgt tcttcctgga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cgtgggca cagcatgcct cctgtcttct accattgctg agagtggaag aagcgctgga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ccttactc ttcccatcat gagcagaaat tccagaaaaa ctataggcaa agtcagagtt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ttttatca tcatcaagcc attacctgga tatagttgtt ctatgcagtc ttcattttcc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tattgga aaccaagaat accattggac gttggacatc gtggtgcagg gaactcaaca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gactgcca agctagctaa agtacaggaa aatactatcg cttctttaag aaatgctgcc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tcatggcg cagcatttgt agaatttgat gtccaccttt caaaggactt tgtgcccgtg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tatcatg acctcacctg ctgtctgacc atgaagagga aatatgaagc tgatccagtt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ttgtttg aaatcccagt aaaagaatta acatttgacc aactccagtt attgaagctt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tcatgtga ctgcattaaa aaccaaagac cggaaacaat ctttgtatga ggaggaaaat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cttttctg aaaatcagcc atttccttct cttaagatgg ttttagaatc attgccagaa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tgtaggat ttaatataga aataaaatgg atttgccaac acagggatgg agtatgggat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caacttat caacatattt tgatatgaat gtgtttttgg atataatttt aaaaactgtt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agaaaatt ctgggaagag gagaatagtg ttttcttctt ttgatgcaga tatttgtaca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gttcggc agaagcagaa caaatatccc atattatttt tgacccaagg aaagtctgat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ttaccccg aactcatgga cctcagatct cggacaacac ccattgcaat gagttttgca   1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tttgaaa atatttcggg gataaatgcc catactgaag acctccttag aaacccatcc   1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tgtccaag aggcaaaagc taagggattg gtcatattct gctggggtga tgataccaac   1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tcctgaaa acagaaggaa actggaggaa tttggagtaa atggtctaat atatgatagg   1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atatgatt ggatgcctga acagccaaat atattccaag tggagcagtt ggagcgcctg   1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caagaat tgccagagct taagaactgt ttgtgtccca ctgttagcca cttcatccct   1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ttctttct gtgtggagcc tgatatccac gtggatgcca acggcattga tagtgtggag   1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cgcttagt tcacagtgca cagaggacat ttaggggcac accgctgccc tcatgtttag   1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tcaccat cgagcactgc tgttgcctct taggtttttc agtccaatga agcaataatg   1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tatttta ctatttcatt acaggtcccg caagaatatc aagtatgcta tttgtcactt   1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ccaggtat aattaccaat cagtctctgt acaataagaa aatatactgt taaacatttc   16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tgagagat ctaagcctat aatggtgaat cttcattaaa agttggaaat taacgatata   17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tatctcat acttaaagtt caggcttttc atttgattaa gtcttaaatc ttcagtgctt   18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aaaaatg attgcataat tatacctgac catggaaaaa ctaagtacct caatgcatgc   18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ttgcactg gtggctccag ctgcacaggt ctgtgtcatc catgtacata ggtatcttta   19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tggttgat aggaacacgc accattttcc tttagtataa acctcagatt gctgccattt   19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cacctgac ccaagccagc ctgcagatga acctcaaaac ttgtctcata aaccattcaa   20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tattaaa gttccagaat gctgcagggt aacttaatgt ataaagtatt tgtaagaagt   21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atttcgca tatatagtag tgtagatcag aaggtatcaa tttgactcaa tgcatgcttt   21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ttttaag catgagattg tacatgttca ctgttaagtc cttgcatctg gtgctaggtg   22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gagatgt taaggacata aaatattttg tcgcctaaaa aacaaagtct gttttagaca   22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ttgagtat gcttatttag tgtctcacta cctagtaaac ataagtgtct cactacctag   23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aacataat tgctgtgtgt tgcatagtag ttaaattccc atgcagaaaa ataaatgtcc   24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aattctca aattggtatt ctttattgtt taatatatat catgtatgta atttatttag   24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tgtagat cttactgtat ataaatgcat gcttttagga ttatactaag atttctttag   25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cagattg tactgataaa actgtaactt cagaatgaat gttaaataaa atgacagatt   25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tttttttc ctcatcttaa aacg                                          260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1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489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Mus musculu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1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tccccca cgggcgccca gagggggctc cagacatcca ccccccctca cggcctcggc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gcgccggg tgagcccgag gggcccggga gcagcctcgg tccctactct gcggacgcca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gccctcg ccctcgaggc agccaccggc taggccacgc ggccattccg cagcgactct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ccctgcca acgatgcgcc tgcatggcgg cggcctcccc gactccaccg gcgccctctc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cagggccg ggcccaccga ggagtcccag ccaggccttc gaggacgcct cgaaagtggc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cgagcgtg gcatgacggg aagaatggca tccacctgaa ggccaaggct gggccttcgg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cttctgcg gcctaaggcg gcgggtctga gcaagaacac tctgccatcg ccggctcggg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gggaggcc cacccgtggc cgagcacgca gacctggatg aaccgaggcc tcgatgggcc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acgaagg tgagcggggc cccgaatcac ggcgagagga acgatcgatt cttgggccgc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gtcttccc tccacccgag agaagccgag acgcgacaac cgcaggcggc cattcggaaa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ctgtcgcc gtagaagtcc tgtgtatata atatgaaaaa gctgctctca acctttcccc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accctttt tagacttctg gctaaatctg gacgtctaac tgtagagatt gccgacgcag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taaaggag aggtaggaga tgacgtgaat acccagtcgc cataaaaaga agatcgtgga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cgtcttct gcaagtgatt ttgaaatgga attgtttagg ccgcctctag aaagacccag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cgacact cgtccctgtt tgttcagtac cttagaggat ccagcaggag gaagaagagg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ggagcca gattggtcgt gtgaagaaga cgtgtctctc ttttttatcc tattgtattg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tatgcatt ttagtcctca tttcttaccc cccacaccat gtttgcgtgt gtgcctgtgt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tgtattt gagtgtgttt gaaaatgcca ggttttgggg gtaatgtctt tctagctgct   1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aagtgcc tgccatattt tataagtagt aaacatgctg taaatacctt tttgttagga   1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catttgaa ttattgtttg gagaagaaaa gccaaacctc tcctgagttg accgcattgt   1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ttgtgccc tggttcccag aaggaaatcc agagctctaa gctactgtgg tccgtgagtg   1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aggaacc actatctccc actaacccat tttgtttggc ttttctttgt acatagtgta   1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taaaggac aaaggggtcc taatttacaa catctagtca ctctagatgt taaagaggtt   1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agtgtat gacaaagtag agttagtaga acaacacttt tttttttttt tttttacatt   1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gtgttaaa gttgtaatta ctcttgttac gtgtgccatt tactgactgc tgtgtatata   1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gacaaca gtccttactt gaaacatctg gtctatctag atgtttagaa gtgcccaacg   1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tgttaaat gtagaggtag tgaaatatca ctttgtaaat atctttttgc aaacactcat   1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tcgttgt ctttggggag tggggtgatg agccctctga gcagtactgt ctttacttgc   16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cggggttt ggaggaggtg ttgggaggca gtgacaacgg ccatgtagtg tgtgtgtata   17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gaccttt tcagatgcca tttttatatt cttgcatttt gttttgctgt gtgtatactg   18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tataatgg acaaatatgt ctaaattttc aacatctaga ctctagatgt taaagaggtt   18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aatgtat gacaaagtag taaatttagc acatagtgta caccgttaaa attcatagaa   19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ttttgttc tgtaaatggc ttggggatag gatttgctca gctgtatcta agcattacac   19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acctatat ttgtctattg gtttgaaggg agaagaaagt gggtcgaagc ccaaatggtt   20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tttagaa gatacctcag ataataacca ttgctttgca tacagtttta tttaccagtg   21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tgtcaat agcagataag ttcttacatg aaacatctag tcttttagat atctgaaagt   21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tgataca tttaaaggta caggtaatag aataatattt tgtgtatata gtttttttaa   22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tggagaaa tgctgtgtgt agaagtagaa ttgttagccc gcctctgaga acagtgtacc   22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ctgtgctt gttcagtgga tcaaggaggt gggagggaag gaactgcaaa aagattccat   23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gtgtgcta gacatttcta gcttacccat ccccctgtgt gttgtgtgca tctcatgtaa   24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ttgctatg ctgtatatat tgtacatact ggacaaacga gtcctatgat atctagtctc   24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ggtattaa agaggttgcc aatgtatgac aaaagtagtt agtaaactca cacattctgt   25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actctgtt agttcatagc aaggttgtct tctgaagagt tgtgaaagtg tatcatccaa   25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acgagtg acataggcac ccgtgcctat gtcacgggac acaagatggg ctgaagggga   26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aaggtcg gagaccagaa tgtcctcacc agaagacact tggagatcta actagttaca   27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tgtgtggt ttcagtacta ctatgtatat aggggacaaa ttcatgtcct catctgaaac   27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ctagtcct tctaggtgtt tagaagtgca caaagtatgt taaaagtaga catagtaaat   28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tacgtgtt gtagattctg tttaaactca tggtgaagtg ttgtcttttg gaactagaaa   28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aaactgc ttctgagcaa tgcagccttg cttgtgcagg tctaggaggg aggaagaaaa   29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aatgaaga gcctaatgct gatgcaagtt tggtaataca aggttatcca ttgttgctta   30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tctgtgca tcttactttg caatgtatag aaaacatagg tccaaatttg cagcacccag   30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ttcctaga ctgtaaaggt gccagtgtgt gacaaagtag agttagtgaa aagacatatt   3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tagattat gttaaaattt gtaggaaaaa aaccttaaaa ccacttagga agtgaaattg   3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aatattcc acaaaaacat gacagatgca tacacatggc ccctgggggg agagaactgg   3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aggggct ggaccagaac cttgctgttt agaaggcagt ctgaccacag cctttgttag   3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tgcagtg tattcactgt ggtgtacaca tgctggggaa accaaagtgc ttactgggaa   3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tctggtct ccagcctttt aggtgcatga tagacctgat gtggtaatgc atgcctttaa   3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ctaggctg aggcaggtgg atctctgttc tgggtcaacc agggctatag actttgtctc   3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acagtga gaaagtgtac ataacggatt ggtagggtgg ctcagcatgt aaaggtgctt   3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actaagc tggtgacctg agtttgattt ccgggatcca cttgataaaa gcgattcaca   3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tgtcttt tagcctccac acaagtgcag tggcacatgt gcacacatgc atacagtatt   3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atacatgt aaaaatagag ggctgacacc actttgttaa cgatgatttt gttacaggaa   3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tcacact gggggaatgg aggttaagct tggcctttga gcagatgctg ttaccaggtg   3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gaggtgg gctagggcaa agcttagtgc tcagaaagag gcactgtagc tgttggttgg   3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cgagttgt ctagccattg gttgggtgtg catttcactt aatgttgcca ggtagtagag   3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aagtccca gtgcctaaag gatgttagaa gtagcaagag tcactaaagg ccaggctcat   3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ttggggag ggctgttttc ttggtgtggc ctttgttaat cctctcacta gcatcatctg   4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cttaggag ttgtgcagtg aagaggatgg ctgagggaaa ggctgctagt gcctctgtcc   4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ggacagc tctacccagg ggtcctatgt gcatcgtggt aaaatcttgt gttcattatg   4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cagttgtc atctgaatgt tacatcctaa aggaaagcac atggttaaga gtagagctaa   4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ctatggt ggaattgaca aaagggttcc tcttgaacat ggaactgcta agccatgtct   4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ccagtgtg gggaaattca tgttgctagg ctgactggag ggacacaggt tcacaggatg   4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tctgcag gtgtgttgag actgacatcc tgagagcccc taccgtaggt gtgtctccca   4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gctccgt gtggaataca tttgttgagt gggaagatcc cttctacata tgctagtata   4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gatctggt gataagctta ggaatgctat acttagtgtg gtctgttgct ttgtgtttcc   4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gtaagctg agactgagcg aatgcagaat ttaattgtaa ctttgccagt acatctatct   4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ggcctgc tgccattttt gtcttctatg aaatttctgt tgccaaggaa gacaggatta   4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attttgtc tgacagattg agatggcatg gtgtattctt ggttatcaaa atccctgtgt   46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tgtggggt ttttaattgg tgaatattca caatgtgggg aaagcatggt acatactgta   47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atctcaat tacccaagtg tgtgtacgct tgcaggatct agaacaatac atcgagctga   48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gcttgtg actgggtgac tttgttcttg ctttcttgtt tcctgtaatg catatactaa   48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aataaac aaaagcttct ttaaagaaaa aaaa                               489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1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63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Mus musculu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1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ttacgttt gcttctgatt ctgttgtgtt gacttgcaac ctcagaaaca gacatcatgg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cacctgac tgatgctgag aaggctgctg tctctggcct gtggggaaag gtgaacgccg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aagttgg tggtgaggcc ctgggcaggc tgctggttgt ctacccttgg acccagcggt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tttgatag ctttggagac ctatcctctg cctctgctat catgggtaat gccaaagtga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cccatgg caagaaagtg ataactgcct ttaacgatgg cctgaatcac ttggacagcc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aagggcac ctttgccagc ctcagtgagc tccactgtga caagctgcat gtggatcctg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acttcag gctcctgggc aatatgatcg tgattgtgct gggccaccac ctgggcaagg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ttcacccc cgctgcacag gctgccttcc agaaggtggt ggctggagtg gctgctgccc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ctcacaa gtaccactaa gccccttttc tgctattgtc tatgcacaaa ggttatatgt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ctagaga aaaactgtca attgtgggga aatgatgaag acctttgggc atctagcttt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tctaataa atgatattta ctgtcatccc                                     63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1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851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Mus musculu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1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gcggcgcg ccgggtcccg gggcgcagcc ccgacgctca ttggcctggg cggcgcagcc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ctgtcag cccatgtggc gtggccgcgc ggggatggcc gcggtttaaa tagcgccggc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ggcctaga gggagccaga gagacggcag cggcgtcccg tccagttcgc ctgccgcgct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cgcttgt cgtctgcctc cagagcccag acagagaaga gccatggagg aggtggtgat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cggtatg tcggggaagt tgcccgagtc agagaaccta caggagttct gggccaacct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ttggtggt gtggacatgg tcacagatga tgacaggaga tggaaggctg ggctctatgg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tacccaag cggtctggaa agctgaagga tctctccaag ttcgacgcct ccttttttgg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tccacccc aagcaggcac acacaatgga cccccagctt cggctgctgt tggaagtcag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atgaagca attgtggatg gaggtatcaa cccagcctca ctccgaggaa cgaacactgg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tctgggtg ggtgtgagtg gttcagaggc atccgaggcc cttagcagag atcccgagac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tctgggc tacagcatgg tgggctgcca gcgtgcaatg atggccaacc ggctctcttt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tcttcgac ttcaaaggac caagcattgc cctggacaca gcctgctcct ccagcttgct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cactacag aatgcctacc aggccatccg tagtggggaa tgccccgcgg cccttgtggg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gatcaac ctgctcctga agccgaacac ctctgtgcag ttcatgaagc tgggcatgct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cccggac ggcacctgca gatcctttga tgattcaggg agtggatatt gtcgctctga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ctgttgta gcagttctgc tgactaagaa gtccctggct cggcgggtct atgccacgat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tgaatgcc ggcaccaata cagatggcag caaggagcaa ggtgtaacat tcccctctgg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agtccaa gaacaactca tctgctctct gtatcagcca gctggtctgg ccccggagtc   1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tgagtat attgaagccc atggcacggg caccaaggtg ggtgaccccc aggaactgaa   1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cattact cggtccctgt gcgccttccg ccaggcccct ctgttaattg gctccaccaa   1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ccaacatg ggacaccctg agcctgcctc tgggcttgca gccctgacca aggtgctgtt   1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ccctggag catggggtct gggcccctaa cctgcacttc cacaacccca accctgagat   1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agcactt cttgatgggc ggctgcaggt ggtcgatagg cccctgcctg ttcgtggtgg   1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acgtgggc atcaactcat ttggcttcgg aggctccaat gttcatgtca tcctccagcc   1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acacacgg caggcccctg cgcccactgc acacgctgcc cttccccatt tgctgcacgc   1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tggacgc accttagagg cagtgcagga cctgctggaa cagggccgcc agcacagcca   1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cctggcc tttgtgagca tgctcaatga cattgcggca acccctacag cagccatgcc   1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tcaggggt tacactgtgc taggtgttga gggccgtgtc caagaagtgc agcaagtgtc   16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ccaacaag cgcccactct ggttcatctg ctcagggatg ggcacgcagt ggcgcgggat   17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ggctgagc ctcatgcgcc tggacagctt ccgtgagtct atcctgcgct ccgatgaggc   18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tgaagccg ttgggagtga aagtgtcaga tctgctgttg agcacagatg agcgcacctt   18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atgacatc gtgcatgcct ttgtgagcct cactgccatc cagattgccc tcatcgacct   19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tgacttct gtgggactga aacctgacgg catcattggg cactccttgg gagaggttgc   19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tggctat gcagatggct gtctctccca gagagaggct gtgcttgcag cttactggcg   20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ccagtgc atcaaagatg cccacctccc gcctggatcc atggcagctg ttggtttgtc   21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ggaggaa tgtaaacagc gctgccccgc tggcgtggtg cctgcctgcc acaactctga   21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caccgtg accatctctg gacctcaggc tgcagtgaat gaatttgtgg agcagctaaa   22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aagaaggt gtgtttgcca aggaggtacg aacaggaggc ctggctttcc actcctactt   22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tggaagga attgccccca cattgctgca ggctctcaag aaggtgatcc gggaaccacg   23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gcgctcg gctcgatggc tcagcacctc tatccctgag gcccagtggc agagcagcct   24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cccgcaca tcttctgccg agtacaatgt caacaacctg gtgagccctg tgctcttcca   24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agcactg tggcacatcc ctgagcatgc cgtggtgctg gagattgcgc cccacgcact   25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tgcaggct gtcctgaagc gaggcgtgaa gtccagctgc accatcattc ccttgatgaa   25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ggatcat aaagataact tggagttctt tctcaccaac cttggcaagg tgcacctcac   26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catcaat gtcaacccta acgccttgtt cccacctgtg gagttcccgg ctccccgagg   27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ctcctctc atctcccctc acatcaagtg ggaccacagt cagacttggg atgtcccggt   27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ctgaggac ttcccaaacg gctccagctc ctcctctgct acagtgtaca gcatcgacgc   28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tcctgag tcgcccgacc actacctggt agaccactgc attgacggcc gggtcatctt   28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tggcact ggctacctgt gcctggtgtg gaagacactg gctcgcagcc tgggcttgtc   29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agaagag acccctgtgg tatttgagaa tgtgtcgttt catcaggcca ctatactacc   30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agacagga accgtggcgc tggaggtgag gctgctagag gcctcccatg cctttgaggt   30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ctgacact ggcaatctga ttgtgagcgg aaaagtgtac ctgtgggaag acccgaactc   3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agttattc gaccacccag aagtcccaac accccctgag tctgcatcgg tctcccgcct   3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cccaggga gaagtataca aggagctgcg gctgcgtggc tatgattatg gccctcagtt   3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gggcatc tgtgaggcca cccttgaagg tgaacaaggc aagctgctct ggaaagataa   3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ggtgacc ttcatggaca caatgctgca ggtatccatt ctgggttcta gccagcagag   3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tacagcta cctacccgtg tgaccgccat ctatatcgac cctgccaccc accgtcagaa   3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tgtacagg gtgaaggagg acactcaagt ggctgatgtg acaacgagcc gctgtctggg   3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taacggtc tctggtggta tccacatctc aagactacag acgacagcaa cctcacggcg   3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agcaagaa cagctggtcc ccaccttgga aaagttcgtt ttcacaccgc acatggaggc   3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agtgcctg tctgagagca ctgccctgca gaaggagctg caactgtgca agggtctggc   3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gggctctg cagaccaagg ccacccagca agggctgaag gcggcaatgc ttgggcaaga   3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ccctcca cagcacgggc tgcctcgact cctggcagct gcttgccagt tgcagctcaa   3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ggaacctg cagctggagc tgggagaagc gctggctcaa gagaggctcc tgctgccaga   3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ccctctg atcagtggcc tcctcaactc ccaggccctc aaggcctgcg tagacacagc   3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ggagaac ttgtctactc tcaagatgaa ggtggcagag gtgctggctg gagaaggcca   3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tgtattcc cgaatcccgg cactgctcaa cacccagccc atgctacaac tggaatacac   4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caccgac cggcaccccc aggccctgaa ggatgttcag accaaactgc agcagcatga   4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tggcgcag ggccagtgga acccttccga ccctgcgccc agcagcctgg gtgcccttga   4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tctggtg tgcaactgtg cattagccac cctgggggat ccagccttgg ccctggacaa   4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tggtagct gccctcaagg aaggtggttt cctgctagtg cacacagtgc tcaaaggaca   4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cccttggg gagaccctgg cctgcctacc ctctgaggtg cagcctgcgc ccagcctcct   4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ccaggag gagtgggaga gcctgttctc gaggaaggca ctacacctgg tgggccttaa   4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gtccttc tacggtactg cgctgttcct gtgccggcga gccatcccac aggagaaacc   4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tcttcctg tctgtggagg ataccagctt ccagtgggtg gactctctga agagcactct   4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ccacgtcc tcctcccagc ctgtgtggct aacggccatg gactgcccca cctcgggtgt   4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tgggtttg gtgaattgtc tccgaaaaga gccgggtgga caccggattc ggtgtatcct   4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gtccaac ctcagcaaca catctcacgc ccccaagttg gaccctggct ctccagagct   46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agcaggtg ctaaagcatg acctcgtgat gaacgtgtac cgggacgggg cctggggtgc   47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tccgtcac ttccagttag agcaggacaa gcccaaggag cagacagcgc atgcctttgt   48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cgtcctc acccgagggg acctcgcctc catccgctgg gtctcctccc ccctgaagca   48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cgcagccc tcgagctcag gagcacagct ctgcactgtc tactacgcct cactgaactt   49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gagacatc atgctggcca cgggcaagct gtcccctgat gccattccag gtaaatgggc   49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ccgagac tgcatgctcg gcatggagtt ctcaggccgg gataggtgtg gccggcgtgt   50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tggggctg gttcctgcag aaggcctggc cacctcagtc ctgctatcat ctgacttcct   51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ggatgta ccctccagct ggaccctgga ggaggcggcc tctgtgcccg tcgtctatac   51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ctgcttac tactcgttag tggttcgcgg gcgcatccag cgtggggaga ccgtgctcat   52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ctcaggt tcaggtggtg tgggccaagc ggccatttcc attgccctca gtctgggctg   52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gcgtcttc accactgtgg gctctgcaga gaagcgagca tacctccagg ccaggttccc   53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agcttgat gacaccagct ttgccaactc gagggacaca tcatttgagc agcacgtgtt   54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tgcacaca ggtggcaaag gggtcgacct ggtcctcaac tcactggcag aagagaagct   54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aggccagt gtgcggtgct tggctcagca tggtcgcttc ttagagattg gcaaatttga   55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tttctaac aaccaccctc tgggcatggc tatcttcttg aagaacgtca ctttccatgg   55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tcctgctg gacgcccttt ttgaggaggc caatgacagc tggcgggagg tggcggcact   56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gaaggct ggcattcgtg atggagtcgt gaagcccctc aagtgcacag tgtttcccaa   57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cccaggtg gaagatgcct tccgctacat ggctcagggg aaacacattg gcaaagtcct   57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tccaggta cgggaggagg agcctgaggc tgtgctgcca ggggctcagc ccaccctgat   58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ctgccatc tccaagacct tctgcccagc ccataagagt tacatcatca ctggtggcct   58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tggcttt ggcctggagc tggcccggtg gctcgtgctt cgcggagccc agaggcttgt   59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gacttcc cgatctggaa tccgcaccgg ctaccaagcc aagcacattc gggagtggag   60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gccagggc atccaagtgc tcgtgtcaac aagcaacgtg agctcactgg agggggcccg   60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ctctcatc gccgaagcca caaagctggg gcccgttggg ggtgtcttca acctggccat   6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ttttgagg gatgccatgc tggagaacca gaccccagag ctcttccagg atgtcaacaa   6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caaatac aatggcaccc tgaaccttga cagggcaacc cgggaagcct gccctgagct   6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ctacttt gtggccttct cctctgtaag ctgcgggcgt ggtaatgctg gccaaactaa   6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acggcttc gccaactcta ccatggagcg tatatgtgaa cagcgcaggc acgatggcct   6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aggcctt gccgtgcagt ggggtgccat tggtgacgtg ggcattgtcc tggaagcgat   6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gcaccaat gacacagtca tcggaggtac gctgcctcag cgcatctcct cctgcatgga   6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tactggac ctcttcctga atcagcccca cgcagtcctg agcagctttg tgctggcaga   6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gaaagct gtggcccatg gggacgggga cacccagagg gatctggtga aagctgtagc   6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acatccta ggcatccgag acctcgcagg tattaacctg gacagcacgc tggcagacct   6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gcctggac tcgctcatgg gtgtggaagt tcgtcagatc ctggaacgag aacacgatct   6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tgctgccc atgcgtgagg tgcggcagct cacgctgcgg aaacttcagg aaatgtcctc   6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agactgac tcggctactg acacgacagc ccccaagtcc aggagtgaca cgtctctgaa   6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agaaccaa ctgaacctga gcacactgct ggtgaaccct gagggtccta ccctaaccca   6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caactcg gtgcagagct ctgagcggcc tctgttcctt gtgcacccca ttgagggttc   6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ccaccgtg ttccacagtc tggctgccaa gctcagtgtg cccacctacg gcctgcagtg   7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cccaagct gcccccctgg atagcattcc gaacctggct gcctactaca tagattgcat   7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agcaagtg cagcctgagg gaccctaccg catagctggg tactcatttg gagcctgtgt   7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cttcgag atgtgctccc agctgcaggc ccagcagggc ccagccccga cccacaacaa   7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cttcctg tttgacggct cacacaccta cgtgttggcc tacacccaga gctaccgggc   7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gatgacc ccaggctgtg aagccgaggc cgaggctgag gccttatgct tcttcataaa   7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agtttctt gatgtggaac acagcaaggt gctggaggcc ctgctgccac tgaagagcct   7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agatcgg gtggctgcct ccgtggacct tatcactaag agtcaccaca gcctggaccg   7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gagagctg agctttgctg ccgtgtcctt ctaccacaag ctccgggcag ctgatcagta   7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agcccaag gccaagtacc atggcaacgt gacactgctg cgtgccaaga caggcggcac   7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atggcgag gacttgggtg ctgactacaa cctctcccag gtgtgtgacg ggaaggtgtc   7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tgcacatc attgagggtg accaccgcac actgctggag ggcagtggcc tggaatccat   76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tcaacatc atccatagct ccctggctga gccacgagtg agtgtacggg agggctagac   77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ccgacca ccatgaagcc acgctccaca cctgccacca gagatgctcc gatccccacc   78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accctgag tgcaggaact ggggagggtc ctgctggtgg gacccctccc cccagtggcc   78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caccacc cgctcccctg gtggctgcta caaacagacc atcacgcgtg tgtttcccag   79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gcgtagtg gggttcccag agccactgac ttggagacac cctggtctgt gaagagtcag   79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aggcagg agccaaactg agccttttct accgtgtggc atttgccacg ctggtcgttt   80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ccattaaa ttctcatatt tattgcattg ctgggaaaga cccccagggg tgactcattc   81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aaccccc taaaatggga gaagccatgt ggggaagatt tctgggaaag tttctagact   81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atacacag gctgctggct ggagcccctt tttgtcttgt cctgtccctg ctcactgcag   82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caggatat ggagagggct ggttcccagg gaacaaggac cccagcagac actgtagccc   82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gcccttg gtccccagca tccccggctg ccccatgatg cagggccatc ctgactctgc   83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ccgcacc gggcactgac tgtctgtttt ccaagacgaa aatgatgctt gggttttgac   84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tctgcag ctgtcagtgt gaagaagtgt ctggactgtg tcatttttac accaacctgg   84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aaaatgct gctcttgatg ctctcctgat cccacaatta aactgcacgt gagcg        851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16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95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Mus musculu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16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gcaaccc tcaaggacca cctgattgtg aatcttctta aggaagaaca ggtcccccaa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caagatta ttgttggggt tggtgctgtt gtcatggctt gtgctatcag tatcttaatg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gacttag tggatgagct tgcccttgtt gatgttgaaa acaagctaaa gggagagatg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tatctcg agcatccatc aaaaattgtc tccagcaaag actattgtgt aactgcaaac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caagctgg tcattatcac actggtggcc tgtcagcatg agggagaaag ccgactcagt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ggtccaca gaaacgcgaa catctttaag ttcatcattg ctaacattgt gaagtaccat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cactgca agctgcttat tgtctcaatt ccagtggata tcttgaccta tatggcttgg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atcagtg gctttcccaa aatccgagtt attggaagtg gttgcagtct ggattcagct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ttctgtt acctgatggg agaaaggctg ggggttcacg cgatgagctg tcacggctgg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cctgggag aacatggcga ctccagtgtg cctgtgtgga gtggtgtgaa cgttgccggc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ctccctga agtctctgaa cccagaattg ggcactgatg cagacaagga gcagtggaag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gttcaca agcaggaggt ggacagttcc tacgaggtga tcaagctgaa atgggccatt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cctttctg tggcagactt gttcgagagc ataatgaaga accttaggcg ggtgcatccc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ttccacca tgattaaggg tctctatgga atcaatgatg atgtcttcct cagtgtctca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tatcctgg gacaaaatgg aatctcagat gttgtgaagg tgacactgac tcctgaggaa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ggtcgct tgaagaagag tgcagataca ctctggggaa tccagaaaga gtag          95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17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56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Mus musculu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17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cttctgat tctgacagac tcaggaagaa accatggtgc tctctgggga agacaaaagc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catcaagg ctgcctgggg gaagattggt ggccatggtg ctgaatatgg agctgaagcc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gaaagga tgtttgctag cttccccacc accaagacct actttcctca ctttgatgta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cacggct ctgcccaggt caagggtcac ggcaagaagg tcgccgatgc gctggccagt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gcaggcc acctcgatga cctgcccggt gccttgtctg ctctgagcga cctgcatgcc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caagctgc gtgtggatcc cgtcaacttc aagctcctga gccactgcct gctggtgacc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ggctagcc accaccctgc cgatttcacc cccgcggtac atgcctctct ggacaaattc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tgcctctg tgagcaccgt gctgacctcc aagtaccgtt aagctgcctt ctgcggggct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ccttctgg ccatgccctt cttctctccc ttgcacctgt acctcttggt ctttgaataa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ctgagta ggaagaagcc tgca                                           56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18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108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Mus musculu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18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ggtccgc gaggttgggt gcttaactag cgcccccatc caccatgttt tctgacggaa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tagcctgg tttttttttt tttttttttt tttaatcgaa aaccatatgg aaatgttcgg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gctccag ggaacctagg ttccctggct tcggcagagc ccgggctaac gcgcgagcgc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cgagactg tcctagcagg tgttcccgga gagagaggcg atggcgtcta atagtaactg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ttctgga gtgaatgtcg tgctggtgat ggcgtacggg agcctggtat tcgtactgct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ttattttt gtgaagagac aaatcatgcg ctttgcaatg aaatctagaa ggggacctca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ttcctgta ggacacaatg cccccaagga cttaaaagag gagatcgata ttcgactatc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ggttcaa gatatcaagt atgaacccca gctccttgca gatgatgata ccagactact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agctggaa acccagggga atcaaagttg ctacaactat ctgtacagaa tgaaagctct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tgccatc cgtgcctctg agatcccgtt tcatgctgaa ggccggcacc cctgttcttt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tgggtaag aatttccgct cctacttgct agatctgcga aatactagca ctcctttcaa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gtgttggc aaggccctca ttgatactct cctggatgga tatgagacag cccgctatgg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caggggtc tttggccaga gtgagtactt acgatatcaa gaggccttga gtgagctggc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ctgtgtga gtatggtggg gacctgaaag aaggctagtt agacatatat gtaccgtaag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aaaaatc acaaggtcta caccagacca ggctgtatct aaactaaata agtaaacaaa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tataggag aatacagaag agctacactg ttctcataaa acttgccagg attaaataca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gtggata ttttgctcta taagctagca agagaaactt gaactttgtg agcatatctt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gttttatt cttgttttgg gttttatttt tttgtctacc ccactaaaat gtcaaataaa   1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tct                                                               108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19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2618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Mus musculu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19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agttggcc ttccctctgg gaacacaccc tcggtcaaca ggggaaatcc ggcaaggcgc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agcgatct ctgatccaga ccttccaaaa ggaagaaagg tggcaccaga gttcctgcct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ctccacac cattgcaatt atgcctcctc agctgcataa cggtctggac ttctctgcca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ttatcca gggcagcctc gacagcctgc cccaggcagt gaggaagttc gtggaaggca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ctcagct gtgccagccg gagtatatcc acatctgcga tggctccgag gaggagtacg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cagttgct ggcccacatg caggaggagg gtgtcatccg caagctgaag aaatatgaca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tgttggct ggctctcact gaccctcgag atgtggccag gatcgaaagc aagacagtca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atcaccca agagcagaga gacacagtgc ccatccccaa aactggcctc agccagctgg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gctggat gtcggaagag gactttgaga aagcattcaa cgccaggttc ccagggtgca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aaaggccg caccatgtat gtcatcccat tcagcatggg gccactgggc tcgccgctgg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agattgg tattgaactg acagactcgc cctatgtggt ggccagcatg cggatcatga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cggatggg catatctgtg ctggaggccc tgggagatgg ggagttcatc aagtgcctgc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tctgtggg gtgccctctc cccttaaaaa agcctttggt caacaactgg gcctgcaacc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agctgac cctgatcgcc cacctcccgg accgcagaga gatcatctcc tttggaagcg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tatggtgg gaactcacta ctcgggaaga aatgctttgc gttgcggatc gccagccgtc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ctaagga ggaagggtgg ctggcggagc atatgctgat cctgggcata actaaccccg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gcaagaa gaaatacctg gccgcagcct tccctagtgc ctgtgggaag actaacttgg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tgatgaa ccccagcctg cccgggtgga aggtcgaatg tgtgggcgat gacattgcct   1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tgaagtt tgatgcccaa ggcaacttaa gggctatcaa cccagaaaac gggttttttg   1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ttgctcc tggcacctca gtgaagacaa atccaaatgc cattaaaacc atccagaaaa   1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accatctt caccaacgtg gccgagacta gcgatggggg tgtttactgg gaaggcatcg   1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agccgct ggccccggga gtcaccatca cctcctggaa gaacaaggag tggagaccgc   1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acgcgga accatgtgcc catcccaact cgagattctg cacccctgcc agccagtgcc   1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ttattga ccctgcctgg gaatctccag aaggagtacc cattgagggt atcatctttg   1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gccgtag acctgaaggt gtcccccttg tctatgaagc cctcagctgg cagcatgggg   1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tttgtagg agcagccatg agatctgagg ccacagctgc tgcagaacac aagggcaaga   1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atcatgca cgaccccttt gccatgcgac ccttcttcgg ctacaacttc ggcaaatacc   1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cccactg gctgagcatg gcccaccgcc cagcagccaa gttgcccaag atcttccatg   16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aactggtt ccggaaggac aaagatggca agttcctctg gccaggcttt ggcgagaact   17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gggtgct ggagtggatg ttcgggcgga ttgaagggga agacagcgcc aagctcacgc   18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tcggcta catccctaag gaaaacgcct tgaacctgaa aggcctgggg ggcgtcaacg   18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aggagct gtttgggatc tctaaggagt tctgggagaa ggaggtggag gagatcgaca   19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tatctgga ggaccaggtc aacaccgacc tcccttacga aattgagagg gagctccgag   19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tgaaaca gagaatcagc cagatgtaaa tcccaatggg ggcgtctcga gagtcacccc   20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cccactca cagcatcgct gagatctagg agaaagccag cctgctccag ctttgagata   21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ggcacaat cgtgagtaga tcagaaaagc accttttaat agtcagttga gtagcacaga   21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caggcta ggggcaaata agattgggag gggaaatcac cgcatagtct ctgaagtttg   22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tttgacac caatgggggt tttggttcca cttcaaggtc actcaggaat ccagttcttc   22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gttagctg tagcagttag ctaaaatgca cagaaaacat acttgagctg tatatatgtg   23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tgaacgtg tctctgtgtg agcatgtgtg tgtgtgtgtg tgtgtgtgtg tgtgtgtgtg   24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tgtgtgtg tgtacatgcc tgtctgtccc attgtccaca gtatatttaa aacctttggg   24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aaatctt gggcaaattt gtagctgtaa ctagagagtc atgttgcttt gttgctagta   25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tatgttta aattattttt atacaccgcc cttacctttc tttacataat tgaaattggt   25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ccggacca cttcttggga aaaaaattac aaaataaa                           2618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85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Mus musculu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tgtagcac aattcctcat agaaattgat cattcagaga gaagaatagg tccccaaaac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attacag ttgttggggt tggtgctgtt ggcatgactt gtgccgtcag tatcttaatg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gacttgg cagatgagct tgcccttgtt gacatcatgc aagacaagct aaagggagag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atggatc tccagcatgg cagccttttc cttagactac caaaaattgt ctccagcaaa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ctattgtg taactgcaaa ctccaagctg gtcattatca cagtgggaat ccatcagcaa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ggagaga aaagtggctt tgccaaaagc ccagttattg gaagtggttg caatctggat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agctaggt tctcttacct gataggagaa aggctgggag ttcactctct aagctgtcat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gtgggtcc tgggagagga tgatgactcc agtgtgactg tgtggaatgg tgtgaatgtt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ggcatct ccctgaagtc tctgaacgga gacctgggca cagataaaga taaggagcag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aaggatg ttcacaagca agtatttgac aacgcctatg aggttatcaa ggtgagaggt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cacagact ggtccattga catctttgtg acagacttgg ttgagatcat aatgaagaac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taggcagc tgcatcccat ttctaccatg attaagggtc tctatggaat cgtcttcctc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tgtcccat gcaccctggg acaaaatgga atctcagatg ttgtgaaggt aacattgact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gaggaag aggcccacgt gaagacgagt gcagatatcc tctggggaat ccagaaggaa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cagttct aa                                                        85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2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6016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Mus musculu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2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tacttgtc tgactcaagc ctgcctcctt cttcatctgg taacacaaga ggtgcacctg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ctgagct gccaccaata gcccgcagcc atgagttccg acgctgagat ggccgttttc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ggaggctg ctccttacct ccggaagtct gaaaaggagc gaatcgaggc ccagaacaag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tttgatg ccaagtcatc ggtgtttgtg gtggatgcta aggagtccta tgtgaaagca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agtgcaga gcagggaagg ggggaaggtg acagccaaga ccgaaggcgg agctacggtc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cgtcaagg atgatcaagt cttctccatg aaccctccca agtacgacaa gattgaggac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gccatga tgacccacct gcacgagccc gctgtgctgt acaacctcaa agagcgttat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agcctgga tgatctacac ttactcaggc ctcttttgtg tcaccgtcaa cccctacaag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ctgccgg tgtacaaccc tgaggtggtg gcagcctacc gaggcaaaaa gcgccaggag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ccacccc acatcttctc catctctgat aacgcctacc agttcatgct gacggatcgt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aatcagt ccatcctgat tactggagaa tccggggccg ggaagactgt gaacacgaag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tgtcatcc agtactttgc aacaattgca gtcactgggg acaagaagaa ggaggaggcg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ttctggca aaatgcaggg gacccttgaa gatcaaatta tcagtgccaa ccccctgctg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gccttcg gcaacgccaa gactgtgagg aacgacaact cttctcgatt tggtaaattc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cagaatcc atttcggtgc cacaggcaaa ctggcctctg cagatattga aacctatctg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agagaagt ccagagtcac cttccagctc aaggctgaaa ggagctacca catcttctac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aatcatgt ccaataagaa accagagctt attgagatgc ttctgatcac caccaaccca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tgactttg cttacgtcag tcaaggtgaa atcacagtgc ccagcattga tgaccaggaa   1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ctgatgg ccacagacac tgctgttgat atcctgggat tcagtgcaga tgaaaaggtg   1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atttaca agctcacagg cgctgtgatg cattatggga acatgaaatt caagcaaaag   1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aagggaag agcaggctga gccagacggc accgaagttg ctgacaaggc tgcctatctg   1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aagtctga actctgctga cctgctcaaa gccctctgct accccagggt caaggtcggc   1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tgagtatg tcaccaaagg ccagacggtg cagcaggtgt acaactccgt gggtgccctg   1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aagtcca tgtatgagaa gatgttccta tggatggtca cccgcatcaa ccagcagctg   1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caccaagc agccccggca gtacttcatc ggggtcttgg acattgctgg ctttgagatc   1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gacttca acaccttgga gcagctgtgc atcaacttca ccaatgagaa actgcaacag   1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ttcaacc accacatgtt cgtgctggag caggaggagt acaagaagga gggcattgat   1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gagttca ttgacttcgg gatggacctg gcggcctgca tcgagctcat cgagaagccg   16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ggcatct tctccatcct ggaagaggag tgcatgttcc ctaaggcgac agacacctcc   17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caagaaca agctgtatga gcagcatctt ggaaagtcca acaacttcca gaagcccaaa   18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gccaaag gcaaggctga ggctcacttc tccctggtgc actatgcggg caccgtggac   18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caacatta ttggctggct ggacaagaac aaggaccccc tgaatgagac cgtggtgggg   19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taccaga aatccgggtt gaagactctg gctttcctat tttctggggg acaagctgcg   19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gcagagg gcggcggtgg aaagaaaggt ggcaagaaga agggttcttc tttccagacc   20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tcagctc tcttcaggga gaatttaaat aagctgatga ccaacttgaa gagcacccac   21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cactttg tcagatgcct cattcccaat gaaactaaga ctcctggtgc catggagcat   21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ctggtct tgcaccagct caggtgtaac ggggtgctgg aaggcatccg catctgtagg   22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gggttcc ccagcaggat cctctatgca gacttcaagc agagatacaa agtcctgaat   22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aagtgcca tccctgaggg tcagttcatt gatagcaaga aggcctctga gaaacttctg   23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ttccattg acattgacca cactcagtac aaattcggtc acactaaggt tttctttaaa   24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ggcctgt tgggaactct agaggagatg cgagatgaaa agctggctca gctcatcacc   24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cactcaag ccgtgtgcag agggtacctg atgagggtgg agttcaaaaa gatgatggag   25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agagagt ccatcttctg cattcagtac aacgtccgcg ccttcatgaa tgtgaaacac   25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ccctgga tgaagctgta tttcaagatc aaacctctgc tgaagagcgc ggagaccgag   26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gagatgg ccaacatgaa ggaagatttt gagaaggcca aggaggatct ggctaagtca   27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gcaaaaa ggaaggaact agaagaaaag atggtagctt tgatgcagga gaaaaatgac   27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cagctcc aggttcaagc tgaagcagat ggcttggctg atgctgagga aaggtgcgac   28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ctgatca aaaccaaaat ccagctggag gccaaaatca aagagctgac cgagagggcc   28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gacgagg aggagatcaa cgcggagctc acggccaaga agaggaagct ggaggacgag   29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ctcagagc tgaagaagga cattgacgac cttgagctga cactggccaa ggttgagaag   30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aagcacg ccacggagaa caaggtgaaa aacctgacag aagagatggc aggcctggat   30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aatatcg ccaagctgac caaggagaag aaggccctcc aggaggccca ccagcagacc   3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gatgacc tgcaggcaga ggaggacaaa gtcaacaccc tgaccaaagc caaaaccaag   3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gaacagc aagtggatga ccttgaagga tcactggaac aggaaaagaa gctgaggatg   3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cttagaaa gagccaagag gaaactggag ggggacctga aactggccca agagtccaca   3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gacatag aaaacgataa acagcagctc gatgagaaac tcaaaaagaa agagtttgaa   3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agcaatc tgcagagcaa gattgaggac gagcaggccc tcggcatgca gctgcagaag   3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atcaagg agttgcaggc ccgcatcgag gagctggagg aggaaatcga ggcagagcgg   3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tccaggg ctaaagcaga gaagcagcgc tctgacctct cccgggaact ggaggagatc   3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gagaggc tggaagaagc tggcggagcc acttcagccc agatcgagat gaacaagaag   3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gaggctg agttccagaa aatgcgcagg gacctggagg aggccacgct gcagcatgaa   3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acagcag ccgctcttcg gaagaagcac gcggacagcg tggctgagct cggggagcag   3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cgacaacc tgcagcgggt gaagcagaag ctggagaagg agaagagcga gctgaagatg   3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atcgatg atctcgctag taacatggag acagtctcca aagccaaggg gaaccttgag   3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atgtgcc gcaccctgga ggaccaactg agtgaagtga agaccaagga ggaggagcag   3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cgcctga tcaatgaact gtcaacccag aaggcacgct tgcacacaga gtcaggcgag   3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tcccgac agctggatga aaaagacgct atggtttctc agctttcccg aggcaaacaa   4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atttacac aacagattga ggaactaaag aggcagctag aggaagagtc caaggccaag   4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cgcactgg cccacgccct gcagtcagct cgccatgact gtgacctgct gcgggaacag   4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tgaagagg agcaggaagc caaggctgag ctgcagaggg ccatgtccaa ggccaacagc   4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gtagccc agtggaggac gaaatatgag acggatgcca tccagcgcac agaggagctg   4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gaggcca agaagaagct ggctcagcgt ctgcaggatg ctgaggaaca tgtagaagct   4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aattcca aatgcgcttc tcttgaaaag acgaagcagc ggcttcagaa tgaagtggag   4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cctcatga ttgacgtgga gaggtctaac gctgcctgcg ctgcgcttga taagaagcag   4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aactttg acaaggtcct ggcagaatgg aaacagaagt acgaggaaac tcaggctgag   4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tgaagcct cccagaagga gtcccgctct ctgagcactg agctgttcaa agtgaagaat   4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tatgagg agtctctgga tcaacttgag acgttaaaga gagagaacaa gaacctgcag   4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gagatct ctgacctgac cgagcagatt gctgagggag ggaagcacat ccatgagctg   46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aaaatca agaagcaaat tgatcaggaa aagagtgaat tacaggcttc tctggaggaa   47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ggaggcat cccttgaaca tgaagaaggt aaaatcctac gcatccagct ggagttgaac   48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gtgaaat ctgagattga ccgcaaaatt gctgaaaaag atgaagagat agatcagctg   48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agaaacc acctcagagt tgtggagtcc atgcagagca cgctggacgc cgagatccgc   49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aggaatg atgctctgag gattaagaag aagatggagg gagacctcaa tgagatggag   49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ccagctga accatgccaa ccgccaggct gcggaggcaa tcaggaacct tcggaacacc   50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ggaatgc tgaaggacac acagctgcac ctggacgatg ctctcagagg ccaggacgac   51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aaagagc agctggccat ggttgagcgc agagccaacc tgatgcaggc tgagatcgag   51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ctcaggg catccctgga acagacagag aggagcagga gagtggccga gcaagagcta   52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gatgcca gtgagcgcgt gcagctcctc cacacccaga acaccagcct catcaacacc   52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aagaagc tggagacaga catttcccaa atccagggag agatggaaga catcgtccag   53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gcccgca acgcagaaga gaaggccaag aaagccatca ctgatgccgc catgatggcg   54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gagctga agaaggagca ggacaccagc gcccacctgg agcggatgaa gaagaacatg   54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cagaccg tgaaggacct gcagcaccgt ctggacgagg ctgagcagct ggcgctgaag   55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cggcaaga agcagatcca gaaactggag gctagggtga gggagcttga aaacgaggtg   55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aatgaac agaagcgcaa catcgaagcc gtcaagggtc ttcgtaagca cgagcgcaga   56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aaggaac tcacctacca gaccgaggag gaccgcaaga acgtgctgag gctgcaggac   57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ggtggaca aactacagac taaagtgaaa gcctacaaga gacaggctga ggaggctgag   57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caatcca atgtcaacct ggccaagttc cgtaagatcc agcacgagct ggaggaagcc   58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gagcggg ctgacatcgc ggagtcccag gtcaacaagc tgcgggtgaa gagccgagag   58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tcacacta aagtcataag cgaagaataa tccatctttc tgttgagagg tgacaggaga   59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tcacaaaa tgtgacgttc tttgtcactg tcctgtatat cacggaaata aattctgcag   60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aattttgc aatcta                                                   6016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2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189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Mus musculu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2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cttttcag tcgggcgctg agtgggtttt cggatcatgt ctggtggctc cgcggattac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cagagaac atggcggccc agagggaatg gaccccgatg gtgtcatcga gagcaactgg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tgaaattg ttgataactt tgatgatatg aatttaaagg agtcccttct tcgaggcatc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tgcatatg gttttgagaa gccttcagct attcagcaaa gagctattat cccttgtatt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gggtatg atgtgattgc tcaagctcag tcaggtactg gcaagacagc cacatttgct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ttccatcc tgcaacagtt ggagattgag ttcaaggaga cccaagcact agtattggcc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accagag aactggctca acagatccaa aaggtaattt tggctcttgg agattatatg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gcaactt gtcatgcttg cattggagga acaaatgttc gaaatgaaat gcagaagttg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gctgaag cccctcacat tgttgttggt actccaggga gagtgtttga tatgctaaac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agatacc tttctccaaa atggatcaaa atgttcgttt tggacgaagc agatgaaatg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gagccgag ggtttaagga tcagatctat gagagggtcc agaaattaaa tacaagcatt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gttgtgt tgctttctgc cacaatgcca actgatgtgc tagaagtgac caagaaattc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agagatc caattcgaat tctggtgaag aaggaagaat tgacccttga aggaattaaa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attttata ttaatgttga gcgagaggag tggaagctgg acactctttg tgacttgtat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actttga ctatcacaca agcagttatt tttctcaata caaggcgcaa ggtggactgg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cacggaga aaatgcaggc catttacttc acagtttctg ctctgcatgg tgacatggac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aaggaaa gagatgtcat catgagggaa ttccgatcag ggtcaagccg tgttctgatc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tactgact tgttggcccg tgggattgac gtgcaacaag tgtccttggt tataaactac   1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tctaccta ccaatcgtga aaactatatt cacagaattg gcagaggggg tcgatttggg   1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aaaggtg tggctataaa ctttgttact gaagaagaca agaggattct tcgtcacatt   1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actttct acaatactac agtggaggaa atgcccatga atggggctga cctaatttaa   1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cctgggat gagatagttt tgaatgcagt gctcgctgtt gctgaatagg cgatcacaac   1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cattgtg cttccttgag aatatttgaa tcttgtctca atgctcataa cggatcacaa   1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acagattc tgatagcaaa gcgactttag tcctgagctc ttgtgaggaa aggcattggc   1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atcctct ttagagttag actgttgggg gtgggtataa aagatggggt ctgtaaaatc   1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ttttctt agaaatcatt tactagttat gtagaaatgg ttgtattaga tgttctctat   1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tttaataa tatacttgtg gactaaaaga tataagtgct gtataaaatc agccaattat   1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taaactgg catatctgcc tttattgtgt ttgtcattag cctgactaga gaggccttta   16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tgatttc ttttttttag agaaaatttg aatgcatttt gttggtattg tatttattca   17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aaagtatt taattagtgc taagtgtgaa ctggaccctg ttgctaagcc tcagcaagca   18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catcctag gtagggttaa acccccagta aaattgccat attgcacatg tcttaatgaa   18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ttgaatgt taaataaaat tgtatattca cttt                               189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2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154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Mus musculu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2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cagccagg gcttcaagct ggtctccggt gactcctagt ccttagtttt gatacccacc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tgcgagag cttttagcgt ggcgggtccc cggcgtttgg ggtccggggt gtgtgtggtt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ctagcctg cagccggggt cctcggcgcg ctcgcgtcct ccgccgctgg ccagaagaga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cgccccag ccctgcgggg atggaacgga ccgagctgct gaagccccgg accctggcgg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ctcatccg catcttacat gagctcttcg cgggggacga agtcaacgtg gaggaggtgc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ctgtact ggaagcctac gagagcaatc ccgccgagtg ggctttgtat gccaaattcg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caatacag gtatactcga aatcttgtgg atcaaggaaa tgggaagttt aatctgatga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ctgtgctg gggtgaaggg cacggcagca gtattcatga tcacacggac tcccactgct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ctgaagct gctgcaagga aatctaaagg agacattgtt tgactggcct gacaaaaaat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acgagat gatcaagaag tctgaaagaa ccctgaggga aaaccagtgt gcctacatta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attccat tggcttacac cgagtagaga acgtcagcca cacagagcct gccgtgagcc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cacttgta cagtccaccc ttcgatacat gccacgcttt tgaccagaga acagggcata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acaaagt caccatgaca ttccacagca agtttggaat caggactcca tttacaactt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ggtcact ggagaacaac tagggcccac caagcccttg gaagtttcgc tttctgatcc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tgaatgtt ttcccttgga cagagaggcc acccaccatt tgctgtccag ttacacagtt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caaaggc tatgctcagt tctactgcaa agggtgtgtc ctaaggaagc aaacaatacc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agctatg caggtggaaa atcctactaa agaaaaagtc acttgatttt tttaaattag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atttactt catttacatt tcaaatgcta tcctgaaaag tttaagtttt taaggaccag   1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tcttttgt cctctaactc tattgggggt gggggagagg ttgtccatgg aaactctact   1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gcttctg gtgggttttt ttcagcctta ggaaacactc tggtctctga actctaataa   1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aataagta aaaataagaa acctcaaact atcacgtgtc tgttttcata cctggaagtc   1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aatgtgga aatccttaat atactttgta tgttcttaat atttgacaag aatttttttt   1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caacccta tttgacaaat tcctatgctg tggagactag ggacgcatag agcagtttgg   1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cttggtag tgaccagcag ggggttagag atgtgcgtga acccagacct cccgcaaaca   1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actgaga ctcgtgtgta atgtgtgcca ccaccttgag ctgccaccaa aattgccaaa   1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actttaat aaaactggat ttgaaaagaa aaaaaaaaaa aa                      154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2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3107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Mus musculu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2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tctagtag aaggtgcacg gttgggaaga cagttgtggg gcacacccca ccctgagggc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tccgggtc caggaacttc cgagcggggg aacctgattt gagatcaatt cttggagaac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aaagaagt gtggtggtat gttccaggat tgaaccagct gccctttgac cctgccaaca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aacgaacc cctgcagttt ggtagtgcca gtggccctct ggttccagaa ggcctcattg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atggagg ggaatcaagc aagaaaagaa agagaacaaa tcctccttca gctgataata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agaactct gaatgtagat tctgctgcaa tgacgctgcc tgtgtctgat ccagctgcat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gccacagc aatgaataat cttggaatgg ctccactggg aattgctgga caaccaattt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cctgactt cgatcctgcc cttgggatga tgactggaat accaccaata actcccatga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ccgggttt gggcatagtc ccgccaccga ttcctccaga tatgccggta gcaaaggaga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atacactg caaaagctgc acgctcttcc ctcccaaccc aaatcttcca ccacctgcaa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cgagaaag gccaccaggc tgtaagacag tgtttgtggg tggcctgcct gaaaatggga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agcagat cattgtggaa gtgtttgaac agtgtggaga gattattgct atccggaaga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aaaaagaa cttctgtcac attcgctttg ctgaggaata catggtggac aaagccctct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ctgtctgg ttaccgaatt cgtctgggct ctagtactga caagaaggac acaggccggc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catgttga ctttgcccag gctcgggatg acttatatga gtgggagtgt aaacagcgta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ctagccag agaggagcgg caccgtagaa ggatggaaga agaaagaatg cgtccaccat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cacctcc agtggtccac tattcagatc atgaatgcag cattgttgct gaaaaactca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atgattc caaattctcg gaagctgtgc agaccttgct cacctggatt gagagggggg   1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tgaaccg ccgcagtgcc aaccacttct actccatgat ccagtcagcc aacagccatg   1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cgccgcct ggtaaatgag aaagctaccc atgagaaaga gatggaagaa gcaaaagaga   1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ttcaagca ggccctttct ggaattctca ttcaatttga gcagatagta gctgtgtacc   1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tccgcttc caaacagaag gcatgggacc acttcacaaa agcacaacgt aaaaacatca   1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tttggtg caaacaagct gaggaaattc gcaacattca taatgatgaa ttaatgggaa   1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agaagaga agaagaaatg gaaatgtctg atgatgaaat agaagagaca acagaaacaa   1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aaacgga ggaatcagcc ttagtgtcac aggcagaagc tctgaaggag gaaaatgata   1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tccgctg gcagctggac gcataccgga atgaggtaga actgctcaaa caggaacaag   1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aaagccca cagggaggat gacccaaaca aggaacagca gctgaaactt ctgcagcaag   1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tacaagg gatgcaacag catctgctca aagtccaaga ggaatacaaa aagaaagaag   16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agcttga ccgaatcaaa gacgacaatt tacaggtaga acaactgttg gaaaattttc   17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aaaagca ggaaaactgt ggttctaggc tgtgtgcatc aagccaagaa ggtgagcaac   18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cttgagaa gaccgcagtc agcaatcctg tcaaatctga acgtgaggca ctgctagtgg   18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tcatctc cacattcctt cacgtccacc catttggagc cagcattgaa tacatctgtt   19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acttgaa tcgtctcgat aataaggcaa gctaccaaat acccagcaaa ttaaccactt   19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ccactctt accgatcagc accagtgatg tggaatctct catgagtaga ctccagcata   20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tcagaca ggaaatgact ggagttggag ccagcctgga gaagagatgg aaattctgtg   21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tttgaggg cttgaagcta acctgaagct ctttgcctag aattagagat cctgaaaata   21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tgtgtgct tgacaagctt aggatgtgag ttttgtcctc agtggttttc aagtggacat   22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ctttcaat ttgtcagttc attcctgaat ctctttcaag ttaaaataag gatcctagaa   22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gcgtctca agctacaggt cctaaaaaga aattgcctca aacctcaagt gctgtaactt   23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tcctattt ctggcaattg gttgacttgt cttataagta atagtgaaaa attcctgaga   24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aaagcgta ttggagtgtt ttcagtgtct gtactactgc tgtagacctt gtactttttc   24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cgctgtta gctgcagtgt tttgatggtt tgtatgtgct ctgtgtttcc agatttctct   25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acgggttg ctactggtaa aaggagtgag agggatgcta ggaaccccct gtaactgcca   25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gtctttct catctacagt aaacactaaa ggaataaccc atctgtgtct tctccaaggt   26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tcaccag ttcacctttg aaataaaaaa gcatgaactg tggctttttg taaaaatact   27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aaccaaa agttgacaaa cgttccaaag ttattttctc taatagataa aaggtctatt   27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agaatttt aaaacaggaa atctagatgg attcatggga agtctccagt atgactactg   28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tttgtgct tttcagaact acttgtaaat agtctgcttt acaaagaggg catgtttagt   28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ctatgaa ttaaaatgca gtcaggtgtg ggcacatgtg cacacacatt ggcagaaggg   29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ttattttg atagtccttt cctctggcct tcctactgtc tgttggtccc attttttcct   30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gttagtg tgctgaaatg caaactgtgt attgctgtaa atactgttta cttcaatgct   30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tgtttgt aaagaactga tgtgagtatt gaaagtaaag aaataat                 3107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2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285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Mus musculu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2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ggggagag ctggcactgc acaatgggcg cctgggggac tcacccagcc ctcaggtgct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attcgcc gagttcattg acagcctctt caacctggac agcaagagca gctccttcca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cctctac tgcatgatgg tgcctgagag ccccactagt gactacactg agggccccaa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cccccagc caacaggaaa tcttgcttcg ggctcagttt gagcccaacc tggtacccaa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ccccagg ctctttgcag gatctgctga accctcctct ggcatctcgc tctcaccctc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tcccactc agctcctcgg gggagctcat ggacctgacc cccacgggcc tcagcagcca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gtgtctg gccacagaca agatccggac ttccaccccc acaggccacg gggccagccc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ccaagcag gatgacctgg tcatctcggc acgctagcac ttggcagtgg ccaccagctc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tcccagcc agagctcaag gccttgtggg tacctaacaa ccactcaggg cccagtagct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ggggagag gctcccagag gccaaatggt ctcaggccct ggagcattgc tgctgaacag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ggtccgca tccctacctc agcctaggac ccccagaacc aagatgtctg ggaaaagcag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gtggcttt ggtaacaggg aggagatgtc aggttggatg gtcctcagcc ctcagcctga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cctctgta tgggcggcat gacgtctctg ttctgggtct ggcactaggc aagctagctt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gtcactg ccctccagct actctcccag agccgcggca gaaagcagcc ccacccccac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cactccc acatattctc acacgtagtt caagttggca ccttgccctg gccactctcc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cagatct ggtgcctgct ggccagcccc ctggggtgac ccccaccaag gtggcccgca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ctgtatg tgtttacaga atctgctggg cttggctcag gttgtgtcct gggttcgtaa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ccaactc ccagtcatgt atttagttgt cctcccttct gagtgggacc taaggaccag   1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ggccccg aagggaggtg gggtcaggga tgccccttct ttgcctggtg ccccttatct   1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atgggtcc tggccactgg gcctgactac ctacctgcca ctccctggct tcctggctcg   1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tctaccc ccaggactct ggccattcaa agggtggtgg acactcctgt gacctcaccc   1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gctgcag agtcagggcc ctgggaagaa agaaggcatc caaaaccctg tctctttggt   1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cccgcctg accccttcta tcaccccacc atgcctaggc agctctgggc cctggggtct   1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accaaac atgcctctgc ccacttgctc tcctggatgc ctagctcctt tctgggtctg   1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ctccaact cccactgtgt ccagcccata agatgagggg ccaaaagtag agtattctgg   1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cctggctg gaaacccccg cccattgcca acgggagggg ccggggactc aggggctgtc   1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ggttagc ctgaggcctt cataggtttt cctatgcttt ggagaagcag ttcaggaggt   1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aacccag ccctttcccc aggctggggg gagggggagg ggggaggttg tgcatggtag   16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tcaggtgt gtgtgtgcat gtgcatgaat gtgcacaact cctgaggaaa ggggctgcag   17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gctgcct gccttctgca cgttgcctgc ctcctgctcc tcctaacctg ccaagaatat   18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ctgtgaa gtgaagcctt gggataagcc agccactggg gtgtgcaggc aagcagctgc   18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cccttgt gcccttgtct ccttggaagc atggtccctt ccactctagc cccactccca   19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tctctgg gctgcctagg tttccctgac caactcatga ttcctggcat ctgggcctga   19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ctttactc taaccccaca gctgaggtgg cctggatagc tagctatctg ccctaacagg   20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aggacaga gacctgggag ctgggcctcc ccctgactct gtgactcccc caccccacaa   21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actcctg gtcaccctgc cccctgccga ggcagtgcct cagcctagca cagaagataa   21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tcactgg ttcttagaac tcaaatatta gacaaaaatc ttcaatcaga ggagtaaccc   22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taagtacc ccagccggca caaggagagt tgtgggtctg gccttttatc tcttttcctc   22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tcagggtg ggtctggggg ggggtccttc tagggtgtgc ccctatgccc gggactgagc   23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tcagggac atacccccca cccccaaggc tgcagccata ctgtgttaca ggcttggggc   24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ggcaggc ttggactcag ccctggacac gaagggccag cccacccctc cctgcctgac   24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agaaggg tgggcatgat gcacgtcccc ttcactccat gccacatctg gggggtctga   25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accccct ccgttccagt tcagattgac accccacaca cacactgtcc ccagacccgc   25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acaagct ctcccagcca tgcgctggcc tgtcctccca gggagctggg cgacttccat   26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caactag tagcgaacag ccaggctccc atgaaccctc tgcactccac gtgccattct   27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atgacct ttttgtacct aatgtatgaa agatccacac taatatcgct gtaaaaagaa   27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acaaatt aatatagctt attctatgaa tatatctgta tataaagttt tctgtatatt   28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atagagct gtgtataaac tgaatgtaga agccc                              285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26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405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Mus musculu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26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agatggca gcggcagcgg cggcgcgggc caaggagacc aggcggatgc cgccatgcag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ctatgggg tgaatggcta ctccctgcac gctatgaact cactcagcgc catgtacaac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caccagc aggcagccca gcaggcccag cacgcccccg actaccggcc atcagtgcat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gcttacgt tggctgagcg cctagctggc tgtacatttc aagacatcat cttggaggcc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ctatggct cccagcaccg taaacaacgt cggagtcgca cggcgttcac ggcccagcag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tgaggccc tggagaagac cttccaaaag actcattacc cagatgtggt gatgcgcgag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ctggcca tgtgtaccaa tcttcctgag gcccgtgtac aggtgtggtt taagaaccgc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gccaagt tccgaaagaa gcagcgcagc ctgcagaaag agcagctcca gaaacagaag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gccgagg gttcccacgg agaaggcaag gtggaggccc cagcctcaga cacgcagctg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acagaac agcctcctgg tttgcccagt ggtgatcctc ctgctgaact tcaactgagc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tcggagc agtcagccag cgagtctgcc ccagaagatc agctggaccg tgaagaggac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ccgtgccg aggagcccaa agctgaaaag agccctggat ctgagagcaa ggtgccgggc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caagaggg gcagccctaa ggcagattcc ccaggcagcc tggccataac gcccgcagcc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gggggcg gcctccttgg tccttcccac tcctactcct catccccact cagcctcttc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tctgcagg agcagttccg ccagcatatg gcggccacca acaacctgat gcactactcg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ttttgaag tgggcggtcc cgcacctgcg gcggctgcag ctgcggcggc tgccgtgccc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cctagggg tcaacatggc cccattgagc tccctacact gccagtccta ttaccaatcc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tcagcag ctgctgctgc ccaccagggt gtgtgggggt ccccattgct gccggcgccc   1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acaggcc tggcacctgc ctccgctgcc ctgaacagta aaaccacgag cattgaaaac   1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tcgcctcc gggccaagca gcacgccgca tccctgggac tcgatacact ccccaattga   1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tctggct tctaacccaa ccatggtctt gggtgtaccc ctgtctcggt cccatggtta   1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ctcagaag gctctccaag ttctcctaga actaactttg agagcccagg gatgctgggg   1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ggagtcc tttcaccttg tctcccttat tcaaagtccc aatcccaagt gaaacccaca   1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ccctctgc atggccctgc ttggacccca tggaggtcaa atggggagga ggggagcaac   1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ctacacc ccctcttcag tattgcctcc tccctcctgc tccccccccc cccgttagta   1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ttgaagtg tggaatgtga gatataaata taaatatata aaactatatt ttcaggcact   1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tgcccca ggcccccttt ccctgttctc acatcgccac tacccttgcc cctgagattc   1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tccagcag attctctctc tctctctctc tctctctctc tctctctctc tctctcatcc   16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ctttttct cctgatcccc cctcccctgc agccccactg cctctgtctt gatccctgtc   17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ctaccta cccttggcct ttggtgctgg ctttattatt gtccagtatt ctcaaacagt   18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ttcttttg ggggttgtag gttttttttt tgtttttgtt tttgttgttg ttttttgttt   18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ttttagt cattttgttt cttcctgttt ctcttctgct ccgcttggct atctcctccc   19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aacctgaa ctctctctag gcaactcttc cattccatgc cccaagattc atcaaagtcc   19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cttggaga cccaggagca acaggcagga ggtagctcta accccacagc atctccagat   20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taggaggg gctcacagtc accttttctt ctctttcttt gcttggaagt acccgctccc   21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ttgcaga ggggcagccg cagtagaaca gagacctcat tgcagggttc tagaatccct   21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tcagtgag tgaaccctta tggctacata cggtctcagg acttggcttc ctgttgcaga   22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ccggtgtg ggagtaggcg cttctgtctc gttagtcact ggcatggcag ggtgtgttct   22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tatgtcta ggcaaccctg ctctgtggac gccctttcaa gcttgctagg actgtcttgt   23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gataaga tgatttagaa gattctgtcc atttccaacc acccagtgtt ctatgccaca   24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cttgtatg gcagaggctt taattaagtt taataataat aactgcagca taagcactta   24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aagccca gtttgtaagt tagaacatta ctgttgtttt gctgaggaac agtgagtcct   25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atacctga agatctctgt ggatactgcc tctgtttccc agtaaatgta aatggctcct   25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taggtta gacaatctgg atttgatcct atttttcttg gattccagtg tgagccttgg   26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gggggggc tactccattc ccctgcccat ggtgaggggt gggcaagatt acttgaatag   27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tcgtggtt atgattccgc aaccctttgg ctcgccacag aaccctcaac cccacgccca   27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cagtggtg gcctggcacg actggcctac agagccaata gtgctcacct tagtaatgtc   28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tctggact ggggtaggag aaggttttag ccagtaaaaa gtgagacagg aaagcatgaa   28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aagaaac aggagaagtg agccacggaa cacaaggtga ctggcctcgt gagaggtgag   29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agagagcc taggacgcag tctcacattc ccactttcac gcagcagcac caaagtcagt   30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agggtttc ttaagaaggg gtatcttcct gggttctaga atctgcgaac atcagaggag   30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agacttg gacggggaga tgagaggtta gcaaatcctt agggagatga gggggttctg   3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ttagggag ggatcagtga tcgatccatg gttaccctat tgtggtcagc ttcaagaaat   3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tgtttctg tattgtctca tctggaacca ggcgcagggc tgaaactgtc tttctattcc   3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gtgcaaa tgactgattg tcactgggac ttgggatcta acacttctgg gtattaccat   3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ccagaagc cttcccaacc tcctaaagag caaggccacc tgaggtcata tctggtcatg   3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atgagcct ggtctatccc aggcttttct aaactctctt agatctttgt catgtgttct   3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catgtgct gacccaaatc cccaaggcca gagaagggag ggaagacaca cgtgggtttt   3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cttcatga ccatgtcttc ttaggaggat tagagggcac gattctttga agaaattgtg   3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tgagccca ccttcctgac actgctgatg gaatctctct caggcctgct ggtcacttag   3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cagagagc ccaaggatta aacccttaca agcccttcta ggaagagtcc tgtatgtctc   3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ctctgttt gaggtctcct ttgccctgct tcctcatttc cctagagcat ggttcagggg   3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gggtccc catttctatg cagaggctga ctggctgtat agactgcttt tcaaaccagc   3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ttttgtga ccacttgtgc ttagaggttg tacaaagcct tggcaaaaaa caaaacaccg   3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tattgtat ttatttattc tgttagttga tgaagcaaaa ctcaaacctc tcactttccc   3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gtcctgtc ccctgcgtag cacagcatga atctctgtcc tgtatatctg tcagtctttt   3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ccttactt cctgtgactt tgtgacctgt tcgttgtctt aattggctaa taaaagagaa   4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ggcagca caaaaaaaaa aaaaaaaaaa aaaa                               405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27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2309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Mus musculu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27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ttacagag cggagagagt gaggaggctg cgtctggctc ccgctctcac agccattgca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acattgag ctccatagag acagcgccgg ggcaagcgcg agccggacgg gcactgggcg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tctgtgcc tcgcggagga aaatcaacta aacatgggca aaggagatcc taaaaagccg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ggcaaaa tgtcctcata tgcattcttt gtgcaaactt gccgggagga gcacaagaag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cacccgg atgcttctgt caacttctca gagttctcca agaagtgctc agagaggtgg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accatgt ctgctaaaga aaaggggaaa tttgaagata tggcaaaggc tgacaaggct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ttatgaaa gagaaatgaa aacctacatc ccccccaaag gggagaccaa aaagaagttc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gacccca atgcacccaa gaggcctcct tcggccttct tcttgttctg ttctgagtac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ccccaaaa tcaaaggcga gcatcctggc ttatccattg gtgatgttgc aaagaaacta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gagatgt ggaacaacac tgcagcagat gacaagcagc cctatgagaa gaaagctgcc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ctgaagg agaagtatga gaaggatatt gctgcctaca gagctaaagg aaaacctgat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agcgaaaa agggggtggt caaggctgaa aagagcaaga aaaagaagga agaggaagat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tgaggagg atgaagagga tgaggaagag gaggaagaag aggaagacga agatgaagaa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gatgatg atgatgaata agttggttct agcgcagttt ttttttcttg tctataaagc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ttaacccc cctgtacaca actcactcct tttaaagaaa aaaattgaaa tgtaaggctg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taagattt gtttttaaac tgtacagtgt ctttttttgt atagttaaca cactaccgaa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tgtcttta gatagccctg tcctggtggt attttcaata gccactaacc ttgcctggta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tctgggg gttgtaaatt ggcatggaaa tttaaagcag gttcttgttg gtgcacagca   1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aattagtt atatatgggg acagtagttt ggttttttgt tttttttttt tttttctttt   1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ttttcttt ttgggtttta tttttttcat cttcagttgt ctctgatgca gcttatacga   1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taattgt tgttctgtta actgaatacc actctgtaat tgcaaaaaaa aaattgcggc   1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ttttgttg acattctgaa tgcttctaag taaatacaat tttttttatt agtattgttg   1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cttttcat aggtctgaaa gttttcttct caaggggaag ctagtctttt gctttgccca   1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tgggtca catggattat tagtgtgtta tctttcatct agttagctgg aagagagctt   1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gtccacat gccctgccat tgtggtaggg taacattttc atccatagtt gaagaatctc   1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aaatcgtg atagttggat aagagatatt atataaccta cttggcaaag caaggagtga   1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aatactgt cacaccgtgg gactattagg atcaagcaat ctgaacgtct gtccttgaag   1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ctgataga aaagtacctt ctaatcctta cacgaggact ctcctttaac cgccattact   16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taatgac agttatattt tgcagtttcc cctactaaag aagacctgag aatgtatccc   17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aaagtgtg agcttaaaat acaagactgc tgtactattt gttgacctta gtcccagcga   18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ctatcac aagaacgctg gctgtaaagc ctttgccctt ctatctagat atggattgct   18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gaaactt gactgtttaa aggtattttt aattacttga gccagctttt aaaattatgc   19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catttaaa atgaagggta tattttccta tactgtggtt tgtcccttta tgaatcagat   19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aagaggat aaactttgca tattagtacc atttgtccaa tacatttgct ttttctttat   20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acccaaa ctcattcatt aatcaggttt aatctgctta gtttagggaa caatttggca   21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tttgtgga tttttttttg agattatcgt tctcttaaag tgccagtgtt ttaaatagcg   21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cttgtaat ttcacgcgct tttgtgatgg agtgctgtta tataattttg acttgggttc   22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acatttg cgttgttaat gtaatttgag gaggaatact gaacatgagt cctggatgat   22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taataaac taataattac agaggtttt                                     2309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28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84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Mus musculu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28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gggaggt acaggggaga accgcaggcc cagcctgtac ccctcaaccc agacctaggg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cctgggct tccaaggcat ttgcagcaga acctggtgta gctgactgca tagaccctgg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cccttca cttgggaatg agctggaagg tgacaaccca actgaaatca catcacgcag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ctgtggt acaatgtgac aggtgacatg tcgcatcttc aggacctcag tctcccccat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ccacccca gaggaccaga gatggcctgc catctaggac ccacccatga aagaaccaga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aaatgaag aagtggagtg agaaatgttc ctgggaagaa aaacctggaa tgtacagcta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aagagga acccaaagct taatcacaga ctcctaacat caaaataaag ggaaccagat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agcatta aaaatctcac tcgccacaca gggcggtatt caccagcaat cttagcattt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agatgga acctggagga tcgggagtta aaactcatct ccagatacat aatgggttct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ctacctg agactctgtt tcaaataata aacaagtctc ccccatacca gaaggcttat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atcctgtt tccagaacca attccttgcc atgcatcaaa agcatgatca ggcagggcca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aagatggt tctctgggta aagtacttat gacctaggtt agatccctgg aatacagata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gtttcca taaagacaat ggattctgta aagttgtcct ctgaccttcc aatgatcctt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ttggcaat atatacacac gtgtatacac aatgataaat aaataatttt aaagttgtac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                                                                   84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29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319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Mus musculu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29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tcggccac tctgcggagc aggcatggga gccgcgcgcg tcctccgggc gcccacacct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ctgagcgg cgcacggccg cggccccggc gggctgctcc acgcggtagc actcagcatg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ggaatcc cggggctctt catccttctt gtcctgctct gtgtgttcat gcaggtgagt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tacaccg ttccgtggaa acccacatgg ccggcttatc gcctccctgt agtcttgcct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tctaccc tcaacttagc taaggcagac ttcgacgcca aagcgaaatt ggaggtgtcc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ctcatgtg gacctcagtg tcacaaggga acaccactgc ccacctacga agaggccaag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taccttt cctatgaaac cctttatgcc aatggcagcc gcacagagac tcgggtgggc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ctacatcc tcagcaatgg tgaaggcagg gcacgaggca gagactcgga ggccacaggg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tctcgca ggaagaggca gatttatggc tacgatggca ggtttagcat ttttgggaag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cttcctgc tcaattatcc tttctcaaca tcggtgaagt tgtctactgg ctgcactggc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cctggtgg cagagaagca cgtcctcact gctgcccact gcatacacga tgggaaaacc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tgtgaaag ggacacagaa actccgagtg ggcttcctga agcccaagta taaagatggt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ggagggg acaacagctc gagctcagcc atgccagaca agatgaagtt tcagtggatc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cgtgaaac gcacccatgt gcccaagggg tggatcaagg gcaatgccaa tgacatcggc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gattatg actacgccct gctggaactc aagaaacccc acaaaagaca gttcatgaag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tggtgtga gtcctccagc gaagcagctc ccagggggca ggatccactt ctctggttat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caatgacc ggcccggcaa tttggtgtac cgcttctgtg atgtcaaaga tgagacctac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ccttctct accagcagtg tgacgcccag cccggggcca gtggttcagg ggtctatgtg   1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atgtgga agagaccaca gcagaaatgg gaaagaaaaa ttatcggcat cttttcaggg   1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ccagtggg tggacatgaa tggctctcca caggatttca acgtggcagt tagaatcacg   1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cttaaat atgcccagat ttgctattgg attaaaggaa actacctaga ttgcagggag   1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gtgacatg cgtcttcttg ccagcaccaa tggtcttttt gcactcattg taggagaggc   1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gcttttta tcattgactc ttgtggtgtg agtcacatag tatcttttac ctagtattct   1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aaatggca aaaattattg gctatattat tttaaaactg ttgtgtgcgt tatagcattt   1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cagtctg aaagcatact tttgcataga gactttaaag tattcgggta atagggccta   1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gacaagg aagttaaact ttcagttttt ggagaattct aatttttgtc tgatccaaac   1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gcttcaga ggtttatatc aaatacgtga cacacaggga atatgaattc ttatgtttgt   1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atgtatat gttttcttct gagagtcata tattgatatt tttgtaatgt gtggttatta   16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cttccaga taatgatagc aaagtcttca ataggcaatt tataatgttt tggattcaaa   17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tttacgta gtagtccttg aagagaacaa taatttattg gctatattga tacccatata   18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ctgtatc ttacagtgca cagaattccc acgctgcttt tagttttgaa aataaaactt   18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ccttgtaa aaactgctgt tctgcttttg tgggacgtct gtatacagtt ctgcaaagct   19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ctatcaca ccagagtggg caagaccatt aattccaatc ctcctcttgg caaggtttta   19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cgcatgtc tgaagctaac agtttctcga aagacagtaa gtggagccta attagaacag   20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gaaaagc ttcccagcta gcacttgtgg ctacaataaa aaacaattct tggattttct   21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cacagtg aggcacatct cacagtttat catttggatg agtaatttaa aatgaattaa   21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tccagaga acaatggatg cactgctcca tagatgtcac tgcagagtaa ccacttgttt   22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gcctagc ataatcgcac agcctaatcc agatttattc tgcttagttt ttcaacgttt   22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gagagct ttacatttgt ttagttggta aacttttctc tctcactgca cttattctat   23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tttaaaaa aaaagtttga aagtagcttt aggaaaacca gtatagcttt attttcccga   24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tcaaagtg gcatctcgtg ctggaatggt ctaggctata ggaacataaa accagacata   24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agtcagaa aaacaactgg aggtggtggg tgagatggcc cagcaggcaa ggatatttgc   25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ccaagcct gccagcctga gtgcaattcg tgggacccaa atgtggaaga ggagaactga   25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cccacagg ttgacctctg acctccactg gcacaccagt gcaatcccat aaatacacaa   26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taatttc aaaatcagag ggctggagaa tggctaagta gtgaagaatg tttgctgagg   27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catgtgg actgagattc aattcctcct ggaacataag atgaacagac atgtaatccc   27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tactatca gggacaaaga taggaggact gatggtcctt gctggcttct ggcccaactc   28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agttcaga gagagacttt gctacagagg aataaggcag agaataataa agcagaacac   28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atgtcct cctctggcaa tacacacaca cacacacaca cacacccaga cacactacat   29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ataattc aaacaatggg ggagaataca aaaactaaca agaatcatac attttagtaa   30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ttatgta aacagaatca cagcattagg gagaaattac tgacttattt tgtagtttca   30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ttgtgact cttagtctaa atctatcagc gaggagacaa gcaacatgag gtcgatgttt   3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gggttgc atgctgggta attttagctt acattgtagc tctaagaaca ttcaaatata   3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actgtcaa tt                                                       319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3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814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Mus musculu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3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cgagagc gctgtgcagc ttggagctct tcggtcgcat tggccacatg tgcccggctt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cgggcgc gcctgcagct ctgtggcctg cggggctcgg cggcggggcc tgcccccggt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ggggtgg ggggcgggga gaggatcgtg gctttttccc gcctggcgcg ataatggagt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aatgacc cggtggcgtt agcggcgcgc gtagggtcgg ggcgccggag caggcgtgcg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gagggggg tgggaggcgg ctgtattttt agccagatgc ctcgtaagtt gcccgcgcgc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gcgccgc ccagcagata acaccgaggg agctccggtg tcagcgagcg ccgggcgatg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agagcggc cgcgcaggtc ggggtcagac cccgcggccg atgctgctac cagctttctg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ggcggcac gctcggggaa cctggacaag gctctggatc acctgcgcaa tggagtggac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taacacct gtaaccagaa cgggttgaac ggcctgcatc tggcctccaa agaaggccat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aagatgg tggttgaact tctgcacaaa gagatcattc tagaaacaac aaccaagaag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gaacactg ctctgcacat cgctgccctt gctggtcagg atgaggtggt ccgggagctg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caactatg gagccaatgt caatgcccag tctcagaaag gctttactcc cctgtacatg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gctcagg agaaccactt ggaagtggtg aaatttctac tggagaatgg agccaatcag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tgtagcca cagaagatgg cttcacccca ctggccgtgg ctctacagca gggtcacgag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tgtggtgg ctcacctcat caactatggg acgaaaggga aagtgcgcct ccctgccctg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catcgcgg cccgcaacga tgacacacgg acagccgcag tccttctgca gaatgacccc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cccagatg tgctttccaa gacgggattc acacccctcc acatcgcagc tcactacgag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cctcaacg tggcccagtt gctcctcaac aggggagcca gcgtcaactt cacacctcag   1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tggcatca ccccactaca catcgcctcc cgcaggggga acgtgatcat ggtgagactc   1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ctggacc gaggggctca gatagaaacg aggaccaagg atgaattgac accgctccac   1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tgcagctc ggaatggaca cgtgagaatc tcagagatcc tgctggacca cggggcaccc   1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ccaagcca aaaccaagaa tggcttgtcc ccaatccaca tggccgctca gggagaccac   1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cgactgtg tccgacttct attgcaatac aatgcagaga tagacgacat caccttggat   1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cctgactc ctctccatgt ggcagcccac tgtggccacc accgggtggc taaggttctt   1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ggataaag gggccaagcc caactccaga gccctgaatg gttttacccc gttacacatc   1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tgcaaga agaaccacat ccgtgtaatg gagttgctgc tgaagacagg agcctccatc   1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cgcggtca ctgagtctgg cctgacacct ctccacgtag cctccttcat gggacacctt   1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attgtga agaacttact gcagcgggga gcgtcaccca atgtctccaa tgtgaaagta   16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accccct tgcacatggc agcccgagca gggcatacag aagtggccaa atatttgctc   17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aacaaag ccaaagccaa cgccaaggcc aaggatgacc agacaccgct tcactgtgct   18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cgaatcg gccacacagg catggtgaag ctcctgctgg agaatggtgc cagccccaat   18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gctacca ctgctggcca cacaccccta cacaccgcag cccgtgaggg acacgtggac   19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agccctgg ccctgctgga gaaggaggca tcccaagcct gcatgaccaa gaaaggattt   19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ccctctgc acgtggctgc taagtacggg aaggtacggt tggcggagct gctgctggaa   20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cgatgcac accccaatgc agctgggaag aacggcttga ctcctctgca tgtggccgtc   21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tcacaaca acctggacat tgtcaaactt cttcttcccc gaggtggctc cccccacagc   21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gcctgga atggctacac tcctttgcac atcgctgcca agcagaacca gatagaggtg   22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cgcagtc tactgcagta cggagggtca gcgaatgcag agtcggtaca aggcgtgacc   22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cttcacc tggctgccca agagggccac acagaaatgg ttgctcttct cctgtccaag   23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agccaacg gcaacctggg gaacaagagt ggactcactc ccctccacct ggtgtcacaa   24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ggccatg ttccagtggc agacgtgctg atcaaacatg gcgtcaccgt ggatgctacc   24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ccggatgg gttacacccc gctccatgtg gccagtcatt atggaaacat caagctggtg   25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ttcttgc tacagcacca ggcagatgtc aatgccaaga ccaagctagg atacagcccc   25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gcaccagg cagctcaaca aggacacaca gacattgtga cattgctcct gaagaatggt   26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tctccaa atgaggtcag ctcgaacgga accacacctc tggcaatagc caaacgtttg   27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ctacatct ctgtaacaga cgtgctcaag gtggtcacag atgaaaccag tgtggtgtta   27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cagtgaca aacaccggat gagctaccct gagacggtgg acgagatcct ggacgtgtct   28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gatgaag gaactgctca catatctata atgggtgacg aacttgtcgg ctcgaaggct   28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aggcggg actcccggga tgtgggtgag gagaaagagc tgttggattt tgtgccgaag   29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agaccaag tggtggagtc tccagccatc ccaaggatcc cttgtgtcac acctgagacc   30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tgtgatcc gatctgaaga tcaggaacaa gcatctaaag aatatgatga ggattccctc   30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tcccagca gcccggccac agagacctca gacaacatta gccctgtggc tagcccggtc   3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cacagggt tcctggtgag cttcatggtg gatgcccgag ggggatccat gagaggaagc   3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tcataatg gcctcagggt ggtgatccct ccccggacat gcgcagcacc cactcgcatc   3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ctgccgcc tcgttaagcc gcagaagctg aacacgccac ccccactggc tgaggaagag   3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cctagcca gcaggatcat tgccctggga cccacggggg cccagttcct tagccctgtg   3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cgtggaaa tcccccattt tgcctcccat ggccgtgggg accgtgagct ggtggttctg   3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agtgaaa acggctctgt gtggaaggag cacaagagtc gttatgggga aagctacctg   3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ccagatcc ttaatggcat ggatgaagag ctggggagcc tggaggagct ggagaagaaa   3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tgtgtgcc gcatcatcac caccgacttc cctctgtact ttgtcatcat gtcccggctc   3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ccaggact acgacaccat cggtcctgaa gggggttccc tgagaagcaa gctggtaccg   3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gtacagg caacgttccc tgaaaacgct gtgaccaaca aagtgaagct ggctctgcag   3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cagcctg tcccggatga gctggtgacc aagctcctgg gtaaccaggc cacattcagc   3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attgtga ccgtggagcc gaggcgtcgg aagttccacc gtcccatcgg gctgcgaatc   3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gctccctc cctcatggac ggacaacccc agggacagtg gggagggaga caccaccagc   3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cgcctac tgtgtagcgt catcggtgga actgaccaag cccagtggga agatataacg   3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acaacca aacttatata cgccaatgag tgtgccaact ttaccaccaa tgtctcagcc   4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ttctggc tgtcagactg tccccggact gcggaggctg tgcactttgc cactctcctg   4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caaagagc tcacagcagt cccctacatg gctaagtttg tcatttttgc caagatgaac   4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cgctcggg aaggacggct ccgttgctac tgcatgacgg atgacaaagt ggacaagacc   4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gagcagc atgaaaactt cgtggaggtg gcccggagca gggacataga ggttctggaa   4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gatgcctc tgtttgcaga actctctggg aacttggttc ctgtcaagaa agcggcccaa   4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cggagct tccatttcca gtcgtttcga gagaatcgtc tggccatccc cgtgaaggtg   4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gacagca gccgcgagcc aggagggttc ttgtcgttcc tacgaaagac aatgaagtac   4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gacacac agcacatcct ctgtcacctg aatatcacca tgcccccctg caccaagggc   4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tggagcag aagacaggag aaggaccctg acacccctga cccttcgata cagcattctc   4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gagtcgc ggctgggttt taccagtgac acagaccgtg tcgaaatgag gatggctgtc   4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cagagaac acctcggcct aagctgggca gagctggccc gggagctgca gttcagcgtg   46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gacatca accggatccg tgtagaaaac cctaactcct tgttggacca gagtacagcc   47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gctgaccc tctgggtgga ccgtgaaggc gaaaatgcaa agatggagaa tttgtacaca   48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ctgcgga acatcgacag gagtgagatt gttaacatgt tggaggtctc cggcaggcag   48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agaaacc tcaaaccaga gcggagacat ggggaccggg agtactcatt gtcaccctcc   49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gtgaatg gttactcctc gctgcaggac gagctgctgt cccccgcctc cctgcagtac   49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ctcccct ctccactgtg tgcagaccag tactggaacg aagtgaccgt catagacgcc   50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ccccctgg cggctacaga gcatgacacc atgctggaga tgtctgacat gcaggtgtgg   51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tgcgggcc tcacaccctc cctggtcact gctgaggact cctctctgga gtgcagcaag   51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gaggact ctgacgccat accagagtgg aagttggaag gggcacactc agaggacacg   52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ggcccgg agctgggctc tcaggacctg gtggaggacg acacagtgga ttcagatgcc   52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aaatggcc tggcagattt gctaggccag cagcgagttc acgcccgaat cacagactca   53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tcagtga ggcaggtgct ggacagaagc caggccagaa cactggactg ggataaacag   54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ttccacag cggtacaccc gcaagaagcc acacagagct cctggcaaga ggaggtcacg   54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ggcccac actcattcca gagaaggatc accaccatcc aagggccgga gcctggtgcg   55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tcaggaat acgagcaggt gctggtgtct accagggagc atgtgcagag ggggccacct   55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accggca gccccaaagc tggcaaggaa cctagcctgt gggcacctga gagcgccttc   56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tcaagagg tgcaggggga tgagcttcag aatattccag gagagcaggt gacggaggaa   57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attcacag atgaacaggg caacattgtt accaagaaga tcattcgcaa agtcgtccgg   57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gtagact cgtctggtgc catcgacacc cagcagcacg aggaggtgga gctaagaggg   58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tggactcc agccggacct gatagagggc aggaaggggg ctcagatagt gaagcgggcc   58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ctgaaaa ggggcaagca gtgacctctc ctcaagtagc cccttgggag gatcacacct   59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acacccaa accctgaact ccacacactc tgtcatgcac acgggaagag acctggacca   60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ggctact gaagggtcgc acgtgttctg agctccccgg catgacctct gtaaggagtt   60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ctttagtc tcctattcgc atgaatgact ggctgtagac gcatgaccta cagtcttcag   6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ctgcctct agcgactatg gatctctgtg ggaatcagga caaaggcctc gagagaaggg   6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gaagaag ggagaggata gcaagcccca aagagcacac gggtgcagac acgaataata   6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gctttac tgtggccggg atggttgatc tgtttgtttg ctttttgttt tgattttttg   6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ttcaacct catttgtaag aaatacacat aatctttctg gaccgaggaa accgggaacg   6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gtgaaatc agtttagccc attgtcctac atcctcgttg tacctgcaca cgccacatgc   6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cttgtaac accccacccc accccacccc accctacccc ccagccccca tgaagggact   6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cttctca gaatgacatg acacaggtgc acatgcgcag gcctcccctt cactcagtct   6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actggttt tactgtgacc tttgacgacg ctgtatggat aaactggatt tattattttt   6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atgttgt ctctcagttt cagtattact catcttccag tgggaaatca tcaccttgag   6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tgcattcg gggttccttg tgttagaaat ttaagatctg aggaaggacc ccctaggctt   6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ctgtaggg ctcagaggga gccagggtcc catctcaaag ttctcggctt gggaagggcc   6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tggctgtc cgaggattgc accagcatgt tcaatagagg aagaggtttt ctaaatcgtc   6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gtacttct ataatagtct gtgttcaaag tgtaaactgt acagtaatca gccttgtgta   6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tgaaaaca ataaatacta tgcaaaccaa tagaaacacg ttagcagtat gtacaaagcc   6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aaagagct cagctcctga ggacttctcc aggctgtggg aggagctaaa ggctgtcttt   7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ccgaaaga ggaagggagt agggctgtga atgtacctgc cagttcctag gtcagaccat   7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gaggtct tccagagcca acttggtgct tgaagtgcag gtggccgcag gctggaggtc   7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gcacaga caactgggct cgggctggtc ggccaagtgc ctggctctga ccacgggccc   7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gcaagga gagccggagc aggatggagc tgctgaccag gaggctgagg agagaccctc   7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ctatctag actcagggcc aggccaggaa ggggaccctc aactggctgg tcttgccttg   7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ccctcag ggaagagcct taacgtcaca ctagagtctc ctgcagaggg aggcccgaat   7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cacaatc cggctccgcc atgcccgggc ggcgccccct agggccagga gagagactgg   7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gctcttc tcgctctccc agagccactg gtggacggcg gtcaccttcc tcgcctgccg   7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cctcgggg tgtcgtcggg acacaataaa aaccttccaa gtagcacaga cgccccttca   7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cccgtacc cccacgccct ggaggccctc ccggggactc cagcccgcgc gcgctctagc   7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gggccag tgcgcgggtt gggggatgct gtggtccacg ggcgcggcta gctttcctgg   76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gtagggag gaggggcggc ggccccggga gggcgggcga gcacgggcgc ggggtcgccc   77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cctcgccc cgcaccctcc gcccagtagc ggctcttagc gccctgcgcg gcccgactcc   78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ttggcac cctccgctcg gtctggcttg gctgcttggc acgccgcccc cccgccctcg   78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ggcatgcg tgcgcgctcc cgttgctagt aggagctgtt ttaggaggag tttggggtct   79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cttgatg cctagagaat gctgcagtct gcaccttaga cgctttttag aagttttgaa   79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accttga tttttttaat tgttatgaaa aaaaatgaac tatgtcttgg ctctctcaca   80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ctctgtta ctgagagaga ccagcccacc ctactctgat gtatagacca ttctccctac   81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cagctaaa caaatgtcaa attaataaag aaacggactc atggc                   814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3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2029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Mus musculu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3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gaggcgg cagcggtggc ggcggctccg gaggccgcag tccgcgtccc ggcgtcggcc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tcccgcac catggtgacg ctcgccgagc tgctggcgct gctggccgcg ctgctggcca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gcctcggg ctactttgtc agcatcgacg cgcacgccga ggagtgcttc ttcgagcggg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acctccgg caccaagatg ggcctcatct tcgaggtggc ggagggcggc ttcctggaca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gacgtgga gatcacagga ccagataata aaggaatcta taaaggagac cgggagtcca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gggaagta cacatttgca gcccacatgg atgggacata caagttctgc tttagcaata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tgtccac tatgactcca aagatagtaa tgttcaccat tgacattggg gaggctccca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gacaaga catggagaca gaagctcatc agaacaagct agaagaaatg attaatgagc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cagtggc aatgacagcc gtaaagcacg aacaggagta catggaagtc cgggagagaa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cacagagc catcaatgac aacacaaaca gcagagtggt cctttggtcc ttcttcgaag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cttgttct agttgccatg acattgggac agatctacta cctgaagaga ttttttgaag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cggagggt tgtttaaaag gccttttcct gttgatccca aattcatgat ttacttgttt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caaacacc ttggtcataa taatgtcatt agtttataca tttttatttt ctgaacgttc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acttatg tttctttgtg attagtaggt gttggggaaa acctgtttaa gagagttaga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aaaattt gacatttgat tggcctataa ttcttacttg aaaggagccc cattatatag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cttccaa gaatccagag gctgttaatg ctgtatggga ctatggtctt tattatgttt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acctttgg ttttcataat aaaatgcagt tcatccagga agtagcccac agcctgacaa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cttgttaa ctaactgcat tctagtagtc ccttggttca tcatcagagg ctcattttgt   1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ttacagca acagcaatct gaatcttgac cctgtggccc cgcctcaggg tggagagtcc   1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atggggcc tgttaccagg gtgggcactc atgctttctc ttgagctcga tttaaagact   1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tcaaaact cttcccccta aagttttata ttgaacctta gaactgaatc acctctaatt   1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ttgaaca agcagccaat aacttagccg ttctttgaat ccagtttccc aggtgttgga   1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agactgct gtcctgtgtg ctgcagagtc tgtcccttgt tggcacttag gaagatccag   1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ctccctc actggaagtc tgcacttctc aagcagaagg attaagcctc tggggttgct   1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cagtgata ggcagccact gatgtctttt tagtcagtgg cctttgggcc ctggtcttca   1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tcagcac tagggtttgt ttgtcctctg gggtcttttt tggcacatgt cagttttgtt   1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tataaaat gaagagactg tctctctgat gatgggttta atgaaaggca ctctgctttg   1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tgtgggcg gtccaggatt atgtggtaac tattgtctgt tagttacctg gatattttat   16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tcttttt ggatcttgca aggggaaaac tacaagtaac aagttttata aatttaattt   17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ttgttac aggttttcat gttcaggaca aataattttt caaccttcga tgatatcctt   18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agcagttt gttggtaagg tgactttcac ctagggcagc tgttgcatgc caattttttt   18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ttgtgtg tgtgtgtgaa aacacttcag aattgaatta aaagatgtaa atttaaaatt   19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ttgtgtat ctaatatgcc caggttcagt aaataaacaa ttctttttaa aaacaaaaaa   19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aaaaaaa aaaaaaaaaa aaaaaaaaaa aaaaaaaaaa aaaaaaaaa               2029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3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46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Mus musculu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3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agctgggg tggtgggcac tgtgcgatgg cgggggctga gggactcatg gctgaagtaa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ggaagct cttggaacga agagcccggg ccaagcgctc agttttaaaa ttggtgtagt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agcgtgca acgcttatga taagaatcaa cagtttgaaa tggccaactc acctgatgca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ttctctt cacctgcttt gttaaggtct ggctcagttt atgaacctct taaaagcatt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tcttccaa gacctgataa tgaaactcta tgggataagt tggatcatta ttacagaatt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caagtcaa cgatgctgat gtatcaaagt ccaactaccg gtctctttcc tactaaaaca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tggtggag aagagaagtc caaagtgcac gagagtctgt actgtgctgc gggtgcctgg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ttggcgc tagcatacag gcgcattgat gatgacaagg gacggaccca tgagctggag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ctcggcca taaagtgtat gagaggaatt ctctactgct acatgcggca ggctgataag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ccaacagt ttaaacaaga tccccggccc acaacatgtc ttcactctgt tttcagtgtg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cactgggg atgagttgct cagctatgaa gaatatggcc atcttcagat aaatgcagtc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actctttc tcctttacct ggtagaaatg atttcctcag gcctccagat aatctataac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ggatgagg tttcttttat tcaaaacctt gtattttgtg tagagagagt ttaccgtgtt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gactttg gtgtctggga aagaggaagc aaatataaca atggtagtac cgaactgcac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aagctctg ttggtttagc aaaagcagcc ttagaagcaa ttaatggatt taacctcttt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aaccagg ggtgttcctg gtcagttata tttgtggatc tcgatgctca caaccgcaac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cagacat tgtgctcact gttacccaga gaatcacgct ctcataacac agatgctgcc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ctcccgt gcatcagtta ccctgcgttt gccttggatg atgaagcact gttcagccag   1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acttgata aagtgataag aaaattgaaa ggaaaatatg gatttaagcg tttcttgcga   1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tgggtaca gaacgccatt ggaagatccc aacagacgct attacaaacc agcagagatt   1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ctgtttg atggcattga atgtgaattt cccatattct tcctttacat gatgatcgat   1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tgttttta gaggcaatct tgaacaagtc aaggaatatc aggacctttt gacacctttg   1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tcatcaga ccacagaagg atatcctgtt gtgccaaagt actattatgt gccagctgac   1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gtagaat gtgaaaaaag aaaccctggt agtcagaagc ggtttccaag taactgtggc   1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tgatggga agttgtttct ttggggacaa gctctttata tcattgcaaa actcctagct   1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tgagttaa tcagccctaa agacattgac cctgtccagc gctttgtccc acttcagaat   1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acgtaacg tgagcatgag atactccaat cagggcccac tggaaaatga cttggtggtt   1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tgtagcac ttgtagcaga aagccaacgc cttcaagttt ttctcaatac atatggtatt   16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aacccaaa ctcctcagca ggtggaaccc attcagatct ggcctcagca ggagcttgta   17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gcttatt tccacctggg aatcaatgaa aagttgggtc tgtctggaag gccagatagg   18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attggct gccttggtac atcaaagatt tatcgcattc taggaaagac tgtggtttgt   18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ccctatca tctttgacct gagtgatttc tacatgtctc aggacgttct gctgctcata   19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tgacataa agaacgcact acagttcatt aagcaatatt ggaaaatgca tggacgccca   19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ttttcttg ttctcatccg agaagacaac ataagaggta gcagattcaa cccaatatta   20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catgctgg cagcctttaa aaagggaata attggaggag tcaaagttca tgttgatcgt   21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acagacat tgatatccgg agctgtagta gagcagcttg actttctacg aattagtgac   21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agaaaagc ttccagaatt taagagcttt gaagaactag aatttcctaa gcattcaaaa   22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caaacggc agagcagtac cgcagatgct cctgaggcgc aacacgagcc aggcatcacc   22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taccgagt ggaaaaacaa atccacccac gaaatccttc agaagctgaa tgactgcggt   23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tctggctg gtcaaaccat cctgctgggt atactgctca aaagagaggg ccctaacttt   24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cacaatgg aaggaactgt gtctgatcac attgagagag tgtatagaag agctggcagc   24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aagcttt ggtcggttgt acgccgtgca gcaagtcttt taaataaagt agtggacagc   25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gccccat ccattactaa tgttttagtg cagggcaaac aggtaactct aggtgccttt   25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catgaag aggaggtcat ctctaaccca ctgtctccaa gagtgattaa gaacataatc   26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ttataagt gcaataccca cgatgagagg gaggcagtca ttcagcaaga actggtcatc   27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catcggct ggatcatctc caacagccct gagttgttca gcggcatgct gaaaatacgc   27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tgggtgga tcatccacgc catggagtat gaactgcagg tccggggcgg ggataagcca   28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gtggact tgtaccagct ctcgcccagt gaagtgaagc agctgctgct agacattctc   28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cctcaac agagtggaag atgttggttg aatagacgtc agattgatgg gtcattgaat   29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acacccc cggaattcta tgaccgagtg tggcagatcc tggaacgcac acctaatggt   30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cgttgtag ctggaaagca tttgccacag caaccaactt tgtcggatat gaccatgtat   30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atgaatt tttctctcct tgttgaagat atgctgggaa acattgacca gccaaagtat   3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cagatca tagttgagtt actaatggtc gtatccattg tgctggaaag aaaccctgaa   3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gagtttc aagacaaagt ggatctggac agactggtta aagaagcgtt tcatgagttt   3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aaaagatg agagtcggct aaaagaaatc gaaaaacaag atgatatgac ttccttttac   3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cacgcccc cactgggaaa aagaggaacc tgcagctact tgacgaaggt tgtgatgaac   3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actgctcg agggagaagt caagcccagc aatgaggact cctgcctggt tagctagtgc   3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ctggtcct gtagggagca taggtgatgg ttttccagct gtgccttttg tgttgacatt   3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ccagacag ccattagtga gtgaacagat gtgttagtgt ggtgggtgct gtattctgtt   3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tcatgatt ggacctttgc atgcaggtgg cattcgaatg gtaagcaatg attgaaatca   3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ggaaccc gtttccatga tttgtaccag caactctaat cttcactgaa ccatagaaat   3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tttatgaa tcgaaaattc acaactgcat gttttgtgat caaatattcc atcaaaattc   3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agtcttcg cttctttaga cttcattttg accttcctgt attagaacaa gcctggcaag   3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ctgatgct gtcctgggac tcacaaggta ctggaggatg gtgatggcta tgcctctgtt   3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accacaaa accgagacgt gtaacacaca tcagaaaaac aaaattagcc cctggtattt   3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cttaagaa gcttcattgt taataatacc atgttgtaca gaactgttag atggttttta   3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tgtaaac atgactgtag ttttgtattg agctgcatat aagggttgga ctaaaatata   4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atatcaag cattttctga gcatctgtta aatataggaa tacagaagtg ccagtcagac   4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gctggga atcatgatac aatccagcct taaaaattag acaaagataa gaagtagatt   4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ttgtctta gtgtgttaag agaagttatg ataagatggt ccggatgaag ccatctgtaa   4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cctaagcc tgaaaaaaca gtcatgaagc ccatgcagaa agagtaactt ctggtggttg   4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ggcaggg aagagaaatt aaagaacgag agggaggaaa agcccttgaa atatttaaaa   4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tgttaaaa ttcagaagaa agtaaacact tgtatcctta agaattaaat tttttgatta   4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gagcaaa gttgcaaggg aaacgctgtc ttagttaaaa tagacatcac ttgcaagtct   4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ttctgaat gagcagttag cttcctatta catatgcaaa gtttggagct ttcttctgct   4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tgaaagc attcgaaatc agcaactgtg cgtcagcttt ttaaattgtg aaatgcaaaa   4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attgttc tgcaagatat tttgggatga tcaataaatc ttgatgttcc tccatcaaaa   4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aaaaaaa aaaaaaaaaa                                               46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3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1306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Mus musculu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3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ggctttc tagcccaagt ggccatggcg gggagccggc tggagacggt ggggagcgtg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ctcccgga cgagggatct gatgcgggcc ggggtgttga aagagaagcc actgtggtat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catatata aggcctttcc acccctgaga gagcctgtct tccgaaggcc ccgcttgcga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tggcaaag ccaaagctga catccaggac atcttttacc aggaggatca gattcgagcg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ttctttg caacctatgg atctggtcag aaagcttttg atctcttcaa cccaaacttc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tctacct gtcagcggtt tgtggagaag tacacagagc ttcagaatct tggagaaaca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cgaagaga agttatttgt agaaacgggg aaggctctgt tggcagaagg catcatttta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agagttc gagaagcaag gactgtcagc gtgagactcc aagcttcatc agaaggacat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cctcagg aagacgatga cctggcgcag cgggggcagg tgaagcagga gccagaaaca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ccgtccc ctccctgagg cccttcagcg catgagcaca cccatcaccg ctggcccaag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atggact ctgatggcct ccatctctca ggcacgtgtg ccttctctta gtccctgttt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gggatgtt atgaatctca gtactgtggt ttgaaagcac cagctttgtg aacttttatt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aagacatg gttaaataaa gggttctcca atgcttacaa agtaaattta ctttgaaact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aaataaca ccaggaagcc tttaaaggtg ccttgtgctg gccttgggct gccggcatct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ctctttg ggcttctcgt ctggatccct cagaatccta cttggccaca aggtccggtc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cggccgt gtctgcgggt ggtgtttgta ctttttttct gtagagctgt tgactgcatc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acaggca cagcagaggc acagccaact cctgctccga gtgcctgttt gatgtggacg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atcacac ccagtccttg gatgtcacgg gttgggttca ttgctcttga gatgatcagc   1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ggctcac agctcatagg ctgcctagaa attgtttggt gactgaataa atgaccatac   1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agctaaag actgacgttt tcctagtcac tggatttcca agatggcagg ggtaaggtct   1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ttcaggtg gtcttcccca caaacatcct gccgccctgg tactgcttcc ttgtgttgtg   1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acactaaa taaatgtgat atcctgttgt gaaaaaaaaa aaaaaa                  1306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3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986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Mus musculu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3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tcactgg gtgtgtcttc ctgcacagtg gacttgacgg gcctggaggg aggagaggaa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tgaaacct atctcatcct ctagtttatt tacatcattg gattcggttc ctgtttggaa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ttaactgg tcctcatggc gttttcgggc acagggacac tggtggcttc cattgtctcc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atgacat cttcagcagc catggtcaaa gctggagggg cagtctctgg caccattcta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ggttcga aggggctcat cctgttaaca cagagtgccc tgggctctgc aacatctgca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tggagcac tgaaggttgg caccatttta tctgggttct ctgcctccac cttggctgct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ccccattg gagaggaacc tgctttggtg ggcagggaga agaaaagtga cttcagattt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cttccccg cagcaggcaa agcagcaaga aggcagagaa aggaaggaca aagcaaaatc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cctgaagg gttttgagtt ctccagagcc aaggctgttg tggctgtgct tgggggagcc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acagtag ctgctgtacc acctgcgctg agtgctgtgg gcttcaccgc ctcaggaatt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agcctcct ctctagcagc taagatgatg tccttgtcag ctattgctaa tgggggtgga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cccagctg gtggcctggt ggccattctg cagtctgctg gagctgctgg actctccgtg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tctactg tcatcgtggg ctctgcaggg tctgccgttg tggccagtgt catgaacatc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tgagagtt tctacccttt tctcatggga tcagaggtgg cagacatggc gacagaggtg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agatatgg cgatagaggt ggcagacatt tcaacagaag aggcactgcc caacttgtct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cacagaga aggattaatt acccccaggc gacaatctcc taacacatat tgcctaggtg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ataaatt aaaccgagtt cttgcc                                         986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3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3939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Mus musculu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3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agagtga ggacgctggg ctggagactg aagagagaag ctactgcaag tcccccatct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ccaccca gcgggtctga acacatctgc tatatggact agagtggtcg gcaggctcct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ccgatctt gtccccctgc ccttccctcg tagtctctgc atttctcccc caaggtggca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agcaggct tgaggctccc aggggatagg aacgcctggc ctggcgtgct tagcaccgca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tgaccct cctgctggtg tcccttttgc tggcctctct gcttcaaatc agctctggca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aaagccaa caagcacaag ccatggatcg aggcagagta ccagggcatt gtcatggaga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acaacac ggtcctgttg aacccaccac tctttgcctt ggataaagat gctccactgc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atgcagg tgagatctgc ggcttccggc tccatggatc tggggtaccc ttcgaggctg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atcctgga caaggcaacg ggtgaagggc tgatccgggc taaggagccc gtggactgtg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cccagaa ggaacacact tttaccattc aggcttatga ctgtggcgag ggacccgatg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accaatac caagaagtct cacaaggcaa ccgtgcatgt tcgggtcaat gatgtgaatg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tttgcccc ggtctttgtg gagcgtctgt accgtgctgc agtgacggag gggaagctgt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atcggat cttacgtgtg gaagccattg atggcgactg ctccccgcag tacagccaga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tgctacta tgagatcctt acgcccaaca cccctttcct cattgacaat gatggcaaca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gagaacac agagaagcta cagtacagtg gcgagaaact ctacaagttc acagtgacag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tatgactg tgggaagaag cgagcggcag atgatgctga ggtggagatt caggtgaagc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cctgcaa acccagctgg caaggctgga acaaaaggat tgaatatgcc ccaggagccg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gcttggc tttgttccct ggcatccgtc tggagacctg tgatgagcca ctgtggaaca   1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caggccac catagagctg cagaccagcc atgtggccaa gggctgcgac cgagacaact   1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tcagagag ggctctgcgg aagctctgtg gtgctgctac tggggaggtg gacctgttgc   1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tgcccgg ccccaatgcc aactggacag cggggctgtc ggtgcactac agccaggaca   1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agcctcat ctactggttc aatggcacac aagctgtgca agttcccctg ggtggtccag   1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ggctggg ctctgggccg caggatggct tcagcgacca ctttaccctg tccttctgga   1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aagcatag tgtgactccc agcaagggga agaaggagga ggagaccatt gtgtgtaaca   1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tccagaa tgaggacggc tactctcact actcactgac tgtccatggc tgcagaattg   1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ttctcta ctggccgttg cttgagagtg ctcgtcctgt caagttcctc tggaagctgg   1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aggtgtg tgatgatgaa tggcatcact acgccctgaa cctggagttc cccacggtca   1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ctgtatac tgacggtatc tccttcgacc cggctctcat ccacgacaat ggtctcatcc   16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ccacccag gagggaacct gcactcatga ttggggcctg ctggactgaa gagaagaaca   17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agaagaa ggggggagag aacagtacag acacagcctc aggagacccc ttgctgatcc   18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cactactt tcatggctac ctagctggtt tcagcgtgcg ctcaggtcgc ctggagagcc   18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aggtcat cgagtgcctc tatgcatgtc gggaggggct ggactatagg gatttcgaga   19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tgggcaa aggcatgaag gtccacgtga acccctcgca gtccctgctc accctggagg   19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gatgatgt ggagaccttc aaccatgccc tgcagcatgt ggcttacatg aacactctgc   20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ttgccac acccggcgtc aggcccctgc gcctcaccac cgctgtcaag tgctttagtg   21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agtcctg tgtctccatc cctgaagtgg agggctatgt ggtggttctt cagcccgacg   21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cccagat ccttctgagt ggcacagctc attttgcccg cccagctgtg gactttgagg   22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cccgaggg agtccccttg ttccccgatc ttcagatcac ctgctccatt tctcaccagg   22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aggccaa agcagatgag agttggcagg gcacagtgac agacacacgc atgtcagatg   23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ttgtaca caacttggac ggctgtgaga tttctctggt gggggatgac ctagaccctg   24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cgagagag cctgctcttg gacatggctt ccctgcagca gcgaggcctg gaactcacca   24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acatctgc ctacctcacc attgctgggg tggagaccat cactgtgtat gaagagatcc   25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aggcaggc tcgttatcag cttcggcatg gagctgccct ttatgccagg aaattccggc   25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cttgctc ggagatgaac ggccgatact ccagcaacga attcattgtg gaggtcaacg   26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ctgcatag catgaaccgg gtggcccatc ccagtcatgt gctcagttca cagcagttcc   27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caccgggg tcaccagcct cctcctgaga tggctggaca cagcctggcc agctcccacc   27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actccat ggtccccagt gctgcgactc tcatcattgt ggtatgcgtg ggctttctgg   28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cttatggt tatcctcggc ctcgttcgga tccactccct tcatcgccgc gtctcaggaa   28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gcggacc ttcaggggct tccactgacc cgaaggaccc tgacctcttc tgggatgact   29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ctctcac cattattgtc aatcctatgg agtcctacca gaaccagcag acctgtgtgg   30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gggtggc tggtggccag caagaggaag aggacagcag tgactcggaa gcagccgact   30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ccagcag tgatgagaga cgcatcattg agagcccccc acaccgctat tgaggcgcca   3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cctgccaa gagagagagg cctgccctgg ggagacaggc actcaggaaa aaaaagggag   3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cggcattt tgagagaaga gagaccgagg ggggagaaag agctcttcat ttggagcagt   3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tcaatct cagaacccca ggaggcccca caggagttgc cctcctcctt cagcctgccc   3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ccttggg ctgcccttcc cctggtgtac tcctgaggtg tctgccccag ctggctgccc   3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gagagtg gctggatggc tttggctgcc ctgtagccta cctgtggcag catactgtgc   3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gccatgc actgtattag ggagggggat gtcaacagcc ttggttgagg tgggaatgca   3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tgatggga gcctgctgct gtgtccttct ctactctgtt ctgtccgtga gggctttcct   3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tgttgccc ctccccctcc cgcttcccct aggatcccct cgcctctatt tccatttcac   3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tggggatc cctgctcctc cctcttctca gcctcctccc tcttttgtcc tcttttcctc   3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ctgcctga gcagtaccaa ggtcttactg tctctattcc tttctccatg gcctgctttg   3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gggttgt ggggaaggag gaggaggggg accctggggg tgtattatat atagtgtata   3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tttcaat gttgtcgtga gcgcagctcc tgtgtttctg tgtgcagctc acagccttgt   3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tgtgcgt gtgcgtggca ttgtcatgtc ctgggatgag ggtagggggt gggtgtggta   3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gagggcc gcaccctagg gttttcaaat aaaacaact                          3939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36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3208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Mus musculu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36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ggcgaca ttagctagcg ctcgctcaac tctcctaacg ggaaagcagc ggactacaag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ctgaact gtatctgcct ctatttccaa cagactcacg ttcaactttc gctcacgaaa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agccggga aaattttatt agtccttttt ttaaaaaaaa gttaatataa aattatagca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aaaaaaa aaaaaaggaa cctgaacttt agtaacacag ctggaacaat ccgcagcggc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caggagcg gcgggagaag agatttaatt tagttgattt tctgtggttg ttggttgttc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agtctca cggtgatgga agctgcacat tttttcgaag ggacggagaa actgctggag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ctggtttt ccagacagca gtccgacgca agccagggat ctggggatct tcgtaccatc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agatctg aatgggatgt ccttttgaag gatgtgcagt gctcaatcat aagtgtgaca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actgaca agcaggaagc ttatgtactc agtgagagta gcatgtttgt ctccaagaga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tttcattt tgaagacatg tggtaccacc ctcttactga aagcactggt tcccctgttg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cttgcta gggattacag tgggtttgac tcaattcaaa gcttctttta ttctcgtaag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tttcatga agccttctca ccaagggtac ccacaccgga atttccagga agaaatcgag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cttaatg caattttccc aaatggagca gcatattgta tgggacgcat gaattctgac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ctggtact tgtatacttt ggatttccca gagagccgag taatcagtca gccagatcaa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actggaaa ttctgatgag tgagcttgac ccagcagtta tggaccagtt ctacatgaaa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tggtgtta ctgcaaagga tgtcactcgt gagagtggaa ttcgtgacct gataccaggt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tgtcattg atgccacact gttcaatcct tgtggctact cgatgaatgg aatgaaatcg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tggaacat attggactat tcacatcact ccagaaccag aattttctta tgttagcttt   1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acaaacc taagtcagac ctcctatgac gacctgatca ggaaagttgt ggaagtcttc   1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ccaggaa aatttgtgac caccttgttt gttaatcaga gttctaaatg tcgcacagtg   1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ttcttcgc cccagaagat tgacggcttt aaacgtcttg attgccagag tgctatgttc   1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cgattaca attttgtttt taccagtttt gctaagaaac agcaacaaca gcagagttga   1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aggaaaaa tgaagaagaa aaaacgcaaa aagagaagac acacaggagg tggtggctgc   1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ctagatg ctgatcctga gggccatgct gaccatgacc accacctcgt agttgcagaa   1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cctaggt gtaatgatag tgtaatcatt ttgaagtgta tgcattatta tatcaaggag   1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aggtatct tgcatgaatg ctctcttctg tgtttaggtg ttctatgcca ctcttgctgt   1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actgaag tgcatgtaga aaagaccttt gactgtatga atctttacga cacttgtgaa   1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tgatacaa tttggtttat gcacagtgta atatttctgc aggcatcatc caaaattccc   16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cagacaag gctttcgtcc ccattagatg cggcctcagc tgacatctgt gactgttcta   17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aaattgct gccagagttt ttacatccag gcacctccac tttctagggc atattctcta   18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aatgttac tcaaaaccaa tttctacttc atacaggtgt tttatgcaat ggcaattaaa   18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ttttcttc cacaagttga gtctttgtaa gaaaatgact ccagttgctt gttttatgtt   19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ctgtttt aataattgct cctgcattta gagtcctata gtttttccac cacctttgat   19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gcaatac actgttacac tgtgggctta tattataatt ttacacccca ggtgagagtt   20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agatggt cccttgctta attttttttc ctaagacata agaatgtggt ctctttattg   21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atgaactt ctgtggaaga taaatgacaa aactgaatgt atcaaatgaa aagaactcac   21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tctccagg gcgatgagca aggagaaccc attaaagaaa actccatgga aatgataggc   22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tgcagtgc accttaatta gcgttaatgg agtgcctact atgccctcac taatttacta   22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tgatagga atgtccacta tgtcaaagca gaaatgtagt cctagcattc tgacctcagt   23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tgctgcc gttgccacca ggttttattt actaaaggag attttgattc gaaggagaat   24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gtttcta cttgtcctac cgtcagctgg tctctggtct tcctttcacc gtggccttca   24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tgatcaga tgaatgactg accagaggga ggaggcctct ccaggttact cagccagata   25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aatgtat gaatggatgg aacggcgcaa tattctgaat ctatttaatg gcactagaaa   25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atgggcgt tgaagagtcg gcatgttggt gggacttaaa cagaaaagag caaactggac   26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aactccct atttattgcc cttctgtttt cttggtagtt tctggactga tgcagtgatg   27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tgttcct tccgtattta taacgaaaca cttttttagc gtttctaaac agagtctact   27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tttgaga tcaagtggtt ggaacactgt ctggactctt tctacacggt gttgattgaa   28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cttctttg gggaagcttt cggtcagctt tatctgtctg attctgtaat gagcacagca   28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attttga attgctattt ggagggccag tgcttattta agctggattt tgtaacccag   29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gattttgg cttgaggtct gatttccccg tcttaaatta agaatcctaa tgttgagaat   30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cataggtt tgtgtggaac aaagcctaga acaactgtag gtaaactagt gatctagtct   30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ttacaggt ggggaagttt tggtgccata atttctcttt gttggtgttg gacttttaat   3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ctgaaat gtatttctgt accacaatgt aagcttcaat aaaagtttgc ttaattgtct   3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taacattg aaaaaaaaaa aaaaaaaa                                      3208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37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402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Mus musculu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37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gagtctcg tgtccgtggt gccgttactc gaagtcgggc ggcggctgag gctcagcgca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acgcaggt agcgcgttag cagcagcaga agcggaggca cctcggcggt cacagcccct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gctggtgc agccaccctc gcctgctccg ttcttccttc cttcgctcgc accatggctg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cagctgac tgaagagcag attgctgaat tcaaggaagc tttctcccta ttcgataaag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gtgacgg caccatcaca accaaggaac tggggaccgt catgcggtca ctgggtcaga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ccaacaga agccgagctg caggatatga tcaacgaagt ggatgctgat ggcaatggca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ttgactt cccagagttc ttgactatga tggctagaaa aatgaaagac acagatagcg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aagagat ccgcgaggcc ttccgagtgt ttgacaagga tgggaatggt tacatcagtg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gcagaact gcgccacgtc atgacaaact taggagaaaa gctaacagat gaagaagtag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aaatgat cagagaagca gatattgatg gcgacggaca agtcaactat gaagaattcg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cagatgat gactgcaaaa tgaagaccta ctttcaacta cttttccccc tctagaagaa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aaattgaa atcttttact tacctcttac aaaaaaaaga aaaaaaaaga aaaagttcat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cttcattc tgtttgtatc tagcgaagct gaatgtcaga agcccctctg tccacacaca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tctgcat gtattggtcg gtggtcctgc ccctaaagtc aagcccctac atcagtttta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tataaat actcgtacta ccttataagg aagcacttag tggactcctt aaagttccat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gctaatga ttaatacact gtttgggctg gccagtttct catgcatgca gcttgatgat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agcacagt caggcatttg tattaaaact gaaaaatgga aaaaacaaat tcaaaatctc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tggcttc tagttcaatc tgttcagata aattgtcagc agccagttta ctgcaagcaa   1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atttaaaa ttggtttacc tcaggatgat tgatgtgcag agaatggggg aaggctaaac   1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tgagacac agccccagaa gtaggacagt cctcatcaag tgccccagtc ccatggtgac   1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tgacaccc tggtggcgag cccgagtgtg atggttcatt gctgtgcgca ttgcattgga   1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actgaac aacaaggctg tcaccaaatc ccacacattt tattaagaaa tgtttcctaa   1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gagcattt ttggactgtg ttttaaaacc tagtgaacca tgactcggag ccagcagagt   1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ctgtgtc tgtggacttg agcacaccat caacattgct gttcaggaaa tgataattta   1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tccattcc aagttgtaaa tgctagtctt ttattttttt ttttccaata aaaagaccat   1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acttaaaa gtggtgttaa atgctttgta aagctgagat tggaaggggg acaaggccaa   1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ccgctgga ggggaggtca gcatacacag agacacgcaa catccagtgc aagctggatt   1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ccaccagg ttctctagcc acaactcctg aaaccagaca gactcggagt tctttgccgt   16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atgaccac gtaagtcttg ttattttctg tgttgtgtgc acatgcgcag atcacagtca   17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tgatgttc agactagagc cctggtgaga gaaggcgtct ccagcgtaca gttaggatgt   18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tggctgtg ctgctgctga cctgttgtaa ctacatgagg ccatctgtgc gggagacatg   18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ttagtgtg tctgtattcc tatactcact gtgtatggca aaagcaggcc agacaaagac   19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tacctttg attcagtttg taatttatgg ttatacttat ctttagccgc tatacttctt   19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ttattatt atttaactgc cttttctccc cgttgagtac agttagtgca taacactgta   20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tgagagc aaagaaacga aacaatatcc cagaatgaat ttcctgtcta attacaaacc   21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taaccaaa acgtagacct gctggtactg gtcccttcca aggcactggt ctacttaaaa   21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ccccctt agaagtgtgt tgcatttaaa aaacaagggc cttatacatt tttcagggtg   22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aactggtt gtatctgact agcaaggagc tttggcttcc aagttcgggg gtgtcggagc   22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caggcttc tagcaaggca atgagaagcc cttggcaacc acgtgggtgc actcggggct   23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cctctaga tccctggttg ctccctctcc tgctccctgt ctttctggcg ttttgtagct   24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tagattt tttttttttt tttttctgcc agagggatgg gtccgagcag tagagaggaa   24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cattgcct gagcacctct gctcatcctt ggactgggtg gttggcacag gctgatgact   25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gactttgg tatctgaatc gttaggtatt ccctcctggt agagaggact gggggagggg   25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gttccagg tgtgaagaag tgaatggcag tggatatgtc ttgtaagagg attaaatcac   26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gttgatg acccggtctc aggcttgtct gtaacctctt ggtgatttca aaggggtttg   27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gtgactt tttaaaaaat tgcctcctat cttttaccaa gtctgtagaa gctgggtaga   27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atgcttta acagcccata gcctgtccta aaagcttacc tccaaaacag gattcttgtg   28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actaggaa tcctgcatga gaaccagaaa ccctaacctc cgaggaatgt gaagctgggg   28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ggaactg taggaggcag agtcgtcccc ccccccccca cttcagcctt ctggcatcct   29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ggcacagg cagcccaggg cttggtgttg gcagtttgag ttcgtgagat agaaagagtg   30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gtgtcaag gcagtacccc tgaggtcaga taacactttc ctgtaaactg tccctcactt   30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aactactc tataaatata tacatatatt tatataaata tatatatata aagtgactag   3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aactggca tcctgcttta gcctgagact tgccctaaga aactgctgag cccttggcac   3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ctctacat agtgtgtttt ctgtctgttg gggggagctg ttgaacaagg caaacatctt   3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tagttcag atgggcttta atgtactgtt gccagggaag gctttttctg attttttgac   3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tttttgc acactttaat tggtgtcttt gagcaactta aacacattga agatgagcta   3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gtacatat ttttatattc tctttataag tgcatgtcca acttgtaact atattgtaag   3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tggctgc ccggtaggcc tagtgttatg tcacacaaga ggaatagcat ctatcattcg   3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ctcagca tcctgggaac ttcttcttga atgaagactg taaatttggt caagtcaact   3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tagttcag ttatcttaat catttgaatg atttattgtg tgtcctatgt gtatttctct   3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ggcagcga ccagagttac actgatgtgt cccaactgac ccactcagct ggcggtcacc   3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cttaattt ttttcaatac cccttgaagt tgtccggtag aagtcagatt atttgccatc   3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tccctttg agtaagaaat cagggatgtg tgctcctccc ctatatcgac gatgttcatt   3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acaccta tagcaaggat ggtggtggtc cttctgttac cgaagtcacc cttcactgtg   3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gtttgac aaagagttgt acttggacgt tgtgtaaatc ttgagataaa ctgttttgga   3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tttaacca cctctctgac gggggaccaa ctctatggaa attgtaaata agttttattt   3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aaacctgg cactgtattc aataaacatt tctgcagcct taaaaaaaaa aaaaaaaaaa   4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                                                                   402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38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393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Mus musculu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38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ctctttgg gaagccaata gagaagacgg aagggtctcc cggtctaacc cttgccgcca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tccattgg attccaaccc gaagagggta gacagaaagg cgggaaaggg ctgtgaggtc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tggaccc catggaactg aacaacgtca gcatcgaacc cgacggagac agctgcagcg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gacagtat tcaggacagc tacaccggca tggaaaactc cgacaaggac gccatgaaca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aatttgc taatgaagat gccgaaagtc agaagttcct gacaaatggg tttttaggga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agaagct agccgattac gcggatgagc atcaccctgg aatgacttcc tttggaatgt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catttaa cctgagcaac gccatcatgg gcagtgggat cttaggcttg tcctatgcca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ccaacac cgggatcatc ctttttataa tcatgctgct tactgtggca atactctcgc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tactcggt tcaccttttg ctgaagacag ccaaggaagg agggtctcta atctatgaaa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ttgggcga gaaagcattt ggatggcctg ggaaaattgg agccttcatc tctattacaa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cagaacat tggagccatg tcaagctacc tcttcatcat taagtacgaa ctgcctgaag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atcagagc attcatggga cttgaagaaa acactgggga atggtacctc aacggcaact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ctcgtctt atttgtgtcc gtggggatca tcctcccgct ctctctcctt aaaaatttag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accttgg ctacaccagt ggattttctc tctcctgcat ggtgtttttc gtcagtgtgg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atttacaa aaaattccaa attccctgcc ctctgcctgc tctggatcac aacaacggaa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ctgacgtt caacaacaca cttccgattc acatgatctc gctgcctaat gactcggaga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cgggtgt gaacttcatg atggattacg ctcaccacaa cccagctggg ctggatgaga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aggtcgc aggccctctt cacagcaatg gcgtggagta cgaagcccag ggtgctgaga   1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tgccaacc aaaatacttt gtgttcaatt cccggacggc ctatgcaatc ccaatcctgg   1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tttgcttt tgtctgccac cctgaggtcc ttcccatcta cagcgagctt aaagatcgat   1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gcagaaa gatgcagacg gtgtccaaca tttccatctc aggcatgctc gtcatgtacc   1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cttgcggc cctctttggt tatctgagct tctacgggga cgttgaagac gagctgctgc   1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cttacag caaggtctac acatttgata cggctcttct catggtgcgc ctggcagtcc   1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tggcagt gacactgacc gtgcccatcg tgctgttccc gatccgtact tcggtgatca   1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ctgctgtt tccaaggaaa cccttcagct ggctgaagca tttcgggatc gctgcaatca   1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atcgcact caacaacatc ctggtcatcc tcgtgcctac catcaaatac atctttggat   1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ataggggc ttcttctgcc actatgctga ttttcattct tccggctgcg ttttatctca   1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tcgtcaa gaaagaacct ctaagatcac cccagaagat tggggctttg gtcttccttg   16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actggaat tattttcatg atgggaagca tggcgctcat tatactcgac tggatctaca   17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ccgccgaa tcccaatcac cactaatccc ggggagacgc gtctccactg gaaacagctg   18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ttgtctg aaggacattt tagttgtctt gattgggatg ttagtctgag gaattagcaa   18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ttccaaag acgtttttct agctctatca tgggatactt gtggaagaga aaattatggg   19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tgttggg aatggttttg ttgggaatgg tgaaggatgc attaaaaatt ctgtggcaca   19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ttttaacc caggccgtgc agtgcagtgt gtgatgcccg agttgtgttt gcagcagctg   20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caagctga agcctgttgg ctgcgtgtgt tggtcagcag acaatagcct gtccccccat   21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tcactcca cttctctcca cccccagatt aacaggtaat tctactctca gaacatcaga   21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aagacctc ctggttggcg aagctatcat cagttacggc catctctcac tctacaccaa   22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ctaagggt cggttgacta gctgaggcag ggggatatct tgggagctgt ccctgtgagg   22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catgaatg acggttgcca gtatagagta cttcatttca atactcaagg aatagtttgc   23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acctgct tattacaccg agttagtgaa ttttcattct ttttattttt tggtatggca   24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tgttcaaa catctcacta aacatagagg ggggttattt agtttatcat gaaacaacta   24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aaaagta atggttttta acatctgcct tttcatgttg tttctgatat ctttgttcca   25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ttgtcttt gaacaaggct tcccctctcg tcttccgttc tcactcttcg taattttcag   25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accacag tccgtgtgga gacacactac ccagtattgt ttgatacatc tctatttgat   26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cattcag tgcaggaaac tgtgattttg ctatatgttt gtgtacataa tctcattctg   27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ttatcag aacgttgaca tatgggacat tggattttta ttttttacat atgtaggttt   27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tttcttc acagacaaaa tgtttatatc atcagggtgg ggcagggaat taagctggtg   28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ctcaaaaa tccatgggta cttatctgtc cattggagac atctaaaaat taaagtcaaa   28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tgtgcata gttcagtaat gctcttcact gtttacaaga ctataatcat ctcagcaaag   29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gcgaagga agggtttgta aataattttc agtgctaaca atggtctttg aatttaacat   30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ctagaata gggtttagtt cattttagtt tacatcggaa cttggtgaca ttcatttgcc   30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taatagaa catcgtgtgg ttaggaataa atgcaccaac atgacccaaa accacattgc   3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acatccat ggacgcttac acgggatgga gttcagactc cgcccactgc ctagaatctc   3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cattgac ttcttttttt caattactgg ttgtatattt tacatttcag taaaaagcca   3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tctgaaat gcaagtatcc tacaggtagt gatagtactg tcacaccaaa gcagtttttc   3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cagtgtgc ctaagaaaca tatatttgtt tactgtgtca ttttctggac cttaagacta   3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caatggtg tgctttgtga tagaaattga gcattactag aaactaccat aacttcggag   3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attatcat ttgggaggga aaaaaatcac caaataggat ctttaagatg tctttctatt   3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cattcatc caagaaataa atcaagatag aaagcagaaa gggtgtgctg caaatattaa   3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atatttta tctgaacata ttaaatgtga atataaaaga ttaatccaaa aatattggaa   3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ctgtgaaa tctgtacgta tttcgaatct ttacacttag agcagctaac ctggaagtat   3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cttgtgt agttagatat tcaagagcaa tatcacagtg ccaaagactt cattcacaca   3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accgatca tttgtgtggc cgttttcagg attagagttc acacagactc cagggcagat   3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tcagaata ccgttttctg gtaaatttaa cccatttgta aacagataca aattttattt   3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ttacatca tttataagac ggttcaatgt actgggggga ttttttttat tacagactgt   3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attggtat ataataaata aacttttcaa atgt                               393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39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86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Mus musculu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39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aggggagg agggcaagat ggcggccggt gagtgattct ccctggcttc cttcagggcg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gagacgc cggggcgggg gacccgctcg tgcagcccgc cggcctcctc acccccgccc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ggaggcct cctctttccc gtcctccacc tcgggggcag gccagcatcc tcggacacca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tcagactc tgaggaggag agccaggacc ggcaactgaa aatcgtcgtg ctgggggacg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acctcggg gaagacctcc ttagctacgt gttttgctca agagacattt gggaagcagt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aagcagac gataggactg gatttctttt tgagaaggat taccttacca ggaaatttga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ttactct tcaagtttgg gatataggag ggcagacaat aggtggcaag atgttggata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tacatcta tggagcacag ggaatcctct tggtatatga tattacaaac taccaaagct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gagaattt ggaagattgg tattctgtgg tgaagacagt aagtgaagag tcagaaactc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ccctggt tgctttagtg ggcaataaaa ttgacttgga gcatatgcga acagtaaaag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ataagca cttacgattt tgccaggaaa atggttttag tagccacttt gtttcagcca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caggaga ctctgtcttc ctgtgttttc agaaagttgc agcagaaatc ctgggaatca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ttaaacaa agcagaaata gaacagtcac agactgtatg agagtgcttc cagatgagtc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atctcct tggatcattg gggatcgatc acactggacc tgttgtgcag atggttttct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ataaata aatttattta aaatg                                          86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3276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Mus musculu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gactggct ccaggcaggg ctgtgtgcag tcaccatgaa tgctcagctc taggcttctg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ccagcctc ctgaccacat ggatctggct gtttaatcag ccgagatcac agcctgggaa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ttggagag gctgattcgc gctccagctg ccaaggcaac ttccagcttg gctgtttact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tttgggtc ccggggactc tgtcctgccc ttcagcttct tctgccactg tgtgggtcct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gtcagct gctgggactc ctctgaaggc atccaggaag gggggcaaga ggggttaaaa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cagtcgaa atccccccaa ctgctcaccc tctgccgacc gcctgtgctg tggggttctg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ggacctt gctctgtcct gggaagcaat gcaagtctcc atagcctgca cagagcacaa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gaagagt cgaaatggtg aggaccgact tctgagcaag cagagctcca ccgcccccaa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tggtgaac gcagcccggg ccaaattccg cactgtcgct atcatcgctc gcagcctggg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ccttcacc cctcagcatc acatttctct caaagagtcc accgcaaagc agactggcat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atatagg aatcttggga aatcaggact cagagtttcg tgcttgggtc ttggaacatg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tgacattt ggaggtcaaa tctcagatga agttgctgaa cggctgatga caattgccta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aaagtgga gttaatctct tcgacacggc tgaggtctat gctgctggga aggctgaggt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ttctggga agcatcatca agaagaaagg ctggaggagg tccagcttgg tcatcacaac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aactctac tggggtggaa aagctgagac agaaagggga ctgtcaagaa agcatatcat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aaggactg aacggctccc tccagaggct gcaactggaa tacgtggatg tggtctttgc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tcgccca gacagcaaca ctcccatgga agaaatcgtt cgagccatga cgcacgtgat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accaaggc atggccatgt actggggcac ctcgaggtgg agcgcgatgg agatcatgga   1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ctactct gtcgcacggc agttcaacat gatcccgcct gtctgtgagc aagctgagta   1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tcttttc cagagagaga aggtggaggt ccagctgccg gagctctacc ataaaatagg   1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ttggtgca atgacatggt ctccacttgc ttgtggaatt atttcaggaa aatatggaaa   1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ggtgcca gaaagttcta gagcttcact gaagtgctac cagtggttga aggaaagaat   1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taagtgaa gaagggagaa aacagcaaaa caagctgaaa gacctctctc caatcgctga   1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gcctgggg tgcacgctac ctcagctggc tgtggcgtgg tgcctgagaa atgagggtgt   1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ttctgtg ctcctgggat catccactcc ggaacaactc attgaaaacc ttggtgccat   1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aggtcctc cctaagatga catctcacgt ggtgaacgag attgataaca tactgcgcaa   1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agccctac agcaaaaagg actatagatc ataaggcaat gcatgagcca cttaagctgc   1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ggtaaag tcatgatggg taggcagtgc agaacggcct taccagccac tcttttcaat   16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cttagcag tttgctgctc aacctctagt gtcccaggat tctctgaggt ttctgctgtt   17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accactg tgcaccctga attctgaaca catctgaaaa ttcacaagcc agaaaatcca   18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ctattttc ttatcttgga ctggtcccct accctggcac tggtctgtgt acctcatgtt   18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gcaatgg aaagaatgct ggggtagggg aatctattat cttcagaaga aggctgtaca   19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tatatttt tttcaaaaga acaaatttca caagatacag tatatgacct gcataggaaa   19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gatatcc tcactcttta gtcttgctcg ggagaacaaa ctgaactaga tttttccccc   20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tatttcat attcacacta gcaagtttta tgtcacctga tattcaaata aaatttctag   21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atttgctt tcactatctc taaagttata ttgttgcctg gccctgtaca atttaactgg   21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tgtctctc agggttctaa catatccatt tgcatagtta taaaggcatg actatcccaa   22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tacataat agatacataa tgctgattta taaaaaggtc acaatgttat ggaaacagct   22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aaataaaa tgttaagtgt tcatttttta ctttctatta aagcctacat ttactttcaa   23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gcttgtag gcacaacttc tgttgaggct aaatatttga ctttaaaaat acatacatgt   24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agttttgt aattaaacct ataaataccc agaaaggcaa gtgttcaatt taccattggg   24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attatcat ataatgcttg gaattttctg aagttattaa catgaaaaca aatcataggc   25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tgttaaga aaaagacaaa aaaacatttt ttttctcatt cctcggcaca tgctagatga   25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taacttgc ccaaagaaaa agcaaaatat tcaagaagct cctggttcga attgtatcac   26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cctacacc atatgcatga aagctctttg catggaataa aggggcctag ctttgcactc   27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atctgag atacacttag ctctgcctct acgggctaat tcccctcact gtatcccact   27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agaaaaac tgtaaaacta tatatactgt gtggctatct gtaaatacgg ataagacaca   28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ggttttt gttgttgttt tgttttctgt aaaggtgggg tcattttcta actcttattt   28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ctaactat agatgggcaa cattctactt catctagtta gcaagttctc catcacttta   29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tttacac aagaaatata cgaacttaaa atcattttcg gatatgtacc acatggttaa   30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tctaaatc ttaaactatc agtgaaagat accaagaaat atgattgtga ctacctagct   30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ctccagc aggcaacttg ggagtttcac ccgtgaatat ctgaataatg atagagatga   3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aactttc catctattca ctgtaaatgt aatccactga actactgtac gtataaatga   3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gagtgct gtctaaataa aaatcaattt atttgcttag agtaataaag gcatctgcaa   3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tcaaaaaa aaaaaaaaaa aaaaaaaaaa aaaaaa                             3276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4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1205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Mus musculu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4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ggggaagt tggcagggac tggaaccaga ggaagctgag ccagggccgc agaagctccg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cgaaact ttcttgacgc cttctattta aaggcttggg gcgaccccgc cccgcgcgcc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gaacccaa gcagccccgc gggccctggc aaagtgcagt cagacggaga acaccgggcg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cgtgggc agctccgact ccggccagga caggcgcgat ggagagcggc gacagcggac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gcagccca gggcttccta ggatggggtg cagacgagga ggtggcccag gagctggaga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gaggagga gtcggagggc gagggggagg agacggcggc cgagtcggag gaggagcccg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gccaggtt atcagatgag gatgaggagg gcaagaccaa gcaggagtgt atcgtctctg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ccttcctt ttccatggtg gcagttcaac gtgaagacag tgggataacc tgggagacca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tcaagcag atcttccact ccttgggctt ctggagaaag tcagacctcg ggaatatgta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ttggaagg gtcagctctg acttctcctc caggaagtgt ttcctttatt atggatgaag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aaaaggac acggaaaaga actcagaagt ccaagcgtgg ctcaccatca ctgcgtcgga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gcagcaa aaaaaggaat tctctggaat cacaagatgt tctgacaaac caagaagatg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ccttcaat ttcagaaagc cctgtgctca atattgagaa tgaaaagtca tctattggca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tatgataa aacaagaagg aagaagactg catcaaatac gcctcccatc actggggcta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tacaaaga gcacaaacca ttagtgttga agccagtcta cataggaacg gtacaataca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taaagat gttcaattca gttaaagaag agttaattcc tctacaattt tatgggacgt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ccaaaagg ttatgtaatt aaggaaatac attacaggag aggaaaagat tcatctatta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ctagagcc agatttgagc aatggtggtt ctaatatagt tccccaaagg aaatttgccc   1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gcccaga agaagacaaa gtaagagagc ttgctccacc ctggagaggt accctctcca   1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ggtccag gacctcattg tttagtcacg aagagcaaaa gaaaacgtat gccgattcct   1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ttaaatgt tccatcttca acagaacacg catttccctc cagtgccaga aatgatacag   1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atcaaga agaaaatctc agccttccac aaatgatgcc acaacagcca gctgatgaat   1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aagaccca cagaatggag ccaccaagca ctccagcaac catggtcctt gaaagagcaa   1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aagaact ggaacagaat gcacaaggaa aggaaagttc agaggatgat gcttcagtct   1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acaggctc agctgatgat gtgcaacagg aaggcttggt ttctgtcaac cattccatgc   1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tgggaggc agagaaggag tctttagaga caggaccacc aagaccagcg ccagccatcc   1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aaaagtt tgagccagac atggaagggc tagagccgat ttcaacagaa aaaacagaac   1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cgtctga atacgttacc tcatctgagc ccatagtcta cagagaggag gagcatgcgc   16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agcccat agtccacaga gaggaggagc atgcgcctga gcccatagtt caaagagagg   17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agcatgc gcctgagcct gagtccatag tccacagaga ggaggagcat gcgcctgagc   18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tagtcca cagagaggag gagcatgcgc ctgagcctgt gcccatagtc cacagagagg   18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agcatgt gcctgagcct gagtccatag tccacagagg ggaggagcat gcgcctgagc   19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tagtcca cagagataag gggcatgcac tggagcccat agtccacaga gaggaggagc   19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cgcctga gcccatagtc cacagagatg aggggcatgc accggagccc atagttcaca   20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aggagga gcatgtgcct gagcctgagt ccatagtccg caaaggggag gagcatgcgc   21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agcccat agtccacaga gaggaggagc aagtgcctga gcctgagtcc atagtccaca   21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aagagga gcatgcgcct gagcccatag tccacagaga ggaggagcaa gtccctgagc   22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agtccat agtccacaga gaggaggagc atgcgcctga acccatggtt cttagagaag   22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atgcacc tgagcccata gtccgcagag aggaggagca tgcgcctgag cccatagtcc   23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agagagga ggagcatgcg cctgaaccca tggttcatag aaaggcacaa caactagaaa   24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ggagtgga aacttctacg ccaatcacag atatcactga acccgaagat tctagtctag   24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aagagat catagaactt gattacccag aaagtccttt agcttctaag gagacttccc   25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tcgccttt gtcccctgaa gtagagcaca gaaaagagcc cattctacca acacagatga   25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ttcacacc tgagcgtatc actttgtccg aggaagaaag agaggaaaac gagtctgttt   26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actgattc tgcttttgta tctgagtatt cagtcctaca ggatttgaac catacaccag   27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agctgga agtagaggca gtttctgtat ctgatgtgaa atctagcaat gaacctgcag   27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ttttcaga ggacgacgag gaacgtgagt cttattcccc agctatgacc tctgtatctg   28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agtccct ttctccatcc accactgaga agacatctgc catccagtcc ccactctttt   28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acagtttc accagtcctg tctggagatg aggcctcaga gaacgtgtgt cactcaccag   29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tctgaatc tgcggctgag tattctgttc cagcacatgc gcaagagttg ctgttgaaaa   30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gtgacca caagctccca ttaaagtccc aacgtgtttc tgagcccatc attcaggcag   30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atgagaa agaagatatt gggctacttc ccccagcagc actgagccag gcagttctat   3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gaagacga gagtctagga agtggaagtt tcgcatcaga ttcaaagctg ccatttaaac   3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cggtttc acaaaatgca acacgggaat ccccccaaaa aacaatagat gacatgcccc   3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ttcaaacc aagaggcctt tctgatcctg caaccctgtt agaagaagaa aaggaagcca   3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ggagttgg gctatcttca tccaatgagg tctctgcagt ggaatgcgct ctccccccac   3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ccactga gctgctttct gaaagccatg ccccacctcc ctgggccatc tcatccgaac   3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tggtcca atcagaagaa gggagcagag accagcagcg gggctcattc tcttccacac   3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agcttgg ccacacatct ctgcttctaa agggtgcctc ctcacccaca ggtctatcag   3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aagggca ggaagaggac aatattgggc ccctttcccc tgattctgca tttgcgtcag   3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ttctcatt ctcaccctat ccaactcagg aactagagaa gagagagctg gggcgggatt   3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ccactgtg cttaacgtcc ccctctgagc agactgttct gtctgaagag gacacggaag   3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ctgacct cttttctccg gattcagcat cacaggtgtc aatcccacca taccgaatcg   3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aaacaga gcaaaacaag gttgagccag acgaattact acctacgagg tctgctccag   3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tatcccta cttctcagag gcagatgaag aagaggcggg gtcctcagtg gtcacgcttg   3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cctgagca ttctgagcca tcgcaggagc gggaggagtc ttccccttgt aggcctgtgt   3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gaagatct gagcctgcca ccttcggcag ataagaccgg ccaagcagaa actatgtcag   4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ttccaac aatttcaacc tctgtatctg aatatctcat cctggcacgg caggcgaaaa   4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caggcatc tttggagccc gaggctgaag atttggtacc accaccaacc agtggatggg   4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agagaga tgcaaagagt agtctgccag cagttacaat agcagcttcc tcttctgcac   4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tcatcagt ggtaaaggaa gaaaccacat ccgttttgcc cacctctcag ccctcagttt   4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cccgagtc aacctgtgtg cttaagccag agcaggagcc cacagcacct ctcactctaa   4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agtgcaga tgaacagatg gctttgccca gagtcggaag ggaaaaagct gtgctggatt   4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caagaagc gacagcacac aaatcgcagg atcagacacc agagcctcgg ctcccaaatg   4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ccagggtc tgggatgaaa tattcagttt tgtctgactt gggagatgag ccaaaggcgg   4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tcaaact caatttagct ccaactgtga cttctgaact agaacagaga atgttgtcaa   4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atgagcc tgaagtggca aaaccacact cacctccaga ggaaacatct atttctggac   4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aaggtttt atctgcagtg aaaacggaag tgaaacagga gtccaaaata accagggaac   46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cctgcggc ttcatcgggg agagagaggg gagcggaaca cagtccacct gtgccacctg   47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cttccagc attgacggaa gagacgggga aagacacaga agccagctct tctgccacca   48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tgccagt aactaagctt gattcaaatt caactaaatt aggcagggat gaagtcctga   48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atccatc tcttgccagc cctgtggaac acccaggctt aaagggaata gggaagagcg   49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ttaggcag tggtttgcct ttgcccagca tgtctgcctc agaggtgtta aggcctgaac   49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aacttcc tgtcaactca ggggttgagg tagagagaga agacaacgag ccacctccat   50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caagtgtc acccacatcc aaacccacgg tgccaaatga caaacacgag gagataacaa   51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tctcctga ttctgaaaat ttagtttcag atgatttagc tccaacatta ctggccttca   51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catgagat gaacaggcaa gcagaggaga catcttctcc agtgccgggg agtttcctgt   52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gagagca agagcttata aagctccccc cagagcctga gaagcacaaa cagttatcag   52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taccaac tgctgggtca gaactcattg atagtagaga tagagataga tccttaggta   53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gaaccagt aaaacccatc ggaacggaac cagggccttc tatcttagaa aagggccccg   54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agcttca gagaagagga aaagaacaag aagaaaacag gaagcttcct gtgcctgcct   54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ctccatt agagactgct tcttttgacc tccccattga gcaaaaagag cctaaacgga   55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ttcatga gggccaagct gttgaggtgc ctgatgagag cagctcttct gcagataagc   55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agctggg tgttaaacaa ttggcagaga agaaggagaa tttggagcaa cccaagccat   56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gtgacaac tgagcgtgcc agtgttacag gatcaaaagt gaaagagagt ctcatttctc   57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aaggacaa catctggatg ctggaaaagc cagatggctt agtcaatcag catgaagata   57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aaccagg aactgggcag ctggagtcct ctgagagcac tgatctgatg tcagagaaac   58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ggggctgc ttcactggat acagatcaca catctgaaac cagaaaccaa gaaacaagca   58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caccagt gtctggtgag aagctatctc aggaacccag aagggttcag tcaaaggctg   59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gatgattc tgaggaaggg agaaagctag cctctggcaa cgtggaagta ctcacccaaa   60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aaatctgt ccctgctgtg aaagcaaaag ccacacctca acctccagag accccagagg   60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acacaaaa gccatctgag aagtcactcg tcactgagca aggtcttcct gcagagaagg   6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agaaagg catttcatct tttaaatcat ggatgtctag tttattgttt ggatcaagca   6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ccagatag taaggtctct gacaacgaag atctagaaac tcgtccaggt ccctctgtag   6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aagcagt acctgccata gagcctaaag gtacagttcc tgctgaggtt aatatagccg   6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agccagc ggttcattca ttacctgagg tcacagttaa actggctgag gagcccaaag   6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gtttcagt taaatccagc ataagtcaag accttaaaga aaaactcaca tttttatcaa   6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gaagacgt tttaaagcaa cctaagtcta actctgaaaa ctatgggcag aaggaactgc   6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gcttctc agaaggaatg ggcgaaagct tagctacttc agttggtgac aaacatcctg   6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ttcatcc ttgttcccct atgggtgaga aagtgggtat ggaagaagcc caaaacatgg   6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cctcttca tattactgag agccaaagac gccagaagcc agaggtctct cctccgtcta   6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tggaatat ttctgcacgt aaggaagagc caagcagtga tcacaaggaa acatggctct   6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tcatctga cgtagtagat agaatgccac agaagcccaa atcagcccag tccgccttca   6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aggatgaa ctcagaggaa ccagcatcaa tgattctgcc agtggaatca aaaggcagtt   6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agtgatct tggtgaagac agacttagac aagaaatgcc aaaacccact tctttggaac   6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tgtgaaga ggaagtggaa cgtccaacag aggagaagga tggctgggaa actagatcat   6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ccttggc agggaagagg ggcctggcag agaagcaaga aatcatggct cccttggaac   7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agggaaaa tgaagcagta ggagagttgc aaaggatgcc ggaatctcga cctttcaaat   7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aagaatc aaaagctgct gagaggcttg aacagcgcat ctctccaact gaaaagctca   7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aaaaacc cagcaagact cttgctttgg ataggagaga aaaggaagtg caggaatggg   7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ttttcaga aggagagaag caagaatacc cccctgcagc catgcctgtg cctggagcat   7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ctgtttc tttggataag gctcaaccac atttgctggc taaaccaaca ccagttgttg   7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aaccaga acatatagtc acagaggtat acccagaaat tagggagaga aaggcagcag   7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cccaacc acatccccag gaagaaggta aaactttagt agagaaaacc aaggtttccc   7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tggagtc tccccatgga gaggaaacgg atggccattc tcttactcag gaaggaaatc   7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agttgga aaagtcaggt gagagtagag tggatctcaa agaggaaagg aggcggttcg   7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atgcccga gttgcccctt ggtgcttcag tggctgcgga agatggaagt gtgcagccaa   7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cccctatc taaggatgct gctagggcat cagacatgac tgatgaaaca aagcatttag   76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cgccgcc aactcagccg tcagctgtag aaccacaaac tcttgtttta ggaacttctg   77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gaacatgc agtgaagaaa caagaaacat ggtcagacag gcccacagtc cacactttcc   78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catctaa agacgacaca gaagagatgc tgaaacagtc tgttcttatt tcaaagcatc   78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ttggaagc tgtggaagat gtgcacagaa acgaaccgcc ctcttcagca gcaagtaact   79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ctcagtt tatgcttagt gcatcagaga tcagtgctga tggagttcct cctatgggag   79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acagccca ggagcctgaa ggcacctctg tgaaagatga agaattttca gtaaccagca   80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cagctgg cctttcagaa gatcagaaga gtgcctttag catcatttct gaaggctgcg   81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tattgaa tatccatgcc cctgccttca tcccttcagt ggatcaggaa gaaagtgaac   81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tgcaaga taagttacag tatttggaag agaaagcttc atttaaaagc atatctgttc   82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atgagaa gaaggccgct gcttcccata aaacacagaa gagcaagtta gaagttcctg   82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aggaaaat tacatcactg aaggaaaaca agacaaagga aactcataag acaaaggagg   83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tagccac agactcagga atgggtgatt tcacacctat ccaacccaca gtttctggtg   84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aggatta ttttgaaaaa tatactttga ttgattataa cctctcccca ggctcaggaa   84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cagaaatc aactgttgag gaatcttcag aggaagccac caaaacactg acttctttcc   85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aaagttc agctgaacag gccctagacc atgaatataa cttagtaaag ttagacgaga   85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tttacgg gccagaaaag gacgatagca aattatctca tgcagagatg caaaagtctt   86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ctatcca aaaaccagat gacagaaatg ctccaaaggg tatcagtaga gatgtggact   87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ggtctcc tgggatgcct ttatttgatg tggaggaagg agttctatca aaaagacaaa   87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tttcccac cacccccaag gctgtcaacc ctgagctgct agaggagccc ccagcacttt   88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tcttcta taaggatctg tatgaagggg cgtgtgggga gaaaaatgaa ggcgaaacag   88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tcagaagg tgacagtgtg gactctgaga catcattccc aaggcgacat tctgacactg   89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atggacc aggtatgtat tttgagaagt acatactcaa agacgacatt cttcatgacg   90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tctgtaac tcaagaagat caaggccaag gcctggaaga aaagccagtt ggtgaagagg   90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tcacagca actgagagtt gcagaaagag agatccggag aaagcctgaa actagttttt   9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gagaaaaa tctggaagaa cagcacaaag ttgttggccg ggaaggagaa cccacaggcc   9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atggagac ccttgatgag gcggcaatgc agcagaaagc tcccattaca gagcaagtca   9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cagtcac ccagaagatg agctatgcag ttccattcca ggacacccgc tgtgttctgg   9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gtgagcc aagcagccag ggtaatgagg caggaaatgc aagtccagat gtcaatctga   9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tccccgt acaagtgtct ttcccagaag aagaatctgc agcaggtgcc acctatgctc   9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aagtatt gcaagagagg ctggtcccat ctgtgtcccg ggaagagagg ctccacaata   9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ctgtgca ggatgagtat gactttgttg gctctctgaa tcaggaagca gccagtcaag   9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tcttacc agaagagcca ggttcagaat cctcacccaa agaagtgtta tctcaaggat   9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aatcctt tgagcacatc agggaacagg agctcacgag tgagggggaa ccaagaatgt   9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cttcaca ggaagtgtgg gacaggacag aagaccaatc agcaagagaa tcagtgaccg   9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aagacaca aaaggaaccg aaaaagactc aggctgaatc ttactgctac acctgcaaaa   9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tggtctc tgaaatggac aaggcactgg acattcacaa agaccacgag gtttcagcac   9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gacacggc tataagtgct gttaaggttc aattaggaga atttcttgag aacctacaag   9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aatcctt gaggattgaa gcttttgtta gtgagattga atcctttttt aataccattg   9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aaaagtg tagcaaaaat gagaaacgac tggaaatgca gaacgaggaa atgatgaaga  10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gttttggc gcagtatgat gagaaagcac agagcttcga ggaagtgaag aagaagaaga  10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agttcct gcatgaccag atggtccact tcctgcagag catggacacg gctaaggaca  10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tagagac tattgtgaga gaggcggagg agcttgacga gacagttttc ctggcttcct  10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gaggaaat caatgaaagg ctgctgtctg ccatggagag cacagcttcc ttagagaaca  10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cctgccgc gttctcactt ttcgaacact acgatgacag ctcggcgcga agtgaccaga  10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ttgaaaca agtggctgtt ccacagcctc ccagactaga accccaggaa ccaagctctg  10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accagcac aacaattgca gtgtactgga gcgtgaacaa ggaggatgtt gtggactcat  10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caggtata ctgtgtagag gagcctcagg atgatcaaga aataaatgaa ctggtagaag  10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tatagatt aacagtgaag gaaagttgct gcatatttga agacttagaa cccgatcgat  10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taccaagt gtgggtgatg gctgtcaact tcaccggatg tagcctgccc agtgaaagag  10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atttttag gacagcaccg tccacacctg tgattcatgt agaagactgt actgtgtgtt  106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acactgc cactgtcaga tggcggcctg ccaacccgga ggccaccgag acctacactc  107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agtactg cagacagcac tctcctgagg gcgagggcct gagatctttc tctggaatta  108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gacacca gctcaaggtt aacctccctc ccaacgacaa ttacttcttc tatgtgagag  108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ccaatgc ctctgggacg agtgaacaga gtgaagctgc cctcatctcc accagaggaa  109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agattcct cttattgaga gaaacagctc acccagctct ccagatctcc gcgaacggga  109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gtgatcag cttctctgag aggagacggc tgacggagat cccctcagtg ctgggtgagg  110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tgcctgc ctgcggccag cattactggg aaaccaccgt cgcagacagt ccagcctatc  111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ctcggcat ctgcaccagc tcagctgtga gggctggtgc cctgggacaa ggggagacct  111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tggtacat gcactgctct gagccacaga gatacacatt tttctacagt ggcattgtga  112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aggtgca cgcaaccgag cgtccagcca gagtgggcat tctgctggac tataccaacc  112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gacttct gtttataaac gccgagagtg gacagctgct cttcatcgtg aggcacaggt  113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aacgaggg cgtgcatccc gcctttgcct tggagaagcc tgggagatgt actctgcacc  114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gcttaga gcccccagac tctgtcaggc acaagtgatc ctgggcattc agagtttatc  114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atatgag caagagttgg gggtcagacc tatcattctg tctctcaggc aatgtgcatt  115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ttagatag tctcccacac acctgcactg acgggagctc cgggtgccgc agtcagcatg  115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gcagagc cagggacccc gtgcctcatg gagcagtgtg tgagtggagg ggcggaaaca  116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ccttcac ccttggttca cagttggagt tgtttcctaa agtcaaagga tttatacttg  117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ctgaacca aaccccgaga aaaggactgt gtctgctctg ttggtcgaat tccccagtgg  117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aagtcaga ggggggggag atgtgtccct ggcacacctc ttactaaggg acgtcgactt  118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tcacaag aaaatgtcac cttacttcac tagaggataa tgaaccctag tcattagagg  118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tgtttta gctgatctaa atttacaatg aattctttta ttatcacatg tgctgtagaa  119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taagcctc tcttctctga aagtttaaat gtagaaaagt aatagatatc agagatttcc  120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tttgttaa ataaatggct agcatcttat aaaataaaaa aaaaaaaaaa             1205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4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409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Mus musculu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4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gcgctcct cccccttcgt cccctcccgc tcgactcgcc gccgccgccg caggagcaga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cctccgga gccgcgcgca gccatggccg agaaccccgg cttggagaac caccgcatca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gcttcaa gaacaagggc cgcgatgtgg agacgatgcg aagacacaga aatgaagtga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ttgaact ccggaagaac aaaagagacg aacacttact gaaaaagaga aatgttcccc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aagaaag cttagaagat tcagatgttg atgctgattt taaagcacaa aatgtaacac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gaagctat attacagaat gccacaagtg ataatcctgt agtccagttg agtgctgtgc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cagcaag gaaactatta tccagtgaca gaaatccacc aattgatgac ctaataaaat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ggatttt accaattcta gtcaaatgtc tagaaagaga tgataatcct tcattacagt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gaagctgc ttgggcacta actaatatag catcgggaac ttctgcacag actcaagctg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gtacagtc taatgcagta ccactttttc tgcgactcct ccattcccca catcagaatg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gtgaaca agcggtgtgg gctttgggaa acattatagg tgatggtcct caatgtagag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tatgtcat atcactggga gttgtcaaac ctcttctgtc cttcatcaat ccctccattc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tcacctt ccttcggaac gtcacatggg tcattgtcaa tctctgcagg aataaagacc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caccgcc tatggagaca gttcaggaga ttttgccagc tttgtgtgtg ctcatctacc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acggacat aaatattctt gtagacactg tttgggcgct gtcatacttg acagacgggg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atgagca aatacagatg gttattgatt caggggttgt acccttcctc gtaccccttc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agccacca ggaagtcaaa gttcaaactg cagcactcag agcggttggg aacatagtga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gcactga tgagcagacc caggtggttc tcaactgtga tgtcctgtcc cacttcccaa   1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ctcttgtc acacccaaaa gagaaaataa ataaggaagc agtatggttc ctttccaata   1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acagcagg caatcagcag caagttcaag ctgtaataga tgctgggtta atccctatga   1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attcatca gctcgctaag ggggactttg gaacacaaaa ggaagctgct tgggcaatta   1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aacttaac gataagtggc agaaaagatc aagttgaata ccttgtacag cagaacgtaa   1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ccaccatt ctgtaactta ctgtcagtaa aagattctca agtggtgcag gtggttctag   1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gtcttaa aaacatcctg ataatggctg gtgatgaagc aagcacaata gctgagatca   1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gaagagtg tggaggtttg gagaaaattg aagttttgca gcaacatgaa aatgaagaca   1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tataaatt agcatttgaa atcatagatc aatatttctc tggtgatgat attgatgaag   1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cctagcct cattccagaa gcaacacaag gaggtactta caattttgac ccaacagcca   1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cttcaaac aaaagaattt aatttctaag gtcaattaag tgcagcatct ttcattcaat   16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aaacacc accagatggc caccaagcga taagacagca agcaacagaa ggctcccagc   17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tcttgcct cttcattttg atgcttctaa agcaagccat gtctcagtca ctttgcagtt   18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aaaagtc actctcacat ggactgtaaa tgcatatgca tgatttccta aactgtttta   18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ttctcct taaccatctc aactccccta tattttccat gttccctggt gccacatgct   19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caactgca gtctccagtt agaatattcc atagtggtgg tatatcagct gcccactgat   19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gcctttgg aaaaaggtgc gctgtggatc aagacacttt ggtatgatgt atattcatgt   20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aagacta cagaggtgca gtgtgatctg agcctccatc attgtcctcc acaaacatat   21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catattc ttatgtggaa gaattaaaag tacaagccaa atgattttca ttggtgaaac   21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acacaaaa gtaacttaaa aacaagaaac ttggttgttg attaaaaaga taagtttttt   22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actgtac ttcacctacc attaattgat gtgtttatta tctgcctcag aagccagggt   22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aggaaga gctttagata tcaatggtaa tgctttcgcc attataccta attttttgag   23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cagcaaat cctatttgac cactcacttc agcctgtgtg ttcctgctgt tttgaataat   24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aatgctgt gcatggtctc tacctgagct gcaacctgtt acagacttga acttctgtta   24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ttgaaagc aagagtcctt gactacaaaa atacacaaat aaataagtca aaacaagaat   25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aaaggtt taaatactga ttggtaaggt tttaagacaa agtcttgctt tcagcttcca   25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ggttaatt ttatttttgt tttaatttga taattggata tggttgattt atattgggtt   26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aactgtgg agctttcatg tttactgtaa tttagtctta aaatattttt tacttagtaa   27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gtacttt tgataatgtg gtggcaacaa accagcaact atctagaagt gttacaagac   27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cattcttg agtattggag ttcattcaga tctcactcaa agcatctgca cacattaaaa   28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taaaccaa ggatctgtgt agaggaatgg tctgcagtta tttaactcag cctgatttgc   28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tgatctta agctctgcaa aatctggcct tactatgtaa agtcattgct tatggcaaat   29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tctgaccc agttattaat gaatgaatag ggatttgaaa ttttttaaac taaataattt   30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ctgtcac agaaatggtt ttgttgctct tgttcactgg gtataatttc ccaatgcatt   30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tgtgaagg gatagaaatc taaactaaga tagttttcag atggggggtg tatttactgt   3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tgaagaag agacagatgc catcagagct ttgtgaaaca gctggggtgt tttcactgat   3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caacaca tagcaggtgt gcttcattac aaatatatgt atctgccaag gtggagccac   3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aaagagt gagttttgtc ttgtatctaa aatggataca agcgtatgtt taaactgcaa   3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tttttact tgctagagaa tctgttttaa tatagtggtt tggcctctga ttatttatag   3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tttataaa ttttagaatc aatttctctt taaggtggct cagatttttc aactcttgtg   3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cataaaat tgagttgaag ttcattgtgc cttttttctt tacccaaatt ttgagttaaa   3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tcatatg gtaactgcat cctgttcaaa cacttgtcta aattttgaaa ctgtgtagtg   3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cactaaaa gtaggagtaa caaagtcaga atgaattaag gtcacacact ctggtgaaac   3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taaagtc acaaccttct tgatagtgtg aattgtcccc ttccagttac ttccttctgg   3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tctcccta cttaactgac agttaccttt taaattttgc acacattgag attaaaattg   3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cttctact gtgatgattc ctatttcctc tcgcgtctta agtgcaaact aaccgttaag   3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acgttggc atcaagtagt gcagactccg tgcctctgct tgagcggttt gccgtgacct   3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ccagtttt gagttggaat cacaccattt cgtagataag gaaactgagt gtattgctgc   3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ttttaagt tttcaaaaca gtgttttaaa attgcattgt tttttttttt taaactcagt   3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aaaaaaag actaaaatgt tctttcaaaa gaggcatcta aacgtgttcc taattttgta   4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tgggctta ggttttgtaa ccaataaaaa agctgctatc aaatatgata aaacattgaa   4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cttattt ctgg                                                     409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4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2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Mus musculu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4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gagaccgt tctgtgctcc ctccgcccgc aaccatggca aagcccctga ccgaccagga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gcgacgg cagatcagca tccgaggcat cgtgggcgta gagaatgtgg ccgagctgaa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gggtttc aaccgtcacc tgcacttcac tctggtcaag gaccgcaatg tggccacccc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gcgactac tacttcgccc ttgcgcacac agtgcgcgac cacctggtgg ggcgctggat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gtacacag cagcactact acgacaagtg tcccaagagg gtgtattacc tctctctgga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tttacatg ggccgaacat tacagaacac catgatcaac cttggcttac aaaatgcctg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atgaggcc atttaccagc ttggattgga catggaagag ttagaagaaa ttgaagaaga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ccggcctt ggcaatggcg gtcttgggag gcttgctgcc tgcttcctgg actccatggc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ccctggga cttgcagcct atggctacgg cattcgttat gaatacggaa tcttcaatca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gatccga gagggatggc aggtagaaga ggcagatgac tggctcaggc atggaaaccc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gggagaag gctcgccctg aattcatgct gcccgtgcat ttctacggaa gagtagagca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cccagacg gggacaaagt gggtcgacac ccaggtggtc ctggctctgc cttacgacac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cgtgcct ggatatatga acaacactgt gaacactatg cgcctctggt cggctcgagc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caaatgac tttaaccttc aagattttaa tgttggagac tacattcagg ctgtgctgga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ggaacctg gctgagaata tctccagagt gctctacccc aatgataact tctttgaagg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ggagctg cggctgaaac aggagtactt tgtggtggct gccaccctgc aggatgtcat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ggcgcttc aaggcctcca agttcggctc caaggatggc gtgggaaccg tgtttgatgc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ttccagat caggtagcca tccagctgaa tgacacacat cctgcactcg ccattccaga   1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gatgagg atttttgtgg acattgaaaa actgccctgg gccaaggcat gggagatcac   1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gaagacc ttcgcctaca ccaaccacac ggtgctcccg gaggccctgg agcgctggcc   1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tggaactg gtggagaagc tgctgcctcg acacttggag atcatttatg agatcaatca   1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acattta gacagaattg tggccttgtt tcctaaagac atcagccgca tgcggagaat   1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ctctcatt gaggaggaag gaggcaaacg gatcaacatg gcccacctct gcatcgtggg   1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ccacgcg gtgaacggtg tagcaaagat ccactcggac atcgtgaaga cccaagtatt   1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aggacttc agcgagctag aaccagacaa gttccagaat aaaaccaacg ggattacccc   1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gcgctgg ctcctactct gcaacccagg gctggctgac ttgatagcag agaaaattgg   1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ggattat gtgaaagacc tgagccagct gacgaagctc cacagttttg tgagtgatga   1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tcttcctc cgggaaatag ccaaagtgaa acaggaaaat aagctgaaat tctcccagtt   16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ggagaag gaatacaagg tgaagatcaa cccatcctcc atgtttgatg tccacgtgaa   17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ggatccac gagtataaaa ggcagcttct gaactgcctg catgtgatca ccatgtacaa   18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gcatcaag aaagacccta agaaattctt cgtgccaagg acagtcataa ttggtggcaa   18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tgcccca ggatatcaca tggccaaaat gatcataaag ctgatcacct ctgtggcaga   19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tggtgaac aatgacccca tggtcggcag caagttgaaa gtcatcttct tggagaacta   19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agtgtct cttgccgaaa aagtcattcc agccacagac ctatcggagc agatctccac   20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caggcacg gaagcctctg ggacaggcaa catgaagttc atgctgaacg gggccctgac   21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tcgggact atggatgggg ccaatgtgga gatggcagag gaagctgggg aggagaacct   21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tcatcttt ggcatgagag tagatgatgt ggctgctttg gataagaagg ggtatgaggc   22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aagaatat tacgaggccc ttccagaact gaagttggtc atcgaccaaa tcgacaatgg   22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tcttttct cccaatcagc cagacctctt caaagacatc atcaacatgt tattttatca   23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acagattt aaagtctttg cagactacga agcctatgtc aagtgtcaag aaaaagtcag   24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agctgtat atgaatcaaa aagcctggaa cacaatggta ctcaaaaaca tagctgcctc   24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gaagttc tccagtgacc gaacaattaa ggagtatgcc aaggacatct ggaacatgga   25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ttcggat ctgaagattt ccctatccaa cgagtccagc aatggggtta gtgccaatgg   25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gtgaatg ctaaaatgta ctcttattca atgacttctt atggaacttg agtattttag   26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ttccctg attctgtttt tgtcattgaa tagttaagtg tctccgggga tgggaaggga   27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tgtatgt ctgtattaga gctaaaaata aaatgtcaac ttccagttgt caatcaataa   27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aaaaaaa aaaaaaaaaa                                               2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4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139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Mus musculu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4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aggacgcc gggccgggaa gccgcggtgg gatgcggctg acgcggacac ggctgtgctc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cctcgtc gccctgtact gcctcttctc catctacgcc gcctaccacg tcttcttcgg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gccgccgc cggccgctgg gcacgacctc tcggaactcc aggaaggcgg cggcggcgca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cgaaggag aggcgcggcc gagagcagtc cgctttggag agtgaagaat ggaatccttg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aggagat gaaaaaaacg agcagcgaca cagagttaag accaacctgc aaatcttaaa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aatccacg aaagaaaaaa tagagcatag ggtgcaaatc tggggcaaag ctgccattgg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tgtatctc tgggaacata tttttgaagg cactcttgat cctgctgatg tgactgctca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gagggaa ggacagtcag ttgtaggaag aacgcattac agcttcatca caggcccagc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tagttcct gggtacttct ccatagatgt ggacaatgtg gttcttgttt taaatggaag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aaaagca aagatctttc atgccaccca gtggttaatt tatgcacaga atttaatgaa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cccaaaaa ctgcagcatc tggctgttgt cttgcttgga aatgagcact gtgaaaatga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gataatg cagttcctca aaagaaatgg aggctttgtg gatctgcttt tcataacata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acagcccc tggattaatg gtgcagacat tctccagtgg cctttaggtg tagcaacata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ggcagttt cctgtagttg aagccagctg gacaatgctg catgatgaga ggccctacat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taatttc ttaggaactg cctatgaaaa ttcatcaaga caagcactaa tgaacatttt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acaagat ggaaatgata aactttgttg ggtttctgca agagaacagt ggcagcctca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gacaaat gaaagcctta agaattacca agatgctttg cttcacagtg atctcacatt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ccctgta ggagtgaaca cggaatgtta caggatctat gaggcctgct cctttggctc   1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ttcctgtg gtagaagatg tgatgacagc tggtcactgt ggaaacacaa ccagtcagca   1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tgctcct ctgcagttac tcaaggccat gggggccccc ttcatcttca tcaagaactg   1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ggagctt cctgctattt tagaaaagga gaagactata agcttacaag aaaagattca   1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aagaaaa gtgttacttc attggtacca acacttcaaa acagaactaa aatggaaatt   1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ctaaaatt ttagaaagtt cattttttat taataataaa gtttaattat gtctagtaaa   1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aaaaaaa aaa                                                      139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4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669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Mus musculu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4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ctgctgc tgctgctcgc cgtcatcccc tcaccccccc acccccaccc ccaccgtgca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agcagtct caaaacattc aaagtccaag atggcaaccc tcaaggacca gctgattgtg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tcttctta aagaagaaca ggtcccccag aacaggatta cagttgttgg gattggtggc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tggcatgg cttgtgccat cagtatctta acgaaggact tggcagatga gcttgctctt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tgatgtca tggaagacaa gctaaaggga gagatgatgg atctccagca tggcagcctc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ccttaaaa caccaaaaat tgtctccagc aaagactgta gtgtgactgc aaacgccaag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gtcatca gcacagcggg ggccatcagc aagaggggga gagccgactc cacctggtcc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cgaacgtg aacatcttca gttcatcatt cccaacattg tgaagtacag tccacactgc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ctgctta ttgtctcaaa tccagtggat atcttgacct atgtggcttg gaaaatcagt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ctttctca aaagccaagt atgtccagta tgctctcagc tactgcttca gtaccatccg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cctgcctg ctgccatgct cctcccttcc cgcatggtag ctatggacac taaccctctg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cctgtga                                                            669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46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148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Mus musculu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46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tgaggacc agtggtgagg aacggccgag gcgggtctga gcgggtctcc ggagttcagc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cgtgagt gtatctctat ccacgtgggg caggcaggtg tccagatcgg caatgcctgc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gaactgt actgcctgga acatggcatt cagcctgacg gtcagatgcc aagcgacaaa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cattggcg gcggggacga ctcattcaac acattcttca gtgagactgg agccggcaag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cgtgccca gggcagtgtt tgtggacctg gagcccactg tggtggatga ggtccgcacg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acctacc ggcagctttt tcacccagag cagctgatca ctggaaagga agatgcagcc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taattatg ccagaggcca ctacaccatc ggcaaagaga ttgtcgacct ggtcctggat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aatccgaa agctggccga tctgtgcacg ggactgcagg gcttcctcat cttccacagc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ggaggag gcacagggtc tgggtttgca tcgctgctga tggagcggct ttcagtggac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tggcaaga agtccaagct ggagtttgcc atctacccag ccccccaggt ttctacagcg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cgtggagc cttacaactc catcctgacc acgcacacca ccctggagca ttccgactgt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ttcatgg tggataacga agccatctac gacatctgcc ggcgcaacct ggatattgaa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tcccacat acaccaacct caatcgtctg attgggcaga ttgtgtcgtc cattacagcc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cctgaggt ttgatggcgc cctgaatgtg gacttaacag aattccagac caacctggtg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taccctc gcatccactt cccactggca acctacgccc cggtcatctc agctgagaag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ataccatg agcagctgtc agtggcagag atcaccaatg cttgcttcga gccagccaat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atggtca agtgtgaccc tcgccacggc aaatacatgg cctgctgcat gttgtaccgg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ggatgtgg ttcccaaaga tgtcaacgcg gctattgcaa ccataaagac aaagcgtacc   1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ccagtttg tagattggtg tccgactgga tttaaggtgg gtattaacta ccagcctccc   1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tgtggtcc ctgggggaga cctggccaaa gtgcagcggg ccgtgtgcat gctgagcaat   1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cacggcca tcgcagaggc ctgggcccgc ctggaccaca aatttgacct catgtacgcc   1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cgagcct ttgtgcattg gtacgtggga gaaggcatgg aggaagggga gttctccgag   1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cgggagg acctggcagc gctggagaag gactatgaag aggtgggcgt ggattccgtg   1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gcagagg cagaagaagg ggaggagtac tgagcgcatg ggtctggctg gcggccgtcc   1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ttatgtct tccccaccat tggaaataaa ggatatatta tt                      148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47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205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Mus musculu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47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acgtaat ccctcacggg ctgggaggcc tgggcgttcc gggagaccga attgcggtgt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ccgccgt ggggactgcg aagcgggccc ggagtccgag atggagccgc ccggaggtgc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gaggcgag cgggcggagc ggctgcgacg gactggtcac gtcagcgggg acatggctca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ccggggc ttcgcgcacc agcattctcg tgtggaccca gaggaactct tcaccaagct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accgcatt ggcaaaggct catttgggga ggtgtacaag gggatcgaca accacaccaa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agtggtg gccatcaaga tcattgactt ggaagaggcc gaggatgaaa ttgaggacat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acaggag atcactgtgc tcagccaatg tgacagtcct tatatcaccc gctacttcgg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cctacctg aagagcacca agctgtggat tatcatggag tacctgggtg gtggctctgc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tggacttg ctgaaacctg gtcccctgga agagacctat attgccacca tcttgcggga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tcctgaaa ggcctggatt atctgcactc agagcgcaag atccaccgag atatcaaagc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ccaacgtg ctgctctcgg agcagggtga tgtgaagctg gcagacttcg gtgtggctgg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agctcaca gacacacaaa tcaagaggaa cacatttgtg ggtacaccct tctggatggc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ctgaggtt atcaagcagt cggcctatga cttcaaggct gacatccggt ccctgggcat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cagccatt gagctggcca agggggagcc gccaaactct gatctccacc ctatgcgagt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gttcctg attcccaaga acaacccacc cacattggag ggccaccaca gcaaaccctt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aggagttt gtagaggcct gcctcaataa ggacccacga ttccgaccca ctgccaagga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cctgaag cacaaattca tcacacgata caccaagaag acctcctttc tcactgaact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ttgaccga tataagcgct ggaagtctga ggggcatgga gaggagtcca gttctgagga   1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ctgacatt gatggcgagg ctgaggatgg ggagcagggt cccatctgga cgttccctcc   1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ccatccgg ccaagtccac atagcaagct gcacaaggga actgctctgc acagctcaca   1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gcctgca gagcctatca agagacagcc aaggtcccag tgcttgtcca cactagtccg   1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ctgtcttt ggagagctca aagagaagca caagcagagc ggtgggagcg tgggtgccct   1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ggagcta gagaatgcct tcagcctggc tgaggaatcc tgtcctggca tctcagacaa   1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gatggtg cacctggtgg agcgtgtgca gaggttctca cacagcagga accacctgac   1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ctacccgc tgaacaacca actgaatgca ctactcttca cagagaggga gaagaatgct   1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ttgttttg agctgtaaaa ggactgactt ggaagccctc ttgtgttgtg ttacaactgt   1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gactgac cagcctgtag gcttcacaag ccaggttacc ttctttctgc cctacacagc   1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cccttga cacctgtgtt cactccttgg ttgtctgaag ctatgctagg cacctgggag   16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ttgcaga actgggcagc aacttgggag gctggtatga ccttctatat agactcctca   17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ccctgcag caggtagacc aaggagcata gtaactattg ggcagctttg gctcttcgtc   18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caccaggg acattgtctt gagggctcat aggggcccaa gatggtcatc atttgccttg   18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tgtcagt tcaggtactg tgtgttttca tgagtactcg aatcgtccag aatattttgg   19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tttttttt ttttttttag gaaaattgaa cttcctgagt attctgacat taagtgttag   19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taataga gcattgaaaa ccctaccatt tcaataaaga cctggattgg aaatgtaaaa   20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aaaaaaa aag                                                      205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48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413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Mus musculu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48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gggaccac gggagactga gtggagacgg ggtctttgcc ggccgaagcc tagaccgcgg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gctgagc cgcggaatga agtggactct gaggccgccg gaaccaggtg acgcgcggga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cattggcc acacgagcaa gggagcgttt agaaggtttc cgtaggcctg gcgtccgagc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cccgtgtg tgcagtgggg gattagggac gtggcaccat gaggagccgc agtaactcgg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tccgcct ggacggctat gctcggctgg tgcatcagac catcctgtgc catcagaatc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tgacagg cttgcttcca gccagctatg atcaaaaaga tgcctgggtc cgagataatg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tacagtat cctggctgtg tggggtttgg gcctggcata tcgcaaaaat gctgaccgtg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aggacaa ggcaaaggcc tatgaactgg agcagagtgt agtgaagtta atgaggggac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ctgcactg catgatcaga caggtggata aagtagagtc cttcaagtac agtcagagta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cccgatag cctccatgcc aagtacaaca ccaaaacttg tgccactgtg gtgggtgatg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cagtgggg acacctgcag ttggatgcta cttctgtgta cctgctcttc ctagcacaaa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actgcctc aggactccat atcatccaca gcctagacga agtcaatttt atacagaacc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gtgtttta cattgaagct gcatataaaa ctgctgactt tgggatatgg gaacgtggcg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aagacaaa ccaaggcatc tcggaattga atgcgagttc agttggaatg gccaaggcag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tggaagc actagatgaa ttagacttgt ttggtgtgaa aggtgggcca caatcagtta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catgtcct ggctgatgaa gtccaacact gccagtctat cctgaattca ctactgccca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gcttcaac atccaaagaa gttgatgcca gtctgctctc agtggtctct ttcccagcct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gctgtaga ggacagccat ttggtggagc tcaccaaaca ggagatcatc accaagcttc   1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gtcgtta tggttgctgt cgttttctgc gagatggata taaaactcct aaagaggatc   1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aacgcct atactataac ccagctgagc tgaagctatt tgaaaacatt gagtgcgaat   1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ccattgtt ctggacatac tttatccttg atgggatctt cagtggcaac gtagaacagg   1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caagaata tagagaggct cttgatgcag tcctcatcaa gggcaaaaat ggagtccctc   1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cttccaga gctgtacagt gtccctcctg acagggttga tgaagagtat caaaatcccc   1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actgtgga tcgagtccct atgggaaaat tgcctcacat gtggggtcag tctctataca   1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taggaag cttgatggca gagggatttt tagctcctgg agaaattgat cccctgaatc   1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aggttttc tactgtgcca aagccagatg tggtggttca agtctccatt ctggctgaaa   1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aagaaat caaggccatt ttgaaggaca aaggaattga tgtggagacc attgctgaag   1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taccccat aagagtacag ccagctcgta ttctcagcca tatttattct agtctaggat   16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aacagtag aatgaaactc agtggacgac cctacaggct catgggtgtg cttggaacat   17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aaacttta tgacattcgc aaaactatct ttactttcac tccacagttt atagaccagc   18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cagttcta cctggctctg gacaaccaga tgatagtaga aatgctcaga acagaccttt   18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acctctg tagccgctgg aggatgacag gccagcccac gatcactttc cctatctcgc   19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accatgct tgatgaagat ggaaccagct tgaattcaag tatcttggca gcactccgaa   19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tgcagga tggctatttt ggtggggcca ggatccaaac aggtaaattg tcagagtttt   20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acaacatc ttgctgcaca cacttaagct tcatggaccc tggacctgag ggtaagctgt   21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agtgaaga ttatgatgaa gactatgaag atgatttgga ctctggcaac tggatggaca   21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atgattc aacaagtaat gctcgctgtg gtgatgaagt tgcccgttat ttagaccgcc   22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tggcaca cactgttccc catcctaaac tagctcctac ctcacggaag ggagggctag   22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cggttccg agctgctgtg caaacaactt gcgacttaat gtccttggtg gccaaggcca   23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agctgca tatacagaat gttcacatgt atattcctac aaagttattt cagccttctc   24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ccttcact caacttactt gactcccctg agtctccaca agatagccag gttccttccg   24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catgtaga agtgcatctt cctagggacc agtctgggga agtggacttc cagtcattgg   25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cacagtt gaaggagacc tcaagcttac aggagcaagc tgatatactc tacatgctgt   25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tcaatgaa aggacctgac tggaacactg aattgtatga agaagggggg gctactgtca   26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agcttct tagtgaactg tatgtcaaag ttggtgaaat tcggcactgg ggtctgatcc   27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tatatctc tgggatctta cggaagaaag tggaggcact tgatgaggcc tgcacagacc   27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ctgtccta ccagaaacac ctgacagtag gacttcctcc agaacctcga gagaagacca   28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tctgcgcc tctaccgtac gaggcactca ctaagctgat agatgaagcc agtgaaggcg   28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atgagcat ctcaaccctt acacaggaaa taatggtcta tcttgccatg tatatgagaa   29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cagcctgg cctctttgca gaaatgttca gacttcgaat cggtttgatc atacaagtta   30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caacaga actagcacac tctcttcgat gttcagctga ggaagccaca gagggcctga   30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aatctcag tccttcagcc atgaagaacc tcctgcatca cattctcagt ggcaaagagt   3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ggagtgga acgaagcgtt cgtcccactg attcaaatgt gagtcctgct atttccatcc   3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agattgg tgctgttgga gcaacaaaaa ctgaacgaac tggaatcatg cagttaaaaa   3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agataaa gcaggtggaa tttcgtaggc tgtctgtctc gatggagagt cagactagtg   3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gtcatcc ctcgggtgta gatttgatgt cgccatcctt tctgtcccct gcagcctgta   3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gctgcaag tagtggatcc tttcctacgg tgtgtgatca tcagacatct aaagatagtc   3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caaggcca gtggcaacgc aggagaaggc tagatggagc actaaataga gtaccaattg   3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ttttatca aaaagtatgg aaaattttgc agaaatgtca tgggctttct gtggaaggtt   3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gttcttcc ctcttcaacc actagggaga tgaccccagg tgagattaaa ttctctgtcc   3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tggagtc tgtcctgaat cgtgtccctc agccagaata ccgccaactt ctggttgaag   3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tccttgt tctcaccatg ctggcagata ttgaaattca tagcattggg agcatcattg   3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tggagaa aatagttcat attgccaacg acttgttcct tcaagaacag aaaaccctcg   3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gcagatga taccatgttg gcaaaggatc ctgcatctgg catctgtact ctcctgtatg   3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agtgcacc cagtggcaga tttggcacca tgacctacct ctccaaggca gctgccacct   3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gtgcagga gtttctgcca cacagcctct gtgccatgca gtgagggctg tgggttctgc   3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ttagaac acttcagtag ctagcccgtc tggttgattg tgcatggaac tgacatgtta   4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acctgatc actcccccag gcccttttcc tgccccatcc ctccaggaag agagaacttt   4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gacgatc tcactacttt tgaagaaaag aagaaatatc tggagacttg              413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49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324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Mus musculu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49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ggcttgct gtggggcgta aacctgcagg ctggaagggc tgttggctcg gcgggagcct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gctacct actcggatct gtgttatcag attacactca cttgctcctg ggaaggcgac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cgacatct agacgctgtc attggactcc gcccggagcc cgcagcttcg ctcttggcag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tgacagg tgtcgccttg aaataaatgg ctcctgggca gaatcgagtg gttgctcttg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gacatgga ctgctttttt gtacaagtgg aacagcggca aaatcctcat ttgaggaata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ccttgtgc agttgtacag tacaaatcat ggaaaggtgg tggaattatt gcagttagct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aagcccg agcatttggt gtcactagaa acatgtgggc ggatgatgct aagaagttat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ccagatct tctcctggca caagttcgtg agtcccgtgg aaaagctaac ctcaccaagt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cgggaagc tagtgttgaa gtgatggaga taatgtctta ttttgctgtg attgaacgtg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gcatcga tgaggcttat atagatttga ccagtgctgt acaagaaaga cttcaaaagt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caaggtca gcctatctca gcagatttgc tgccaagcac ttacattgaa gggttgcccc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gccctac agtagaagag actgttcaga aagaggctat tcggaaacaa ggcttgcttc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tggcttga ttctcttcag agtgatgatc ccacctctcc agacctcagg ctgactgtgg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ccatgat tgtggaagaa atgagagcag ccatagagag taagactggc ttccagtgtt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ctggaat ctcacacaat aaggtcctgg caaacttgct tgtggactaa ataagcccaa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gccaaacc ctggtctcac atgggtcagt gccacagctc ttcagccaga tgccaatccg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aaatccga agtcttggag gaaagctagg ggcttctgtc attgaagtcc ttgggataga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acatgggt gacctgaccc agttcactga atcccagctc cagagtcatt ttggagagaa   1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tgggtct tggctgtatg ccatgtgtcg aggtattgaa cacgatccag ttaaacccag   1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agttacct aaaactattg gctgcagcaa gaacttccca gggaaaacag ctctggctac   1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gggagcag gtacagtggt ggcttttgca gttagctctg gaacttgagg agaggctaac   1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aagatcga aatgataatg accgcgtggc cactcagctg gtcgtcagta ttcgttttca   1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gagacagg cgtctcagca gcctgcggcg gtgctgtgcc ctccctcgct atgacgctca   1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agatgagc caggacgcat ttgctgccat caggaactgt aatacatctg gaatccaaac   1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agtggtcc cctcctctca caatgctctt cctctgcgct accaagttct ctgcggctgc   1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tccagct tgcacggata tcactgcgtt cctgagtagc gactcaagtt gtcagccaaa   1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tgccaatt gccagctctg agactaggac ccaggggtct ggcccagctg taccaacctc   1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aagaggca gccacatctc tagcgtcttt ttttcaaaaa gctgccaaaa agcagagaat   16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agagact tcctttgtac ctcttaacac agccacagag aagttatcat ccaagccttc   17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ttgtgttc caaagcagcc aaaccacagg aagtcagtct ttctttaagc agaagagcct   18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gctccag cacacacagc ttagtaactc tgcggctcct gaccctccac aggccagccc   18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cagcgcaa ccaagctgtc tgccagcaga gtgtgtagac agtggtcctg atgatggagc   19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tgaagcca gtatcctcta aagcagtgtc tacagaaatg aatgtggctg gggacagtcc   19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cgtgctc gattctccag cttacaactc tcaggaggtg acccaaaggg ccactgagga   20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agtgctc tgtgagaagt gtgactccct ggttccagtg tgggacatgc cagaacacac   21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ctaccat tttgcattgg agttgcagaa gtcttttttg cagccttgta cttcaaaacc   21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ggctatt cctgccgtgt ctcctcaggg caaaagaaat cccaagagtc cctcggcttc   22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tagtaag cgccttaggc cccatggcat gcagacgctg gaatcgtttt ttaagccact   22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cacattag tgctgcctgg ggcatcagga gggctctact attttttttc taacggatgg   23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tcatgttg actgctcaag gggaatatga catttctaat acaaagttag gggttttttc   24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ccaatggg actctgatcc tgttgctgat caatgctttt cctctctagg gagacagagt   24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cataaaag gtataaagaa cctggcaagc tcacttgctt ccctataaac taactaaaga   25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aaacagga gtataactca aaaaaactgt aaaagaaagg ggaaatgggg ctggagatag   25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tcacttg tctaggacgg catgtgcaag gccccatgtt cacttcccag ttctggaagg   26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acgagga ctattaagat gggcaagtgc aaacggccaa agtaatggat ttagcagtct   27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tcagcca tgcaggcttt tctgataaat tacatgactt tgaattatgt atgaaaccag   27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agtaggtt taatggatag gaaaacagca tagatatttt ttcctacata aatacaaatc   28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cttttttt tttttttttt tttttttggg ttttcgagac agagtttctc tgtgtagctc   28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ctgtcct ggaactcact ttgtagacca ggctggcctc gaactcagaa atccgcctgc   29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ctgctggg attaaaggct catcaactta cttataaatt gggtctttga aagatttgaa   30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tcaccgcg tttagccgga aattaccctt tcctttgact ttagtgtgta gcttcttccc   30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ctagata tgtagtttct taaaagcaag aactcttgca gtgacttaca tggaatatgt   3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ttgatgtt ggttgaatgt atgtattaaa ttagccacat tgagacaata aaaatgtact   3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ttgaaaaa aaaaaaagga aaaaaaaaaa aaaaaaaaaa aaaaaaaaaa aaaaaaaaaa   3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aa                                                               324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5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188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Mus musculu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5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agggttcc ctgtggcttt gtgtatatgt tccctgaagg tcatttgatt acctatttta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gaactgac ttagcaggga gtggaatcca ttccaaccat tgcacgtgga tttcccaacc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ccctaagt agatatacct gtgagtggca aactgacact aacgaagctt tttgcctttt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acatttga gatttttttt gtatatagtg ttcgctgcaa ggcctgtgga gttaaatcat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actataga ggtatcaact gctgcatgtt caggcatatt atagaacttt agtctatgaa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ataacta taataatgtc caggtgcaat ctccttatca cctattggtt caagttgctg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gagaggt atgtttcttt ccagggaggg ctggggtcct tcatattgtt tatttccttt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gttaaaa gtgtaagcac atagtgaact ctgttaaagt cacgctcggt tctcctgtgt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tgtcatgc cctgagagag atggcagacg ggaaagaatg ttctcgatag tggtttccaa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tggacag tgactatttt gagcccatac taaatgtgtc cctatttgca tctggctggt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cagccttt gtctctaatg acgaccttca gttttcctct ttgttttgct tttttttttt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aaaaact caggtgtaac tgtgatctgt tcttatgatg attgcaaata ttaaatgcta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ctgtatca atctgtatgt ttggcatacc agggaagtga tgaagaacat tagattaatt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atttatct tcagtaactt gacatactgg gggaagacta tcttttggag tggaaaacaa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acagaaac atcttcatgg tggtatcatc tcaatgttta gaaaaaacat aataatccca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atactcag atataatctc tctttctctc tctctctctt tctctttccc tctccctctc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cttcctc cctccctccc tcccttcctt ctactttctt taccattgtg aacattggac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caaggcc aatatcaagt gtttttcccc cagggtttgg tagtgttaat gttacagtga   1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ctacacc cttcctcatg gccagttggc actgttgctg ggaagtcaaa caacacattc   1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ccagcaac tctaagaagt caggcccctg ataccctttt ggtgcccata gccctgctgg   1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aggaggct ttcagccaac gctttgaatc tagtggagac ctacacacga gtgtgttctt   1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atgtata ctgagtcctg tcagcaagaa cttagccaca gggaatgtgg tttggtggca   1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ctcttgc ctggctggtg tgaagccttg tacatgggtc ccagcatcac aaaaacagca   1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gtgggga tggccaagct ggcaccaggg tatctgggga atggccacac tggcaccagg   1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tctgcca ggtctatatt tttccaactc tcactttctt tatcttaaag gaaaaaagtg   1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ggggaaaa agccaaaaaa tactacatga aggatagtaa ttcctccctg cctctcatta   1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acttctt gaagtagaaa catttttttt cctccaaagg tgaaaacacc attcattctt   1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ttaaaaa taaaagaagg cttaaaaaaa ttacctcttt ttaaattatg tgcaaagtaa   16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ctggttaa tagaaatgta ttcaatttta ggggttttat tttgtattgt gaagctttct   17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cctttcc ggatgtgatt ttaatccctt gccatctatc agtgtgattt cattgtaaac   18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tattgtgc caaatgtact gtactcaaaa ggatgtgaat gtgtattgtt ccagaacgta   18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aaatatga tgatgttaaa tctt                                          188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5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92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Mus musculu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5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cagaggct ggagacacgc gttatgctcc ccctgtcccc catcgaagcc atggtgggat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ggggagca tggcacggaa gtctgaggaa gtcaagagct gaatccctgg tgcatactct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gcagagg ctggagacac gcgttatgca ggggagcaaa cctgggctct agctgggtgc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ccatgca gcaatgattc gtgcttggca gaaggtttac ccgcatgcac ctcacttaaa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gtttgca ccacactgcg tgtctgggcc ctcgggcttg ctgggtgtag catggcagcc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gactagt gggtccccat tcccaggagg atggaagaaa agagtttcca ggcccctcca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tttaggaa agaggaggtg atggcatcca agctgagctg gaggaagctg ctgatcctct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gacttcac gtctctggac ctctcgggct tgggcatgga agccaggcac cctcccaggg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ccttgaa ctggatattg gggttcagct tccttttctt ctaaatccat gggcaccctc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ctctagag tcacactggc tgctctcagc actgccgggg cttggtggct tggttggaat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cttttttt actgagagga gcctgcggat gttcctgtac ctgccggtgt aggcaggact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gcctctgg ttgggttttc ctggattcca gggaatgagg gggtgggcgg aggttcctcg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gtgacag gccctaggcc ttggttctga ggtcattgct ctactctggg tgcagtccag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cgaggac gagcctgtga ctgtcagagc tatcagagct gtttgggggt ggggggatgg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tcaggatg ccaagtctgt gccaaaataa atccgcatct gctcacaggt taaaaaaaaa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aaaaaaa aaaaaaaaaa aaaa                                           92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5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111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Mus musculu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5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ttcgccc ttgaattcaa gatctcccgg gtcaccgcca ggatgaaacc catcctgctg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ggccatg agcggtccat cacgcagatc aagtataacc gcgaaggaga cctcctcttc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cgtggcca aagaccctat cgtcaacgtg tggtactctg tcaatgggga gaggctaggc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ctacatgg gccacactgg agctgtgtgg tgcgtggatg ctgactggga caccaagcat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ccttactg gctcagctga caacagctgt cgtctctggg actgtgaaac agggaagcag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gccctac tcaagaccaa ctcagctgtc cggacctgcg gctttgactt tgggggcaac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catcatgt tctccacaga caagcagatg gggtatcagt gctttgtgag cttctttgat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cgggatc caagccagat cgacagcaac gagccctaca tgaagatccc ctgtaatgat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caagatca ccagtgccgt ctggggcccc ctcggggagt gcgtcatcgc aggccacgag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ggagagc tcaaccagta tagcgccaag tctggagagg tgttggtgaa cgtaaaggaa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ctctcggc agatcaatga catccagttg tctagagaca tgaccatgtt tgtcactgca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taaggaca acacagctaa gctcttcgac tccacgactc ttgaacatca gaagactttc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aacagagc gtcctgtcaa ctcggctgct ctctctccca actatgacca tgtggtgctg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ggaggtc aggaagccat ggatgtgacc acaacctcca ccaggattgg caagtttgag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aggttct tccatttggc ttttgaggaa gagtttggaa gagtcaaggg ccactttgga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gatcaaca gcgttgcctt ccatcctgat ggcaagagct acagcagcgg tggcgaagat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ttacgtcc gcatccacta cttcgaccca cagtactttg agttcgagtt tgaggcctaa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tctgggtc tccatccaca acagagaagc tgctcacaga agggtttaga ctgagaaata   1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ttagtttg gtaaaaataa aaaaaaaaaa aaaa                               111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5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1018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Mus musculu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5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tcattccc aagatggcgg acctactggg ctccatcctg agctccatgg agaaaccacc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cctcggt gaccaggaga gtcggcgcaa ggcccgagag caggctgccc gtctgaagaa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tacaagag caagacaaac agcagaaagt ggagtttcgg aaaaggatgg agaaagaggt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ctgatttc atccaggaca gtggacaggt caagaaaaag tttcagccta tgaacaagat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gcggagc atactacatg atgtggtaga ggtggctggc ctcacatcct tctcctttgg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agatgat gactgtcgct atgtcatgat cttcaaaaag gagtttgcac cctcagatga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gctagac tcctaccgtc atggagagga gtgggacccc cagaaggctg aggagaagcg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gctaaag gagctggctc agaagcagga ggaagaggca gcgcagcagg gacctgcggt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tgagtcct gccagcgaca acaaggacaa gtatagccat cttattggca aaggagcagc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aagatgca gcccacatgc tacaggccaa caagacctat ggctgtgttc ctgtggccaa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agcgggac acacggtcca tagaggaggc catgaatgag atcagagcca agaaacgcct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ggcagagt ggtgaagagt tgccaactac ctcctaggca tcccgcccac cttgctttga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ccagcaa ggcaggggca tggagggaca aggctgctgc tatcaggacc cattctggag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catttct aacctatgag gccctgccag ctgtcactca ggctggagga gaagcaagtg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atcactg ctggaatttg gatgtatggg gtgtgtgtgt gtgtgtgtgt gtgtgtgtgt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tgtgtgt gtgtgtgtgt aaaaatgtgt atttaatctg tattattctc tattaccctt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actttct tccccgtggg cctgggttgc tttacattga ataaacactg tttgaccc     1018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5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2456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Mus musculu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5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cgagcact gttggcctac tggattccag ccaggccaga gcaagctctc cggtcagatc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ctgggccc aacttgcacc tgcacataca cctccttgat tgccctctcc ctaccttgag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tgcccttt ctgaagccat catgtctgtg accaagagtg ccaggagtcc gcaggtagcc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ccctctca atctggacct tcctgagagt gccaagaagc tgcagagcca ggatcccagt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gcgaatg ggacctcttc agagtcatca aagaagacca agggcataac cgggttccag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attggttc atctggtcaa aggcaacatg ggcacaggga tcctcggact tcccctggct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aagaatg cgggcatctt gatgggccca ctcagcttgc tggtaatggg cctcatcgcc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ccactgta tgcacatcct agtcagatgt gcccagcgct tctgtcacag actgaacaag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ttcatgg actatgggga cacagtgatg cacggactgg ctttcagtcc caatgcctgg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caaaacc acgcccactg ggggaggcgt gtcgtgagct tcttcctcat cgtcacccag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ggtttct gctgtgtgta cattgtgttt ctggcggaca atttaaaaca ggtagtagaa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gttaaca gcacaaccat cagctgccac aagaacgaga cggtagctct gacgcccacc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gactctc gactctacat gctctccttc ctgcccgttc tggggcttct ggtgttcgtc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aacctgc gtgtcctcac catcttctcc ctgctggcca acatcagcat gctggtcagc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gtcatca ttgcccagta catcatccag gaaattccag atgccagcca gttgccactg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agcaagct ggaagaccta cccgctcttc tttggaacag ccattttttc atttgaaagc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cggtgtgg tcctgcctct ggaaaacaag atgaaggatg cccgcggctt cccaaccatt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tctttgg ggatgtccat catcaccacc ctgtacattg ctatcggggc tctgggctac   1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cggtttg gagatgacat caaagccagc atcactctta acctgcccaa ctgctggctg   1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ccaatcag tcaagctcct gtatgtcgtc ggtatcctgt gtacctatgc cctgcagttc   1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cgtccctg cggaaatcat catccccctt gctgtctctc aggtgtcaaa acgctgggca   1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cccgtgg acctgtctat ccggcttgcc ctggtctgcc tcacatgcat gctggccatc   1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catcccac gcctggacct ggtcctctcc ctggtgggct ctgtgagcag cagcgccctg   1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ctcatca tcccgcccct gctggaggtg gtcacctact atggagaggg cattagcccc   1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accgtca ccaaggatgc cctcatcagc atcctgggct tcatgggctt tgtggtgggg   1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ctaccagg ccctggatga gctgatcaag tccgggaact ctcccgccct gtccaactcc   1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catgttta ttcagtgaca gagcctctcc tcgcccacgg tgacttatgt tgtctatgaa   1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tttcact ttgccttttc tctggtccaa gacaggaaaa aacaaaacaa aacaaaaaac   16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tgtagca tatccccagt accgtgtgtg tgtgcgcgcg cgcgcaaagg agatgggggc   17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tctacacc gcatacaagg tgtagataga tggtcattaa aaacaaaaga aatgttggtc   18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tctctagt tttccacact gtggagacct cacctgtgga aaccgccatc ttgtttttgt   18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tttatctg ctaatttcct gccttgagtg gagctatgca aaaagcaacc actaggcggc   19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aatagcc agcttttggc agaaggtagt ctctgcccgc tgaggctttg gttatttcct   19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cctgacc atgatgggga acactgtgct caaggcagca tcaagatgga gggggccagg   20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agtcaca atgctcagat aaaatgtcac catctatgtt acagataagt gtgttgaact   21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ctaaacca ctaagtctta gcccaactca gaaatccagc agtgaacaag aaaaacatag   21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tcatgcct atgggccagg ggcagcagac agagacatca ttggagtcgt ttttttactt   22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aattctt gcaatgaaca tcttctgtta cctgtcgggc accaagcata atacagggct   22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tatataat agtttgggta aaggtgttat aaaaacaaga gcttatataa cattgtagct   23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gtgtaccc aacagtagag tctacgggtc atctcctgag tcttgacctt gtaacttgcc   24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gtcaaca gtaaaagtgt taccatatgg agaaaaaaaa aaaaaaaaaa aaaaaa       2456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5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370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Mus musculu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5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cgagctcc agccgccgcc ggcagcagca gcctctgcga acagagccgc ggcggaagcg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cgcagggg agcgagcccg gccccgccag cccagcccag cccagcccgg cccagcccag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agcccag ccctgccgac accctcccca cacccgggca gcagccgccg tcgcctggag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aggtgga ggaagaaatc cagctcctag cacgcacgca ccatcatgga ccattatgat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ccagcaga ccaacgacta catgcagcct gaagaggact gggatcggga cctgctcctg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tccggcct gggagaagca gcagaggaag acgttcacag cctggtgcaa ctcccacctg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caaagcgg ggacacagat cgagaacatc gaagaggact tccgagatgg cctgaagctc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ctgctcc tggaggtcat ctcaggtgaa cgcttggcca agccagagag aggcaagatg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gtgcaca agatctccaa cgtcaacaag gccttggatt tcatagccag caaaggggtc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ctggtgt ccatcggagc tgaagaaatt gtggatggga atgtgaagat gaccctgggc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atctgga ccatcattct ccgctttgcc atccaggaca tctccgtgga agagacttca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aaagaag ggttactcct gtggtgtcag aggaagacag ccccatataa aaatgtcaac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ccaaaact tccacatcag ttggaaagat ggtcttggtt tctgtgcctt gatccaccga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ccggcccg agttgattga ctatggaaag cttcgaaagg atgatccact cacaaacctg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cacggcct ttgatgtggc agagaggttc ctggacatcc ctaagatgct ggatgctgaa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catcgtcg gaactgcccg gccagatgag aaagccatta tgacttatgt gtctagcttc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tcatgcct tctctggagc ccagaaggca gaaacagcag ccaatcgcat ctgcaaagtg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ggcggtca atcaagagaa cgagcagctt atggaagact atgagaagct ggccagtgat   1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ttggagt ggatccgccg caccatccca tggctggaga atcgggtgcc tgagaacacc   1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catgcca tgcagcagaa gctggaggac ttccgagact atagacgcct gcacaagccg   1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aaggtgc aggagaagtg ccagctggag atcaacttta acacgctgca gaccaagctg   1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gctcagca accggcctgc cttcatgccc tccgagggca ggatggtctc ggatatcaac   1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tgcctggg gctgcctgga acaggccgag aagggctacg aggagtggct gctgaatgag   1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ccggaggc tagagaggtt ggaccacctg gcagagaagt tccggcagaa ggcctccatc   1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tgaagcct ggacggatgg caaagaagcc atgcttcggc agaaggatta tgagacagcc   1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cctgtccg agatcaaggc cttgctcaag aagcacgagg cttttgagag tgatctggct   1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caccagg accgcgtgga gcagattgcg gccattgccc aggagcttaa tgagctggac   1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ctatgact cgccaagtgt caacgctcgt tgccaaaaga tctgtgacca gtgggacaat   16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aggggctc tcactcagaa gcggagggaa gctttagagc gaacagagaa gctgctggaa   17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catcgacc agctctactt agagtacgcc aagagggctg cacccttcaa caattggatg   18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ggagcca tggaggacct gcaggacacc ttcatcgtac ataccatcga ggagatccag   18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ctgacca cagcccatga gcagttcaag gccaccctcc cggatgcaga caaggagcgc   19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cgccattc tgggcatcca caatgaagtg tccaagatcg tccagaccta tcatgtcaac   19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gcaggca ccaaccccta tacaaccatc acgcctcagg agatcaatgg caaatgggac   20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tgtacggc agctagtgcc ccggagggac caggctctca cagaggaaca tgcaaggcag   21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cacaatg agaggctacg caaacagttt ggcgcacaag ccaatgtcat tgggccctgg   21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ccagacca agatggagga gattgggagg atttccattg agatgcacgg caccctggag   22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ccaactca gccacctgcg gcagtatgag aagagcatcg tcaattacaa gccaaagatt   22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ccagctgg agtgcgacca ccagctcatc caggaggcac ttatctttga caataagcac   23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caactaca acatggagca tatccgtgtg ggctgggagc agctgctcac caccattgcc   24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accatca atgaagtgga gaaccagatc ttgacccggg atgccaaagg catcagccag   24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cagatga acgaattccg cgcctctttc aaccactttg accgggatca ctccggcacg   25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gggtcccg aagagttcaa agcctgcctc atcagcttgg gttatgatat tggcaacgac   25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cagggag aggcagagtt tgcccgaatc atgagcattg tagaccccaa ccgcttgggg   26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agtgacgt tccaggcctt catcgacttt atgtcccgag agacggcaga tactgatact   27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agatcagg tcatggcttc cttcaagatc ctggctggag ataagaatta catcacagag   27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tgagctgc gccgtgagct gccccctgac caagccgagt actgcatcgc aagaatggcc   28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tacgcgg gccccgactc cgtgcccggt gctttagact acatgtcctt ctccacggca   28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tatggcg agagcgacct ctaacccgcc cctgcctccc tccaccaccc ccccaccccc   29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ccttctgc gcgtgcgccc caccctgctc ctcctcctcc tccgcccagt ctggctggct   30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gttcatta ttttcagctc agccaccaag ggggcagagc tccgacccag gcggcatcaa   30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tccctgc ccacaaagtg acagtttaca aaattatttt ctgcaaaaaa ggataaaaaa   3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gttacgt taaaaaaaaa ttttaaaaag aaaaaaaaaa acaaacaaaa aactacatat   3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attataa aaaaaaaagt atttttttct ccaccagtct taaatggaaa agaggaaaaa   3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aactattt gcaccgaaat gtttttgttg tgacatagga aaataaccaa gcacaaagtt   3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attccatt ctttttactg aagttttttc ctcctacctg ttctgtctgc tgtattcatt   3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tctaattt catgcccact tgggggtggg gtaggtgggt actctcatca gaggcacatt   3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tgcatgtg tgtttgctag ctcacttgtc catgagaata ttttatgata ttaaagaaaa   3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tttgaaa tggctgcttt tcaaagaaga taattcatgg cttctcattt ttcagtctct   3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aaaagtgt ggctggcctg ttttatgact gcagagttgt tatgtttttt aattttgaat   3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tgcctatt aaagatagga caaacttgga gattatgatg ttgcttggca cagactgtat   3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aaacaaca ctcccgtgaa aaaaaaaaat aaaaaaaaaa aaaaa                   370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56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62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Mus musculu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56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cgcggtt ccggagccta gcgcccggcg gcggccgcag ccgctggacg aactcaagcg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tctttgag gctgcggcgg aggacggcgc tggcttgcag aggcagccag agaccggagg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ggctgcac cccgccgttc aggacggctg tccggtactg gggcagttgc caccgctcgt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ccccgtca ctgcagcagg aggtgcgacg agtgcgcgag cgcgagcggg agctgcagtt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agcggcgc agcatctacg gcgacgccga ggtccaggag ccagcgccga gcctcacccc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cagggga gatggaaaat tgtcggtgat ctggcctccg cggagacggg cctctgagaa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gcgcaga ccctgaggtc tatgaaggtt gggacctgcg gacagaagta acataccctt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agaacca gggtagggtt actctccaga tcagcagaag gcctagagag ggaagggcta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ttcttta atggcaactt gaaatccagc ccatctttga tactgactat ggaattaacc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ctttctcc ataaaattct ctagtcttcc ttggaaaccc tgcaaaacct atgagtgaaa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taaaataa actcctcctc ccttc                                          62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57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2809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Mus musculu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57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agcaagca gcaccatggc tggcaagaaa gtctgcattg tcggctctgg caactggggc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agccattg ccaagatcgt gggtagcaat gcaggccggc tggcacactt tgacccacgg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accatgt gggtgtttga ggaagacatc gggggcagaa agctaactga gatcatcaac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tcagcacg agaatgttaa atacctgcca gggcacaagc tgccccccaa tgtggtggcc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cccagacg tggtccaggc tgcaacaggc gctgacatcc tggtttttgt ggtaccccat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ttcattg gcaagatctg tgaccagctc aagggccact tgaaggccaa tactattggc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atctctta ttaagggggt agacgagggc cccaacgggc tgaagctcat ttctgaagtg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tggggagc gccttggcat tcccatgagc gtgctgatgg gggccaacat tgccagcgag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gctgagg agaagttctg tgagacgacc atcggctgca aggacccggc ccagggacag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cctgaagg acctgatgca gacacccaac tttcgcatca ctgtggtaca agaggtggac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agtggaga tctgtggggc cttgaagaat atagtggccg ttggggctgg cttctgtgat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gcttggct tcggtgacaa caccaaggcg gcggtgatcc ggttggggct catggagatg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cgccttcg ccaagctctt ctgcagtggc actgtgtcct cggccacctt cctggagagc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cggggtcg cagacctcat cacgacctgc tatggggggc ggaaccgcaa ggtggcagag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tttgctc gaactggaaa gtccattgag cagctggaga aggagatgct aaatgggcag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ctacagg ggccccagac agcccgggag ctgcacagca ttctccaaca caagggcctt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gacaagt tccccttgtt cactgcggtg tacaaagtgt gctatgaggg ccagccagtg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cgaattca tccgctgtct gcagaaccac ccggaacaca tgtgaatggg gccagggccc   1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acaggca gcccctttgc cccaacggag acaagcggaa ggaagcacgt gacacccgtc   1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caggactg tctccaggac tccccatcta gcagagtcct ctctgaagga ccctgaggac   1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aggctgc ggggctcagc tacacaccta gagatgctcg ccacagaatc cacacttcct   1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ctgtcctc tgggaagtgt agaactaagc cccagtggtg cctgctccag gggtggggtt   1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gggaaggg aaggcgccaa gtcaagggct gccggttgct gcctcacaca cactgggaac   1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gtcccaag tcccattaag tgactgaaga agcacttcag ccacaggaaa gatggggcaa   1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ctgccaa gggaagggtc tggatgcctg agctgacaca gaccccagag accctttggc   1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acctctgc caggccccac acaacatcaa cgatctcact gtttgctaac aaaatacaaa   1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ctcaaac aaccccactc taacttctcc tagcaacact tgcttcctca gaagcctcta   1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tccccctc ccccaggcta ctctggcaca agagttgctc tccacaggca tctctggccc   16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ggcgctc cattcttccc agagacttcc tggttcctgg agctttgtca gggcctcccc   17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cctgtgtg acctttccca gctttccctt gcctgcaccc agctgccagc accctctttg   18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gagcagga atctaatctg ctgacagagc tacactcttt tcacagcagg ctcagatggc   18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aggctccc ctgaccttcc tatttgtcca cctccccagt caggagctcc ggccccggcc   19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ccctcct actgctgacc tttcttctca gggtcctccc cacaaggccg cttctctctg   19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tcaccac caacttcacg tctaacagaa tgtaggattt atagtttatc gtcctcaggg   20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tcagccc atattcttga ctctgccctt tccttttgcc caagtcgttc tcacccagcc   21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aaggcca cccggcatct gtaggcttag aactaaggag cagctcaaag gttcagtagg   21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ccacaag ggttggtggg tcctagtcca aggccagctg tcctcggaac agaacaaggt   22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cgcgaga tcggacccac acacctcagg agctggggaa ctcgagggaa ggacaattga   22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ctgcctg ccctggggtg agggagatca gagggggatg ggagactgct ttgcactggc   23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gttccaa agttgggtgg cagcaagaga atgtcacaga tcagcagcct ggagcgctag   24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ataaatag ctggaggttt ctctctccac caggggtctc catttcctgt gtggcagcaa   24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ggacacc gtggctctgg ccagcttgat attaaactaa cacattaagg tgccaggtcc   25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ctctgctc ctagccttta agaattccgt cttagtgaag gtcagagctg tcgggtaagg   25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agagggg gggccctgtc atcgatcccg actgggctgg aaccctccca cgcatgactc   26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ttcagagc tgttccccgg gagactgggg cgggatgcag acagattcca acaccttaac   27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atgtttgc tcagtcagtc aactgtgaat ctgaggtctt ctgtcaggcc acttgtctac   27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ataaagt gtggtttttc cagaaaaaaa aaaaaaaaaa aaaaaaaaa               2809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58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417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Mus musculu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58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aggacgg tctccccccc acccctccgg ccgctggcca gcagctccga ggcgctcgtg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gtcaccg cagccacctc tccttgagac gcgcggaggc ccgtggctcg cgacgccccc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gcgtggga gggcgcggac gaggagcggc cgagcccccg agaagccggg ctccgagcgc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cggcccg cagaggagcg cccgccgcac gggccgcgct ggccccggcc ctcagcgcca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ccctgtgg agaagattgg ctgagccacc cgctcgggat cgtgcaaggc ttcttcgcac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atggagt taatcctgac tgggagaaga aggttattga atacttcaag gaaaagctga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aaaataa tgctcctaaa tgggtgccat cgctgaacga agtgcccctc cattatctga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ccaacag ctttgtcaag tttcgttgca tgattcagga tatgtttgac cctgagtttt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atgggaat ttatgagaca gttaaccaga acacaaaagc acgcgttctt cattttggaa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tacagaga tgtagcagaa tgtgggcctc aacaagaact tgacttgagc tctccaaggt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accacttc ggaaagacag accttctact gtgtccccgt gcccggggag tcttcgtggg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aaagaggc ctatgtcaat gcgaaccaag ctcgagtcag tccctcgacc tcctacactc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gtaggca caagaggagt tatgaagatg acgaggacat ggacctacag cccagtaaac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aggagca gcatccaggc tcccggcaag caggaggcct cgggggcctt cactggtgcg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agccaaa acgcttagaa actgaagctt cctctggaca gcagctgaac accttgaacc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tcttcccc gtttgatctg aactttcctc tgccaggaga aaagggtcct gcctgccttg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aaggtcta cgaagattgg gattgcttca aagtcaatga tgtccttgag ttatacggtg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ctctctgt ggatcctgtc ctgagcgtac tgaatagtga ggaaagggat gcctctgcac   1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ctggaccc catggagtgc acagacatgg ctgaagagca gagagtgcac agcccacccg   1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tcactagt gccaagaatt catgtgattt tagctcagaa gttgcagcac atcaatccgt   1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ttacccac ttgccttaac aaggaggaga gcagaagctg tcagtttgtg tccaatttca   1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tctgagtt gtctccagtc agagcagagc tgcttggatt cctcactcac gcactcttgg   1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atagttt ggctgctgaa tatcttatat tgcatctcat ctctacagtg tatacaagaa   1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atgtact tcctctagga aaatttacag ttaacctgag tggttgcccg cagaacagta   1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tcacgga acacctctac cggatcatcc aacatcttgt cccagcatct tttcgtctac   1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tgacaat agaaaacatg aaccagttga agctcattcc ccacaaagac tacacagcca   1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cgactggt cagtggcctc cttcagctgc ccaacaatac ttccctggtc attgacgaga   1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cttctgga gcaagggcag ttggacacgc caggtgttca taacgtaact gccctgagca   16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ctgataac ctggcagaag gtggattacg acttcagcta tcaccagatg gagttcccat   17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aatatcaa tgttctcatc acatctgagg gaaggtcact acttccggca gactgccaga   18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cacctgca gccccagctg ataccaccca acatggagga gtacatgaac ggcctgctct   18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ctgtgct gccgtccgtg ctcaacaagt tccggatcta cctgaccttg ttgagattcc   19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attacaa cctatcagac gacataacca aggcggttga agatgatttt gtggaaatgc   19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aaagatga ccctcagagc atcacggctg atgacctcca ccagctgctt gtggtggctc   20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ttcctgtc tctgagcgtc ggtcagacaa cactctccag agagcgctgg ctcagagcaa   21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agctgga gctctccagg aaggcccggc ttcagcagca gaagagtgtg aatgggaacg   21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tttagag cgccgagcgt gcagggaacg gcaagctacg gcctctgtgc gtgcagtcca   22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tccttta caccacattg ttttataggg aatttgtatc caaaaacaca gtgacttttc   22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aaatcaa gtctggtgac acctaaagtt tatatgattc tctgtaaggg tttttacctt   23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tggtttta tggagttttg gagtttgttt tataattagt tatgatgtac aaaaatgtat   24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gatattaa aggtttaata atgataatgt tgctgatcac accattttct tagccacagc   24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catcttag gccagactat gaagtgccag cttcctctgc agagttattt gaagagctgt   25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taattcag aacaggtctg agcgacaagt tcgagatatg acttctgtag tgtcattttc   25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cacagctg ccacagacgc agtttcccac gtcccagctg taccagccgg cagaactggc   26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ttcccaga acaggtggcg gttcctggct ttcagatttc atagactggt aatacctttc   27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aggtaggg gtgccaattg attttgccaa gtcatttgaa agaaaaaaag aacaaaacac   27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tgtgatca ctattttgtt ttcataaagg acattctcag aacacgagca tcttttaatg   28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taaatgc agctttgtga agaccaccac attgtcctta acttttctca tctcctgcat   28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tcatctg caactgacat attatgggat tgaggggaac actgccccat ggaccctggt   29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gacatga aaaaaatgct acttaaacag tcaagttttc ggggtgggga accatctttt   30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ttttttt tttttttttt ttttttgggg ctgcttatca aaccctggct tctcatacat   30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agagaag tgtagtctcc ctggagctac atccccgggc tgtgcagggt gggatgtttt   3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attttcct cattatttaa ctgacttgat gaatgtactg cattttgagc ttttaatata   3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taacacca tttactagtg cagtaaaggt ccatccagtt acaggtaggt tttcctctga   3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attcatt ttgatatgtg tattttcaaa tgaacaaaaa tgttagtagt tataatttgc   3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ttaatgt agtataatgg cgattgtaac aagaaccttc agaaaagtta gaaccttgct   3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taatctca tctgctgtgt gtgaagatca atcagtggtc ccttagattc ttccctgcta   3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caaggaaa cagggtcggc cttgataaat caagggagtt gcctgatgaa aggaagtaca   3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ctactagt tgttcagcat tcttttccta actgcaaatc tatttttata agttaatgta   3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taatgttc atactagaat tctaactggt tttcattttt ataacgggta gacagatctt   3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taaactt ttgaaaataa aatgttcaca tagatttttg aaaatgcatt ttctttgtcc   3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gaacaaat tttttagttt tatcttgtca aactgtacca atgtaaaccg taatttacca   3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agaagtc ataattttgc atggtcttac agaaaagttc ccgtaaataa ccctgtccag   3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aataaaac ttccaaattg ccaggaccat gggccatttt tcatgaatta gaaatacagg   3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gcacctc ctcaagctga actggaagag acgggctctg cagctttctc agccacacac   3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ttcactt ctgtagctct gcagctttct cagccaccgt ctccccctcg ccctcacaca   3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tgttcaca tctgtagctg ggtctggatc agattgtaac cctgaccagg cagctaggtc   4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tttggaaa taaccattgc tttaacttct gttgtcacat ctcttcatgg gtcatttctt   4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aaaccca aacatgcatt atcttcccat ctggcctggc ttaatactta actactctga   4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ccctaaa gaaaaaaaaa aaaaaaaaaa a                                  417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59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2998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Mus musculu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59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taagaaaa agaaaatagg taacttattt gcaaaaaaaa aaaaaaaaaa tagtaggggg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tccagatc tcaatagttt ttgttatgca cagccggggt ctcctgggcc ctttaggctc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aaggctg ttaggtgagg atctggcttt ccagcaccaa aaaaatcact gggctagcct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ccacatca gcagagccac ttctgagtgg actcggcttt cacccgaact tgtgccctgc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aatatac tgtaaatagc tggagcaggc gcgatgcctg gagaccttcc caggagctct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cctctcta tttggccact tctgtgccct caagcccacc ataaagcctc tctctggacc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tgtcgcc cccaatacca ccaaggtccc tttttgcttt ggtccaggac agtatgttgt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aagaagcc acggcatcct gcaaaacctt ggctcagccc tccactcttc aagatgagac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gagggat cctgttgaag gcatagcaat cacaagctcc cctcaatgga acccctgaat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ctcaaca ccctccccag gctatgcaga tggcagaagc agagcctggc tagactctgg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ctgcttg gccaccctgg acccgtttaa cctgagctcc tgcctggtcc catgaactgc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tggatgtc aggacctacc aagtggccgg tgagattatc ttgctctgtg cccatgtgac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cagatgct ctggtctgga cccatgtttc tgttgctctc tggagctggc agggcacttt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catggcag cttgacagct tgacacaggg caaactgggc agggtgatca cttcagtagg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agcaaata ggctgtgtgc aaggacctac aggagatggc aaagctgccc cttttcactg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gggaaaa cagacctagg acatccacat gtctgggccc aagagagccc tgggatgggg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aaaggca ggcactgacc gggcatcttg caccgagtct tcctggctta tcccatgctc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atacactc cccgaggaag gggctgagga atgctgatag cttgggaggc cttagtatcg   1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tcttctt agggagacaa cagaagtccc agcactgatg aaaaataagt ttcttccata   1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tctaaccc atatctacta ctgggggcta ggagggtttc aaaagggctg ggggtgcccg   1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gattgca tgctccctag ccagaagtct ctaattcata gctccccttg gcttctttac   1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atggcta gatcccccct ttccagactg ctttggcctc aaagacacac ctgagtgaac   1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acgggtac ccaacttgtg ggtgtgaccc attggatgtc agggttcttt cccaaaccaa   1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ccattccc acctctaaac tcctggactt gagctgggct gcaagcttag ctgtgtctac   1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tcactcct cagacagctg ttctaggagg ggggatgaat aggggcctct gtagcttcct   1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gagtcccc ctgcctacag ccagccaggg cagcagagct catgaaaggg ttgggagggc   1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tcctatgc aaattgctcg aatcggcaaa caattcgggt ggtgctgagc ttggcatggc   1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ctggtgtg tcgtgggtta gggctgggga attgagaata gttttctggg tttgatttta   16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aacccaa gaaggttctt ggaagtgtgc atatgtttgg taggcatggt agccaagaac   17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tcctgaag tcccaaggct ttcttaaaaa gcctgggatg agaggtacca aatccatcag   18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acctggag gcatggctca cctgcctcca tctcctcctc cccactccca aggcctctgt   18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ctgccagg cccctgcagg aacatccacg gggtttccta aaagctgaac agcttgtccc   19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caccctg caccccagca gcccctaggg ctggaggaaa atagggtctt acacatcccc   19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cccatct tggaactctg ttcccaggcc aacaagttag cattagccaa gcatacagtc   20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tgtcaaat gtttctcttc tgtagctcgt agatacaacg cgtctgtggt cagggcccag   21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agctagg ccagtggcca gctctgtgca gtacaaggct gtggtttggc tcctttaagg   21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aacgtac atggcttgga agaacacctg gccatggtca gccttggtca cacctgactc   22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ggccagtg gcttctctct ctcatgtctt tcagcaaatc cataatgctg ggtctcctgc   22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ccaaagtg tcagagtaat ggccaaaagt caggccctca gagatgcctc agtttcccca   23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gtgagtat gtggtctgtt gagatgacac ctctgtgctc tctaaggtaa acgggagggg   24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tctctat ttctacccac actgaaaggc aaaaccaaaa actcacagca gaatcaccca   24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acagagca ccaggtgtgg tagtacatag accacatacc tagcaggctc tgccacacca   25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cggctggt ggaaaccacc tccgtataca ccggggacgc atcttgcttt tccttcctct   25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gttctcc attctgattt attttctgca tgtttatttt tgaaaatgga caaatgtgca   26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agcccgca tgaccgtggt tgtttcggga aagataccgg agtctgacgt gttcacactg   27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ctctgag cgccatgcgg tgagacagac gttccgactt tttttgtaat cgtcaacagc   27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aaatattt tgtattgtcg tttgtatcat tttgtaccta aaaaaaaagg aaaaaaaaaa   28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aaacaaaa acaaaacaaa aacaaaaagg gaagagagtt gatgttttca atgtgttttt   28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tgccaggc agtcttggtt ccgaagggaa cagcagcttt gcggaattgt cgtgtccagg   29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tggagtca ggcgttagca cgctgctcca aaggagtaaa taaagtcccc tttgaagc     2998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2069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Mus musculu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atcctca ctggcgtctg cagcacggcg ttaccgagga ccggctgcta ctggtagttt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tgcagat atactgctgt tcttgaacat catcccattg agaaccccag ggtagttcag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ccagcat gtccaagcac aaacttatta tactaagaca tggagagggc caatggaata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agaaccg attctgtagt tgggtggacc agaaacttaa caacgacgga ctggaggagg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cggaactg tgggaggcag ctcaaagctc tcaacttcga gtttgatctt gtcttcacat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tccttaa caggtccatt cacacagcct ggctgatcct ggaagagctg gggcaggagt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gtgcctgt ggagagctcc tggcgtctga atgagcgtca ctatggagcc ttgattggcc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aacaggga gaaaatggct ttgaatcatg gtgaagagca ggtaaggctc tggaggagaa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acaacgt gaccccacct cctatagagg agtctcatcc ctacttccac gagatctaca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accggag gtacaaagtg tgcgatgtgc ccttggatca actgccacgt tcagaaagct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aaggatgt tctggagaga cttcttccct actggaagga aaggattgct ccggaaatct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aagggcaa aagcattctg atatctgctc acgggaatag cagtagagct ctcctgaaac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ctggaagg tatctcagac gaggatatta tcaacatcac tctgcccact ggagttccga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ctgctgga gttggatgag aacctgcgtg ccgttgggcc tcaccagttc ctgggcaacc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aggccat ccaggcagcc attaagaaag tggatgatca agggaaagtg aaacaaggca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caataaag tgtggccagg aacgagtttg gggtggcatg cagtgtgttc cgagcgggct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tccccctc ctccgacggg ccccctctcc ctaagtctag gctgtgtggt agagtttgtg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ggtaacta ggtaatttat cgtggcccag acgtgacctt cgaatgctga agagctttgt   1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aagcctg aatgaacttt tctgctcctc ccgtttgaat taactttgca aagtagtagc   1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cgggggg atttgaccag ggtggttttg tgttttggag acaggagagt aacaagagga   1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tgaaattg tttatcctta acaagtcatt gcagagtcac cactgacagg tgctattcca   1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agcaggt caccgtttta ttcaataata cttctcgaga agactactag gtagcacttg   1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cagtttag atcagaggcg catcgaatgg cagagtcaca ggcgggtccg agggaaggca   1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tgagcgcc acagtagcac aaggcccttt gatgtctagc ccagtgccat cctgtctgcc   1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cagtagaa accaacttca gccagttaga aggaccaggg tatgcacagt ggtagcagtt   1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tatccttc tgtttcattt ttaacttttg aactttaatc tttggggact tcacagttta   1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taaagct ttgtgactgc atacaacacg cgcaaggtgc ctcgagtgtg tgatgaattt   1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acgggcc tctgagcttg tcctggccgc cgtctcctgt agcactccta aggttacatt   16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ttgagcac aacccacccc tgaagtgaag gctggctggg ggaagttgac cgtggtgcgt   17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attttat tcacctgagc aggctgacag cctgtgagag cgtctgctgt atatctgctg   18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cctcggct aggtacaaaa gattacagtc cacatcctag tttaggtggg ctgtgagcag   18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tgaagtg tgttcaggtg ctgtgtgaca gctgccgttt ctttaggctg ttgcctccct   19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agcaagt cctcgatatt ccagtgacag tcatgcacac attttgcaga catagtactt   19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gatagatg ttaccatctt ttcatgctct tttccaggag tgggttaatt tacttgtatc   20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ttttataa taaaacgggc ctttggtgg                                     2069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6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226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Mus musculu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6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gcgcttcg ctggctttct gctcatctag ggtggcagcg gctacctacc tcagctctcg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tgctgcc gccacggcct gggcgctgtc cctcagctcc cggagctcag cgcgaagccc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ccccggc ggccggggca tgggtcaggg gcgcggcgtg aggcggcttt ctgcacggcc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acgtgca ttggcttcag catgaagacc ctcatcgccg cctactccgg ggtcctgcgg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tgagcgtc gggcggaagc tgcccgcagc gaaaacaaga ataaaggatc tgccctgtca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cgaggggt ctgggcgatg gggcactggc tccagcatcc tctcagccct ccaagacatc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ctctgtca cctggctcaa cagatctaag gtggaaaaac agctgcaggt catctcagta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acaatggg tcctatcctt cctggtgcta ggagtggcct gcagtgtcat cctcatgtac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cttctgca cagactgctg gctgatagct gtgctctact tcacctggct ggcatttgac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aacacgc ccaagaaagg tggcaggaga tcgcagtggg tgcgaaactg ggccgtgtgg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ctacttcc gagactactt tcccatccag ctggtgaaga cacacaacct gctgaccacc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aactata tctttggata ccacccccat ggcatcatgg gcctgggtgc cttctgtaac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cagcacag aggctactga agtcagcaag aagtttcctg gcataaggcc ctatttggct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gttggctg gtaacttccg gatgcctgtg cttcgcgagt acctgatgtc tggaggcatc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ccctgtca accgagacac catagactac ttgctctcca agaatgggag tggcaatgct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catcatcg tggtgggagg tgcagctgag tccctgagct ccatgcctgg caagaacgca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caccctga agaaccgcaa aggctttgtg aagctggccc tgcgccatgg agctgatctg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tcccactt attcctttgg agagaatgag gtatacaagc aggtgatctt tgaggagggt   1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ctggggcc gatgggtcca gaagaagttc cagaagtata ttggtttcgc cccctgcatc   1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ccatggcc gaggcctctt ctcctctgac acctgggggc tggtgcccta ctccaagccc   1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caccaccg tcgtggggga gcccatcact gtccccaagc tggagcaccc gacccagaaa   1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catcgacc tgtaccatgc catgtacatg gaggccctgg tgaagctctt tgacaatcac   1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accaaat ttggccttcc agagactgag gtgctggagg tgaactgacc cagcccgcgc   1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ccagctc ctgggaggga cgactgcaga tccttttcta ccgagttctc gagtgcattt   1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ttctgtaa atttggaagc gtcatgggtg tctgtgggtt atttaaaaga aattataatt   1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ttaaacca ttgcaatgtt agatgttttt taagaaggga agagtcagta ttttaagctc   1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ttctagtg tgtcctgctc aaggtggagg ctgatattta tgggccttgg tggtttctta   1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acccctt ctagcgttcc ccagacgaca gacacttggc cctggctagc tgggcaaggg   16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tccttag tgactccagg gattcttgag aggcagaggc catgtcccac ccgtggctgc   17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tcgggtt cctcgtacca aggggaggct gagggcacag ctggccccac ttggggaggg   18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gataacat ctggactgcc cggcttgggt ctctgctcct caccctagcc ctcttctcca   18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ctgagcct accctggcct cctgtctcct ggctagggac acggctgtcc cacaggtgcc   19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cttgggtt atctcgctgc tgttggctgg tttcactctg gaggttggca ccatggacac   19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tcagcgt tgctctggcg catatcctcc tgagccacac cccaagtctg gtgtgaggaa   20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gcttctct tctcttcaca gaggtgcctg gcttcttgtg cagcacactg ggtccaggac   21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aggaccc ccccaaacca agcctcacgt gtgtgccttt atgaggcgtt gggagaaagc   21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ccctcctg tgtattctgt tttctccatg agattgttgt gccatgtcac acttttgtat   22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tcctagac taataaatgg aaacaagaaa aaaaaaaaaa aaa                     226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6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414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Mus musculu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6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aagctggg ctcccctgct ccgccgggaa gcggctgccc ctccctctgg atcacacagg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tcttgcag taggtgacag caggatcggg caccagggaa gcaattgatt cgtctcttac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gcatccca gagttgccta cgctgcccag agagggagag aggaaagaga agaagggaga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agaaaga gacttacaaa accttccatg tggagtagtc tgggtgattc gctgcccacc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gcagact ctagctgcac ttagttttcg cctctgacgg ggcatatctg ctgttctttc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ccaagtc gctgggactt aacacctccc ccccccccca gcagggagtt ggcaagaatt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ctcccgt attctgctgc aatcctctac tgtcccggtg tgccagcctt ccaccatgac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acactgtg gtgaaccgat ggatgtaccc tggtgatggc cctctgcagt caaatgacaa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acagctg caggcaggat ggtccgtcca tcctggagca cagaccgaca ggcagaggaa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aggaagaa ctgacagacg aggagaagga gatcatcaac agagtgattg ctcgggcaga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gatggaa gccatggaac aggaacgcat tgggcgcctg gtggaccgtc tggagaccat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gaagaat gtggctggag atggcgtgaa ccgctgcatt ctgtgtgggg aacagctggg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tgctgggc tcggcctgtg tcgtgtgtga agactgtaag aagaatgtct gcaccaagtg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ggttgag acctccaaca accgtccgca tccggtatgg ctctgcaaga tctgccttga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agagagag gtctggaagc gctcaggagc atggttcttc aaaggtttcc ccaagcaggt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tccacag cccatgccta taaagaagac caagccccag cagcctgctg gtgaaccggc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cccaggag cagcctacac ctgagtccag gcatccagcc agggctccag ctcgaggtga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tggaggac aggaggcccc cagggcagaa gccaggccct gacctcacct ctgctcctgg   1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aggaagc catgggcctc ccacgcgtag ggcctctgag gcacggatga gtacagccgc   1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gggattct gagggctggg accatgccca tggtgggggt actggagaca ccagccgtag   1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agcaggt ttgaggcgag ctaactcagt ccaggcagcc cgccctgccc cagccccagt   1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aagccca gcacctcctc agccggtgca gccagggccc cctgggggca gcagggccac   1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ctgggcca ggacgctttc cggagcagag cacagaggct cctccaagtg accctggcta   1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caggggct gtcgccccag cccgagagga gaggacagga cctgcggggg gcttccaggc   1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gccgcac actgcagccc cctattccca ggcagcccct gctcgccagc caccacctgc   1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ggaggag gaggaagaag ccaatagtta tgactctgat gaagcaacca cactgggtgc   1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ggaattc agccttctct atgaccaaga caacagcaac ctgcagtgca ccatcatcag   1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cgaaggga ctgaagccca tggattccaa tggcttggca gatccctatg tgaagcttca   16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tgctgcct ggagccagca agtccaacaa gcttcgtaca aagaccctgc gcaacactcg   17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ccctgtg tggaatgaga cactgcagta tcatggcatt acagaggagg acatgcagag   18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gacacta aggatctccg tgtgtgacga ggacaagttt ggccacaacg agttcattgg   18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agaccagg ttctcgctca agaagctgaa ggctaaccag aggaaaaact tcaacatctg   19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ggagcgg gtgatcccga tgaagagagc agggaccacc gggtcggccc gtggcatggc   19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tctatgag gaggagcagg tagagcggat cggcgatata gaggaacggg gcaagatcct   20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tgtccctc atgtacagca cgcagcaggg cggcctcatt gtgggaatca tccgctgtgt   21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acctggcc gccatggatg ccaacggcta ctcagacccc tttgtcaagc tctggctgaa   21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cggacatg gggaagaaag ccaagcacaa gactcagatt aaaaagaaga ccctgaatcc   22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agtttaac gaggagttct tttatgatat caaacacagc gacctggcta aaaagtccct   22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tatctcg gtgtgggact acgacattgg caagtctaat gattacatcg gaggctgcca   23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ggggatc tcggccaaag gcgagcgctt gaaacattgg tatgagtgtt tgaagaacaa   24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caagaag attgagcgct ggcaccaact gcagaacgag aaccacgtgt ccagtgatta   24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cctggtg ccctggtgtc ccctgtctct gccccagccg ctctcccctt tcagagcctc   25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tgccaac tatgaacctt tcatgtctcc cccacttcag gtcctgctac agaagaagaa   25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tctgggct tcagggtctg gatgtgagcc ctctctggtc cccagaggtt gggtagtggg   26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tggggaga catttacaaa gagatttact ctgaccttaa gcatcttcag gtccccttgg   27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actggtga acccataggt tgtaaggacc aggaggaggg cagaaattat acattgaggc   27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cctctgtc catccaaagc actccaggaa gaaaaaaaaa aaggagagag agagagagag   28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gacagag agagacagag acagagacag agagacagag agagagagac agatagatac   28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acacccat cctctctagg cacaccagga actagataca gagaatacac agagggcctg   29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ctccccc accctttcag gaagctgtcc attggcttcc tagtaaaact aacttcctcc   30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gctccttg ctcatcttat cagtacctcc tcacccaccc tccctcccct cccctcttct   30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acctcca cagtggggga tgcaaggcag agcctcccca tgtgcccctt gccagcctgg   3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gcaacct cccaagctgg atgaagctgg gccccacatc tctgacatta acacatctcc   3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ttggcatg gctggctatc tttgagcctg gggcccgcag ctggcacagc ctgggtgcat   3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cagcacta tagatatcct gagaaacagg atctctcttt ctcatccctg gctccccaaa   3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gcacagg tggcacggag ctctgtgtat gaggggactt gctcctggac cccatgcttc   3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tccttcct ctactctttg caaagagcaa aggaccctct ccccaaactt ccactcagag   3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cctctgt tctgtctacc ttccactctc ttccccgtga ttcctggtgg tgatcaaata   3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cgtattta gagctttaat taggtcagaa ctctcttggt ccatgacaaa tccagaggaa   3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tacacctg aggctggagt caggccatct tcctcacatg agaggcaagt ctggtttttc   3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tcttgat agttttgccc catcaacatc acaaacccca ctactcccta tagcgtcagg   3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accaaga ctaaaaccct cccattccca agtctcacag tcttgcttgt tccttccaac   3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ctcttgag atgcaccctg ctctcagtaa ctcgtgctgt tcctgaggga ctcttgtgtt   3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cctgaaat gactctcttc tagaatcagg ctctgcctgc cccaaggtgg ctaaccttcc   3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cttccatg gctcccctgg ttagtcccta taggtctgat gctccgccca cttgcccact   3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cctgtcat ggtcaccttt aggagaaagc atgctggctg agtcgcccaa gcctgatgct   3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ttttggct ctggactcgg aatgcagcct gctcacagcg ccctgatgcc ctccgtgaca   4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cataccca cccctccaca tagaacacaa gtcccccggt gcatgcacca tgcccactgc   4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ttctttgc actgatgtag ccaaaaataa agtaggaata tccaaggaaa aaaaaaaaaa   4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                                                                 414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6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1166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Mus musculu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6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tgatgcc gagaatctcg ctcatgggtc tcaggaggag cggcaagtcg tctatccaga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tcgtctt tcacaaaatg tccccgagcg agacgctgtt cttggagagc accaacagga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tgccggga agacgtctcc aacagctcct tcgtcaactt ccagatttgg gacttcccag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cagattga cttttttgac cctacctttg actatgagat gatcctccgg ggaaccgggg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ctgatctt cgtcatcgac tcccaggatg actatatgga agcgctggcc cggctccatc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acagtgac cagggcctac aaggtgaata ctgatatcaa ctttgaggtg tttattcata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tagatgg tctgtcagat gaccacaaaa ttgaaaccca gagagacatt caccagaggg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aacgatga cctcgctgat gctggattag aaaaaattca cctgagcttt tacctgacaa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atatatga tcattcaata tttgaagcct ttagcaaagt ggttcagaaa ctgatcccac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tcccgac gctggagaat ctgctgaaca tctttatctc aaattctgga attgagaaag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tttctgtt tgacgtggtc agtaagattt atattgcaac cgacagcacg ccggtggaca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cagacgta cgagctctgc tgtgacatga ttgacgtggt gatcgacatc tcttgtattt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gtctcaa agaagatgga gcaggagccc cgtatgacaa ggactcaaca gccattataa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tgaataa tacaacagtt ctttatttaa aagaggtcac aatgttcttg gcgctcgttt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tcgtcag agaggaaagc tttgaaagaa aagggctgat tgactataat ttccactgct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cggaaggc catccatgaa gtcttcgagg tgaggatgaa gatggtgaaa tctcgaaagg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agagtcg gctacccaag aagacaggag ctactcccaa tgggacccct agagtgctgc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taggggaa ctgacaggag cctgagtcca gacctcagtg aggaggctgt taaactatac   1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cactacag gagggctggg gccctgactc gtatgtgtta agggaaaaaa aaaaacctta   1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ctttaaaa taaaatgagc actttg                                        1166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6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226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Mus musculu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6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gcgcttcg ctggctttct gctcatctag ggtggcagcg gctacctacc tcagctctcg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tgctgcc gccacggcct gggcgctgtc cctcagctcc cggagctcag cgcgaagccc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ccccggc ggccggggca tgggtcaggg gcgcggcgtg aggcggcttt ctgcacggcc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acgtgca ttggcttcag catgaagacc ctcatcgccg cctactccgg ggtcctgcgg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tgagcgtc gggcggaagc tgcccgcagc gaaaacaaga ataaaggatc tgccctgtca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cgaggggt ctgggcgatg gggcactggc tccagcatcc tctcagccct ccaagacatc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ctctgtca cctggctcaa cagatctaag gtggaaaaac agctgcaggt catctcagta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acaatggg tcctatcctt cctggtgcta ggagtggcct gcagtgtcat cctcatgtac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cttctgca cagactgctg gctgatagct gtgctctact tcacctggct ggcatttgac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aacacgc ccaagaaagg tggcaggaga tcgcagtggg tgcgaaactg ggccgtgtgg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ctacttcc gagactactt tcccatccag ctggtgaaga cacacaacct gctgaccacc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aactata tctttggata ccacccccat ggcatcatgg gcctgggtgc cttctgtaac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cagcacag aggctactga agtcagcaag aagtttcctg gcataaggcc ctatttggct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gttggctg gtaacttccg gatgcctgtg cttcgcgagt acctgatgtc tggaggcatc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ccctgtca accgagacac catagactac ttgctctcca agaatgggag tggcaatgct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catcatcg tggtgggagg tgcagctgag tccctgagct ccatgcctgg caagaacgca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caccctga agaaccgcaa aggctttgtg aagctggccc tgcgccatgg agctgatctg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tcccactt attcctttgg agagaatgag gtatacaagc aggtgatctt tgaggagggt   1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ctggggcc gatgggtcca gaagaagttc cagaagtata ttggtttcgc cccctgcatc   1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ccatggcc gaggcctctt ctcctctgac acctgggggc tggtgcccta ctccaagccc   1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caccaccg tcgtggggga gcccatcact gtccccaagc tggagcaccc gacccagaaa   1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catcgacc tgtaccatgc catgtacatg gaggccctgg tgaagctctt tgacaatcac   1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accaaat ttggccttcc agagactgag gtgctggagg tgaactgacc cagcccgcgc   1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ccagctc ctgggaggga cgactgcaga tccttttcta ccgagttctc gagtgcattt   1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ttctgtaa atttggaagc gtcatgggtg tctgtgggtt atttaaaaga aattataatt   1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ttaaacca ttgcaatgtt agatgttttt taagaaggga agagtcagta ttttaagctc   1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ttctagtg tgtcctgctc aaggtggagg ctgatattta tgggccttgg tggtttctta   1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acccctt ctagcgttcc ccagacgaca gacacttggc cctggctagc tgggcaaggg   16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tccttag tgactccagg gattcttgag aggcagaggc catgtcccac ccgtggctgc   17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tcgggtt cctcgtacca aggggaggct gagggcacag ctggccccac ttggggaggg   18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gataacat ctggactgcc cggcttgggt ctctgctcct caccctagcc ctcttctcca   18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ctgagcct accctggcct cctgtctcct ggctagggac acggctgtcc cacaggtgcc   19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cttgggtt atctcgctgc tgttggctgg tttcactctg gaggttggca ccatggacac   19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tcagcgt tgctctggcg catatcctcc tgagccacac cccaagtctg gtgtgaggaa   20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gcttctct tctcttcaca gaggtgcctg gcttcttgtg cagcacactg ggtccaggac   21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aggaccc ccccaaacca agcctcacgt gtgtgccttt atgaggcgtt gggagaaagc   21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ccctcctg tgtattctgt tttctccatg agattgttgt gccatgtcac acttttgtat   22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tcctagac taataaatgg aaacaagaaa aaaaaaaaaa aaa                     226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6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3226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Mus musculu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6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tgactaaa cctgacagaa acgctggtgg gaggctcggg cgggcgccag tgcccgcgta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tccttctc gacccgcagc caccacccgc ccggtgacca tgatagtgtt tgtcaggttc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ctccagct atggcttccc agtggaggtc gattctgaca ccagcatctt gcagctcaag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gtggttg ctaagcgaca gggggttcca gctgaccagc tgcgtgtgat ttttgccggg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gagcttc cgaatcacct gacggttcaa aactgtgacc tggaacaaca gagtattgta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catagtac agagaccacg gaggagaagt catgaaacaa atgcatctgg aggggacgaa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cagagca cctcagaggg ctccatatgg gagtccagga gcttgacacg agtggacctg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agccata ccctgccggt ggactctgtg gggctggcgg tcattctgga cacagacagt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agggatt cagaagcagc cagaggtcca gttaaaccca cctacaacag ctttttcatc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ctgcaaag gcccctgcca caaggtccag cctggaaagc tccgagttca gtgtggcacc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caaacaag caaccctcac cttggcccag ggcccatctt gctgggacga tgtcttaatt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aaccgga tgagtggtga gtgccagtct ccagactgcc ctggaaccag agctgaattt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ctttaaat gtggagcaca cccaacctca gacaaggaca cgtcggtagc tttgaacctg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caccagca acaggcgcag catcccttgc atagcgtgca cagatgtcag gagccctgtc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gtcttcc agtgtaacca ccgtcacgtg atctgtttgg actgtttcca cttgtattgt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cacaagac tcaacgatcg gcagtttgtc cacgatgctc aacttggcta ctccctgccg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tgtagctg gctgtcccaa ctccctgatt aaagagctcc atcacttcag gatccttgga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gagcagt acactaggta ccagcagtat ggggccgagg aatgcgtgct gcaaatggga   1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tgtgctgt gcccccgtcc tggctgtgga gctggactgc tacctgaaca gggccagagg   1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gtcacct gcgaaggggg caacggcctg ggctgcgggt ttgttttctg ccgggactgt   1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gaagcat accatgaagg ggattgcgac tcactgctcg aaccctcagg agccacttct   1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gcctaca gggtggacaa aagagccgct gagcaagctc gctgggagga ggcctccaag   1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accatca agaagaccac caagccttgt cctcgctgca acgtgccaat tgaaaaaaac   1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ggatgta tgcacatgaa gtgtcctcag ccccagtgca agctggagtg gtgctggaac   1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tggctgtg agtggaaccg agcctgcatg ggagatcact ggtttgacgt gtagagagag   1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tcacttg gccctggacg cacaacctca agggaaactc cgaagattcc taccttcctt   1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catttct tcttctcgat gcatataagc acataaatgc gcacacacaa acacaggctg   1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attacag aagcagcccc tagatccttt ctagggcacc cacagaaaac cacagcaccc   16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ggcccca gggggaggag gcactttcag cctctggctc actcgaatgt cagagcttag   17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agggtgc acctttggtt tggattctgt agaagccatg agtgaggtgg gaagtgtttt   18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gggttgt tgccacgccc tgggtaagta acacctctga ggattctcag aagcacactt   18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atctgag gaacgctgct ctcatgtagt aatcatctat tcccaaaggg ccccctgcag   19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gtcaaaac tatttgttta tccccccaaa tcctatcttt acaaatggtg ctgatgagat   19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caacccct ctgtgtacta atcagcttat caaccaagtg agaacctagg aaagctaatt   20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tggcaga ctgcttaaat cgcagggagg actcagaagc caaacctact tccgttcgtt   21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attatctg caactttaga aagaaatgat ctttttttcc ccctgaaaag ataacaaagt   21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caatttg gtttggagta ttcctactgc agcctggaag tttagcttca ctgtgaattt   22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cagagaaa gtgcctataa agggggcgtt tttaagagac aatcccatga tgctgcgcca   22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ctaacaa cagggtcaag aaacacaatg tttatagaag gagcatccct cgaccatctg   23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tgagagta tgcctgaccc cttccaccac aagtggggac acctctgcat atctgctccc   24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ctctgctg ttaagcccca gggagcccca tccacccagt ggtcctacag acagggcaat   24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acacacac caagatagcc ttcagatcaa catgcatcac actcaagtgt taatctttca   25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ttttctt ttctttttcc tgttttttat ttgttttgct tttgcttttt tttttttttt   25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tggtggt ggtggggcta ccaaacttga ggcctagagc taaaaatcat atagaaatga   26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ttatcttg tggtgtgagg aaaggccagc tggcctaagt tcacactttt gtcccagtgg   27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tagactc cacccagcca gctcccaaaa tgaaaagacc acctgtcaag cagcagtcag   27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tctgatg tcacccatca ctattttttt tccatcattg tgcttgcctc tgcctccttc   28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cacccgtg tgacgtaatc gcattgggaa gccaggacaa tgtttgctgt tctgctttgg   28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aaagggac tccctgaagc tctgtggctc tccagtatgg tcccttttcc ttcctaacag   29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catatgt tttcttcaga atacaatagt gattcttaaa ataacccaaa agacaggcat   30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cagtgtg tgagcatgaa tcacagcctg cattgtgtga gtgtgaatag tgggataaaa   30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gatgtca gaagagtgga aatcaaacct ctgcaaagca atctttctct ttctgtgaag   3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tattaaga aatacctgaa gtctgtgtgt gtggtggtac ccagactgtc aatcaataaa   3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cccagact gtcaatgaaa aaaaaaaaaa aaaaaaaaaa aaaaaa                  3226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66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6149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Mus musculu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66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ttgccaag tgtttggccc tgacaaagag gagggagctg cagcatcagc acttctgttc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atataagc agggctgccc ctcacaccct atctccgcca agagcccaga gtgaaggaca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cgtgactc tacgttttca tccagagctc catagctgaa acctcggcta aataagtagc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catgagt gcgggttcgg acgcggagat ggctattttt ggcgaagctg ctccttacct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gaaaatcg gagaaggaga ggattgaggc ccaaaataag ccttttgacg caaaaacatc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tctttgtg gcggagccca aggagtctta tgtgaaaagc gttatacaaa gcaaggatgg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gaaagtg accgtgaaga cggaaagtgg agcaactctc accgtcaagg aagatcaagt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tccccatg aaccctccca aatatgacaa gatcgaggac atggccatga tgacccacct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tgagccc ggagtgctgt acaacctcaa agagcgttat gcagcctgga tgatctatac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actcaggc ctcttctgtg tcaccgtcaa cccctacaag tggctgccgg tgtacaaccc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aggtggtg gcagcctacc gaggcaaaaa gcgccaggag gccccacccc acatcttctc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tctctgac aacgcctacc agttcatgct gacggatcgt gagaaccagt ccatcctgat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ccggagaa tccggggccg ggaagactgt gaacacgaag cgtgtcatcc agtactttgc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caattgca gtcactgggg acaagaagaa ggaggagtct ggcaaaatgc aggggaccct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agatcaa atcatcagtg ctaaccccct gctggaggcc tttgggaacg ccaagaccgt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gaatgac aactcatctc gctttggcaa gttcatcaga atccacttcg gtaccacggg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actggca tcagctgata ttgaaaccta tcttctagag aagtctagag tcactttcca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aaaagct gaaagaagtt accacatttt ttatcagatc acctccaata agaagccaga   1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aattgaa atgctcctga tcaccaccaa cccgtatgac tacgcctttg tcagtcaggg   1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gatcacg gtgcccagca ttgatgacca agaagagttg atggccacag atagtgccat   1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atatcctt ggcttttcac ctgaagagaa agtgtccatc tataaactca caggggctgt   1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tgcattat gggaacatga agttcaagca aaagcagcgg gaggagcagg ctgagccaga   1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cactgaa gtggctgaca aggctgccta tctccagtgt ctgaactctg ctgatctgct   1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aagccctc tgctatccca gggtcaaggt tggcaatgaa tatgtcacca aaggccagac   1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ttcaacaa gtgtataatg cggtgggtgc cctggccaag gctgtctatg agaagatgtt   1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gtggatg gtcacccgca tcaaccagca gctggacacc aagcagcccc ggcagtactt   1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tcggggtc ttggacatcg ctggctttga gatctttgat ttcaacagcc tggagcagct   1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catcaac ttcaccaatg agaaactgca acagtttttc aaccaccaca tgttcgtgct   16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gcaggag gagtacaaga aggaaggcat cgagtggacc ttcatcgact tcgggatgga   17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ggcggcc tgcatcgagc tcattgagaa gccactgggc atcttctcca tcctggaaga   18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gtgcatg ttccctaagg cgacagacac ctccttcaag aacaagctgt acgaccaaca   18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tgggaaaa tccaacaact tccagaagcc caagcctacc aaaggcaagg ccgaggccca   19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tctccctg gtgcactatg cgggcactgt ggattacaac atcaccggct ggctggacaa   19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caaggac cccctgaatg acaccgtggt ggggctgtac cagaagtcag caatgaaaac   20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tggccagc ctcttttcca catacgctag tgctgaagca gatggtggtg caaagaaagg   21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taagaag aagggctctt ctttccaaac tgtgtcagcc cttttcaggg aaaacttaaa   21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aactgatg accaatctga gaagtacaca ccctcacttc gtacggtgta tcattcccaa   22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aaacgaag actcccggtg ccatggagca cgaactggtc ctgcaccagc tgaggtgtaa   22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gggtgctg gagggcatcc gcatctgcag gaaggggttc cccagccgga tcctgtatgg   23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ctttaag cagagataca aggttttaaa tgcaagtgct attccagagg gacagttcat   24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acagcaag aaggcctctg agaagcttct gggctctatt gatatcgatc acactcagta   24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aatttgga cacaccaagg ttttcttcaa agctggtctc ctgggtctcc tggaagaaat   25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agatgaa aagctggccc agattataac aagaacccag gcggtctgta ggggatacct   25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tgagagtg gagtatcaga agatgctgct gagaagagaa tccatcttct gtatccagta   26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acgtccgc gccttcatga acgtcaagca ctggccctgg atgaaactct tcttcaagat   27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aacccctg ctgaagagcg cagagaccga gaaggagatg gccaccatga aggaggagtt   27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gaaaacc aaggatgagc tggccaagtc ggaggcaaag cggaaggagc tggaggagaa   28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tggtcact cttctcaaag agaaaaatga cctgcaactc caggttcaat ctgaagcaga   28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cttggcc gatgctgagg aaaggtgtga acaattgatc aaaaacaaaa tccagctgga   29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ccaaaatc aaagaggtga ccgagagggc cgaggacgag gaggagatca acgcggagct   30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cggccaag aagaggaagc tggaggacga gtgctcagag ctgaagaagg acatcgatga   30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tgagctg acactggcca aggttgagaa ggagaagcac gccacggaga acaaggtgaa   3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cctgaca gaggagatgg caggcctgga tgaaaatatc gccaagctga ccaaggagaa   3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ggccctc caggaggccc accagcagac cctggatgac ctgcaggcag aggaggacaa   3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tcaacacc ctgaccaaag ccaaaaccaa gctggaacag caagtggatg accttgaggg   3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cgctagag caagaaaaga agctgaggat ggacttagaa agagccaaga ggaaactgga   3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gggacctg aaactggccc aagagtccac aatggacata gaaaacgata aacagcagct   3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atgagaaa ctcaaaaaga aggagtttga aatcagcaac ctgataagca aaattgaaga   3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agcaagct gtggagatcc agctgcagaa gaagatcaaa gagttgcagg cccgcatcga   3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gctggag gaggaaatcg aggcagagcg ggcctccagg gccaaagcag agaagcagcg   3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ctgacctc tcccgggaac tggaggagat cagcgagagg ctggaagaag ccggcggggc   3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cctctgct caggtggaga tgaacaagaa gcgggaaact gagtttcaga aacttcgccg   3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cctggag gaggccacgc tgcagcacga agccacagca gccgctcttc ggaagaagca   3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cggacagt gtggctgagc tcggggagca gatcgacaac ctgcagcggg tgaagcagaa   3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ggagaag gagaagagcg agctgaagat ggagatcgat gaccttagca gtaatgcaga   3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ccatcgcc aaagccaagg gaaatctgga gaagatgtgc cgcactctgg aggaccaggt   3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tgaactg aagagcaagg aggaggagca gcagcggctc atcaacgagc tgacagcgca   4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agcacgc ctgcagacag aagcaggtga gtactccaga cagctggatg agaaagatgc   4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agtctct cagttgtcaa ggagcaagca ggcatccacg cagcagattg aggagctgaa   4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gtcagctc gaggaagaaa ccaaggccaa gaacgcgctg gcccacgccc tgcagtcctc   4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gccacgac tgtgatctgc tgcgggaaca gtatgaagag gagcaggaag gcaaagccga   4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gcagagg gcactgtcca aggccaacag cgaggtggcc cagtggagga ccaaatatga   4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ccgatgcc atccagcgca cagaggagct ggaggaggcc aagaagaagc tggctcagcg   4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tgcaggcg gccgaggagc acgtagaagc cgtgaacgcc aagtgcgctt ccctggagaa   4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cgaagcag cggctgcaga acgaggtgga ggacctcatg attgatgtgg agaggaccaa   4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cggcctgc gccgccctgg acaagaagca gagaaacttc gacaaggttc tatcagaatg   4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acagaag tatgaggaaa ctcaggctga gcttgagtcc tgccagaagg agtcccgaac   4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tcagcacg gagctgttca aggtgaagaa cgcctacgag gagtctctgg accacctgga   46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cgctgagg agagagaaca agaatctgca acaggagatc tctgacctga ctgagcagat   47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cagaggga gggaagcaca tccatgagct ggagaaaatc aagaagcaag tggaacagga   48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gtgtgag atacaggctg ccttagagga agcagaggca tctctggagc acgaggaggg   48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gatcctg cgcatccagc tggagctgaa ccaagtcaag tctgagatcg acaggaagat   49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ctgagaag gatgaggaga tcgaccagct gaagaggaac cacgttagag tcgtggagac   49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tgcagagc acgctggatg ccgagatcag gagcaggaat gatgctctga gagtcaagaa   50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gatggag ggagacctga acgagatgga gatccagctg aaccacgcca accgcttggc   51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ctgaaagt ttgaggaact acaggaacac acagggcatc ctcaaggaca cccagctgca   51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tggatgac gctctccggg gccaggagga tctgaaggag cagctggcca tcgtggagcg   52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agccaac ctgctgcagg ctgagattga ggagctgcgg gccacgctgg agcagacgga   52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gagcagg aagattgcag agcaggagct gctggacgcc agtgagcgcg tgcagctcct   53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cacccag aacacgagcc tcatcaacac caagaagaag ctggaaaatg atgtttcaca   54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gcagagt gaagtggaag aagtgattca agagtcacgc aatgcagaag agaaggctaa   54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agccatt actgatgccg ccatgatggc ggaggagctg aagaaggagc aggacaccag   55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cccacctg gagcggatga agaagaacat ggaacagacg gtgaaggacc tgcagcaccg   55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tggacgag gctgagcagc tggcgctgaa gggcggcaag aagcagatcc agaaactgga   56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ccagggta cgtgaacttg aaggagaggt cgaaaatgaa cagaaacgca atgctgaggc   57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ttaaaggg ttaaggaagc atgaaagaag agtaaaggaa cttacctacc agactgagga   57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ccgcaag aatgtgctcc ggctgcagga cctggtggac aaattacagg cgaaggtgaa   58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cctacaag agacaggctg aggaggctga ggaacaatcc aatgccaacc tggccaagtt   58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gcaagctg cagcacgagc tggaggaagc cgaggagcgg gctgacatcg ccgagtccca   59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tcaacaag ctgcgggtga agagccggga ggttcacacc aaaatcagcg cagagtaaac   60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atcttgca gaggaaggag gctgccaagg ggctgaagga aagcacagga ggggctgctt   60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gtcgctt gctgggtcac ttgcctctct gggtttactt ttctcctact gctgactaaa   6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aaaactac aaggcattgg taaatcaaa                                     6149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67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141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Mus musculu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67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gtcaccac cacctccaca gcacagacag acactcagga gccagccagc cagggtccca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gccgcca ccatgccgtt cggcaacacc cacaacaagt tcaagctgaa ctacaagcct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gaggagt acccagacct cagcaagcac aacaatcaca tggccaaggt gctgacccct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cctctaca ataagcttcg cgataaggag acaccatctg gcttcactct ggacgatgtc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ccagactg gggtggacaa cccaggtcac cccttcatca tgacggtggg ctgtgtggcc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cgatgagg agtcctacac ggtcttcaag gacctgtttg atcccatcat ccaggaccgc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tggcggct acaaacccac agacaagcat aagaccgacc tcaaccacga gaacctcaag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tggagacg acctggaccc caactatgtg ctgagcagcc gcgtgcgcac tggccgcagc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caagggtt acactctgcc tccgcactgc tcccgtggag agcgccgtgc agtggagaag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tccgtgg aagctctcaa cagcctgacg ggcgagttca agggcaagta ctaccctctg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agcatga cggagcagga acagcagcag ctcattgatg accacttcct gtttgacaag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gtgtcac ctctgctgct ggcctcaggc atggcccgag actggcccga tgcccgtggc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ctggcaca acgacaacaa aagcttcctt gtgtgggtga acgaggagga ccacctccgc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atctcca tggagaaggg aggcaatatg aaggaggttt tccgccgctt ctgcgtgggc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cagaaga ttgaggagat cttcaagaag gctggtcacc ccttcatgtg gaacgagcac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ggctacg tgctcacctg cccctccaac ctgggcaccg ggctgcgcgg aggcgtgcac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aagctgg cgaacctgag caagcacccc aagtttgagg agattctcac tcgccttcgt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cagaagc gcggcacagg tggcgtggac acggctgcgg tgggcgccgt gttcgacatc   1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caacgccg atcggctggg ctcatccgaa gtcgaacagg tgcagctggt ggtggatggc   1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aagctta tggtggagat ggagaagaag ctggaaaagg gccagtccat cgacgacatg   1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ccccgcgc agaagtaggc gcagggcgtg gcgcaccagc ctgcagtgtg cgctggtgcc   1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gcctcctg gaagtccaat cattgggctc tgtcctctgg gttctggcca atgagaacct   1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tctccgg agccccgccc acctgcttct caggcgctcc ggagcgccgg ctgcttctcc   1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ccctgcc ttaaataaaa gtccgtgatg gcctt                              141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68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4966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Mus musculu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68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tgcgctcc ggccgctccg ggacgggcag gcgcgtgggg tccacggcta tcatcagctc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gccctca gtgagatgcc cgcccgcgcc acgcgcagag gccgaggcta agcgttttca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cctcagag gcggcggctc tcggcgtgcg cccgagctct gaaggcgact ctcagcgcgg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ggaaggac gagcagcggc ggccgggcac tcactgcggg actccacaga gttcgccgcg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cggggctc ggcccggatg ggcgcggggg tggcggtccc cgcagggtgc tgcgaagcgg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gggcaga gcgtgccggc tgagcgccgc ggccccggag ccgactggag tcgggcgtcc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tcccggc gcggagccta gctccgagcg cagcccgcgc ccgcggccgc ccgcacctcg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ccctcgc tccccggctt cgcggcgcgt tccagacaag atggcgcggc ccggtccggg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tgctcgga gccccgcgcc ttgcgcctcg ccttctgctc tggctgctct tgctgctact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aatggccg gagtcagcgg gcgcccaggc tggcccgcgg gccccctgcg cggccgcctg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cttgcgcc ggggactcgc tggactgcag tgggcgcggg ctggcgacgc tgccccggga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gccctcc tggacgcgca gcctaaacct gagttataac agactctccg agatcgactc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ctgctttt gaggacttga cgaatctgca ggaagtgtac ctcaacagca atgagctgac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catacca tcactgggcg ctgcttccat aggagttgtc tctctctttt tgcagcacaa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agatcctt agtgtggatg ggagccagct gaagtcgtac ctgtccttgg aagtgctgga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tgagttcc aacaacatca cggaaattcg gagctcctgt ttcccgaacg gcctgcgtat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ggaactc aacttggcga gcaaccgcat cagcatcctg gagtctggag catttgatgg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tgtcgcgg tcactgctga ctctccgtct gagcaaaaac aggatcaccc agcttcctgt   1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agcgttc aagctaccca ggctgacaca actagacctg aatcggaatc ggattcggct   1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ttgaaggc ctcacgttcc aggggctcga cagcttagag gtgctgaggc ttcagaggaa   1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acatcagc aggctgacgg acggggcctt ctgggggctg tctaagatgc acgtgctgca   1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ggagtac aacagtctgg tggaagtgaa cagtggctcc ctctatggcc tcacagccct   1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accagctg cacctcagca acaactccat ctctcgaatt cagcgtgatg gctggagctt   1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ccaaaag ctgcatgagt tgattctgtc cttcaacaac ctcacgcggc tggatgagga   1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tctagcg gagttgagca gcctcagtat cctgcgcctc agtcacaacg ccatcagtca   1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ttgctgaa ggcgccttca agggactcaa gagtctgcgg gtcttggacc tggaccataa   1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agatctcg ggtacaatcg aggataccag tggtgccttt acggggcttg acaacctcag   1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agctgact ctgtttggaa acaagatcaa atctgtggct aagagagcct tctcgggcct   16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aagcctg gaacacctga accttggaga gaatgcaatc aggtctgtcc agtttgatgc   17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ttgcaaag atgaagaacc ttaaagagct ctacatcagc agtgagagct tcctgtgtga   18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ccagctc aagtggctgc ccccatggct aatgggtagg atgctgcagg cctttgtgac   18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cacctgt gcccatccag agtcgctgaa gggccagagc attttctcag tgctgccaga   19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ctttgtg tgtgatgact ttccaaagcc acagatcatc acccagcctg agacgaccat   19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ctgtggtg ggcaaggaca tccgtttcac atgctccgca gccagcagca gcagctcacc   20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tgaccttc gcctggaaga aggacaatga ggtcctggcc aatgcagaca tggagaactt   21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cccacgtc cgtgcacagg acggcgaagt gatggagtat accactatcc tgcacctccg   21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acgtcacc tttgggcacg agggccgcta ccagtgtatc atcacaaacc actttggctc   22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catactcc cacaaagcca ggctcactgt gaatgtgttg ccatcattca ctaaaatacc   22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tgacatt gccatccgga ctggcaccac agcccgcctc gagtgtgctg ccacgggcca   23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taaccct cagattgcct ggcagaagga tggaggcacc gatttcccgg cagctcgtga   24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gacgcatg catgttatgc cagacgatga tgtgttcttc atcactgatg tgaaaataga   24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acatgggg gtctacagct gcactgccca gaactcggca ggctcggttt cagccaacgc   25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ccctcaca gtcttagaaa ctccatcctt ggcagtgcct ctggaagacc gtgtggtaac   25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tgggagaa acagtggcct tccagtgcaa agcaaccggg agccccacac cacgcatcac   26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gcttaag ggaggtcgcc cattgagcct cacagagcgc caccatttca ctccaggcaa   27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gctgctg gttgttcaga atgtgatgat agacgatgca gggcggtata cctgtgagat   27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ctaatccc ctgggcactg agcgagcaca tagccagctg agcattttac ctacccctgg   28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ccggaag gatgggacca ccgtaggcat cttcaccatt gctgtggtgt gcagtattgt   28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gacctcg ctggtgtggg tgtgcatcat ctaccagacc aggaagaaga gcgaggagta   29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cgtcact aacacagatg aaaccattgt gcctccagat gttccaagct acctctcctc   30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agggaacc ctttctgacc ggcaggaaac tgtggtcagg actgagggtg gtcatcaggc   30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atgggcac attgaaagca atggtgtgtg tctgagagac ccgagcctct tcccagaggt   3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acattcat agcactacat gcaggcagcc caagctgtgt gttggataca ctagagagcc   3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gaaggtg acggagaaag ccgacaggac agctgcccca catacaacag cacacagtgg   3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ctgctgta tgtagtgact gcagtactga cacagcctac catccccagc ctgtgcccag   3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cagtggg cagccaggca cagcgagcag ccaagagctc aggcagcatg accgggaata   3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ctccacac catccttaca gtgggactgc ggatgggtct cataccctct ctggggggtc   3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ctatcca agcaaccatg acagaatact gccatccttg aagaacaagg cggcgtctgc   3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tgggaac ggagattcct cttggacttt agcaaagtta catgaagcag actgcataga   3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aaagcct tctcctacgt tagcttcagg cagcccagag ctcatggaag acgccatatc   3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ctgaagcc cagcacttgc ttgtttccaa tggccacctc cccaaggcct gtgactccag   3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tgaatct gtgccactga aagggcagat cactgggaaa cggaggggac cactgctatt   3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caccgaga agctaggctt catctacctc agctctttta aagcagtcgc tacaggaaag   3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taggaga ggccgtggaa agcttgtgtc cagacgtcac tccggacagt ccgacttccg   3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tggaatgt cagtcagtcg gctagaggag tggcatctgg agctcagaaa cgtgagagac   3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tttgtgta caaaaggcag gaaaaagtat ttgataccac tgtacataag agttttcaga   3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tttcatat atattatata tcttttacag agactatttt aatccttagc gcatgggtcc   4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cttttggt gatattttca cattaggttg ctgtctaatt ttggagaggg tcaggaatcg   4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ctggtgcc ttaatgcaca gctggaattc aggtaaacac atcagctgtt gctggcggtt   4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aaggagg gcatcttggc tgtgtggcac ttagtggtca gattcgagtg cactggccag   4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ctatgcag gcgtggtgtt ggcagcctca ctgtagagca gggtgcacgg gtctgtagtt   4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gacgaga ttgagagctg ttaatccacc aaatgcaatg gctcagaaca attaagcact   4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tttcgtc tttctttgta actcacttgg taaaagcaaa tgtcttgtct ccttcagtgg   4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ctttgaag cttagtgagg cggaggctgc cagtgttggt acctgtggat tttccaatag   4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agggttag ctctgcctcc agggcccgct aagttctgct gagcaggcct gtccacgctg   4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ccttaccg gtgagactgg gcttggactg tacaagactt gagtcctaga cctgggtgta   4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gcacttt ggggccctgt tgctagccat cttgtgagtg ccaatgtata atgcagtaaa   4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ctacatgg aaacacaaac tcagtcctta aaaccccagg agttgagggg aagtgttggc   46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agtgatgg cctgtgtcac cgtgtagtgt cataggccat cactgtgcca gagcaagcac   47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gagaagg ctagtctcca tagttgatgg ttaatgttac ttccacaaaa tatgtgaatt   48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ctgcttct gagaggcaat gtgaaagagg aagtattact ttttatgtac agagttattt   48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ttatagaa attttggtac agtgtacatt gaaaacatgt aaaatattga agtgtctaac   49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tggcata aagtgtcttt aataaaggtt catttataaa tactaa                  4966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69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3129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Mus musculu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69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ccgggcgg cttggggggc cgccgcccgc cggactccgc gtccgccccg ccaccggtgc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ccatgga gccccgagcc ccccgccgcc gacacaccca ccagcgcggc tacctgctga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cgggaccc gcatctcaac aaggacttgg cttttactct ggaagagaga cagcagttga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attcatgg attgttgccg ccctgcatca tcagccagga gctccaggtc cttagaataa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aagaattt cgaacgactg aactctgact tcgacaggta tctcctgtta atggacctgc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acagaaa tgagaagctc ttctacagcg tgctcatgtc tgatgttgaa aagttcatgc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attgttta cacccccacc gtgggcctcg catgccagca gtacagtttg gcattccgga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caagagg cctctttatt agtatccatg acaaagggca cattgcttca gttcttaatg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tggccaga ggatgtcgtc aaggctattg tggtaactga tggagagcgc atccttggct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gagacct tggctgtaat gggatgggca tccctgtggg taaactggcc ctttacacgg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tgtggagg ggtgaaccca caacagtgtc tacccatcac tttggatgtg ggaacagaaa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aggagtt acttaaggat ccactgtaca tcgggctgcg gcaccggcga gtcagaggcc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agtatga cgccttcctg gatgagttca tggaggcagc gtcttccaaa tatggcatga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tgccttat tcagtttgaa gattttgcca atcggaatgc atttcgtctc ctgaacaagt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cgaaacaa gtattgcaca tttaacgatg atattcaagg aacagcgtct gttgcggttg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ggtctcct tgcagctctt cgaataacca agaacaagct ctctgatcag acagtgctgt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cagggagc tggagaggct gccttgggga ttgctcactt ggttgttatg gccatggaga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aaggttt atcaaaggag aatgctagaa agaagatatg gttggttgac tcaaaaggac   1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atagttaa gggtcgtgca tctctcacag aagagaaaga ggtgtttgcc catgaacatg   1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aaatgaa gaatctggaa gccattgttc aaaagataaa accaactgcc ctcataggag   1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gctgcaat tggtggtgct ttcactgaac aaattctcaa ggatatggct gccttcaacg   1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ggcccat catctttgct ttgagtagtc cgaccagcaa agcggagtgc tctgcagacg   1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tgctacaa ggtgaccaag ggacgtgcaa tctttgccag cggcagtcct tttgatccag   1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actctccc agatggacgg actctgtttc ctggccaagg caacaattcc tacgtgttcc   1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gagttgc tcttggggtg gtggcctgcg gactgagaca catcgatgat aaggtcttcc   1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accactcg tgaggtcata tctcagcaag tgtcagataa acacctgcaa gaaggccggc   1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tatcctcc tttgaatacc attcgaggcg tttcgttgaa aattgcagta aagattgtgc   1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atgcata caaagaaaag atggccactg tttatcctga accccaaaac aaagaagaat   16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gtctcctc ccagatgtac agcactaatt atgaccagat cctacctgat tgttatccgt   17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cctgcaga agtccagaaa atacagacca aagtcaacca gtaacgcaac agctaggatt   18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aacttta ttagtaaaat cttgaagttt tcatgatctt taagggtcag aatcttttat   18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tgattcat agagagctta gaataaggtg attttagttt aataacaact catgggagtc   19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ttaggata aattaggata aatttcacac cagacggttt tgtttcactt actgtggata   19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atgtttt ctctgttgat tattctcttt atgaattctg tttaaaagct actgtacctg   20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ctagaaa gtcctcactg atatgtagga ggctaatgga agacccacta gtaataaatt   21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tatagcat aacttgatta tatttaagtg cctacagttc tttcttgact attttgctaa   21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tctctaaa cagaaaagat aaacacaaac ttgggtatag ctgaactttt actaaacaga   22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actactt tgttgcctag agaaaaatct tctcaggact tttattccag gcctccgtta   22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ttgttct ctttgtacac ctgactcaac acctctgaga aagctcactg ctgtttacag   23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cccttgcg tagccttagc tcatcagcgt cttctgtcgt tgttatgtta tatcccatag   24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tagagctc tcgaacccaa acactccata ggaaacaccc tttctcatct ctgagcaacc   24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gccctgt cgagatatcg ggtgtttttg ttagtgtagc ctgggacgtg agagggctgc   25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agggtcc ttgagacggg gccctggaac ccacctctga gacaagggag tcagatgcca   25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cagtggtt cccagacaag ctcaggcctc catgaagatc acctgctcta atgtccctgt   26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tagttcg gaggactgag agctcatggc atgagtaaat acatctctca atgcctacct   27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ctatcaga tattaaaata tgttaattac caaaaccatt ctctgagaaa aaaaaaacca   27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ctttcca gtgtattaat ttactggaca cgttgataat ggcatgacta gaaacagcct   28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actcctaa gtcaggttca agaacattct gtgtatctag agactcctga ctttgaagtt   28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ttaaagc ctgtgtggtt tccggcgggc aggctctgta cagtgagctc cttgaagctt   29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aaggtgtg agctaaaacg ggtacagact tcctaatgac aacattgtga ctaacggttt   30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acagtgta gttatttgag aaagccattt cagaatttct atcttttctt gtatgtttcc   30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ttgtcag gtagttgtaa atgaatgtat ttacctatgc aaaagattta ttaaagccta   3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aatatg                                                           3129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7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55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Mus musculu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20&gt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21&gt;  misc_featur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22&gt;  (553)..(553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23&gt;  n is a, c, g, or t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7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tcctaaac agaatatgca gcatggagcg agccataccc tgccggatct gctcccaagt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tctttctg ttccacactc acaggagaga attgactgca tctgcatgag gagatggaga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tttggttg aactacagtt tgtaaaaaag aaaaaaaaaa aaaaaaaaaa agaaaaaaaa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aaaaaaa gaaaaaagaa aaaaaataac ctaattttat tgacagaact tttttttcct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caaattgt aaatctgtgt atgaatgtaa cgcatgtggt tgtttgagaa gttgtgtatt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aaaagta caccagcatc ttcatgttac tgagaccatt ttcccagcat gggcactcat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cagcaca tagcagacag accagtgaga tgctctctct cattagcacc tgacatcctg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cccaccac accagaccca tttcccattg ttttagagat ttggaaactt tgtacaaatt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ccacggca agataaaaat aaacaagcct ttattttatt aataatttag ttcctgttgt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caataaa agn                                                       55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7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1958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Mus musculu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7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aggccga gggacagcgg cccgagccgg ggctatggcg aagctcctga gctgcgtcct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gcccccgg ctctacaaga tctaccggga gagggacacg gaccgggccg cgtccagcgt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cgagact cccactgccg tccccgccgc ctcgtccagc tcctgggata cgtattatca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tcgggcc ctggagaaac atgcagacag catcctggca ctggcttcag tcttctggtc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tctcttat tactcctctc ccttcgcctt cttctactta tacaggaaag gttacttgag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gtccaaa gtggtgccat tttctcacta tgccgggacg ttgctgctac tacttgcagg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tggcctgc ctccgaggca ttggccgctg gaccaacccc cagtatcgac agttcatcac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tcttggaa gccacacata ggaaccagtc tgcagaaaac aagaggcagc tggccaacta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acttcgac ttcaggagct ggccagtcga cttccactgg gaggagccca gcagccggaa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ggtcccga ggtggccctt cccgcagggg tgtggccctg cttcgtccag agcctctgca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ggggaaca gcagacacgt ttctcaacag ggtcaagaag ctgccctgtc agatcaccag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atctggtg gcacacacct tggggcgccg gatgctgtac ccaggctccg tgtacctgct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gaaggcc ctcatgcctg tgctgctgca gggccaggcc cgactggtgg aagagtgtaa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gcgccgt gcaaaactgc ttgcctgtga tggtaatgag atagacacca tgtttgtgga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gacggggg acagctgagc cccaggggca gaagctggtc atctgctgtg aggggaatgc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attctat gaggtgggct gtgtctccac acccctagaa gctggctatt ctgtcctggg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gaatcat ccaggctttg caggaagcac gggggtacca ttcccacaga acgaggccaa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ccatggat gtggtggttc agtttgccat ccaccgcctg ggcttccagc cccaggacat   1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tcatctac gcctggtcca ttggaggctt cactgccacg tgggcagcca tgtcctaccc   1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catcagt gctgttatcc tggacgcttc cttcgatgac ttggtgcccc tggccttgaa   1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tcatgccg gacagctggc gagccctggt caccaggacg gtgaggcagc atctcaacct   1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acaactcg gagcagctgt gcaggttcca gggccccgtg ctgctggtcc ggagaaccaa   1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cgagatc atcaccacca cggtccctga ggacatcatg tccaacagag gcaatgacct   1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gctgaag ctcctgcagt tccggtatcc tcgagtgatg gtggaggagg ggctcagagc   1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tgaggcag tggctggagg cctcttccca gctagaggaa gcctccattt acagtcgctg   1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ggtggag gaggactggt gtgtgtctgt gcttcgctcc taccaggcag agcatgggcc   1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atttcccc tggagtgtgg gggaggacat gagtgcagat ggacggaggc agctggcgct   1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tcctggcc cggaagcatc tacacaactt tgaggccaca cactgcactc cactcccggc   16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gcacttc cagatgccct ggcacctcta gaaccacgtg tagactcttc tggaaggaca   17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taggagg agacacgagg ggatactttt gtgactctct tcatgttgct gtttatagtc   18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cccgtgg ggacatcccc tctggccaac agtcctcctg cacgtttccc tcatctatgt   18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agcactt agctcccctc atacacacct gcattaaatg aatgatttat tcctaataat   19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ataaaaag gtattttttc tacaaaaaaa aaaaaaaa                           1958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7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124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Mus musculu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7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gggatctc atttgcacaa tgacggacag aagccccttt gagacagaca tgctgaccct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cccgttac gttatggaaa aggggcgaca ggccaaaggg accggagaac tcacccagct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caactcg atgctgactg ccatcaaagc catctcttcc gcagtgcgca aggccggcct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ccaacctg tatgggattt cggggagcgt gaatgtgaca ggagatgagg tgaagaaact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cgtgctg tccaactccc tggtcatcaa catgcttcag tcctcctaca gcacctgtgt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cgtctcc gaagagaata aagaggcggt gatcacagcc caggagagga gggggaaata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tggtttgc tttgaccctc tggatggatc ttcaaacatt gactgcctgg cctccatcgg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ctatattt gctatttaca gaaagaccac ggaggacgag ccttctgaga aggatgcctt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agcctggc cgcaacatcg tggctgcggg ttatgcactg tatggtagtc gaaccctggt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ctctttcc acaggacaag gagtggatct gttcatgctg gacccggctc ttggagaatt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tgctagtg gaaaaagatg tccggattaa gaagaaaggg aaaattttta gcctcaacga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gctatgcc aagtattttg atgctgctac tgctgagtat gtacagaaaa agaaattccc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aggatggc agtgagcctt atggagccag gtacgtgggt tccatggtgg ctgatgtgca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gcaccttg gtctatggag gaatcttcat gtacccagcc aaccagaaga gtcctaatgg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agctccgg ctcctgtatg aatgcaatcc tgtggcctat atcatcgagc aagcaggagg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tggcaacc acaggcaccc agccagtact ggatgtgaaa cctgagagta ttcaccagcg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tccccctc attctgggtc ccctgaggat gtgcaagagt atctcagctg tgtgcagaga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ccaggcag gcaggtagtg agcctgaacc catgagcccg cttccctttg tctttgtcaa   1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gaaaaact agatgaatga gctatggaga tgggaggaaa ggcaaagaag tcaagtgaca   1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gtcacgg tcagaacagc gccctgctgc taaggacagg gttagaagcc aggggtaaag   1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gatacag tctttggact aaaataaaaa tatgaatctg aa                      124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7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429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Mus musculu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7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ggaagtta gcggtggaag cccagatagc ggcggagagg gcttcggatc ccatggcgac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ggaggcc agcggcagtg gcgagaaggt cgagggctcc gagccctccg tcacctacta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ggctggag gaggtggcga agcgaaactc ggcggaagag acgtggatgg tgatccacgg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gagtctac gatatcaccc gcttcctcag cgagcatcct ggcggggaag aggttctgct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acaagcg ggtgctgatg caactgaaag ctttgaagat gtcggccact cccctgatgc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ggagatg ctaaagcagt actacattgg agatgtccat ccgagtgacc ttaaacctaa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cgatgac aaggatcctt ccaagaacaa ttcatgccaa agttcctggg cgtattggtt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tccccatc gtgggcgcta ttcttatagg tttcttgtat cgtcacttct gggctgacag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aatcctcc tgaggagacc tcgttgaagt gcggagcacg tgctcctgcg atgagaggag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acttgtg tggaggctgc agggtgttcc ctccttggaa cctgccagtt gttttctttc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ttggagc caagatggtt gaccagatat ctatcctcct tcagtgtacg accagagtct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catccgcc agagcctgac gcccaaagca cctgctcact ctgtgtcctt gccagggttt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ctcattgg ttcccactcc ttcctttcat ttcaaaagtt gatgccaatg acttagagtt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atgttgt agtgacatgg cctttgggga cagtacatga tttctcataa tttgaattca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gtagatat agttaaggga acagcagtca ggttatgaat cttttcccat ttttcttttt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taaattt atttttttaa ttctgattta attttgtcat tcatcataag ggatttaatt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tgaagttg tgtgtatctt atttcaaaca cagctgccag atgatcttat ttatgattgt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gaagtaag gggccagcaa gatggctcag tggataaaag caattgccgc gaagcctgat   1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cctgtgtc tgagtcactg cactcacagg atagaaagaa ccgattccca aaagttgtcc   1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tgacttcc acatgtgtgc tatggtcttt gcacacacac gcacacacac acaccccaga   1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ttattttt aaaaatgaag tacagcaaca gtggctatct acccctgccc cctccagaca   1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tagctga tggctcctcc tgtctctaag tcccgcctct tttcccaaaa tacttcacaa   1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tgtgcatc cctttgattt cttaggaatc taagagctga agaaggactg acttcagagt   1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tctctttt acaaagagaa ccaaacacta cttacaggag agcagtttaa aaagggacca   1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atgcgctc tctggtctga cactggtttc taaccatctt ccaccctggc tgtctttacc   1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tgaaagat gtgtgtgtgt gcttaccttc tatacacttc tctccggtcc gtggggcttc   1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aaaggcct ttctgctgtt tttctttacc gattagcaaa tttctgattc cttgtcttaa   1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tacaagac tcaagtttga acttatgttt atctcagtaa aataacttag atgtaaatgt   16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ttgtccgg catgcccctt cagattggga gaccatgcca agagacttcg gttttcatct   17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gttttacc tccatggcgc caacttttgg ttttgtccta ctttctattg agggtaatga   18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aatctgga agctttcttt cctcttggat atgaatttca ctggaaagta ggcagtcatt   18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aaattcct tctctcgttg gtccaggcat tttcctggca cctctgactg tattctctct   19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tgtggca gtgcctgaca gtacccagct gtttcttagt ttctatgatc tttcttcaca   19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tttgttca ttaccagtca gcttctgggc tggtgtcaca tccagcagga aaccatggga   20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ccagcagg accagagatg ttgggaagtg tcctcctgcc tcccttccag cttgccaggg   21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tgacagg acaggaaact gcacagtaaa ccagtctgcc cgtgtaaact attttttaaa   21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ttcagtc caggactcgt atcctgtgat ttagcagttg aatgaattca gaattcatca   22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taacatt aaccttttcc ttacacactt gaatatgata ttttagagtg atttctaggt   22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cttttatg tcagagatga agacttaatc aaccattcgt ctttagaaac gtctgtaata   23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gtgtcata gattgacagc gtaattagtc tgtaacaaaa gcggcatgcg gcgcgcatct   24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ggtaaag gcagggaagg ttgtgtgcag ggagcccggg acctgcatgc tgggatagcg   24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tcacatg gagtatgctg ggtagaaggg aagaacaaag gaacattgag tgcaggacag   25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cgtccca gctaactcca aacttgatgg gacacctagt gaaaaacatc tggcttgtag   25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atgttaa agaactgcat tttcggctgg gcatggtggt gcacaccatt aatcccgatg   26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ggagagac agaggctgca gaatctctga gttgaggcca gtctggtcca catagtaagt   27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caggacag tcaggctaca tagagagacc atgtcacaac cactccacca aataaaagaa   27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tattctt aagtagaatc ggtgttttga tatttctaca gtaaacatca ataccaaaag   28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gttttttc tatttcacat ttgtgtcttt cccagcttct tatagctgag ctttttctcc   28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agagccag aaggaaaaga ttttcatact tttgtctttg cgatccatga aatccgtcaa   29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cccagggc ttcttttgaa ctactgataa tgtaatgtca ttttatatta tataaaaagg   30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ctttttt tttttaaatc tttaatccca gcacttggga ggcagaagca gacagttctc   30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gggttgta ggtcagcctg gtctacagag caagctccaa gccagccaaa gctacataat   3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attctgt tcaggtctac ttgttgtaat cctgttgcct acataaacag ctaggggaaa   3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taggtttt aggtgatcgt ttgtcaaggc tttccgtaaa cggcaaagca acacaacatg   3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cacaggtg tacttttaaa agtctaaact tgtcaaagaa gcctggacat ttgagggtca   3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aaaaaaca ttaagaccaa gaggaggcag ttcctatcca ctgacagcac ctcctgacct   3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ggcgtgg gcaggtttga ttgtttattc ttgaggtgac cagctgctgc cacatataca   3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taatggca ggtgaacatg agagatttgt gctacccaga taaaatgtgt taacacccat   3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tctaaaag tttctaccca gccctgggag ctggttttca tcactgagtg atgtacagaa   3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aatagca cacagtgtat ggacttactt aagcagagac aagtctgtcc agagctgtca   3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tgagctgg ctggctcttc cagcagttgc catcggggct cacggtgtag ggtttgtgct   3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ttaagtgc tgatggcaag cagtggaaag tgatttacaa gcaaggtgtg tcatcacatg   3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cactcat gcttctgtct ccagtgatgc ccgtccggct gaagtcgacc tgagatgact   3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gcaagga tcgtaaatgt tcattgcctc ctaccccaag ggaagtggac tcagacatgt   3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tgtctcaa cgagaaaccg aagggttgaa gctgtgagat tcagttgcca aatatcccaa   3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taacggg gagctccgtc acatttggcc agctttggga tttgtgggag tggtctagga   3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gaggctga agaagcaggg gtgtgccagt cacctgcctt acacccagtg tcctactcat   4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tggcagg ggccactcct tgcccacgcc tgcctcgtct aatcagctgc ttgggcagac   4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cctttcg gttatttggc ttgtcttttc ctgcaccctc aactgagtgg ctaatactac   4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tccttttg tgaattcaac gatggggttt gtttacctat ttggtttcag cttattttga   4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aaagatct ttgtctcttt ctactggaat gtgcacacag tgaatgtttg ttagaactac   4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aataaaga tactgttttc cttttcttgt cccg                               429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7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215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Mus musculu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7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cgggcaaa gagtgtggag gcgcggacgc gcggcggagc tcgagctgct gcagctgctg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gccgccag agtaacctcg acccccgagc tccggatacc ggtgcctcgc catggctgac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ctgactg aggaacagat tgcagagttc aaggaagcct tctccctctt cgacaaggat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gatggca ccattaccac caaggagctg gggactgtga tgagatcgct gggacagaac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actgagg cggagctgca ggacatgatt aatgaggtgg atgctgatgg caatgggacc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tgacttcc cagagttctt gaccatgatg gccagaaaga tgaaggatac agacagcgag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gagatac gagaggcctt ccgtgtcttt gacaaggatg ggaatggcta tattagcgct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gagctgc gtcacgtcat gacgaacctg ggggagaagc tgacagatga ggaagtggat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atgatcc gagaggccga cattgatgga gatggccagg tcaattatga agagtttgta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atgatga ctgcgaagtg aaggcccggg cagctggcca tgcccgttct cctgatctct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tcgcgctc tcctctcttc aacactcccc tgcgtacccg gttctagcaa acagcaattg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tgactgag aatctgataa agcaccaaaa gatttgtccc aagctgcatg actgctctct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ccttcctc ctgactgtcc ctccacgccc tcaccgcttc ctttggcctt ccccttccat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ccagtctc caggcctgat gcattcacaa ggtgaacccc attgccctgc cctggggagc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ctgccctc ctcctccagc ccggatggct ctcctccggt tttggtttgt ttccttttgt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gcccttct tttgggtgcc ggggtggcca ccattcctgt ccctgctcag tggggagggg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aaggcct tctgccaggt ggaggagcat gtcccctgcc actgtcgcat gcaccccagc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gtgactc tgtgtgcaag cccagcagcc tgtggggcgg ggtgccaaga ggggatgacg   1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cgttcca ggaccgaggg agttgaggat gtgacccagg acggggggcg gggggggggg   1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gtgtgtgt ggaagggtgg gaagaggcag gaaggccttg gaagctaaca tgctttcgct   1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tggagggg gactgcatag agtggacggc actcgggtct cgctgccgct gttctgaaac   1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tctggctg gctttctgag gtcaggctgg gtggggggct gtcatcggcc atgctgccga   1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atactcgc cctcctcatc cctccagcca tgtcccgctg ttctgtaaat acctggtgct   1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catcccat gccgctcccc cgtggcaccc ccagccacct gcccagttca gggctggtcc   1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aatggat gtgggggatg gtcgctgtgt aatgtgccgg tgatcttttt ttccccttcc   1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ttatgcc ccttaaaact ttgatttttg tcctaaacat gccgggccaa ctaaagggtg   1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gagaggag agatgcgccc caccatgctc acaagaacca acctgcaata aacacttcta   1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gccgccg cgcagagcac gcagcgggca cctcctgccc ctccgtggtg acttggcatc   16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ttctgcc ctcgccctgc ctgccccact ccccagcgga gagcatgatc cgcacccttg   17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tctgactc tagcctctgg gacacgtcag tcaacgcggg cagttcggtc tgggttcctt   18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ctttctct gttctcatct ggccccccag ggtgatcttg ttgctttttg ctgggacctg   18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gctttga gactctccac cccttggcac cagccttaag ggagggaggg acagagcaaa   19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aggagacc cagcctagag ttgagggcaa gggcaggtag gcgtgaggct gtggactttg   19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gaatgttt cggggtttta ttttggtttt ttgtttttcc tttttttttt ttttttttaa   20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aaacaaac aaaccgggca atattgtgtt cagttcaagc tgtgaagaaa aatatatatc   21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tgttttcc aataaaatac agtgactacc aaaaaaaaaa aaaaaaaaaa aaaaa        215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7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2447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Mus musculu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7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tctccgcg ctccctcccc tgctgtgaag atggcgctgt ccagggtgtg ctgggctcgg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gctctgt ggggttcgac tgtcgcccct ggaccctttg tcacccggag gctgcagctg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ccgctctg gccctgcgtg gcgagcccct cggtcttcaa agcttcacct ttctccgaag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ggacgtga agaacttgat ttcttacgtg gtgaccaaga caagagcgat taacggatcg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ccatcgtt tcttggggcg tcatttcccc cgcttctatg ccttatacac aaccttcatg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ggaatac agatgttatg ggctgatggc aaaaaggcta gaagaataaa ggcagacatg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aaacaaa acctaaagtt tcatcaactc tcttaccggg agatggagca tttgagacag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ccgacgag atatcaccaa gtgtctcttc gttggcctca tctccattcc accctttgcc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ctacctgg tctttttgct aatgtacctg tttcctaggc aactgctagt caagcatttc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accccca aacaacaaat tgatttcttg gacgtttatc atggtctccg gaggcggtcc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ctcggaag tcatcacaca tctaagaagg gccagcactt ttgtttctca tgagaaactc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gaggcagc tgacagacct gtgcaccaag gtgcagagtg gcacccaccc agcagcacag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cgtcctgg ctctcagaga ttgcttctct acctacccct tgggcttcag ccagctccaa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tcgcaga tgagagcctt gagccaggcc atgctcctca caccttacct gcccccgccc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gctgaggc agcggctaaa gagtcacacc accgtgatcc accagctgga cagggctctg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aaagctgg ggattggcca gctgactgca caggaagtga aatcggcttg ctatcttcgt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cttgaact ctacccacat tgctgacgac aggtgtcgag cctggctggg ggaatggttg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catctcct gtagcctgaa agaacccgag ctgtccctct tgctgcacaa cgtggtcctg   1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ctccacca actaccttga gacaaggcgc tgagtgaacc ccacggaaag gacggcattg   1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ctgcagtc acctagtgta gtggtgtggg accaagaagc acctgtcagc tgtctgtgcg   1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ccactagt gtgggaggca gcggagtggg ttccacgggc ttcagagcac gctacccccc   1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gagctat agacattcct tcacagcttg agcctaacaa acccatgtgt gctaacctgg   1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ctggcaag catctctggt actgaacttt tattgtgatg taatacttag gtcctataaa   1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cagccttt gcccaggtgg gaatcatgtg gcctaaaatt gagcactgcc atggttttgt   1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taaggtg ttttttgtgt gttccttttt gagatgagtc tctgttgccc aggctggcct   1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atccctg tgctcaaggg atcctctctc tccagactcg ggtgctgcgg ctgcactggc   1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cactgcca cgttctctac agccgagcct tgttttcctg agaccccgtg tctcatgtag   1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gaagagga ccttgagatc tggtcttcct acccccagct cccaggcgct ggaacaccgg   16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aggagccc acgaagctct ggggtgttgt cttggctgag tgctttttac cgagtctttg   17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cactagcg gatctctggt accaagaaca gtgcagctta ctctggggtg agggcaccca   18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cctggccc tgcgccaaca ccccggcagt ggtttttctt atgccccctc ccttttcctt   18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atggcctt tttgagagtc ttactgtata acctggcaat cctgacagac aattctgcca   19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cctcctg gagcgagaat ataagcatga gccacaccca tcctttctgg tgagaccaaa   19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tagggctg tttctcctcg tcactatcat gggctaactt ccacccctcc tctcagtatt   20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atggacac tttttttttt tttaatagta atttatggga acattctaaa ggaggcggtg   21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aagaatg gctgcctggc ccctccctgc gtttgtcccc agtgtcttac tttccaggct   21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cacacagc ccctagggac cttacatgtt tgctacctcc actgtgttgc actaagccat   22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taaccag cagtggctgc cttctctagg ctgtgggtca aaaacgcaca aggtactaat   22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ctgcccag ccctgggaga ccaggagatt tgcaatagat agtgagttgg gcttaactgt   23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tgtgtaca tctatgccct gtcgttttgt aataacttac tgtaaatgca tgaagcactg   24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ttaagcct aagtaaagac tgcctgaaac caaaaaaaaa aaaaaaa                 2447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76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116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Mus musculu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76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acccttct ccaacagcca taatacgcag aagctgcgct tcccggccga ggatgaattc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gatctga gcagccacaa caaccatatg gccaaggtgc tgacccccga gctgtatgcc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cttcgtg acagttgcac gccgagcggc tttactttgg acgacgccat tcagactggc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agacaatc cgggccaccc gtacatcatg acagtgggtg cagtggcagg cgacaaggag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ttacgacg tattcaagga actcttcgac cccattattg aggagcggca cggcagctac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cccagtg atgagcacaa gacctacctc aacccagaca acctgcaggg tggcaatgac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gacccca actacgtgct gagctcgttg gtgcgcacag gccgcagcat ccgcggcttc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tcttacac cccccccccg ctcccccacc ccaccctgca gccgcgggga gcgccgcgcc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cgagaagc tggcagtaga agctctgtcc agcctagatg gcgacctgtc tggcaggttc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tgcgatca agagcatgac cgaggcggag cagcagcagc tcattgacga ccacttcctc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cgacaagc ctgtgtcgcc tctgttgctg gcctccagca tggcccgcga ctggccggat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ggcatat ggcacaatga caataagact ttcctggtgt ggatcaacga ggaggaccac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cgggtca tctccatgaa gaaggggggc aacatgaagg aagtgttcac ccgattctgc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cggcctca ctcaaatcga aactctcttc aagtccaaga actatgagtt catgtggagc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cacctgg gctacatcct cacacgccct tccaacctgg gcaccggact gcgggcaggt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cacatca agctgcccca cctggggaag cacgagaagt tctcggaggt gctcaatcgg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cggcttc agaagcgagg cacaggtggc gtggactccg ctgctgtctg tggcgtgttt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tgtctcca atgctgaccg cctgagcttc tcggaggtgg agctggtgca gatggtggtg   1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cggagtga aactgctcat tgagatggag cagcggctcg agcagggtca ggcaatcgac   1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cctcatgc cggcccagaa gtga                                          116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77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200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Mus musculu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77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tccctgtc gcctgcgcac gcgggccaag gcgcaggtaa agggttaccc ttgcctggga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ctcgcccg ctccccgtcc acgtgacgcg gcggcccaat gaccgcagcc cgggctgagg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cagcgcg acaggctccg ggcgtcgctg acccactcgc gtgtcccagc gcggacgccc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gcccacg aagccatggg cgccgcgact ctggagccgc cgccccgccg caggaagagc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tttaacac ccagagaagc ctaatggaca agcgccccag cagatggtaa caaaagataa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cagatggg gtgcaggtgt tgtaagatga tacaaagcta tctctttgat ccagttcaag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ccctcgcc tggttttgtc aatgaagtaa acaactgcaa gttggaggaa gatgacactg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agactaaa aggcacccag aacagtgagg ttgaggtgcc caggaatgcc ctgcacgatg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gcctgag caattcagag agcagaggca gtacaactgg tctacctcac caaggaccgc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ccccagga ggactcagaa gagagaccct gtgtggagaa gcagggtatt gtcaatggca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agccccac tgctactctg cagtcggtca ggagttccag gctccaccag gttgacaata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cctgggc cagcagcccc tgggtagcca ccatagacag tgctcacctg gctcaaccct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cttgaagg agaagactac aggaagcaaa gctgcctgct gcccaccttg gaagggaccc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tggtggg acatggagac tgcagagccc ctgcggaggc cttggcagtg gcagatcaca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ccatacat accagcccca gattatcccc agctctggag ccccacagta gacaacgcag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cctgaaga aaaggattgt ctttttgaaa accactctga ggtggagccc cttccgggaa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cagcccag ggtgagccag ctgggtttga acgtgccctt ctccctgcag agaagctggg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tcactgaa tgaggcaggg accacagaag ttctgagtga ctacttcaaa gaggagggtc   1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ctcaccc tacgccagcg gctgattctg gaagtgatcg ggaagacccc cacacctaca   1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ggggacag ggagggtgtt gtggtagatg aggatgctga ggtggcagaa gccctcgcag   1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ttagaagc tgctaccgca ggagaagatg cagatgatgc cgattagggg gaggggggag   1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gaggcgag ggagcttcag tcacagggag cagatagaag catgtgccta ctctgccagc   1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ccccggc agccttgcca gctggaccag ttgtttacat ctgttatctt cccattgcca   1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acctgtgc catgctgctt gctgtatagg gcatccctct actccgaatg cattcagaat   1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agcatca aaataagagt gggccttcat gtccatgacc acaacaagtg cggaagttaa   1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agcttgca tgctgtccct gaaagtgccc ccccagaaca tctgtccaga tgtgcacgag   1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tgcccgga catccccact cttgatccca ggggccattc tgtttgaatg tatttcttta   1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tgttttt gagagccaaa tacttcaccc aacctagaaa aaggtaacga tccacttaaa   16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cctactg tgtgccagag cttaacttca gggacagtca cccagggaaa tactaactaa   17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cttgttg aacatcaagt acccttcagg gtagagcaga cttgaactgt gaacaaatgg   18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agtcctcc actgtgctag gagagcaccc tgaccttaac ttttttttac actattactt   18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aatctcc tttgggatac gggaggctgg ccaaaatact tctcaaaact gtcgtcatgt   19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taggttcg agttcgtgag tgttttgtaa cagcctagcc atttatgaag ggctctgtgt   19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ttaaacgt ctggttctca ctc                                           200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78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2856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Mus musculu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78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tcgctgcc gccagcctct gtctgcccgc gtagctccag gggccccgcc gaagagccgt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cgggttc ggggccgata cccgctcgtg ggaaagagtg tccgctgtcg tccgcgcccg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cacgctcg cagccggccg ccgccatgct ggcgctcatc tcccgcctgc tggactggtt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gttcgctc ttctggaagg aggagatgga actgacgctc gtggggctgc agtactccgg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agaccacc ttcgtcaatg tcatcgcgtc cggtcaattc agtgaagata tgatacccac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tgggcttc aacatgagga aagtaactaa aggcaacgtc acaataaaga tctgggacat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cggacag ccccggttcc ggagcatgtg ggagcggtac tgccgaggag tcaatgcaat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tttacatg atagatgctg cagatcgaga aaagatagaa gcctctcgaa atgaactgca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atcttcta gataaaccac agttacaagg gattccagta ctagtacttg gaaacaagag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tcttcca aatgccttgg atgagaaaca gctaattgag aaaatgaacc tgtctgctat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aggataga gaaatttgct gctattcaat ttcttgcaaa gaaaaggata atatagatat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cacttcag tggcttattc aacactcaaa atcccggaga agctgagacc tcttcttcgt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tccagtcc ccttggctct aaccttagaa ctcctgtcgt tcctctgaag tacttcccag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catggtcc ttcctaaacc caagaaattg cctttttcag agtttatttc tcatgtgcac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ctgaagat gtgtattcct atccttcata gcaaatcagc tggagttgtc atgataaaag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agcacaca ctaaaaggct tcatacacgt gtctagtgtg ttgaggcctc tttcctttct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tttaaaca cccacatttt tgaccatctt aattaagaaa attgcatatt accattctgg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tttctggg ccagattttt gtattggttt tcagtaaatg tctacctatt tcattacaga   1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ccagtagc ttctactact ggtatggact tgatgcagca tggaatttct agtgccaccc   1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agtattta gaaaaccttt aagcctgtct gatgtgggat acggacatac tgtttatccc   1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ctcacaca tgcatgtgaa atgtagactt acactgtagg aataattggt ctgtcagagt   1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acagaggc accaggtcag aatagtagct tccttacact ggagatttcc tacctggtga   1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ttttaaaa accttctgct ttctgaaact cctttgtcag cagatagcgt ctggggaggt   1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gaggagtc acagcatgct cttttctatc tgtccagatc attaggtttt ttttccccct   1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aacacac ttttttaaag ggatgggaat tgaagttttt ttttttttct ctcaaaagct   1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catgaatt tagagcattc tagctaatgt aataaaaccc tttaagaatg tccgacttca   1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tgaatcca cgtctgttct ttgtctccag gcacccaccc tgtgctgctg catgccaccc   1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aattcctg actttttata tctagtcatg aaggtgactt tcagcacaaa ggacacttat   16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caaattc ttattttttt cttaccaatg taaggtttgg cactcttttc actggtgcca   17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agacttat tgattgtgac aactctagac ctgcctgctt tatctaatgt aatcatgcgc   18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tgtctaca ggttgtttga tgatcggcca cacagagaac ggaggaagca atgctgttta   18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gtttgcta tgatacagag ctgtacaaaa acttacaatg aacatatttt gtagcttagt   19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tctccacg tacataaagg gacatattaa tactggttga cttgtaaatt gatactcatg   19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gatgtagt agatagaccc catgctccca cctgcttatg tgttgctcac actgtgtgtg   20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ttgtctct tctgttaagc agcacctatg tcaacagtac atattcagat gtgttgagca   21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ccaggtgt agtcagtagg aagttctttt actgagtacc gttttaattt atagactgcc   21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ggccttaa gaacattctg gacagataac tgcaccatgt tgcacaggca ctacttgttc   22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tccattct cattcttact gagtaggacc tgggctggaa agttctcttc ttattcacgg   22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caggttg cactcttcct gaattggatg ggtggtttga ataaagggat atttaaactt   23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ctcctgta gcccgacatg actaatggtc actgtgccta aaaggaggga ttggaaccag   24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tgtttaac taagcgggga ctgcataagt tcttgttaat tgacctatgg aaaccttaat   24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gtttatgt gtctttccat tgctttccag catttcagga catctaaaag ctactaccaa   25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ttttcctg tgcataacct ctgcatgtga aaacctaaca gttactgaac tttgtaaata   25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taaatttt ttatttaggt gtggatgcat tttttgtctg tttactgctc ctctcagctt   26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ttcaataa acttgcattt tgagggttgc attgacaatt ttaccttaaa atgtatcatg   27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gaaagac gcagaccttt ggactcgagt gggaagataa tcactctgga aagggctcca   27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actgtgc tggaaggtgg ctgcctcagc tggccgaggt gttgatggga tgaactagaa   28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aaactttt acagtgtcta aaaaaaaaaa aaaaaa                             2856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79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245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Mus musculu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79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cctctgtc tcttccgggg ttttttgctt attaaagatc ttttcagctt ctctcactaa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ctcctaag gtcttgctct ttaaatcttt taaccgctct aactttcgcc caatatccgg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agactgcc agatgaatga catagacaca ttggtttctt gccctgggtc ctcagggtca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aggagtgt acctgcgata ggcctccttg agtctctcta aaaaggctga gggagactca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aggtccct gggttatccc tgttacctag gccaaattgg tggcttctgc ccgcgttttg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acccgct aagagcaact ggcgatagag gactaggtgg ttcctacctt ctgtagtggt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aatctcaa tcggggcgct caaggggaaa agcagcattg acttcattag gcaactgagt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ggcgtcca tcattgcccc ggactgcctt tctagcctct aggagcaccc gctgcttttc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ctccggtc agcagggtcc ccaacaactg ctgacagtcg tcccaggtgg gctggtgggt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tgaggacg gactgacggg cgctcctcgg ggtttggcgc ggcgcctcca tgggtcaggc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ccgggcc accgtgctgt gagtgtttcc accactccaa gaaggcagca ttcagagttc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ggctaagt cgaccttgtg aggagctggt gataatttga ttccatctcc aggttccctg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agcacatc gagaaccatg agcagcttta ctaaggacga gtttgactgc cacatccttg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aaggctt tactgctaag gacattctgg accaaaaaat caatgaagtc tcttcctctg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gataagga tgcgttctat gttgcggacc tcggagacat tctaaagaag catctgaggt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ctaaaagc tcttccccgc gtcactccct tttacgcagt caagtgtaac gatagcagag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tagtgag caccctagct gccattggga caggatttga ctgtgcaagc aagactgaaa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cagttggt gcaggggctt ggggtgcctg cagagagggt tatctatgca aatccttgta   1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aagtctc tcaaatcaag tatgctgcca gtaacggagt ccagatgatg acttttgaca   1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aaattga attgatgaaa gtcgccagag cacatccaaa ggcaaagttg gttctacgga   1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gccactga tgattccaaa gctgtctgtc gcctcagtgt taagtttggt gccacactca   1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ccagcag gcttctcttg gaacgggcaa aagagctaaa tattgacgtc attggtgtga   1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tccatgt gggcagtgga tgtactgatc ctgatacctt cgttcaggca gtgtcggatg   1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gctgtgt gtttgacatg gcaacagaag ttggtttcag catgcatctg cttgatattg   1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gtggctt tcctggatct gaagatacaa agcttaaatt tgaagagatc accagtgtaa   1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aacccagc tctggacaag tacttcccat cagactctgg agtgagaatc atagctgagc   1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gcagata ctatgtcgca tcagctttca cgcttgcagt caacatcatt gccaaaaaaa   1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gtgtggaa ggagcagccc ggctctgacg atgaagatga gtcaaatgaa caaaccttca   16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tattatgt gaatgatgga gtatatggat catttaactg cattctttat gatcatgccc   17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tgaaggc cctgctgcag aagagaccca agccagacga gaagtattac tcatccagca   18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tggggacc aacatgtgat ggccttgatc ggatcgtgga gcgctgtaac ctgcctgaaa   18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catgtggg tgattggatg ctgtttgaga acatgggtgc atacaccgtt gctgctgctt   19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actttcaa tgggttccag aggccaaaca tctactatgt aatgtcacgg ccaatgtggc   19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ctcatgaa acagatccag agccatggct tcccgccgga ggtggaggag caggatgatg   20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acgctgcc catgtcttgt gcccaggaga gcgggatgga ccgtcaccct gcagcctgtg   21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tctgctag gatcaatgtg tagatgccat tcttgtagct cttgcctgca agtttagctt   21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ttaaggc atttgggggg accatttaac ttactgctag tttgggatgt ctttgtgaga   22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agggttgg caccaatgca gtatggaagg ctaggagatg gggggtcaca cttactgtgt   22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ctatggaa actttgaata tttgtattac atggattttt attcactttt cagacattga   23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ctaacgtg tgcccctcag ctgctgagca agcgtttgta gcttgtacat tggcagaatg   24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ccagaagc ttattttgtg acccattgtg aaaataaaat atctttaaat              245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373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Mus musculu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cctcgca gccgtcggga tggaggtgag acggtagccg cgacgcccgc cctcgcgcac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tgcacca cagcggcctg cagagctccc cgccccccgc ccccgcggca gcgggccttg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gtcgagtg acagcggcct gggggggcag ggggggcggg ggcggccaga ccagcgatgc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gcgggcat gacgaagcat ggctcgcgct ccaccagctc gctgccgccc gagcccatgg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tcgtgcg cagcaaggcg tgctcgcgcc gggtgcgcct caacgtcggg ggcctggcgc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gaggtgct gtggcgcact ctggaccgcc tgcctcgcac gcggctgggc aagctccggg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tgcaacac gcacgactct ctgctccagg tgtgcgacga ctacagcctc gaggacaacg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tacttctt cgaccgccac cctggcgcct tcacctctat tctcaatttc taccgcaccg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ggctgca catgatggag gagatgtgcg cgctgagctt cagccaggag ctggactact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ggcatcga tgagatctac ctggagtcct gctgccaggc ccgctaccac caaaagaagg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agatgaa cgaggagctg aagcgggagg ctgagacgct gcgggagcgg gagggcgagg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ttcgacaa cacgtgctgt gctgagaaga ggaagaaact ttgggacctg ctggagaagc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actcatc ggtggccgcc aagatcctgg ccatcatctc catcatgttc attgtcctct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ccattgc cctgtcactc aacacactgc ctgagctaca gagcctggac gaattcggcc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gcacgga caacccgcag ctggcacacg tggaggctgt gtgcatcgcg tggttcacca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agtactt gctgaggttc ctgtcctcgc ccaagaaatg gaagttcttt aagggccccc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aacgccat tgacttactg gccatcctgc cctactacgt caccatcttc ctcacagaat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acaagag cgtgctgcag ttccagaatg tgcgccgtgt ggtccagatc ttccgcatca   1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cgcatcct gcgcatcctg aagttggccc gccactccac cggtctgcag tccttgggct   1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acgctgcg caggagctac aacgagctgg gcttgctcat cctcttcctc gccatgggca   1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atgatctt ctccagcctg gtcttctttg ccgagaagga tgaggatgac accaagttca   1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gcatccc cgcctctttc tggtgggcta ccatcaccat gacgaccgtt ggttacggag   1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atctaccc taagactctc ctggggaaaa tcgtgggggg cctctgttgc attgccggtg   1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ctggtgat tgccctcccc attccaatta tcgtcaataa cttctccgag ttctacaagg   1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agaagcg ccaggagaaa gccatcaagc ggagagaggc tctggagaga gccaagagga   1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ggcagcat cgtgtccatg aacatgaagg atgccttcgc ccggagcatc gagatgatgg   1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atcgtggt ggagaaaaat ggagagggcg tggctaagaa ggacaaggtg caggataacc   1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ctgtctcc caacaagtgg aaatggacca agagggcgct ctccgagacc agctcgagca   16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tcctttga aaccaaggag cagggatctc ctgagaaggc caggtcctcg tctagtccgc   17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acttgaa cgtccagcag ctgcaagaca tgtacagcaa gatggccaag acccagtctc   18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cccatcct caacaccaag gagatggcgc cgcagagcca gccgcaggaa gaactggaga   18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gcagcat gcccagcccc gtggcccctc tgcccacgcg cacagagggc gtcatcgaca   19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cgcagcat gtctagcatc gacagcttca tcagctgcgc cacggacttc cctgaagcca   19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gattctc ccacagtcct ctggcatccc tctccggcaa gtctgggggc agcacagccc   20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gaggtggg ctggcggggg gctctgggtg ccagcggcgg gagactcatg gagaccaacc   21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tccccga ggccagccgc tctggtttct tcgtggagag cccccggagt tccatgaaga   21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acaaccc catgaagctg cgagcgctca aggttaactt cctggagggc gatcccaccc   22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ctgctacc ggctctgggc ttgtatcacg atcctcttag gaacagagga ggcgcagcgg   22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cagtcgc cggactggag tgtgcctccc tcttagacaa gcccgtgctg agcccggagt   23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ccatcta caccacagca agtgccagga cgccccctcg ctccccagag aaacacacag   24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atagcgtt caacttcgag gcgggggtcc accagtacat agacaccgac actgatgacg   24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gtcagct gctctacagc gtggactcca gtcctcccaa gagtctccac gggagtacca   25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ccaagtt cagccttgga gctagaacag aaaagaacca cttcgagagc tccccgttgc   25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cctcccc taagttctta aggccgaact gtgtctacgc ctcagaaggg ttacctggga   26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gtcccgg ggcccaagag aaatgcaagc tggagaacca cacctccccc gatgtgcaca   27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ctgcctgg gggaggagca cacgggagca ctcgggatca gagtatctga gctccctacc   27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agagggta tttgcaggag acatcgagga ggagggatgc ttggcctgcc tgccgctgag   28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ctgcgtga actcggagac ccaaggaccc cacacacaca caattttccc cacccccgca   28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ccccagc gacaggagag accctgagag ccacgacaag tctgtggaca ccaactagga   29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ggaccac acctaacagc ttcttcctta gatggcagga gcagagctga cagccacata   30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cctagtct cctttagagg ctctgtctgc ctctgagtgc gtcatcgcca tctctcatgg   30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tcagctga ggcaggtgtt ggagcaaggg gttgctagtg agagagtggg ctggccaagc   3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tagtgggt gtcccccctc ttgttagagg ggtacagagg acacttgatc ctgagggagt   3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ccacttca tcagccacac tcctagggca taacgcttaa acaagcagcg gctcaaatga   3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cagtattc tgtggtatct ggggctttag tctgagaagc tgtcaggagg agctgacaat   3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aaactcaa tcctttctgc tcacctggca atccagaaag ggttccaaca gttggcacgc   3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caagggg atataagcca gggctgtcac aggaatgcgg gtcccaaaca gggctagccc   3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ctgaaaa gataagcgtc aaatatgcaa acgagataga ttattcaaaa agactgtgtg   3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actgaaaa acaacattaa aaaaataata aatttcattt tctacatgaa aaaaaaaaga   3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aagaaaa gaaaaatcct tcactgaact gccctgtgaa gaattgtgac tactttctgc   3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tggtgtgg tagggaacac acctactatg agaggaagtt ctctctctct ttttttttct   3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cttttttt gtttcctgta gtattcaagc taaaaaataa taataataat aagttaataa   3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aaaaaaa aaa                                                      373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8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92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Mus musculu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8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gggactg gaaaccattc aatggtaact gaatttatct tggctggatt ctcaaccaaa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gagctgc acctgcccct cttcctcctc ttccttggaa tctaccttct cacagtactg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gaacctgg gcatgatcat cctgattcta ctcagctcac acctgcacac ccctatgtac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ctttctca gcagtctgtc cttcattgac ctctgccatt ccactgtcat tacccccaaa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ctggtaa actttgtcac agagaagaac ataatctcct accctgagtg catgactcag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ctactgct tccttgtttt cgcaattgca gagtgtcaca tgttggctgt gatggcatat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ccgctatg ttgccatctg taacccttta ctttacaatg ttgtcatgtc tcatcatctc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cttctggc tcaccgtggg agtttacagt ttgggtattg ttggatcatc agttcacaca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ctttatgt taaaattaaa tttttgcaag attaatgtga ttaaccatta tttttgtgat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ttttcctc tcttggagct atcatgctct agtatataca tcaatgaact cttggttctt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cttgagtg cattgaatat cctgacacct gcattgacca tccttatgtc ctacatcttc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cattgtca gcatcctccg tattcgctcc actgagggca ggtccaaagc ctttagcacc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cagttccc acatctctgc tgttgccatc ttctatggtt ctgctgcatt tatgtactta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ccatcat cagtaagttc gatggaccaa gggaaagtgt cctctgtgtt ttatactact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tgttccca tgctgaaccc attgatctac agcctgagaa ataaggatgt caaatctgct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aaagaaaa ttctaaacag atga                                           92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8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163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Mus musculu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8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ctgaacgg gactcttttc tttcagactg accgcggggc agctgcggac gatgtcgacc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ggcccgtg agaggctcat gcgggatttc aagcgattgc aagaggaccc acctgtgggg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cagtggcg ccccatctga aaacaacatc atgcagtgga atgcagttat atttggacca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gggacac cctttgaaga tggtactttt aaactagtaa tagaattttc tgaagaatat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aataaac caccaaccgt taggttttta tccaaaatgt ttcatccaaa tgtgtatgct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tggtagca tatgtttaga tatcctgcag aatcgatgga gtcccacata tgatgtctct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catcttaa cttccattca gtctctgctg gatgaaccga atccaaacag tccagccaac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caagcag cacagcttta tcaggaaaac aaacgggagt atgagaagag agtttcggcc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tgttgagc aaagctggaa tgattcataa tagacacctg gtctgctcat ccttcatcgt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ttgtgtat aatttacctc ccagtagaaa ggctagcaag ttttaagtgc cacgggtttt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gattctg cagagaaaaa aagaaaaagt ccttcagttt agaacctaca aaagcttgtg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tcttgatt aatgtacttt ttattgcatg gtgtgaacta agttattgct gcataaattt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aatatatc ctgtttgtat ttttttccaa gtgtataatg ttggtgtgga gttttcatga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aatatac acattttgta aatctgtact tttttcaaat attgaatgcc ttatttttga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tctttaga tttttaaatt ggagaaaagc acttaaagtt ttttatatat gaatattacg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taaagctg ttaaaataca taacttcagt gcaagagact ttgtcactta tttcctcacc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tgcaagag ggactgcgaa gtctctgcca ggtgagagcc tcatttccaa ctgcagaagg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actcttct gtttatcaag aaagtctgca aattcgattc taaaaccaat tctgatctcc   1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ctttattt tgaatgtact tctgtaagtt cagttgagta actatagact tactagtctg   1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tctgtcca gctctgtatt tgggccactt gttaatgtgc gtttctcatg taaactgtac   1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tttgtgac ttcacaattg gcacctccac cacgagcaga gctgacttcc tctgctgtgt   1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cagcacct tcacaggctt ttgattaaaa agaaagtaaa accatcacca tttaccaaac   1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cgtgccgc agtattagca atggccggtt gcgctggttt gagcaaggca gagatttgga   1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aatcttg gtgtaacttg aatatttgca aactaccttt taagtgcagt gcgcgctacc   1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tttattct ggaactgttg agcaccaggg cctgccgagt tgcttctcac ctcctcagtt   1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atccaagt tgtactgcat cttagtttac tggatagatt taaaacacag tattgtagaa   1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taataca aagctatcct atgccttcaa atagtataga aaatggaaaa tatacaagta   1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ttctgttg g                                                        163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8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51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Mus musculu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8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aggtgtg tggtggggtt gggggctgga catggccccc tgtccccagc ctgaatcctg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agctggc agcccccttg gcctgatatg tctgtccctt ttgctcatcc ctgcttcagc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aacctac tgtgaatgca gccttggcct cagccgtgag gcccttattg ccctcattgt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tgctggct ggtgtcagtg ccagctgctt ctgtgccctc gttgttgtgg cgattggtgt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ttcgggcc aagggtgaca cgtgccctgg acactcggaa aacaggttgg tggggcccta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gagtccag gaagatcgca tagacctgca cacggtacat gtggagtccc acctcatgga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tgatctg gacgtatcca tgatgccgtc cttggatggc ccaggcctca tgaccatgac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ctcctcta gagccacctc caccccctcc tcctcctccc ccacttccac agtagtggag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aactagg gtggagaatt aaacagtatt tagc                                51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8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126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Mus musculu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8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ggctttga gaagccatca taaatatcct gacctaatgc cttagcagcc ataagaagga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gaatgta ctcgcctgaa gataacgttt gagatattta aaggtgtggg ttaatttttt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ccactcca ataactgttg gttttttttt tttctttttt ttctgttcct tctgtctact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tttgctct ctatttctac ccccgaagct gcaggcacac ggatctctgc aggcaaaatc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tcagagcc tacgcaggac agccttctac ggacttcttc attccactgt aacttggtgg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ccccttc tccgaaatgg caggtgtgag cagctgttta aagtattcta tgtttttctt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acttcttg ttctgggtat gtggtacact gatcttggga ctggccatat gggtgagagt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caaagat ggaaaagaga tcatcacgtc aggagactct agcacgaacc ccttcattgc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tgaatatc ttgattgcag ttgggtctat catcatggtt ctaggtttcc tgggatgctg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agctgtg aaagaaagcc ggtgcatgct tctcttgttt tttatcggct tgctgctgat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tgattctg caagtggcag caggcatcct aggagccgct ttcaaacctg agtataaccg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ttctgaat gaaacgctat atgaaaatgc taagcttctg tcggacaaca ctgatgaggc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agacttc cagaaggcca tgattgtgtt tcagtcggag ttcaagtgct gtggcttgga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tggagct gccgactggg gaaataattt tgtggaggca aaagagtcat gtcaatgtac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aactgac tgtgcaactt atcaggggag ttccgtttac ccaaagacct gtctttcttt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tcaaagat ctgtttgaaa agaacattat tattgtcatt ggaattgctt ttggactggc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ttattgag attctcggtt tggtgttttc tatggtgcta tactgccaga ttggaagcaa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aacctga ggatttacct agtcatcata aacaccattt gagtttttgc tttggcttca   1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actttaaa tactcgaata ctgtaaataa atgttattga agtatctcac tgaggcagtc   1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cagatatc ttcacaggta ttcactgtat ttaactgtga aggacataat acaaatggtt   1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tattttt ttttttctct cacaataaaa agtgttggtg ttgaaaaaaa aaaaaaaaaa   1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a                                                                126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8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278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Mus musculu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8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gagtggg tcagggcggt cctgtggctg ggaagtccca gctgttggtc caccagttgg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gtgctgg cagccatctc tctcctggac ctggtctcag gatcctgctt ggctggcttg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taggacct ctgctgcctg ggtgcagttg tctgcgtgcc tatcagatcc caggctccgg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cagaagg gaaagccgct taagaagctt ccggtttgag cagccaagat cctgcctttc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ctgaagg gctctcctgc tgccaagatg cctttgcctc agacaggggc ccctgggcca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gtaaaaa gccccaggga gcctaggaag tcacagaccc tccctgtgac cacctggaag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caacagta tgaaagagca gagcgtgcac cacgggggca gcttgagacc cagcctgggc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ctgaagc agaccctctt ccggaccagc ctgagaactt caacccacaa gcccaaggag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cccaggcc tgttcaggcg cagctcccgt ttcctgttca ggtccttgag acgggccata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tgaaggct taactgctgg gcatccccaa ggccctgcgg taccagagaa gccctccaaa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cacagatg gcgtcagcag gcaggcagcc actgggacag aggctgagga tctggaaccc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gcagaaa gtaaatccgt ggcagacctc atcactgagc ggcagctagt gaaggccttt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caattgc ggtacctgga gacgcagctg gtagccgaca aaacttcccg cacctttaca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gacccca ccgcctatgc tcggcgcgct atggaccttt gtctacatta cgacggaatg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gcggaga tcggagccat tgtgcgcgag gcgctgagtt ccgaaggcgt ggatcgagac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ctagcgg aactggccca agtggtacac ttggaagagg aggcccatca gacctcccag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gagggtg atttcttgag tacaccccgc cactggcgta tgcattggga ggacgcggtg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tctcagcg ctcaggagag cgtacagcag gcaggcgcaa aagtcatccc cggggctgcg   1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ggctcat ccgacctagc ccagcttctg gctgagctcg gcggtgtggt tcgccacgac   1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cagaagg tgcgcttaga gatgcagccc gcttacgaag ccaccgactt cccagtgtgg   1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acctact tgcgtgcctt ccacagcgct gtggcccagc gtctacagga gctggcgcga   1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cgcccgcg gctgtgagca gctctatgtg ctgttagact gggccgctaa tgtctatggc   1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tcctgact tcctgggcgc cccagacttg gcgctgccca ccgagccgct gcccccactt   1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agagcctg ctctgtgggc tcgactggaa agtgactaca ctagcttcct agagaccaag   1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cacaagct gttttgacag catcttgcag ctggaacaga atcgctggga agccgacgag   1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ccgggaag tactgcaggg cctctaccac gcgcccctgt ccatcgatgt gcacatgctg   1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agctgagc atgtgaaggc agctggcgct atctccgcgg agctggaggc cactaccctg   1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atctgcg cgcgtgcgct ctgtctcttt gtgcccaggt ttgaaaaggc ttttctggcg   16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gaaggcag tgagcgaatg gtacctgggt gcttacatta acgcctgcgt ggagctgaga   17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cagtcttc tggccaggtt cccaggaacc ataaaggaac tggagaaacc cctagtggct   18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accaata gcttccagaa acatttgctc cagattgtac agcaagacat gcagcctcta   18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aaggtgc tatataccaa gagctggctc acacaggaca cacttcgtcc cctcatggac   19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gtggtgg actttgcaca tcatcttgag catgtgaccc caccactggc acaggagaca   19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caggagg tgcaccgttt tgtggtccgc gaatacctgg ggcaggtgct gaggccccac   20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aggttca gtggccagga tcgactgaag ggctctaata agatgaacct ggatgcccag   21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attagca acaccttcca gggcttgggc tctgaagcca agtggctgga ccaagccatc   21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tctgtgg ctgagatcct gggcgagaca tacaaagacg acatccggcg gcacctggaa   22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acttatac ggagctaccc ggacatcagg cgagaccaca ttctggccat tctggcacta   22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cagactcg gccgccgccg gaaccacaat ctcttgcaac acacccaaga cttgctgagg   23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gcccacg agaccaggct cccctcacac cacgtgctct tcgaggagat cgaagtgccc   24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ctctgtgg acgtgctaat cacctgcatc tagggctgaa gggcgagcag gagcctcgtt   24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ccgaggat ctgtcaccct ctccatgact gaccccaagt tgggagccca gtgagtcact   25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gccctac ccccagcact gaagcctggg gacatggaat ttttggtctc agctgcctgg   25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ctcagcc agaggagcca ggagatgagg cattccgggc atttgtgggg gagtcttttg   26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gctgcgga gtctcctttc aggacttcag gccagggaag gcttcccttt ctaactgctc   27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acatcca cactgtagtg cgaagctgag gattctaaaa ataaatgtga attaaaatag   27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taaaaaaa aaaaaaaaaa aaaa                                          278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86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165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Mus musculu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86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aggtggct ttcagggaga gctgtgaatg ctggtgttta caaaaacaag tacaaatacc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agcatgct taaagttctc gagaacagtt gaggtcatag acttatttct tcttcccttt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ccgtgtgg tagggtctcc ccacctccct cagcgtcccc agagtccacc cagacttcct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tttttgt cccagtttta atttccccac cgccttctct tgcttgtatc tgcattgatc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ttggagcc ggagaaggaa ccagatccta ggcatctgta taccctctcc accccgcgtg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agtaaaa atggccattt tacgtaatgt ggctttcttt tctatctatt tctttcagca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tctcaggc aagagctttg atttttccag gaagccaccc taaagagtca tacccttgtg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tcttcccc gcccctaccc ccgccccccc ccccgcccct tgtataaagt caacagttta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ttcaggat gctgttgtcc cgcccaccag aggatgctgg cttagagttt ttttgcagtg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caaagcac gtgccaccgg tggtactcaa ggcgatttct gatttaaaaa aaaaaaaaaa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atggtaa atagcgctga atttcgaaga aggcttcctg ctttatcctt tctcagtctt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ctgctgca aggagaatgt ctctcttggg taccagtggg tccttcacac cttcccacaa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ccagtcat tgcccaccgt agcaaagaga cagtggcctt caggtccagt cttggtctcc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agacctca gtgacattgt ttcgttctta tagtatttgt ttataggctt ctgcacagac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cagacag acagaagctc tgtatcattt aagcaagtaa attcagagag agatttaaag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attatggt taacaggtga tatttatggc caaataaaat ctccaaaact aatgtcagaa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acagcgac acgaacttga atagaaaaga ggcatcccgt tttattgaat gagcaagtga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aagagtca aaacacctgt ctcaatgcct ttggggaggg ggggatctca ggcaacccag   1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ggccttg aattgctatg taaccaggga tggccttctt ctgcctctgc ctttccagtg   1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aggtcac aggcttctgc tgcctctccc agaccctgca tttacttcca tgagattagc   1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cgagagtt gattttagac aagtttcttc tgaaaaaaat ggagataaaa gctgctacct   1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tacctca tactgttatg aaaattaatt gctatcatga atgtgcccct gaggcgggga   1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ctctgtgc actaaacaaa tatgaagcac attgatagtg gattgaaggt gtttgggaaa   1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actgggtc ctggggcggg gggcttggtg gcgagggggg agggaggttg gtgggcacag   1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ctccaccc aggtatgtca tgagaaaacc cttgtcccag aaggagactg acttagggac   1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aattctc agcatacagg gatgccacca ccattccagc atattggatc ctgattctta   1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tcctgttt gtgtgtttca gtccctggtc tttccccaaa tcaaatggaa aggaagtgtt   1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tgagagag aacggaataa aaacggcttt aagt                               165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87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6608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Mus musculu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87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acgcgca cccggcccgg tgcggctcct ctccgctagg ctgcgcaggg caccgggcga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gaggaggg accgcgtcgc ccctccctcc ccctcctcgc ccccacctct cgctctcccc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tttgtct cccgcgcccg ccgccggctg ccggagccgc tttgtgcggc gcggccgcgg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cagcatgg acgtgacggt gtcgcagctc gttgagctgt ttctgcagag ccctctggtg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ctgggtga aaacttttgg atcgtttgga agcggccacc aggacaactt gactctgtac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gatttag tggacggcat ctttttgaat caaatcatgc tgcaaataga ccccaggccc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aatcagc gcatcaacaa gcatgtcaac aatgatgtca acctgcgcat ccaaaacctg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tatcctgg tgagaaacat caagacctac taccaggaag ttctccagca gctgatcgta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aatttgc ccaatgtctt gatgattggc aaagacccgc tgtctgggaa gagcatggag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attaaga aggtcctgct gctggtgctg ggctgtgccg ttcagtgtga gaggaaggag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ttcattg agagaatcaa acagctggac atcgagaccc aggctggcat tgtggctcat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ccaggagg tgacccacaa ccaggagaat gtgtttgacc tgcagtggct ggacttgcca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tgtggccc cagaggagct ggaggccctc tccagaaaca tggtgttcca cctccgcaga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cattgacg agcgtgacga gtgtaccgag ctgatcgtgg acctgacaca agagagggac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cctccaga cacagcagcc tcccagcccc ggcaagttct ccagcccaga ctccacacca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cccacca gcagcctgtc cagtgaagac aagcagcacc tagccgtgga gctggctgac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caaggcca ggctgcggcg tgtcaggcag gagctggagg agaagacgga gcagcttgca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caccaggc acgaggtgga tcagctggtc ctggagcttc agaaggccaa gcaagataat   1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tcagcttg cagctgatgc gcggtcagcc cgggcctatc gggatgagct ggactcgctg   1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gaaaagg cgaaccgtgt agagaggctg gagatggatc tggtacgctg caaggagaag   1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cacgacg tggacttcta caaggctcgc atggaggagc tgagggaaga caatatcatc   1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aatcgaga ccaaagccat gttggaggaa caactgactg cctcccgggc tcgcagtgat   1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gtccacg agctggagaa agagaaccta cagctaaaat ctaaactcca tgacttggaa   1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gatcggg atgcagacaa gaaacaaatt gagaagctgc tggaagaata catggttctg   1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atggctc agaagcagag catgaaagag tcggcccacc ttggctggga actggagcag   1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tccaaga acgcagactt gtccgacgcc tccaggaaat ccttcgtctt tgagctgaat   1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tgcgcct ccagccgcat cctgaagctg gagaaggaga accaaagcct acagagcacc   1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ccagggtc tgcgggacac gtcgctggcg ctggaggaga gcagcctcaa gtatggggag   16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gagaagg agaaccagca gcttagcaag aagattgaaa agttacaaac gcagctggag   17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gaaaagc agagtaacca agacctggag acgctgagtg aggagctgat ccgagagaag   18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cagctac agagtggcat ggaggccctg aaggcggaca gggccaggca gataaaggat   18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gaacagg agaagggcca cctccaccag gctgtgtggt ccctgcggga gaggccgcag   19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caacagca cgaaggatgt ggagaaggag aacagagccc tccaccaggc tgtgacagag   19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gggcagca agctcagcca gctggagttg gagaagcagc agctgcacag agacttggag   20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gccaagg agaagggaga gcaggcggag gcgctggaga aggagctgca ccggctggag   21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gagaatg agcagctgac caaggaggtg acctccctga aggcagccac tgagaaggtc   21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gccctgg agcatcagag ccagggtctg gagctggaga accgctcgct gagaaagtcc   22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gagcagg aggtggccca gctggagaag gacaagaaac tgctagagaa ggaggccaga   22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cctgtggc agcaggtgga gcttaaggac gccatcctgg atgacagcgc tgccaagctg   23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ggcggccg agaaggagag ccgtgcgctg gacaaggagc tggcccgctg ccgggacgtg   24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cagcaagc tgaaggagct ggagaaggac aacagggacc tcaccaagca agtcaccatg   24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cacgagga cgctgaccac cctgagagag gacctggtgc tggagaagtt gaagagccag   25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ctaagca gcgagctgga caagctgagc caggagctgg agaaggtcgg cctcagcaag   25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cctgttgc tgcaggagga tgacggtcac ggtgacggaa aaggcaaaac cgaatcagcc   26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gaaaacaa cactggctat gaaagaagaa aagattgtgt ttttggaggc acaggtggaa   27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aaagaga gcttgagtcg ccaactccag attgagctgc agatgataaa gaaagaacat   27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cagctga ggcagaccca agagggtgga gacaaggcac agaacgcact gaagcgccct   28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gggcaagg tcaccagtca ccaagagaag gaggcctggg agcccagcca taaagaggcc   28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catggagc tactccgtgt gaaggaccgg gccatcgagc tggagcgcag taacgcagct   29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tcaggccg agaggcagct gctgaaggag caactacagc acttggagac tcagaacgtg   30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cttcagca gccagatcct gaccctacag aagcagagcg ccttcctgca agagcacacc   30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cacgctgc agacccagac tgcgaagctg caggtggaga attccacact gagttcccag   3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cgcagcgc tcagtgcaca gtacacggtg ttgcagagcc agcaggctgc caaggaggcc   3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cacgagg gtctgcagca gcagcaggag cagctggcag ccgtctatga agccctgctg   3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gaccaca agcacctggg caccctgtac gagtgccagt cctcagagta tgaggccctc   3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ccgccagc acagctgcct gaagacgctg cacaggaacc tggagctgga gcacaaggag   3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ggggaga ggcacggaga cttacagcag cgtaaggcag agctggagga gctggagaaa   3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actgagca ccgagcggga ggcacttgag cgggagcaga agaccaacgc cattgccacg   3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gagaacc agaggcttcg aggagagctg gacaggatca gcttcctgca ccagcagctg   3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ggggagt atgaagagct gcacgcccac accaaggagt tgaaaacctc gctcaacaac   3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tcagctgg agctgagccg ctggcaggtg cgcttcgacg agcttaagga gcagcaccag   3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atggaca tctctctgac caagatggac aaccactgtg agctgctctc ccggctcaag   3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gaacttag aggaggagaa tcatcacctg ctgagccaga tccagctgct gagtcagcag   3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ccagatgc tcctggaaca gaacatggag agcaaggagc agtaccacga ggagcagaag   3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tacatag acaagttaaa cgccttacgg agacacaagg agaagctgga agaaaaaatc   3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gatcagt acaagttcta tgaccctgct ccaaagaaga agaaccactg gattggagcc   3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gccctag tcaaacttat caagccaaag aaagaaggtt ccagagaacg gttaaaatcc   4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cacagata gccccccctg gcagctggag ccctcagacc ctgcctcgcc atctccctct   4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gctctca gatcgcagac ggagaacccc gacaaccccc catcgggtcc aaactgtgtg   4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gaacgag acacccacaa cgggcctgtg gggaaaggcc caggggatct aaaaccaaaa   4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agggtccc cgcgtggagg cagtgttgac cgcacagaca cctccactga cccagctgtg   4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tcctggc cctcggagcc tggctcccgg accttttcaa cctcagccgt gatgacctgc   4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agtgacta cttccgaaag gcccatgatc ccccagccct gggaggccag ccaggaccac   4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ctaggaa agatggagcc aagatgccca ccagcttcgt ggctcccacc atcaagatgt   4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atcaacac ctctgagggg cagcagctga agccagggca ttatgtaaag cccaacctga   4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ccatctga ggccgaggcc ctggctggga tgccttcaag acaggtccag cctccccaga   4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tgtctct gggtagaccc aggcaaacca cgatgaccca gaattgtcac atgcctgtca   4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gaagtgc gtctctgagc agagccttca gcctggcttc agctgacctc ctccgggcca   46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ggccaga agcctgtcgg ccagagtctc ctcagaagcc agggggtcat gaggctgcag   47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ccagaga gacaagcacc cacagcctgc aaggctccca catcctagcc cgggagagaa   48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ccaatcgt aggaaaagct gacagtccct ctccaggcca gggtacccga ggccggccac   48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acacaag acgcttctct ctggcccccc caaaggaaga gaggctggcc cccctacagc   49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tctgccac agccccagcc cttgctactg gatgtagcag tggtagcaac ccccagatcc   49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acttttc tcctacagtg gctcctgcag tcaggacaaa atccaaagtg ccacaacact   50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gggaggt agccaccgta gctcctgtgc gtccagggct cggcacctca gagggagatg   51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ggcccagg gcatggttac agcgaagggc ttctgaccaa aagccctggc aggtcttctg   51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ttgcctcc ccatgtcaaa aggggccccg atgacttcag tcaagggagc agttcaaaga   52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acaccggc gtccccagag ccaggtgggg acccgcagac agtgtggtat gagtacggct   52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gtgtgact cgcatcgtgg atctgcagct tgcaaatgct aaactactgg tgcgccttct   53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ttacaatg gcctttcccc ctgtttgcct gtggtggtgg tggggggaag ggtgaaaaat   54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gagtgga gttcccacgg tcatcctgtt ggctgaaggg aaacactgtg ccaagcccta   54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ggattac cctccagggt ctgtaactta ttttctgtag ctgcggcttc cagcagctgg   55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tcttatgg acaaggccgt ttagcatggg agccagttag gagtcagtgg caaagcgact   55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acccagaa acagacacta cttgagtagg aatgctcgtt tgcaacctgt caacctccac   56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aatagcat gtgcacgtgt gagtacatgc acggacgcca ggttcacaaa gctacgtcct   57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tgggtctc gaaactccac tcctgcctaa aagccattgg tcctgggaaa ggcttagact   57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gcaaacca caaagatttg cagggttttg gggaaagccc agagcagggc tggctgctaa   58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ccaggacc cttgccatcc tatttctgag gtccaagcac ttccctttaa aacaggacca   58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tttcagga tcagccacgg gtcttagctc tcgtagctgg ctgttgggcc ctgcctagtg   59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ctttaaga ctacctagga accagccttt tgggacttcc caggcttgct ttactacaaa   60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ctggatct gccaggccta gggtgtgagg caaagagatg ccctacgagt atcccagtct   60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caggcata gttactacac agaaggaagg ccaaagccac acttgctttg taatgtggct   6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tgcaccca gcccttcttg gctcaaacaa ttttttttat ttctgaataa ctttttgggg   6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agaaacca aatttctata tacacataca tacacacaca tgaatatgtg tgtgtgtgta   6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catatata tgtatatgta cacacacaca cacacacaca cttacttttg agggcctatt   6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tgttctga aagtcattct ttcagtagtc tgacctgctg tttgttcgtt tgtctggtct   6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ttcctgac atgttttgtt tcctattgta atggtgcttt tcctgggatg gactaaacga   6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attttct gttttgatgt aatgtgctga agaagaaacg ggggagacct tgaatgttaa   6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gatccat ggtgagggtg ttggggttgt gtgttaaata gccattcgtt ctggaagacc   6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acagggc tgtaataaag tggaaaggaa tgtgaaaaaa aaaaaaaaaa aaaaaaaaaa   6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aaaaa                                                            6608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88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223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Mus musculu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88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cagcgtg gctcgagtcc tccggtccgg ctcgcgtggt tgatcatctc ctggcgtaac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tggcccgc tgtggctggg agactcatct gcaggtatct gggccttctg gtccgcacgg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cccgggc gagcggcgcg atggcggaag cggcggcggc gggcgccagc ggagaaacca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cggcgct agtggccgca gaaggttcct tgggcccggc gggctggtct gccggccgga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ttctccaa ctaccggccg ttcgagcccc agacactggg cttcagcccg agctggcggc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acgagctt ctccggcatg aagggctgag gctgcaaggt cccccaggag accctgctca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ctcctgga gggactgacg cggcccgcgc tgcagccccc gcttacctcg ggtctggtcg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ggccagga agagacggtg caggaagggg gcctgtccac caggcccggc cccggctcag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tcccctc gctgagcatt ggcatggact cctgcgtcat ccccctgagg cacggaggcc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tcgctggt gcagaccacc gacttctttt accccttggt ggaagatccc tatatgatgg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cgcatagc ttgtgccaat gtgctcagtg acctctatgc catgggtatc actgagtgtg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aacatgtt gatgttactc agtgtgagcc agagcatgag tgaaaaggaa cgagagaagg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acaccgct catgatcaaa ggctttcgtg acgctgcgga ggagggaggc actgcagtga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ggtggaca gacagtggtc aacccgtgga ttatcatcgg tggcgttgcc acggtggtgt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cagcaaaa tgaattcata atgcctgata gtgccgtggt aggagatgtg ctggtattaa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aaccttt aggaacccag gttgctgcca atgcccacca atggctggat aatcctgaga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tggaataa aatcaagatg gtggtttcca gagaggaagt agagttagcc tatcaggaag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atgttcaa tatggctact ctaaacagga ctgctgctgg cttgatgcac acttttaatg   1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acgcagc cacggatatc acaggctttg gcatattagg acactctcag aacctggcaa   1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cagcaaaa aaatgaagtg tcctttgtca tacataatct gccaataatt gccaagatgg   1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cgatcag caaagccagt gggcgctttg gcctcctcca aggaacgtca gctgaaacct   1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ggggatt actgatttgt ctgccaagag agcaggcggc ccgcttttgt tcggaaatca   1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tcttccaa gtacggagag ggtcaccaag cttggatcgt tggcatcgtg gagaagggaa   1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cggacagc ccggatcatt gacaagcctc gcgttattga agttctacct cggggagcct   1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ctgctgc tgctgctgct cctgataatt ccaacgcagc ctctgagcct agttcttgaa   1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gaatagc ggttgttggg aactcggagc cattctaccc gctcagggac tgctggccag   1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ttgatttt aagacctttc caaaggctgc ttgcatggtt cctccaggcc catccaaagc   1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cctgtatg tgcatccagg cctgtgagta atggcgctgc ggatgtgtgt tcatctgttg   16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gcatgag gagcaaaaac ccgtttccca aagcaagagg aggctatttc agttttaggg   17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tttttttt tttttttttt ttgcactgag ttgattcatt tctgcacagg gagtaaagat   18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ttaagatt acatatgaga aaagtaaacc tgcaacatga aaaattattt ggaccaatat   18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tgataaat ctaaattgtt aggagaactc ttactgattt attgtcaaat ttgttattaa   19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ttttctg agaaactgcc tcttttcctg ttctggacaa gagttgagca gcttgtccga   19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gaaagga agactagcca cctgacttgg tctctgataa tgatgtctct ccctctaact   20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agtaagg actgggagag gctgaacaaa cctcagagcc aggtgtcggt ggccattgaa   21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ttacactg aaacttctgg agatttaatt aataaagaga atttcttaca gtaactaaat   21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agggact ttgttggaaa aaaaaaaaaa aaaaaaaaaa aaaaaaaaaa aaaaaaaaaa   22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aaaaaaa a                                                        223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89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168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Mus musculu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89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gcaactt ggcgctctac ttgctgtagg gctctgggtg atgggagaag agcgggaggg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ctttcta accatataag aggagatacc atcccctttt ggttcatcaa gatgagtaag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ctcaggcg gctacacgta cacggagacc tcggtattat ttttccattt caaggtctca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gattcaa agtccaagat ggcaaccctc aaggaccagc tgattgtgaa tcttcttaag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gagcagg ctccccagaa caagattaca gttgttgggg ttggtgctgt tggcatggct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tgccatca gtatcttaat gaaggacttg gcggatgagc ttgcccttgt tgacgtcatg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gacaaac tcaagggcga gatgatggat ctccagcatg gcagcctctt ccttaaaaca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aaaattg tctccagcaa agactactgt gtaactgcga actccaagct ggtcattatc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cgcggggg cccgtcagca agagggggag agccggctca acctggtcca gcgaaacgtg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catcttca agttcatcat tcccaacatt gtcaagtaca gtccacactg caagctgctg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cgtctcca atccagtgga tatcttgacc tacgtggctt ggaaaatcag tggctttccc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aaccgag taattggaag tggttgcaat ctggattcag cgcggttccg ttacctgatg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gagaggc tgggggttca cgcgctgagc tgtcacggct gggtcctggg agaacatggc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ctccagtg tgcctgtgtg gagtggtgtg aatgttgccg gcgtctccct gaagtctctt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cccagaac tgggcactga cgcagacaag gagcagtgga aggaggttca caagcaggtg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gacagtg cctacgaggt gatcaagctg aaaggttaca catcctgggc cattggcctc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tgtggcag acttggctga gagcataatg aagaacctta ggcgggtgca tcccatttcc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catgatta agggtctcta tggaatcaat gaggatgtct tcctcagtgt cccatgtatc   1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ggacaaa atggaatctc ggatgttgtg aaggtgacac tgactcctga ggaagaggcc   1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cctgaaga agagcgcaga caccctctgg ggaatccaga aggagctgca gttctaaagt   1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tccccgtg tcctagcact tcactgtcca ggctgcagca gggcttctag gcagaccaca   1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ttctcgt ctgagctgtg gttagtacag tggtgttgag atggtgtggg gaaacatctc   1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tccccaca gctctgccct gctgccaagt ggtacttgtg tagtggtgac ctggttagtg   1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acagtccc actgtctctg agacacactg ccaactgcag gcttcgatta cccctgtgag   1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gctgcat tgctgccctg caccaaacag cctaggccga cgagttccca gttaagtcgt   1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aacctggc tccagtgtgt acgtccatga tgcatatctt gtgcataaat gttgtacagg   1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attttata tattatatgt gtctgtagtg tgcattgcaa tattatgtga gatgtaagat   1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catatgg atgatggaac caaccaccca agtgtcatgc caaataaaac cttgaacagt   16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                                                                   168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9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3287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Mus musculu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9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aacatata ccaagtcact tcaaccagtt attttgtgct actttgtttt tacttagctt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taatgcct gtttctatta agaggtagtt atgtttaaaa tggaagtttt ccctacaaaa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tgttgag atttttgttt gtttttctgc tatctatctg tctttgcaaa ctttgagccc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cctcttgc cttaaagcat ggaactgggt gctgctacgt tattacctgg agtctcattt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cttatggc aggggtggta gcaaaaatgt ggaaatgttg atccaccatc acaataggcg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cactttgt aaaggcagcc caacaacgga gcaacctatc ttcagcactc gagctcatgt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tccagatt gacccgaaca caaagaagaa ctgggtaccc accagcaagc atgcagttac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tatcttat ttttatgaca gcacaagaaa tgtgtatagg ataatcagtt tagatggctc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ggcaata ataaatagca ccatcacacc aaacatgaca tttactaaaa catctcaaaa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ttggccaa tgggctgata gccgggcaaa cactgtttat ggactgggat tctcctctga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atcatctt tcaaaattcg cagaaaagtt tcaggaattt aaggaagctg ctcggcttgc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ggagaag tcgcaggaga agatggagct gaccagtacc ccttcacagg aatcagcagg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agatctt cagtctcctt tgacaccaga aagtatcaat gggacagacg atgagagaac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ccgatgtg acacagaact cagagccaag ggctgagcca actcagaatg cattgccatt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cacatagt tcagcaatca gcaaacactg ggaggctgag ctagctaccc tcaaaggcaa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atgccaaa ctcactgcag ccctgctgga gtccactgcc aatgtgaagc agtggaagca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agcttgct gcgtaccagg aggaagcaga gcggctgcac aagcgggtca ctgagctgga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tgttagt agtcaagcaa acgctgtgca cagccacaag acagagctga accagacagt   1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aggaactg gaagagaccc tgaaagtaaa ggaagaggaa atagaaagat taaaacaaga   1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tcgataat gccagagaac tccaagaaca gagggactct ttgactcaga aactacagga   1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ttgaaatt cgaaataaag acctggaggg gcagctgtct gacctagaac agcgcctgga   1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gagccag aacgaacaag aggctttccg cagtaacctg aagacactcc tagaaattct   1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tggaaaa atatttgaac taacagaatt acgagataat ttggccaagc tactggaatg   1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ctaaaga gagtgaaatt tcagtgccaa tagatggaga gatgctgtct gtcttcctag   1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ctgtttgg gctccgtacc aagattgcac aaaatttttt gaatatcatt cctccaggag   1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ggtgttt tgaaaattgg aattgtatat ttcagtataa attttagaat ttagcttata   1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agttggg gaaaaaaaaa gacatgaaaa acttgaacta caaattacct ccatgtatat   1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ccatagt taactggaaa gttataagta gacactttaa tgcaatcttt tccccctgat   16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tagccaat gggagaatta acaatgtctg ggtcccttct cctcttttgt tcaacacagt   17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gattata tgctttttaa atttatttat gatatctaca gctgtgtttt gtgcaaaaac   18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agtaatgg aagccctgtc tttgttgtta tctgaataat ttctcaggat aatttttcgc   18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ctgagaaa gggccattac caattaatcc ttgccaggag ttggggagct atgcctctaa   19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aaactca ctatcaacgg gtgtctggag ttcttccctt tttgtactga gagtgttttc   19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tctagtga ctactctggt acactctgct atctccaatc ttgtctgtta tatagtttac   20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tccatat tgattccatg tatttatgag aggatactgt ctcccagttt attatacatt   21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aaagccaa ctaaacaaag gcagctgagt ccctcagata tttttctttt taaatttata   21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aaatttga cacacagaac tgaaatacag cagtccgtcc ttgacggttt agtctagcaa   22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ttaagtat atttacagaa aatatgcagt tacatttatt tatatatttg gcaagaaatc   22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tctgagt gatcaatgca tttcaattta tgaaaaataa tggttagggg gcactgttta   23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atagataa ttttaaggta tataactgtt ttcaaggacg gccacttcca cctagcggtc   24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ccgagag gactgcatct aaattgtgac tgtggcagat gggtcttcac agaaaccatg   24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tttattca aacttcacaa ggctatattt tgaactgtta actaggcatt tcaaaacagg   25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taccttc aacagactct tctccaagag caggttttac tgtttttttg atgtaatttt   25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acattta gcaaacatgc atttctttat atgatacatt tctttcacaa aacaatttaa   26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taagcca agtgctgcct gctctgcgag taggaactgc atcagaatcg tgtatcttgc   27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tacaatgc ctgtgatagt gaagagggtt cttcttagtg tatgcttggg tacctaactc   27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agtcaat gaatgcaccc aatttttttt gtttgtaccc caaatgattg aattgttaaa   28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caaattaa gcagattaac ccatctttct cactcaaaca gattctttag tatgttttat   28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ttatgtgt atgtatgtca atacatacat actaatttat attagaatga aaataaatcg   29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gtttcta aaggtagttt ctacagtaag gtgtctctga cacatgtgta tcagacactg   30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ccaccatg tattctctgt gctattccat cctgcctgtc acctccatca accttagggt   30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ttccctca cctgtctatt atagaaggaa tcttttgggt acacatgctc agagatgaga   3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cttctctg agaaatcagg taataaaatt tatttgatgg atagaatttt gaaaacatat   3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ttttatct atgagtttct gaatatcaaa gaataccacg ttttcattta aatagaggac   3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acactagg gatcagggaa tttagttatg aagagtttca aaaaaaa                 3287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9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283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Mus musculu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9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cgccctgt tccgtgcctt gaggttgcgg tcagcgcgag ccgctgcaac gagtcggggc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cctgtgag cgtgaggctg caaccctctc ctcccgccga cgcatctcca accgggactc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cccgcctc gctccgggcc caggccccgt tgcaccccgc ccggcgccgg acagcaaagc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ccgtcgcc gcgtcccgag gatcctacag ccgccgccag cgccgcccgc cgagcaagat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gaaatgag gcgagttacc ctttggaaat gtgctcacac tttgatgctg atgaaattaa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gctagga aagagattca agaagcttga tttggacaat tctggttctt tgagcgtgga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gttcatg tctctgcctg agttacagca gaacccttta gtacagcggg taatagatat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tcgacaca gacggcaacg gagaagtgga cttcaaagaa ttcattgaag gagtgtctca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tcagtgtc aaaggcgata aggaacagaa gttgaggttt gcttttcgta tctatgacat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taaagat ggctatattt ccaatggaga actcttccag gtgttgaaga tgatggtggg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acaatctg aaagatacac aattacagca gattgtagac aaaaccataa taaatgcaga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aggatgga gatggaagaa tatcctttga ggaattctgt gctgtcgtag gtggcctaga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tccacaaa aagatggtgg tggatgtgtg actctttgaa gaataccacc caacactttt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ttcttct ccatctctga agatctgctc aagacgtcca gcaatgctct ctgtgtattt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tggaagt atttttctct gtgaagccac attttccaac atgagcctca tgaagccaac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agtgttat tgaactccta ctctctcaat aactcagtgt agcactttaa agtttgaagg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agcagcat gaaagagcat atcagtatgg tggagaaagg gaaggggttg gctctttaat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atttttct tcatctttta taacaagaaa gtatctatat atacatatgt aaatatttat   1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atagatat atgtagcttt ctatatattt agtaggttgg ctttaattta atatacttga   1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cagaaaca aaatgttaga gtacaaaagt gccaagcaga acataaacca tccttacttt   1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tttcacac ggttttatat gtagatagaa gattgtacaa tttgcgccag gtattaggcc   1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tcttttc ctttctctgt gctttctcct ttgagagatt gataaagcat ttgttaatgc   1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attattt accttacact tttgtaacga gtctgtaact ttatttatat ctctgactat   1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ttccaggg actgtgtctt attgctgagc agcgtttaat ccatctctgt tggaggtcta   1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tcagtgct gttgccaaga gtgggttctt gtgtccatag aactgcatat gctatggctg   1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tcaggctg atacttttta agtagtcact gttattttta ttaagtgtcc ctgagaaaat   1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aattagca gttgtgattt tataaaggtc agaagttttc tgaggcagtc atgacttttt   1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aatgtatt atttagtgaa gaaaacccaa agtaatcatg cagtggctta aaatatcctt   16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tccattat acacaaggga aaccatgtga aatacttgtc actgaactgt aaatcatgga   17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catttttc ttctgcattt caaaagacac agttaaccta aaaaaatgaa ctgatacttc   18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agcacat gtttatgtaa aattccgtct gtggttaaga tgggggagta tcttgctaat   18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acacgcca caggagagca gattttgtcc atagtcacat ctttaaaatt tctctgccag   19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atcggcaa gatagcacat gatggatttt tgttttgccc gtacaactag tgatggatga   19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atttaata gatttgtgtg acataaaagt gcgtcatgtc ctaccacttg acattatccc   20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cccttttc tgcaaaggta ctgttgatcg gaagaaagag attctggcta gttttatatg   21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agtcttcc ctacacagtt tttctatacc aattggtttt ataatcatga atggtaaagg   21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ggttgaa tcaaggtgag agaatattaa attgagtcta cctgcctgcc accgctgtcc   22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tcaactga gtgctgcaca tcatgggctc tgtctgtgag agaaaccccg gtgcttggtg   22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tctgcatg acatggagtt ttgcatgtag atcaatttaa aatgtacctc ttgtttacat   23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tctgcata atttaaaaag atgatgttgc caaactttgg aaatgttaat actcaaaacg   24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atctcca ctccatgtaa ctactttctc cctctggatc agtacatggc ttgcaatccc   24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cagtggt ttgatctgtc ccagtgtcaa ccgccatgtg ctctgcttca agagggaact   25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tcttttgt gaattttttt gtacataatt atttgttaca aatattttag caaatgcttt   25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atatctct tgcttgtgca tatcttggct ggcgttgtgg aaaaaaatag tgcaaactat   26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caaactat ttccttactg gggaatgagg ggttttcttt tttagtttgt gtgagggagg   27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ggagggc atggtttatg ttgaatgttt aaattttctt ctgcatgata catgtcatgt   27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tgaaatct ttagagaact tcatactgta tgagtaagaa aataaaatat ttgaaacttg   28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taataaaa aaa                                                      283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9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205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Mus musculu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9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atctcac cgagacccgt gaccccgact ctacgtgaga cgtacagccc aaactcatca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cgcgagtg catttcagtc catgtggggc aggcaggtgt ccagatgggc aatgcctgct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gagctcta ctgtctggaa catgggattc agcctgatgg gcagatgccc agcgataaga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ttggtgg aggggacgac tccttcacca ccttcttctg tgaaactgga gctggaaaac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tgcctcg ggcagtcttt gtggacctgg agcctactgt aatcgatgag atccgaaatg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cataccg tcagctcttc cacccagagc agcttatcac tgggaaagaa gatgcagcca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aactatgc ccgtggtcat tacaccattg gcaaggagat catcgaccca gtgctggacc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tccgcaa gctgtctgat cagtgcacag gacttcaggg cttcctagta ttccacagct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ggaggggg caccggctct ggcttcacct ctctgctgat ggagcggctt tctgttgact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gcaaaaa gtccaagctg gaattctcca tctacccagc cccccaagtg tccacggctg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gtggagcc ctacaactcc atcctgacca cccataccac cctggaacac tcagactgtg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tcatggt ggacaacgaa gccatttatg atatctgccg ccgtaaccta gatattgagc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ccaaccta taccaacctc aaccgcctca tcagccaaat tgtctcctcc atcacagctt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tgcgctt tgatggggcc ctcaatgtgg acctgacaga gttccagacc aacctggtgc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accctcg catccacttc cccttggcta cctatgcacc agtcatttct gcagagaagg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accatga gcagctgtca gtggcagaga tcaccaatgc ctgttttgag cctgccaacc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tggtgaa atgtgaccct cggcacggca agtacatggc ctgctgcctg ctgtaccgtg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atgtggt gcccaaagat gtgaatgctg ccatagctgc catcaagacg aagcgcagca   1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cagtttgt ggactggtgc cccacaggct tcaaggttgg catcaactac caaccaccca   1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tggtgcc tgggggtgac ctggccaagg tgcagcgtgc tgtgtgcatg ctgagcaaca   1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accgccat tgctgaagcc tgggcccgtc tggaccacaa gtttgacttg atgtatgcca   1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gggcttt tgtacactgg tatgtgggtg agggaatgga ggagggggag ttctctgagg   1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cgagagga tatggctgcc ctggaaaaag attatgagga agtaggcatc gactcctatg   1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acgagga tgagggagaa gagtagaccg ctacttggag cctgttcact gtgtttattg   1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aaatcctt tcgaaataaa cagtctcctt gcatggtttc ttgtcccctt tgtaactgct   1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agcctctg cttgtccccc tttctgcttt ggctgctacc tcccgctatt ggccgcttgt   1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ccttttaa ttttaccttc acatggctga cagtgagact tgccaagggg gccccatatt   1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ccccaga aagcaggaac ccaaggactt caatgtaagg tcctaaggac tcgcagaata   16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aagaaac aaggaccaaa ccctggacct gtctgtctag ctacaagcta ttgcaagata   17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agtcttca ctttctgaaa tatctgatag tctgtgttgg atgattggac tactttattc   18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cttgctgc tgcttcactc aacagctcta gaaggcttgg cccaggcgtc attgaacact   18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gatttgg gaatgggggc tgggcgggcc caaagttccc gggcatacag ccacctcaca   19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cttggggg atgggcagga acaagggcaa tctagttgtt tgtgccacag cacctctggc   19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tttgcat agcttgctgt ctatcttgct ttctggggct ggagccatgc tattaaaagt   20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gtcgtct cccc                                                     205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9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1498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Mus musculu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9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acaggcat ccatcgcccc tgcttcgtcc ggcatcccgc ccgctgccgc cgccatgccc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ctccaaca gccataatac gcagaagctg cgcttcccgg ccgaggatga gttccctgat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agcagcc acaacaacca tatggccaag gtgctgaccc cggagctgta cgccgagctc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tgccaagt gcacgccgag cggctttact ttggacgacg ccattcagac tggcgtagac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tccgggcc acccgtacat catgactgtg ggtgcagtgg cgggcgacga ggagagttac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cgtattca aggacctctt cgaccccatt attgaggagc ggcacggcgg ctaccagccc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tgatgagc acaagaccga cctcaaccca gacaacctgc agggtggcga tgacctggac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aactacg tgctgagctc gcgagtgcgc acaggccgca gcatccgcgg cttctgtctc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ccgcact gcagccgcgg ggagcgccgc gccatcgaga agctggcagt agaagctctg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cagcctag atggcgacct gtctggcagg tactacgcgc tcaagagcat gactgaggcg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cagcagc agctcattga cgaccacttc ctcttcgata agcctgtgtc gcctctgctg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gcctccg gcatggcccg cgactggccg gatgctcgtg gcatatggca caatgacaat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actttcc tggtgtggat taacgaggag gaccacctgc gagtcatctc catgcagaag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gggcaaca tgaaggaagt gttcacccga ttctgcaccg gcctcactca gatcgaaact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cttcaagt ccaagaacta tgagttcatg tggaatcctc acctgggcta catcctcaca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cccatcca acctgggcac cggactgcgg gcaggtgtgc acatcaagct gccccacctg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gaagcacg agaagttctc ggaggtgctc aagcggctgc ggcttcagaa gcgaggcaca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tggcgtgg acaccgctgc tgtcggtggg gtgtttgatg tctccaacgc tgaccgcctg   1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cttctcgg aggtggaact ggtgcagatg gtggtggacg gagtgaaact actcattgag   1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gagcaac ggctcgagca gggtcaggca atcgatgacc tcatgccggc ccagaagtga   1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ctggccc tcgccaccat caggctgccg cttcctaact tattacccgg gcagtgcccg   1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tgcatcc ttgatgtttg ccgcctggcg gctgagccct tagcctcgct gtagagactt   1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tcgccct gggtagagtt tatttttttg atggctaagc tgttgctgac actgaaaata   1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ctagggtt tggcctgccc taaaaaaaaa aaaaaaaaaa aaaaaaaaaa aaaaaaaaaa   1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aaaaaaa aaaaaaaaaa aaaaaaaaaa aaaaaaaaaa aaaaaaaaaa aaaaaaaa     1498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9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198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Mus musculu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9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agctcgt acttcgtgaa cccgctgtac tccaagtaca aggcggcggc cgcggcggcg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ggcggctg cggcggccgc ggcgggcgag gccatcaatc ccacttacta cgactgtcat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gcacccg aggtcagcgg ccgccacgcc gccgccctgc agctctatgg caacagcgcc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ggcttcc cgcacgcgca cccgcacccg cacccgcacc cgtcgccgcc gcccgggtgc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cggagggg gcggcccggg gcccggccag gactacttcc acgccggcgc gggcagcccg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cgctgcct accaggccgc cccacctcct ccgcaccctc cgcctccgcc gccgcctccc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tgcggcg ggattgcctg tcacggggag cccgcgaagt tttacggata cgataactta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agacagc cgatttttac gacccagcaa gaggccgagc tggtacaata tcctgactgt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tcgtcca gtggtaatat tggcgaggac ccagaccact taaatcagag ctcgtctcct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tcaaatgt ttccctggat gagaccacaa gcagctcctg gtagacggag aggaagacaa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ctacagtc gcttccaaac cctagagttg gaaaaggaat tcctttttaa cccttatctg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caggaaga ggagaatcga ggtctcccat actctggccc tcacggagag acaggtaaaa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ctggttcc agaacaggag aatgaaatgg aaaaaggaga acaacaaaga caagtttcct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gtcccggc cggaggcaaa ggatggagac cccaaaaagg aagtctcggg gctggaagaa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cggagctg aaggctgccc cacaaattaa actctacctt tacacttcta ccacagacta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aagactga tgatcagtat aagtatatac tggtggacac caccggtcct ccctcttgtg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tggaaac ggactttacc tgtgtttcaa gctaccttaa tgtcactgct cttgaggttt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cgctttg aaagggattt ctgtgttttt aaagagaata gtttgtagta tcgcatagaa   1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agtccttg agctgtccta tagaagggta atttgatacg gaccttgtgg ctatattttt   1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aatggtaa tttttaacgt ctgagctggt ggtttgcctc aacaacataa acttcctaat   1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tcagcgct agatgattga atataaaatg ctttattaat caaacaagtg cacttgaaca   1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taaatct ttatggtgag taaattaaaa gaagtttatt aataatgttt ttaaaaatta   1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cctgcaga atatttactt tattatttga ttaaatgtat tatttatatt tttctttctg   1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tttgtaac gatggttcag gtgtcttctg gctcacttcc aggaggtttc tttgagcatt   1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gtaaatg tttgtcaggg aagagtctgg gccaaatatt ggaaaagcac attagctgaa   1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tgcaatg tattgtccag gctgccgatt ccttaaactt gggagagtgt tgtccagtga   1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gagtttg aggataatgt caaagtcgac atttagttgg gcttctgtag tccatacaaa   1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atggccat tgaataatct agagaattaa tacttgaaaa ctaattgcaa tattttcact   16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ctattcat tctggcaagt ggccttgctt tctttttgaa ccctgcttgt aatggcctgg   17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tttctagg tctcgatgct ctgtgtttct gctttgtcaa gtaggtgcca tattcattgt   18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ccttcttg cactgctcct gtgctcccgt gttgtaagcc agcttgctgt atgcatctca   18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tgtcggtt ggtacgtcca ccctctgctg ttcttcagga aatccgtggc ctcacagatt   19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aatgagc cctgagtgta aacagccgct ccagagcata gctccttaat aaagagatgt   19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ctc                                                               198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9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347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Mus musculu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9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cagatag tctcgggtgg ctcatgactg tcacccgggc aatccgaaga tgaggcagag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ttgccaca agttcgcggt cagcttaaat gacaggctga ggagactgtc taaataacaa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aaacaaat aaatagccat gatgccatac gcctgcaatc ccagcatttg ggaggtggag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aggaggat cataaattca aggtcagttc agctacataa gacctcgggt catgaatcca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gccaaac aaataaaata gatgactaca aggaaagctc aagagatcca cggaaaagcg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gggtggca gtgtttccac aggtgtggga acggcagagg gcgcccctag ccccgcgggg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aacaccgc cccctccccc gcgccctggc cggactttcc atgctatttt tacccgccga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ccggacac ccgactgggg tggctgcggc gtcggggcca cacgtccgtt caccggtcgc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gggctgtg cgcgccatgg agccacggtg cccgccgccc tgcgctgctg cgagcggctg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ctcaacg tggccgggtt gcgcttcgag acccgcgcgc gcacgctcgg ccgcttcccg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cacgctgc tgggggaccc ggtgcgccgc agccgcttct acgacggcgc gcgcgccgag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tttcttcg accgacaccg gcccagcttc gatgcggtgc tctactacta ccagtcgggc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ccggctga gacggccggc gcacgtgccc ctcgacgtct tcctggagga ggtgtccttc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cgggctgg ggcggcggct ggcgcggctg cgggaggacg agggctgcgc ggtcgccgag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gccgctgc ccccgccctt tgcgcgtcag ctctggctgc tcttcgaatt tcctgagagc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gcaggctg cgcgcgtgct cgccgtggtc tccgtactcg tcatcctggt ctccatcgtg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cttttgcc tcgagacact gccagacttc cgcgacgacc gcgatgaccc ggggctcgcg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ggtagcgg ctgctactgg ctcgttcctc gctcggctca atggctccag tcccatgcca   1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gcccctc cccgacagcc cttcaacgat ccattctttg tggtggagac cctgtgtatc   1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ctggttct cctttgagct gctggtgcat ctggtggcct gccctagcaa agctgtgttc   1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caagaatg tgatgaacct aattgacttc gtggccatcc tgccttactt cgtggccctg   1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cacggagt tagcccggca gcggggtgtg ggccagccgg ctatgtccct ggccatccta   1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gtcatcc gattggtgcg tgtcttccgc atcttcaagc tctccaggca ttcgaagggt   1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acagatct tgggtcagac actgcgggct tccatgcgtg agctaggtct cctcatcttc   1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cctcttca ttggcgtggt cctcttttcc agcgcagtct actttgctga agtggaccgg   1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gacaccc atttcaccag catcccggag tccttttggt gggcagtggt caccatgacc   1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ggttggct atggggacat ggcacccgtc accgtgggtg gcaagatcgt gggctctctg   1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tgccattg caggtgtgct caccatctct ctgcctgtgc ctgtcattgt ctctaacttt   16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tactttt accaccggga gacagagggc gaagaggcag ggatgtacag ccatgtggac   17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acagccct gcggtaccct ggagggcaag gctaatgggg ggctggtgga ctctgaggtg   18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gaactcc tcccaccact ctggccccct gcagggaaac acatggtgac tgaggtgtga   18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gtcaactg gggtctccag ggagcagtgg ggtgggaggg aggagggaag gcaggtcagg   19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ctgggtta aggactaaga tggtaacaaa atcttaatct gaaggcatgt cacatggtgg   19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ggtacaga ttcctagggg gaccttatgt gacaggaatt gccaggattt gggttgtgtc   20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ggctccc cccattgatt gcgcaatgtg gtagagctgt gcaaatgtcc aggggctcta   21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gtagcac tgtaagagac ttggccatag attgtgagtt tcctaggtgt tcgtggggtc   21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ctggggg caagtgtggt cccgttaaca cttgataggt actaatagaa ctttgggtcc   22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tagggcca agtcggctcc tgtaggtctc tggagcactg ttaaagagtg tgagcttgtg   22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acatggt cacacacaga ggttatgtgg tgatacatag cagattgtgt ggattcatgt   23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cttctagg actcaagtta ttttagattc tgtgagctct ggagtcatgc agacaggatg   24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atcactct gggtcctgat ggaaaaaggg ttagggtata aaagatagac agaggcagag   24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tcagataa agggacagag acacccccac acacacacac aacacacaat tctctgtgtt   25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cagggtt ataggactgg aatcatttta gggccatgca aagctgagat ggtgaccccc   25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tgtctcc gaacagttga gtctgatgac ttctacggtc tcatgggact tgtgttactg   26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agtcctgt ggaacttttg gttgaatttg actgtatgtg agggccattt taaacagtag   27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cagggtca cagcacagat aaaactaact acaagggagc aagcatgggc acgtggatgt   27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tggcccg ttgaacaagt ttactcaggg ttatgcattg tagagctggt agtgtctgta   28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tctgggtc cccctgcccg aagcacctag aaagacgatg ggaactagta acctgcctgt   28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tgctcatg tgggacccat atttctatgt tgtcccatgc tgtagtacaa agattcagag   29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ggttgga gccacaagga aagaaaacac agtagggcaa gagtaggtac ttgggaaaag   30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tggcagg ggacagagat ctagaagaaa gaaagatgga gagaaggagc aggaggagca   30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ggaggggg aaagagggaa gggaaggagg gagagacaga gcaggtaaag aggaagagat   3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ggggggg gggggagaag gacctggagc ccaagggtca tcctctctat tctctgagtc   3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aacagact ctaagctatg gcgtcagcat cccttagagc caaggaaggt caccacactc   3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gaggtgc tctgtgtttc ctaggacaga aacccaaggc tgtagtgtgc tgtgcttcct   3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agttaccc agcggtcata gaccaagctg gtgccaggtg gcctgcctgt gacaccccca   3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acttctgg tgtgcaggta ttgcctgagg ccactggtcc tgtgtccttt gtttatccct   3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aaacaggg tccctctttg tagtgttggc tgtcctggaa ctcactacgt aga          347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96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256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Mus musculu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96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ttccttt tttctggatg ggcctggtac acactagtac tctacccggg agctaactac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atccagtc ttcgctttat tttaatattt gagacatggt ttcattaagt agaccaggct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ctcaaac tcccagtgcc tcctgagtga tgggattaaa ggtgtgtgcc accactcaca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ctctttc ttattttaaa gtaggatttt actaggttgc caggctgctc ctcctgcttc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atcccca gtaggctgga attacaggcg tgtaccatcg ggtacagctt tatcttactc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tatggtc aaattgcctc taacattagc ccgaataatc accaaatcac actatgttct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atgaata tcattaactg caggcttagc ctttggctgt acagccaata gcagtaattt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ctgacccc tcgttcacgt ggagatgatg aaggaaatat ttggggttct cggacttggc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ttaccaga tgaatagatg ggttcctcac tgaggagtgc tgatagctaa cttaaaatat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acccccaa aataatgctc tttatgattt acttttgtta ataccacttt gcaaatcaaa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tatctat ttggttggtt ggttggatct tttcttttct tttctcttct tttcttttct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ccttttct tttcttttct tttctcttct ttctttttct tttttccttt ttcttttctt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cttttttt tttttagaca gggtctcact atgtagctct ggctgcccta gaactcattt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tagacca agctggtctc agactcagta agatctgtct ctgcctcccg agtgctgaaa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aaaggctt atgtcatcct gccttgcaac gtgtattttc ctgctaccat ttccttgagt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tctgccaa gtttggaaga aaggggaaga actgtagtaa atgatggata ttttccttta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atatcagt ttatcttcat agtatatttg tttggggaag gaaatgccta tcatccatgc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tctgtaca actagagaat ttggagggat ggagaggcat ctggaactgt atcttggtta   1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accaatcc cagcctttcc tattacatgt gtgttgtagc tgtcatggtc atgtctaaag   1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agtcccc ttgtctgtgg gttaacacat ctgtaggtgc agctagaccc aagatgaaga   1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tttgaaaa aaaaattgca tagcaaacat gtaccaaata ttttctcccc ccccccagca   1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acagcaca acagtttgca tagcaattgc attgtattag atattataat accctagaaa   1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atataact tatagaagaa gatgtgagca gggtgtatgt aaatagtaca tgccactttg   1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gatgggac gtgagtgtca cagacactgt atcccagcag gggatggggc atgtcctggt   1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cagtctcc caaggacact gagggatggc tacatcttat tccaactgtg aaaagtggtt   1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aataaaac attcttgaga taaccttcct catcacccct tacaaaaagt tctgtttggg   1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attcaaca gtgatgctca ggaacagagg aacagactat aaacactgta aataagtaag   1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accattag cacaaagata cagagagaaa gaggagttcc atcaattgca gggaaaacct   16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gacacct gctcttttgc ctccatgact gtgcaggctg gaaaacaaaa ctctgagcaa   17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attttggg gatcatttgg ccacgacttg ctagggcagc catcacatct tatcagggca   18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atagacac acctctgcaa tttatgccta cagtatatgg gtaattttga gagagaaaag   18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tgcttcat tgggggctac aaataattga atagactgat gtaattcatt tatgtgcact   19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tagctgtg cctcaataga gaatgtagag gtgtgtgaaa agaaggacct agggctgtga   19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aaataaa agtcaactcg ttgtaacatt ttaggattta aaacatgcgg agagagacag   20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atagagg gacctcagtt ggagctggta aggtaggatg taaagcccac gaggttgctt   21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cagaggca aagcacagcc cgattacagc ccctgggtaa attgcaatca cttatgttct   21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ttgttaa tctgaagact cagaaaatat acacagctgg gcttaccacg tcttggtgca   22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aggttga taggatatgg tccatgaaag ctagtgaatt tttgagcccc agaatagcct   22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actgccat taaggacaaa aatgcaagaa gatgcaatac gttctgtacc cttcaaagtc   23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aatccat ttccaagttg ctgctcctgg gaagcagagt ccgctttgca actgcaaact   24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acatgctt gtactgtggt tcctgcttac ccctattcag ttacagccac aaggtaggac   24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aacatgt acttgtgttt atttttctca aagaaaatgt cttgtgattt ttgttaatgc   25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agttccg tgattaaata aatgtaccag ctcagcttac c                       256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97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3637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Mus musculu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97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tgatgggt gggctccctc ctccctagga aaagtgggag aagacagcca ctcgcactaa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ttgccttt cagccagtgt tttggacatt atagaagaca agaaagactc agcctgtggc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ggctagc ctgtgtgtta gacatccagc acagacagct cgctgtggga atgccacatt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atgctgag agccaagctg gggaaattgc ttctgtcctt ccccctctgg agggatgaat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tgattac atctgattgt agtagctttg aacacttttg ctgcttaggc accacaggac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ctgctct gttatcaaca gttctgttta atggcgtttt cgttgcagac gccacgttca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gcaaatgc cacgaaagtg ctcgtggcca gattagcctt gtcacctggc ctgactcatt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gtgctctt gtggcgctgc tgctgctgct tctgctcccc cccccccccc gagtcccccc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tagggtc ttgctttgga gcctgggctg gccttggact caatcctccg gcctcagcct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gcaactg tgtgtgtgtg catgcatgca gaagtgtaaa gaaaggcagg accatgacgg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cttgtgg cgagcgcttg cgctctggca tcttaacccg caatgagtag atcttaacca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gttgagg gctgctccct tggccggttg ctgactgcct ggcaatgtgc agaagctaac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gctgtgc agcattcact gtaatgctgt gtgttagcat gggatctttg atgttggtag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tttaacat tgttgtcaag gtgacccttc agtctccctt cccccttctt gtgttctaaa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cgggggtt cagtattctg ctccttttta gaatgagatg ggcatttttc tgttcctgtg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cccgttcc ccagtgttag ccatcggggg ttttggcagc tgctcagtgt cagggtccta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ggatgca tgctgcccgg atgccctaag ccctaacttg tgcttgtagg aggaatcttt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tcgaattg tctactcttc tggtgtggac agtttcgagg gtttatttac tcaagattga   1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tagcgatg ttttcttatg cctacagtag gcgacctgag ccttggggga ggaagacatc   1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ctgggttt gagaagtgaa tcttacagcc tattcctgtc tggaggatca cagtcccgag   1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ctccaagc gtggcagtac tgggatcagc gaggctgtcg caccagacat gcaaactgtg   1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ctggctgc atggctggca cggcatccct gcaggaagaa tggggcgttt tccctgttac   1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tcctcatc tagtgtagcc aggacaagtt ttagcttgtc cctgggactc ttggctgggg   1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tgacctgc tgcgctgtgg tattttcttc tttctagagt attctagagt atttctagag   1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tttttgta cacgttgagg gcagtacaag gggaggtggg tctttttttc acctttaaaa   1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tcaaatt gtaggccggg tgtggtggcg cacgccttta atcccagcac tcgggaggca   1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gcaggcg gatttctgag ttcagggcca gcctggtctg caaggtgagt tccaggatag   1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gagctat acagagaaac cctgtctcgg aaaaaaaaaa atcaaactgt aaaccgaaca   16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aaaattat ttttaatatc tttaatttgt agggttttgt ttttttgaca ttgcttagac   17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attttctt agaatcatgt gaacaacaat tcagtctaag ggcaatctct gccagtctga   18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tccagcaa ggtcatggtg ccatcagggg ccactggagt agtttgcact gcttggggtt   18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tcagttgg tttttcaggg gagagctggc tttaaaaata tctcaggttc tgagtattta   19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ctcttga ttttcctcct aagatagcac accctcccct cccctccctt cccctcttcc   19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ccccctcc cctgtgcatt cgtccccttc tctcctcctc cctgctctct ctcgctcctt   20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cctccct tcctctcctc tcctcctttg gctgtctacc catgtctgtc tctgtcgtgc   21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cccacttc accattagta cacctgctgc tgatttggtc agatcccaga ctaaattata   21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ttgctttg aacacatcag ccctctcatt tattgcaatg agggagaagt gaaaagctct   22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tgccatct acctaattta gctttgggtg aactaaatgg ctttcccctc ccttcggcaa   22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ctaaaca ctacagttcc actttatcca aatgctcact tgctgccaaa accctacttg   23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ggctcttg actaaaatgc tcaagagact acatttggcc agctgcagag ctccttggtg   24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tttcttca gctgcttagg gagccgatcc attctttccc tcctgaggac cttcttttgt   24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gttagttt gggacagggt ctcagtgtgt agctctggct ggtctggaag ttactatgtt   25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tgggttg gcctcaaact tatagagatc tgcttgcctc tgcccccaca gtgtgttggg   25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aagaggag cataccaccc ggcctggcat gatttccttt cattgggtgg atttttttct   26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ctccttta tttccttgtt atttatttat ttgtggtttt ggccttaata tttgtgagct   27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ttcttga gttcagctaa cattttagac cacggattgg ttaagcaaag ggaaggaaga   27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gggggcc cttttctaat aagggaacca ttttcagctt tgcaggccat tctggttgcc   28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tctgtag gaatagacac actgttccat tgggatttga ttcatcagca cagggtgtgg   28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tgctgcct caggctggga tggcaagatt ctctgcttag agccagtgga gcagccttcc   29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tttggata gttagtgtga ggtctaagcc agcgtgctgt gtccccttag ctgccctgtc   30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ccatgtgt atctgtttct gcacggccag cgctaagctg agattgcttc actgtgtgga   30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aagctac gagttgttgc cccttttcgt tactctgctg gacccaggac tgaaggccgg   3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catcccag gggctggagt gtggccggct gatgggtttc tctgccttgc cccagatcac   3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cctttcc tgggggtgta tattccatga ctgttccctg tgaagggtcg agagcctggt   3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ctccaaca ctactttggg gacagctcca gagctccctt tggggctcct aagaccttcc   3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tgcttgcc ctgcaacaac tggtcttccc ctcccaggtg tccatcccag cagtgtccct   3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aaggcct tcctgcatga cacttttgtc tccagtctgc tcctccaaaa gtgcccctgt   3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tctcctgt tagcacaggc tagagctcca atgtaggccc atttcctcac tgtttcgtgt   3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tgggatga ctgtgcctgt gtggtatcag gcacaataaa tacaaagtag gtttactatt   3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ttcggaat gtgaatttgc tatttattct acgtgttgat tgtctatgtt gtgataatga   3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ttaaagcc aaataaaagc ttgagttgta tctcctg                            3637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98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261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Mus musculu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98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gacgcgtg ggtcctgcgg ctcgggttgc cggcgtgact ttgagctctt cccgctctgc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ccggcgct gagcacaacc gatcacctca gagcaggagc cttggaagtg gctgtcccag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tgccatg cggctgctgc gggtcgccgc agccctgggg cgtggaccgt tccctcgggt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tgcagtc ctgggctggc aggggaagca ggctgattgg aagacccgcc gatggtgttc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cagggcca gttcccaatg aaaaaatacg aaacattggg atctcagctc acattgattc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gaagacg acgctaacag aacgggtgct atactacact ggcaggattg ccacgatgca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aggtgaaa ggtaaagatg gagttggcgc tgtcatggat tccatggagc tggagaggca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gagggatc acgatccagt cagcagctac gtataccatg tggaaagaca tcaatatcaa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tcatagac acgccaggcc acgtggactt taccatagaa gtggaaagag ccctgcgggt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ggacggt gcagtccttg ttctctgtgc ggttggcgga gtccagtgcc agaccatgac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tcagtcgt cagatgaagc gctacaacgt tcccttttta accttcatta acaaactgga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gaatgggc tctaacccat ccagggccct ccaacaaatg agatctaaac taaatcacaa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ctgcattt gtacaaatac ccattggttt agagggtgat tttaagggaa ttatagacct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ttgaagaa cgagctattt actttgatgg agactttggt cagattgtcc gatatgacga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ttccggct ggattgcggg ccgcagccgc tgaccaccgg caggagctca ttgagtgcgt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ctaactca gatgagcagc ttggtgagct cttcctggaa gaaaagatcc cctcagtttc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acttaaag cgagcaatcc ggagagctac tctgagtcga tccttcactc ctgtattttt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gaagtgct ttgaaaaaca aaggagttca acctcttttg gacgctgttt tagaatacct   1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caatcca tctgaggtcc agaattacgc tatactcaat cagaatgact caaaagagaa   1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ccaaaatc ttaatgaacc cccaaagaga tgattcgcac ccatttgtag gcctggcttt   1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aactggag gcgggccgtt ttggacagct gacttatgtc cgaaattatc aaggtgaact   1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gaaggga agcaccatct acaacacgag gaccgggaag aaagtgcgcg tgcagcggct   1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tgcgcatg cacgccgaca tgatggagga tgttgaagaa gtatatgctg gagacatctg   1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cattgttt ggcattgact gtgcaagtgg agatacattc acaaacaaag ataacagtga   1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ttctatg gaatcgattc atgttcctga gcctgtcatt tcaatagcaa tgaggccttc   1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acaagaat gatctggaga aattttccaa aggtattggc aggtttacac gggaagaccc   1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catttaaa gtccactttg accctgagag caaggagacc attgtgtcag ggatgggaga   1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gcacctg gaaatctatg ctcagagaat ggagagagaa tatggctgct cttgtatcac   16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aaaaccc aaagtagcct ttagagagac cattgttgcc ccagtgccgt ttgattttac   17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ataaaaag cagtcgggtg gtgccggcca gtttggaaaa gtaataggag tgctggagcc   18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tgccccca gaggactaca cgaagttgga gttttctgat gagacatttg ggtccaatgt   18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caaagcag tttgtccccg ctgttgaaaa ggggtttctg gatgcctgcg aaaaaggccc   19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tttctggt cacaagcttt ctgggctacg gtttgttctt caagatggag cacaccacat   19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ttgattcg aatgaaatct ctttcatccg agctggagaa ggtgctctta aacaagcctt   20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caaatggc acactatgta ttattgagcc tattatgtct gtggaagtta tagcccccaa   21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aattccag ggaacagtgt tcgcagggat taaccggcgg catggagtga ttacagggca   21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cggcatt gaggactact tcacactgta tgcagatgtt cccctaaata atatgtttgg   22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attccact gagcttaggt cttgcacaga gggaaaagga gagtacacga tggagtactg   22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gtaccag ccgtgttcac catccacaca ggaagagctc atcaataagt atttggaagc   23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caggtcag cttcccgtaa aaaaagggaa agccaagaac tgactctcct cactcaggat   24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actgacta tttgactacc acacttgggg atgatggagt ctgcttgaat gaattctgac   24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cagaaaca aatttaggag cccctgctgg cccacgttca ggaacttctg tatgtacgcc   25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gataact gtgtatttaa actgtattga ctatttttat tgtttagtaa aagaccttaa   25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aaaattat attattactg aaaaaaaaaa aaaaa                              261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99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2418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Mus musculu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99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cgcgatgg ccgggtccgc gtgggtgtcc aaggtctctc ggctgctggg tgcattccac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cacaaaac aggtgacaag aggttttgct ggtggtgttc agacagtaac tttaattcct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gatggaa ttggcccaga aatttcagcc tcagtcatga agatttttga tgctgccaaa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acctattc agtgggagga gcgcaatgtc acagcaattc aaggaccagg aggaaagtgg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atccctc cagaagccaa ggagtccatg gataagaaca agatgggctt gaaaggccca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aaagaccc caatagccgc tggccatcca tctatgaatc tgttgcttcg taagacattt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cctttatg ccaatgtccg gccatgtgtc tcaattgaag gttataaaac cccttacacg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tgtaaata tcgtcaccat ccgagagaac acggaaggag aatacagtgg aattgagcat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atcgttg atggggttgt gcagagcatc aagctcatca ccgaagaagc aagcaagcgc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tgcagagt ttgccttcga gtacgctcgg aacaaccacc ggagcaacgt cacagctgtg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caaagcta acatcatgag gatgtcagat gggctctttc tgcaaaaatg cagggaagtt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ggagaact gtaaagacat taaatttaac gagatgtacc ttgatactgt atgtttaaat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gtacaag acccatccca gtttgatgtt cttgtcatgc caaatttata cggagacatc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tagtgatc tgtgtgcagg actgattgga ggtcttgggg tgactccaag tggcaatatt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gccaacg gtgttgccat ctttgaatcg gttcatggaa cagccccgga cattgcaggc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gacatgg ccaaccccac ggccctcctg cttagtgctg tgatgatgct tcgccacatg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ctttttg accatgcagc aaaaatcgag gctgcatgtt ttgctacaat taaggatgga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agcttaa caaaagatct gggaggcaac gcgaagtgct ctgacttcac agaagaaatc   1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tcgtagag tcaaagactt agattagcac tcctgctggt ggatttgctg cagtcagtca   1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cactccaa aaggataccc tgtaatcctc cttgagggcg cccaccattg gtttgcttgc   1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cttgacag agtacgtttt ttgaatctgg ccttttctta acaaaaccct tgcaatggat   1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acatgatg gccccaggcc ttcattcaaa gggttttccc aagtgctggt tgtatttatt   1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ccgtctgg taaaccttat tttgtaaact gtaagtgaac tgtatcattt atcattgtta   1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ccatttta cacttcaggc aaaatcattt tcctcaactg taaatattct gatacagaat   1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ataagaga agatatttaa ctttttaaca aaagccctgg atttttggtt tatgaaaaac   1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ctgggaa taaaacaggg ttttaacaat cgcacaagat aacattattc taatactaat   1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gtacaaaa gaaatttact gggaaagttc acagcaaaaa aatggtatat ttcttaaaaa   1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tggaaata aagtatttgt cctatacatg aattactatt aataaaaatg taagctccaa   16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atccata atgaatgatg taattttgtt actacatcgg taatccttgt caaggccccg   17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tgctctct gtgtatttga ttcttttgtt accttgagat tcactatttt gggggaagag   18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ttcagata agggagatca ctcctcacta gacagatcgt cagcattgcg agctgtcagc   18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tgagagcc agccactgca gatcccctcc cacgtggcca cactccagcc agtgctgcag   19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accctgg aaaggcctgg ctgccccttg actttcccta aagcaaccag tcactgcctt   19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ccccagt agcacccatt acagacttaa ttgccgaggt ggagctgact cagcccacgc   20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atacaaat caggccaagc gggggcctgt gttaccagct gctgaccatc aggttctgcc   21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cattctt cccacagcct ctgctccaca gcatgaacct agcctttggc ccacaccaaa   21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aagctgt cttcccttag cccttgcact agtttgcaaa ctcgtggctt tgcataatgt   22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cctggtcc caaggggatt tcttaacaac agatgtccct gtctgggtca tttttttaaa   22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tttattt ggacttacaa tcttctgtgt attttacttt aaaactgctg ctttccctgt   23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cactggat tgttctggtt agcagtggct ttgggttcac agtaataaag aacttaagaa   24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aaaaaaa aaaaaaaa                                                 2418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1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46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Mus musculu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1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ctaaggg attggggtgg tgggatcatg gtggagggcg gtggtgaata ctagcgatgt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ccgctac ccgtgcgtct gcctccaggg tgcccctcca accaggatga ggctcttcat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ctcttcct gtcctgattg tggtcgtagc catgaccttg gaaggcccag cccccgccca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cggccccg gatttgtccg gaacattgga gagcataccg gataaactga aggagtttgg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cactttg gaagacaagg cccgggcagc cattgaacat atcaaacaga aggaaatttt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ccaagacc cgggcctggt tctcagaggc atttggcaaa gtgaaggaga agttgaagac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cgttctcc tgagcacctg gcgggccacc tcgaagcatc aaggacatcc acgtaatgtg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ggtccct cttcatcaca gaccaataaa aaacgtgtag aagg                     46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10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1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Mus musculu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10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caccacc cacccagagt ggagaagccc agccagtcgc tgtcaggaac cctgagacgc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ctccagct atgtgtgaag aggaagacag cacagccctg gtgtgcgaca atggctctgg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ctgtaag gccggcttcg ctggtgatga tgctcccagg gctgttttcc catccatcgt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gacgtccc agacatcagg gagtaatggt tggaatgggc caaaaagaca gctatgtggg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tgaagcc cagagcaaga gagggatcct gacgctgaag tatccgatag aacacggcat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tcaccaac tgggacgaca tggaaaagat ctggcaccac tctttctata acgagcttcg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tggcccct gaagagcatc cgacactgct gacagaggca ccactgaacc ctaaggccaa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gggagaaa atgacccaga ttatgtttga gaccttcaat gtccccgcca tgtatgtggc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ttcaggct gtgctgtccc tctatgcctc tggacgtaca actggtattg tgctggactc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agatggt gtgactcaca acgtgcctat ctatgagggc tatgccctgc ctcatgccat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tgcgtctg gacttggctg gccgagatct caccgactac ctcatgaaga tcctgactga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gtggctat tccttcgtga ctactgccga gcgtgagatt gtccgtgaca tcaaggagaa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gtgctat gtagctctgg actttgaaaa tgagatggcc acggccgcct cctcttcctc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ggagaag agctacgaac tgcctgacgg gcaggtgatc accattggaa acgaacgctt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gctgccca gagactctct tccagccatc tttcattggg atggagtcag cgggcatcca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aaaccacc tataacagca tcatgaagtg tgatattgac atcaggaagg atctctatgc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acaacgtc ctgtcagggg gtaccaccat gtacccaggc attgctgaca ggatgcagaa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gatcaca gccctcgcac ccagcaccat gaagatcaag atcattgccc ctccagaacg   1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agtactct gtctggatcg gtggctccat cctggcttcg ctgtctacct tccagcagat   1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gatcagc aaacaggaat acgacgaagc tgggccctcc atcgtccacc gcaaatgctt   1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aagtcccc cctgctctgc ctctagcaca caactgtgaa cgttttgtgg atcagcgcct   1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gttcctt tccaaatcat tcctgcccaa agctttgatt tgttactcgt ggttttttta   1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ataaatc agacatgtgc tacccttaac ttgtagccct ggcctagcaa cactgattca   1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tgtgtttc tgttaggtga gaatcattta ttatagggtg gccccctcta gtggtcagga   1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agatgtga cacaactaga aaagtatatt cccaggcatg gatggcatca atcacttcaa   1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aggaagg tccacttaaa tgatgtaaac ggggtatttg agagcgtata ggacttgtat   1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ttacata taataatata tattagtacc aataggaaaa atcgacactg acttcacagc   1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gagtgact attttacttt atacatacag gtgaccagat aggtaaaaaa caattttacg   16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tatttaaa atttggcaag taatatggtt ttattaaaat cacatctttt gtattaaagc   17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acacacgt gcatggatat gcatgcgtga cttttaactt                         1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10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3349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Mus musculu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10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gccttgg cgcaacctcc gtacagtctg tggattcctc ggtgacaaca gtggcggtca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agacgga tgtcaccagt gacaccgtgg aagtgctacc ccagcacaag ttcgacctca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tccctgga ggcctacctg aatcagcact tgccgggctt tgggtcagat tcccgggctg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ctgactgt tactcaatac agatcaggac agtcaaaccc aaccttcttt ctccagaaag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tctcaagc ctatgttctc aggaagaaac cacccggctc tcttcttccc aaagcacata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ttgacag agaattcaag atccagaaag ccttgttttc cattggattt cctgttgcca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ccctgct atactgcaga gatgcttcag ttatcggaac ggaattttat gtaatggaac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tgcaggg tcggatcttt cgtgattttt ccattcctgg agttagctca gcagaacgtg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ctatata tgtgtctgtg gcagaaaccc tggcatggct acattctctg gatatacgct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ctgaagct ggacaaatac ggtactggag tcgggtactg caaaaggcag gtgtccacct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cgaagca gtaccaggcc tcagcccatc agagcatccc tgccatggac cagctctcca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tggctgat gaagaacttg ccagatagtg acagtgagga gtgcctggtc cacggagact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aagctgga caacatagtt ttccacccca aagagtgtcg ggttatagca gtgttggact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gagctctc gaccttcggc catcccttga cggacttagc ccatctttcc ttgttttact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tggcccag gacactgccc atgataaacc gaggctctca cattccagag aacacaggaa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ccgttgat ggaagaactg atttcaatat actgccaccg aaggggaatt gatcctaatc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cctaactg gaatttcttt atggccctct cattttttaa attggctgga atatcacagg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tctatcg tagatacctc atgggaaata actcatctga ggatagcttc ttaactgcca   1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actgtgca acctctggca gaaactggat tgcagctgtc aaaaagaact ctcaggacta   1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ccaccaca ggctgatgct aaaagccagc tgtttgcaca gagcaggaga ggccaggaag   1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ctcactag agtgaagcag ttcatgaagc agcatgtctt tcctgctgag aaggaagtag   1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aatacta tgctcaaagt ggaaactcag cggaaaagtg gggacacccc ttagtgatcg   1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aactaaa ggaaatagcc aaagcagagg gcctgtggaa tttgttcttg ccagctgtga   1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ggtctcag ccaggtggac tatgccttga ttgctgaaga gacaggaaaa tgcttttttg   1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ccagatgt ttttaactgc caagcaccag acacaggcaa catggaggta ctgcacctgt   1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gcagcga gcagcagaag aagcagtggc tggagcctct cctgcgtggc gatatcacct   1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gtcttctg tatgacagag cccaacgtct catcaagcga tgccacgaac atcgaatgca   1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tccagag agatggaggt ggctatatag ttaacggcaa gaagtggtgg agcagcggag   16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ggaatcc caagtgcaaa atcgccattg ttttgggaag aacggagtct ccctctgcat   17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gacacag acagcacagc atgatcctcg tgccgatgga cacacctgga gtggagttaa   18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aggccttt gtcggtgttc ggctacatgg ataatatgca tggcgggcac tgggaggtcc   18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ttcaatca cgtgcgcgtt cctgccagca acttaatact aggtgaaggc aggggctttg   19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tttccca aggccgcctt ggacctggaa gaatccacca ctgtatgaga accgtgggtt   19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cagaacg cattctgcag atcatgtgtg accgggccgt gcagagggag gccttcaaga   20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agctcta cgaacatgaa gtcgtggctc actggattgc taagagccgt atagccatcg   21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agatccg cttgctgacc ttgaaagcgg ctcacagcat agatactctg ggcagtgcct   21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ccaggaa ggagattgca atgatcaaag tggctgcccc caaagctgtc tgcaaaatag   22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actgggc catccaggtg cacggaggcg cgggagtttc ccaggattac cctctggcta   22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atgtacgc catcatacgc accctgcgct tggcagacgg ccctgacgaa gtccacctct   23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cgatcgc caagatggag cttcaggacc aagccagacg gttgacagcc aggatgtgat   24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gcaaccc ggggcacact cttgaccagc tcaaaactta catctcacat ctcttgagta   24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ttgagcac aaggctaatt attcacccat ggtaaagatt ttagcatcta tttcgatcac   25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gttttat aatgttaagt aaggatcaca cagacgtgag gtaaatagga aaccccataa   25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ccattga gtctggtgtc taatgggtta gcattcactt tatacacatg acctgtgatg   26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tcacact gagaatggta gagctatttc tggaattcag ccaagtgaat agacacccca   27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cctaaata accttgttct gaaatacttg cagctgtacc ccttttagca gtgttttgga   27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taattta gcacctcaga gaaagcaata gcttgaagat ttcggagttc ccaataagcc   28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tttctaac ccaacaggaa gtagttctgg tgaaatctca tgcaggtgaa agctcacaag   28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gtgtagc ctgttaggag aacaggcgat caaggccact taggttacat agaaaaagct   29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gagatcc gtaactaatc ggtgctatgt cagagctcca cagctccctg ggagctggtc   30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atcaggcg agacatgttc tgacagctct gcagtgccac tgtgggtcac cacagccctc   30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catcgaaa tgtcaccggc acagcagagg acagccgtta gctacagttg gaaaggtttg   3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ttggtggt ctgctttatc aagtaaggat gttttgaaat ctcgtcacaa agagaaatat   3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aaatcaa aatttggcat ccaaataaac acagtaagtg tttacatact ggattttgaa   3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cttaactg aaaataatat aaaatatcta ctagataata cctttacata ttgagcctac   3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cgaattat attttggaaa tactgtattg aataaaatat accccagtc               3349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10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129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Mus musculu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10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cgggccgg gccgggccga agcgagcgcc gggcgggcag cggcgccaga gcgagtggag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tcggggt ccccgggtgg cggcggcggc ggcggtgcag aggaggaagg cggcggctct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cctgccg gcgcgcgacc cggtccgtct cgcgagctcg cgccggtccc gcggcccggc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ggccccgg gcccctccgt cgccgccgcc gccaccgcca tggcccggcc gctggtgcca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tcgcaga aggcgctgct gctggaactg aaggggctgc aggaggagcc ggtggagggc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ccgggtga cgctggtgga cgagggtgac ctgtacaact gggaggtggc catcttcggg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cccaaca cctactatga gggcggctac ttcaaggctc gcctcaagtt ccccatcgac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cccgtatt ccccaccagc cttccggttc ctcaccaaga tgtggcaccc aaacatctat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acagggg acgtgtgcat ctccattctc catcccccag ttgacgaccc acagagtggg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ctgccct cagagcggtg gaaccccaca cagaatgtca gaaccatcct cctgagtgta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ttcgctgc tgaatgagcc caacaccttc tcgcctgcca acgtggacgc ctcggtgatg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cagaaaat ggaaggagag caaggggaag gaccgcgagt acacggacat catccggaag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gtcctgg ggaccaaggt ggacgcggag cgcgatggtg tgaaggtgcc cactacgctg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gagtact gcgtgaagac caaggcgccg gcgcccgacg agggctcgga cctcttctac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cgactact atgaggacgg cgaagtggag gaggccgaca gctgctttgg ggatgaagag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tgactctg gcaccgaaga gtcctgaccc acgtccctga aataaactta caaattttac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cagcagga cccgtgtggg cctcaggcga cagactacct caccgaggtt ccatgtgggc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ccatccca tgatccttag gtcctcttac cccgtattcc ccatgggttt tcctcggctt   1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agaagag ctgtggtgca gggcaaacac cccactcagc tttcagatga tgacaagcct   1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gaggctgg ggaccgactg cctggtgggg agccagagac tccagcccag cccaaggaag   1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agcacca cagtctcctc tctgcttttg gtgtgtgtga aataaaataa aatagctttc   1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agaaaaaa aaaaaaaaaa aaaaaaaaaa aaaaa                              129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10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198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Mus musculu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10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cgcgtcc gcccacgcgt ccgccgacat tagtcattca tcccgctcat gctttggagc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ttattaag ggcttcactc ctgcctcaca ctatctctcc cgggctcaaa ctcggatcac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tagagtct cgcttcttcc cctgcggctg cgaagcaaat ttcgcctctc cagcaatgca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ccctgcg atcctgcttt gtgctctctg gtctgcagta gtggctgaga cctcggatga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acgagctc atgtatgtga atttggacaa cgaaatagac aatggacttc atcccaccga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ccccacg ccatgcgact gccgccagga gcactcggag tgggacaagc tgttcatcat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ggagaac tcgcagatgc gggagggcat gctgttgcag gccaccgacg acgtcctccg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agagctg cagaggctgc gggcagagct ggggcggctg gcgggcggca tggcgaggcc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cgcagcc ggtggccccg cagacgccag gctggtgcgg gcgctggagc cgctgctgca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gagccgt gacgcgagcc gcaggctggc gcgcctggag gacgcggagg cgcggcgatc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aggcgaca gtgtctggcc taggcgctgt gctggaggaa ctgcggcgga cgcgcgccga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gagcgca gtgcagagct gggtcgcccg ccactggctg cccgcaggtt gtgaaacagc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ttctcttc ccaatgcgtt cgaagaagat ttttggaagc gtgcatcctg tgagaccaat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gcttgaa tcttttagta cttgcatttg ggtcaaagcc acagatgtat taaacaaaac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tcctgttt tcttatggca caaagtggaa cccctatgag attcagctgt acctcagttc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gtcccta gtgttggtgg tgggtggaaa ggagaacaag ctggctgcag acactgtggt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ccctgggg aggtggtccc acctgtgtgg cacctggagt tcagagcagg ggagcatgtc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gtgggca aacggggagc tggtggctac cactgtagag atggccaaaa gtcactctgt   1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ctgagggt ggactcctac agattggcca agaaaagaat ggttgctgtg taggtggggg   1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ttgacgaa tcattagcat tttctggaag aatcacaggc ttcaatatct gggatcgggt   1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tcagcgag gaggagatac gggccagtgg aggagtcgaa tcctgtcaca tccggggaaa   1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tcgtcggg tggggagtca cagagattca ggcgcacgga ggagcccagt atgtttctta   1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tgttgtga aaaatctact tgaagccaaa ggagactcac attttaaata tgccagttgg   1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agtctga aaacttcggt gcgtaataga cgaatgaagg agagacttga gattgtcttt   1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ttatcttg gcaaaatact gaatacacag ttgaagggaa ggcttgagag agggctccgg   1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tgttgtta ctaagcctta tactgtggtg ctttcagatt aatgtctgcc tctgtcagat   1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ccctcag ataactaaac aggactggac tctgaacaga gggacgattg tgtgactttt   1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tttttta ttttggttaa ttttattttg gccagagaca tttttatatt ggaagaataa   16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aaacaagc tctgttgccc attgttcatt ctttctggtg tgtattttgt gacaaaagag   17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atgagaa aaccatattt ataccacaaa gtgacttatt aacgaacata aatgtagctt   18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gtgttata atccaatgtt ccatttggga gaaggtagtt gtgtaattta tattgtgaaa   18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tatttgta ttaattttat ttttgtaaaa gtctactgta aataaaatgt tttataaagc   19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aaaaaaaa aaaaaaaaaa aaaaaaaaaa aaaaaaaaaa aaaaaaaaaa aaaaaaaaaa   19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a                                                                198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10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52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Mus musculu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10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gcggccgc tttcagattt ggagcgaaaa cacctggatc tcaaggaagt ggcgctcaaa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tttcgtt ctgtgaaaaa aatgggtgga gatgaattct gccgccgtta tcaggaccag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tgaagctg aaatcgaaga aacctatgca aattttataa agcacaatga tggcaaaaat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cttctatg ctgctcgcac ccctgccaca ctgtttgcag tcatgtttgc tatgtatatc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ctcaggac tgactggctt cattggccta aactctatag ctgtcttatg caacctcgtc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gggctag cactgacgtc cctttgtact tgggcatatg ttaagtactc tggggagttc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gaaatcg gaacaatgat tgatcagatt gctgaaacac tgtgggaaca ggtattgaag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ctgggtt gataatttga tggaggaaaa cataaggcag tctgtaacaa actctatcaa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aggcctg actgaccagt gtctcatcaa gccggccgct a                        52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106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170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Mus musculu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106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ctcgcact ccggctctgc taccccaccg cgctcgcgtc tcctctcgct ccgctgccta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gcccctc gccaccgcca ccatggacgc catcaagaag aagatgcaga tgctgaagct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acaaagag aacgccttgg atcgagctga gcaagcggag gctgataaga aggcggcgga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ccggagc aagcagctgg aagatgagct ggtgtcactg caaaagaaac tcaagggcac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aagatgaa ctggacaaat actccgaggc tctcaaagat gcccaggaga aactggagct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cggagaaa aaggccacag atgctgaagc tgacgtagct tctctgaaca gacgcatcca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ggttgag gaggagttgg atcgtgctca ggagcgtctg gccacagctc tgcagaagct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ggaggcc gagaaggctg cagatgagag tgagagaggc atgaaagtca ttgaaagccg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ccaaaaa gatgaagaaa agatggagat tcaggagatc cagctgaaag aggccaagca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ttgctgaa gatgctgacc ggaagtatga agaggtggcc cgtaagctgg tcatcatcga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cgacctg gaacgtgcag aggagcgggc tgagctctca gaaggcaaat gtgccgagct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aagaagaa ttgaaaacgg tgacgaacaa cttgaagtca ctggaggctc aggctgagaa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actctcag aaggaagaca aatatgaaga ggagatcaag gttctctctg acaagctgaa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ggctgaa actcgggctg agtttgcaga gagatcagta accaaattgg agaaaagcat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atgactta gaagagaaag tggcccatgc caaagaagaa aaccttagta tgcaccagat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ggatcag actttactgg agctaaacaa catgtgaaac cctccttagc tgcggccaca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ctctcccc ctccccccat gtttaatttt gtctttaaac acatgcttac cgtgaaaccc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tcaatgcg ttttttttta tatatacttt taccactgtc actgaaacat ctgccgagag   1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gctaggg caggagttgg ggaaagacgc gcagaaaggc aagcccgagt cagggcactt   1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tatttaaa tgtgccattt cccaggttgc cacccttcat agagtttagg catgcagttt   1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tagccag tgtaggaagc ctcatgagaa cagaaccatt aacagccaga gtgccaatgg   1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gatcagc aggaagactg atgttggaga caatcgggtg cggattggtg ctaatttaaa   1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aaagggcc tctggggtct tttgttcaat attttacaat ttagacttct gtccaacact   1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tttatttt gtcttgagtt gtactgcgag agaagaatat ggggttttgt atgcccgtgt   1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cttaaagc caagggtttg aaagccacgc tggtcttctg agattccaag tccttcccca   1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gacatgc ccgtagcccc ttccgaatca gtggggcgag cgctcaacac ggatcgcccc   1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cttccca gttttccata tcagggtaga agatctaggc actacatatg taattggtaa   1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aaaggca ttttcttaag agttataact atgtaaacat tgtataatga tatggaataa   16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cgcacatt taggacattt tct                                           170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107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5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Mus musculu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107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gctgttca gcggctcctg gggaagcccc agaaactcga gcttccgccg ctcggatcat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agtgttt gagcatggca gaaggggaca ccttggtctc agtggattac gaaatttttg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aggttca aggggtgttt ttccgcaagt acactcaggc tgagggtaaa aagctaggtt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tgggctg ggttcagaac accgaccggg gcaccgtgca agggcaactg cagggccccg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tccaaggt gcgcttcatg cagcagtggc tggagaccag aggaagtccc aagtcgcaca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gacagagc aaacttcaac aatgagaaag tcatcgcaaa cttggattat tcagacttcc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ttgtaaa ataatgaaac gaatcttaat attttttcaa aataatctca ctcctttttt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aatcgcta gattaaaaaa aaaatagaac tattctgtgc tcagtattag aatttgttag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agttattt tggttgcatg ttggaaaagt taccacgtat tacaagtatg atgaaataca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tgtgtata attctaacca ataaaaacac attagaacct                          5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108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123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Mus musculu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108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cttcgcct gcttgctgtg tgagactgag taactgctag atccttggac ttccattcac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ttcgact gaacaattgt tgggaatttg gctgccgact gtaccttgga tacaaggcca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ttccatga ctaccatggc tgacaaaatg gacatgtcat tggaagacat cattaagctg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caagatcc agcaaagacg tcatgacagg cctgattccc gggtgaatcg aggcactggg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taagaggt ataggccagc tttcacccat ggtggaagga acaggctggc accatactgc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ccaaaac aacttccaga caagtggcag catgacctgt tcattggagg cttcaggggt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aaaccacg tggatactgg tgggaagctc ttcttgtcaa atctgcactt cggagtgtca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tgctgata ttcagctact ctttgctgaa tttggaacgt tgaagaaatc tgctgtgcac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tgatcgct gtggacgaag tttagggaca gcacaggtgc actttgaaag gaaagcagat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ctgaagg ctatgagaga gtacaatggc gcccctttgg atggccgccc tatgaacatc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cttgcca cctcacagat tgatagacaa ggaagacctg cacaaagcaa aaataggggc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catgacaa gaaaccctgg ctctggagta ttaagtggtg gaggcaccaa gaaatggaca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tggaggca gccagggaag agggagaggc accatcagga actcaaaact gcagcaacag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cagcagc agaagcagaa gcagcagcag cagcagcaga agcagcagca gaagcagcag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aagcagc agcagcagct atctgcagag gagctggatg cccagctgga tgcttatcag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atgatgg acaccagctg aacaattgag caaagctgca caagaacgga acccatggcc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tctgtga tgcctagact gagggttggc tactggacca tgaacacaat ggtggattcc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ctttgctt cttttgcttt tctcctgttt taaaacccca tgtaaagttc tttctttctc   1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cttctttc ttttatttac attcagaaat acacctgttt tgtgctgagt tattttgtgg   1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aaattata gtttttgctt ttgtgaagtt ggcattttca cctttgccct aataaaattg   1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tgtagaaa taaacaagta ttctggagtc ataa                               123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109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1739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Mus musculu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109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gacgcgtg ggcggacgcg tgggcggacg cgtggggcga tagtgatgtc tgcggccaag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ctggaggc cgagccgtgg cctgcgccag gctgctcttc tcctgttggg acgatctggg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tcggggct tggctagatc tcaccccagc aggcagcagc aacagcagtt cccatccctg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cgacaagc cccagttccc aggggcctct gcagagtttg tagacaagct tgagttcatc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cccaatg tcatctccgg catccccatc taccgtgtca tggaccgcca gggccagatc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caacccca gtgaagatcc ccacctgccc caggaggagg tgctgaagtt ctaccggagc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acgctgc tcaacaccat ggaccgcatt ctctatgagt cccagcggca gggccggatc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cttctaca tgaccaacta tggcgaggag gggacacatg tgggcagtgc cgctgccttg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cgcacag acctggtgtt tggccagtac cgggaggcag gtgtgctcat gtaccgggac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cccgctgg agctgttcat gtcccagtgc tacggcaatg tgaatgaccc aggcaaggga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ccagatgc ctgttcacta cggctgcaag gaacgccact tcgtcaccat ttcctctcca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gccacgc agatccctca ggcggtaggg gcagcctatg ctgccaagcg ggccaatgcc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ccggattg tgatctgtta ctttggcgag ggggcagcca gtgaagggga tgcccacgcc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tttcaatt tcgctgccac cctggagtgt cccatcatct tcttctgccg gaacaatggc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tgccatct ccacaccaac ctctgagcag taccgtgggg atggcatagc ggctcggggc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gggtacg gcatcatgtc aatccgtgtg gacggcaacg atgtgtttgc tgtgtacaat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actaagg aggcccgacg gcgggctgtg gctgagaacc agcccttcct cattgaggcc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acctaca ggattggcca ccacagcacc agtgacgaca gctcagcgta ccgttcggtg   1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cgaggtca attactggga caagcaggac cacccaatct cgaggctgag gcagtacctg   1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aaccagg gttggtggga tgaggaacag gagaaggcct ggcggaagca gtcacgaaag   1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gtcatgg aagcctttga gcaggctgag cggaagctaa agccgaaccc aagcctcctc   1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ctccgatg tgtaccagga gatgcccgcc cagctccgca ggcagcagga gtcgctggca   1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gcacctgc agacttacgg ggagcactac cccctggacc actttgacaa gtgaggccct   1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cagcacg agggggtcct gctctgagtg gatgctgccc cctgtgctgg tcagctgtgc   1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catgctg agcagccagg gtggcattcc agggtgactt ttgctcctgt tcctgctccc   1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ggctact tcactggggc accatgtttg cagccgttgc tgcggctact tcactccctt   1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cctgttac agtgcctttt aggggtggga agggaccagg gccagggaag accctctggg   1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ggtggcc ctgggcttgc ccagagagat agctgattgg cagagtaagt aaaccacagg   16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tgcctttg aaaaaaaaaa aaaaaaaaaa aaaaaaaaaa aaaaaaaaaa aaaaaaaaa    1739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11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4887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Mus musculu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11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cttgggt gctctgctgc agcggaagca ccggcaccca cctcctccag acctgcttga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aacggcaa agggctggta gctgcggatg ctgagccagc ttgtaccgtt tagagttaag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ccagaag cagggaagcc atgggtcggg cacgcaagcc tccacctgcg ctgcacaggc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tgtgaggg atgcttcaac cgccactgcc acgttccggt ggagcccagc gtctcctgcc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tgataag ctgccacctg ctctgtggcg ccaccttcca catgtgcaaa gagtcagagc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acactcct ctgccctctg gagcaggttc cctgcctcaa ctctgagtat ggctgcccgc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tccatggc acgccacaag ctggctaagc acctgcaggt atgccccgcc agcgtggtct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gctccat ggaatggatc cgctggccaa acgtggactc agaaattcct tcacgagaac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catgaaag agacccccag tgaggagtgt ttggacacag ccctggccct ccaggaccag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gtactgt tcagatcctt gaaaatggta gagcttttcc cagaaaccag agacgccacg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gaggaac cagacatgaa tggtgacacc agttgggagg agactggggg cgcagtgggg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gtggatg ccaggctagc accaaattct tgtttgccgg caaccagtag gcaaatgatg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ctcagtc aggagggaac gagatgcact ggcaaaaacc aaagaaggga tggacctgga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agtttggc aagtgggaaa gtatgttcag caaggagcac gcagcctctg ttttaacagg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ccttgggg aagagtgaag acaagaatgg ggatgtggct gggaaagagc agtgctccag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atgttcgc ataggggatg cagagggttc tgccgaaagg agaggaccac aggaaagcca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gtcccag gaacttcccg ctaccatgga gatgacaggg cttgctccct ggcaagatgg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ttctggaa agactaaaaa cagccgtgga tgccaaagac tataacatgt atctggtgca   1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acgggcgg atgctcatcc actttgggca gatgcctgct tgtacgccca aggagaggga   1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ttgtttat ggcaacctag aggctcaaga agtgaaaacg gtttatacct tcaagattcc   1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tgagctac tgcgggaagc gagctcgctt gggagatgcc atgttgaaat gcagaccaag   1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aacacaag gctgtggaca cttctgatct gggcatctct gtggaggacc tgcccaaatc   1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atctcatc aagaccaccc tccagtgtgc tttggaaaga gaactcaaag gccatgtcat   1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ctgaatcc aggagcatcg atggactctt tatggacctt gccacccaaa catacaactt   1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agccagaa cagttttcct cagagacagt gttggctgat ctcctaggca ctgcccaacc   1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ggggcctg cacgtggagc tccacagcga gtgtgtgact agaagacaca acaaaagcag   1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cagctttt acgttcacct gcaacaaatt cttccgaagg gatgaatttc ccctgcactt   1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agaatgtc cacactgaca tccagtcgag tctcgatggc tggttccagc atcgatgccc   16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agcctac ttgggatgta catttgttca gaaccacttc cgcccccctg gacaaaaagc   17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agtgatc tatagccagg agctgaagac ctttgccatc aacaccagag gttgctccgg   18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tgagtga gaaatggaag agcgaccatc tctctggccg tgatgggaaa agcctgaatt   18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ctaaccag cctgcccctg gaggtgttgc aatacattgc tgggtttctg gacagcatca   19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tgtccca gctgtcccag gtgtcagtac tgatgaggaa catctgtgcc actttgttgc   19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agagagg gatggtcctc tcgcaatgga agaagaagag gtattctcac ggaggcacct   20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ggaaagt ccacaatcag atctggcagt tcagcagcct cttctcaaaa atcaacagct   21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gagtttaa tgacgtcacc tccatgtctg agcacctgaa aacctgtcct ttcaacatcg   21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agcggaa gactgacccg attcgtttga ccagcatgtg ccagccccaa gagaaggccc   22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gagatctt agtgtccacc tttagggccc gaccacgggg cagacacttt tgaagatatg   22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caccactg ctcctggctt ctcagagtac tcaaagtagg acagtgtgct ttgaggaacc   23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tctgaaac ctgcacatct agaagacttg tggagtcctt caggccttag caactacact   24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acactaa ggatatttgt ttgtttgttt atttgttttg tttgagctat ggcttatatg   24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gcgccac ctttttttgc ctttatctta cttctttcct ctcctaaaat agataagtct   25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agaaaat taatagctta aggccgtttg ataaacgcac ccaagttctt ggttgactgg   25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gcaagaa aagtctgtaa ccagcataga ctggtgcttc tacattgagc tgtccagttt   26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aaaccacc ttcaagttct tgaggcaggt gacccaggga cagggtctgg ggtttggtga   27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acccaggg tatccaggtg aagggagttc aactggaagg ttctgaagct tgcttggtct   27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acaactca gggcttttta gtcaccctac tgcatcaaag cccagatggt ttcaaggtga   28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aagagaa tggaccacac agcgtaagca cagcagtttc acagacacaa gccaaagcaa   28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cagtgtgt tgcatatagt cttggcaaca ccaagagaaa aacaacaact ctttacaatg   29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gaaagac caaaaatctc tggaagcaaa gtagcagctc ctggttgaga gccactgtcc   30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aaggatgc taccccagcc atggtaagtt aggaggtgct cactgtttac tgtgacaaat   30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accttac atggccagca taattcaacg caactcttac tcgtttacta aataagtttt   3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catggga cgatgctaaa ttgagaacca gatggggctg atctacccaa tatggctttg   3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tccttggg ccacatgaag taatacatct tccctgccct ttttagggaa actggaaacc   3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aaagtca ttcatctcag gttaagttcc tcctccctta attggtgcca ttttccagca   3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cctagatg ttctcaagct aataataatc ataatcataa agaaaaaggg aaggcaggca   3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acagggaa acagccaaga atccaaataa tgaaggactc ttgccaatct gtgagctcgt   3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tctgggca tctgtctgtc tgaccatagt tcagagctgg tgcagatgaa gaggctggtg   3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atgaaga ggcttgtgca gatgaagctg ctgcctttgc aaaggcagca gagcaagccc   3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tctgagag cgtattcact ctctgctgca ttcctcacgt ttgttaacac aatgctatta   3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attccta atctttacag tttggtttgg atttcacaac cacttttttg gtgcaagtca   3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gtttttt tagaagtgta tctagagtgt tctctaaaac tttgctccgt gaggttgagt   3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ctgaaagc agctaaacaa tgaggttggc gagaggaaag cgagctcttt gggtctcgac   3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tgtgcgtt gggaatctgg ttcttcccac acagtggaat gtggttctcc cagccctctc   3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ggtctatt agagagagag agagagaact atagaccatg gaaacgaacc ctggactcaa   3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acatgagc caggcgcagc agagaggcag ggaggccaca gggctctgcc accttaagct   3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actaccct tttctagaca tgggatccag gtgtcctggt atcagagatc cttgccctcc   4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aagccact agacactctt agcccacttg gatctgttct ttggtgttag tcttttgcag   4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ggggcag ggaaccttcc cttcctactt ccaatcctct aatctgtggt tcttcctaga   4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tcaccac ctgccaggga gtcagagagg tggctcagtt agccaactac ttgcctagca   4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aggtggg cctaatttgg atctcctgaa cccatgtaaa atggcagatg tggcagcttt   4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ctgataat ctcagtgctg tggaggcaga gacaggagga tccctgagca gaaaagccct   4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tgatgagc tccaggtcaa acacaaatcc tgtttaacaa gaggcagatt atattcctaa   4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ctgacag ctaacattgc tctctagcca acacacacac acatcaagta tataaaaagt   4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gttttcc caggcaggaa gctaacctca tacaactact aaagccagca gaggctgaac   4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ccttaatc tggatgtcac ccaaccctgc tattccacat ttctgccatt cccaggtacg   4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cttggtt ttatcaactt gacacaaacc tagacctatc tgggaagaag gaatcttagt   4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agaaaatg cgtcctaaaa tgccccgtag gcaattctgt aaggcatttt taaaattagt   46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ttgatgtg gagaagctgg cctgctgtgg gtggtaacca tccctgggtg agtggttctg   47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tataagaa agaaggctga gcaagccagt aaccaacact cttccctggc tcctgcttca   48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ttctgcct ctaggttctt gctctgaatc cctgccctgg cttcccttgg tgatggagtg   48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aaataaac cctttcctct ccgagct                                       4887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11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189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Mus musculu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11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cgcggtca ggaacatgga agagggcagc agcggcggca gtggtagcag cgacagcaac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ggcggga gcggcggggt gcagcagaga gagctggaac gcatggctga agtcctagtt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gggagagc agctccggct gcggctccat gaagaaaagg ttattaaaga tagacggcac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tctcaaaa cctacccaaa ctgctttgtt gcaaaagagc tgattgactg gctcattgaa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taaggagg cctctgaccg agagacggcg ataaaactca tgcagaaatt agccgaccgg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catcattc atcacgtgtg tgatgagcac aaggaattca aggatgtaaa actcttctac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ctttagga aggatgatgg gacctttgca ctggacagtg aggtgaaggc cttcatgaga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cagaggc tctatgaaaa actgatgagc cctgaaacta cactcctcca gcctagagag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gaggggg tgaagtatga gcggaccttc atggcatccg aattcctgga ctggttggtt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gaaggtg aagccacaac aaggaaagag gcagagcagc tttgccaccg gcttatggac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tgggatca tccagcatgt gtctaacaag cacccgtttg tggacagcaa cctcctctac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ttcagaa tgaacttccg tcggaggcgg aggctgatgg agctgctcaa tgagacgtcc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gtcctctc aggagacgca tgacagtccc ttctgtctga ggaagcagag ccacgacagt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gaaatcta ccagctttat gtcagtcagc cccagcaagg agatcaagat cgtgtctgcc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cggagga gcagcatgag cagctgcggc agcagtggct acttcagcag cagccccaca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cagcagca gcccccctgt gctctgcaac cccaaatctg tgctgaagag acctgtcact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tgaggaac tcttgactcc gggggctccg tacgcaagga agacattcac gattgttggt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cgcagttg gctggggctt tgtggtacga ggaagtaaac catgccacat ccaggctgtg   1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ccccagtg gacctgcagc cgctgcaggg atgaaggtct gtcagtttgt cgtctctgtc   1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tggcctca acgtgctgaa tgtagactac cgcaccgtga gcaatctgat tctgacaggc   1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aggacaa ttgtcatgga agtcatggag gagttggact gctgagcaca gagacatccc   1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cttgtccc ctatcccaga acaacacaac agtggcgagg caaggctgcc aggcacatgg   1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aattggga cattgcagat cttttctctg atcatatgca ccttgtcttt catacgctgt   1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gaatgtgg aagaaccagg ttacatatct ttaaaaacca aaacacagca ggggcttggt   1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ctcaagtc tataatccca gcattcagga gggcaaggca gaagtgctgc aaattcaagg   1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agcgtcta ctaacagtgt gagtgcctgt ctcaaaaacc acactcggga tctttccaca   1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agtgcaca taccacacac atgcacacac acacacatgc acaccacaca cacacgcacc   1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gcccagt ttagagttct caatcattgt tcttcatgtt ttcgggaagt tgttgtgaaa   16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aattagc aacatggaaa aatgccattt ttagaaggtc atagaatagt tactacatat   17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acgtcat gcctactgtg cttgtgtggt aagaataagg aaccagcacc tgcaatctgg   18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acttagg atgctgaggc aggaggatga tcacttgagt tctggtagta atgtgagcct   18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gcaacata gtgaaacccc acattaattt                                    189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11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239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Mus musculu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11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accaaagt tccgcaagag gagcaagaca gcaactccaa taagtgtctg ctcaggacac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ttcagcc ctttgtggtc tgctgtctcc caagggctcc aggacctttg gaattcttgt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cttccatt caagggccta caaggacctc acgaggtgtt tgggatcccc ctgagatcca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tgaccatg acccgggatg acgccctccc tgactcgcat tctgcacaga ctttctacga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ctatgag cccaaggaga tcctgggcag gggagtcagc agtgtggtca ggcgctgcat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caaaccc acatgccagg aatacgcagt gaaaatcatt gacatcaccg gaggaggaag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ttagctct gaggaggtac aggagcttcg ggaagccacc ctgaaggagg tggacatcct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agaaggtc tcgggacacc ccaacatcat acagctgaag gacacttacg agaccaacac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cttcttc ttggtatttg atctgatgaa gagaggggaa ctctttgact atctcactga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ggtcacc ttaaccgaga aggaaaccag aaagatcatg cgggccctgc tggaggtgat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taccctg cacaaactca acattgtcca tcgggacctg aagccggaga atatcctttt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tgacaac atgaatataa agctcacaga cttcgggttt tcctgccagc tgcagccagg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gaagctc cgagaggttt gtgggactcc cagttatctg gcccctgaaa tcatacagtg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ccatggac gacggccatc ctggctatgg gaaggaggtg gacatgtgga gcacaggcgt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tcatgtac actctgctgg ctggctcccc gcctttctgg caccggaagc aaatgctgat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tgcggatg atcatggacg gcaaatacca gtttggctca ccagagtggg atgactactc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acacagtg aaagacttgg tgtctcgatt cttggtggtg caacctcagg accgctgctc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cggaagag gccttggcac accctttctt tcaggagtac gtagtagaag aagtacggca   1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tcagcccc cgagggaagt tcaaggtgat ctgtctaact gtgctggcat cagtaaagat   1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actaccag taccgtcggg tgaagccggt aaccagggag atcgtcatcc gagaccccta   1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cccttcgg ccgctgcgga ggctcattga cgcctatgct ttccgtatct acggccactg   1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tgaagaaa gggcaacagc agaacagagc cgccctcttc gagaacacgc ccaaggctgt   1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cctctcc ttggctgagg aggaggactt ctgaagggca gcgggggccc aggggaaagc   1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cagaggg acttgtgaga agaggatgcc ccaagtagcc ttctgcaaag gaataggtgg   1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tactctg tgctctcaaa ggcttgcctc tagaagcaca gggtgttccc agtaaacagc   1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taattaca gctggagctg gatgtgctgt ggcatgtgcc tgttgccccg agacagtagg   1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cacgggtt ctagcccagc ccgggaagtc tagtgatgct tatttcaaaa taaaaatgag   1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gggaatg taaccctgtg gtgagtgtaa ggtctccaaa ttcaacctct ggtacagcta   16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tagataa taaataaata aataataaat ccaacgcagc tgagaccgtg ataggcagaa   17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gaagggc atagagcaca tgtattctgg gagctataag ccttctggct tctctactgt   18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acctttgt tgatgtctat agttttcttg tttttttttt taagatttat gcattttatg   18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tgttttag ctgcatgcat tttatgtaac ccacatgcat gcagtacctg tagaggtcac   19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aaggcat cagaaaccct gaaactggag ttgtatagat agctgagccc accttgtggg   19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taggaat tgaacccctc ctcagcaaga acaggcgctc ataactgtct agctaaagtt   20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gatattt gaggaagtga aagcaggagt tcaaggtcat ttgtggctac acaaggagct   21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aggctagc ctgggctaca tgaaacccta tctcaaacaa caattatatt gtgcttcctg   21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atacataa gaatttattg acctcgggct ggtgtgatgg ctcagtgggt aagagtaccc   22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ctgctctt ccaaaggtcc agtgttcaag tcccagcaac cacatggtgg ctcacaacca   22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cgtaacga gatctgatgc cctcttctgg tgtgtctgaa gacagctaca gtgtacttac   23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ataataaa taaataaatc gaaaaaaaaa aaaaaaaaaa aaaaaaaaaa a            239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11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175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Mus musculu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11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cagtctgg agactctgac aaaggagcag ggagcagtcg agctgctttc cgaggagcca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ttgctga gattgccaaa atgctttgga gtttttaact gaatctaaga aagtccaaac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gatttgag actgtaaagc cagaagctgc agcaagtggg atccagtgcc aatgcatcaa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aaaaagac aaccagagtt agtggaaggg aatcttcctg tctttgtgtt tcccacggag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aatatttt atgcagatga tcagtcaaca cataaacaag tgttgactct gtacaatccc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tgagtttg ccttaaagtt caaagttttg tgtacgactc caaataagta tgttgtcgtt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tgctgccg gtgcagtgaa gccacagtgc tgtgtggata ttgtgattcg tcatagagat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tcgatcct gtcactatgg tgtgatagac aaattccgcc tccaggtttc tgaacaaagc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aggaagg ccttgggaag gaaagaggtt attgccaccc ttctcccatc tgctaaagaa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acagaagg aagaggagga gaagagaata aaggaacact taaccgagag tgtgttcttt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cagtcat gtcaaccagg taaaaacaga gccgtctctt caggacctag tttgctaact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cttcctgg gtgtggtatg tattgcggcc ctgatgctgc ctactctagg ggatatggaa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gctggtgc ctctctacct ccacttaagt gtgaatcaaa aactagtggc tgcttatatc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aggtctta tcacaatggc tatacttaga acatgagcca ggattgagac tgacttctga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caaattta tcttaaaata tgaatagtgc actgcccttt atctctctca ctccattaac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actacaaa ttattgaatg atttcaaata actgcaaatg tataatatat attttcattt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tctataat tttatttgaa ggactgtatc acttaatgtt acagacaaca aagatacttc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agtgacac ctaggaaatt atttgaagac attcttttta aatctatacc tgttgtgcaa   1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aacttcaa cgttattgtt catctttttt tattttgcac tcactttgat aagggtcatg   1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tccttcaa agttttagac ctaaatgaac aactgaccag cttgaaaata taaaatgaca   1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attgcct agacgcaagc accaacatta ctatgtaagt catagatttc ctcatcatta   1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aggagctg ctgtggtgtt tctaagggga aacagtcagt gtgtgagggg ttgaaaacat   1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gtactta ctgagcgatc atgcttaccc tggactcttc aaagaagaca agatgtattg   1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tgagctt gtgaactaca caacagactg tggttcaaac aacaggcacc tcacagaagt   1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ttggttt ttctgtttct aaagaaaggt aggcattttt tttaattaat tggtccatcc   1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ctttact tctggttaat ccttgatgta ttaaggagaa aatcactttt tgggtttctc   1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ggtccct tgcttgcctg agtgtaagtg acttgccctg gttaggaatg tcagatgaca   1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tagtttct gaggacatga atttttttac attcaaactc ttaagccaag tagagaaagc   16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agatgcc cgtgtctatt ttgtattggc cactgggatg ttttttaagt ttttatttat   17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aaataaat ttacc                                                    175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11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71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Mus musculu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11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gccggac cgctggtgcc cagctcacag aaggtgctgc tactggaact gaaggggctg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gaggagc cggtggaggg cttccgggtg acgctggtgg acgagggtga cctgtacaac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gaggtgg ccatcttcgg gccccccaac acctactatg agggtggcta cttcaaggct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cctcaagt tccccatcga ctacccgtat tccccaccaa ccttctggtt cctcaccaag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tggcacc caaacatcca tgagacaggg ttcgtgtgca tctccattct ccatccccca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tgacaacc cacagggtgg ggagctgccc tcagagcggt ggaaccccac acagaatgtc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accatcc tcctgagtgt aatctcgctg ctgaatgagc ccaacacctc ctctcctgcc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cgtggacg cctcggtgat gtacagaaaa tggaaggaga gcaaggggaa ggaccacgag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cacggaca tcatccggaa gcaggtcctg gggaccaagg tggacgcaga gcgcgatggc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aaggtgc ccactacgct ggccgagtac tgcgtgaaga ccaaggcgcc ggcgccggat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ggctcgg acctcttcga ctactacgtg gacggcgaag tggaggaggc cgacagctgc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ggggatg aagaggatga ctttggcccg aagagtcctg acccacgtcc ctga          71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11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978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Mus musculu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11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cagctcga aggaagttgg ccgtgaggac ggacgtgaag ttctaactta aggacttcgg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caacttcc ggtctgccta caatgatgtc tgcggccagt ggtggcttcc aacctcgtga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ggcgattt tcagtgcagg agcaggactg ggagactacg ccgcctaaga agctccggct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ggcagga agcaagtgcg gaggccggag gctcattgtg gtgctggaag gggccagtct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gacagtc aaggtaggga aaacttacga gctactcaac tgtgacaggc acaagtccat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tgttgaag aatggacggg acccagggga agtcagacca gacatcaccc accagagcct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gatgctt atggacagcc ccctgaaccg agctggcttg ctacaggttt acatccacac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agaagaac gtgctgattg aagtgaaccc ccagactcga attcctagaa cctttgaccg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tttgtggc ctcatggttc agcttttaca caaactgagc gtccgagcag ccgacggccc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agaagcta ttgaaggtaa ttaagaatcc agtgtccgac cacttcccag ttggctgtat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aattggc acttcctttt ctgttgaaga catcagtgac attcgagagt tggtgcccag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gtgaccca gttgtgtttg tggtgggggc ctttgcccat ggcaaggtca gtgtggagta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cagaaaag atggtgtcca tcagcaacta tccactctct gctgcgctta cctgtgctaa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tcaccaca gcttttgaag aagtatgggg tgtcatttga gcccagcagg gcctggttct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acaggaa ggactcttgg cagtttgtct tttggctcct aagatctgct ggaagataat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tctgtacc aagactgcag agtggggaga caacactgta tagttgtttt ttgtttttcc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taaagagt tttatttc                                                  978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116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285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Mus musculu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116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cagagcg gagccaagag cctgagcaag atgatgatgg ttatgcagcc cgagggtctg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ggccgggg aggggccctt ctctggcggt gggggcggcg agtacatgga acaggaggag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ctgggacc gcgacttgct gttggacccg gcctgggaga aacagcagcg gaaaaccttc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tgcctggt gcaactcaca tctgcgcaag gcaggcacgc agatcgagaa cattgaagag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cttccgca atggcctgaa gctcatgctg ctcctggagg tcatttccgg agagaggctg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aggcccg acaaaggcaa gatgcgcttc cacaaaatcg ccaatgtcaa taaagcccta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cttcattg ccagcaaagg agttaagcta gtgtccatcg gtgctgaaga aattgttgac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gaacctga agatgaccct gggcatgatc tggaccatca tcctccgctt tgccattcag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catctctg tagaagagac ctcagccaaa gaaggcttgc ttctctggtg tcagcggaaa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agcaccgt accgcaatgt caacgtacag aacttccata ccagctggaa ggatggcctg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ctctgtg ctctcatcca ccgtcaccgg ccagacctca ttgactatgc caagcttcgc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gatgacc caattggaaa cctgaacact gccttcgagg tggcagagaa atacctggac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tcctaaga tgctggatgc agaagatatc gtgaacaccc ccaaaccaga tgagaaagcc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catgacct atgtttcctg cttctaccat gcgtttgctg gggctgagca ggcagagact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gccaaca ggatctgcaa ggtcttagct gtgaaccagg aaaatgagaa gctgatggag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tatgaga aactggccag tgagctgttg gagtggatcc gccgcactgt cccatggcta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aaccgcg tgggcgaacc cagcatgagt gccatgcagc gcaagctgga ggacttccga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ctatcgac gcctgcacaa gcctccccgt gtgcaggaga agtgccagct ggagatcaac   1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caacacgc tgcagaccaa gttgcgcctg agccaccgac ccgctttcat gccctccgag   1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caagctgg tttcggacat agccaatgcg tggcggggac tggagcaggt agagaagggc   1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tgaggatt ggctgctttc ggagatcagg cgtctgcaga ggcttcagca cctggctgag   1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ttccaac agaaggcttc cctgcatgaa gcttggaccc ggggcaaaga ggaaatgtta   1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ccagcacg actacgagtc agcctcgctg caggaggtgc gtgcgctctt gcgacgtcat   1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gcctttg agagcgacct ggctgcgcac caagaccggg tggaacacat cgcggccctg   1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caggaac tcaatgagct cgactaccat gaggcagcct ccgtgaacag ccgctgccaa   1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atctgtg accagtggga taacttgggt acactgaccc agaagaggag ggacgcacta   1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aggatgg agaagctcct ggagaccatt gaccagctgc agctggagtt tgctcggcgg   1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agccccct tcaataactg gctggatggg gctattgagg acctgcagga tgtgtggctc   16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cactctg tggaggagac ccagagcctg ctaacagcac acgaacagtt caaggcaacg   17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gcccgagg ctgatcgaga gcgaggcgcc atcctgggca tccaaggaga gatccagaag   18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ttgccaaa catacggact acggccaaag tccggcaacc cctacatcac cctcagttcg   18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gacatca acaataagtg ggatacagtc agaaagctgg tacccagccg tgaccagaca   19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caggagg agctggcccg gcagcaggtg aacgagaggc tccggcgaca gtttgcagcc   19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gctaatg ccataggacc ctggatccag ggaaaagtgg aggaagtagg acggctggca   20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gggctgg ccggctctct ggaggagcag atggcaggtc tgcggcagca ggaacagaac   21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catcaatt acaagagcaa catcgaccgg ctggagggtg accaccagct gctgcaggag   21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ctagtct ttgacaacaa gcacacagtc tacagcatgg agcacattcg tgtgggctgg   22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cagttgc tcacctccat tgcccgcacc atcaatgagg tcgagaacca ggtactgacc   22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agatgcca agggcctgag ccaggagcag ctcaacgaat tccgcgcctc cttcaaccac   23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gaccgga agcggaatgg gatgatggag cccgacgact tccgagcttg tctcatctcc   24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ggttacg atctgggaga agtggagttt gctcgaatca tgaccatggt ggaccccaat   24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agctgggg ttgtgacctt ccaagccttc attgacttca tgacccgaga gactgccgag   25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agacacgg ctgaacaagt ggtagcctcc ttcaaaatcc tggcaggaga caagaactac   25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taccccag aggagctgcg gagagagctc ccagccgagc aggctgagta ctgcatccgt   26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gatggcgc cctacaaggg atctggggct ccatctggag ctctggacta cgtggctttc   27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tagtgccc tctatggaga gagtgacctc tgacattctc cgtggaaaag gagagggggc   27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ttcctgtg gtggattcag ctgtccctca gggccaggcc ttcaggtcat ccagtgccat   28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tctgaat aaagatcagg ctgtgggcct ctccc                              285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117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239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Mus musculu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117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tcgggccg ggagaccggc gtggccatct gcagcttcgc catgtcgtcg gtgttcggca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cccgagc tggcagcggg ccgcacagcg tgcccctgga agttaacctg gctatccttg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cgccgcgg agcggcaagt ctgccctgac ggtgaagttc ctcaccaaga ggtttatcag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aatatgat cccaatttgg aggacaccta cagctctgag gagactgtgg accaccagcc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tgcacctg agggtcatgg acactgcaga cctggacacc cccaggaact gcgagcgcta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gaactgg gcccatgcct tcttggtggt gtatagtgtc gatagtcgtg cgagtttcga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gcagcagc agctacctag agctgctggc cttgcatgcc aaggagacac aacgtggcta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tgctctg ctgctgggca acaagcttga catggcccag tacaggcaag tcaccaaggc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agggtgca gctttggcag gcagattcgg gtgcctgttt tttgaggtct ctgcctgcct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ctttgag cacgtgcagc acgtcttcca tgaggccgtg cgtgaggtgc ggcgagagct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taagagt cccctggccc ggcccctctt catctctgag gagaaaaccc tgtcccacca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ccccgctc acagcccggc atgggctggc cagctgtact ttcaacactc tctctactgc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cctgaaa gagatgccca ctgtggccca ggccaagttg gtcactgtga aatcatctcg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cccagagc aagcgcaagg cacccacctt gactctactg aagggcttca agatcttctg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acccttc tgcaagaact taggctcagc tgatgcttgg ggctgcaggg aatggtctgt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tgcactct gatgaaccaa tggcccttac cctctggtag atagcaggtt ccacctccag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ccaagcag ggtccctatg tgctcactat gtgatccaga gggacaggca aggatgctgc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ctgactgc ctcaccctgc ttccttgcca ggcaagggcc tgggctccat ggtaacctct   1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atccacca ccctggaagg aagctgcccc tgttacagac aggagacccg gagtcagctg   1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agcagaaa ggaactgcag tacaaatcct gtgtcatgac tctcctgctc cagccactgc   1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gccagct gcagccccgg ttcaaagagg ctttgtctat gtgaaggctt gctaacagtc   1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caggatgg ctggccccga ggtcctacca tcacctggtg gtagaaagag gccagctgtt   1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aggccca aagtttatcc aagaaaattc tagttaaaat aatcctatgt gaaggcttgg   1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agggcaaa gacacttgga caggagtcct tcagcattta cctctaaatg aagggtgcag   1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aggtctg tgggttgtcc aggctaaaaa gcctccaaca tttttttcac cagcatttgg   1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gactacta tgaccacttt gttagtagac acccccccct ccaggactct cttcttgagc   1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gatgacca aggctgcaga aaatcattct acccaggcac agtcctcagg gagtccacag   1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gtgggat tagacatcct ctggtgggag ccactggcct gcccactgta aagtaggtgc   16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tctggttt ggttggtcct aggaccttag caatgggatt gattgttcaa cacctatttt   17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taagatag atcccaaagc atttgagatt aatatgacag aattttacat aaactattca   18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attttacc aaggctcatg tgtaagaagt ctgtcccagg caggagctgc agcgatttct   18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ctgtttac cacaaattct ggatgagcag gctcaggaac agggcatgag aaggcctggg   19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ggcaccc taggaaagct ggctcctttg gctcccagat agcaagcagc ccaggcgctt   19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tggagaa gatctctaac ccagtcttca gctctagtcg atagctggag aagctgaggt   20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agggagg ccctgaccta cccaggggca catcctgcaa gtcctggccc tttgtcctga   21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atggcca gctctgaact ttatactttt aagatagggt ctctttatta tgtaggtctg   21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gtcctgg aactcactat gcaaaccagg ctagagttga actcacagag atccacctgc   22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cagccttc tgagcgctgg aattaaaggc ttccacctca catggccgaa ctttgtattt   22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aatgcaag cccctagtgt gtgctttgta gacacaatca tctgaaccca ggacacaatt   23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gctgccc acctggagag gcatttgaat aaaagacttt tttaaataac g            239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118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238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Mus musculu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118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ctgcggc gcggcggggc gatgtgagtg ccatggcgag gagtctctgc gcgggggcct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ctgaggaa accccattac ctccaggctc ggttgtccta catgcgggtg aagtatcttt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ttttcctg gctggtggtt tttgtcggaa gctggatcat atatgtgcag tattcaacct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acagagct atgcagaggg aaggactgta agaaaatcat atgtgacaaa tacaagaccg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ttattga cggacctgca tgcaacagcc tctgtgtcac agaaacactg tactttggaa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tgtctgtc caacaagccc agcaaccaga tgtatttagg agtttgggat aatctaccag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ttgtgaa gtgtcaaatg gaacaagctc ttcatcttga ttttggaact gaattggagc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agaaaaga aatagtgcta tttgataaac caaccagggg aactactgta cagaaattca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aaatggt gtacagtctc tttaaggcaa aattaggtga ccaagggaac ctctctgaat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ttaatct catcttgaca gtggctgacg gagacagaga tggccaggtc tccctaggag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ccaagtc agcatgggca cttcttcagt tgaatgagtt tctcctgatg gtgatacttc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ataaaga acacaccccc aaactaatgg gattctgtgg tgatctctac gtgatggaaa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ttgaata tacctctctg tatggaataa gtctaccatg ggttatggaa ctttttattc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tctgggtt cagaaggagc atggatcaat tgttcacacc atcatggccc agaaaggcaa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tagccat aggacttcta gaatttgtag aggatgtttt ccatggcccc tatggaaact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ctcatgtg tgacaccagt gccaaaaacc taggatataa tgagaagtat gacttgaaaa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tggatat gagaaaaatt gtgccagaga caaacctaaa ggaacttatt aaggaccgcc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tgtgagtc tgacctggac tgtgtctacg gtacagactg tagaactagc tgtgacctga   1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acaatgaa gtgcacttct gaagtaatac aaccaaactt ggcaaaagcc tgtcagttac   1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aaagacta cctactgcac ggtgctccca gtgaaattcg ggaagaatta gaaaaacagc   1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attcttg tattgctctc aaagtcacag caaatcaaat ggaaatggaa cattctttga   1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ttaaataa cctaaaaacg ttattgtgga agaaaatttc ctacacaaat gactcttagt   1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atttggac tactgccatc attgagaatc tacttatgat tttgagcatt taaagagtgg   1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tctgcccc ccaggcctgt ggagtcatca tcttaaatgc atgttgtaac aataatggca   1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tgtagggc caagatgtcc aaaactcatc cctgcccttt tacaagtcca caagtatatt   1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ctgttaac tatcttgact ttaaaaaaaa aaattaatgc tgtgaaaatc ctcattccat   1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cagtgag tgttctgtag atgttagcca gtcccattgc cggacattgt ttgcattgaa   1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gctgttt aaacaaggaa atttatacat gaatttacta atgttttagc atggtaaaac   16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gcacatt aacacaaatt aagaatgcca cacaggtaaa ttcaaatgac tcatttatta   17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agttcag ttaatatagc atgatttact gtgtacttac acactttaac ttcagatgga   18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caactgtg gaatggcttt tagcttcggc atatattcta catgctgaag ttagcatgca   18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tatcactg tgactgaaac tcattatctt taagctctga taggttcatc ttagtatcgt   19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cattatct ttgctgggga tgtaggtaag cagttaactg tttacctgac ctgtgtagcc   19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gtaccac agagcctgac actgtgaggc aaggcaaaga tgataaagat gcacagcacc   20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agctaaga ctggattaag tcaggaagac aattcttgct ccttctggga tgaagggcta   21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actaaga ggcataagca cctaatgctt tcccaagtga acctgatatt caaggtttaa   21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tttgaccc tttcaagtta ttttcctatg tacattcatg tctggcatgt accataaaaa   22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aaacgtcc tagacacccc cttctcctca aaccaaattt caccgttgtt ctcaaatctt   22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aagccatg gattagcacc agttgttcac ttccaagatt gaccttgaga tactttcttc   23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ctaatca atttgtttgt aataaatgtc ctgatgatca tgct                    238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119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311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Mus musculu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119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agactga actgtatctg cctctatttc caacagactc acgttcaact ttcgctcacg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atagccg ggaaaatttt attagtcctt tttttaaaaa aaagttaata taaaattata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aaaaaaaa aaaaaaaagg aacctgaact ttagtaacac agctggaaca atccgcagcg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ggcaggag cggcgggaga agagatttaa tttagttgat tttctgtggt tgttggttgt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gctagtct cacggtgatg gaagctgcac attttttcga agggacggag aaactgctgg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tctggtt ttccagacag cagtccgacg caagccaggg atctggggat cttcgtacca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ccaagatc tgaatgggat gtccttttga aggatgtgca gtgctcaatc ataagtgtga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aagactga caagcaggaa gcttatgtac tcagtgagag tagcatgttt gtctccaaga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cgtttcat tttgaagaca tgtggtacca ccctcttact gaaagcactg gttcccctgt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aagcttgc tagggattac agtgggtttg actcaattca aagcttcttt tattctcgta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atttcat gaagccttct caccaagggt acccacaccg gaatttccag gaagaaatcg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tttcttaa tgcaattttc ccaaatggag cagcatattg tatgggacgc atgaattctg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tgctggta cttgtatact ttggatttcc cagagagccg agtaatcagt cagccagatc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cactgga aattctgatg agtgagcttg acccagcagt tatggaccag ttctacatga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atggtgt tactgcaaag gatgtcactc gtgagagtgg aattcgtgac ctgataccag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tctgtcat tgatgccaca ctgttcaatc cttgtggcta ctcgatgaat ggaatgaaat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gatggaac atattggact attcacatca ctccagaacc agaattttct tatgttagct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gaaacaaa cctaagtcag acctcctatg acgacctgat caggaaagtt gtggaagtct   1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aagccagg aaaatttgtg accaccttgt ttgttaatca gagttctaaa tgtcgcacag   1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ctttcttc gccccagaag attgacggct ttaaacgtct tgattgccag agtgctatgt   1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aacgatta caattttgtt tttaccagtt ttgctaagaa acagcaacaa cagcagagtt   1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ttaggaaa aatgaagaag aaaaaacgca aaaagagaag acacacagga ggtggtggct   1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ttctaga tgctgatcct gagggccatg ctgaccatga ccaccacctc gtagttgcag   1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gccctag gtgtaatgat agtgcaatca ttttgaagtg tatgcattat tatatcaagg   1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ttaggtat cttgcatgaa tgctctcttc tgtgtttagg tgttctatgc cactcttgct   1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gaactga agtgcatgta gaaaagacct ttgactgtat gaatctttac gacacttgtg   1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atgatac aatttggttt atgcacagtg taatatttct gcaggcatca tccaaaattc   1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acagaca aggctttcgt ccccattaga tgcggcctca gctgacatct gtgactgttc   16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ttaaatgc tgccagagtt tttacatcca ggcacctcca ctttctaggg catattctct   17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taatgtta ctcaaaacca atttctactt catacaggtg ttttatgcaa tggcaattaa   18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tttttctt ccacaagttg agtctttgta agaaaatgac tccagttgct tgttttatgt   18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tgctgttt taataattgc tcctgcattt agagtcctat agtttttgca ccacctttga   19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aagcaata cactgttaca ctgtgggctt atattataat tttactcccc aggtgagagt   19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ggagatgg tcccttgctt aatttttttt cctaagacat aagaatgtgg tctctttatt   20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catgaact tctgtggaag ataaatgaca aaactgaatg tatcaaatga aaagaactca   21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tctccag ggcgatgaga aggagaaccc attaaagaaa actccatgga aatgataggc   21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tgcagtgc acttaattag cgttaatgga gtgcctacta tgccctcact aatttactaa   22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ataggaa tgtccactat gtcaaagcag aaatgtagtc ctagcattct gacctcagta   22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tgctgccg ttgccaccag gttttattta ctaaaggaga ttttgattcg aaggagaatc   23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tttctac ttgtcctacc gtcagctggt ctctggtctt cctttcaccg tggccttcag   24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atcagat gaatgactga ccagagggag gaggcctctc caggttactc agccagatag   24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aatgtatg aatggatgga acggcgcaat attctgaatc tatttaatgg tcactagaaa   25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atgggcgt tgaagagtac ggcatgttgg tgggacttaa acagaaaaga gcaaactgga   25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aaactccc tatttattgc ccttctgctt tcttggtagt ttctggactg atgcagtgat   26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tttgttcc ttccgtattt ataacgaaac acttttttag cgtttctaaa cagagtctac   27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ggtttgag atcaagtggt tggaacactg tctggactct ttctacacgg tgttgattga   27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cttcttt ggggaagctt tcggtcagct ttatctgtct gattctgtaa tgagcacagc   28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ctattttg aattgctatt tggagggcca gtgcttattt aagctggatt ttgtaaccca   28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agattttg gcttgaggtc tgatttcccc gtcttaaatt aagaatccta atgttgagaa   29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gcataggt ttgtgtggaa caaagcctag ggcaactgta ggtaaactag tgatctagtc   30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attacagg tggggaagtt ttggtgccat aatttctctt tgttggtgtt ggacttttaa   30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agctgaaa tgtatttctg taccacaatg taagcttcaa taaaagtctg ctcc         311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1046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Mus musculu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gttagga aggaagggtc agaggtcgcc ggcccagatg cgttcctgtg ttgttatgta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gagggtc acgttccttc ctgcaaattc tggaaggttc ttgagttcaa ttaggacagt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ctgcggaa ttcctggtgt ccggcctgag gtgcccgctg gcctagcaga ggcgccgagg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gctgccat gtttggctgc ctggtggcgg ggaggctggt gcaaacagct gcacagcaag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cagagga taaatttgtt tttgacttgc ctgattatga aaatatcaac catgttgtgg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ttatgct gggaacaatc ccatttcctg agggcatggg aggatctgtc tacttttcct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cctgattc aaatggggtg ccagtgtggc agctcctagg atttgtcacg aatggaaagc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agtgccat cttcaaaata tcaggtctta aatctgggga aggaagccag cacccatttg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ccatgaa tattgtgcga accccatctg ttgcccagat tggcatctcg gtggaattgt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acagtct ggctcagcag actcctgtag gcagtgctgc cgtgtcctcc gttgactcct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acgcagtt cacacagaag atgttggaca acttctacaa ttttgcttca tcatttgctc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tctcaggc ccagatgaca ccaaatccat cagaaatgtt catcccagca aatgtggttc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aaatggta tgaaaacttt caaagacgac tagcacagaa ccccctcttt tggaaaacat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tttgaata aaataacttg tcatgtgatg taaaagcatg aagtcaaaag ggtcatgaaa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acctttc aaaaaaaacc tgcttagtga ctatgagact tataaaaccc ttataaaaat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gaactatt gaatgaggaa aatgttcaat attaattatt ttctccctta taagtgtgac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acttcttg gaggcaaaca ttttgtataa actgtcattc atttcttaaa ataaacccta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ctcattag tagtatttga aatacc                                        1046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12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128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Mus musculu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12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agcgcct ggcactgccc cagcagccgg ttactcccct cggtagcagt ctcgttctga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tccgagtg ccggtcaggg tccagaaaga tgtgggtgtt tggttatggg tccctcatct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aggtgga cttcccctac caggacaagc tggttggtta catcacaaac tacagtcggc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tctggca aggtagcacg gaccaccgcg gggtcccagg caagcctgga agagttgtga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ttgttga agatcctggg ggcagtgtat ggggtgttgc ttacaaacta ccagtaggaa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aagagga agtaaaaaca taccttgact tcagagagaa aggaggctac agaactacga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tcatttt ttatccaaaa gattccacaa caaaaccatt cagtgttttg ctctacattg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catgtga taatcctaac tatcttggcc ctgcacctct ggaagatatt gctgaacaaa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ttaatgc agctggtcca agtggaagaa atacagaata tctttttgaa cttgcagatt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ttaggaa acttgtacca gaagatgcag acgagcatct cttctctttg gaaaaattag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aaggaacg cttagaagga aaatagaaac tgatttgcat acagagtcac caacgcaccc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gaggcaa gagttttagt cttcagaaaa taacatcagt acagaacatc agtatgtttt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cattctt ccttgaagat cttactattt aatattgtaa ttggaatatc atctagattt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gatgtctt tgcaagtgtc ctgaaacata tccaacagat tctcacaatg ggaaagagtt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cgttgtaa aagtgatttc ctagttatac tacatttcaa catttgttca ttagaaatgc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tctcaat taacttcctg tttctattag aataaccatg gtttgttgta cgtaagttta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taatgtt attagaaata tagaagaggt aaggttacag cactgattgt taatatcctt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tatttgga attaaatgaa cctaaaattt agaccaaaag aaattgtact tttcttttaa   1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taaattat ccctttggga ttataatatg ctttctattc ctttgggtta agaaggtatt   1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ataaccaa gaaaactaca tagagctatc catatataaa accactatga taatcatatt   1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ctttgtat ttatttcata atgaaacttt aaaataaaag ataggttttc tggtggaaac   1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aataaaaa ttgtgtttaa aac                                           128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12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181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Mus musculu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12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tataacgt agaggggcag tagagtttgc tccggtctcg cgcacgaggt gctcgtgtcc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ctgcccag tgcccgcagt gaagatgtcc cacgcatccc cggcagccaa gccctccaac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caagaacc cgcgagtctt ctttgacgtg gacatcggcg gggagcgagt tggccgaatt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tttagaat tgtttgcaga tattgttccc aaaactgcag aaaattttcg tgcgttgtgt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aggagaaa aaggaactgg gtccacgacc gggaagcctc tccattttaa aggatgccct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ccaccgaa ttattaagaa atttatgatt cagggtggag acttctcaaa tcagaatggg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aggtggcg aaagtattta tggtgaaaaa tttgaagatg aaaattttca ttataagcat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tcgggagg gtttgctgag catggcaaat gcaggcccca atacgaatgg ctctcagttc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atcacaa cagttccgac tcctcatctg gacgggaaac atgtggtatt tggtcaggtc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aaaaggac taggtgtggc aaggacgctt gaaaatgtag aggtgaatgg tgaaaaacct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aaactct gtgttattgc agaatgtgga gaattgaaag aaggggatga ctggggaatc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ccccaaag atggctctgg tgacagtcat ccagacttcc ctgaggatgc agatatagat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aaaagatg tagataaaat tttattaata tctgaagact taaaaaacat tggaaatact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ttcaagt ctcagaactg ggagatggct attaaaaaat atgcgaaggt tttaaggtat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gatagtt caaaggctgt tattgagaaa gcagatagat ccagactgca acctatagcc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aagttgtg tgctgaatat tggtgcttgt aagctgaaga tgtcaaattg gcagggggca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tgacagtt gcttagaggc tcttgaaatg gacccttcaa atactaaagc actataccga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gcgcaag gatggcaagg attgaaagaa tatgatcaag cattggctga tcttaagaag   1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acaggaga tagccccagg agataaagct atccaggcag aattgcttaa agtcaaacaa   1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ataaagg cacagaaaga taaagagaag gccgtgtatg caaaaatgtt tgcttaataa   1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attaaact ctctttaact attatacatt gattatctaa aggacaaggt atattactgt   1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acatgctc cctgttgtgt ttcccttgat ctctgtcatt gtttacatag cagtgctgac   1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aggttcct tcttaataaa gagttaaaaa atacagtgaa tctcatttta aaatgtttgt   1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cattttc accaagagtg tatctggcca atgtttaaac tctaactctc actaaatttt   1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gctttgtg gatggtctag cccagcagtt cttaacctga tggtccactg aaaaacatag   1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atttttac agtatggttc agagcagtag caaaattaca gttgtgaagt agcaacaaaa   1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aaatttat gtttgggggt caccacatga agaactgtac taaaaggttg cagcactagt   1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gttggga accactgatg taactgtcac gtttatgtgt attaaccagc tatgtgtata   16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ccatcggg catggctgtg tttcaataaa tcggttttta agtgttcaaa aaaaaaaaaa   17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aaaaaaa aaaaaaaaaa aaaaaaaaaa aaaaaaaaaa aaaaaaaaaa aaaaaaaaaa   18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aaaaaaa aaa                                                      181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12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496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Mus musculu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12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cacacaga catagacaca cagacacaga cacacataga cacagacaca cacacagaca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aagcctc caacctctac catgaagatc gccatcacaa tcactgtggt catgctgtcc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ctgctgca gctcagcttc ttcggacatc tgcccaggat ttcttcaagt ccttgaggcc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cctcatgg aatcagagtc tggttatgtg gcatccctga agcctttcaa ccctggctca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cctgcaaa atgcgggcac ccagctgaag agactggtgg ataccctccc acaagagacc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ataaaca tcatgaagct cacggagaaa atcctaacaa gtcctctgtg taagcaagat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aagattct gaagctcact ggatttcaga gatattctac tgctaaagcc ttgtcactgc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gtgtctc ctcggctcct cggcttcccc acaccaaccc ctccttcctc tttgcaataa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tgcgagca tctcac                                                    496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12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105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Mus musculu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12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ccatgag cgcggcgggt gaccttcgtc gccgcgcgcg actgtcgcgc ctcgtgtcct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agcgcgag ccaccggctg cacagcccat ctctgagcga tgaagagaac ttaagagtgt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gggaaatg caacaatccg aatggccacg ggcacaacta taaagttgtg gtgacagtcc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gagagat tgatcctgtt acaggaatgg ttatgaattt gaccgacctc aaagaataca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aggaggc catcatgaag cctcttgatc acaagaacct ggacctggat gtgccgtact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gcggatgc tgtgagcacg acagaaaatg tagctgtcta catctgggaa agcctccaga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cttcttcc agtgggagct ctttataaag taaaagtgtt tgaaaccgac aacaacatcg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gtctataa aggagaatag gtcttagggt tgctattgta gacaggcaca tttcttttca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cttgaaaa aggctttgtc cttccagagt tcgcagcagt caccacatgc ttgtgtctcc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ttctgtt ctagagtacc cgagcattaa agtaatgtaa ggcctgtatt tagatgtatt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cgaatcaa actttcagtg tatcctgcat gtggttttgg tgagaaggta gagaaggatt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gattgac accagggcct cacacgggaa gcatagactc ttctgaagtg cattccagtc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ctcaaggc tatttagagg gtcttttatc tagaggttta aaattatttc atcttgggct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gagatgg ctcagccgtt aagtacactg actgttcttc cagaggtcct gagttcaatt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agaaacc acatgatggc tcacaaccat ctataaaggg atctgatgcc ctcttctggc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tagttgt acatgcagac aaagcattcc tacattaaaa aaaatacata aataaaattt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aataatt tcatttgagc aaaatgtttt gatgtggaat tatgcaaagg taaaataaac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tttttgt tatctaaaaa aaaaaaaaaa a                                  105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12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3207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Mus musculu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12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tcttaacg cgcccgcccg cagcacccgt cctcggtcac tgctggtcgc ttcctgagcc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gctggct ctgtgtctct gtcctcagcg ttctcgtcct cgtcctcgtc ctcgtcctac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cgccatgg aaggttacca taagccagat cagcagaagc tccaggccct gaaggacaca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aatcgcc tgcgcatcag ctccatccag gccaccaccg cggcaggctc aggccacccc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atcatgct gcagcgctgc cgagatcatg gctgtcctgt ttttccatac catgcgttac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gccctgg atccccgaaa ccctcacaat gatcgatttg tgctctctaa gggccatgca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cccattt tatatgcagt ctgggctgaa gctggcttcc tacccgaggc cgagctgctg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cctgagga agatcagctc tgacttggac gggcatcctg tcccgaaaca agccttcacc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tgtggcca ctggctccct gggccagggc ctgggagctg cttgcgggat ggcatacaca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caaatact ttgacaaagc cagctaccga gtctattgca tgctgggaga cggggaggtc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cgagggct ccgtctggga ggccatggcc tttgctggaa tttacaagct ggacaacctc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tgccattt ttgacatcaa ccgcctgggc cagagcgacc cagccccgct gcagcaccag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gacatct accagaagcg ctgtgaggcc tttggctggc acaccatcat cgtggacgga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cagcgtgg aggagctgtg caaggccttt ggtcaggcca agcaccaacc aacagccatc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tgccaaga ccttcaaggg ccgagggatc acagggattg aagacaagga ggcgtggcac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gaagcccc tccccaaaaa catggccgag cagattatcc aggagattta cagccaggtt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agcaaaa agaagatcct ggccacgccc cctcaggagg atgccccatc cgtggacatt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aacatcc gaatgcctac gccacccagc tacaaagtgg gggacaagat agccacccgg   1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gcctatg gactggccct cgctaagctg ggccacgcca gtgaccgtat cattgccctg   1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tggagaca ccaagaattc caccttctcg gagctcttca aaaaggagca cccagaccgg   1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cattgagt gctacattgc cgagcaaaac atggtgagca ttgccgtggg ctgtgccaca   1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tgaccgga cagtgccctt ctgcagtact ttcgcggcct tcttcacacg ggccttcgac   1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attcgca tggccgccat ctctgagagc aacatcaacc tctgtggctc ccactgtggt   1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tccattg gggaagacgg gccctctcag atggccctcg aagacctggc catgttccgg   1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agtcccca tgtccaccgt cttttaccca agcgatggag ttgcaacaga gaaggcagtg   1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ttagcag ccaacacaaa gggcatttgc ttcatccgga ccagccgccc agagaatgcc   1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tatttata gcaacaatga ggatttccag gtcggccaag ccaaggtggt cctgaagagc   1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gatgacc aagtgacagt gatcggggct ggtgtaactc tgcatgaggc cttggctgct   16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agagagtc taaagaaaga taagatcagc atccgggtgc tggatccctt cactatcaag   17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ctggaca ggaaactcat cctagactct gcccgagcaa ccaaaggcag gatcctcacc   18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gaggacc actactacga aggtggcata ggagaggcag tgtctgctgc cgtagtgggt   18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cctggag tgacggtcac tcgcctggct gtcagccaag taccacgaag tggcaagcca   19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gagctac tgaagatgtt cggtattgac aaggacgcca ttgtgcaagc tgtgaaaggc   19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tgtcacca agggctaggg agggcatggg atgctgggtg ggtgaactac acattccagg   20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gttctgg cagaggtggc gaaggtgtac tgagtgggga ggtaaatata tgttttgaga   21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aaattaa tcctcagact cttttttttt cctgtgatat aaacatatcc agtgccagta   21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agaaggag actggggaga gagggagaga gctggctctc taggcttggg gtcaggatct   22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tgtcccc tggatctagg tgtcccctgg aatccccttc tccagttcag cctctgcaaa   22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acaactg ctcccaccaa gtcataactg gggacactca ttgcagcctg ccttttagcc   23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ctaggat ccagcccctt cctttgccag tgtaccctaa atgacaccat ggagttccct   24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gccttat aaaaccttcc tgggccctcc atagctgcac catggccccc aaggtcccac   24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ctcctcct tttatgggtg gtcactgctg tttcctagga attccgcagt gcccttaggg   25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atggggc ccatttgttg agctatgtgc atgtttgccc tttgtcgaca aactgctcag   25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agcgagtt gcctggcccg atccttccat gccagggaac tgtatggtac caactccaga   26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cagcagag caggtaggtt gtctcaggga gatgacagag actcctcagt gggtgatctt   27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gcacacc ctgggaggcc ttgagctccg catgtcagga actctccttc actgagaaaa   27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ggcaagc catctccctg tcaggacaat tgaggaactt ctcagccacg agttttgagt   28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gacataa ctacaatatg ttatgtagtt ctgaacaaaa acagtaaagc ttgggtgctt   28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tcaccacc tggtggccat ttatggtact acagtgctaa gcacacccct acagaggaat   29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aggaagg agactaggga tggtgttttc tgaactctgt aaagctcaca gcaggtggag   30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acagtga cattactgaa ctttgtatgc attttactta atccttacta caagaaacca   30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ttagaagg cattccactt ggctgagtgc taaggattgg tctatgtatt gcaatgctaa   3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tctgtacc caaaagtcta caggctttta ttgtgcaaac cttcttcctt aatttaaaac   3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ttgtttaa ataaaatggc tacagcc                                       3207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126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3597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Mus musculu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126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gccggcca ccgggtttgg gagcagccca ggctcacctt aaccggagcg gtgcggacgg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ccgcggcg acagggctaa tctcggcagg ttcgcgatgc agcgggcagc ggtgctggtg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gcggggct cctgcccccg cgcctcgggc ccctggggcc gtagtcacag cagcgctgca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gaagcct cggcggcgct caaggtgcga ccggagcgca gccctcgaga ccgcatcctc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cctggagt ccatgaaccc gcaggtgaag gcggtggagt acgctgtgcg gggacccatc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ctcaaag ccggcgagat cgagatggag ctgcagcggg gtatcaaaaa accattcact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gtaatcc gagccaacat tggggatgcc catgctatgg gccagcagcc aatcaccttc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ccgtcagg tgatggcact ctgcacctac ccaaacctac taaacagccc cagcttccca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gacgcta agaaacgagc gcggcggatc ctgcaggctt gtggtggaaa cagcttggga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ttacagtg ctagccaagg cgttaactgt atccgtgaag atgtggcagc ctttatcacc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agagatg gtgtgcctgc agacccagac aacatttacc tgactactgg agctagcgac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tatttcta caatcctgaa gctcctggtc tccggtggtg gcaagtcacg gaccggcgtg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attccca tcccccagta tcccttgtac tccgcggtca tctctgagct cgacgcggtg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gtcaact actatctgga tgaagagaac tgctgggctt tgaatgtgga cgagctccgg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ggcattgc ggcaagccaa agaccactgt gaccctaaag ttctctgcat tatcaacccc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aacccca caggccaggt acaaagcaga aagtgcatag aagatgtgat tcactttgcc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gaagaga agctttttct cctggctgat gaggtgtacc aggacaacgt gtactctcca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ctgcagat tccactcgtt taagaaagtg ctttaccaga tggggcacga gtactccagc   1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cgtggagc tcgcctcctt ccactccacc tccaagggct acatgggcga gtgtggctac   1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gggggct acatggaggt gatcaatttg caccccgaga tcaaaggcca gctggtgaag   1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actctcgg ttcgcctctg tccgccagtg tcaggacagg ccgccatgga cattgttgtg   1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tccaccgg aaccaggaga ggagtccttt gagcaattca gcagggaaaa agaattcgtc   1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tggtaatc tggccaaaaa agcaaagctg acagaagatc tgtttaacca agtcccaggg   1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ccagtgca accccttgca aggagctatg tatgcgttcc ctcggattct catccctgcc   1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gccgtgg aggcagctca gtcccataaa atggctccag acatgttcta ctgcatgaag   1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cctggagg agactggcat ctgtgtcgtg cctggcagtg gctttgggca gcgagaaggc   1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ttaccact tcagaatgac cattctccct ccggtggata aactgaagac cgtgctccac   1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gtgaaag actttcacct gaagttcctg gagcagtact catgaggacg cctcaggcac   16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gagccaga ccctcccaag accacccagg ccttcctcaa ggactctgcc tcagacctca   17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caggccac caacgctgtt catcttcatt tccccaagga gacttctttc tttgtgcctt   18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tgtttgag agttcttcga gcaaacagtg gttttgcaat gtctcacagg ccctgttttt   18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ttttgttt ttgttttgtt ttgttttgtt ctttttttaa atgcaaccaa agtagagtca   19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ctgctcgg cagatgtact tggattctct gaatcgctat tctgtttgga gagttccttt   19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gtcttaag cagccagagt acatggaaat gagattatgt cagatctgga gaaacaagca   20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tgttggga aatatgtgac ttgacatgat aagggctggg aatccagaaa tcaatagtga   21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tccatgaa atcaaaccct gaccagtgtg aaaatgtagc cttttggaca gtaagcctgc   21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tctagtg agaactcaga gaaagctgac cattctggtc tgaagatagg cagcgcatca   22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gcaagaa tatcgaagtc agtagtagga caggggtcac atcagatacc agctcaaatt   22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actatcta tctagaacag ttttctccag gtttgcctga gccttgatgc ataccatcgc   23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ctgctgg tcgcagcaga gataagcaag ggctgaaaat ggaggcaatc ctttcccaag   24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ctgaaag ttgtttttca tggtttcaaa ctgaatttgg ctcatttgta actaactaat   24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cggtgcct ggttacactg gctgccaaga aggagcgcat gcaatctgat tcagtgctct   25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tcacatca gtttcctgcc tccctccctc atctgcggac agcatcctat ctcatcaggc   25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ccctgtgt gtcacaaagt agcagccacc aagcaaatat attccttgaa ttagcacacc   26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gtgggcc atgtgcgcac caaggaaaca ggtgctatag ggagcgccag gccaggcttg   27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tcttaact gtctcgttct tcagtgagag tgggaaagct gtccggagct cccgcgcagg   27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ctgggta cccacgcagc gagtcaaggg agttttcgga gccagagaga gaaagatgtg   28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gctgtgg agtaaggctg aaaccagcct cctgccctat agtcccacac tgcagggggt   28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gactttaa aacagaactt caagttgtta acactcacaa gcattgcatt actgtgaagg   29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tagccgc atccataaca ggatgtgatg gtctacagct tttcctttaa aagctgaaaa   30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taccatgt gtgctcgcta ggcatataat ccagatatgc tccagagttc tgagattctt   30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tgaaagg ttaactagaa gctagaatat ttttttatat ttttgtaaca attggctttt   3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catggggg gaggggagta gagggttagt atttatagtc ctaacaagtc caaaaatttt   3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taagtgtc ttcagattat aaataaccct ccaaattttg caatgtttac atgttttttt   3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aagatga caaatatgct tgatttgctt tttaaataaa agtttagctg ttctaagaga   3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aacttcaa gtaggatggc tggttatgat agtttggatt ttctacaggt tctgttgcca   3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ccttttgg gtttcagcat cactcgagtc gcagcatgtg ggtggggctg tggaaacctg   3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aggctgg acctggtcag ccacacctca gagacattgt ttccatttgg atgtgagcag   3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gcaggcct gcatgctctt tcctacttag catcatcagt tcttccgcct ccttagcatg   3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tctttgta acagccatgc tgggaagctc tgaacaataa aatacttcca gagtggt      3597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127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897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Mus musculu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127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aagataa tttggagtga tctcgtccag ggaataattt tcatttcact tactggattt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gttttag gaaacttcat attatttgtg agacatgtat atactttcat tatgggttct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aacaaaa atatagatgt aattttcatc cacttggctt ttgtaaacac aatcattatt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ctgtatag gagtcagaaa catagccaca gttttttaca tcagaaactt cctaagtgat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tggttgta aaactatagt ttatctagaa agggttgccc gtggcctctc catctgcacc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ctgtctcc tcagcatggt ccaggctgtc accatcagtc ccaggaccac actgtggaga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ctcaaac agcatattct tgcctttctc ttcctctttt ggatctttaa ttccctcata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ttccaatt tgctgcacta tatcacagca ggcagtagca tgaataggtc tgaaattggg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tttactg gatattgtta tatgctacca tccaagccca cagttaagtg gctgtttctc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tttcatgg ctcttcgtga tgtcattttc cagagtctca tgggatggag cagtgggtca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gttctcc atctatacaa acatcatgtc cgtgtcctct atcttcacag ctccaggtct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aaataatt ctagaccaga aatcagagct acccagaggg ttctcaccct catgacatgt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ccttttct tttattggac agatttcatt ttctccttat atataggttc tacagtgaaa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tgatttca caataccaaa tatgaaagca ttgttagtac ttagctatgc tggtcttagc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tttatcc tgattatctg ggatgtccat attgctaaga tctgcagtgt ctcctga       897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128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128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Mus musculu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128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ctcgggt gaagatggcg gcagccgagg ccgcgaactg catcatggag aattttgtag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ccttggc taatgggatg agcctccagc cgcctcttga agaagtttcc tgtggccaag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aaagtag tgagaagccc aacgctgagg acatgacatc caaagactac tactttgact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atgccca ctttggcatc cacgaggaga tgctgaagga tgaggtgcgc accctcacat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cgcaactc catgtttcac aatcggcatc tcttcaaaga caaggtggtg ctggatgtgg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caggcac tggcatcctc tgcatgtttg ctgccaaggc gggggcccgc aaggttattg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ttgagtg ttccagtatc tccgattatg ctgtgaagat tgtcaaagcc aacaagttag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catgtggt gaccatcatc aagggcaagg tggaggaggt ggagctgccc gtggagaagg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acatcat catcagcgag tggatgggtt actgcctctt ctacgagtcc atgctcaaca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gtgctgca cgctcgggac aagtggctgg cacccgatgg cctcatcttc ccagaccggg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ccttgta tgtgacagcc attgaggacc gacaatataa agactacaag atccactggt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gagaacgt gtatggcttt gatatgtcct gcattaaaga cgtggccatc aaggagcccc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tggacgt ggtggaccca aagcagctgg tcaccaatgc ctgcctcata aaggaggtgg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atttacac agtcaaggtg gaggacctga ccttcacctc ccccttctgc ctgcaagtga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ggaacga ctacgtgcac gcgctggtgg cttacttcaa catcgagttc acccgatgcc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aagaggac cggcttctcc accagtcctg agtccccgta cacacactgg aagcagactg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ttctacat ggaggactac ctaacagtga agactggcga ggagatcttt ggcaccattg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tgaggcc caatgccaaa aacaatcgtg acttggactt taccatcgac ctggacttca   1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gtcagct gtgtgagctc tcttgttcca ccgactaccg gatgcgctga ggaggtgcca   1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ctggccct cctgcagaag ggggctcggg gggatgggct tgggggatgg gggggtacat   1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tgactgtg tttttcataa cttatgtttt tatatggttg cgtttatgcc aataaatcct   1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ctgacca tgaaaaaaaa aa                                            128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129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756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Mus musculu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129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tatctgg ggtgggtatc cacagggcta aggttaccac ggtatgttaa gggctgccgg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caggacta tataacccca gaagaactgc tccaagcaga ttctcttcct tttttcatct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gctactg ccttgccccc aggagatcta agacatggca cccaagaagg ccaagagaag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caggagcg gaagggagct ccaacgtctt ctccatgttt gaccagactc agatccagga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tcaaggag gcgttcactg taattgatca gaacagggat ggcattatcg acaaagagga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ttcgggac acctttgcag ccatgggccg tctcaatgtg aagaatgagg aactcgacgc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tgatgaag gaagccagtg ggcccatcaa cttcactgtc ttcctgacca tgtttgggga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gcttaag ggtgcggacc cggaggatgt gatcactgga gccttcaagg tcctggaccc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agggaag ggcaccatca aaaagcagtt cttggaggag ctgcttacca cgcagtgcga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gattttcc caggaggaga tcaagaacat gtgggcagcc ttccccccag acgtgggcgg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acgtggac tacaagaaca tctgctacgt catcacacat ggtgatgcta aggaccagga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aggggacc caaggtctca gaagacctag ataggcttgt agccgctcca tctctcaccc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ccctcaa taaaactcaa ctggtctttg tttctt                              756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13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126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Mus musculu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13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cattctgg accgtaaccc tcgcttgcaa tggctgcgtc tttggtcggg aagaagatcg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tttgtgac gggaaacgcc aagaagctgg aggaggtcat tcagattctc ggagataatt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ccatgcac tttggaggct cagaaaattg acctgcctga gtaccaggga gaaccggatg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tttccat acagaagtgt cgggaggcag ctcgacaggt gcagggccct gtcctggtgg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atacctg tctgtgcttt aacgcacttg ggggactgcc tggcccctac ataaaatggt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ctacagaa gctgaagcct gaaggtctcc accagctcct ggccggcttt gaagacaaat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gcctatgc actctgcaca ttcgctctca gcactgggga cccaagccag ccagtgcttc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ttcagagg ccagacctcg ggacagattg tgatgccacg aggcagccgg gactttggct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gatccctg ctttcagcct gatggatatg agcaaacgta tgcagagatg ccaaagtctg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agaacac catttctcat cggttccggg ccctgcacaa gctacaggag tactttagtg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ctgctgg ggctggtgac cactagcgcc atgggtaggg gctagtgcag aactccctag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gcaggca ctcctgtgag gctttctctg ggttcccctc tgccaggaga tccaggcagc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caggagcc agttcttgga agagcagttg gctctgcata ggggaactct gagccagttg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actaaact cttgtccctt ggattcaaga gtttcctttg accaggcatg gtagcgcaca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tttaatcc cagaatttgg gaggcagagg caaacagatc tttgtgagct cagggccagc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gtttaca tagtgaattc ctggatagcc agagctacat agtgagacct tgtctcaaaa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aaaacaaa gaaaccaaaa caacaacaac aacaaaaagt tgttcttgta gcctctggct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ggatcct gggaaaattt tggttgtttg ttcttatatg gttgaaggtt tggcaaagaa   1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acacaact tttggtttta gaatatagca aatgtaaatt ctagaagact ttccaaaata   1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tggtgtgt ctgttttgaa aaaaaaaaaa aaaaaaaaaa aaaaaaaaaa aaaaaaaaaa   1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aaaaaaa aaaaaaaaaa aaaaaaaaaa aaaaaaaaaa aaaaaaaaaa aaaaaaaaaa   1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a                                                                126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13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884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Mus musculu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13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cgaggcag cacggatcgg ctagccgggg gacagagaca agatcccagc atcacaacac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cctggctt cgatggagcc gctggtcttc tatcgttcct ttgactgatt taaatttttt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tttatatt ctccccgccc cgcccctttt ccttcgaccc cgccccatca acccgctatt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cttgcctt ttcctcttcc ccggcttcct tctcctcatt tctttccctt tcgccctccg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cgccccct tgctccctcc ccttcctctc cccttcctcc gcggtttctt ccgtcctccc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cattccg ccccctcctc tcccggcact cccgccccct cccccgcccc gtgcctgcag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gcgcggat cgtccatgcg ctcctcgcag gcagaatgct gggcagcagc gtcaagagcg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cagcccga ggtggagctg agcggcggca gcggcagcgg cggcgacgag ggcgcggacg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tctcgggg agccagcaga aaggcagccg cggcggacgg cagaggcatg ctgcccaagc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gccaaggc ggcaggaggc agtggcagta tggccaaggc cagtgcagcg gagctgaagg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ttcaagtc cggcagcgtg gacagtcgtg tccccggcgg gctgcctacc tccaacctgc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aaacagaa gtcgctcacc aacctctcgt ttctcacgga ctccgagaaa aagctgcagc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tatgagcc tgagtggagt gatgatatgg ccaaagcacc caagggtttg ggcaaactgg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cccaagga ccgcgagact cctctgatgt ccaagacgct gtccaagtct gagcattcgc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ttccaacc caaaggtggc tctaccggcg gcgccaagac cccactggct ccgctagcgc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gcctagg caaacctagc cggattcctc ggggacccta tgcggaggtc aagcctctca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aaggcgcc tgaggcagcg gtaagcgatg atggcaaatc ggatgacgaa ctgctttcca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aaggctaa agcgcaaaag ggctcaggga ctgtgccctc tgccaagggc caggaggagc   1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gccttcct caaggtggac cccgagcttg tggttaccgt gctgggcgac ctagaacagc   1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ctcttcag ccagatgcta gatccagagt cgcagagaaa gagaacagta cagaacgttc   1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atctccg acagaacctg gaagaaacca tgtccagcct gcgaggctcc caggtgactc   1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agctccct ggagatgcct tgttacgaca gcgatgacgc caacccccga agcgtgtcca   1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ctctccaa ccgctcctct ccgctctctt ggcgctacgg ccagtctagt ccccggctgc   1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ctggcga cgcaccctct gttgggggga gctgtcgttc cgaggggcca ccggcctggt   1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atgcatgg cgagcgggca cactactccc acaccatgcc gatgcggagc cccagcaaac   1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agccacat ctctcgcctg gagttggtgg agtccctgga ctctgacgag ggggacctca   1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tccggcta catgagtgac agtgacctca tgggcaagac catgacagaa gacgatgaca   1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acgacggg ctgggatgaa agcagctcca ttagcagtgg gctcagcgat gcctccgaca   16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ctcagctc agaagagttc aatggcagct cctcactcaa ctccctccca accactccca   17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cctcccg caggagctcc actatagtgt tacgcacaga ctcggagaag cgctccctgg   18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gagagtgg gctcaactgg ttcagtgagt cagaggagaa gacccctaaa aaactggagt   18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gacagtgg tagcctgaag atggaacctg ggacttcaaa gtggcggaga gagagaccag   19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gctgcga tgacgcatcc aagggcggag aactgaaaaa gcccatcagc ctgggacacc   19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ggtcctt gaaaaagggc aagacccctc cggtggctgt cacctctccc atcactcaca   20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gcccagag tgccctcaaa gtcgcaggca aacctgaagg caaagctaca gacaagggta   21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ctcgcagt gaagaacact gggctacaac gctcctcttc tgatgctggc cgggaccgcc   21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agtgatgc taaaaagccc ccctcgggca ttgctcggcc ctctacttca ggatcctttg   22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tataagaa gcctccccct gctactggca cagccactgt catgcagacc ggtagctcag   22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ccctcag caagatccag aagtcctcag ggatccctgt gaagccagta aacgggcgca   23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cgagttt agacgtgtcc aacagtgtag agcccggatt tcttgcccct ggagcacggt   24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acatcca gtatcgcagc ctacccaggc cagccaagtc cagttctatg agtgtgactg   24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cgtggtgg acctcggcct gttagcagca gcattgaccc cagcctcctc agcaccaagc   25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gtggcct tacaccctcc agactgaagg aaccttccaa ggtcgccagt ggtcggagca   25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ccagcccc tgtcaatcag acagatcggg aaaaggagaa ggccaaagcc aaggctgtgg   26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tggactc agacaacatc tccttgaaga gcataggctc cccagaaagc actcccaaga   27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caagcaag ccaccctcca gccaccaagt tagcagagct gccaccaacc cctctcaggg   27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cagctaa aagctttgtc aagccaccct cgctagccaa tctagacaaa gtcaactcca   28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agtttgga tctaccatct tccagcgaca cccatgcttc caaggtccca gatctgcatg   28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ccgagctc atcaactggg ggccctctcc cttcttgctt cactcccagc ccagcaccca   29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ctcaatat taactcagcc agcttctccc agggcctgga gctaatgagt ggtttcagtg   30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ccaaagga gacccgcatg taccccaaac tctcaggcct gcacaggagc atggagtccc   30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cagatgcc aatgagcctg cccagtgcct tccccagcag cgcccccatc cctaccccac   3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actgcccc atcagaggaa gacacagaag agctgccctg gagtggaagc cccagggctg   3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caattgga cagcagtcag cgagatcgga ataccctccc caagaaaggg ctcaggtacc   3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ttcagtc ccaggaggag accaaggaga gggggcactc ccacactgcc ggtgggcttc   3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aatccga cgaccaggaa gagctgccat ccccccttgc tctttccatg tccttgagtg   3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aagggcca gcttaccaac atagtgagtc ccactgcggc caccacgcca agaatcaccc   3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tccaacag catccccacc cacgaggcgg ccttcgagct gtacagcggc tcccaaatgg   3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gcaccct gtccctggcc gagagaccca agggaatgat tcggtcagga tccttccgag   3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cccacgga tgatgttcat ggctcggtgc tgtctctggc ctccagtgct tcttctacct   3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tcctcagc tgaggagagg atgcaatctg agcaaattcg gaagcttcgt agggagctgg   3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tcgtccca ggaaaaggtg gccaccctga catctcagct gtctgccaac gctaacctag   3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ccgcttt cgagcagagc ctggtgaata tgacatcccg cctgcgacac ctggcagaga   3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gccgagga gaaggacacc gagctgttgg atttgcgaga aactatagac ttcctgaaga   3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agaattc cgaggcccag gcagtcatcc agggagcgtt aaatgcctca gaagccacgc   3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aagaact ccggatcaag aggcagaatt cctcagatag catctccagc ctcaacagca   3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accagcca ttccagcatc ggcagcagca aagatgctga tgccaagaag aaaaagaaga   4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gttgggt ttatgagctt cggagttcct tcaacaaagc cttcagtatt aaaaagggtc   4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agtcagc ctcctcctac tctgacattg aagagattgc cacacctgac tcctcagccc   4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tcatcccc caaactccaa cacggctcca ctgagactgc ctccccctcc atcaagtcct   4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cctcatc ctctgtgggc accgaggtca ccgagacccc tgctcattca gtcccccaca   4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agactgtt ccaagccaat gaagaggagg agccagagaa gaaggaggta tcagaactgc   4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ctgaact atgggaaaaa gagatgaagc tcacggatat ccggttggag gccctcaact   4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cccacca gctggaccag cttcgggaga ccatgcacaa tatgcagttg gaggtggacc   4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ctgaaagc agagaatgac cggctgaagg ttgcccccgg cccctcctca ggctgcactc   4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ggcaggt ccctgggtca tcggctctgt cgtcccctcg acgttccctg ggccttgcac   4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agccatcc tttcagtcct agtctcacag acacagacct ctcacccatg gatggcatca   4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acctgtgg ttcaaaggaa gaggtgaccc tgcgggtggt ggtccggatg ccgccccagc   46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atcatcaa aggggactta aagcagcagg agttcttcct gggttgcagc aaggtcagtg   47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aaagttga ctggaagatg ctggatgaag ccgttttcca agtgttcaag gactacattt   48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aaaatgga cccagcctca accctgggac tgagcactga gtccatacat ggctatagcc   48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agccacgt gaaacgagtg ctggatgctg agcccccaga gatgcctcct tgccgccgag   49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tcaataa catatcagtc gctctcaaag gtctgaaaga gaagtgtgtc gacagcctgg   49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ttcgagac gcttatcccc aagcccatga tgcagcacta catcagcctc ctgctcaagc   50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cggcgcct ggtgctctcc ggccccagtg gcaccggcaa gacctacttg accaatcggc   51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gccgagta cctggtggag cgctccggcc gcgaggtcac ggatggcatc gtcagcactt   51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aacatgca ccagcagtct tgcaaggatc tgcaactgta cctctccaac ctagccaacc   52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tagaccg ggaaacaggg ataggggatg tgcccttggt gatcctcctg gatgatctga   52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aagcagg ctccatcagt gagctggtca atggggccct cacctgcaag tatcacaaat   53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ccctacat tataggtacc accaatcagc ctgtaaaaat gacacccaac catggcttgc   54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ttgagctt caggatgctg accttctcaa acaatgtgga accagccaat ggctttctgg   54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cgttacct gcggaggaag ttggtagagt cagacagtga cgtcaatgct aacaaggaag   55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tgcttcg ggtgctggac tgggtgccca agctgtggta tcacctccac accttcctgg   55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agcacag cacctcggac ttcctcattg gcccttgctt cttcctgtcc tgtcccattg   56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atcgagga cttccggacc tggttcattg acctgtggaa caattccatc atcccctatc   57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caggaagg agccaaggat gggatcaagg ttcatggaca gaaagctgct tgggaagacc   57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gtggaatg ggtccgagac actcttccct ggccgtcggc ccaacaagac caatcaaagc   58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taccacct gcccccgcct tctgtgggcc cccacagcac tgcctcaccc ccggaggaca   58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cagtcaa agacagcact ccaaactccc tcgactcaga tcccctgatg gccatgctac   59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aaactcca agaagctgcc aactacattg agtcaccaga tcgagagact atcctggacc   60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acctcca ggcgacactc tgagggcccg gcagtcactg tcaccctgga gggcagaagg   60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gcttcag catcattagc tctcctctgc cctcttcctt catagctctg gctcaccagc   6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cgccaaga gaacaggagg gaagaagagg gcaggaggag ggatgggttc tcggtgctga   6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ctttgaga acttcctact aggaattgga gggggtggag tttgagaact ccgtgcccct   6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actacatt tgctggcctc ctcttacgac ttaggagaaa agatgattct ggtcttttct   6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aagttttg tttcacctac aaactcttgg gctttctggg gagggattcg gaagatataa   6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agacaaac aaaaacaaac aaaccaacta cagcagttcc aagctcgttc tcacaaacac   6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ctgagaca gtcacatgtg ggcaaatcta agggaggcag gaagctctac agactttctt   6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aaaccctt cccagttctg tcgacactgc caacaacctc cccgccagag acctggccag   6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caagaaa agagaagcat gtggtttaac agaaaaacaa aacaaaacaa aacaaaaaat   6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atgtgtaa atcaacctgt agaaggtaaa aacggcaatg gaaaagatga agctggaagg   6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ggcccag ttgccaagat ggaacgagag ctgccagatc ttgccttctg gatgacaaga   6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ggacattg caagatggct gccagtctaa aacgtcacca gaccacaaga gtaacatcac   6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cttcgaa gaaaggccac aagctgtctt tctgccctct aactgaacat gcatgaaaag   6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aataaacc ctacttttta attttaaatt tttatttcta ttttttcctt ccatttgcct   6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ttatttgt ccctcacctc cagtttcctc acatcaataa gatacttggg tttcctttcc   6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ggatagt tttgctttcc caagtgggtt ttctttggag aatttaactc tataatattg   7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acaagtta gccacctccc atgccactgt ccctggcatc cttggggctt acatgggaca   7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aaccatt ggctcataat agtaagagaa gaagaactca gtctctttgg ttccttttga   7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agcacat gttctacctg gaagctcaac tgccatcctc cagcatggta gatctacccc   7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ctccatc tcggactggg aggaaaacca aaatactgga aacacctgcc tgtcttatgg   7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gttaggg ccctcactgc actatttgga tggtagccac tttgcctgac tgaatcaaga   7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ccctagct agcccttatt atttgttttt gacagatgaa tagtcactta taggagatgg   7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aaccgtg tgacctgctt cagatcagaa taaaaggctc aaagagtttg acttggtggc   7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atatctgc cttccaaaga gatctacgtc ttgcagaagt tgccctcttc ctaacccaca   7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ccttcatt tgacaagtac ttactgagta tttaaccgag taccagtcac tacgttttta   7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aagacaa gacttggtcc ttaagttcaa ggtctaggag gcaatgttaa tctcctttaa   7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aaccatcc ctttattatc tggaccttga aaatcatctg agagatgcag gtgaaggcca   76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agtcaat taaaagaagc ctttggttag atctccaata tgttgtaggc agaaggttgg   77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tcagttt aaatgaagcc tgaagaactg tggaatcttg cttgtcttga gtgggaaaat   78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acttcttg tcattttctg gaaaccagtg gaaccagatt ccaggttgag ctgcctcatg   78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ctaatgtg ttagcgctct gcagtgccag ggatatatac taatatgcct ggacctgaga   79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atgctctt caggttcctt agtagcacac gacgtaccag aatctatacc aagattcttt   79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caaacta acctgggcca ttgttccacc caaccaagga attacgtgcc cctgactctt   80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tagtctat tttcatttag atcctccaag aaggtctagc ttgtccctct tgtacccatc   81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cccccggc aaaagcttct atattcacct ggtagcccca gggatgacag ggtcctctat   81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tggagact gttattgcta ctgctgctaa ttccacgagc tgtgaagatc cccaactcag   82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caaaata tgcaattctg tggtgggaag aggctgactg tccgaggatg gtgctgaaat   82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ctgcctta aggtctctgc tgtgcagaat gagaaggccc ccccagagct gggtgttcca   83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ttagaagg aagggaagac tggataggcc tactttggac ataggtctct tctgaaccct   84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ccaaagct ccagtacatg gcaaggctca gacttttgct aacatcctaa tgcttgagcc   84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caccctc tttttctggt gctgcccagc cagtgccttc tgacacggat gttactggct   85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ttaagaag aaggaaagta ggaaatgcct tcttccattc caactgcctc agactacaga   85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agtgtct ctgtggtaac tatggatacc atcgagaatt ttatttgggt ctgcagcaag   86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gattctgg aggcctcgca tactttgact tcatttctat tcctgggatc caccaccctc   87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ctctcagt tgactgctgc atttagttca ggcctcaaat agctgtcctc caggaagtgc   87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tcccatct agtgaagtgc tctcgaagcc tacactttcc ttctggagcc tgggaccctg   88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acagttg cacatctggg c                                             884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13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321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Mus musculu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13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cggagggc cggccgggcg ggactgaggc cggaggctgg gaggccgggg cggcgggcgc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ggctcggc gggaggcggg cgcccggaga cgcggctggg gccagcgcgg ccggggcgcc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cccagggc tgggttgccc ggccccggcc ccggccccgg gatccccatg aaaaaccagc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cgcgggcc cccagtgcgg gcgcacatgt cgacttcggg ggcggcggcg gcggcggcgg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ggggcac tcgggcgggg tcggagcccg gtgcgggatc tgggtccggc gcaggcatcg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cgggagc gacgacggga gcgggggcca tgccctgcaa gagcgccgag tggctgcagg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agctgga ggcgcgcggt ggcgcgtccc tgctgctgct agattgccgg ccgcacgagc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ttcgaatc gtcgcacatt gagacggcca tcaacctggc catcccgggt ctcatgctgc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gcctgcg caaaggcaac ctgcccatcc gctccatcat tcccaaccat gccgacaagg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gcttcgc cacgcgctgc aaggcggcca ccgtgctgct ctacgacgag gccacggcgg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tggcagcc cgagcccggc gcccccgcct ccgttctcgg cctgctcctg cagaagctgc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acgacgg ctgccaggcc tactacctcc aaggtggttt caacaagttc cagacggaat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tccgagca ttgtgagact aacgtggaca gctcgtcctc cccgagtggc tcgccaccca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ccgtgct gggcctgggg ggcctgcgca tcagctctga ctgctcagac ggcgagtcgg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cgagagct gcccagcagt gccactgagt cggatggcag ccctgtatca tccagccagc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gcctttcc agtccagatc ctgccctacc tctacctcgg ctgtgccaag gactctacca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ctggatgt acttggcaaa tacggcatca aatacatcct caacgtcaca cccaacctgc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acgcctt tgagcacggt ggtgagttca cctacaagca aatccccatc tctgaccact   1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gccagaa cctctctcag ttcttccccg aggccatcag cttcattgat gaagcccgct   1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agaagtg tggtgtcttg gtgcactgcc tagcaggcat cagccgttca gtgacagtta   1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tagccta cctgatgcag aagatgaacc tgtccctcaa cgacgcctat gacttcgtca   1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ggaaaaa gtctaacatc tcgcccaact tcaacttcat ggggcagctg ctggactttg   1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ggacgct ggggctcagc agcccatgcg acaaccacgc acccagtgag cagctctact   1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tccacgcc caccaaccat aacctgttcc cgatcaacac gctcgagtcc acgtgaggcc   1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ggcactg atgggcgcag caccagggtc tcccagccct ccacggggcc tggtgggggc   1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agcctgc tgcccctctg gcctgaagaa cccacagatg tcacctgtgt ccagagaacc   1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ctgagca gtggctgagc tcccatgcca tcctgtgcag ggtcctgtgg cagcacttgc   1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atggcct cagctctcca gacatgttgc taagcgagcg ttggcctcag ctttcagact   16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cggcttgg gggctggtgg ggccttgcct ctgccccagg acatccattc ggctgatagc   17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gccattc tggctatttt taaagacata tccacagacc tgaggttgct acttttggca   18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taaatccg agctcgctgg agcagagttc aagctcttct tggtttgttt ttttcttttc   18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gtcttttc ttttcttttc ttttcttttc ttttctttct ttctcttttt ttttttaaca   19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tgttatt tttcaggcta aatgcaacaa tggattgtat aaaccaatat ttcaccccct   19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cctaagac agagagagag agagagtgtt ctcagtttct tgtttcaaaa agcaaaccat   20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atgtattt tgttttcaat ggaaaagaca aaccccatgt tcttgaccaa atgcattttg   21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cgtgtgtg aagtctgatt tcccagcagg ccattctgga agggtgggtt gtcactctct   21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gcatcagg accctggttc taccatttcc tacctgtgac ccagcccacc tcagtgccgc   22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tggcacag tcccgtcgct aggagctgcg cctggtgggc actggtggtc tttgtgttgt   22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ccctcct accaaccttc tgagagtcct gcagacctcc ctgccaggtc ctactggagg   23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tgctgca ggggagtggc aagcagtagc attagccatc tgggctccgc ccctgagagg   24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gcgccct ggccctttca taaactgccc accacttctg tcctcatctc tgtctctgaa   24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ggaatag aggcccacag tgcctgtgta aagccttccc agtcccttag ctttgctgta   25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ctccaacg aggttcaccc ccagccccct tgtccaggtg cacacctgcc ctggcccatg   25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gcccgtgc ctttaacctg caggcaacct acacctattg cggcccaaga gctggggcag   26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gggcaag gactggctag tggggggtaa gaggccccca tcccaggatc catagcacaa   27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cacgggc tccataatac tcctccggtt tcatcgcttc tcagccttgc ttctccctag   27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accatgag gaacaggaag tgctggggtc ctgatgggac gcacacccgc agggggcagt   28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ctgaggcc acatcttacc tcacagggct ggttttcagg gattctttag ggaagcagtt   28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aaatcttg ccacagttga gaaattggca aaaaaaaaaa ccaaaaacaa aaaacaaaac   29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ccattctg tacatggcat gtttctctct ctctctctcc ctccctccct tacccccccc   30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tctcattt tttaaaagaa aacccagaaa catggatcag agtgtaaatg agggtatacc   30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gggtggc cagttttgct ttaagatctt atgaaggaaa gtttgtgacc ctacatacat   3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atatatat atagacacgc acacacacat atatatcccg agccagcaac gggacgttgt   3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atattgca aataaatatt attttttctt t                                  321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13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1306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Mus musculu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13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ttaaaag tggagcctca ggccagcccc tagccgcagc gtgtctcagt cggttgtcga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cccttctg tcccagtcgt tcgtgcctct tgtcccacgc aactccagct tgtaccatgc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gtcaaagg aggtagcaag tgcatcaaat acctgctctt cggatttaac ttcatcttct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ctcgctgg cattgcagtg cttgctattg gactatggct ccgattcgac tctcagacca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gcatctt cgagcaagag aataaccatt ccagtttcta cacaggagtg tacattctga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ggagccgg ggccctcatg atgctggttg gtttcctggg ctgctgtgga gctgtacaag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tcccagtg catgctggga ttgttcttcg ggttcctctt ggtgatattc gccattgaga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gccgccgc cgtctggggc tatacccaca aggatgaggt gattaaagaa ctccaggagt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acaagga cacctaccaa aagttacgga gcaaggatga accccagcgg gaaacactca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ccatcca tatggcgttg gactgctgtg gcatagctgg tcctttggag cagtttatct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gacacctg ccccaagaaa cagcttttgg aaagtttcca ggttaagccc tgccctgaag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tcagtga ggtcttcaac aacaagttcc acatcattgg agcagtgggt atcggcatcg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gtggtgat gatcttcggc atgatcttca gcatgatcct gtgctgcgcc atccgcagga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gagaaat ggtctagagt ctgcccaacc ccgagcagga acaacggccc tgaagactgt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gggccatt tgggtttttt ttgccactaa tattagtatt cattatgcat ttctaaataa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tcattct gtttgtcttt ttaatgcttt attcattatt gacatttgta gttgagggat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gggggttc aatttatttt gatttttttt tttggttgtt tatttttgct tgttatgtta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aaaaatc ctgcaatgaa aggtactata tttgccagac tctagacata agatattgta   1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taaagaga attttttttg cctttaaata gataaaagta tctatcagat aaaaatcagg   1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gtaagtta tattgaagac aatttgatac ataataaaag attataacag tgaaaaaaaa   1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aaaaaaa aaaaaaaaaa aaaaaaaaaa aaaaaaaaaa aaaaaaaaaa aaaaaaaaaa   1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aaaaaaa aaaaaaaaaa aaaaaaaaaa aaaaaaaaaa aaaaaa                  1306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13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31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Mus musculu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13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gaggcca gcaaacagcg ccctacgccg gcaaagccac gccacattgt cgcctgcaca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ctcaggg agcagaagag tcaccatgcc ggccccacgc gcggccgcgg ccgccttcct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gctgcac ctggtcctgc agccgtggca gcggacgagc gcccaggcca caccccaggt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ttgatctt ctaccgtcct ccagccagag gctgaacccc agcgccctgc agccagtcct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cagatccc accctgcacg aagtctatct catctccacc ttcaagctgc agagtaaaag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cagccacc atctttggcc tctactcctc aagtgacaac agcaaatact ttgaattcac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tgatggga cggctgaaca aagccatcct ccgctacctg aagaatgatg gaaagatcca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tggtggtg ttcaacaact tgcagctggc tgatgggagg cgccacaggg ttctcctgag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tgagcaat ttgcagagag gagatggctc tgtagaactc tacctggact gcgctcaggc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ctcggtg cgcaacctcc ccagagcctt ttctggcctc acccagaacc cagagtccat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aattgcgg acattccaga ggaagcccca ggacttcttg gaagagctga agctggtggt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ggggctcg ctgttccagg tggccagcct ccaagactgc ttcctgcagc agagtgagcc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tggctgcc acaagcacag gagactttaa tcgacagttc ttgggtcaaa tgacacaact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ccagctc cttggagagg tgaaagatct tctgaggcag caggtcaagg aaacatcgtt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gcgaaac accattgctg aatgccaagc ttgtggtcct ctcagctttc agtccccaac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caaacaca ctggtgccca tagctcctcc agcaccccca actcgcccaa cacgccactg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actccagc ccttgtttcc gaggtgtccg atgtacggac accagggatg gcttccagtg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accctgc ccagatggtt acacgggaaa cgggatcacc tgctctgacg tggatgagtg   1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aataccat ccctgctatc caggtgtgcg ctgtgtgaat ttggctccgg gtttcagatg   1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acgcctgt ccagtaggtt tcacagggcc catggtgcag ggtgtcggga tcaactttgc   1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aaacaaac aagcaggtgt gcactgatgt tgatgagtgt cagaatggag cgtgtgttct   1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ttctatc tgcattaaca ctttgggatc ttatcgctgt gggccttgca aaccagggta   1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ctggtgat cagacgaggg gatgcaagac tgaaaggagc tgccggaacc cagagcagaa   1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atgcagt gtgcatgcgc agtgcattga ggagcggcaa ggggatgtga cgtgtgtgtg   1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tgttggc tgggctggtg acggctatgt ctgtggaaag gatgtggaca ttgacagtta   1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tgatgaa gaactgccat gctctgccag gaactgcaag aaggataact gcaagtatgt   1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aaactct ggccaggaag atgcagacag agatggcatc ggagacgcgt gtgatgagga   1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cagatgga gatgggatct tgaatgaaca ggacaactgt gtcctgactc acaatataga   16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aaggaac agtgataaag atatctttgg ggatgcctgt gacaactgcc ggatggtcct   17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taatgac cagaaggata ctgacgggga tgggagagga gacgcctgtg atgacgacat   18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tggagat ggaataaaaa acattttgga caactgtccc agagttccca accgtgacca   18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aggatcgg gatggtgatg atgtcggaga cgcttgtgac agctgtcctg atgtcagtaa   19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taaccag tcggatgtgg ataacgatct ggttggggac tcctgtgaca ccaaccaaga   19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tgacggg gatggccacc aggacagcac agacaactgc cccacagtca ttaacagctc   20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gctggac actgacaaag atgggatcgg cgatgaatgt gatgacgatg acgataacga   21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catccca gacctggtgc ctcctggccc agacaactgc aggctcgtcc ccaacccagc   21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ggaagat agcaacaatg acggggtagg agatatctgt gaagctgact tcgaccagga   22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ggtcatc gatcacattg atgtgtgccc tgagaatgcg gagatcaccc tgactgactt   22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ggcctac cagacagtgg tcctggaccc tgaaggggat gctcagatcg accccaactg   23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tggtcctg aaccagggca tggaaattgt gcagaccatg aacagtgacc ctggcctagc   24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ttgggtac acggcattta acggagttga ctttgaaggg accttccacg taaacaccca   24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cagatgat gactatgctg gctttatttt tggttaccaa gacagctcca gcttctatgt   25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tcatgtgg aagcaaacgg agcagacata ctggcaggct acaccgttcc gtgcagtagc   25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acctggt attcagctca aggctgtgaa gtctaaaact ggcccagggg aacatctccg   26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ctccctg tggcacacag gggacaccag cgaccaggtc aggctgctgt ggaaggactc   27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gaatgtg ggctggaagg acaaggtctc ctaccgctgg ttcctgcagc ataggcccca   27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tgggctac atcagggtgc gcttttatga aggctcggag ttggtggctg actctggggt   28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ccatagac accaccatgc gtggaggccg acttggtgtg ttctgcttct ctcaagaaaa   28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tcatctgg tccaacctca agtaccgctg caacgacacc ataccagagg acttccagga   29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tccagacc cagagttttg accgcttgga taattgagcc aagaagcaat cccacaactg   30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tctcaaa caccaaagca acatcttttt taaaacttcc tataattctc tttatattat   30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tggctttt cttttaccag cccaaatacg tcaaaacttt ttatatgaat gtggaaataa   3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agagact atttctaata agaaaaaaaa aaaaaaaaaa                         31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13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858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Mus musculu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13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agttccag gacaccctgt taccatgtgg ttcctgatcc tgttcctagc cctgtcccta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gggattg atgctgcacc tcctctccag tctcgggtgg ttggaggatt taactgtaag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aattccc aaccctggca ggtggctgtg tactaccaaa aggaacacat ttgtgggggt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cctgttgg accgcaactg ggttctcaca gctgcccact gctatgtcga ccagtatgag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ttggctgg gcaaaaacaa gttattccaa gaggaaccct ctgctcagca ccgattggtc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aaaagct tccctcaccc tggcttcaac atgagcctcc tgatgcttca aacaatacct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ggggctg acttcagcaa tgacctgatg ctgctccgcc tcagcaagcc tgctgacatc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agatgttg tgaagcccat cgccctgccc acaaaggagc ccaagccggg gagcaaatgc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agcctcag gctggggcag cattacaccc acaagatggc aaaagccaga tgatcttcag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tgtgttca tcacgctcct gcccaatgag aactgtgcca aagtctacct acagaaagtc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agatgtca tgctgtgtgc aggagagatg ggtggaggca aagacacttg tagggatgac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cggaggcc cactgatttg tgatggtatt ctccaaggaa ccacatcata tggccctgta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tgcggta aacctggtgt accagccatc tacaccaacc ttattaagtt caactcctgg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aaaagata ctatgatgaa aaatgcctga gtgtcacatt gtcccatgtt cttaataaag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accatga agcaaatg                                                  858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136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493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Mus musculu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136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ctagccag cgcactcgga gcccagccgg cggacgcggt gtgggtgcac tgaacgcacg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cggctgag cggcgcggga tccccggcag caactgtggc acaagccccg catcggatct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cccgcgtt ccccaggcgg cggccagcga gcagcacgcg gagacggagt ggccgagcgg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gccgggcg agctggaaac catggccaaa atggaggtga aatcctcact tctggacaat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atcggtg ttggagatat ggttctttta gagccgctca atgaggagac gttcatcgac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cctgaaga agcgcttcga ccacaatgag atatatacat acattgggag cgtggttata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tgttaacc cctaccggtc cttgcccata tattcgccgg agaaagtgga agattacaga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tagaaact tctatgaact gagccctcac atctttgctt tgtcggatga agcatacaga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cctccgtg atcaagataa agatcaatgc attctcatta ctggggagag tggagcagga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acagagg ccagcaagct cgtcatgtcc tatgtcgctg ccgtgtgcgg aaaaggagca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gtcaatc aggtcaagga acagcttctg cagtccaacc ctgtcctgga agcttttgga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tgccaaga ctgtgaggaa tgacaactca tctagattcg gcaaatacat ggatattgaa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gacttta aaggcgatcc gctgggagga gtgataagta actatctttt agagaaatct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tgttgtta agcagccaag aggtgaaaga aacttccatg tgttctatca gctgctctca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cgcctctg aggagctcct ctacaagctt aagctggagc gggatttcag cagatacaac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tctgagtc tggactctgc taaagttaat ggtgtggatg atgctgccaa tttcagaact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taggaatg cgatgcagat cgtgggcttt ctggatcatg aggccgaggc tgtcctggag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agtggcag ccgttttgaa actggggaac atcgagttca agcctgaatc acgagtgaat   1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tttggatg aaagcaaaat caaagataaa aatgagttaa aagaaatttg cgagttgacc   1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atcgatc aggtggtttt agaaagagcg ttcagtttcc gaacagttga agcgaagcag   1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aaagttt caaccacgct gaatgtggct caggcttatt atgcccgtga tgccctggct   1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aacctct acagccgctt gttttcatgg ttggtaaatc gtatcaacga aagcattaag   1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acaaacaa aagtgagaaa gaaggtcatg ggtgttctgg acatttatgg ctttgaaata   1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gaggata acagcttcga gcagtttatt attaactatt gtaatgaaaa gcttcaacaa   1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cttcatcg aacttaccct caaagaagag caagaggaat atattcggga ggacatagaa   1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actcaca ttgactactt caacaatgct atcatttgtg acctaataga aaataacaca   1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tggaatct tggccatgct ggatgaagag tgcctgagac ccggcactgt tacagatgag   1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cttcctgg aaaagctgaa ccaagtctgt gccacccacc agcactttga gagcaggatg   16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aagtgtt cccgctttct caacgacaca accctgcccc acagctgctt cagaatccag   17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ttatgctg gcaaggtgct ctaccaggtg gaaggatttg ttgacaagaa caatgacctt   18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taccggg acctgtctca agccatgtgg aaggccggcc actccctcat caagtctctg   18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cctgaag gaaatcctgc aaaggtcaac ctgaagagac ctcccaccgc aggctcccag   19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caaggcgt ctgtggccac gctgatgaga aacctgcaga ccaagaaccc gaactacatc   19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tgcatca agccaaatga taaaaaggca gctcacattt tcaatgagag tctcgtatgc   20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tcagatca ggtacctggg tcttttggag aacgttcgag tgagacgggc aggctatgcc   21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caggcagg cctatgaacc ttgcctggaa agatacaaga tgctttgcaa acaaacgtgg   21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cactgga agggaccagc aaggtctggc gtggaggttc tgtttaatga gctagagatt   22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gtggaag agcactcctt cgggagatcc aagatattca tccgaaaccc acggacatta   22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ccaactag aagacctaag gaagcagcgg ctggaggacc tggccactct cattcagaag   23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ttatcgag gatggaaatg ccgtacacat tttctgctca tgaaaagaag ccaagttgtg   24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tgctgcct ggtacaggag atatgcgcaa caaaagcggt accagcagat aaagagttca   24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ctggtga ttcagtcgta catccggggc tggaaggctc gaaaaatcct gcgggagctg   25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catcaga agcgctgtaa ggaggcagcc accaccatcg cggcgtactg gcatggcacc   25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gcacgga gggagttgaa acgcttgaag gaggaggcta ggcgtaagca tgcagttgct   26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catttggg cttactggct tggactgaag gtacgcaggg aatacaggaa attctttaga   27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aaatgctg gaaagaaaat ctatgagttt acacttcaaa gaattgtgca aaaatacttg   27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ggaaatga aaaataaaat gccttccttg tcaccgatag ataaaaattg gccatcaaga   28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tacctgt tcttggattc gactcacaag gagctaaaaa ggatcttcca cttgtggagg   28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taaaaaat acagggatca attcacagac cagcagaaac ttatttatga agagaagctc   29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gccagcg aactcttcaa agacaagaag gctttatatc cttctagtgt tgggcaacca   30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ccaaggag cttacctgga aatcaacaag aacccaaaat ataagaaact caaagatgcc   30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tgaagaga agatcattat tgctgaggtt gtgaacaaaa ttaatcgggc taatgggaag   3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tacatctc ggattttcct cttaacaaac aataaccttc tccttgctga ccaaaagtct   3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gcagatca agtccgaggt ccccctggta gatgtgacca aggtttccat gagttcccag   3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cgatggtt tctttgcagt gcacctcaag gagggttcag aagcggctag taaaggggac   3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ctcttca gcagtgacca cctgattgaa atggcaacca agctgtatcg cacgactctc   3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caaacta aacagaagct caacatcgag atttccgatg agttcctggt acagttcaga   3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gacaaag tatgtgtgaa gtttattcaa ggcaaccaga aaaatgggag cgtgccaacc   3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caaacgaa agaacaacag actccttgaa gtcgctgtcc cttaagtgag gcttcctctc   3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ctctcacg gacttgtttc ctcgtaacag tgcaatttta ctttgtttta tttggggttc   3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tgtatgtt tgggaattgc caaaggctaa ctgttagcgt cctcttggca caattaaaag   3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tttgacta atgagtttta attatcagaa tagttcattc ctaagtccac attctgtcct   3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gcagaatt ctagaaatta acagtgtctg tctccatggt ttatgtgttt tctccttagt   3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cctagact tgtgtaccct aaacccacat attacccata aatcactagt acatgtcagc   3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aggagggg agcttacagt cagttatcag atatttattg aatgcctact ttttgctggg   3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tgtgctg aacttattcg gagatttcta tttttaaagc tgttgccttc tggctgattt   3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ctgtgga agcaacagct aagaaagttg aagagattgg gtcaaatgag actataaatg   4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ggccactg gtaggaaccc agtagtgtgg cgtaaacagt acactcactg agaagtagag   4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cctgggtg gattggagat aggtaattgg gtagaattct cctgagaggt ttggagatag   4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attgggt ggaattcctc tgtgtttgtt tgtttgtttg tttttcataa atctatttga   4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agagata accaacattt aaacatacac atttattggt tcagatccgt tttcacttta   4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aaagtca ctgaagcagg gctgtagaat gctttgttcc tgttccagag aagcatgaga   4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ggaccctg gatgtgcaca gtgtatccac ccagggtcat tagcttttga aactgcatga   4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agaagagg ctgagagccg ttcagactgg cagatcttct ctttgatgtg caataaaaca   4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caagatca cttttgaaag ttttatttat aatatgcatt ttttttgtat gagagagctg   4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tggtacaa ggtgtgtatt ttagtcagat caaaattaag ttagaattcg ttttcagggc   4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ttgattt tttttcttca aaattaacaa taaggattca ttttggaaac cacattttaa   4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tctggaat taaattgttt cttatttggg aggataatgt aaatacattg ggattatgtt   46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taataaaa ttgttctaat ttggtgccat ttgctggatt acaactgtat ttttgtatct   47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agctattt tcatacgtta gtgtcaaagt gatgtgtcac agaaaggatt tccattcaga   48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ttatatgg tctctgtgtt aacagatttc cactgatctt tttgtaccac tatcagtcaa   48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aaaaagtt ctctggggat tttcttttga tttttgtact taaaaagaaa aaaaaaaagt   49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tgataaag aaa                                                      493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137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4158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Mus musculu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137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tgtgttga ggggcgtgga ctctccccgg gctgcgctta aatagtgaag gccagagaga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gggaaga ggaagccagg acagacccgc cagcacccca gccaacccaa cgttgccatg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ctcctga gcgtgacttt ttggctactc ctgtccctgc gcactgtcgt ctgtgtgatg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gtgcagt ggtgtaccat ctcagacgca gagcagcaga agtgcaaaga catgagcgag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ttccagg gagctggcat tcgtccttcc cttctctgcg tccagggcaa ctccgctgac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ctgtgtcc agctcatcaa ggaacaaaaa gcagatgcca tcaccctgga tggaggggcc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ctatgagg cagggaagga gcacggcctg aagccagtgg tgggggaagt ctatgaccaa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cattggga cttcctatta tgccgtggct gtggtcagga ggaattccaa tgttaccatc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caccctga agggcgtcaa gtcctgccac acaggcatta accggactgt gggctggaac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cctgtcg gttacctcgt agagagcggc catctgtcag tgatgggctg tgatgtgctc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gccgttg gtgattattt tggaggcagc tgtgtccctg gaacaggaga aaccagccat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cgagtccc tctgtcgcct ctgccgtggc gactcttctg ggcacaatgt gtgtgacaag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tcccctag agagatacta cgactacagt ggagccttcc ggtgcctggc ggaaggagcc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tgacgtgg ccttcgtgaa gcacagcaca gtgctggaaa atactgatgg aaacaccctg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tcctggg gcaagtccct gatgtcagag gacttccagc tactatgcag ggatggcagc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agccgaca tcactgagtg gagacgttgc cacctggcca aggtgcctgc tcatgctgtg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gtcaggg gtgacatgga tggcggtctc atattccaac tgctcaacga aggccagctt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ttcagcc acgaagacag cagcttccag atgttcagct ccaaagccta cagccagaag   1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cttgctgt tcaaagactc caccttggag cttgtgccca ttgccacaca gaactacgag   1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tggctgg gccaggaata cctgcaggcc atgaaggggc tcctctgtga tcccaaccgg   1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ccccact acctgcgctg gtgtgtgctg tcagcgcccg agatccagaa gtgtggagat   1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gctgtgg ccttcagccg ccagaatctc aagccggaaa ttcagtgtgt gtcggccgag   1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ccctgagc actgcatgga gcagatccag gctgggcaca ctgacgctgt gactctgagg   1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cgaggaca tttacagggc aggaaaggtg tacggcctgg ttccggcggc cggggagctg   1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tgctgagg aggacaggag caattcctac tttgtggtgg ctgtggcaag aagggacagc   1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ctactcct tcaccctgga cgagcttcgc ggcaagcgtt cctgccaccc ctacttgggc   1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ccagcgg gctgggaggt gcccatcggc tccctcatcc agcggggctt catccggccc   1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gactgtg atgtcctcac agcggtgagc cagttcttca atgccagctg cgtgcctgtc   16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caacccta agaactaccc ttccgcacta tgtgcgctct gcgtgggaga cgagaagggc   17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caacaaat gtgtggggag cagccaggag agatactacg gctacagcgg ggccttcagg   18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ccttgtgg agcatgcagg ggacgtggct ttcgtcaagc acacgactgt ctttgagaac   18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aaatggtc acaatcctga gccttgggct tctcacctca ggtggcaaga ctatgaacta   19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tgcccca atggggcacg ggctgaggta gaccagttcc aagcttgcaa cctggcacaa   19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ccatccc acgctgtcat ggtccgtcca gacaccaaca tcttcactgt gtatggactt   20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gacaagg cccaggacct gtttggagac gaccataaca agaacggttt ccaaatgttt   21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ctcctcca aatatcacag ccaagacctg cttttcaaag atgctacagt ccgagcggtg   21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gtccggg agaaaaccac atacctggac tggctgggtc ctgactatgt ggttgcgctg   22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gggatgt tgtctcagca gtgctccggt gcaggggccg cggtgcagcg agtccccctg   22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gccctgc tcctgctgac cctggctgca ggcctccttc ctcgcgttct ctgaagaccg   23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cttcagg ccacgcccag agcagggaaa gctacagagc tcaaccggaa gaaaccagga   24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tcagctaa ccctgcagga gagcgcgggg cgggatgagg agaggcaagg tgagaactca   24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cacacaca caagcctccg aggtgcgatt ctaacccaaa gagaaatttc tagaatcagg   25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attgtta aggccaagtc ttcccacttg ctggagccct caatacctga ggcgactggc   25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tagccca gtcactcctc ccacaccggt ggcgccagca gcgaacctgt gcctcccacc   26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agcctcc tggctggctg gggtggttaa gggggggggg gggagagtga agatgctggt   27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ccatggca accgtggagc agcttccagc ctctgtaccg gccacctggt gagatgccaa   27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aggagca caccaccaac ctagggaacc tgtgcgacac actaccaccc agcagcccct   28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ctcgctg ccccaccgct ctctcctatg ggcacttgtc caccaaggcc acaccgtcgg   28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ggcaagg ctgctgagca catcagcctt ctgatgtgac accaaccaag gagcccagcc   29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ctggacag caagattttg ctagactggg atgggaggaa ggccagagct gtactgtggg   30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tgaagtcc tccaaaaccc tcagaggaag gaagtgcccc caccttccca ttaagaatgt   30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gtgtgtga gaaacttgat gcagggtgga aactatcctg tttaacggct cccgtggcaa   3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aggacttg cgctgtctgc gctgcctgga cctcactgca caatgaaact gttgccgaga   3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ctattgtt tgctctcctg gtctcagtct caacattagt tttctccctg ccttcatata   3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cttccca catcaccacg caagcacgca cgcgcacacg cacacgcaca caccttatcc   3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tgaacat atctgaacat atctgcttgt ctgaagaagt aggagctaac ccaaaataac   3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cctgtcat gagctgggcc ttgggatata ccacgagcca ggggattggg gagagccctg   3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ttcccttc accctgcacc tgttgggcag ttgcatcttt cgagaggatc cctggttctc   3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gaactgtg agagccaagg cctaggctgc cattttgcca ttgttctctc gagaaccaga   3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agttttc caaagctacc agctcttacc ccagatcttg ttcccttaaa aaaaagtaat   3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taaaaag gagaagaaac aggagcaaac agccatcgtc agcacactgg aagcagcgtg   3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ccgggagc tatttgtgtc ttggtctgtg tggggggcct cagatcccaa tgacaggcca   3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ttcccagt ggctcgcccc cacctgtggg cgacgacggg acagatcctt tccatggctc   3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cagtagag aaggtcctgg cagtgtccca gccagagtca cacaatcctg aggaaaatcg   3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caccatgg tgcttgggag agcaagcccc tcctcctccc agtacacagc catccattct   3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tctgagct ggggacttca cagtgagaag tgtactctgt gtgggcgact gtgctgccca   3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tgtgatg tctgtgccgt gtgcctttca ggtgtgactt tgaagagcgt tgtgtaaatg   4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gtctgatt gccatgggcc actgctgtgt ttgtgctaaa gaaagacatt ggtttctttt   4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aaataaag ccatatatcc ctgcatacgc agaggcttgg atcctggtgg aaaaaaaaaa   4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aaaaaaa aaaaaaaa                                                 4158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138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11096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Mus musculu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138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ggcgcgtc gacggtggcg ccgtgcttgg gttaccgagc tgacgtggct tcgattgggc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ggggcgtc cggagttggc tgggacggcc gcctgcagca tgtttgtaca ccaagtgcat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agtgcccg aagaggtcag aagagggcat cagatcccct aggcctggag ctacagacag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gtgagcat ccacatggtt tctgagaagt gaattctggg ccctctggaa gagcgactgg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ttcttaac ctctgaccaa ctctgaagac cccactcaga gatgctgagc cgattatcgg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ttagcaaa taatgttttg catgaattat caggagatta cactgactgg aatttgatgg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tcctcaga cgctgactca tcccaggaaa ctgccatgga atcgaataat agaataatgg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tccacgca agaggatgct ctgcaccgcc tggctgaggc agagaagtta gtggtggagc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aaggatat tattagtcag aaggatgttc aactccagca gaaggacgaa gctctgcagg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aaaaaaa agctgctgaa aacaaaatta aaaaaataaa actccatgca aaggccaaga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atgtcctt gaacaaacac atggaagaaa taaagacaca aggaggggct gctctgcctc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aagccca ggcagaggag ctctccaagc ataataagag ttcaacagaa gaagagatgg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tagaaaa aataaaacat gaactccagg aaaaggagaa attaattagt agtttgcaag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agcttga ccaatcagaa caagcctcgc agagttctgc agagatggaa gactttgtcc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atgaagca gcagctccaa gaaaaggaag aactcatcag cactttgcaa acacagctca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agacaca ggcagagcaa gctgcccagc aggtggtccg agagaaagac gcccgctttg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cacaggt tcgtctccat gaagatgagc tccttcagtt agtaacccag tcagatgtgg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cagagat gcaacagaaa ttgagggtga tgcagaggaa gctggaggag cacgaagaag   1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tgctggg ccgtgcccag gttgtagacc tgctgcagaa ggagctaacg tctgcagagc   1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gaaacca ggttctttca cagcagctac agctgttgga ggctgaacat aatactttaa   1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ataccat ggaaacagaa agacaggagt ccaagaccct gatggaaaag gtagaactcg   1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tggcaga gagaaagtta tccttccata accttcaaga agagatgcat cagcttcagg   1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cagctgga gcgagcaggc caagcccagg ctgacctgga gacacagtac agtgctctcc   1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aaagaca taagacagag atggaggaga agacggcttg cattttgagt cttcagaaga   1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gagcaaga gctgcagtct gcctgtgctg ctctgaagga ggagaactcg aagctgcttc   1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agaagca cgaccaggct gctgagtcag cccaggccat gcggcagctg gaagatcaac   1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cagcaaaa atctaaagaa attagccaat ttgtaaataa gccaaacttg caaaaaaatg   1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cagcatc tcagacttct ttaccagatg ttaataatga gggcgaccag gcagtgatgg   16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agactgt ggcctcttta cagaagagag tggtagagct agagaacgag aagggagcct   17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ctccttag ctctggagag ctggaggagc tgaaagccga gaacgaaaaa ctctcctctc   18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ttactct tttggaagct cagaatagag caggggaggc tgatggtacg gtctgtgagg   18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agcacggc tggtactact ctgctcaaca ggagtgactc ttctcctgaa gaaaatgggc   19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ctgttct agagaacaca ttttctcaga aacataaaga gctatcagtt ttattagtgg   19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tgaaaga agcccaggag gaaattgcat ttctcaagtc acagctgcag ggcaagaggc   20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gaggggga ctatgaggtc ctcgaccgta gagaagtgca gctgatggag agtgaaggac   21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ccctcagt tacagcagga gatgtcctct gtgcacccag tgatgagagc agcggcccag   21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ctgaaga ggaacaggca ggcatgaaag atcggcatcg agcatctgag gcaggacctc   22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aatgatgc tggaatggaa ctgagctccc cgaagctgga tggcgtggac aaatccctcg   22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tgtccca tgtctgtcag tgtcaccagg gcgaactgga aaggctgaaa actcaagttt   23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agcttga gacaagcctt catacagcag aggaaactta caagagaaac ttaagtgaga   24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tgaagga aattagcagc ctaacccagc ttagcgaaga ggtcaaagag agcgccgagg   24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cccgcag cacgctcgcc gcagtgacgg aagaaagaga ccagctgctt taccaggtga   25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agcttga tgtcttagca gaactgcggg ctcgggtcca agaactggaa agcagccttg   25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aagcaga aaagcaaaga ggtctggact atgaaagcca gagggctcag cacaacctgc   26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acggagca gatccatagc ctaagcatag aagccaaatc taaagatgtg aaaatcgagg   27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ttacagag agagctggat ggtgtgcagc tgcagttttg tgaacaggga acccagatga   27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cccttca gagccagcta gaggcaaagg agagggaagt gcgagagggg acagagcgtc   28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agggacat ctcacaggag atggaaggac tgtcgcaggc tctttctcag aaagaactgg   28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tagccaa gatggaccaa ctcttgttag agaaacagaa agatgtggag acactccagc   29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ccatcca ggagaaggat cagcaagtga cagaactcag cttcagtatg acggagaaaa   30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ttcagct taacgaagag aaattttctc ttggggtgga aattaagact ctgaaggagc   30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tcaattt attgtccaga actgaagaag caacaaaaga gcaggtagaa gagagtggag   3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ggtccag ccttaaactt ggtcacgatg agtcaggtca agaggggctt cagcaggagc   3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agttgct gcggaaagaa agtgagcaga gaaagcggaa actgcaggca gcgctgatca   3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agaaagga gctactgcag aaagtcagcc agctggagga ggagctagcc aaggtgagag   3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actctcg gaaagagatt cccttcgggg agaatgagag gagaaagctg gaggaagaca   3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agaacag agatgaccca gaagaatggg ggacttctaa gtggcgagaa gtagaagctt   3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taaaaca gacaatatct gaaaaagaag tggagctgga gggcatacgg agggatttaa   3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aaaagac agcggcagag gaagagttac aggctgtggt ccagcggatg actcgggacc   3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cagagtaa gacaaagcag atagatttgc ttcaagaaga agtcactgaa aaccaagcaa   3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attcagaa attagtcaca ggaaccatgg atgccgggaa tggaggctca gcagcacctg   3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aaagaaac agcggcgagc agcccacccg gtgcaggtgg tgaggagcac tggaagccag   3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tggaggg aagaatacta gaccttgaaa aagacaagac acaacttcaa aagaagcttc   3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aagcctt aattgcccgc aaggcgattc tgaaaaaggc acaagagaaa gagaaacagc   3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aaggaaga gctcagggag cagaaggacg cgtaccatca cctacaggga cagttccatg   3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agaataa ggagaaggag aacattgcgg accagctaag gcaactccag tgccaagcaa   3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gagtccat agacagacag ctcccaggca ctggccagca ggaacctggt cctcccgctc   4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agtttaga aggcatttcc ctagaagaca cagagcctgc ttcagaatct gacttacacg   4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ctcagcc ttctcctccc ggagagacag cagctctcca ggctactgtt tctgttgccc   4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ttcaggc tcagttgaaa gaaatggagg ttgagaagga agagctggaa ttgaaagtta   4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tctatagc aagtgagctg gccaaaaagt cagaagaagt acttctctta caagaccaga   4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aatgaaca gggtttagaa atccagaatt tgaaggcagc atccgttgaa gcccaggccc   4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acagaact gctgaagcag gagttggaaa gcagccagtt gaaagttgct ggcctggaac   4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ctgaaaac gttacagcct gaactcgatg cactgcacaa gcacatgggc cagaaggaag   4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aggtcaa ctacctttat ggacagctta gtgagaaaga gcagaccctc accacggtcc   4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cagaaat ggtggagcag gagcgtttaa tcaaggctct gcacacccag ctggaaatgc   4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ccaagga gcatgaagag aggctaaagc aggcccaggt ggaaatttgt gagctgaaga   4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agccaac agagcttgag gaagaaacta atgcaaagca acagttacag aggaaattgc   46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ctgcgct catctcccgg aaggaggcac tcaaagaaaa caagagcctg caagagcagt   47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tcctcagc cagagatgct gttgaacgcc tgaccaagtc tctggcagat gtagaaagcc   48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tttctgt ccagaatcaa gagaaagatg cagtcctagg aaagttaacc attcttcagg   48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aaagaga caagctcatt gcagaaatgg acaggttttt actggaaaac cagagcctca   49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gctcttg cgaaagcctg aaactagctc tggggggcct cacggaagac aaggaaaagc   49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atggagga gctggaatcc gtgagaagtt ctaagatggc agagagcacc gaatggcaag   50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aacacaa ggagctgcag aaggagtacg aggttcttct gcagtcgtac gagaacgtga   51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aacgaagc cgagaggatt cagcacgtgg tggaaagtgt gcggcaagag aagcaagagc   51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tacgcaaa gttaaggagc acagagtcgg acaagagaga gagagagaag cagctgcagg   52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cagagca ggaaatggaa gagatgaaag agaagatgcg aaagtttgca aaatctaagc   52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cagaagat ccttgagcta gaggaagaaa atgaccggct tagagcggag gcgcagcctg   53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ggaggaac cggtgagagc atggaagcac ttctttcttc caactccagc ttgaaggagg   54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ctagaaaa gatcacattg gagcataaaa ccctttctaa ggagtttgag gctttaatgg   54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gagaagga cgctctgagt gaagagactc gaaatctaaa gcttcaggta gaagcccaag   55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ctgaaaca agctagcctg gaggccactg agaaatctga tgagccaaag gatgtcattg   55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aggtaac acaagctgtg gtgggcaagt ctcaagaacg agatgctctg agtgacagtg   56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agcttga agattcggaa gctattctga tgggcgacgg cgccaagccg ggtgttagtg   57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ctttcag ctcccacgat gacatcaaga actacctcca gcagctcgat cagcttaaag   57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gaattgc tgagttagag atggagaaac agaaagacag ggaactcagc caggctttag   58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atgagaa aaatgcccta ctgactcaga tctctgcaaa ggatagcgag ctaaagctcc   58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aggaaga agtcaccaaa agaaccacgc taaatcagca gatccaagaa gaactctgca   59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ttaccaa gctgaaggag acggcagaag aggagaaaga cgatttagag gagaggctga   60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aatcaact ggcagaactt aatgggagca tcgggaatta ttaccaggat gttacagatg   60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aaataaa aaacgagcaa ctagagtcgg aaatgcggaa ccttcaaaga tgtgtgagtg   6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ttagagga agaaaagcag cagctggtca aggaaaaaac caaggtggag tcagaaatcc   6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aagagta catggagaag atccaaggtg cccagaaagg gccggccaat aaaagccatg   6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aaggagct ccaggagctg ctgcgggaaa agcagcaaga agtgaagcaa ctgcagaagg   6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tgcatccg gtacctcgag aggatcagcg ccctggagaa gaccgtcaag gccctcgagt   6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gttcacac cgagtcccag aaggatttgg atgtgaccaa aggaaatctg gcccaggcag   6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gaacaccg caagaaggca caagctgaat tatctagctt caagatactg ctcgatgaca   6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aaagcga agctgcgaga gtgctagcgg acaacctcaa attgaaaaag gagcttcagt   6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aacaaaga atccatcaaa agccagataa aacaaaaaga tgaagacctc ttgcgaagac   6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agcaagc agaggagaaa caccggaaag agaagaagaa catgcaagag aagctggatg   6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tgcacag agagaaggcc cacgtggaag aaacgcttgc agagattcaa gtcagtctga   6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ggaaaga ccaggagatg aaggagctgc agggaagcct ggatagcacc ttggcccagc   6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gcagcctt cactaagagc atgtcatccc tgcaggatga ccgggacagg gtgatcgatg   6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ctaagaa atgggagcgg aggtttggcg atgccattca aaccaaagag gaagaggtca   6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ctcaaaga ggagaactgc attgctctaa aggatcagct ccgacagatg gccatccaca   6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aggaatt gaagatcacc gtctccaggc ttgaacatga caaggaaatc tgggagtcca   7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cccagac ggagctccag catcaccaga aggcttatga taagctgcaa gaggaaaata   7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aacttac gtctcagtta gaagacgctc gccagctgta tcatgattct aagaatgaat   7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actaagtt agaatcagaa cttaagagtc tcaaagacca gacaactgac ctaaataact   7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ttagaaaa atgcaaagaa cacgaaaaca acttggaagg gatcataaag cagcaagaag   7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atatcca aaattgtaag ttcagttgtg aacagctaga gactgaccta gcggcctcca   7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aactcac cagtcggctg cacgacgaaa tcaatgcgaa ggaacagaag atcataagcc   7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ctttctgg caaagaagag gcgatccaac tagctgttga ggaactgcac cagcaacaca   7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aaagagat caaagaacta gaaaacctgt tgtcccagga ggaagaggag aatgtggcct   7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gaagagga aaacaaaagg gcccttgaga aaaccaatca gctcacagaa gcattggaag   7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tcaagaa ggagagcttt gagcagaagg ctcagttgga ctcctttgtg aagtctatgt   7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ctctcca ggatgaccgg gaccgcatcg taagtgacta tcggcagctg gaagagcgac   76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ctctctgc aatcttggaa aaagaccagc tcatccaaga tgctgctgct gagaataata   77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ctgaagga ggagatgcga gggttgcgaa gtcacatgga tgatctcaat tctgagaatg   78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agctgga tgcggagctg gtccagtata ggcgggacct gaacgaggtg atagccataa   78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actctca gcaaaagcag ctccttgatg ctcagctaca gcagaataaa gagctgagaa   79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agtgtac aaagctagag gaaaggctga aagggttaga agcagagaag caaagcctac   79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tgtcctc cgatgccctc cagaaggaga aacaaggttt gtctaaagag atcaaaaact   80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cagacaca gttgaccgcc ctgcaggaag aaggaacgct aggtgtctac catgcccaac   81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aaagcaaa agaagaagag ctccagaggc taaatatggc tctctcctcc tcccagaaga   81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ctgcaga tctggaagag gagttagttt gtgtacagaa ggaagctacc aggaaggtaa   82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aaattga agatcagctg aagaaagagc tgaagcacct ccatcacgac gcagggataa   82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cgaaacga gacagaaaca gccgaagaga gggtggcaga gctggcgaga gacctggttg   83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tggaaca gaagttgctt acggtaacca aagagaataa ggatcttatg gcgcagattc   84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cctttgg aaggtcaatg agctccttgc aggacagcag agatcatgcc actgaggagc   84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ggtgacct gaaaaagaag tatgatgcca gtctcaagga gctggcccag ctgaaagagt   85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caggactc aagcagagag ggggacgttc tttcccaggc tgcctttccc ctgtccacct   85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agaacgt cttgtcccgc cttgagaaac tgaaccagca gctcacatcc aaagacgagc   86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ttgcttca cctatcttca gaactagaaa gttctcacaa ccaagtgcag tccatctcca   87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ccatgac cagtctacag aatgagagag atcgcctatg gagtgagctg gagaaattcc   87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agtctga ggaagggaag cagagggctg cagccccttc agctgcctcc agcccagcag   88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tacagag cttgaaaaaa gccatgtctt cactccagaa tgacagagat cgattgctga   88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aactgaa gaatctgcag cagcagtact tacagatgag ccaagagatg accgagctcc   89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ccgctgaa ggctcagctc caagaatctc aagatcagac aaaggcacta caggtgatgg   90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aggagct caggcaggaa aacctctcct ggcaacacga gctgcgtcag ctcaggatgg   90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agaattc ctgggagctg catgagagga ggatgaagga acagttcctc atggccatct   9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ataaaga tcagcagctt ggtcatctgc agagtctcct gagggagctg aggtcttctt   9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aggctca gattctctcc acacagtacc agcgacaggc atccccagag acatcagctt   9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tcgatgg atcacaaaag ctagtttatg agacagaact tctcaggact cagctcaatg   9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agtttaaa ggaaattcat caaaaggagc taagaattca gcagctaaac agcaagttct   9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cagctgct cgaggagaag aacgtcctct ccacccagct cagtgacgcc agccagagtc   9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cgtgagaa ccagcaccac tacagtaacc tcttcaacca ctgcgccatc ctggagaagg   9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tgcagaa gctgcaggcg gggccgctta atacagatgt tgctcctgga gcaccccagg   9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agaatgg aatgcaccga aagagtgaac ctgagaccac aggagaggag cagccaagct   9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tctgaagt ccagcagcag ctgtgcaaca ctaaacaaga tctgagagag ttaaagaagc   9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ctggaaga agagcgagac caaaggctga ccgctgagaa tgcactctcc ctggccaagg   9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agatcag acggttggag catagtgaat gggaatcggc ccggactcct atcatgggtg   9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gtggctc tcaggagcag gcgctgctga tagatctccc aggccatagc tgtcgaagga   9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ggagtgg tgccggatgg aagcgggtcc tgcgttcact ctgccattct cgaacccgag   9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ccactgct cgcagccatc tacttcctaa tgattcacgt tttactggtt ctgtgtttca   9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ggtcacct ataaacttgt tacttgactg caactctgga acttgtaatt ccttcatctc  10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gtgtcagg attgtcgatt ccacagcagc cttctcactt tagcccctcc acctcttctt  10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aagtgcc tgtgaaaaca gaggtggctg tgaggacagg cagagcctta aagcctgcca  10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tccgctct ccttaaacac ttgtgcttgg tctgagcagc ttcccagatg tgctgtgctc  10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tgctcttc agatgttgca gatccacatc ctgtgtggtc ttgtaggatg ctgagggagg  10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cccagcc aggccaacaa gatggttcca ataaacacag taatttggaa tccagtatca  10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tttcttgg taaccggctt tgtcttgtgg cctgtatttt ctcctgcctc aggatgaata  10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aagttgtg ggcgtgtgag cagtctttgg agactcaggt gggagctgga aggctcccag  10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ttcagttg ttggatctcg gggaggaagg cattttcttc ctgcctgttg cattgccagc  10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gggacgg tttgttgctg tggatcgtca ggactggacc ccattgctta tgccttcagt  10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catgtaga ctaagatagt aagtggccag tgcctttcct tgcatcaaaa ggcaggaaga  10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tgacaatg gacagacagc aaggttcgaa ttctatattt ctggatgtgc ctccataggg  106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cctaagac tatccagagg ccagtggggc catgccaagg tgaactggag tcagggctga  107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accacatc acaactagtc tcaagaacta ctgagctgct gcaccagtgt gctggtcctt  108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ttattctg tctccaacgc cattgtcacc caccactggg cacagggctg aggcggtgga  108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aaaaggc aaagcacctg gatccagacc tgagagcagt ggccaggaat ggatggatcc  109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ccgtgtcg atcctcccct ttacggacat gatgtgctcc cttcctgttc tcacccccta  109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aagagtg aactgctgga ctcactcatc agccctttgt tctgtggtga tgaaaatttt  110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tcacaaca tcccaaaacc ttaactactg taaaataata aaattatttt cagaat      11096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139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28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Mus musculu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139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gccacat tctccaaccc aaggagacca gacagaagga cgtggtcact ctgaacagtt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acccaaga gacaaaaatg cagtgggcct ccgtcctgct gctggctggg ctctgctcac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cccaggg ccagtatgat gaagactctc actggtggat ccaatacctc cgaaaccagc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tccaccta ctacgacccc tatgaccctt acccctatga gccctctgag ccttacccct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gagtgga agaaggccca gcctatgcct atggtgcacc acctccacca gagccccgtg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tgtcccca agaatgcgac tgtcccccca acttccccac agccatgtac tgtgacaacc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aacctcaa gtacctgcct tttgtgccct cccgcatgaa gtacgtctac ttccagaaca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cagatctc tgccatccag gaaggtgtct ttgacaatgc cactgggctc ctctgggtcg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ctacatgg caaccagatt accagtgaca aggtaggcag gaaagtcttc tccaagctga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cacttgga gaggctgtac ttggaccaca acaacctgac ccggatgccc ggcccgctgc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gatccct gagagagctc cacctggacc acaaccagat ctcacgggtc cccaacaatg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ttggaggg cctggagaac ctcacggcct tatatctcca ccacaatgag atccaggaag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ggagttc catgagaggc ctccggtccc tgatcctact agacctgagt tataaccacc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cggagggt acccgacggt ctgccctcag ccctggagca gctgtaccta gaacacaaca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tctacac cgtccctgac agctacttcc gggggtcacc caagctgctg tacgtccggt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tctcacaa cagtctcact aacaacggcc ttgctaccaa caccttcaac tccagcagcc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cttgagct agacttgtct tacaatcagc tgcagaagat ccctcctgtc aacaccaacc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agaatct ttacctccag ggcaacagga tcaatgagtt ctccatcagc agcttctgca   1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gtggtgga cgtcatgaac ttctccaagc tgcaggtgct acgcctggat gggaacgaga   1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aagcgcag cgcaatgccg gtggacgccc cactctgcct gcgcctcgcc aacctcatcg   1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tctgagg ggcctcgcct tgggctcctg gctccgggct ccgagtaccg tgcaccgtgc   1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cgggctcg gggtacatgc cctgccaccc cgctgcatgt ttggcttttg ctggatggtc   1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gacacgc atgtgacaga agtccacagg atcttattca atctccttcc aacaggcaga   1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taggtggg atcaggggcc aggccagttt ctgcaggggg atgaatttgg tggtaaaaga   1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tatagcta tagagtctag ccccaaaatc ttcttgcttg gacagtagca tataaccagt   1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caatttga ccttttttga gctgtgctca acagcatggc cagctgcttc tgcagttgct   1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ggctcct gctctttgct cctcaaaaca tcacaacaca cctcttgccc agtcacctcc   1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ccagcccc agctcaccct ctctgccctc tttcactggg gcctcttcta atgtcttagg   16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tcaggag acacccacac cctaagggca cactcttatc tgaggctaaa cggatggcta   17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tcacaca cttaccccca cctcacctgt ttaaagtcac catattgaac accataatga   18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agctgtta acatagggga taaccgactc tataatggag gatctatcag aggagggaag   18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tccagtgg tcattatcag tatccatagt aagatgggga agagacacac ctcaggatag   19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aactgaa ggggcagccc cctttccagt ttcatctgac acaacatgat ctgcacccct   19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ttgggctt ttagtatcga aggggcaagc gtggttttca aaacatgaga aagagcctct   20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catcctt tggtctagta tgaagggttg ttacgcaaat ggcagaggca gactccaccc   21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gaggacc tacccactaa cccagactag ggggtgatct caatagctcg tttgtccata   21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ctagagc atcaggaacc agccctgtgg agatgctcac tggggtgcaa gaagccctgc   22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gcccaag tcctgccgac actagacctg gcttcctctg cattcacact atgcagtccg   22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tatgccc agtggtgcct gtgatttgta gtttgtctaa gaacagcccc atcttctcct   23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taaaggt gatattgcct aggtacaacc aacagcttct tctagacccc actgggatag   24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caccagg gtagcgagtg gcaagaagca gttgtaagat gctagcctga ggtgggtccc   24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ccttagac ccctgactct gtgtgcactt gggagcaagc ttctctggaa aggacagggt   25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ggcggggt gcttagactg tgctacgggt tccagaactg caatccacaa aagccaaacc   25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ttgtttc aaccggggag tgccacctgc ggagcaaggc tgccctggcc agggttcttg   26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agcacct gcatgtatca ccatcctgcc tctgaagagc cctcagcatg aagcaagcat   27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tggcggc caacctaacc aataaagtta ttttataagt gcatctgcaa ggatggaatg   27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tggtggca gccctcggca tcgcctcggg gtacctagac acacaggcct tgaaccgtgt   28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ctcttta taaagagtag cctatataaa aactcaagtt                         28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1787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Mus musculu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cctggttg atcctgccag tagcatatgc ttgtctcaaa gattaagcca tgcatgtcta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tacgcacg gccggtacag tgaaactgcg aatggctcat taaatcagtt atggttcctt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tcgctcg ctcctctcct acttggataa ctgtggtaat tctagagcta atacatgccg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gggcgctg accccccttc ccgggggggg atgcgtgcat ttatcagatc aaaaccaacc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gtgagctc cctcccggct ccggccgggg gtcgggcgcc ggcggctttg gtgactctag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aacctcgg gccgatcgca cgccccccgt ggcggcgacg acccattcga acgtctgccc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tcaacttt cgatggtagt cgccgtgcct accatggtga ccacgggtga cggggaatca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gttcgatt ccggagaggg agcctgagaa acggctacca catccaagga aggcagcagg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cgcaaatt acccactccc gacccgggga ggtagtgacg aaaaataaca atacaggact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ttcgaggc cctgtaattg gaatgagtcc actttaaatc ctttaacgag gatccattgg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gcaagtc tggtgccagc agccgcggta attccagccc caatagcgta tattaaagtt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gcagtta aaaagctcgt agttggatct tgggagcggg cgggcggtcc gccgcgaggc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tcaccgc ccgtccccgc cccttgcctc tcggcgcccc ctcgatgctc ttagctgagt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cccgcggg gcccgaagcg tttactttga aaaaattaga gtgttcaaag caggcccgag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gcctggat accgcagcta ggaataatgg aataggaccg cggttctatt ttgttggttt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ggaactga ggccatgatt aagagggacg gccgggggca ttcgtattgc gccgctagag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aaattct tggaccggcg caagacggac cagagcgaaa gcatttgcca agaatgtttt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ttaatcaa gaacgaaagt cggaggttcg aagacgatca gataccgtcg tagttccgac   1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taaacgat gccgactggc gatgcggcgg cgttattccc atgacccgcc gggcagcttc   1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ggaaacca aagtctttgg gttccggggg gagtatggtt gcaaagctga aacttaaagg   1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ttgacgga agggcaccac caggagtgga gcctgcggct taatttgacc caacacggga   1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ccccaccc ggcccggaca cggacaggat tgacagattg atggctcttt ctcgattccg   1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gtggtgg tgcatggccg ttcttagttg gtggagcgat ttgtctggtt aattccgata   1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gaacgaga ctctggcatg ctaactagtt acgcgacccc cgagcggtcg gcgtccccca   1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ttcttaga gggacaagtg gcgttcagcc acccgagatt gagcaataac aggtctgtga   1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cccttaga tgtccggggc tgcacgcgcg ctacactgac tggctcagcg tgtgcctacc   1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acgccggc aggcgcgggt aacccgttga accccattcg tgatggggat cggggattgc   1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ttattccc catgaacgag gaattcccag taagtgcggg tcataagctt gcgttgatta   16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tccctgcc ctttgtacac actgcaccct cattaaaact gctctgaatt gctaaaaaaa   17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aaaaaaa aaaaaaaaaa aaaaaaaaaa aaaaaaaaaa aaaaaaa                 1787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14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1278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Mus musculu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14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agagagaa ggctgtaatg gcggctgtga ctgaagttgt ggtccccgcg gatggcgcgg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ccaggcc cttggcggcc gaggagctgg cggcgcagaa gcgggagcag agactacgca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ttccgtga gctgcatctg aagcggaatg aagctcgtaa gctgaatcac caggaagttg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aagaaga caaaagactt aagttgcctg caaactggga agccaagaaa gcgcgtctgg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tgggagct ccaggaagag gagaagaaaa aggagtgtgc agctcgaggg gaagactacg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aggtgaa gttgctggag atcagcgcag aggacgctga gaggtgggag aggaggaaga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agaagaa ccctgacttg gggttttcag attatgctgc tgcccaatta cgccagtatc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cggctgac caagcagatc aaacctgaca tggaaagcta tgagcgacag agagagaagc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gagaaga ttttttccca acatccaaca gtcttctcca tgggacgcac gtgccttcct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aggaaat tgacagaatg gttttagacc tggaaaagca aattgaaaag cgagacaaat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agccgaag acgcccgtac aatgatgatg ccgacatcga ctacatcaat gagaggaacg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agttcaa caagaaagca gagaggttct acgggaagta cacggccgag atcaagcaga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ctggagag aggcacagct gtgtgagctt aaacctcggg agcagcgcag aagctgggaa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gtcggtcg gaggcttctg ctggcaaatt caacctccct cgtgggacca gtcgattact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cccacttc ccctgcctcc ccactgggct tctgaaataa atgtcttttc tcacctcctc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ccacatgc atatgttcac atttttgtgc ttggatagac gatgtatttc ttgtagtaat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atgttttg taaaaatcta atttgtataa atcctaatta ttatttttct atgtatttta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tgtgcata accatataac ctttgaatta ttggggctta gatgtacacg ggtgcagtca   1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ctgcttt tgagtgttgt taggaggaag acggaagctc cagccgggct ttgggactgg   1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ggagggg actgagaagc agaggctgtt gagacagatg ctcctggaga tctggcactg   1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cccggact ggagtcagag gtcatggccg tcagccgtgc acactccctt tttaaagaac   1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taaaatgc tttggaat                                                 1278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14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181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Mus musculu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20&gt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21&gt;  misc_featur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22&gt;  (657)..(657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23&gt;  n is a, c, g, or t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14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acaagaac ttcagaacat tgctgcagaa tactgataca ggcgctgcag ctgccttcac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tggatggt gtgagcacag ccatcttgct tctcctcctg gctgtcatct ctctgtccct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ccttcagc tcacggggca agggccagct gcctccagga cccaaacctc tcccaatcct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gaaacctg ctgcagcttc gctcccaaga cttgctgacc tccctcacca agcttagcaa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gtatggg tcggtgttca cggtgtacct ggggtccagg cctgtgatag tcctcagcgg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accaaact gtgaaggagg ctcttgtgga caaaggggag gagttcagtg gccgaggcgc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accccgtc tttttcaact tcaccagggg caacggcatc gccttctccg atggagagcg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gaagatc ctcagaaggt tctctgtcca aatcctgcgg aactttggca tgggaaaaag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catcgag gagcggatcc tggaagaagg cagcttcctg ctggaggtgc tgaggaaaat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aggcaag ccctttgacc ccgtgtttat cctgagccgc tctgtgtcca acattatctg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ctgtcgtc ttcggaagtc gcttcgacta tgacgatgag cgtctgctca ccatcancca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ttatcaat gacaacttca agattatgag cagcccttgg ggcgagatgt acaacatctt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aagtgtc cttgattgga tacctgggcc acacaaacgc ttgttccgga actttggagg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tgaaagat ctcattgccc gcagcgtccg cgaacaccag gattccctgg accccaactc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cccgggac ttcatcgact gcttcctcac aaagatggca caggagaagc aagacccact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ccacttc aatatggata ccctgctgat gaccacacac aacctgctct tcggtggcac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aaccgtg ggcaccacac tgcgtcacgc cttccttatt cttatgaaat accccaaagt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aagcccgc gtgcaggaag agattgaccg tgtggtgggg cgctcgcgga tgccgacgct   1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agaccgt acatccatgc cttacacaga tgcagtgatc cacgaagtgc aacgctttgc   1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acgtcatc cccatgaacc tgcctcaccg tgtcactcgg gacacacctt tccggggctt   1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gataccc aagggcacag atgtcatcac actccttaac actgtgcact acgactcgga   1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gttcaag acgcctcagg agttcaatcc tgaacatttt ctggacgaca atcattcttt   1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aaaagagc cccgccttca tgccattttc ggctggacgt cgactgtgtc tgggagagcc   1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tggcgcgc atggagctct tcatatactt cacctccatt ctgcagaact tcacattgca   1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gctggtg gatcctgagg acatcgacct gaccccgctc agctcagggc tgggcaattt   1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aaggcct ttccagctgt gtatgcacat tcgctgagta ctgcgcccag ggacccctgt   1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tcttcca gttggggttc actgtcatag gcctccattg atatctctct cacatgatct   1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ccttaacc ctgggcctgc cacgtatcag tactttaccc cgcctatctt aagcccatct   16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atggaaag aatgacgtga caaaggtgaa atacccgtct tatacgcaca gaacctattc   17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tgatgcac ccttttcctg tctgtttgta tcatttccta gtaaatatct taataactga   18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aaaaaaa                                                          181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14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1037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Mus musculu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14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agtgagc tgaacaagtt actgagcggc tggaggtctc tgctccaact cttggcattg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cttggccc agagtcttca ccatgccaaa ctggggtgga ggtgcaaaat gtggagcctg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aaaagacg gtctaccatg cagaagaaat ccagtgcaat gggaggagtt tccacaagac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tttccac tgcatggcct gcaggaaagc tctggacagc accacagtgg cagctcatga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cagagatc tactgtaagg tgtgctatgg gcgcaggtat ggccccaagg ggatcgggtt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gacaaggc gctggctgcc tcagcacaga cactggcgag catcttggcc tgcagttcca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aatcccca aagccagctc gagcagccac cacaagcaac ccttccaaat tctctgcaaa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ttggagaa tcagagaagt gcccacgatg tggaaagtcg gtatacgctg ctgagaaggt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tgggaggt ggcaagccct ggcacaagac ctgcttccgc tgtgccatct gtgggaagag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ggagtct acaaatgtca ctgacaagga tggggagctc tactgcaaag tttgctatgc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aaaatttt ggccccacag gcattgggtt tggagggctt acacagcaag tggaaaagaa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gtgaagc tgcctgcttt ctcacagccc tatcagtcaa cagcagtgcc acgtgatccc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agatgtag tttgtcccca acagcctcct ttgtagctgg acagcatttc tcttcagaag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tcatagg ctgcaccgaa gtaacaagag accactggga atgttatctg caacagatgc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cactattt actattcttg ggatgggaga gacaataaat gttttagtgg taccatctca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aaaaaaa aaaaaaaaaa aaaaaaaaaa aaaaaaaaaa aaaaaaaaaa aaaaaaaaaa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aaaaaaa aaaaaaaaaa aaaaaaaaaa aaaaaaaaaa aaaaaaaaaa aaaaaaaaaa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aaaaaaa aaaaaaa                                                  1037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14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261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Mus musculu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14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tcgcactg catcgccatc ttgagctggg tgctgttttc tcagcctggg ctatttgttg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gtctgtag gccttaaggt ggcattttag agaccgtgtc cttctgtccc cagtgctgtg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actgctct gacatcttga tgaggcaggt atagaaaaga cacccagtag aacacactgg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tcggcatg aaaatgtgct tggaaattcc tgggtttttt ctctgctgta gtcacagtca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tttacggc ctccatcttc caagaagagt gatggttctg ggacatacac taagctgcag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tacccagg tgagggtcat gtctgagaag aagccacgaa aaagggtgga atcagaaagc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caagaaa aggccaatcg tataatatca gaggccatag caagagcaaa ggagcgaggg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cgtaata tcccgcgagt aatgagccct gagaactttc ctagtgcttc agtcgaaggg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gaagaaa agagaggtcg gaggatgaaa tctaagccaa aagacagaga caacaaaaaa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aaaacgt attctaagtt gaaagagaag acaaaaattg gcaagctcat cattacattg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taagaaac acaagagaag gaacgagtct tccgatgagc tgtccgatgc cgagcagagg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ccagcaca cgttcaaaga gcagcactct caaaaaagaa gatcaaatcg acaaattaag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aaaaaat atgcagaaga tgcagaagga aagcaatctg aagaagaagt gaaaggcagt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agagtta agaggaagct cggctcctcc gcctggagag cagcctctgc agctgtttgt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aaatcca agtgaagaag atgcttcaat tgtagacaaa atactagctt gtaggactgt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aaaggaa gtatcacctg gagttatgct tgatatagaa gaattttttg taaagtacaa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ttactct tatctccact gtgagtgggc cacggaacag cagcttttga aagataaaag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tccagcag aaaatcaagc gattcaagct gagacaagca cagagggcac actttttggc   1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tatggaa gaagaaccct ttaaccctga ctacgttgaa gtagacagaa tattggaagt   1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ctttttgt gaagataaag atactggtga gtctgttatt tactacttgg taaagtggtg   1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cactgcca tatgaagata gcacctggga attaaaagaa gatgtagatc ttgcaaaaat   1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aagagttt gaacaactgc aagcttcacg gcctgacaca agacacttgg accgtcctcc   1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ctaacatt tggaagaaaa tagagcaatc cagggaatat aaaaatggca atcaactcag   1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atatcaa ctagaaggac tcaactggct cttgttcaat tggtataata gacgaaactg   1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ttttagca gatgaaatgg gtcttggcaa aaccattcag tcgattacat tcctctacga   1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tcctgctg acgggtataa gaggaccttt cctgattatt gcaccgcttt ctaccattgc   1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ctgggaa agagaattcc gaacatggac tgatattaat gttgtcgttt atcacgggag   1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gattagc agacagatga tacagcaata tgagatgtac ttcagggact ctcaggtgtg   16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ttactga ttttgtttcc tttttaaaga ctatggctga atgcgactgt gttacatgtc   17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caatttgc aattttttat tcagatttta attacatact tgaggctcat ttgtatttat   18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tgtgctaa gatttagtac ctgaaaagca gcaactagag ccagtttaac atttctagtt   18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ctatagca cagaatattg attataaaaa tgtgtaagtt tagtatagtc tatggttcct   19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ctaaattt atttatatta attaattaat taattaatta attttgagac agggtttctc   19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tgtagccc tggctgtcct ggaactcact ctgtttggcc tcaaacttag aaatctacct   20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tctgcct ttcaagcgct gggattaaag gcgtgtgcca ccactgcctg gcctattttt   21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tttttaac ttctcttaaa tatccattat ttcttgatat aactgtcttt gcaccttctt   21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tcctgcac tatcctcttt caacactgac tcctcagtga ctaggaagac cgtaaatgca   22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ctgaagtg aacctcagtc tttctttcat ggtcagtgtc ttttgatttt agtgttgttt   22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ttttctct ttggtttgtg ggctggcagg gacagatcca cagtaaagcc tctgcgtagc   23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attacct catgattcta taagagagac agagacagag agagagatag acacagacag   24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caaactgg aaaaacataa aactccaagt tgtagtcttg aatgttaata tgatttttct   24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taaaaaat acttttttca gaaataaaag caaaatcagt aaacacaatc caggcagcat   25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tactgtta aattgcagca ggtttattgt ctagctggcc acctcagtag ctcctaaata   25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ctttcttt catttattgc tttgtccttt                                    261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14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130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Mus musculu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14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agcctcct gctgccaggg acatctttgg agtgagcacc acacttcagg atgaccatga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gctcctgg ccacgctgcc ataagatggc tgttttggat gcccctggtg tgctctgtgg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atggagca actgcagaga gaccctaccc tggactacca ttgggatctc tggaagaaaa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atgagaa agaatacaag gataagaatg aagaagaagt acggcgtctc atctgggaaa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atctgaa gtttataatg attcacaatc tcgaatattc tatgggaatg catacctacc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tgggcat gaacgatatg ggagacatga ccaatgaaga aatctcgtgt cggatgggtg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ctgagaat ttcccgacag tctccgaaga ctgtcacttt caggtcatac tctaatcgga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ttgcctga cactgtggac tggagagaga agggctgcgt cactgaggtg aaataccagg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tcttgtgg tgcctgttgg gctttcagtg ctgtgggggc ccttgaaggg cagctgaagc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aaaacggg gaagctgata tccctcagtg ctcagaacct ggtggactgc tcaaatgaag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agtatgg gaataaaggc tgtggaggcg gctacatgac cgaagctttc cagtacatca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gataatgg gggcatagag gcagacgctt cctatcccta caaagccatg gatgaaaagt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cactataa ctcaaaaaat cgagctgcta cgtgttcaag gtacattcag ctcccctttg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acgaaga tgccctgaaa gaagcagtgg ccactaaagg gcctgtctct gtgggcatcg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gccagcca ttcctccttc ttcttctaca aaagcggtgt ctatgacgac ccctcctgta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ggcaatgt gaatcatggt gttcttgtgg ttggctatgg gactcttgat ggcaaagatt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tggcttgt gaaaaacagt tggggcctta actttggtga tcaaggatac attcggatgg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agaaataa taaaaatcac tgcggaattg ctagttattg ctcttaccca gaaatctaaa   1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tttcttc tttttctaac aagtcacaaa gatggaatat actctaactt aatttgcctg   1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atatccag aggaaccaag tgtgtcgtga tcaatgtgta gttactgtac taactaggtt   1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agctattt ttacaccctg ttgtctagtg ttttctaata accatttgta acatgatagc   1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aaagtgc ttaataaaat ctgtcattgc aaaaaaaaaa aaaaa                   130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146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189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Mus musculu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146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aacggcag tagcaacagc caggggagca ggcttgcagc aagtggccca accccttcaa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ctagatct gcctgtgaca accagcttct gggtgaccag tgaccagttc ttgccccagg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gggaccg tatccagagc agccttgatc ttggcctgct tggctcttgc ttctgctgcc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tgagggag ccttcaaggc ttcagaccag cgagagatga cgccagagcg cctcttccag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cctccatg aagtaggtta tgcagcaccc ccttccctac cacaaacccg gagactccga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tgaccact ctgtaacttc tctgcatgac cctcccctct ttgaggaaca aagagaagtg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ccccctt cctctccaga agacatccct gtgtacgagg aagactggcc cactttccta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ccctaatg tagataaagc tggtcctgct gtccctcaag aagccatccc cctgcagaaa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cagcccc ctccccaagt ccatattgaa cagaaggaaa tagacccgcc tgcccagcct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gaggaga ttgtccagaa agaggtgaag ccacacacct tggcgggcca gctccctcca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ccccgga cttggaatcc agcccgtcac tgccagcagg gacggagagg tgtctggggc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ccggctgg atggcttccc tcctggacgg ccttctccag acaatctgaa gcagatctgc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tcctgagc gtcagcatgt gatctacggc ccctggaacc tgccgcagac tggctactct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ccttagtc gccagggaga gaccctcaat gtgctggaga ccggatactc ccgctgctgt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gtgccgca gcgacacaaa ccgcctagac tgtttgaagc ttgtgtggga ggatgcaatg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ccaatttt gtgaggccga attctctgtc aagacccgcc cccacctgtg ctgcagactg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tggggagg agcgattctc ttgcttccag aaggaagctc ctcgcccaga ctacctgctc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accctgcc ccgtccacca gaatggcatg tcctcagggc cccagttgcc tttccccccg   1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gttgccca caccggacaa tgtcaaaaac atctgtctcc tgagacgctt ccgcgccgtg   1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cgcaacc tcccagctac tgacgccatc cagaggcagc tgcaggctct gactcggctg   1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acggagt tccagcgctg ctgccgccag ggccacaacc acacttgcac atggaaggcc   1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gagggta ccctggatgg atactgcgag cgggagctgg ctataaagac ccacccccac   1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gtgctgcc actaccctcc tagtcctgcc cgtgatgagt gcttcgccca cctagctccc   1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tcccaact atgaccggga tatcttgacc cttgacctca gccgagtcac ccccaacctc   1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ggccagc tctgtggaag tggaagggtc cttagcaagc ataaacagat tccggggctg   1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ccagaata tgaccgtccg ctgctgcgag cttccatatc cagaacaggc ctgctgcggc   1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gaggaga aactggcctt catcgagaac ctctgtggtc cccggaggaa ttcgtggaaa   1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ccctgccc tctgctgtga cctgtctcct gaagataagc aaatcaactg cttcaatacc   16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ctacctga ggaacgtggc tttagtggct ggagacactg ggaatgccac tggcttgggg   17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cagggcc caactcgggg aacagatgcc aaccccgccc ctgggtccaa ggaagaatga   18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caccctga gcctcagagg attagatggg ggaactccgc cctactccac cctcctcgaa   18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ctcattac aataaatgcc tcttggattt gg                                 189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147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343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Mus musculu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147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atcatca tggcgtctcc cagtgggaag ggatcttgga cgcccgaggc tcctggtttt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gccgcggg cgctagcacg ggacctggtg gactcggtgg acgacgccga gggcctttac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gctgttg agcggtgtcc tctgtgcaac accactcgcc ggcggttgac ttgcgccaag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cgtccaga gcggtgattt cgtctatttc gacggccgcg accgggagag gtttattgac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aaggaaa gactaagcca acttaagaac aagcaagaag aatttcagaa agaagtacta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gctatgg aaggaaagcg gcttacagat cagttgagat ggaaaataat gtcatgcaag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aggattg aacagctgaa gcaaacaata tgtaaaggaa atgaggaaat gaagaaaaat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tgaaggtc tcctcaagaa caaggaaaag aaccagaagc tttacagccg agcacagcgg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ccaagaga aaaaggagaa gattcagcgg cacaaccgca agcttgggga cctggtggag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aagacca ttgacttgaa gagtcactat gagcggttgg cgcggcttcg aaggtcacac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cctagagc tcacctccat catattccca atcgacgaag tgaagacttc tgggagagac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gcagacg tgtcttcaga gactgacagt gccatgacct caagcatggt gagcaagctt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gaggccc ggaggacaac ttacctctct ggaagatggg tctgtgatga ccacaatggt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caccagca ttagcatcac aggcccgtgg attagcctac caaacaacgg ggactactct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tactaca attgggtaga agagaagaaa acaacccaag gacctgacat ggagcataac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ccccgcct acactatcag cgccgcgctg ggctacgcca cgcagctcgt caacattgtg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tcacatac ttgacatcaa tcttcccaaa aagctgtgca acagcgagtt ctgtggcgaa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cctcagca agcagaaact gacacgcgca gtgaggaaac tgaacgcaaa catcctttac   1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ttgttctt ctcagcatgt aaatctggat cagttgcaac cactgcacac actcaggaac   1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atgcact tggtcagccc gcgctctgag cacctaggca ggtcaggacc ctttgaagtt   1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agcagacc tcgaggagtc catggaattt gtggaccctg gagttgctgg agaatcagac   1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gagtggag atgagcgtgt aagcgatgag gagactgacc tgggcacaga ctgggagaac   1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ccaagcc cccgattctg tgacatccct tcccagccgg tggaagtgtc ccagagccag   1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acccagg tgtccccacc cattgccagc agcagcgctg gtgggatgat ctcctccgct   1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ggcctcgg tgacctcttg gttcaaagct tacactggac accgctaacg agttgggacc   1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aatgctg attttgtgtc tcagagtctt tcccactgca ctctcataac cttgtctgtg   1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gttgcgat agagcttgga agctatcgcc aggacaagat tagtgtcagg gcctgagctc   1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ggctcctg ggcccaggtc ctcagtatgc tggttcctgg gtgcagagtc tccctgacac   16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agtcctag gctttgatca gatcacaaag aagtgtttct tggtaatgag gaatgaaaga   17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aaggctga gtttgttttt ctgtcatcct cttgagagac cagccagcag gccagcagca   18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ttggcctc atccgggaga ggtggttgtc tggggaagga ggaaatgaaa gcttattgct   18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ttgcttat tgtcagtcat tgtgcgtcac attcctgatt tcctactaca caccaaagaa   19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caaattct ttatttctgt agacccatat ctgcgaatgg ggagtctgct gggatggtta   19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tgtctaaa cagttctctt gtattctgaa gggagataag tcattgggat tgtctgtact   20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actcactt cctccatcat tccctggatg ggctaaatgc tacccgagcg ttggctgaac   21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ttacgtgg tcactcgctt gctgtccggt ttcttccttg gtggtggtgg tggggttaac   21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gtagcagg tgtttccagg gaactcttcc ttcttgttcc tgaggtcttc ttgtccctgg   22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tctctgag actgaagaca gcaccttatg cagagtgtag cgcggagcag ctgtcccagg   22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tgctcag ctgtcaaggg atttcctcag aggtcattct aatgacaatc ttatagaaag   23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ataaaaag agaggcatta tgttcaagtc ataaggagtt ctttttttat ttttagtaac   24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caaaaagg aagttctgtg taacagactc ctgcagtcct gtgagaaagc acccccctcc   24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ggccttg tcaccatatc ctcctgttgt gactggtgtg atggtacctc agccaggtcc   25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cagcagtc tgccacgccc tggcttctgt tgactcacac tgtggttggt actttgcctg   25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attgagg tgctgtggcg ctttggcagt tattagaagt gtaggaagga cttcatcctg   26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aggttcc ccacgttccc aagctctaga tacccagctg tggagcaggc ggctggagtc   27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ttctgtgc tcagctctgc gactgctggg ctcgtgtttt accacctact tctaggactt   27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agactgag tgcgctggga ggaagctaca gaaagtgcag aggccaccaa ctaccgccta   28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caattta accacagttg cagaaagcac agggctgggt ggccttgttt tatttcatat   28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atcagagg cacttttgtc atcgtccctc acagtaagtg accagcacgg actgcctagg   29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ctcaagt ccttggggtt ttgttatttt gcactggatc cacctgttgt aaatagtctt   30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tacacat ttcaaccact gtttggttcc tacactcttt gctgctcatt aaaacttttt   30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taggtgt cagaaccgta cacaaacagc tttctagaaa aaaaaaaatg aagctggtgt   3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gtttttt ttttttaaac cgaaagccat agaagttgat catgttttcc atttaaaaat   3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tttcttgg aacaaggtaa tactaataga cactcagagg caccacatgg gctgctttac   3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gtcttac gtagaaccaa gaaatgtaac ttaccatggt atgggggtca gcattgggtg   3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gttcaggt gtgcattggg aaagctgcaa cgtcagaacc cccttgctgc gactgaaact   3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caggtcag gttgatcaca cagatgtttt ctaaaccttt gttgtattac tgcaataaat   3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ttaacag t                                                        343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148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2909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Mus musculu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148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cagaggga agtggcctct caccaaaacc gtttgcgttc tcaatactgg ccagattgaa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tgccactc ctagaagaga gacccagacc tagaactccc acctgtgtga ggccctgaag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ctcatga atccccgaaa gaaagtggac ttgaaactta tcattgttgg tgcacttggc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ggaaaga cctctcttct tcaccaatat gtacacaaaa catttttcga ggaataccag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cacactgg gggccagcat cctctccaaa atcatcatat tggatgacac aactttgaag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cagatct gggacacagg tggtcaggag cggttccgct caatggtatc aacattctac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ggttccg atggctgtat cctggcattt gatgttactg atccagagtc ctttgaagcc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gatatct ggagggatga tgtcctggca aagattatcc ctatggagca gtcatatccc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gtggtgc tggggaacaa aatcgatctg gaagatagga aggtgtccca ggaggtggtc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tggatggt gtaaagagaa ggatatgcca tattttgaag ttagtgcgaa gaatgacatc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tgtggtac aagcctttga ggttctggcc agccgggctc tgttgaggta ccagggcacc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agagaacc acctcataga ctccatcaag ctctctccag gccagccaaa gagcagatgc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ctgatcct ggcctccctc cggactcccg atgacagctg tgcagccatt ccaagtgcaa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ccaccagc cggtactcag ctaggaggct ggggcactgc agcaggagag aatgtcacag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aaatcctg gtcccagaga aatcacgggc gtctccatga ctcaagctcc tctttctcct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cctcaac accgtcctgc tcatctctgc agacaaactg ctcccttcag caccatggac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acaggttt ggatggagat gcagttctga ttccctcagc agccagaaca tggaccgctc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acaggca gaagcccaca ggcctgagac ttcccacagc ttctttcagg gagagctgag   1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gcaagat aaaaacagtt gtacctattt cctgggtgct caaacagctc ccataactga   1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ggcctca gtgcgccctc tgccaaatga gagttcccaa ggcttcccca tatcctaggg   1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actgagaa ccataatctc atttaaatcc cacgtgctgg tgtggacaca catgctcact   1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ttggaga gtatttttga tgccttcgat gtacattgca ctgaagtcac cagacacaca   1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cagacat gagtccttca ctcccagaag cgcacctgga gagagagggc cagcagacat   1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caagaca gacaacagca acgaggtact gttttagaca aaggggccaa gagggctttc   1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tgacggt gaccgttggg ctggcagctc caggaagagc tacaggaaga acatgccagg   1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gggagca gctaggccaa ggctctgagg caatgggcag agtgctgcat tccattccct   1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gactcaa agctgctcag agaaaaaaag gccagggatg tcctgtcccc agaaggtact   1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gatcattt gatgactggc cactaggggg cagaagtgtc ctctgctttt aggctgagga   16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tctggtaa cacttgaaaa gctggtgttt gtgtcaagaa aatggctgaa gcttgttccc   17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ctgtagg aatgttgaac ctgggctagt tgggttaaaa aaaaaaaatc aaatgtcttg   18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tcaggcaa caaatcgaaa tcagagacag atcccagagc gaggtacttg gagagctgtg   18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ttctgtgt cctgttcatt tcaaagctag aacctatttt tttttcttct ggcttcacac   19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cacagata gggtggctca ttctgaagga ggtggacaga acgaactttc agggtcttca   19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gtcaggt tcatacctca tgccttccac agacattcct gtctccacag aagtcttctt   20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ctgagttc caagcagatc cgaggtgcca atctcttaca cgcattctca cgaccggcca   21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agaacgc agcaaaccag aatcttctgc ggcaaaactt tattgcttac atcttcagga   21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aagagtgc aagagagcaa gagctagaaa gcaagaaaaa gaacaagaac aagaaagcaa   22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caagaga gagaaaaagc aagaacaaga gagagagaaa gaatggcaaa accccgtccc   22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taaggag aattatcctc cgcctaggac gtattactcc ctgattggct gcagcccatc   23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ctcagttg tcatcacgag aaaggcagaa cacatggcgg gaaaactgcc cctgcacgtg   24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cagattat gtttactact tagaacacag ctgtcagcgc catcttgtaa tggcaaatgt   24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ggcggct cccaacatca atctctagga agccagtcag ggggtactaa ctgggggtct   25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gggctctg tctgcacccg cctagctctg aggtataaag caacttacta aggacagcag   25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acaggaac agtgagccct gcgtccttca gagatgaaca ctgtgccccc gtcacacatt   26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tgtggctc tcctgaagtc agactgtgga gggatgtgtg tgtgtgtggg ggtgcattcg   27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agcacaat gaacataagg accatatcta agggtacgca gcaaatagta tgtgtttcca   27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gtttatat cctttatggg acaatagtcc ctcttggtca gtgataccag tctcagttac   28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tggtcaa ctgtggacca aaaatattaa atagcaaatc ccagaaataa ataacttaca   28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tttcaatg caaaaaaaaa aaaaaaaaa                                     2909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149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65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Mus musculu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149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aagaaga gaggaaggtg agctatagct taactcctcc agagtgagga gaggctgagc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tctactac aggacaggac ctcgccccaa gcaagccagt gagcagcccg gccagaccct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ggactga gagacccagc cgctgacagt ccctggggct tgccttcttt gccaagccaa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gaaacca aaaggagctc acttcctgtt cttcctagct cccctccctg ccgctgtgct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gctcctcc ccacacttcc ttgctacagt tcccagctgc tgtaacagag ccacctccac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ctaacaat aaaccaagtt cattgcagat ggtgtagtgc tgcctaggct ttccaaggct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ccagaca gtaagctatc ctggtttcca tccctctggt tcagttatca tttatcttgg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actctcc attattcaaa cccatcccag gactcgggag agccagcctg tgtgaaagga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tgagatg agagaaccat catcatttct gaaaagaagc agggtgtgat ggtgcatgcc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tgatctta acactcaggg tagaggtgga agaattagga gtttgagggc agcctgggct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agaaagtt ttgggccagc ctgagctaca cagtgagtga gtccttgtct c             65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15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12729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Mus musculu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15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cctcctgg tccccgccat ggtgctggag tcggtggtcg ctgacttgct gaaccgcttc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aggggact acgtggagaa cctgaacaag tcccagctaa agctggggat ctggggcggt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tgtggctt tggataatct gcagataaaa gaaaatgctc tgagtgaatt ggacgttcct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caaagtca aggctggcca gattgataaa ttaactttga agattccttg gaaaaacctt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tggagaag cagtcgttgc cacgctagaa ggattatacc tgcttgtggt ccctggagca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tattaagt atgacgctga gaaagaagaa aaatccttgc aggatattaa acagaaagaa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ttgccgaa ttgaagaagc ccttcagaaa gcagcagaga aaggtgcaca ctcaggggag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catgtatg gcttggaaaa cttgctttac aaggacgtca agcctggacg taagcgtaaa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cacaaaa aacattttaa gaaacgtttt aaaggtcttg atcgctccaa agataagccc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gaagcaa aaaaggatac atttctggaa aaattggcaa ctcaagtaat aaaaaatgtt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agtgaaaa ttacagacat tcacattaaa tatgaagatg atatcacgga tccagaaagg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gctttcat ttggtgtcac cctgagagaa tttagtctgt tgacaactaa tgaacactgg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tccatgca ttttaaatga agcagaaaaa attatatata agctcgtgaa gctggacagt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cagcgcct attggaacgt tggctgctgc atgtcttacc gtggatcgag ggagcacatc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ggagcaac tgaaacgtga aattcttaca agtacaaaca tccccccaga ccatcagtac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tttccagc caatatcagc ctctgcaaaa ctctacatga atcctggtgc agaatcagag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caaaaccc ccaaactcga tgggaacgta gaggtgcaga atattgccat cgagctgacg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cctcagt atttaagcat gattgacttt ttggagtcac tggattatat ggttagaaat   1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accataca ggaagtacaa accttgcttg ccacttcaca ccaactgtcg gcaatggtgg   1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tatgcta ttgattctgt tcttgaagtt catataagaa gatatactca gccatggtca   1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agtaaca taaaaaacca taggcagtta ctcaagagtt acaaaatggc ctacaaaacc   1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ttaacac aagccaaagt ctcagaagag atacagaaac aaatacagga cttggagaag   1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tctagatg tttttaacat aattttagtg agacaacaag cacaagttga ggtcattcat   1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tgggcaga agttaaggaa aaagtctgcg gaggcaggag agaaacgtgg ctggtttagt   1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gttttggg gcaagaagga atctaagaag agagatgagg agtcttcagt ccctgagacc   1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cgatgacc ttatgactcc agaggagaag gacaagctct tcactgccat tgggtacagt   1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aatgcct acaacttggc tttgcccaag cagtatgtgg cccatatact gactctgaag   1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ggtcagca cctctattat aataagagaa aacaggaatg ttccagaaat cttgagagtc   16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ataattg gcttgggtac ccaagtctcc cagcgaccag gagcacaagc attgaagata   17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gcaaaat tagaacactg gtacgtcaca ggtttgcgac aacaagacat tgtgccatca   18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gtggctt ccattggtga cactacatcg tccttgctca aaattgagtt tgaaaccaac   18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gagaaca gtcctgctga ccagactctg attgttcagt cacagcccgt ggaggtcatc   19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tgacgcta aaactatcaa tgctgttgtt gaattctttc agtcaaataa ggggttggat   19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tgagcaaa ttacatcagc taccttgatg aaactggaag agattaaaga gaggacagct   20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aggactta cgcatatcat tgagactcgg aaagttctcg atttaaggat aaatctgaag   21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tcttacc tgataattcc acagacaggt tttcaccatg aaaagtcaaa tcttctcatt   21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agattttg gtacttttca gctcaacagt aaagaccaag gcgcacagaa gactgctaat   22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atcccttg aagaaataat agacaaggcg tatgacaagt ttgatgtgga gataaggagt   22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cagttgc tctttgcaaa agcagaggaa aattggaaaa agtgtagatt ccagcatcca   23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gactatgc atatactgca gccaatggat attcacgttg agttggccaa ggcaatggtg   24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aaggatg ttagaatggc caaatttaaa gtgtcaggag gactgccttt gatgcatgtg   24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atttctg accagaagat aaaggatgcg ctgtgtttga ttaacagtat acctttgcca   25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aagtcat ccacaccgtc tccagagaga caggtagcct caattcctgt tctttcagga   25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gacgaaag cacttcttgg gacttcattg ttgctagatg gagtggaatc agagtctgac   26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gagttct ttgatgctga ggacggagac tcgcaggctg ctagaactgt caaagcctca   27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ctgaaaa aagctgctga agttccaaat gaggagctgg ttagtctcct gctcaagttt   27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attaaag aggtggtttt ggaactcact aaacaacaga aagaagaaga gacaatccta   28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atttaatg tcactcagtt agggacagaa gcaacaatga ggacatttga cctgactgcg   28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tcctatt tgaggaaaat cagcttggat taccatgaca ttaaaggatc cagaaagaag   29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attcact tgattagctc ttcagacaga cctggactag atcttttaaa agtggagtac   30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taaggttg ataggaatgg gcctagtttt caaactactt ttgagaaaac tgaacaaact   30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taaggtgg ccttttcatc tttgaatctg ttgctacaaa cgcaagctct tctgtcttct   3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taactact tgacaactgt catcccatca gacagtcaga acacgggtgt ggccaaggag   3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caggcca tgcctgagaa acaaaagaac tctcccctgc agaaagtgat ggtcccctcc   3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gatagtg acgtgattgg ctttaggctg tttgccaaac tgaatgcttt ctgtgtcact   3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ctgtgatg agaagagcaa tattgctgaa atcaagatac aaggccttga ttcttctctt   3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tcttcaat caaagaagca gtcacttttt gccaggctgg aaaacattat tgtcacagat   3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tgatccca aaacaattca taagaaagct gtatccatag ttgggaatga agtttttcgc   3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aacctgg atttgtatcc ggatgctact gaaggggatt cctacactga catgtccaca   3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gatggcg tggtggcact gcacgtcggc tgtattcaga ttgtctacct tcataaattc   3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tatgtcgc tgctgagctt cctgaacaat ttccaggtgg ccaaggaggc gctgagtgca   3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actgccc aggctgcgga aaaggcggcc acgagcgtga aggatctcgc ccagagaagc   3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ccgtgttt ctgtcgatat tgatttgaaa gcacccgtca ttgtcattcc gcagtcctct   3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ctccacca atgctgttgt ggtggatctt gggctaatta gagttcacaa tcggttcagt   3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gtgtctg gagaagacac tgcaaatcct ccagtgatcg acaaaatgga ggtgcagctc   3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gaaactga aactctctag gacagcaatc cagccaggca cctcccaccc tgatattcag   3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ttgcacc caattaactt ggagtttttt gtaagtcgga atctagctgc aaattggtac   4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taaggtgc ctgttgtaga aattaaaggg cgtcttgact caatgaatgt tagtctaaat   4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agaggatc ttaatcttct gtttagaata ttggcagaaa atcttggcga ggccactgaa   4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cttggata aagggaaacc tagaatacaa gagagaggtg aaacaaaagc ctgccgagaa   4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ctctacac cgcaggatgt gcacaccaca caaggtgtgc cagcagccag agtggaggag   4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cagacccg tagacatcat taatgtactg ttgaactttg aaattaaaga ggttgtggtt   4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tttgatga aaaaagcaga aaggaaagga agcccctttc atgaactaaa gatcctgcat   4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tgggatgg aagctaaagt aaaagcccac gacatgactg ctgcagccta cctcaggaac   4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tagcatgc ggtgtttcca cttccctgat tctaaagggg agcctctgcg cattgtcaac   4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ctctgatg tgtctgatgg gatcctcctg aaactgctgt tcatcaaggc agacagtgat   4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ccagact ttaagaccat tcatgataac accaaacaga agctgaaggt ttcgttttca   4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cttggact tggtacttca tttggaagct ttactttccc tcatggattt tttgtcatct   46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atcccat cctctgactc ttcttcctct gagaaggaac ctgagctaaa gccacttgtg   47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ggagtcca gaagtcttgc catcagagcc gtgcccagct cttatgaggg tgacgcgttt   48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tttgaaga tcacagctga attaaatgcc tttaacatct tcatttgtga tcagaagagt   48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catagcag aaattaaaat acatggaatg gatgcctcga tttctgtgaa gccaaagcag   49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tgatgtat ttgccagact taagaatatc atagttatga atgttgattc actgtccatt   49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caaaaagg ctgtctctat tttgggagat gaagtcttcc ggttccagat gagtctgtat   50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gatgcca cagaaggaga gaattatggc gatatgtcta aagtggatgg cagacttagt   51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caaagtgg gctgtattca gattgtctat gttcataaat tctttatgtc tctcttgagc   51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cctcaaca atttccaagc tgccaaggaa gccttgagca cagccacagt ccaggctgca   52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agagctg cgtccagtgt gaaggacctg gcccagaaga gcttccggct tctgatggac   52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cgatttga aagcacctgt catcactatt ccccagtctt ctgtgtcacc aaatgtcgtt   53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agcagatc tgggcttgat cagagttgag aacaagttta gcttggtttc tgtggagcag   54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cgcgcttc ccccagtggc cgacgagatg agcatccagc tcacccagct gaagcttgcc   54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actgttt tacaagctga ttcacctcag catgacgttg aaatcttaaa acctgtgaac   55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cttttat gcatacagcg gaatttgtca gcagcgtggt acacacagat tccaggcatg   55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ataaaag gcgaacttaa acctatgcag gttgctctca gtcaagatga cttgacagtt   56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aatgaaaa ttttgctgga aaaccttggg gaagcttctt cacaaccaag ccctacacag   57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tgcacagg aggctgcacg ggtgaagaga gatactcgga gtgggcctga ctatcttaaa   57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caagagc tggcggaccc aaagccgccc ggggaccaga ccgtcactct tcagtttgat   58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ccactttg actctctttc catcatcctt tacaacagtg atagcagcca ggagcccagg   58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ttcatttc acaatgacag tttccgtttg ggtgagctca cactacacct gatggcttct   59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gggaaga tgttcaagga tgggtctatg aatgtcagcc ttaaacttaa gacgtgcacg   60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tgatgatc tccgagaagg aatcgagaga gccacctcca ggatgattga caaaaagaat   60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ccaggaca acaacagctc tatgattgat ataagttata gccaggataa aaatggaagc   6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gtcgatg ctgtccttga caagctgtac gtgtgtgcca gtgtggagtt tctgatgacc   6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gctgatt tcttcatcaa agctatgcct cagagtccag aaaacatagc caaagaaata   6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attccat caagacagac tgccgcggga agagtcaaga tggagaaaga tgactctgtg   6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ccaaata tgactctgaa ggccatgatc acagacccag aagtggtgtt tgttgccagc   6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actaagg ccgatgctcc cgctctcacg gcctccttcc agtgcaacct ctccctctca   6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gtccaaac tggagcagat gatggaagct tctgtgagag acctgaaagt gctggcctgc   6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ttcctca gagaaaggag aggaaagagc atcaccacgg tgttgcaacc ttgctcctta   6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atggaaa agtgcacatg ggcttccggg aaacaaaaca tcaatattgt ggttaaagag   6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gtgatta agatctcacc tataatcctt aatactgtaa tgacaatcat ggctgctatg   6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tccaaaga ccaaagaaga tgaatggaaa gacactccta aggagacaga caatctctgg   6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gtcaaat ctattactga ttataactct tggtttctcg gggttgacat ggcaacagaa   6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aacagaaa attttagaga ctctgaacat ccatcgatag aggaaaattg tgtggttgct   6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gagtcag ttcaagtcac cttagagtgt ggcctagggc atcgcactgt gcccctgtta   6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ggcagagt ccaagttctc tggaaatatt aaaaactgga cttctctaat ggccgctgct   6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gacatga cactagaggt tcactattac aatgaaactc atgccgtctg ggagccactg   7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tgaaagag tggaggggaa caagccgtgg agcttaaagc ttaatgtaaa gaaaaacccg   7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ccaggata aaagtttgat gccaggagat gactttattc ctgagccaca aacagcagtt   7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tatttctt caggagctac gatgaatatc acaatatcca aaagctgtct taatgttttc   7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aatttag caaaaggttt ctccgaggga gcggcttcta cgtttgacta ctctctgaaa   7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cagggctc cttttacagt caaaaatgcg ctgggtgtcc ccatgaaggt gcagcccaat   7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taacctca aggtcatggg ctcccctgag aagagtgaca tttatgacgt gggcgctggt   7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cacttgg agctggacta cgccagcctg gaaccttcgc gccaagggaa gctgtccatc   7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agccggc aggagagctc gctcttcaca ctgacctttg taccatatgg ttatacagaa   7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agctagtg ttcctgtcgc caggcctggc cgacgattgt ataatgtgcg gaaccccagt   7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agccatt cggattccgt gttggtgcag attgacgcaa cagaaggcaa taaggttgtc   7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tcttcgct cacctctgca gattaaaaac cacttctcaa tagcatttat catctacaaa   76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gtcaaga atgttaagct gttggagcgc atcggaatag ccagacctga ggaagagttc   77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tgttcctc tggattccta taggtgccag ttgtatgttc agccggctgg cggcttggag   78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cagtaca cacactcctc cacctacatt tcctggaagg aggagcttca ccgcagcagg   78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gtcaggt gcatgctgca gtgtcctgca gtggaagtca gcttcctacc cctcatcgtg   79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cacggtcg ctctgcccga tgagctgagt tacatcggtg cccacgggga agactgggat   79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gcctacg tcattcatct ttaccctcct ctcaccttgc ggaaccttct cccgtattcg   80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aagatact tacttgaggg aaccgcagaa acccacgagc tggcagaagg cagttctgct   81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cgtccttc actcacggat cagtggcgag atcatagagc tcgtcctggt gaaatacctg   81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caagaact ggaacggaca cttccgcatc tgtgacacac ttcccgagtt cttcctcgtg   82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cttttcct cagacactgc agaagtgatg acagttgacc tgtcagttca cgtcaggcgg   82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tggctgcc gaatggagct gtctgtcttt agtccctatt ggctaatcaa caaaacttct   83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ggttctcc agtatcgctc tgaggagata catgttaaac acccagctga tttcagggac   84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cattttat tctctttcaa gaagaagaac atttttagta aaaacaaggt acagctaaaa   84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ttcaacca gtgcctggtc caatggtttc tcactggaca ctgtgggcag ttacgggtgt   85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aagtgcc cggccaccaa tatggaatac ctggtcgggg ttagcatcaa gatgagcagt   85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aatctct cacgagtagt cactctgact cccttctgta ctgttgcaaa taagtcctcg   86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agacctag aagttggaga gattgcttca gatggttcca tacccaccaa caaatggcac   87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tgttgctt cgtcagagtg tattccattt tggcctgaaa atttgtctgg caaactttgt   87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agagtgg tgggctacga aggctcttcc aagccattct tttacaaccg acaagacaac   88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cactttat tgagcttaga ggatctgaat ggaggcatcc tggtggacat aaacactgct   88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cactcaa ctgtcataac cttcagtgac tatcatgagg ggtctgcgcc tgctctgata   89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aaccaca cacagtggga tgtcctcacg tataaacaga gtgggtcaca ggaggaacta   90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attgctgc caggagaaac tcgactcttt gcctgggcag atcccactgg catcaggaaa   90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cacttgga actatgcagc taactttggg gagcatgatc tcttaaagga tgagtgtggt   9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tttccgt acgatgcgaa catccagata cactgggtgt ccttccttga tgggcgccag   9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gttctgc ttttcacaga tgatgttgct ttggtttcca aagcactcca agctgaagaa   9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gaacagg ccgatcacga agtagccttg tcgctccaca gcctcgggct ctctctggtt   9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caatgaaa acaagcagga agtctcatat gtcggaatca ccagctcagg tgttgtttgg   9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atgaagc caaaacagaa atggaagccg tttagtcaga agcagataat gtccctggag   9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gcctatt cgaagcgcct tgcatcacaa gaccgcggct gggtcaagct ggacagtaat   9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gaggtca attttgacaa agtgccgatg gaaatgcgcc tccctatccg gtgccctatt   9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cgggact tcttatcagg gattcaggtt gagtttaagc agtctcctca ccagagaagc   9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aagggccc ggttgtattg gctccaggtc gataatcagt taccaggcac aatgttccca   9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tgtatttc accctgtggc tcctcctaag tccattgctt tggattcaga gcccaagcct   9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catcgatg tgagtgtaat tacgaggttc aatgagtaca gtaaagtctt acagttcaag   9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ttttatgg ttctcatcca ggaaatggcc ttaaaggttg atcagggctt ccttggagct   9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tatttcac tgtttactcc cacaactgat cctgaggctg aaagaaaacg gacaaagtta   9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ccaacaag atattgatgc tctcaacaca gagttgatgg agtcttcaat gactgatatg   9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aatcctga gtttctttga acatttccac atttcccctg ttaagttgca tctgagtctg  10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tttgggat ccggaggtga ggaatcagac aaagagaaac aggaaatgat tgcaattcat  10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tgtgaacc tgctgttgaa gagcataggt gccactctga cggacgtgga tgacctcata  10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caagcttg cttactatga gattcgctat cagttttaca agagagatca gctcatgtgg  10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tgttgtca gacactacag tgaacagttc ttgaagcaga tgtatgtgct tgtattgggc  10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agacgtgc ttggaaaccc atttggactg attaggggcc tgtccgaagg agttgaagca  10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ttctatg agcccttcca gggtgctgtc caaggtcctg aagaatttgc tgaaggatta  10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attgggg tgagaagtct cgttggacac acagtaggtg gtgcagcggg agtcgtatct  10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aatcactg ggtcagttgg gaaaggcctg gccgcaatta caatggacaa agagtatcag  10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aagagaa gagaggagat ggggcgacag cctaaagatt ttggagacag tcttgccaga  10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gggaagg gcttcctgcg tggagttgtt ggtggggtga ctggaataat aacaaagccc  10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gaaggtg ccaagaagga gggcgctgcc ggcttcttta aaggaattgg aaaagggctt  106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ggtgccg tggctcgtcc aactggcggg atcatagata tggctagcag caccttccaa  107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cattcaga gggtagcaga atccactgag gaggtgtcca gcctccgtcc acctcgtctg  108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ccacgaag acggtatcat tcgtccatat gacaggcagg aatcggaggg ttccgaccta  108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agagaatc acatcaagaa gttggagggc gaggcctacc agttccactg tgccgttccc  109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gaacaaga gggctgtcct tatgatcaca aacaggcgag cactgtttat aaaggaggtt  109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atcctag gccatatgtc tgtggactgg cagtgtctgt ttgaagattt tgtatgtcct  110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gaagtca gtgaaaatct gctgaagatt tcagttaagg agcagggtct gttccataaa  111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gacagtg ccaatatagg ccatcttcgg aaaatttacc tgaaggatcc catcacagcc  111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agggcct ttgatgccat tgagagcgcc cagtcagcaa ggcagcagca gaagctcatg  112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cagtcgt cagtgaaact cctcaggccc caggggccgt cttgaccatg gattctacaa  112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cttctgag ggggaagcgg ccgctgcagg gcctgctcaa gagaacattt ccagcgattc  113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tggctctg ggttttggtg ttttgttttg ttttttgttt ttgactctta attttgagtc  114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gggaattc tgcatatatt aggaatctac tgctacacgt ttaggtcaga cctcaaagaa  114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accacttc agcttggaga gacttattca ttaatattaa aattgtgaag caaagagtgg  115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gcttgtt tttaattaat ctttactgaa gagaggagat tttaaaatga gtagtattct  115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gaaaggtt ttattcagac aaatagtgga cactgacatt tgtttaaaag taatttgtgc  116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taattgaa ctaagagaac acttttggta agccagtcag ttgactgaag aaatgtatct  117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ggagagg cagtgcattt tctatgttca ttttatgaaa atgttatttt tcttctaata  117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tgagttt tacacgagtg ctttttcttc tcctttctat ctagtctcag accatgggcg  118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ctggcagc tttggtgggc agccctgcac cgctgtctgt agcgaggcac ccaccggctg  118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agagcatg agcacaacga cggattcttg agaaatagaa actgagaaat tgcactatga  119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cctcagc attcaggaat atataaaata caatattttt ttatatttcc agagatctat  120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agaatat aaaagactac aaagggcgcc ataaatgaac atttaattct aatgcatacc  120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taaatgtc ttttaaatac ctgttaggaa gaatgaaaaa tccctactta ctttattgta  12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ggttttct tcaaggtctg tacagagttg ggaaacgggt gttccctgta tgcatcaagc  12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ctgtcctt cctcgtctcc ctgaggcttg ttaggtcggg gctgcctgtt ggcaggttag  12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agaggggc acgggctgcc tgttactctg agggatttta tttctttggg tggaccttta  12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agccttt ttcagggtgt tgaacatggc attgagttaa agcgcacagt cagcgatgag  12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aggaagg tatggatgct catcttgctt tgcctttgtt gatgcaggtc ctccttccac  12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caatgcc agtcacgctt tcaagattgc acaggaagac ttcttagctt cccactgctg  12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tcatgttt ctctaaggga gagtgcagaa atcagtatct gatttttagt agttgttaga  12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ttaattc aattccttca tttcttatcc tcaccatgcc ccccatctcc aatctccagt  12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cttcctcc ctccctccct tccttccttc cttccttcct tccttccttc cttccttcct  12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cttcctct ctctttctct ctctctttct ctctctctat ctttttctct tcccctccct  12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tccctc                                                          12729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15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320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Mus musculu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15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gggggagc gcggcggcgc ctccgccacc aaactcctgg ggctccgcgg cgttcggagc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cctcctgc ctagcccgga ggggctctct taccaggctg caacctcact ttcccgtttt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tttttctt taaaaaacac ccccacctct cttctgctca cagcagctgg tgcattcccg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ctactct ccggagctgc ccatccctcc ggctgcgggc gaggacgcgc gctcagcctt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gcgaagca aagaagaaaa acttgtcaga ggggtttctc cagcctccac taacctcctt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ctcgggaa caccaaccac ccgccggggc cagacctaag tctgggaaag ttcctccggt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cagcgcc ctcttgaatc tggaacagca ccggcgcagc cagtggaatt agatctgttt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aacccagt ggagcgcgtc gcgggcgctc ggaagtcacc gtctgtgggc gcccgggtgg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ctgcctga gaggacccgg gagtttgccg accctactgc aagtgacctt tcctcccctc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ttggttga ttgtgtctca gttgggggct gcgagggtga caagttgcag tgagagctcc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aagttcgg agagggttca gctgtctctc cttcacttct gttacccgga gtgaaatcct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gaaactg tcagaggcct ccggatccca cccaagactc accagcagag ctcggccgtg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gccccatc cccagggata accccggagc ccagggtctc aagaaaaaat tcgttgggca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ggagagag gtcgcggcag cggcatggca aggttccgga gggccgacct ggccgcagca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gttatgt tactttgtca ctttttaaca gaccggttcc agttcgccca cggggagcct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caccata ccaatgattg gatttatgaa gttacaaacg cttttccttg gaatgaagag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ggtagaag tggactctca agcatacaac cacaggtgga aaagaaatgt ggaccctttt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gcagtag acacaaacag agccagcatg ggccaagcct ctccagagtc caaagggttc   1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tgacctgc tactggatga cggacaggac aataacaccc agatagagga ggacacggat   1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caattact acatttctcg gatatatggt ccagcggatt ctgccagccg ggatctgtgg   1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taacatag accaaatgga aaaagacaaa gtgaagattc acgggatact ttccaacact   1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tcggcaag ctgcaagagt gaatctgtcc ttcgattttc cattttatgg tcattttcta   1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tgaagtca ctgtggcaac tgggggtttc atatatactg gagaagttgt acatcgaatg   1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cacagcta cacagtatat agctccttta atggcaaatt ttgatcccag tgtatccaga   1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ttcaactg tcagatattt tgataatggc acagctcttg ttgtccagtg ggaccatgtc   1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cctgcagg ataattacaa cctgggaagc ttcacattcc aggccacact cctcatggac   1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gcgcatca tctttggata caaagaaatc cctgtcttgg tcacacagat aagttctacc   1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ccatccag tgaaagtcgg gttgtctgat gcatttgtcg tggtccacag gatccagcaa   16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acccaatg ttcgaagaag aacaatttat gaatatcacc gagtagaact acaaatgtcc   17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attacca acatctcagc tgtggagatg actccacttc ccacatgtct ccagttcaat   18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ttgtggcc cttgtgtgtc ctcgcagatt ggtttcaact gcagttggtg cagcaaactt   18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aagatgct ccagtggatt tgatcgccat cggcaggact gggtggacag tggatgcccg   19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gaggtac agtcaaaaga gaagatgtgt gagaagacag agccaggaga gacatctcaa   19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taccacga cctcccacac gaccaccatg caattcaggg tcctgaccac caccaggaga   20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gtgacat ctcagatgcc taccagcctg cctacagaag atgacacgaa gatagcccta   21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tctcaaag acagtggagc ctccacagat gacagtgcag ctgagaagaa aggaggaacc   21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ccatgcag gcctcattgt tggaattctc atcttggtcc tcattatagc agcggccatt   22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gtgacag tgtatatgta tcaccatcca acatcagcag ccagcatctt cttcattgag   22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cgcccaa gcagatggcc agcaatgaag tttcgaagag gctcaggaca ccctgcctat   23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agaagttg aaccagttgg agagaaagaa ggttttattg tatcagagca gtgctaaaat   24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aggacag agcagcacca gtactggctt acaggtgtta agactaaaac tttgcttatg   24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tttaagac aaacagacac acaacccaca accacacaca aaggagccct aaactgctgt   25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cagaagg gcgacgagat ttggacaagc ccagcccagg aacattgaaa ggaaaactca   25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cttgtaca agacaccatg tacaatgatt aaagaattcc ctagtggaat gacatccatg   26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tcacaagg aacatctccg gtggacttgc caggagtgtg acgagatgac gatgcttttg   27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ttaggtgc agggttgcaa agaaatcaag gaaaaaaaat atgacaataa ataaagcttt   27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ttcacaag ggatcgacac ttttggttca aatgttcttc tctgacgtct caaagataat   28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tgttccaa agcctgaaca ctgtcactga aaagagcaat ggtgaatgtt tcaagattgc   28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gaacaat agctcacaca ggagcaaaac caaacatgga tggagggttt tctatctttt   29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aacagac tatcagcaga aggattttat gttttgctct agatgtcatt gtgcagacaa   30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tcattact ttgtaggatg aatcttttat ttttcagaag ttcaaactct gcctgcctct   30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cttggtaa tgaataccat ttttgtgagc tgtgacacaa ttccctaatg ttaagctaag   3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ccagagag gaaggagtag ccagtgaggt ttccgttctc tcactgaaga ataaaatgcc   3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ctaaggtg ctgcttcctc tcct                                          320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15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108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Mus musculu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15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tctccgag gagagatggg tcctcctgga ataccaggcc aacctgggga acctggatac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aaagatg gacttccagg aagccctggt cctcaaggag agacaggact agctggacat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ggccctc ctggtcctcc tggcccacct ggcctgtgtg acccctccca gtgtgcgtac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gccagcc ttgctgcccg gccaagtaat gtgaagggcc catagaagat tctagatcat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aaacacta ctatggattt ctgaaacttg aactcggagc ccattgggaa gccagaagcc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gaaacatt tcaaatcctt cttctctctc cccttcctac ttcccgcctt ttcttcctgc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cccctctt tctagtcttt tctccttgcc tgccttaatt gtcttttccc gtcctcagag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ctcacagt tattaaaacc aacagatact gtcagacagt caggttatta ttaatattat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ttattgtt tgctgttatt tcaaaggcta atagttttga gggagcttcc tggtggacag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gcagttt cctggctcag ctcccctgtc atcactggct gaagtgtgac agccaatttc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aggaaccc tcggtgctat gcaaccctga ccatgtatgc acttgttgat tttacctctt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ctggaaag gaagctttaa gggatggaga ctgtattgtt gtttcctcag ctgtgcctaa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tggccca gggaaaagta agtttgaaat ccccacctct ccagagagac ttgaagcaag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aagaatt tgcagcctaa aagaattcat tgacctctgg agacaaggtg cacatctgga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tcagaact gcctcagggc attgggggga aggtggttat ccttggtgct tcaggctacc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actccaa aagaagtcac atagtattgg cagtagcttg tgtcagggcc ctctatgaac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ctggtgc tgaagaagag ttcccaggtg tgacttcact tctaactgtg gcctgaaccc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tcaagttc ctcatgctgg tttcaattgt gtgagttgca aaataaaagt tttcaatggt   1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                                                                   108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15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467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Mus musculu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15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gggtccct gaaaagcgcg gaccaggcgg gcgccaccca gtccagagcc tgcaacctac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ccttctag ctgcagccac ttgtgcagga ccaggtaccg ccatgccgaa gtgccccaag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cgacaagg aggtgtattt cgctgagcga gtgacttcac taggcaagga ctggcatcgt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tgcctga agtgtgagaa atgtggaaag acactgacct ctgggggtca tgctgagcat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ggcaagc cctactgcaa tcatccctgc tactccgcca tgtttgggcc caaaggcttt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gcgaggtg gagctgagag ccacactttc aagtagaccg aggttgtgga aactctccct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cgcccag gcacatgcca ggccttaccc ccggacagca gggctctcgg gaaccctcag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cctttaat aaacctgatc tttggaaaaa aaaaaaaaaa aaaaaaa                  467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15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302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Mus musculu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15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tctctcg ccgcagcccg tcgagtcggg gcgctcgcca tgctcccgtg acccggaccc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ccagttcc ctttcccgtg gcgggcatcc cggagtcgcg atcccacaat gccccgggca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cggggccc cggcgggcag cctgcacggc cacgtgagag gttggtacta agaagtgcct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cctgacgt ctctgctgct tggaaccgct tctagagcag cctctgcttt tgccttgctt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gccagct agactgacga cagcacatcc gccctccacc tctagcccag acaccccatt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tacttcta atcaggagaa aagctctgag tatctgccat tgccctaggc tgctttagtt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gaagaaaa gtttgctgaa aaagtaagat accttctgcc aggaaatcaa ggaggaaaaa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aaatcat tttctcgatt ttgctctaaa ctgctgcatc tgtctatgcc aaactaatca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accgattg caccaccaaa ctccatcgca aatcagctgt gaggagattc cctgtcagac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ctttgctg aaagcagctt ggaaattcgg tgtcaaaggg tctgccacgt tttcatgctt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attttggg ctccaaattg gcactgggaa ggggttactg agcacacggc tgagtccagg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cctctaa acacccatct acttacagtc ctggtattcc tctcaaaacc aaaacctctt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aattaaca gtttcatgct gtgaatttct agcggaggtc tttcccttta tattgaagtc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acttttcc atgtgccgtt aaatcgggga cgggggaagc agcctttcgg acattttcac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ttatctca cactctgagt tttatcagtt cctattttgt ttagtttttg tcttttgttt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ttgctga tttttttttt ctatttttct ttttcttttt cttttctttt tttctttttg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tttcctt tttttttttt ggagaggggt tgggtttgtt ggtttcattg aacatttaac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cctgtaaa atataaacat ggctgttagt gtcacaccaa ttcgggacac aaaatggcta   1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actggaag tatgtagaga gtttcaaagg gggacttgct cacgaccaga cacggaatgt   1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tttgcac atccttcgaa aagctgccaa gttgaaaatg gacgagtaat cgcctgcttt   1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ttcactga aagtgagtaa atgttacctc cttttaagga tatgcaatga ttgattaagg   1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tatgggta catggtactc taaatttgga attatgggtt gttttgttaa cactttagtt   1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tcagaatg ttctggctcc tgaggctggc ctggggctct caactagatc tcatagaatc   1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cagagcc aaactttgtt ataaataact ttgtcaggcc tttaactccg aactccatgc   1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cccctccc ctccctttct tttcttttct tctttttttt tttttcctaa agcagaattg   1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acacgttg atgtagttgt gacttagtga tagcaagtca gagtctttgt tcagcaatgg   1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aatgttta cattcaagac tttcatatat aataaggcca agattgaatg aatatatgtt   1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atgtcttt gttggtaaac tttgtcaagc tgttataaat gaatggcaaa ttctgtgtca   16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gatcata ggtaacattt ttactctttt tttttttttt taatgagatg attttaatgg   17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aaagccat gtcctttttg ggaaaacatg actagaagtg agagttttgt ttcagttgct   18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gtatctt atccaaagca tatactatat tagatgtgga ctttgtaaat aggcacaaac   18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ctgtgtcc tgttgttcat tgggattttc atattgaggc aatgcagatg ttcattttct   19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agattct tgccagttgt tacttatagt gttctgtcag aaatgttaaa agttagcctt   19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tgtgtga taagaagaaa tggtttattt atgttagaat ttttgacatt caaaaaactg   20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attggact tgtaagccct gtatcaggtt tcaagtgggt cttgtaaaga tagcacacat   21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ctttgttt tgatacaagg tcaaggctag aaatgtgttc tggggtgtct tcaacctgct   21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atttaatc agattaattt ttgaatacta aatgcctaca gctaattctt tgactcttcc   22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atgggtc accatcatat ggaagtctgt gaagaagtct cagagaccca tcatgtttaa   22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ccaaaccg tacagtaatc caagtgcttt cttacatcac gtcagggtga gttagaagtt   23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ccgtttca gctcactttg tgatgctcga tctggtaaag tttttgccaa atgtttaaga   24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gattttc agaacaggat gtgaggaggt atgtgttagt aaccacagac ctctgttaag   24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gcatgct atataggcag agtcctagtt gaggtgaata aggggaaatt accactttct   25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cagcttgg ccttaaggga tgcctttatt ataaaggtgt tgataccttt gtgaacatta   25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cctgaatt aatgctcacc aattcaggtg taatgagaga aggatccata acaggaggag   26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aaggacta attgcttttg tcgggaaaca gctgtgtcca taagtaactc ctttttgacc   27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attcctag taaatccagt ttataatcct atagataatt ggtggtaaac tcctagctca   27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atgaagg acattaaatt tggccgtgac attgaatggc tttacagaag acctgccggc   28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agggtttg gaaacattgt gaaacattag tattcagttg ctatttttcc agctccaaat   28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ttttttag ttagcgttca cttgtggtca gagaacagtt cccctttgag gaaagcaatc   29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cctgctta cagacaccca gtgtccctaa cgagattcaa cccccacatc aaggacttta   30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caaacaa acaaagaaaa cc                                            302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15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308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Mus musculu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15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taccattc tgatggtgga gacgccattt tgtggagcgg ccgaaccttg taggaggttc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ggcgcag agccgctact gctcctgctt tgttccctct gtggggggga aaatttaagc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tttgaagc agtgtgctag ctcttccgtg agacgatggg ttcagacaaa agagtgagta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cagaacg tagtggaaga tatggttcca tcatagatag ggatgaccgt gatgagcgtg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tctagaag caggcggcgg gactcagatt acaaaagatc aagcgatgat cggagaggtg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agatatga tgactatcgg gactatgata gtccagagag agagcgtgaa agaaggaaca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accggtc tgaagatggc tatcattcag atggtgacta tggagaacat gactatagac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acatcag tgatgagaga gagagcaaga ccatcatgct ccgtggcctt cctatcacca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accgagag cgatattcga gaaatgatgg agtcctttga aggccctcag cctgcagatg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aggctgat gaagaggaaa acaggtgtaa gccgtggttt cgccttcgtg gagttttatc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ttgcaaga tgctaccagc tggatggaag ccaatcagaa aaaattggtg attcaaggaa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acattgc aatgcattat agcaatccca gacctaaatt tgaagattgg ctttgtaaca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tgctgcct taacaatttc aggaaaagac taaaatgctt ccgatgtgga gcagacaagt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gactctga acaggaagtg ccccccggaa ccacagagtc tgctcagtcc gtggattact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tgtgatac tatcattctt cggaacatag ctccgcacac tgtggtggat tccatcatga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ccctatc tccctatgct tccttagctg tcaataacat tcgcctcata aaagacaaac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cacaaca gaacagaggg tttgcatttg tgcagctatc ttctgcaatg gatgcctctc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tgcttca gatattacag agtctccatc ctccattgaa aattgatggg aaaactattg   1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ttgattt tgcaaaaagt gccagaaaag atttggtcct tccagatggt aaccgagtca   1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gccttctc tgtagctagt acagccattg ctgctgctca gtggtcatcc actcagtctc   1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gtggtga aggaggcagt gttgactaca gttacatgca gccaggccag gatggctaca   1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cagtacac tcaatactca caggattacc agcagtttta tcagcagcaa gctggagggc   1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agtctga tacatcagct acatcaggca ccacagtgac taccacctca gcagctgtag   1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tcccaaag tccccaactc tataatcaga cctccaaccc acctggctct ccgactgagg   1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cacagcc tagcactagc acaagtacac aggcccccgc tgcttcccct actggtgtag   1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cctggtac caagtatgca gtacctgaca cgtctactta tcaatatgat gaatcatcag   1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tattatta tgatcctaca acagggctct actatgaccc taactcacag tactactata   1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tccttaac acagcagtac ttgtactggg atggcgagaa ggagacctac gtgccagctg   16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aggctag ctcgaaccag cagactggcc tgccttccac aaaagaggga aaggagaaga   17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aaaagcc caagagcaaa actgctcagc agattgccaa agacatggaa cgctgggcca   18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gtttaaa taagcagaaa gaaaatttta aaaacagctt tcaacctgtc aattcattga   18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aagaaga aaggagagaa tctgccgcag cagatgctgg ctttgctctt tttgagaaga   19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gagcctt agctgaaagg cagcaactcc tccctgaatt ggtgcgcaat ggagatgaag   19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accccct taaaagaggt ctggttgctg cttacagtgg tgacagtgac aatgaggagg   20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tggtaga gagacttgag agtgaggaag agaaactagc tgactggaag aagatggcct   21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tgctgtg ccgacgtcag ttcccaaaca gagatgccct ggtcaggcac cagcagctct   21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gacttaca caagcaaaat atggacatct accgaagatc caggctgagc gagcaggagt   22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aagcctt ggagctgagg gagagagaga tgaaatacag agaccgagca gcagaaagac   22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agaaata cggaattcca gagcccccag agcccaagcg caagaagcag tttgatgctg   23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actgtgaa ttacgagcag cccaccaaag atggcattga ccacagtaac attggcaaca   24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tgctgca ggctatgggt tggcgggaag gctcaggctt aggaagaaag tgtcaaggca   24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acagctcc cattgaggct caagtccgac taaaaggagc tggcttggga gccaaaggca   25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cctatgg gttgtcaggt gccgattcct acaaagatgc tgttcggaaa gccatgtttg   25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ggttcac tgagatggag tgaaactggg gaagcaatgc tgagcacagg gagcaagcca   26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tcctcagt tgctcttact gcctgtctct aagggcatgc cttgtgctat taatagtttt   27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atgaacc acttcattct gaggggttct cctaccttaa atgagctccc ttacgtgggt   27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caacctt ccttcccacc tgagggactg tgaacagagg ggacaatggg ctttttatac   28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aggtgtat atagtgtaaa tgtaatgagt tttacatgtt gtagcctgtg ttgtgtccct   28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ttcctggg ggcttgagaa gctcggagtg gttgtcaaca ccaaagccac cactgtcatt   29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ttgttgtt atgtcttttc ttggcaatag ccttgtgtat atttgtatat tatacatttg   30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cagaattt tggaagattt tcagtctagc tgccacgtct ggctccttta caaaagaaat   30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cttcaaaa aaaaaaaaaa aaaaa                                         308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156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3037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Mus musculu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156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ctcacttt gcccgggtcc cgggaggccg tcgacttatc ctaggagctc ggagcttttc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ctgggcaa ccagggcgct tccagacaga gttcctgctg ccacccacca cccccctctc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acaggac aaggatggag ctccattttg gctcctgcct ctccggctgt ttggctctgc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gtcttgct gccttccctg agcctagcac agtacgaggg ctggccctac cagctccagt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cctgagta cttccagcag cccgctcctg agcaccatca gcggcaggtg ccctccgatg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tcaagat ccaggtccgc ctggcgggcc agaagaggaa gcacaatgag ggccgcgtgg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tctacta cgaaggccag tggggcacgg tgtgcgacga tgacttctcg atccatgccg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atgtggt ctgccggcaa gtgggctatg tagaggccaa gtcctgggct gccagctcct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acggtcc aggcgaaggc cccatctggt tggacaatat ctactgtact ggcaaagagt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accctggc atcttgctcc tccaatggct ggggtgtcac tgactgcaag cacactgaag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gttggagt ggtgtgtagt gagaaaagaa ttcctggctt caaatttgac aattcgttga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aaccaaat agagagccta aatatacagg tggaagacat ccggattcgg cccatccttt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cctttcg ccatcgcaag cctgtgacag agggctacgt ggaggtgaag gagggcaagg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tggaagca gatctgcaac aaacactgga cagccaagaa ttcccacgtg gtctgtggca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ttcggctt ccctgcagag aagacctaca accccaaagc ctataaaacc tttgcctcgc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ggaagct gcgttactgg aagttttcta tgaactgcac gggcactgaa gcgcatatct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gctgcaa gctgggccct tccgtgaccc gggaccctgt gaagaacgcc acctgtgaga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gggcagcc agctgtggtc agttgtgtgc ctagccagat cttcagcccc gatggaccct   1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aggttccg ggaagcctac aagccagagc aacccttggt gcgcctgaga ggtggagccc   1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tcgggga gggccgagtg gaggtgctga agaatggaga atggggaacc atctgcgatg   1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aagtggga cctggtatct gccagtgtgg tctgccgaga gctgggcttt gggaccgcta   1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aggccat cacaggctcc agactagggc aagggattgg gcccatccat ctcaatgaag   1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cagtgcac agggactgag aagtccatca tagactgcaa attcaacaca gagtctcaag   1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gcaacca tgaagaagat gccggggtgc gatgcaacat ccccatcatg ggtttccaga   1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aggtgcg cctgaatgga ggccgcaatc cttatgaggg ccgagtggag gtgctaacag   1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gaaatgg gtcccttgtt tgggggactg tatgcggcca gaactggggc attgtggaag   1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tggtggt ctgccggcag ctaggcctgg gctttgccag caatgccttt caggagacct   1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tactggca tggaaatatc ttcgccaaca acgtggtcat gagtggagtg aagtgctcag   16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cggagct gtccctagca cactgccgcc atgacgagga ggtggcctgc cccgagggcg   17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gtgcggtt tggtgctgga gtcgcctgct cggaaactgc acctgacctg gtgcttaatg   18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agattgt ccagcagact gcctacctgg aggacaggcc catgtccttg ctgcagtgtg   18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tggagga gaactgcctc tccgcctccg ctgtgcacac cgaccccacc agaggccacc   19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cgcctttt acgcttctcc tcccagatcc acaacaatgg ccagtctgac ttccgcccca   19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atggccg ccatgcgtgg atttggcacg actgccacag gcactaccac agcatggaag   20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ttcactta ctatgacctg ctgagcctca acggcaccaa ggtggctgag ggccacaagg   21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gcttctg cctggaggac actgagtgtg agggagacat tcagaagagt tacgagtgtg   21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actttgg agaacaaggc atcaccatgg gctgctggga catgtaccgt catgacattg   22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tgccagtg gatagacatc accgatgtgc cccctggaga ctacctgttc caggttgtca   22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aaccccaa ctatgaagtg ccagaatcag atttctctaa caacatcatg aagtgcagga   23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gctatga tggctaccgc atctggatgt acaactgtca cgtaggtgga gccttcagtg   24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agacaga acagaagttc gaacacttca gtggacttct aaataaccag ctctctgtac   24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taaagaag atcctgggcc aggcatgatg gctcatgcct gtaatccctg cactcatgct   25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gcaggag gattgccaca agatttccac tctggacatt aaaccaagct tcagtttcaa   25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aaatgaa tgaaagaaag gaaggaagga aggaaggaag gaaggaagga aggaaggaag   26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gaaaggg gaaagggaaa gggaagaaaa atgacttaat ggtcacttac tgactcctgg   27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gaatactg attaccacct cttttctagc cagatccagc tgagaagaaa ggtgctcatt   27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ctccccag acactgccgt gtgtccctgt cctgaggcct taggggcagg gctcgggcac   28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gccatgg aaacttgatg acaagcttag agcagcttat cccatccgag ctttggcatg   28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ccaagtgt gacatcatct gtgctctgca cagaggggcc gttttcttct gggaacacag   29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gcatgaa ctcagcaact gcagaggtga tcgggctgaa ctccgttttt ccccttctta   30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tcatttct ggaaaacttg aatatcaaga cctctgt                            3037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157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5649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Mus musculu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157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cgcctcta gctgccctgg ttaccgttgg tgtttgcgaa ttctctgtgg cgcctgttcc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ccggacg ggccccgcgg cggttttcac acgcgcgcgc cggcgtcacg tgggccaggg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cccacgcg gacgcaggcc agctgctgag gcgggaggaa ggcgttgcgg ctaccgctag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ttccctc tccgccccag ggctggcgcg cggataaaaa aaaatggcga aatgcggggt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cggtggg gaacccgacg ggatggggcg cggaggtggc actgttgtgg gagcctgctg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tgagcgc agctgacctg gcgacctcgg gccggcgcct gacagcgcag acacggactc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agggtcgc cgagggcccc gccgagagcc ggaggcaatg gatgagcaga gtgtggagag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ttgctgag gttttccgat gtttcatttg tatggagaaa ttgcgggatg ctcgactgtg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ctcattgc tccaagctct gttgtttcag ctgtattagg cgctggctga cagagcaaag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tcagtgt cctcactgtc gtgctccact ccagctacgg gaactggtga actgtcgttg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cggaagaa gtgacacagc agcttgacac tctccagctg tgtagtctca ccaaacatga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aaatgag aaagacaaat gtgaaaatca ccatgaaaaa cttagtgtgt tttgctggac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gtaagaag tgtatctgcc atcagtgtgc actttgggga ggaatgcatg gtggacacac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ttaaacct ttggcagaaa tttatgaaca acatgtcact aaagtgaatg aagaggtagc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aacttcgt cgacgtctca tggagctgat cagcttagtt caagaagtgg aaagaaatgt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agctgta agaaatgcaa aggacgagcg tgttcgggaa attaggaatg cggtagagat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tgattgca cgactagata cacagctgaa gaataagctc ataactctca tgggtcagaa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catctctt actcaagaaa cggagctgtt ggaatcttta cttcaggagg tagaacatca   1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tgcggtct tgcagtaaga gcgagctgat ctccaagagc tcagagatcc taatgatgtt   1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gcaagtt caccgaaagc ccatggcatc ctttgtcacc acacctgtcc caccagactt   1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ccagtgaa ttggtaccat cctatgattc agctactttt gttttagaga acttcagcac   1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gcggcag agagcagatc ctgtttacag tccgcctctt caagtttcag gactttgttg   1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gttaaaa gtttacccag atggaaatgg agttgtacgt ggctattatt tatctgtatt   1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ggaacta tcggctggct tgcctgaaac ttccaagtat gaatatcgtg tagaaatggt   1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accagtcg tgcaatgatc ctacaaaaaa tatcattcga gaatttgcat ctgactttga   1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ttggagag tgctggggct acaataggtt ttttcgtttg gatttacttg caaacgaagg   1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acttgaac cgacaaaatg atacagtgat tttaaggttt caggtgcgct caccaacatt   1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tcaaaaa tgccgggatc agcactggta tattactcag ttggaagctg cacagactgg   16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atatccaa caaataaaca atcttaaaga gagactgact attgagctgt cccgaactca   17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atccaga gatctgtcac caccagataa tcatcttagc cctcaaaatg atgattctcc   18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agacacga actaagaaag ctgggtcatg ctctgacatg cttctggaag gcggtcctac   18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gcgcttct gtacgagaga ccaaggaaga tgaagatgag gaggagaaga ttcagaatga   19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ctatcat catgagctct cggatggaga tctggacctg gatcttgttg gagaagatga   19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tgaatcac cttgatggca gcagctcttc tgctagttct acagcaacaa gcaacacaga   20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aaacgat attgatgagg agaccatgtc tggggaaaat gatgtagaat ataacagtat   21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gctggaa gagggagagc tcatggaaga tgcagctgct gcaggtcctc caggtagtag   21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cagctat gtgggtgcca gtagcagaat gtcaagaaga acacatttat gctctgcagc   22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ccagtagc ttactagaca ttgatccttt aatcttaata catttattgg atcttaagga   22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ggagcagt atggaaaacc tgtggggttt acagcctcgc ccgtctgctt cactgttgca   23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cacagca tcatattctc gaaaagataa agatcaaagg aagcagcaag cgatgtggcg   24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tgccctct gacctaaaga tgctgaaaag gctcaaaaca cagatggctg aagtccggtg   24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tgaagact gatgtgaaga ctacgctgtc agatataaag ggcagcagtg ttgcttccac   25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catgcag acaaacctat tctgtgctga ccaggcagct ctgactacct gtggacccga   25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ctctggt agattacagg atttgggaat ggagcttcta gcaaagtcat cagtggctgg   26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ttacata cgaaacccca caaataagaa gaattccccc aagtcagctc gggccatagc   27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cagtctg tcactccgaa gagctgtgga ctctggagaa aatagccgtt caaagggaga   27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tcaggtt ctggctgaag gctcctcggg aagctctcag tctgggagca gacacagctc   28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ccgggct ctgacacacg gcatcattgg ggatcttctg cccaaaagtg aagaccgaca   28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caaagcc ttggattctg acgctgtggt tgttgcagtt ttcaatggtt tacctactgt   29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agaagaga aggaaaatgg tcaccttggg gactaatgca aaaggaggtc gtctggaagg   30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tgcagatg gcagatttgg aaagtcattc tgaagctggg gaggtacagc ccacactacc   30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aaggagcc tcagccgccc ctgaggaagg aatgagtagt gacagcgaca ttgaatgtga   3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ctgagaac gaggagcagg aagaacacac cagcatgggc gcgttcaacg atccgttcct   3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ctcagccc cccgatgaag attcacattc cagttttcct gatggtgaac aaatagaccc   3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aaaatctc cacttcaacc ctgatgaagg aggtggaagg taattgccag acatgagagc   3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agctacaa gctacctggt ccctgaaatt tgttggaaat tggtgctcaa aattgtcagc   3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tcagataa tcagacttat ttagtcccat ttctttttgt catctctacc tgaaatagca   3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tctgaaac tattagaagg cacacaattc cagcagggtg cagtagtata tgtggaaaag   3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taaggcaa aagagttctt tccaatataa tgaactaaca gtgtagtgct caattaattt   3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aaattag tacattaaca aaggcagctt gtctactgta acagaaagcc agctaagtgc   3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aaagtac ctggaggcat tgcatgatct gatctggctc agcatcggtg cgcttctgtc   3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gactgac acatggttta gatggccatg gttaggtttt tcattaggct gtgatttcat   3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aggcttgt ataatagtga aaaggaagag tgcttataaa cagactttgc tcagtggaca   3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tttcctga gtaactgcag caatgttaga cagactcttt tctttgaaat atgacgatag   3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caaatttt atgtttttct cacttgttca agtattggca taccgggtaa tggcacccct   3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tctcagtt atgtgacctt tacaggtgtc gtttcaaatg agctcagtca ttggggattg   3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tctatgca tggtcatttg gacgcatgta agattactta aagttgttca tcttttctgc   4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cctgaaac ataactatag tgcaacaaat atttttgaac aatatatttc cattggttgg   4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cttgatct cagtgagtgc atctaaagat ttatgcatat acatgaagct gtgttcaagg   4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ttcttgca tattcccaat tagtccaaac cccaaatgat tgccaaattt tgctactgtg   4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cctgtgtt tgtgtttgag ctgttgtatg tttgtaaatg tcacacttaa agctggccaa   4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actgttg aagaagcgtg gatgtgcata ggagagcacc ccccccacct gcatgtactt   4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tgcctcct ctgtgtccca tggtgatagc ttgcttgctg aatgctgtga ctcatagttt   4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tgttctct taacagcttg cacttttcgt taataaaatt aacttgagaa aatgtgcctc   4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cagtttat tcaaagtggg accagaagca ccactccccc tcttaaattt tttgctgtgg   4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tttagca gtgtagacaa ggacattttc ttatggcatt gggctaataa tcattccttt   4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aaaccaaa agatttcttc ataaataata aaatatatgg aaagaataat tcttactcca   4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ccctagct atcttatatt ctaaaatgtc caacaagtag gtggcatttt acttttggta   46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tgactct tctggggaag aggctcagag cccttgcatg ctaggcaagc atgttactcc   47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agctaaag ttgtccggga tacccagtgt ttcgatgatg gcaggagctg cactatggcc   48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cttggctg tgcttgaagg caggtgggga gaagggcaga ggcatgatgg tagaatccct   48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ctgtgtct gcttgccctg ggctcttaca ctgtgtatca gattctcccc taataatcca   49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tttcctgc atcgctttat agaaacaaaa caaaagacct tttctctttt tcgttggtca   49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atttttta ttagtttttc tgttgtactt tattcagcat aaggtgtgtt tgttttgtgt   50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atgtgtgt gcgcatgtgt ttacgcatgt acacgataga ggtcagagga caccttaggt   51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attcctg ggtagccatc tactttcatt ttacttgaaa ccttccttaa atacctagtt   51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ttatctta ggggttttta aatttttatt tatgtgtatg tgcatgggtg tctgaggcca   52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ctgcacc tgatgctcag gtgcagggaa ttccgctcac aaagcctctg gaaagcttga   52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cccagcc accacctctc taaccctggc ttgccttctt tttccttccc gttctttctt   53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gtggcag ggtctcacta tgtagccctg gctggcctag aattctcttt gtagacgagg   54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cctctgc cttttcattt catgtgctgg ggttaaaggt gtgaatgtga gcatattgtt   54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gaacaat tctgacaact tgattgtatt cttcagtaat ctttgagatg gacaagttgt   55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attgttcc cacttggcaa atttggggag actgtgctgc tctaaggttg gacaccatgc   55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tttcagt tcattatgct taaccaaaca ccaataaaaa gctgaacaat taaaaaaaaa   56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aaaaaa                                                           5649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158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1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Mus musculu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158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gaggacg cgccgcgctc cccgcggccg ccgcgcgcgt tccagggctc cggaggtgac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gcacaatg ctttgggtcc tggtgggggc cgtcctccct gtcatgttgc tggctgcccc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acctatc aacaagctgg ccctgtttcc ggacaagagt gcctggtgtg aagccaagaa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tcacgcag attgtgggcc acagcggctg tgaggccaag tctatccaga acagggcgtg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aggacaa tgcttcagtt acagcgtccc caacaccttc ccgcagtcca cagagtccct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tgcactgt gactcctgca tgccggccca gtccatgtgg gagattgtga ccttggagtg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tgaccac gaggaggtgc ccagggtgga caagctggta gagaagattg tacactgcag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ccaggct tgcggcaagg agcccagtca cgagggcctg aacgtctatg tgcagggtga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cagcccg ggctcccagc ctggaccaca ctcccacgcc catccccacc ctgggggcca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cccctgag cccgaagagc ctcctggagc ccctcaggtt gaggaagagg gggctgagga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agggccc ccaactcttc ctcccctctt gttccctgtg gaatgtcggg ttcccaccct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gggaaga gggaggggat aggcagaagc cccccctccc cctttggcac tggatggact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aatgctg cctggttgtc atggagatct gaagggaggg gctggagcca agctgcacaa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aatatat gcaagatggg ggaggaagca gacagacatc cgcaggactt ttcttttgga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tgaagtg tggtctttcc tttcggcctt ctagagagat gagcccccca cccccacccg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tagagag gaaatgggct gagctgctga ggatgagtga gatcctcaaa cagggcaggc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ggccagg acccacacaa ctgatggggg caggatcccc agtggatggg tccagagtgg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tcaagtc ctttgctgaa ggacctatgt gggaagaccg cttgcagagg tcggaagctc   1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tcccata ggtttcccta acgacctccc tcactcccca gtgccaggga agtaacccct   1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aatggagt ggcttaggag tcaggctggg gcaggaccct gctgactcaa gtgcagagtg   1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actgaaga agaaagaaga tccctcccat ctctccctct ggagatctta gctctctgct   1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cgtgttc tggacccttt aggaaagtag ctgcagccag ccctgctgtc tttggggccg   1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ctttctga aagaggtgat ggtccatctc catcacctgg gaccatagtg gacaggaggc   1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tgcatag ggcccccact gacctcagct ttctctagct ccctagtcta gccactcctc   1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tcccagct gcactttaac cctagggcag ggcaggtggc aaggaagggc cctctgtccc   1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atatgct ggtaccattg tttgtgtcca ggggatgcca gctcacctcc ctgggggtgc   1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ggcccgt ggctgttcga cgagagcctt agagcttgta actagtagcc atctcccctg   1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cccgagtg ttttcatgaa taaatacctt caatgcctct                         1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159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6327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Mus musculu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159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tgtgtgaa aggaaacccc gaccgtgcct gccggcttta catctgttgc tctgacctga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caaggcat cccaaggagg atgtctgtca tcttggcttg actgaatccc ccagcaactc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ccagaca gcttgtagaa cctgaccact catgcagagg gggaaagaac atgggctaat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ccagagca ggatggacaa gagcagggtg agagaggagc caacaaccgg agacccttct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aagacag ctaacactca gagaggaccc aggagcccag gctctggtgg ctttctgatt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agagggca gtgggtctta taaatgctac gttagcatat agacgttagc aaacgtctgg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gataaga ggtgcaggtg gatggcaaaa agccttttag ctggaatgaa cagcccaggt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agtttcga gcttgaaggt acctggatag caaggaggaa gcaaacttga tcaggacctg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gcttcgtg gcgagtggct gcgacatgct cccgaggaag cgacccagga gtggacgttc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gcttcag ttcctcctac tcttcctgac tctgggatgt gtcctgatga tggtgatcct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gcatcct cccccgccca ccctgcacca ggctgtcaca gctcaggcca gcaaacacag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tgacacg gggtaccgcc tggactttgg agactctcag gagtgggtcc tggaggctga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ctgaaggt gatgagtaca gtctcttgga tggcctgcca tccttcatct ccctgcagga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tcaactg ctggtggccg tggcctcacc cagagctagg aggagtcaga gccagggcag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acagggc agctaccagt tcatcaaaca caggagcagg agatgggatg aggaagccct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aaaggac tggaggaccg aagaggatgg ggaggaatca gaagaggtgc tgaccccact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cccggac tcagatggcc tcaacaagcc actcagtgcc cgcctgcccc tgaggagagt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gcccgag gtgcgacacc cactgtgtct gcagcagcac cctacaagtg gcctgcctac   1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cagcgtc atcctctgct tccatgatga ggcctggccc acgctcttga gaactgtcca   1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catcctg gacacagcac ccagggccct gctgcaggag atcatccttg tagatgacct   1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ccagcaa gaactgctga agtctgctct cagtgaatat gtggccaggc tggaggctgt   1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gttgctc aggagcaata ggaggctcgg caccattgga gcccggatgc tgggggccac   1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ggccaca ggggacgtgc tggtcttcat ggatgcccac tgtgagtgcc accctggttg   1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ggagccc ctcctcagca gaatagctga tgacaggagc cgagtggtgt ctccagtcat   1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cgtgatt gactggaaga cgcttcagta ctccgcatcc aagctgcatc gagggacgct   1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ttggaag ctggatttcc gatggaagcc cctgggggag caggagcaga aggccctccc   1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cccccatc agccctgtca ggagccctgt ggtaccccga gaggtggtgg ccgtggacag   1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attacttc caaaacaccg gagcatacga tccccttctg tcactggggg atagtgaaaa   16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tcgagatg tctttcaagg cctggctctg cggtggctct gttgaaatcc ttccctgctc   17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gagtggga cacatctacc gaagccaaga tgccagctcc aggcctgacc ccgaggtcgc   18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tgaagaac aagatcatca ttgctgagac ctggctatca tccttcaagg aaaccttcta   18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gcacatc ccagaggcct tcaccctgag caaggttgca aagccagact gtacagagcg   19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gaagctg caaaggaggc tgggatgccg gacgttccac tggtttctgg ccaatgtcta   19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tgagctg tacccatctg atcacaggcc caggttctct ggaaagctcc acaacactgg   20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ttggcctc tgtgcggact gccaagcaga cggtgacatc ctgggctgcc ccatgacact   21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ctccttgc agtaacaacc ggcagcaaca gaacctggag cacaccggca ggaaggagat   21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tcttcggc ggcccacagc gcctgtgctt cgatgtcaga ggagggcggg tgattctgca   22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ctgcacg gaggaaggcc ccgctatcca tcagcagcac tgggacttcc aggaggatgg   22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tgatcatc catgttcttt ctggaaaatg catggaagct ggggtccagc caagcaataa   23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cttgtac ttgcgtcaat gtgatggtaa aaccagccag ctgtggaggt tcgaccagat   24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ccctgtg gatgaacgat gaacgacctt gacagagagc aaagaaaggc tgggcatcac   24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tctctgct cctgtatgtc ctgagccagc ccctagtgtc tgggcttctg gagtagaaga   25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gagagta ctgtcaaaac aatcaaacaa acaacaaaaa caaaaacata gaagctctct   25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ggtacct taccacattg attgtagact ggtttttgtt gtttggtatg atttctcgag   26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agggttct gtggctgtcc tgaaactcac tctgtagacc aagctggcct tgaactcaga   27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tctgcctg cctctgcctc cccagtgctg ggactaagag agccaccacc acctggctat   27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tggctggg ttttgttttg tttgtttgtt ttttaagaag aaaaacaatg ggttgttcat   28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tcttcatc accagaagtg atcattatga ggaaggcaaa gtctccccct gccccctccc   28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caccccgc ccacactgag cacttgacat ttgcttttat ccctgactgt gcgaagaggc   29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ggcattg tctggcagca cctctgggag acatcaaatc cagtaggtga atttcccgaa   30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cttactc ggagagtgga tgtggccagc tgtggaagtt aacatgaggg ccgtgctatg   30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tggcagt ccccaccttc tgactccact cactagcata catttcatgt ccgttcgttg   3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cccaagct caaaaggaag cagaggggga caaggaggaa tggggtgggg ctgggaagaa   3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cagcagag agatttggtc caaccgtcca gctcagcact gccccctgaa gagtcagcag   3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ctggttaa ggcattttca tcttcgggac agcctccttg agactttcta cctccattca   3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gctctta gctcttttct agatcacaac cagatttccc tgcagtgtat tctttcttgg   3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caccagtg ctggaagggt caacacatct gagcatgctc atgaacaaag gtattacagg   3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caaagtc ttttaatgcc cgcttaggag agtcgtgttg gcttgatgag aaatagcaac   3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tgaaagg gggaaaccca aaatctttac aaggcaaaat agatctggct attaaatgtc   3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gaggttt gactggctac ctatgagccg ataacaattg ttcaagaccc cctacatgtg   3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tccagtt aaatgttcac atggttgaag gaactccacc tcaaccagag aagaacctag   3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tcagccac gggagttgct gagtagagta ggctgctgct gagaaaaaaa ctcttgccca   3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ctttctg aatggaaata gctttctatc ccacccaaga tgtgtttgtc ctctgggctg   3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tctaaatt cagttgtttc aaataagaac tggagaagac atgtgggtaa catgagtaat   3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ctgttact tctccaactt ccaagtcaat gcctgatgtt tctctagcct tagaggcact   3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ggattaac accatctaat agcatggcca caaccccagt gtggccattt tgttggaaat   3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accacaat tctggaaatt ttcaaattgt tccttgattg tactggttct ttatagccat   4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tactatgg caaatggcta ctgaacctga gaacacagtt ataaaatagc caaccatcac   4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acagtagc cctgaatagc actagataga ttcagcccct acttagggaa gagttttagc   4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ccatcttc ttgcttcgga ctggtctata tctaaaacaa actcttctaa catgatgagg   4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ggatgga gctaaaagtt ttcagatgac aaccttgtaa agggcagtaa tggctaaaga   4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acttttca agatttttat tttgaaatga acgctattat tagcattgtg agtagctgaa   4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tgttggga taaattaata tagctaaatg aaagactaca ttgtgttgtg tgtgttctgg   4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attaacaa acagacccag atggctcact gcttaattgt tttaacaaaa caagaatgtg   4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atttgttg ctccttaact gtccccgtga tttattattt tattacagaa atggccatca   4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cagtccc tgactggtac ttacaaaccc ctaatttaaa cagtacagac acttctactt   4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tctgaaa aacaatcccc ttacagttta actagtgtag tgaattctta tcagtagtcg   4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ttagaaga agagaaactt ggcagtgaat tgatctgatt cctgatttga ttttgcttgt   46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tctgaat tttatgactc ttcaaaacag gaattgtttt tgtgatctgt ctcacaaagc   47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cccccat taagggggtg ttaaggatcc tgttggagtg ggcggagaga aacaagcacc   48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tgactcc gggccatact ctttttgctg tgacaacaga tgtcaatcca gaagggccat   48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tgtggtcc tcttctgcct tgatgtcata aacctgtagc aaagtcagag ttccaccttc   49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tgtacatc tggaaggtcc cagcacccat catggtgctg cctcagacca ggacgcaaca   49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ctaaggt tatatcgcca cacttgcctt gaaggagctc cattttcaac tgacgtgcca   50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aggacgct agttgaacac gaaatgaccc accaaatcca gaaatgcaaa ctggctgccc   51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ggaagggg ctctggaaga gtaaacatgc agctgagagt tgagcaaaca gggaaacggc   51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tggctca ggggttacgg agcacacact gctcttacag aggacctgag ctctgttctc   52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taccaaca cagggcaact cacagccatc tttcattcca tacgctcttc tttggcatat   52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atataccc atctcacaga catgcaaaca tatacataat taaaaataaa atacatttta   53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atctttt aatagggtag tgggaggggg cagagaagca caaagcagac aggtcaaacc   54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ctgcagct gaggcttaaa aaagactttg agcttttcta aagtgtgacc tttatgacca   54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aggaact gcagctcgca ttccctccag cacaggccat tagcacatta cctgtagctg   55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ggctacat ttacatacag cccccaagaa cctgagctgc tgttttgaaa gtcttggcct   55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ccggatgc atctctgaca tcctacaggt acaagaggta tcctgaagca gccagggtgc   56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agtatca tccatccacc ctgtaatctc cagctctggt cacatgacta tcatgtgact   57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tgtgagag atgtttgttc ctgccacagg attcatccct ttctcccatc taattggact   57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gagaacac ctggtccatg ttgggccaat caacacattc gcatggattc gtcactaaga   58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tgagtctc tacgggtgac ttgagagtca atatgcaaat ttataagtct ttggcagcct   58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gtttcttc ttatggccct aggacagaga attagagcag agaggaagat gggggtagac   59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cctggctt acacagagag ggtggtgcaa accaagactg agttgggaaa cggagggggc   60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aatctgg gcaggctggg tgaacaccag tgaaactgag tattttgagc aaagctgaag   60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acagagga gcaggaagaa ctagtgttcc ttccccacac caatgaatgc tacaaatcag   6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taaagcgc ttcagagaat cagtactata aagttatgtc agactgtgga caagggtcgg   6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tgggaact cttctgtgcc aggccagtat cttgttggtg ggaccatggt ctcttgaaaa   6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ctcagcca tgcactgctg tgcagaaagg gccacggatg gaagcaaaca agcgatcaga   6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tatgtttt aataaaactt tgtttgc                                       6327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1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1586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Mus musculu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1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tgagttcg gaggggtctt ttccagcctc tctctttcct ccttgcatct acaattatgg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ccacctcc acttgggtaa tcgcacctcc gccctgcagc gcagctcggg gtgcacggtg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gggaggtg ggcgtcggtg tggagcaagc cgcgcccctc tgccctcctc ctctcggcga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ggcgggcg cgagaaagtg gcagcagcgc cccccgcgcc gccttccgcg cggagctctg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gcgcctg cagcagccgg gcggcgtggt gcggtgcggc tgcagcgccc ccgagtcccg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ctcctgc agggccgcac aaagtttgca accagcggcc ctgcaccgcc cagctccccg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gctgctg tagcccggcc cggcgtgttc gcggggaccc gcctcggccg atgctacacg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cagacggg ggcgtgccga gagaactttg aaaagctgcc gaggaggaac ctgctcctgc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tcgccag ttggggacct ccggaggaac tggtctagcc cgaggcaatg ctgcggaatc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gcagccg ctgacctgca actttcctgc tagtcttggc ggcgatctga gctttgcctc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cctcgcag cctcggctca cgttggtggc cgctctgctg gagaacccag tgagcctcgg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ctgactga gtgttactgt cggccgcatc cttctgcggt ccacccggcc aacctcggct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ggcccag cagccagcgc ttccccagtg tctgtgcgtc ccggttcccg gcgccggcgc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cagcctga ggtttggcag agagcaggtt cttggatgct gaaggctggg atcttcctgc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agtgccg cggcggcgat gggtgtcctc aaagcgtggc tcggggtggc cctagcgctg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ggaatttg cagtattgcc tcattgtgaa ggtgcttgtc tgtatcaggg ctccttcctt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ggatgcta caatttggaa gcctgattca tgccagaact gtcgttgcca tggtgatatt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atctgca aacctgttgt ttgcaaaaac cctcggtgtg cctttgagaa gggagaagtg   1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tggattg cccccaacca gtgctgccca cagtgtgcac ccaggactcc tggctcttgt   1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ccatgagg gaaagatcca tgagcatggc acagagtggg cttcagctcc atgtactgtg   1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ctcttgta cacatggaga ggtgagatgc tcacaccaac aatgcacccc attatcatgt   1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ccacagg agctggaatt ccttgctgaa ggacgctgct gccctatctg tgtgggcact   1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gaaaccct gttcctacga tggccatgtg tttcaagatg gagaggattg gcaactgagc   1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ctgtgcca agtgtgtatg cagaaacggg ctcactcaat gctttgccgc tcagtgccag   1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ctgtttt gtaaccagga tgaaattgtt gtccgagtcc ctggaaaatg ctgctctcag   1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ctcagcga gatcctgctc tacagctggc caagtgtacg agcatggtga acagtggaaa   1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gatgcct gtaccctgtg tatgtgtgac cagggacagg tcaggtgtca caagcaggtg   1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ccctccac tgagatgtgc aaagggtcaa ggccgagccc ggcatcatgg gcagtgctgt   16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gaatgtg cgactcctga caggagctgc tcatctggtg gggtcctgcg gtaccaggat   17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atgtgga agggctcggc ctgtgagttc tgcatgtgcg accaaggcca agtgacctgc   18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acaggag agtgtgccaa ggtggcctgt gccctgggtg aagaattagt tcacttagaa   18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aaatgct gcccagaatg catttcaagg aatggttatt gtatttatga acagaaggca   19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actatgt cttcaagtgc aagagaaatt aagcatgttc cagatgggga gaagtgggaa   19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ggccctt gcaagctgtg tgagtgccgg gaggctcaag ttacttgcta tgaaccgtct   20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cccgccat gtccagtggc caccctagcc ctagtggtaa agggacaatg ctgtccagac   21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cacaccag tacactgcca cccagactgc ctgacctgct ctcattctcc agaccactgt   21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cctctgcc aggatcccac aaagctgctg cagaatgggc gatgtgtgca cagctgtggc   22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ggctttt accaagcagg cagtctttgt ttagcctgtc agccccagtg ctccacatgc   22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caatggcc tggagtgttc atcttgcctg cctcccctgc tgatgcagca gggacagtgt   23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tccacct gtggggatgg tttctaccaa gatcaccatt catgtgcagt ctgtcatgag   24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ctgtgcag gttgctgggg tcccacagag aagcactgta tggcctgcag agacccactg   24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agtgctga gagatagcag ctgtgagaac acctgtggca atggcttcta caacaggcag   25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gacctgcg ttgcgtgtga ccagtcctgt aagagctgtg gccctagtag tcccagatgt   25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tagctgtg ctgagaagac aatcttgcat gatgggaagt gcatttctga atgccctcat   26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ctactatg ctgattctac tggaagctgc aaagtttgcc actcatcctg tgccagctgc   27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tggaccta cagctgctca ctgtatagcc tgtatccatc cccagacact tcgtcaaggc   27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ctgtctgc caagctgtgg agaaggcttc taccctgacc atgggatctg tgaagcctgc   28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tgcctcct gccacacatg tgtggggccc cagccttctc actgtaccca gtgtaagaag   28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gaggcag gactactggt ggaacagcac tcaggggaaa atgtccccta tggcaagtgt   29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tcccggt gtggaaccca cttttacttg gagagcactg gactgtgtga agtttgccac   30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tcctgcc tcacgtgtga aggaaagagc cctcacaact gcacgggctg tgaatccacc   30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cgcactac tggctgggtg ctgcgtctcc cagtgtcccg agacccactt taacctggaa   3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tacttgta cagaatgtca cccgtcctgc aggcagtgcc atggtcctct ggaatcagac   3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tgtctcct gccaccctca ccttactctc accagtgggc actgtaagac cagctgcaag   3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gagcaat tcctgaacct cgtcgggtac tgtgctgact gccatcctct gtgccagcac   3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tgtggcca atctccaaga cactggtagt atctgcctaa agtgccagca tgcccgccac   3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ctgcttg gagatcactg tgtgccagaa tgccctcctg gacactataa agagagaggc   3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ttgtaaaa catgccattc ctcctgcaga agctgccaga atggaggacc tttctcctgc   3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ctcttgtg acactggtct ggttctgacc cacattggta cctgtagcac cgcctgcttc   3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gggcatt acctggatga taaccaagtt tgccagccat gcaacaggca ttgcagaagc   3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tgattcac agggcagctg cacctcctgc cgagatccaa gcaaggtcct gctctttggg   3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tgccagt atgagagctg caccccccag tactaccttg acatcgccac gaagacttgc   3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gagtgtg actggagttg caacgcctgt actgggcctc ttcgaacaga ctgtctgcag   3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catggacg gctatgttct ccaggatggt gtgtgtgtgg agcagtgctc accacaacac   3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ccgggact ccggctcctg caagcgctgt gacagccact gtgttgagtg ccagggtccc   3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tgagtgca cacgctgtga agagcccttt ctcttcttcc aagcccagtg tgtccaagaa   3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tgggaaag gatactttgc agatcatgcc aagcacagat gcatagcctg ccctcaggga   4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cttgcggt gcagccacaa agatcagtgt cacttatgcg accacagttt ctttctgaag   4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tggtctct gcatgcccac ctgtgtccct ggtttctctg gccactcatc taatgaaaac   4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tactgaca aaatgtacac tccaagtctt catgtgaacg gctccttgac ccttggaatt   4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ttcaatga agccactgga cttttctctc ctgaacatcc aacaccagga tggcagagtg   4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gatctgc tgttccacgt tgtaagcaca cccaccaacg gtcagctgct gctctcaaga   4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tggcaagg aggtccagct ggagaaggct ggccatttta gctggaaaga tgtgaatgag   4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aaagtac gctttgtaca cagcaaagag aagctcagga aaggctactt ttccttgaaa   4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tagtgacc agcagttctt ctctgagcca cagctgatca acatacaggc cttttcaacg   4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gctccgt atgtgctgag aaatgaagtt ctccacgtca gcaaaggaga gcgggcaacc   4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caccaccc agctgcttga catccgggat gatgacaacc cgcaggatgt ggtcgtgaat   4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cttgatc ctcctcttca tggccaattg ctccaaatgc ctccagcccc tgcagcctct   46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ttatcagt tccatctgga tgagctctcc aggggcctcc tcctctatgc tcacgatggc   47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agacagca catctgatat tatagtcttt caggccaatg atggacactc cttccaaaat   48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actgtttc acgtgaagaa catacccaag aatgacagag ctctgcgact tgtgaccaac   48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tatggtgt gggttccgga agggggaatg ctgaagatca ccaaccgaat cttgaaggcc   49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agctccag gtgtcagagc cgacgacatc atctacaaga ttacacacag ccgcccccag   49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ggggagg tggtcctcct gatgaatctg cctgcagaca gtccagccgg tcctgcggag   50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gggcatc acctgcctga tggaaggatg gcaaccccca tcagtacctt tacccagcag   51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catcgatg atggcgttgt gtggtacaga cacttgggag cccccacgca gagtgactcc   51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ccgctttc aggtgtctag tgccaccagt gcccaggaac acctggaaag tcacatgttc   52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cattgcaa tcttacctca ggcgcctgag gcacataaac tctccttggg gacatctctc   52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tatgaccg ctcgtgaaga tggcctaagt gttattcagc cccagtcctt atccttcgtg   53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gcagaga gtcccagtgg aaagattata tacaacatca ccgtacctct gcatccaaat   54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aggtatca ttgaacacag agaccggcct cactctccca tccagtattt cactcaggaa   54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tataaacc aaggacagat catgtatcgc cctcctgtgg cacctcccca cctccaggag   55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catggcct tctcatttgc tggtctccca gaatcagtga aattttactt cacagtttct   55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tgggcagc acacgagtcc agagatggcc ctcaccattc acttgctgca ctctgatctg   56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accaccag catttcaggt caaggctccc ctgctggaag ttagccctgg aggccggacc   57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tttaggcc tgcagttgtt agtgagagat gctcaggtgg tgccagaaga gctcttcttc   57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cttcaga agtctcctca gcatggcatg ctcgtgaagt acacggcaaa gtcctcggtg   58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catggctg caggtgacac ttttacatat gatgaagtcg agagaaacgt tctgcagtac   58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acatgatg ggtcctctgc gtgggaggac agcctggaga tctcagtcac agatggcctg   59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agtgacaa catcagaagt aaaagtggag gtgtccccat cagagaaccg agggcccagg   60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gcccccg gctcctccct gagcatgacg gttgctagtc aacacacggc cataatcacc   60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tcacacc ttgcctatgt ggatgattct tcctctgacc cagagatctg gattcggtta   6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ttctctgc cactgtatgg cgtactcttc agaagctcag ggcctgacat ggacgagctc   6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gggggatt ccaacttcac catggaggac atcaacaaga agaacattag gtactcagct   6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tttgaga cggacgggca ttcggttaca gatggcttcc acttctctgt ctcagacatg   6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cggcaacc atgtggacaa ccaggtcttt accatcacgg tcactcctgc cgagaaccct   6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cacatca ttgcctttgc tgaccttatc acggttgatg agggagggag agcaccactc   6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tctccacc acttctttgc gactgaagat caggacaacc ttcaggacga cgctgtcatt   6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ctaagcg ctctgcccaa gtatggctgc atcgagaaca caggaacagg agatcgcttt   6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cccaggag ccaacagtga actggaggcg tcattcccta ttcaagatgt cctcgaaaac   6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catttatt actttcagag cgttcatgaa agcatcgagc cgacccacga tgtgtttagt   6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tatgtga gtgacggaag cggtcgctct gaaatccaca gcatcaatat caccattgag   6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aagaacg atgagcctcc caggatgacc ttgcggcccc tgggcgtacg gctgagctcg   6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gtggcga taagcaattc ttccttgagt ctacaagatc tggacacccc agataacgag   6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atctttg tattgatgaa aaagcctgac catggtcatc tactccggag gtctactgcc   6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tgaccctc tagaacatgg gacagtctta gaccaaggct cctccttcac ctatcaggat   6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cctagctg ggctggttgg ctacttacct ggtgatatct atatggcagt cgatgagttc   7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gttctctc tcacggatgg cctccatgta gacacaggaa gaatggagat ctatatagaa   7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ccatcaa ccaacattcc ccacttggca ataaaccgag gacttcagct ttcagcaggg   7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cgtagcac gcatcacaga gcagcacttg aaagcaacag acactgactc tgaggccggc   7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gttgtat acatcatgaa ggaagaccct ggtgcagggc gtctgctgat ggctaaggct   7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caacctag agcaaatctc tgttagaggc cccatccgga gcttcaccca ggcagacgtt   7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caaggtc agatagaata cagccatgga ccaggagaac ctggtgggag ctttgctttt   7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tttgatg tggttgatgg ggaaggcaat aagttggctg accagtcatt ttccatcggt   7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tttagaag acaaatcccc accagtcgtc atcaccaata aagggctggt cttagatgag   7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ctcggtgg agaaaatcac tactgcacag ctgtcggcca ccgaccagga cagcaaacct   7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agaactca tctacaggat caccactcag ccccagctgg gccacctgga acatgtggcc   7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cccaggca tccagattag ttccttcact caagctgacc tggcttcacg caatgttcaa   76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tgtccgtt ctagtgggac cgggaaacaa tcagacgcct tcagcttcgt gctgtctgat   77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cttgcatg aggtgacaca gaccttcccc atcactattc acccgttgga tgatgcacag   78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cttgtgc agaaccgggg catgcgtgtg caagagggtg tgaggaagac catcaccgag   78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gagctga aggcagtaga tgtggacaca gaggctgagt ccatcacctt caccattgtg   79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cctccac gtcatggcac catcgagaga actgccaggg ggcagcgttt tcaccaaacc   79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ctccttca ctatggaaga catctaccag aaccgtgtca gctatagcca tgacggcagc   80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ctccctca aagaccgatt taccttcacc gtttctgatg ggaccaaccc cttctttatc   81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tgaggagg gaggagaaga gatcatgaca gcagcccctc agcagttcca tgtggacatt   81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cccggtgg atgacggcac ccctagaatt gtcaccaatt tggggctcca atggctggag   82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tatggatg gcaaggcaac caacctgatc accaagaagg aactgctgac cgtggatcca   82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cacagagg actcacagct tatctatgag gtcaccacag gccccatgca tggctacctg   83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aacaagc tgcagccggg cagagcggca gccaccttca cccaggagca tgtgaacttg   84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gttgattc gttatgtgtt gtatgaggag aagatccaga aagtgatgga tagctttcag   84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cctggtga aggacagtaa acccaatgtg gtcagcgaca atgtcttcca tatccagtgg   85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tctcatca gctttaaata taccagctat aatgtcagcg agaaggcggg gtctgtcagt   85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cacggtgc agaggactgg gaacctgaac cagtacgcca tcgtcctgtg tcgcactgaa   86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aggcacag cgagctccag ctctcatcct ggacagcagg actacatgga gtacgctggc   87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gttcagt ttgatgaagg agaaagcaca aagtcctgca ctgtcatcat caacgatgac   87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cgtatttg agaatatcga aagtttcacc gtggggctca gcatgccagc ctatgccctg   88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ggagagt tcacccaggc gaaggtcatt atcaatgaca ctgaggatga acctacgttg   88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tttgata agaagaccta ccgggtcaac gagagcgctg ggtttctctt tgcacccatc   89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agacaag gagactcaag cagcactgtg tctgccgttt gctacacagt ccctaagtca   90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atgggaa gtagcctcta tgccctggaa tccggatccg actttaagtc cagagggagg   90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tgctgaga gtcgtgtgat attcggaccc ggtgtcaccg tgtccacctg tgatgtcatg   9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cattgatg acagtgaata tgaggaggaa gaggagtttg agatagccct ggctgatgct   9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taacaatg ccagaattgg aaggcaggcg gtggccaagg tcctcattag tggtcccaat   9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tgcctcaa ctgtctccct gggcaacaca gctttcacca tcagtgagga tgcaggcaca   9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aagattc cagttatccg tcatggcact gacctttcta ccttcacatc tgtctggtgt   9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acacggc cctcggaccc agcttctgcc actccaggag ttgactatgt ccccagctca   9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aaggtgg aatttgggcc cggtatcact gaacaatact gcactttgac tatcttggat   9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cacacagt acccagtaat tgaaggactg gagacgtttg tggttttcct cagctcagca   9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aggagccg aactgaccaa gccctctcag gctgtcattg caattaatga cacattccag   9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tgttccca gcatgcagtt ttccaaggat ttgcttctag tgaaggaaaa ggagggtgtc   9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cacatcc ccatcatccg gagcggggac ctgagttacg agtcatcagt gcggtgttac   9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gcagggcc actctgctca ggtcatggag gactttgaag agagaagaaa tgcagactcc   9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caggatta cgtttctgaa agggcagaag acgaagaact gcactgtcta catccatgac   9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ctccatgt ttgagcctga ggagcagttc agggtctacc ttggccatcc tcttggaaat   9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ctggagtg gagccagaat tgggaagaac agtgtggcca ctgtcaccat atccaacgac   9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gatgccc ccaccattga gtttgaagaa gccgcatacc aagtccggga acctgcaggg  10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gaagcca ttgcagttct gagcatcaag gtcatccgca gaggtgatca aaataggacc  10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caagatcc gctgcagcac tcgagacggc tctgcccagt ctggtgtgga ttattacccc  10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agcagag tcctgaaatt cagccctggc gttgatcata tcttcttcaa agtcgagatc  10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tccaatg aggaccgaga atggcatgag tccttttctc tagtccttgg cccggatgat  10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gtggaag ccgtacttgg agacgtgacg actgctacag tgaccattct agaccaggag  10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agcaggga gtctcatact gccagcgcca cccattgtag tcactcttgc tgactatgac  10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cgtggaag agctggcaaa ggaaggtgtc aagaaagccc cgtcgccagg ctacccacta  10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ctgtgtca caccctgtga cccacgctac cccaggtatg ctgtcatgaa ggaacggtgc  10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gaggctg gtatcaacca aacatctgtg cagttcagct gggaagtggc tgcgcccacc  10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tggcaatg gggctcggtc tccctttgag accatcacgg ataacacacc attcaccagc  10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caaccaca aggtcctaga cagcatttat ttcagccgga ggttccatgt gcgttgtgtg  106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aaggctg tggacaaggt gggccatgta gggaccccct tgaggagcaa tgttgttacc  107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tggaacag acagtgctat ctgccacacc ccagtcgtgg ctgggacagc tcgaggcttc  108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gcacagt ccttcattgc gaccttgaag tacctggacg tcaaacacaa agaacatcca  108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cagaatcc acatctctgt gcagatccct caccaggatg gaatgctgcc ccttatctca  109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catgcccc tgcacaacct gcacttcctg ttgtcggagt ccatctacag acaccagcat  109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ctgctcca acctcgtcac ggcgcgggac ctgcgaggcc ttgcagaggc agggttcctg  110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tgacgccg gtttccacag tactgccctg ggccctggct atgaccgccc cttccagttt  111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ctcaagtg tacgggagcc caaaaccatc cagctctaca gacacctgaa cctaaagagc  111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cgtgtgga cctttgatgc gtactacgat atgacagagc ttatcgatgt gtgtgggggc  112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cgtgactg ctgacttcca ggtgagagat tctgcccagt cgttcctgac ggttcatgtg  112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ctctacg tgtcctacat ctatgtgaca gcacccaggg gctgggcctc cttagagcac  113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cactgaga tggaattctc tttcttctat gacacagttc tctggagaac agggatccag  114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agacagcg tgctctctgc aaggcttcag ataataagga tctacattag agaggatggc  114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tctcgtca ttgagttcaa gacccatgcc aaattcagag ggcagtttgt gatagagcac  115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caccctcc cggatgtgaa gtctttcata ttgactccag accacctagg aggaattcag  115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gacctgc agctcttgtg gagtgctcag acatttgatt ctcctcatca actctggcga  116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acgagct cttacaatcg aaaggactac tccggggagt acaccatcta cctgatcccg  117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caccgtgc agcccacaca gccctgggtg gacccaggag agaaggcctt ggcctgcacg  117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acatgccc cagaaaggtt cctgataccc atcgcgttcc agcagaccaa ccgccctgtg  118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ggttgtgt attcgctcaa tactgagttt cagctctgca ataacgagaa ggtattcttg  118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gatccca acacgtctga tatgtcactg gcagagatgg attacaaagg agccttttcc  119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ggtcaga tcctttacgg ccgagtcctt tggaatccag aacaaaacct tcattctgct  120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caaactgc agctggagaa agtctatctt tgtaccggca aggatggcta cgtgccgttc  120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gacccta cggggacgat ctacaacgaa gggccacagt acggatgcat tcagccaaat  12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cacctga agcacagatt cctgctgctg gaccgcagcc agccagaggt cactgacaag  12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cttccatg atgtgccttt cgaggctcac tttgcttccg agttgcctga tttccaggtg  12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cagcagca tgccgggtgt ggatggattc accctcaaag tagatgccct ctataaggtg  12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gcaggac accagtggta tctccaggtg atctacatca ttggccctga cagcacctca  12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cctcggg tccagcgctc tctcacggtc tctctgaggc gtcaccaaag ggacctggtg  12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ccccagtg gctggctgtc tcttgatgac tccctcatct atgacaatga aggagaccaa  12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caagaatg gcaccaacat gaagtccctg aacctggaga tgcaggagcc cgttatagct  12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tccctgt cgcaaaccgg agcctctatc ggcagcgcgt tggcagctat catgcttctc  12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attgctgt ttctggtggc ctgttttgtc accaggaaat gccagaagca aaagaagaaa  12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cctccgg aggacactct ggaggaatac cctctgaata ccaaggtgga tgtagccaag  12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aatgcag acaaggtgga gaagaatgcc aacagacagt actgtaccgt gcgcaatgtc  12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catactga gtgacaatga agggtattat acgttcaaag gtgctaaagt caaaaaactg  12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tctggagg tcagagtcca caacaattta caagatggga cggaagttta atgagaaacc  12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agatgta ttttcttttt tttctaaaat cctttttata aaacggggag aaatactggt  12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ttttataa tctttcaaat taaacaaaaa aaagggaaaa ctagctttga gtggcggaca  13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acacatcg catgcatcaa ctcacaactg agctacctca tgaaacagaa ccactgagac  13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cccccttg ccctagagtg tcagagtaag gttatgccta caggtccctg taacagtctc  13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tggccaca cagagcgact ctgtaaggct ggccccagaa gtgttttagg attaggacag  13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actggaca attagcttca ctgattggat cgagaaagct gggctctgtg ggcagcagat  13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ctgcaagt acaaacaaag cctttggttt cttcctctgc cccagctctc ttctgtgtgg  13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tttctgg acttctggac acagaataca gaatgctgac acacagattc cattgacaat  13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taatcagc acaacttaga catctgtgca ctgtccccac ttactatcct gtgcggccag  13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tctaagt atacttggct tttctagagc cctttttgaa tggggatctc aatatgcttt  13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ctgagga ggactccagc cagggccatg aagagcactg cgaagtacca cagcctctgc  13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ccagaga tacttttaaa actcagcccc gcttccccag gcgttctgtg gttcatcagt  13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atagggag ctcatgtgtt tggggttttt tgtttttttt tttaattttg ttagtgattt  136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agaaagta agcgaatcat ttgagtgagt gaatttccta gaggttggaa tgaaaccaga  137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taacagat acacatggga cctgtttgct gtgtgtcata cagcagatag agccactgtc  138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ggtgcca tagtccgggg aattctctct gggggttctt ttctggtagc tcaggctctt  138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tttctccc acatcagcac atgacaaccc acatatatgt atgtggcttt tacatagcat  139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tgttcaaa tatcgacttg aatattctgt gtgtagtatg cacacaactt gcctttgttt  139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ttttctgt ttctacctta tgggtacaat ctgaaccgtg cacattgtgt ttttaatcag  140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tcacaatt ccattagcca gaagcaaatg ctgttcttgt gcatggcaca tccgatcagt  141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taaatca cagagcgtcc gcgttgtgtc gtatccgtat ggaaatgaca caaactcttt  141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aacattc cagactccta ctaaaatcta gaaggaatga accatgaaag ttttacaggc  142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ctctgcag acccccgagc tcaagagcag agcctgtgtg agccacggct ggctcttcat  142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tcagcag tgccttgcac actacaagcg tgcagaaatg tttgttgagt gaatgaatgg  143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ggcgtgcc gagtgaatga taggcagtaa acagaggaag aggaggtgag acgttatgct  144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cagtatta cagggtgtgt agggatgatc tctgttgtat ttggtttgtg aaatagtcct  144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aactgaga ggggaaaaaa aagcacactt ttaggtgggt gtggccggtg gtgtatctgg  145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gtcggga acagaaatac tgcggtaatg catgagccgc atgttggctt ccagagcagg  145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tctggag gaaagccgat ttcacatttc gaaggtaata atagtgtgtt cgttcagggc  146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aaaggtt ggctgagccc agaaattcct ggctggtcag gtgctccttc agaccagctt  147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ataattca taatttcata attcagggca gaaattctga aattgcttca agaatctgga  147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cgctaccc atctcttgca gcaaaactga tgagccacac cctggatctc caggacaaca  148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cagggcta gagcgcagac agggagccaa tcatctgtag agcagcttcc cattggccca  148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actggtca cacctcccgc tgtccagatg tttgcacatt agagctttca gtgggctcca  149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cccacaca cataccttcc tttacaccta gtgggacaca tacatgtgaa gagatggcag  150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ctggcgc gggaagagag gctgaatctg aaggcctttg tgtacaggtg ggcagtgaaa  150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caggagcc tgtgtggacc tggtcgttgt gaactctgga tgagagaaca gcccctgaaa  15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gccctgcc tcccagcctc gcccctaaga cgctttatta gaagccagcc ttctctggtg  15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tgcctact tctgacgcag gaagcgttaa gaggtataga gccgaggttt gccttttgag  15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tgttgag tcattcattt catttacgtt ttgtacttca tctttgggac tggataattt  15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tgactaat gtggattcta tttcagtgaa agctttgctt tcagcgtttc ttacttcttc  15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taatgcct tgtgtgtgtt tttactaacc ttttagattg taccttcagg tgagaagaac  15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aaaaaat aaaaataaaa accctcagca gggttgctct tgctgccagg tgctggctgt  15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ggtcaaa agaagtaatt gtctgcacca tttttctgcc ttgtcagccc ctttactgta  15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aggtctt tgggaaaccc ctgcaggttc ctattgcagg gtgggaaatt gtgaagaaaa  15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tttgcac aatcttaaca ataagtgttc ctggtctctt gtaggttttt gttattccta  15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tctcccct gctcagactg agaaaaacat ttgtggtgct gtcaacctgt gttcttgacc  15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caaatgat tttgattttt tttttttgta tttccaatat gaatttgtgt gttacgaatt  15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tgatttct tcaatagcat atgctactat ataaatttgt atcaataata aatgatggcc  15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ttgtcaa aaaaaaaaaa aaaaa                                        1586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16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132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Mus musculu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16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tccctttg agatgtctca ccagtgacat cacagtgatt gtcacttccc tcagactaca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aggccctg cccagagtcc aggagctcag acagccgggg agacagctgg aggtggagag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tgaggtcc ttggtagcct gagtgtgccc ctgctcctct tcaggaagtg aagacaagcc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ggtgtgca atcacaagtc cttctggagt tctcatccag acattctgaa gatggagagg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tactcagg agctgtttat caacttcaca gttgtcctca tcaccgttct ccttatgtgg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cctcgtga ggtcctacca atactgaggg gccatgctat actccaggga gtgactgctg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tgccccga gcttccaatg ctctattgtc atgagatgct gcttctggct cctccagcat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ctgaccca cactcacaat gcctgacaca ccgctgcact aggtccttgg catgttttct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gatgctg ttcttgtagg ctgcccaaag cttgccagcc agtgagcctt agctttgttc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agcaaat gtactattca agtcaccagg ttaaaattaa actggattct tatgatgcag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taacaaca agttgctggt ctgtgtctac atacctcccc caactcactg tctgccatca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ctaatcca gccccaagga agaatgtagg aggaagtctc tgccagtccc ttgagttcct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tgagtaaa attaagccac tcataaaaac agtgtttaga atttatttta gcttcaattt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cccttggc tgggaccaaa gtgacaaata gcacattatt tctagcattt gagattagcc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atgctcc agctgcctag aatctgaaag aaagccaagt cagagtgtca tatcttagat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ttccattg cttctcaaac ctttccttcg agaatcctat gaccagagga agaataattc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tcctgcag aagggttggg tcagagccca gaatgctcac taaaattaca gaagtcctct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gtcttgt gctttatcca tagctttcac aagaaatggg ctcaggaggt caatagattg   1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ttggtaaa gcccttacct tgtaagttca aagacctgag tctgaatcct caaaacccat   1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aaaaccc agcacagtgg tgtgagcctg taccttcagt gatggtgaga tgggaagtag   1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gaaacagg gaagacagat tctggaaact ttctggttgg tcagtctagc ctgcttggca   1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tttcatg ccatgaggga ctccctctct aataaaaggt gggaggcacc agtggaatgg   1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                                                                   132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16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583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Mus musculu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16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cgctccct ctgtttctgt actctgggtg actcagagag ggaagattca gccagcacac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ctcgcgag caagtgtcac tctgctaact ggcagagcca ggagacctag atgtccacac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cagaccc agcagcaatg ccccatcctg ggccctcccc ggggcctgga ccctctcctg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ccaattct ggggcctagt ccaggaccag gaccatcccc aggttctgtg cacagcatga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gtcctag tcccggacct cccagcgtct cacatcctct gtcaacgatg ggctctgcag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ttcccaca ggaaggcatg caccaattac ataagcccat ggatgggata catgacaaag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ttgtaga agatgtccac tgtggatcca tgaagggcac cagcatgcgc cccccacacc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gaatggg ccctccacag agccccatgg accagcacag ccaaggttat atgtcaccac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ccgtctcc tctgggagcc ccggagcacg tctctagccc tatatctgga ggaggcccaa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cacccca gatgccaccg agccagccag gggcactcat cccaggagat ccgcaggcca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aaccagcc taacagaggt ccctcgcctt tcagtcctgt gcagctgcat cagcttcgag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cagatttt agcttacaaa atgttggcca ggggccagcc tctccctgaa actctgcagc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cagtcca gggaaaaagg accttgcctg gcatgcagca gcagcagcag caacaacaac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cagcagca gcagcagcag cagcagcagc agcaacagca gcaacaacag cagccccagc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ctcagca gcaggctcag gcacagcccc agcagcagca gcaacagcag cagcagccag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cttgttag ctataatcga ccatctggcc ccgggcagga gctgctactg agtggccaga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gctccgca gaagctgtca gcaccagcac caagcggccg accttcaccg gcaccccagg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gccgtcca gcccacggcc acagcggtgc ccgggccctc cgtgcagcag cccgccccag   1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cagccgtc tccggtccta cagctgcaac agaagcagag ccgcatcagc cccatccaga   1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ccgcaagg cctggacccg gtggagatcc tgcaggaacg agagtacaga cttcaagctc   1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atcgctca taggatacaa gaactggaaa gtctgcctgg ttccttgcca ccagatttac   1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accaaagc aaccgtggaa ctgaaagcac ttcgcttact caacttccaa cgtcagctga   1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caggaggt ggtggcctgc atgcggaggg acaccaccct ggagacggcc ctcaactcca   1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catataa gcggagcaag cgccagaccc tgcgtgaggc acgcatgaca gagaaactgg   1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agcagca gaagatagaa caggagagga aacgccggca gaaacaccag gaatacctga   1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agtatttt gcaacatgca aaagatttta aggaatatca ccggtctgtg gccgggaaga   1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cagaagct ctccaaagca gtggcgactt ggcatgctaa cacagaaagg gagcagaaga   1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agacgga gcggatcgag aaggagagaa tgcggaggct gatggccgaa gatgaagagg   16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acaggaa gcttattgac caaaagaaag acagacgtct cgcctaccta ttgcagcaga   17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gatgagta tgtcgccaat ctgaccaacc tggtgtggga gcacaagcag gcccaagcag   18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aagagaa gaagaagagg aggaggagga agaagaaggc tgaagagaat gcagagggag   18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gaacctgc cctgggacca gatggagagc caatagatga aagcagccag atgagtgacc   19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cctgtcaa agtgacacac acagaaactg gcaaggtcct ctttggacca gaagcaccca   19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caagtca gctggatgcc tggctggaga tgaatcctgg ttacgaagtt gcacccagat   20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acagtga agagagtgaa tcggactacg aggaggagga tgaagaagaa gagtccagta   21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caggaaac cgaggagaag atactgctgg atcccaacag tgaagaagtt tccgaaaagg   21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ccaagca gatcattgag actgcgaagc aggacgtgga cgacgaatac agcatgcagt   22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agtgccag aggctctcag tcctactaca cggtggctca cgctatctct gagagggtgg   22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agcagtc tgccctcctc attaacggca ccctaaagca ttaccagctc cagggcctgg   23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tggatggt ttccctgtat aataacaatc tgaacggaat cttagctgat gaaatggggc   24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ggcaagac catccagacc attgcactca tcacgtatct gatggagcac aaaaggctca   24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gtcccta cctcatcatc gtccccctct cgactctgtc taactggaca tatgaatttg   25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aaatgggc tccttctgtg gtgaaaattt cttacaaggg tacccctgcc atgcgacgct   25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tcgttcc ccagctacgg agtggcaaat tcaatgtcct cctgactact tacgagtaca   26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ataaaaga caagcacatt cttgcaaaga ttcggtggaa gtacatgatc gtggacgaag   27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accggat gaagaatcac cactgcaagc taacccaggt cctgaacaca cactatgtgg   27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ccaggcg gatccttctg actgggaccc cactgcagaa taagcttccg gaactctggg   28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tcctcaa cttcctcctc cctacaatct tcaagagttg cagcacattt gagcagtggt   28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aatgctcc atttgccatg accggtgaaa gggtggacct gaacgaagaa gaaacgattt   29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atcatcag gcgtctacac aaggtgctga gacccttttt actgaggagg ctgaagaaag   30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ttgagtc tcagcttccg gaaaaggttg agtatgtgat caagtgtgac atgtcagctc   30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cagaagat tctgtaccgt cacatgcaag ccaaggggat cctcctcacg gacgggtctg   3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aagataa gaaggggaaa ggaggtgcca agacacttat gaacaccatc atgcagctga   3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aaatatg caaccaccca tatatgtttc agcacattga ggaatccttt gctgaacacc   3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gctattc gaatggggtc atcaatgggg ctgagctgta tcgggcctcg ggaaagtttg   3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tgcttga tcgtattctg cccaaattga gagcgactaa ccaccgcgtg ctgcttttct   3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agatgac gtcactcatg accattatgg aggattactt tgcttttcgg aacttcctgt   3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ctgcgcct tgacggcacc accaagtctg aagatcgtgc tgctttgcta aagaaattca   3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aacctgg gtcccagtat ttcattttct tgctgagcac aagagcaggg ggcctgggct   3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aatcttca ggcggcagac acggtggtca tatttgacag cgactggaat cctcaccagg   3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ctgcaggc ccaagaccga gctcaccgca ttggccaaca aaacgaggtc cgggtgctga   3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ctttgcac cgtcaacagt gtggaggaaa agattctcgc ggctgccaag tacaagctga   3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gtggatca gaaggttatc caagcaggca tgtttgacca gaagtcatcc agccacgagc   3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gggcctt cctgcaggcc attctggagc acgaggagga gaatgaggaa gaagatgagg   3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ccagacga cgagaccctg aaccagatga ttgctcgccg ggaggaagaa tttgatcttt   3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atgcgcat ggacatggac cggcggaggg aggatgcccg gaacccgaag cgcaaacccc   3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tgatgga ggaagatgag ctgccctcct ggattatcaa ggatgacgcc gaagtggaaa   4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ctcacctg tgaagaagag gaggagaaga tatttgggag gggctctcgc cagcgccggg   4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tggacta cagtgatgcc ctcaccgaga agcaatggct cagggccatc gaagacggca   4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ttggaaga aatggaagag gaggtacggc ttaagaagag aaaaagacga agaaatgtgg   4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aaagaccc cgtgaaggaa gatgtggaaa aagcgaagaa aagaagaggc cgccctccgg   4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agaagtt gtcaccaaat cccccaaaac taacgaagca gatgaacgcc atcattgata   4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tgataaa ctacaaagac agttcagggc gacagctcag tgaagtcttc attcagttac   4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tccaggaa agacttacca gaatactatg aattaattag gaagccagtg gatttcaaaa   4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taaagga gcgaatccgt aatcataagt atcggagcct gggagacctg gagaaagacg   4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atgcttct ctgtcacaac gcacagacat tcaacttgga aggatcccag atctacgaag   4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tccattgt cctacagtca gtgtttaaga gtgctcggca gaaaattgcc aaagaagaag   4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gtgagga agaaagcaat gaagaagagg aagaagatga tgaagaggag tcggagtcag   46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cgaaatc tgtgaaggtg aaaatcaagc tgaataaaaa ggaagagaaa ggccgggaca   47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ggaaggg caagaagcgg ccaaaccgag gcaaagccaa acccgtcgtg agcgattttg   48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agtgacga ggaacaggaa gagaacgaac agtcagaagc aagtggaact gataacgagt   48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ccatcctg gacgtgagct tcccgcggtg gcagaaccga atgctttctt ccccctctcc   49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cctcccca gtgagttcac ttgccattcg ggcacactgg gttatttctc cgtcctcatt   49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catctaga actagcttta gggtagtgcc agacaaacat atgatatcat ggtgtaaaaa   50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aaacaca tgcgtgcaga cacactacac acacacacac acacacacac acacacacac   51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acatattt gtaacatatt gtgaccaaat gggcctcaaa gattcaaaga ttaaaaacaa   51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gcttttg atggaaaaga tgtgggtgga tagtatattt ctacaggtgg gtcaggtttg   52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agcagttt gatgtgctgg gttctgtcat ctgttctgat gagaagattt ttatcttctg   52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tgctgat ggccgggagg aaccattcaa agccactggt tattttgttt ttcatcaggc   53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ttttcaag attttcattt gtttcagtat tgttggtttt ctcttttctc ttttttacac   54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tggtacat ataagcaact tgactagtga caaatgtaca gtagttagat atcacctaca   54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tacatttt tccattttat gctctatgat ctgaagaaca aaaaaaaaag ctttttgact   55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tataagat ttatgtctac tgtaaacatt gcggaatttt tttttgttct tgttttattg   55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aatgctat tgagtattac agtgtctaga ataccctgga tggcttctct tgtccacccg   56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ctcccgtg ttaccaatgt gtatggtctc cttctcccga aagtgtactt aatctttgct   57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ctttgcac aatgtctttg gttgcaagtc ataagcctga ggcaaataaa attccagtaa   57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ccaagaa tgtggtgttg gtactttcct aataaaccga taacgtacct tgaaaaaaaa   58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aaaaaaa a                                                        583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16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7849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Mus musculu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16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cgctccct ctgtttctgt actctgggtg actcagagag ggaagattca gccagcacac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ctcgcgag caagtgtcac tctgctaact ggcagagcca ggagacctag atgtccacac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cagaccc agcagcaatg ccccatcctg ggccctcccc ggggcctgga ccctctcctg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ccaattct ggggcctagt ccaggaccag gaccatcccc aggttctgtg cacagcatga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gtcctag tcccggactg taaagaatac agatcaggtg taaatgtgaa tttctgtcca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tttcgtt ggagggcggg gtggggggag gggcagaaac gaagattagt ggactaaaag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ctactcct gcagggtcac ctttgtccct cgattactct tggacattgg tacaggtaac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caataga agactcctag tccttaaaac cacttgccat aaccaatggc tgtaatttta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aaggagt ggtcttaaga tgtgagggct taaaacaccc tacggaatcc ataggatctg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agttgagt tgaagagatg tatctttggt gagaaattgg agccagtttt ataatttgac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tgtttggg caaattgggg ttttactcca tcttttctgg tcagtttcta tgtgtgactc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actgtca ctttgctctc cttggtaagg agaggaaggt ctcaggaagc caggaagccc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tctaattc ttacaaaccc cagagcttga gccacactga ttacccccct gtgttctttg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agagcat gccacaaaat atgtgacccg aaggcatcga agaagccaag aatggaaaaa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ccctaaag gaaagtgaca tttaattggg aaatttcaga gatctgtcac tcctagtgac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cccagaaa aaactgcttt gcagctttgt gactggaggt gagctgcaac tgtcagctga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ttagcacg ggactccctg cagggaggcc tttaggggcg gagagcaagg gacagctgcc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gcacatg gctcccccaa tctcgaatag aatatcgtgt gtgtgtgtgt gtgtgtgtgt   1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tgtgtgt gtgtgtgtgt gtgtgtgtgt gtttaaagct gtaccaaaac tgtagtttaa   1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tgctgtca attttccaat taagatatcc agcttgataa gccgagctat ggacccatgg   1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ggggaga aaaacatggt tcttgggagt ttgtacaaaa aatatggtgc tgggtgggtg   1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aagaacaa acggtcttat aacccatggt ctttctacac agatccgttt ggggaaagac   1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cccccaga gtagcctgct tttcataagc ttcccaatca agatttcggg gcaaagcact   1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ctcctcc ctcgcacagc ctgcttcttc tctctgccct ctctcgtccc tcccattctc   1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tttccctc cccggcaggg tgtagttgag tgaaggcagg atcaggttcc ccgcctaccc   1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ccaaatat cccgccaagg aagccccaga gcacaagaaa acccaaagtg gagagagggg   1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aaagaaa gcactgagtc atccatccag aaggggggag agcagagcgc agccgcccag   1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aggagcat cagccagcga tacctggagt ctgcagaaac ctcgcccgca ctttgcaaca   16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gcagcca gctagtcagc gaggacctct gcaagccaaa aaatgtcgtc ccagcaatat   17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cagcaac gtagaaaatt tgcagctgcc ttcctggcat tgattttcat cttggcagct   18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gacactg ctgaggccgg gaagaaagag aaacctgaaa aaaaggtgaa aaagtctgac   18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tggagaat ggcagtggag tgtgtgtgtg cctaccagcg gggactgtgg attgggcacc   19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ggagggca ctcgcactgg cgccgagtgc aaacagacca tgaagactca gagatgtaag   19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cccttgca actggaagaa gcagtttgga gctgagtgca agtaccagtt ccaggcttgg   20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gaatgtg acctcaatac cgccttgaag accagaactg gcagcctgaa gcgagctctg   21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caatgctg actgtcagaa aactgtcacc atctccaagc cctgtggcaa gctcaccaag   21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aagcctc aagcggagtc aaagaagaag aaaaaggaag gcaagaaaca ggagaagatg   22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gattaaa agacgccacc gtctgtggac caggaaaagg gcatcagcaa acagacctcc   22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cgtctca catcctctgt caacgatggg ctctgcagac ttcccacagg aaggcatgca   23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attacat aagcccatgg atgggataca tgacaaaggg attgtagaag atgtccactg   24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atccatg aagggcacca gcatgcgccc cccacaccca ggaatgggcc ctccacagag   24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catggac cagcacagcc aaggttatat gtcaccacat ccgtctcctc tgggagcccc   25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gcacgtc tctagcccta tatctggagg aggcccaacc ccaccccaga tgccaccgag   25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gccaggg gcactcatcc caggagatcc gcaggccatg aaccagccta acagaggtcc   26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cgcctttc agtcctgtgc agctgcatca gcttcgagct cagattttag cttacaaaat   27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tggccagg ggccagcctc tccctgaaac tctgcagctg gcagtccagg gaaaaaggac   27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tgcctggc atgcagcagc agcagcagca acaacaacaa cagcagcagc agcagcagca   28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agcagcag caacagcagc aacaacagca gccccagcag cctcagcagc aggctcaggc   28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agccccag cagcagcagc aacagcagca gcagccagct cttgttagct ataatcgacc   29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ctggcccc gggcaggagc tgctactgag tggccagagc gctccgcaga agctgtcagc   30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cagcacca agcggccgac cttcaccggc accccaggcc gccgtccagc ccacggccac   30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ggtgccc gggccctccg tgcagcagcc cgccccaggg cagccgtctc cggtcctaca   3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gcaacag aagcagagcc gcatcagccc catccagaaa ccgcaaggcc tggacccggt   3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gatcctg caggaacgag agtacagact tcaagctcgc atcgctcata ggatacaaga   3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tggaaagt ctgcctggtt ccttgccacc agatttacgc accaaagcaa ccgtggaact   3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agcactt cgcttactca acttccaacg tcagctgaga caggaggtgg tggcctgcat   3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ggagggac accaccctgg agacggccct caactccaaa gcatataagc ggagcaagcg   3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gaccctg cgtgaggcac gcatgacaga gaaactggag aagcagcaga agatagaaca   3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gaggaaa cgccggcaga aacaccagga atacctgaac agtattttgc aacatgcaaa   3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ttttaag gaatatcacc ggtctgtggc cgggaagatc cagaagctct ccaaagcagt   3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cgacttgg catgctaaca cagaaaggga gcagaagaag gagacggagc ggatcgagaa   3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gagaatg cggaggctga tggccgaaga tgaagagggc tacaggaagc ttattgacca   3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gaaagac agacgtctcg cctacctatt gcagcagacc gatgagtatg tcgccaatct   3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ccaacctg gtgtgggagc acaagcaggc ccaagcagcc aaagagaaga agaagaggag   3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gaggaag aagaaggctg aagagaatgc agagggaggg gaacctgccc tgggaccaga   3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agagcca atagatgaaa gcagccagat gagtgacctg cctgtcaaag tgacacacac   3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aactggc aaggtcctct ttggaccaga agcacccaaa gcaagtcagc tggatgcctg   4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ggagatg aatcctggtt acgaagttgc acccagatct gacagtgaag agagtgaatc   4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ctacgag gaggaggatg aagaagaaga gtccagtagg caggaaaccg aggagaagat   4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tgctggat cccaacagtg aagaagtttc cgaaaaggat gccaagcaga tcattgagac   4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cgaagcag gacgtggacg acgaatacag catgcagtac agtgccagag gctctcagtc   4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actacacg gtggctcacg ctatctctga gagggtggag aagcagtctg ccctcctcat   4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acggcacc ctaaagcatt accagctcca gggcctggaa tggatggttt ccctgtataa   4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acaatctg aacggaatct tagctgatga aatggggcta ggcaagacca tccagaccat   4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cactcatc acgtatctga tggagcacaa aaggctcaat ggtccctacc tcatcatcgt   4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cctctcg actctgtcta actggacata tgaatttgac aaatgggctc cttctgtggt   4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aatttct tacaagggta cccctgccat gcgacgctcc ctcgttcccc agctacggag   4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caaattc aatgtcctcc tgactactta cgagtacatt ataaaagaca agcacattct   46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caaagatt cggtggaagt acatgatcgt ggacgaaggc caccggatga agaatcacca   47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caagcta acccaggtcc tgaacacaca ctatgtggcc cccaggcgga tccttctgac   48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gacccca ctgcagaata agcttccgga actctgggcc ctcctcaact tcctcctccc   48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caatcttc aagagttgca gcacatttga gcagtggttt aatgctccat ttgccatgac   49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gtgaaagg gtggacctga acgaagaaga aacgattttg atcatcaggc gtctacacaa   49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tgctgaga ccctttttac tgaggaggct gaagaaagag gttgagtctc agcttccgga   50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ggttgag tatgtgatca agtgtgacat gtcagctctg cagaagattc tgtaccgtca   51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tgcaagcc aaggggatcc tcctcacgga cgggtctgag aaagataaga aggggaaagg   51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tgccaag acacttatga acaccatcat gcagctgaga aaaatatgca accacccata   52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tgtttcag cacattgagg aatcctttgc tgaacacctg ggctattcga atggggtcat   52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atggggct gagctgtatc gggcctcggg aaagtttgag ctgcttgatc gtattctgcc   53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aattgaga gcgactaacc accgcgtgct gcttttctgc cagatgacgt cactcatgac   54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ttatggag gattactttg cttttcggaa cttcctgtac ctgcgccttg acggcaccac   54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agtctgaa gatcgtgctg ctttgctaaa gaaattcaat gaacctgggt cccagtattt   55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ttttcttg ctgagcacaa gagcaggggg cctgggctta aatcttcagg cggcagacac   55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tggtcata tttgacagcg actggaatcc tcaccaggat ctgcaggccc aagaccgagc   56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accgcatt ggccaacaaa acgaggtccg ggtgctgagg ctttgcaccg tcaacagtgt   57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ggaaaag attctcgcgg ctgccaagta caagctgaac gtggatcaga aggttatcca   57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aggcatg tttgaccaga agtcatccag ccacgagcgg agggccttcc tgcaggccat   58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tggagcac gaggaggaga atgaggaaga agatgaggta ccagacgacg agaccctgaa   58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gatgatt gctcgccggg aggaagaatt tgatcttttt atgcgcatgg acatggaccg   59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ggagggag gatgcccgga acccgaagcg caaaccccgc ttgatggagg aagatgagct   60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ctcctgg attatcaagg atgacgccga agtggaaagg ctcacctgtg aagaagagga   60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gaagata tttgggaggg gctctcgcca gcgccgggat gtggactaca gtgatgccct   6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ccgagaag caatggctca gggccatcga agacggcaat ttggaagaaa tggaagagga   6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tacggctt aagaagagaa aaagacgaag aaatgtggat aaagaccccg tgaaggaaga   6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tggaaaaa gcgaagaaaa gaagaggccg ccctccggct gagaagttgt caccaaatcc   6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aaaacta acgaagcaga tgaacgccat cattgatact gtgataaact acaaagacag   6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cagggcga cagctcagtg aagtcttcat tcagttacct tccaggaaag acttaccaga   6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actatgaa ttaattagga agccagtgga tttcaaaaag ataaaggagc gaatccgtaa   6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ataagtat cggagcctgg gagacctgga gaaagacgtc atgcttctct gtcacaacgc   6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agacattc aacttggaag gatcccagat ctacgaagac tccattgtcc tacagtcagt   6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ttaagagt gctcggcaga aaattgccaa agaagaagag agtgaggaag aaagcaatga   6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agaggaa gaagatgatg aagaggagtc ggagtcagag gcgaaatctg tgaaggtgaa   6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tcaagctg aataaaaagg aagagaaagg ccgggacaca gggaagggca agaagcggcc   6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ccgaggc aaagccaaac ccgtcgtgag cgattttgac agtgacgagg aacaggaaga   6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cgaacag tcagaagcaa gtggaactga taacgagtga ccatcctgga cgtgagcttc   6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gcggtggc agaaccgaat gctttcttcc ccctctcctt cctccccagt gagttcactt   6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attcggg cacactgggt tatttctccg tcctcattgt catctagaac tagctttagg   7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agtgccag acaaacatat gatatcatgg tgtaaaaaaa gaaacacatg cgtgcagaca   7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ctacacac acacacacac acacacacac acacacacac acatatttgt aacatattgt   7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ccaaatgg gcctcaaaga ttcaaagatt aaaaacaaaa agcttttgat ggaaaagatg   7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gtggata gtatatttct acaggtgggt caggtttggt agcagtttga tgtgctgggt   7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tgtcatct gttctgatga gaagattttt atcttctgca gtgctgatgg ccgggaggaa   7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ttcaaag ccactggtta ttttgttttt catcaggcga ttttcaagat tttcatttgt   7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cagtattg ttggttttct cttttctctt ttttacactg tggtacatat aagcaacttg   7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tagtgaca aatgtacagt agttagatat cacctacata tacatttttc cattttatgc   7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tatgatct gaagaacaaa aaaaaaagct ttttgacttg tataagattt atgtctactg   7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aacattgc ggaatttttt tttgttcttg ttttattgac aatgctattg agtattacag   7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tctagaat accctggatg gcttctcttg tccacccgat ctcccgtgtt accaatgtgt   76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gtctcct tctcccgaaa gtgtacttaa tctttgcttt ctttgcacaa tgtctttggt   77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caagtcat aagcctgagg caaataaaat tccagtaatt tccaagaatg tggtgttggt   78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tttcctaa taaaccgata acgtaccttg aaaaaaaaaa aaaaaaaaa               7849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16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9778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Mus musculu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16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ccctgaag ctgcccggct aaggctgagg ccggagccga tgcctccatg aggggctccc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ccacaccc cagggccaga ggaccctctg ccaccagagt gagaccctcg agaccatcat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agtcaac cccactgcag acagcatcag ctcagaggtt caccatcttc ttagtagccc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cagctcac aaactcctca tcttgagtgg acaaacttta gaacccgagg gagaccttat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acagagt ggtacttact catatcaaaa cttcgcccag gtccttcaca aacctgagat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cccagttg cttagcaata gagaccctgg gatccaggcc ttcctcactg tttcctgctt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ggagggt gactggagcc acctgggact gtctagttcc caagagacct tgcacctccg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aaatcct gagcctgtgc tgcccaccat ggatggagtg gccgagttct ccgagtatgt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ctgagacg gtggatgtgc cgtccccctt tgacctgctt gagcccccca cctcaggagg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tcctcaag ctctccaagc cttgctgtta catcttccct ggtggccgtg gggactctgc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tctttgct gtcaatggct ttaacatcct ggtggacggc ggttctgacc gcaagtcctg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tctggaag ctggtgcggc acctggaccg cattgactcg gtgctgctca cgcacattgg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ctgacaat ctgccaggca tcaatgggct cctgcagcgc aaggtggcag agctagagga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gcagtcc cagggctcca gcagctacag cgactgggtg aagaacctca tctcccctga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cggagtc gtgttcttca atgtgcctga taagctccgg ctgcccgacg cctcccgcaa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ccaagcgc agcatcgagg aggcctgtct cacccttcag cacctgaacc gcctcggcat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agccgag cctctgtacc gagtggtcag caacaccatc gagccgctga ccctcttcca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aaatgggt gtggggaggc tggacatgta tgtcctcaac cctgtcaagg acagtaagga   1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tgcagttc ctcatgcaga agtgggcagg caatagtaaa gccaagacag gcatagtgct   1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ccaatggg aaggaggcag agatctccgt cccctacctg acctccatca ctgccttggt   1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tatggctc ccagccaacc ctactgagaa gattgtgcgt gtgcttttcc cgggaaatgc   1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cccagaac aagatcttgg agggcctgga aaagctgcgg cacctggact tcctgcgcta   1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ctgtggcg acacagaagg acctggctgc tggggccgtg cctgccaact tgaaacccag   1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aaatcaaa catcgggccg acagcaagga gagcctcaaa gctgccccca agacagcaat   1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caagcta gccaaacggg aggaggtgtt agaagaggga gccaaggagg cccgctcaga   1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ggccaag gagttagcca agtcagaaaa gaaagcaaaa gagccgtccg agaagccccc   1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aaaaccc tccaagccag agagggtgag gacagagtcc agcgaagcac tgaaggctga   1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gcggaag ctgatcaagg ataaagtggg caagaagcac ctgaaggaaa agatttcaaa   16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ggaggag aagagggaca aggagaagaa ggagatcaag aaggaaagga aggaactcaa   17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ggaggag ggaaggaagg aggagaaaaa ggacgccaag aaggatgaaa agaggaaaga   18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ccaagccg gaactcaaga aattctctaa accagacctg aagcctttta cccctgaggt   18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gtaagacc ctctacaaag ccaaggcccc tggaaggctc aaggtggaca aaggccgagc   19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cccgtggg gaaaaagagt tgtcttctga gccccggaca cccccagccc agaagggggc   19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caccgcct cctgctgcca gtgggcacag agagttggcc ttgtcctcac cagaggacct   20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cacaggac tttgaggagt tgaagcgtga ggagagaggt ttgttggctg aaccaaggga   21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cggaactg ggtgagaaac cgctccctgc agatgcctcc gagcagggac gcccaagcac   21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catccag gtgacccaac cccctgcttc agtgttggag caagaacagg tagaaaggga   22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agaggtt gtcccagact ttcccgagga taaagggagc aagaacagag ccccagactc   22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tgctgag gtagagagag agaaagaaac ctgggaggaa aggaagccga gagaagcaga   23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gacccca gagaacattg ctgcggccag ggaggagagt gaacctgagg taaaggagga   24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tgatagaa aaggctgagt tagaggagat ggaggaggtc catccctcag atgaggaaga   24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agagaca aaggctgaga gtttttatca aaaacatatg caggaagcct taaaggtaat   25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aaaaggc agagaggctc ttggcggccg ggaactggga ttccagggca aggcgcctga   25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ggagaca gcatccttcc tgagcagctt ggccacgcct gcaggagccg ctgagcatgt   26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cctacatt caggatgaga cgatccctgg ctactcagag actgagcaga ctatctcaga   27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aggagatt cacgacgagc cggacgaacg cccagcccca ccccgattcc ccacgagtac   27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atgacctc tctgggcctg aaggtcctgg tccctttgaa gccagccagt ctgcagagag   28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ctgttcca gccagctcga gcaaaactta tggggcacct gagactgaac tcacctaccc   28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ccaacatg gtcgctgccc ctctggctga agaggaacat gtgtcctcag ccacatcaat   29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cggagtgt gacaaactct cttcctttgc cacatcggtg gctgaggacc aatctgtggc   30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cactcaca gctccccaga cggaggagac aggcaagagc tccctgttgc tcgacactgt   30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caagtatt ccctcttccc gcactgaagc cactcagggc ttggactatg tgccgtcagc   3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caccatc tcacccacct cttccctgga agaagacaag ggcttcaagt caccgccctg   3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aggatttc tctgtgaccg gggagtcgga gaagaaagga gagtctgtgg ggagaggttt   3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tcggggag aaggctgtag gaaaggaaga aaagaatgta acaacgtctg agaaactgtc   3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tcagtat gctgccgtgt ttggtgcccc tggacatgcc ctacatccgg gggaaccggc   3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cggagaa gtggaggaac ggtgcctcag cccagatgat agcaccgtga agatggcgtc   3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ctccacca tctggcccac ccagtgctgc ccacacgccc tttcatcagt cccccgtgga   3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aaagtct gagcctcaag acttccaaga agattcctgg ggagacacaa agcacgctcc   3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tgtgagc aaggaagatg ctgaagagca gacagttaag ccagggcctg aggaggccat   3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cagaagag ggcaaagtac ctctttccag gagcccccaa gcccaggaca cacttgggag   3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tgctggg ggtcagactg gctgtactat tcaactgttg ccagaacaag acaaagcagt   3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tgtttgag actggagagg caggcgcagc ttcaggagca ggcagccttc ctggagaagt   3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gactcag gagcccgctg agcctcagaa agatgagctg cttgggttta ctgatcaaag   3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tttcccct gaagatgcag agtccctgtc tgtcctcagt gtggtctccc cagacactgc   3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aacaagag gccaccccca ggtctccctg taccccgaaa gagcagcagc tacacaaaga   3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ttggcca atggtgtccc cagaagacac ccagtcactt tctttctcgg aagagagtcc   4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gcaaggag acctctctgg atatctcttc taagcagctc tctccagaaa gccttggcac   4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ccagttt ggagaactaa gcctaggaaa ggaagaaaag gggcctctgg tgaaggcaga   4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caactct tgccacctag ctcctgtgtc tattccagag ccccacacag ccacagtgtc   4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ctcccaca gatgaggctg ctggagaggc aggtctcaca gatgagagcc ctgctggaaa   4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acctggc agctctttct ctcactctgc actgtcaggt gacaggaaac actcacctgg   4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gatcacg ggccctggtg gacactttat gacgtcggat agctccctca ccaagagtcc   4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agtctttg tcaagtcccg ccatggagga cctggccatg gagtgggggg gtaaagctcc   4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ggtcggaa gacagagcca ctgaacagaa ggagaaggaa ctcgagcgaa agagtgaaac   4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acagcag aaggaccaga ttctgtcgga gaaggctgct gttgtccagc gggactcagt   4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tgcatcag aaggacgagg ctctagatga agagaacaag cctggaggac agcaggataa   4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cttcagaa cagaaaggca gagacttgga caaaaaagac acggctgtgg agctgggcaa   46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cccagaa cccaaaggca aagacttata tctggaggac cagggcctgg cagagaagga   47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aggcctca gaacaaaggg gtgcaaccct gcaacagacc caggcccctg aaccaagagc   48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agcacaa gagcacagag atttagaaca aaaggacgag catttagagc tgagagataa   48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ctcctgaa gagaaagata aagtgttagt actggaagac agggctccag agcacatcat   49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ccaacca acacagacag acagagctcc agaacacaga agcaaggttg ataaagaaca   49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ggatgag gcctcggaag agaaagaaca ggttttagaa caaaaagact gggcccgaga   50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agagggt gctgccttgg accaagacaa cagggctgcc ggacagaaag atgggaccct   51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agaagac aaaactcagg ggcagaagag ctctttcctg gaagataaaa gtacaacacc   51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agagatg acccttgacc aaaagtctcc agaaaaggcc aaaggtgtgg agcagcagaa   52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agctgtc ccggagaaga ccagagcttt ggggctggaa gagagcccag aagaggaggg   52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aggctcga gagcaggaag agaaatactg gaaggagcag gatgtggtcc agggatggcg   53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aacatct ccaaccagag gagagcctgt tccagcctgg gagggcaagt ctcctgagca   54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agtcagg tattggagag acagagacat aaccctacag caggatgcat actggaagga   54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aagctgt gagaggaagg tctggttccc ccatgagcta gatggacaag gagcccgtcc   55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ggtactct gaggaacgtg aaagtacgtt tcttgatgag gggccaaatg aacaagaaat   55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ccccactg cagcacactc cccggagtcc ctgggcctcg gatttcaagg atttccagga   56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cctgcca cagaaggggc tggaagtaga gcgctggctt gctgagtcgc cagttggctt   57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accagag gaggaggaca aactgactcg ctctcccttt gagatcatct cccctccagc   57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ccccacct gagatgactg gacagagggt tccctcagct ccaggacagg aaagccctgt   58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cagacact aagtccacac cacccacgag gaatgaacct accaccccat catggctagc   58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agatccca ccatgggtac ctaaggacag gcccctgcct cctgcacccc tctctccagc   59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cagctccc ccgaccgcgg ccccagaccc acatgctcct gcgcccttct cctggggcat   60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ctgaatat gacagtgtgg tggctgcggt gcaggagggg gcagctgagt tggaaggtgg   60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catactcc cccctaggga aggactatcg caaagctgaa ggggaaaggg aaggagaggg   6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ggctgga gctcctgaca gcagctcctt cagttcaaag gtcccagagg ttacggagag   6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acaccacc agggatgctg agcagactga gccagagcac agggagccca caccctatcc   6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acgagagg agctttcagt atgcagacat ctacgaacag atgatgctta ctgggttggg   6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ctgcttgc cccaccaggg agcctccact gggggcatct ggggattggc ccccacacct   6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caaccaag gaggaggctg ctggccgcaa taagtctgca gagaaggagc tttcatcccc   6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tgtcgccc ccaaacctcc aatctgacgc tccagcgttt agctatgcat ctctggcagg   6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ccactata cctcccaggc aagaacctga gccagggccc aatgtggagc ccagcttcac   6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tcctgca gtgccccctc gtgcccctat ctccctgagc caagacccaa gtccccctct   6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atggaagc actacgagct gtggcccaga caggaggacc ccatccccaa aggaagcagg   6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gaagtcac tgggatgatg gtactaatga ctcagacctg gagaaggggg ctcgggaaca   6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ggagaaa gagacccagt ccccaagtcc ccatcacccc atgcctgtgg gccacccttc   6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tgtggcct gaaactgagg cgcatagcag cctttcctca gactctcacc taggacctgt   6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gaccaagt ttggacttcc ctgcttcagc ctttggcttc tcctccttgc agcctgctcc   6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tcagctg ccctctccgg ctgaaccccg ctccgcaccc tgtggctctc ttgccttctc   6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ggaccga gctctggccc tggttccagg aactccaacc agaacccgac atgatgagta   7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ggaagtg accaaggcac ccagcctgga ttcctcactg ccccaactcc catcacccag   7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cgccaggg gcccctcttc tctccaatct accccgacct gcctcgccag ccttgtctga   7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gtcctct tctgaggcta ccacgcctgt gatttcaagt gtggctgaac gcttccctcc   7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tctagag gtggctgaac agagttcagg agaattgggc ccagggaacg agccagctgc   7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cagcctc tgggacctca ctcctctgag cccagcccct ttagcttccc gggacttggc   7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cagctcca gctcagccca ctccaagcct gcctggaaac ttgggtgacg gtaccctgtc   7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ccgcccg gagtgctcag gggaactcac caagaagcca agcccctttc tgagccactc   7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agatcat gaagctaatg gcccaggaga aaccagcctt aatcccccag ggtttgccac   7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cacagca gaaaaagaag aggctgaagc ccttcatgct tgggaacgag ggtcctggcc   7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agggagcg gagaggagct cccggccgga tacacttctc tcatctgagc agcgtcctgg   7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gagctcc gggggtccac cctgcagtct ttcttctgaa gtcgaggctg gacctcaggg   76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tgctaca gacccccgcc cccactgcgg ggagctttcc ccttcattcc tgaaccctcc   77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gccccca tccacagatg acagtgacct ttcaacggaa gaggctcggc tggcaggaaa   78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agggcgg cgccgggcag ggaggccagg ggccacagga ggtccatgcc ctatggctga   78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agacaccc cccacatcag ccagcgactc aggctcctca caatcagatt ctgatgtccc   79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cagaaact gaggagtgtc catccatcac agctgaggca gcccttgact cagatgaaga   79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ggacttc ttgcctgtgg acaaagctgg gggagttagt ggaactcacc accccagacc   80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ccatgac ccacccccag cccccctacc ggacccccgc ccaccccctc cccgaccgga   81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tttgcatg gctgaccccg aggggctcag ctcagagtct gggagagttg agagactacg   81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aaaggtg cagggacgac ctggccgtaa ggcccctgga cgggccaagc ctgcatctcc   82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ctcggcgt ctggatattc ggggaaaacg gtcacctact cctggcaaag ggcctgtaga   82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gaacatcc cgggccctac cccgaccacg gagcacccca agccaggtca cctcagaaga   83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ggatggt cacagcccca tgtctaaagg cttagtcaat ggcctcaagg caggatccac   84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cttgggg tccaagggta gctctggccc tcctgtgtat gtggatcttg cctatatccc   84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tcactgc agcggcaaga ctgctgatca ggacttcttc cgccgagtgc gtgcatccta   85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atgtggtc agtggaaatg accctgccaa tggcgagcca agccgggctg tgctggatgc   85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gctggaa ggcaaggccc aatgggggga gaaccttcag gtgactctga ttcccactca   86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atacggag gtgactcgtg agtggtatca gcagacacac gagcaacagc agcaactgaa   87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tcctggtc ctggctagca gcagcactgt ggtgatgcag gacgagtcct ttccagcctg   87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agattgag ttctgaatga cctgcgctcc cttccctaag gatccactcc tacagttcat   88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agagaatg gctactgctg agtcctctgg ggttgaggga aggcgagccg ggcaggggcc   88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tcatgtt attgggactt ggggctaagt gggaggtcct gtccttcccc tcatctcttc   89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gggtttc aagaccaaag gcaatgagga gatacatgat tctgaaaggt catctgaagc   90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aaacccc taaagcaacc ccctctccta gcattgccaa atgctggtct tggtgaggat   90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gtttcaaa cagcacactc ctcccggtgg aggaagatta acaacagtct ctcccccaga   9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ctcattat ttatttattt ggcattccag aaaggattgc tgataattta gatgatgcag   9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aggccac tgttagtaag gtgccagagc tgcgcccttt cctccatctg ccatgcccta   9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actagag tctgggttcc agcagcgacc tggggacatg tggctgctct attgtcttac   9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cgtcccac aatatctgaa tgtctcaatc caaaacttga agctctttag accaagaact   9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gagagga aaaaggagct catctctcag ccccttcttc atagcattta cagccccggg   9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tacccag accaggctac ctgggcagca caaagggcaa ggagagcccc aaccccagtt   9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ccaagct ccccaatcac ttagtcttca cctaccccat tccaataagc ctcatttctt   9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catcccct gcttggcttc tctgcatgtg gtcatctgct atggcctggt gtgtaatggg   9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aaacaata agccactgcc tgacacccac atccacttta gccatgtgtg actccctaac   9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tccaatcc tctaccatcc tgcagctgaa atgggaacac tggctgcctc tctaaaccta   9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ctcttgga tagagtttct gggaggtgga ggctggacta gagaactggg ggagggga     9778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16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2709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Mus musculu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16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cctccgg gcgggataat tgaacgcggc gcgcaggagc ctcgcgttgg ctgcccaggc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gctcgag cgtgtagccg ctgcccgccg tgcctttgtc cgccgccgga gcccgccagc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atggagc gccccgtgcc gtcgcgcctc gtcccgctgc cgctgctgct gctcagcagc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ctcgctgc tggcagcccg agcgaatgca gacatctcca tggaggcttg ctgcacggat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aatcaga tggctaacca gcacagggac tgctcgctgc cgtacacctc agaatccaag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tgcagga tggtccagga gcaatgttgt cacaaccaac tggaagagct gcactgtgcc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gggcatca acctggccag cgagccagaa ggctgcgcct cgctccacag ctacaacagt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cttgaga ccatcttcat aaagaggtgc tgccactgtt gcatgctggg aaaggcatcc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gcccgag accagacctg tgaacccatt gtcatgataa gctaccagtg tgggctggtg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ccgtgcct gctgtgtgaa ggcccgggag aattcagact ttgtccaagg caacggtgca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ccttcagg acccagctaa gattcctgac gaggaggacc aagaagaccc gtacctgaat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ccgctgtc gaggtggcgg gccctgtaag cagcagtgcc gtgacactgg ggacgaggtg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ctgctctt gctttgtggg ctaccagctg cagtcggatg gtgtctcctg cgaagatatc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tgaatgca tcacaggcag ccataactgc cggctgggag aatcctgcat caatacagtg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ctctttcc gctgccagcg ggacagcagc tgtgggactg gctatgagct cacagaggat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taactgca aagatattga cgaatgtgag actggtattc ataactgccc ccccgatttt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ctgtcaga atactctggg atccttccgt tgcagaccga agctgcagtg caagagcggc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catacagg atgctctagg caactgcatt gatatcaatg agtgtttaag tatcagtgct   1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tgccctg tggggcagac atgcatcaat acagagggct cctacacatg ccagaagaat   1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cccaact gtggccgtgg ttatcatctc aatgaagagg ggacccgctg tgttgatgtg   1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tgagtgcg ccccaccagc ggagccctgt gggaagggac accactgcct gaactccccc   1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cagcttcc gctgcgagtg caaggctggc ttctattttg atggcatcag caggacctgc   1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gatatca acgagtgcca gcgctatccc gggcgcctgt gtggccacaa gtgtgagaac   1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gccaggct ccttccactg cagctgctcc gccggcttcc ggctgtctgt ggacggccgg   1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ttgtgaag atgtgaacga gtgtctcaac agcccttgca gccaggagtg tgctaatgtc   1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tggctcct accagtgcta ttgccgacga ggttaccagc tcagtgacgt ggatggggtc   1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ctgcgaag atattgatga gtgtgccctg cccactggag gtcacatctg ctcctaccgc   1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catcaaca tccccggaag cttccagtgc agctgcccct catctggcta caggctagct   16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aatggcc gcaactgcca agacattgat gagtgtgtga ccggcatcca taactgttcc   17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caatgaga cttgcttcaa catccagggc agcttccgct gtctgtcctt tgaatgcccc   18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aactatc gccgctccgc agacaccttc cgccaagaga aaacagacac cgtccgctgc   18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caagtctt gccgtcccaa cgatgaggcc tgcgtgcggg accctgtaca taccgtctcc   19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caccgtca tctcgctgcc cacctttcga gagttcaccc gtcctgagga gatcatcttt   19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agggctg tcacaccgct gtaccccgcc aaccaggccg acatcatctt cgacatcaca   20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gggaacc ttcgagactc ctttgatatc atcaagcgct atgaggacgg catgactgtg   21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tgtcgtgc gccaagtgcg gcccatcgtg ggcccgtttt acgctgtcct gaagctggag   21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aactacg tgttgggagg cgtagtttcc caccggaacg tcgtcaatgt acacatcttc   22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ctccgagt actggttctg agggccgggt tgcggctcag ccaggagtgt gccacgccct   22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ctgccagt gacagccagg tgcctgtctc tacccctcgg gcctcccttg atgtttcata   23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ggtttgta tggccacgtg cattaggctg agccgaatca cttaagtcca gctggtgtac   24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tggcgttt aaacatggct cagccaggtg gttgaatcat tgcttttttt tttttttaaa   24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caaaggcc aaagcggaat tttgttccct tttctacctg tgagctaggc attgctaagg   25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caattgaa ggagttttca aagcagactc cacccgaaag ccgaggcagc cagttctcac   25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agtctgca tgaggattgg cattttggta cttttttttt tttaaccaac tgggctcttt   26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tttcaag ttgatggctg ctgtagagtg gcgcataaat aaatgtacaa taaattctcc   27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gaaaaa                                                           2709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166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271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Mus musculu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20&gt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21&gt;  misc_featur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22&gt;  (1921)..(1921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23&gt;  n is a, c, g, or t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166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ttcagat ataattcaag cttgttagag ggctttaaaa aaaaaagttg attcggtgca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aaagcaag ttaactactg ctgctcaccg ttgagagact tacaggtgct tgcctgaact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aataaagg actcatatta ttgagcagga cttatttatc tcttcatttt ggagagcctc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aaactgtt attacagttt ctctactgac tttgaaaagt ttgaagtttg gaagagacac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tgcagct aacaaagcat gagcacggcc agaacagaga accctgttat catgggtctg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cagtcaga acggccagct gaggggccct gtgaaggcca gtgctggccc tggaggaggg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cacacagc cacagccaca gctgaaccag ttgaagaaca ccagcacaat caataatggc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tccacagc aagcccagag catggccgcc actattaaac ctggtgatga ctggaaaaag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attaaaac tccctccaaa ggatctaaga atcaaaactt cggatgtgac ctccacaaaa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aatgagt ttgaagatta ctgtttgaaa cgagagttgc taatgggaat ttttgaaatg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ctgggaaa aaccatctcc tatccaggag gagagcattc ccattgcttt atctggtagg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tatcttag ctagagcaaa aaatggaaca ggcaaaagcg gtgcctacct catcccctta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tgaaaggc tggacctgaa gaaggacaat attcaagcaa tggtgattgt tcccactaga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cttgctc tacaggtcag tcagatttgc atccaggtca gcaaacacat gggaggggcc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gtgatgg caaccaccgg aggaaccaat ttacgagatg acataatgag gcttgatgat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agtgcatg tggtgatcgc tacccctggc aggatcctgg atctcatcaa gaaaggcgtg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aaaggttg accatgtcca gatgatagtg ctagatgagg cagataaatt gttgtcacag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ttttgtgc agataatgga ggatattatt ctcacactac ctaaaaatag gcagatttta   1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atattccg ctactttccc tcttagtgta caaaagttta tgaattccca tctgcaaaaa   1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tacgaga taaacctgat ggaggaacta actctgaaag gagtaactca gtactacgca   1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tgtaacgg agcgccaaaa agtgcactgc ctcaatacac ttttctccag gcttcagata   1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ccagtcca tcattttctg caactcctcc cagagagtcg agctactcgc caagaagatt   1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tcagctgg gctactcttg cttttatatc catgctaaaa tgaggcagga acatcgaaat   1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tgtctttc atgatttccg aaatggctta tgccgcaatc ttgtttgcac tgatctgttt   1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ccgaggta ttgatataca agctgtgaat gtggtaataa actttgactt cccaaagctg   1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agagacct atcttcatcg tattggaaga tcaggtcgct ttggtcatct tggcttagcc   1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caacttga tcacttatga tgatcgcttc aacctgaaga gtattgagga gcagctgggg   1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agagatca aacccatccc aagcaacatc gacaagagcc tgtatgtggc agaataccac   16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tgagcctg cagaagacga gaaaccgtaa caagcacgct ttgacaaact acagaaggct   17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ttggatct gtgacacatc attttggggg ggtgctcttc tctttgtggg ttttttcatc   18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attttgg aactatgaag agttatataa gagctcagac atttttcttt tttttaaact   18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tgaagaaa aactgaaaag aagacataga ccttttttgt tccacttgtt tgcactgtgt   19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tgactgaac attcgttgca ctaactgctg gtctttaaag atgttttctg gggaaagggg   19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aaggaagg aggaaaagaa aagaagggga gaaaccctaa aaaagagaag aatttgggtg   20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cacgtgca cctgtctaaa gttctccact agctgactct actgcatttc aacttctccc   21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attattca tccgttttta agcctgaaga gcttattact tatttgtgcg aagtgcctta   21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ctacaaga ccattaagaa tatcatcttt acacacagcc caaggaatca acagagtcat   22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tctatttt cttttttatt tctttgcctc ttcattttgg tttcacgttg aagtctcacc   22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ctgttcta ccagtactca gcccagggcc ggaaggtgga ctagtgatgg cagccgtcgg   23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tcgtttat ggtcggaact acgacggtat ctgatcgtct tcgaacctcc gactttcgtt   24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tgattaat gaaaacattc ttggcaaatg ctttcgctct ggtccgtctt gcgccggtcc   24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aatttca cctctagcgg cgcaatacga atgcccccgg ccgtccctct taatcatggc   25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cagttccg aaaaccaaca aaatagaacc gcggtcctat tccattattc ctagctgcgg   25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tccaggcg gctcgggcct gctttgaaca ctctaatttt ttcaaagtaa acgttcgggc   26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gcgggac actcagctaa gagcatcgag ggggcgccga gaggcaaggg gcggggacgg   27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cggtgact                                                          271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167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335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Mus musculu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167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ttcattta tctgcaggaa tgattgctgc tatcagtctc gcgctcaccg cccggctgag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gtgaaag tttctcccca ggaagataaa ccgcaaaaga caatattgtg catgatttgc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ttttctt ttcttttttc tccccctcct tttttttttt ttttcaaaaa gcagagaggg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aaaaggg agagttgaag gatcgaggag gagagcctga gagagagaga gagagagaga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agagaga gagaagagag agagagagag agagagagag agagagagag agagtgagag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gagagac tgagactagt ggagaagtga ggaggggcgc gctgcgcgag gagacagggc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cagtggc ggctctggcg ttcacattcc tctatgccac aaatccggga agaagtttta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ggggggct gagatgttct atgcctttcc ccgggcagcc ttgattcgag gccctctcgg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agactga gcggcgagaa agtgagagcc cggcccgcgc ggttcgagcg gctggcgctg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cccgcct tctaccggcc ggcagtcatc tctcttgcct gcctttggcc gggcgggtgc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gctagcgc ctggccgttg cctgctggct gagacttcgt taggtgggtc gactccccct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tcctcct cttcttcctc ctcttcctcc gcctcccgtt cctcctcctc ctgatcttcc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ccttggcg ggcgagggtg ggggggggcg ggggaggccg gggcttgccc cgtgcagcca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atgctcct ggacgccgga ccccagtatc ccgcgattgg tgtgaccacc tttggtgcat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ggcacca ctcggcgggc gacgtggccg agagagacgt gggcctgggt atcaacccgt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gccgacgg catgggcgcc ttcaagctca accccagttc gcacgaactg gcctcggctg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agacagc cttcacgtcg caggctccgg gctacgccgc tgctgcggcc ctgggccacc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caccaccc cggccacgtc ggctcctact ccagcgctgc tttcaattct acccgggact   1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ctgttccg caaccggggc ttcggcgacg cggcggcggc agctagcgcc cagcacagtc   1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ttcgctgc ttcggccggc ggctttgggg gcccacacgg ccatacggac gccgcgggcc   1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ctcctttt ttctgggctt cacgagcagg cggctggcca cgcttcgccc aacgtggtta   1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gggcagat gcggctaggt ttctccgggg acatgtaccc acggccggaa cagtacggcc   1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tgaccag cccgcgatcc gagcactatg ctgccccgca gcttcacggc tatgggccca   1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aacgtgaa catggctgca catcacgggg ctggagcctt cttccgctat atgcgccaac   1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tcaagca agagcttatc tgtaaatgga tcgagccgga gcagctggcc aaccccaaaa   1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tcgtgcaa caaaactttc agcaccatgc acgagctggt cacgcacgtc acggtggagc   1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gtcggcgg cccagagcag agcaaccaca tctgcttctg ggaggagtgt ccacgcgagg   1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aagccctt caaagccaaa tacaaactgg tcaaccacat ccgagtgcac acaggcgaaa   16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cttttcc ctgcccgttt cctggctgcg gcaaggtttt cgcgcgttca gagaacctca   17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tccacaa aaggacacac acaggggaga agcccttcaa gtgcgagttc gagggctgcg   18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cggcgctt cgccaacagc agcgaccgca agaagcacat gcacgtgcac acgagcgaca   18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cctacct ttgcaagatg tgcgataagt cctacacgca ccccagctct ctgcgtaaac   19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atgaaggt ccatgagtcc tcttctcagg gctcacagcc ttcgcccgcc gccagctcgg   19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tatgagtc gtccacgcca cccaccatcg tgtctcccac aacagacaac ccgaccacca   20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ccatgtc gccctcctcc tccgcggttc accacacagc cggccacagc gcgctctctt   21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attttaa cgaatggtac gtttaaaatc agaaacaaaa catgccgacc ccctatttaa   21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actgaac acacacgtat atacgccgta ttattgaaag aatcctgaaa ctcgagacac   22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tcgtccc gatcccgcaa acgtttttat ttttattttt gttgttgttg ttgtttgttt   22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ttttgttt ttaaatctgc cggtaaatcc aggactgagt aaaacagagg aggcagcaag   23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ttaggtt ttttcactcc aaatttttcc ttcccccacc cacctctgaa aaggtttggt   24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tgaaggg cggaaggggg tggaagagaa ggcggctgcc tgaccgaaca ccgccaaagg   24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cagggcc aatttcttgt tggatcagaa caagctctct ggggcttcag cttttcttta   25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tttttgtt ttgttttctt gtaaatacag aattattagc ttaaatctgt tctgttggat   25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tgtatata gctacacttc ggttggagtg ggtgggtggg atcgtggcgt ggtggtcttt   26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ttgggga ggggagggcc agagggaggg ggagggggag gggaggggcg gccgaaagcc   27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ctgtttgt actgaatggc aagaatgttc tagtaaatgt gtaccaaaat gtgaactact   27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gtacgatt acagtctcca cgtcgaccta acagaatatt attgatatta atgtgctttt   28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tgtataa agtgcaaaca tttcgtccca aagtctgagt actttagtgc agtaaaatgt   28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tttcatgt cctgtcaaga attcgtatag tacgagcctg gatctacgtg tcaaactgtt   29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tttgttt atgtaaagtg atattaaaaa gatataaact atagctgtcc attgcttttg   30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aaaatata caaccacaca atgtatataa ttcctagttt ccatatttat ccgcatgtaa   30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gtctggt ttattcatgt tacagctatt caatatttat ggctagtaaa aaaaaaaaaa   3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ctcgtat gtacacttta gtttccagaa ctgtttggta acctttcgta cgttattaaa   3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ttcttaaa tctcagtgat tgtggtagga atttcttcgt cacgctccct tcccccagca   3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ctgtgcca gctttagtgg atcttgggaa agctctccag cctctcttgc cttcttctct   3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cattgctg gtcatataaa cttgataaat gaacgctacc ctgctggctc              335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168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1648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Mus musculu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20&gt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21&gt;  misc_featur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22&gt;  (1550)..(1550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23&gt;  n is a, c, g, or t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20&gt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21&gt;  misc_featur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22&gt;  (1572)..(1572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23&gt;  n is a, c, g, or t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20&gt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21&gt;  misc_featur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22&gt;  (1621)..(1621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23&gt;  n is a, c, g, or t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20&gt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21&gt;  misc_featur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22&gt;  (1626)..(1626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23&gt;  n is a, c, g, or t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168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ttcggga gctgccgcaa ccacagttcc gggatgcagg ccctggtgct actcctctgg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tggagccc tgctcgggca cggcagcagc cagaacgtcc ccagcagctc tgagggctcc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gtcccgg acagcacggg cgagcccgtg gaggaggagg accccttctt caaggtccct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aacaagc tggcagcagc tgtctccaac ttcggctacg atctgtaccg cctgagatcc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tgccagcc caacgggcaa cgtcctgctg tctccactca gcgtggccac ggccctctct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ctttctc tgggagctga acatcgaaca gagtctgtca ttcaccgggc tctctactac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cctgatca ccaaccctga catccacagc acctacaagg agctccttgc ctctgttact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cctgaga agaacctcaa gcgtgcttcc agaattgtgt ttgagaggaa acttcgagtc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tccagct ttgttgcccc tctggagaag tcctatggga ccaggccccg gatcctcacg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caaccctc gagtagacct tcaggagatt aacaactggg tgcaggccca gatgaaaggg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attgccc ggtccacgag ggaaatgccc agtgccctca gcatccttct ccttggcgtg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tacttca aggggcagtg ggtaaccaag tttgactcga gaaagacgac cctccaggat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catttgg acgaggacag gaccgtgaga gtccccatga tgtcagatcc taaggccatc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acgatacg gcttggactc tgatctcaac tgcaagattg cccagctgcc cttgacagga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tatgagca tcatcttctt cctgcccctg accgtgaccc agaacttgac catgatagaa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agcctca cctctgagtt cattcatgac atcgaccgag aactgaagac tatccaagct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ctgactg tccccaagct gaagctgagc ttcgaaggcg aacttaccaa gtctctgcag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catgaagc tacagtcgtt gtttgaatca cccgacttca gcaagattac tggcaaaccc   1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aagctca cccaagtgga acacagggct gctttcgagt ggaatgaaga gggggcagga   1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agcccca gcccaggcct cttgcccgtc cgcctcacct tcccgctaga ctatcacctt   1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ccaacctt tcctctttgt tctgagggac acggacacgg gggccctcct cttcataggc   1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atcctgg accccagtag cacttaatgt ctcagtgctc tacagaaccc ccagagggaa   1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gattata cattccagga aggcggccgg tagcttcagt gtagcctctg caataaaaga   1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tttctta atgtttgctt cttccttctc ctgtttgaag ctgtttcata tggagagaaa   1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gtcctta tgaatttaca tacttgtaac atgaacgggc tctgcttaag ctctgccaaa   1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caccattt cctggtctcg gagtgcaggt ggatgaggaa gaggaacgtn ctgccccagg   1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gcccccg tncccggagg gcaccttcac acacaattac taacactgct gtggggtcct   1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actgnctct tactactaca aatatctg                                      1648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169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18099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Mus musculu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169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gccacttg gagcagctct gccgcgggga ctgcactgtc cgccctgcca gacccgcccc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ctggggct cgccgtcgcc agcagtcagc actgcgacct cgggcccttc gccggctatg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gcgtcct ggggctgagc ccgcaggttg tgtgaccaag attcgcaaag aaagagagag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gaccgat acagaaagag aagaaggagg ggcgggctcc tggcaaggcg tttgctcctg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agagtcc tgcaaagatg gagaaggagg aagagacaac ccgggagctg ctgctgccca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tggcaggg cagtggttcc cacgggctga ccattgccca gagggatgat ggagtctttg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caggaggt gatgcagaac tcccctgcgg cccgcactgg ggtggtcaag gagggggacc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ttgtggg tgccaccatc tactttgaca acctgcagtc tggtgaggtg acccagttgc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aataccat ggggcatcac actgttggct tgaagttgca ccgtaaaggg gaccgttccc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agcctgg acagacctgg acccatgaag tcttcagttc ccgtagctct gaagtggttc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agcgggga tgatgaggac taccagcgca tctacaccac gaagatcaag ccacgcctga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tcggagga tggagtagaa ggggaccttg gggagaccca gagccgcacc atcacagtga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agaagggt tacagcctac actgtggatg tgaccggtcg ggaaggagtg aaggacattg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atcaccag ccctgagttc atgatcaaga taccaaggca tgaagtgact gaaatctcca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acagatgt ggaaacccag ccagggaaaa cggtgatccg actgccatcg ggatccgggc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cctctcc aaccacaggc tctgctgtgg atatccgggc aggtgccatt tctgcttcag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ccagagct tgaaggtgct ggccactcaa aattccaggt cactgtgcct ggggcaaagg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gaagcct agatgtcaat gtcaaagcaa aaggcttgga cttgggtggc aaaggaggga   1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cgagttcc aggagtagac gtttcgtctt ctcttggggc tggctcagta gaggtacagg   1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catccct ccagagtggt gatattggga aaattaaaat tcctaccatg aaggtgccaa   1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tttggtgt ctccgcaggt ctggatggcc agattccaga ggtagggctg agtgtttctg   1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cctgaatc ctctgtggga cacaagggtg acaagccagg cttggctatt gggggaaaca   1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caggctcc tcacctggaa gtaaatccct cctctgtcaa tattgagggg cttgagggga   1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ctgaaggg tccccagatc actgggccat cacttgaagg tgacttaggc ctgaaaggta   1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agctgca agggaacata ggaatggatg cctgtgcttc caaaatcgag ggcagcatca   1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gtcctag tgtggaaatc ggaacccctg atgttgatgt tcatgggcta gggggcaaac   1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aatatgcc caagatgaaa gtccctaagt tctctgcatc aggttcaaag ggagagggga   1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ggccttga tgtggcactg cccacaggtg aagtgaccct tcctggggtc tctggggatg   16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agtctgcc tgagattgct actggtgggc tcgaagggaa gatgaagggt gctaaagtca   17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ctcctga aatgatcatc cagaaaccta aaatctccat gcaggatgtg gatctgagcc   18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ggtcctg taaactgaaa ggaaatatga agacatctgc tcctgaggtg aaaggtgatg   18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aaaggccc tcagatggca gttaaaggct ccagagtgga catagagaca ccaaacttag   19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ggacctt gacaggtccc aagatcagca gcccttctgg aaaaataggg gcctgtagga   19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ctatggc agatgtagac ttaaatgtag ctgcacctaa agggaaaggg ggtgtagatg   20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attctccc caatgtagaa ggaaaagcca aaggtcttga agttgatgtc aaaggcccca   21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tggacat cagtgctcca gatgtagaag tccatggtcc agaatggaat ttgaagatgc   21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agttcag tgtcccagga gtcaaaggag aaggcctaga tgtaaatgtt actctgcccg   22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gagatat tagtatttcg gggcctaagg tcaatgtaga agctccaaac gtcaacatgg   22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gtctggg tggcaaactt aaaggccctg acattaatct tcctgaagta agtgtcaaga   23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ccaaagat ttctatgcct gatgtggatc tgcatatcaa agggccaaag gtgaagggag   24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tatgaagt aacaccacca aagcttgagg gggaactgaa aggctccaaa gtggacattg   24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accccaca agtggatgtt catggcccag acctgaagat tcccaagatg aaaatgccca   25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ttcagtgt gccagggttc aaagcagagg gcccagaagt ggatgtgaac ctgcccaagg   25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accttga catttctggg actaaggtgg aagtcagtgc tccagatgta agcattgaag   26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tcagaagg gaagttgaaa gggcataagt ttaaaatgcc tgaaatgaat atcagagctc   27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aagatctc catgccagat gtggacttac acttaaaagg ccccaatgta aagggagaat   27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atgtcac agtgccaagg gcagaaggtg agattaaagt tcctgatgtt gaacttaaaa   28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ctaaact ggacattgat gttccaaatg tggatgttca aggtcctgaa ttgcatatga   28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tgcccaa gataaaaatg cccaagtttg gcatgccagg cttcaaggca gagagcccag   29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tggaggt gaatctccca aagtctgaca ttgatgtctc aggacccaat gtggatgtca   30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ttccaga tgtgaacatt gaaggacctg aaggaaagct gaagggtcct aagctgaaga   30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cctgagat gaacatcaag gccccaaaga tatccatgcc tgatgtggat ttgcatatga   3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gccccaa agttaaagga gaatatgatg tcacaatgcc aaagctggaa ggagacttga   3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gccccaa agtagatgtc agtgttccag atgttgatgt tcatggtccc gactggaact   3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aaaatgcc aaagattaaa atgcccaaat tcagcatgcc tagtctcaaa ggtgaaggcc   3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agttgga tgtgaacatg cccaaggctg atgtggacat ttctgtacca aagctagata   3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agtgctcc agatctgaac cttgagggac cagaagggaa gttgaaaggc cccaaattta   3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tgcctga gatgcacttc aaggctccaa aggtgtctct accagatgtg gatctggatc   3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aaaggacc caaaatgaaa ggaaatctag acatgtctgc accaaaaata gagggagaga   3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aaagctcc agatgtggac attaaaggtc caaatgtaga tattaaagca ccagaagtgg   3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tgcaagg cccagaatgg agcctgaaga tgccaaagat gaaaatgccc aagttcagta   3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cctactct caaaggtgag ggtccagatg tggatgtgag cttgcctaag gctactattg   3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tctcagg acctaaactt gacattgaaa cctcagatgt gagccttgag ggaccagaag   3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agctgaa gggccccaag tttaagatgc ctgacatgca cttcaaggca cccaagatct   3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tgcctga tgtggactta aacatgaagg gccccaaagt caagggggac atggatgtga   3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tgcccaa gatagaaggt gaaatgaaag tgccagatgt ggatatcaaa ggccctaaag   3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acatcag tgccccagat gtggatgtac aaggcccaga ctggcacctg aagatgccca   4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tgaaaat gcctaagttc agcatgcctg gcttcaaagc agagggccca gaagtgagcc   4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cccaaggc tgaccttgat gtctcaggac ccaaggtgga cattgatgtt cctgatgtga   4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attgaagg tccagatgca aagctgaagg gccccaagtt caagatgcct gagatgaaca   4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aaggctcc aaagatctcc atgccagatt tacatcttaa gggtcccaaa gtgaagggtg   4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tagatgt ttccctgccc aaagtggaag gtgacctcaa aggcccagac attgacatca   4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gtcccaa aatggacatc aatgctccag atatggacgt gcagggccca gactggcacc   4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aagatgcc caagatgaaa atgcccaagt tcagcatgcc tggcttcaaa gcagagggcc   4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aagtgga tgtgaatctg cccaaggctg acattgatgt ctcagggccc aaagttgata   4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gaggcccc agatgtgagc atcgagggac cagaagggaa gctgaagggc cccaagttta   4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tgcctga catgcacttc aaggccccca agatctccat gcctgatgtg gacttgaata   4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aaggggcc caaaggaaaa gcagatgtgg atgcatcatt gcctgaggta gaaggtggag   46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aaagtgcc agatgtggac attaaaggac ccaaagttgg cattgatgct ccagatgttg   47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ttcatgg cccagactgg caccttaaga tgcccaaggt gaaaatgccc aagttcagca   48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cctggctt caaaggagaa ggtccagaag tagacatccc caaggccaac attgatgttt   48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gacccaa ggtagacatc gatgttccag atgtaaatat tgaaggtcca gatacaaaac   49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aaaggtcc aaaatttaag atgccagaaa tgaacataaa gcctcagaag atatccatgc   49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atgttag cttgaatttg aaaggcccta aggtaaaagc agattgtgat gtctcagttc   50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aaagtggg aggagaaata aaagctcctg ctgttgacat caaaggtcct aaagtagagg   51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ccagatgt ggaagttcat ggcccagact ggcacctgaa gatgcccaag gtcaaaatgc   51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aagttcag catgcctggc ttcaaaggag agggtgcaga agtagatgtg aatcttcaaa   52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ccaatat tgatgtctca ggacccaagg tggacattga tgttccagat gtgaatattg   52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ggccaga agggaaacta aagggtccca agttcaagat gccaagcatg aatatacaga   53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cacaaaat ctctatgcct gatgttgggc ttaatttgaa aggacctaaa ctgaaaagtg   54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tagatgt ttctcttcca aaagtagagg gagaattgaa gggtcctgaa gttgatgtgg   54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ttggtga tattgatatt gaatgtccag aagggaagct gaagggtccc aagtttaaga   55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cctgacat gcacttcaag actcctaaga tctccatgcc tgatgtagat ttacatctga   55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gccccaa agtcaagggg gatatggatg tgacaatgcc caagatagaa ggtgaaatga   56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ttccaga tgtggacatc aaaggcccca aagtggacat caatgcccca gatgtagatg   57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cgtggccc agactggcac ctgaagatgc ccaaggtgaa aatgcctaag ttcagcatgc   57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gtttcaa agcagagggc cctgaagtgg atgtgaacct gcccaaggct gacattgatg   58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tcaggacc caaagtggac attgatgttc ctgacttaga tattgagggt ccagaaggaa   58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ctgaaagg ctccaaattt aagatgccta agttgaatat caaggccgcc aagatctcta   59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cccgatgt ggacttgaat tttaaggggc ccaaactgaa aggagagata gatgcttctg   60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ccagaaat ggaagctgat ctcagaggcc ctcaagttga catcaaaggg accaatgtgg   60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tgaaagt acctgatgtt gatctggaat gtcctgatgc aaagttgaaa ggccccaagt   6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aagatgcc tgacatgcac ttcaaggctc ctaagatctc catgcctgat gtggacttgc   6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ctgaaagg ccccaaagtc aagggggaca tggatgtgac agtgccaaaa ttagagggag   6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ttaaaagg cccaagtgtg gatgtggaag tacctgatgt tgatctggaa tgtcctgatg   6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aagttgaa aggccccaag ttcaagatgc ctgacatgca cttcaaggct cctaagatct   6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tgcctga tgtggacttg catctgaaag gccccaaagt caagggggac atggatgtga   6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tgccaaa attagaggga gaattaaaag gcccaagtgt ggatgtggaa gtacctgatg   6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gatctgga atgtcctgat gcaaagttga aaggccccaa gttcaagatg cctgacatgc   6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ttcaaggc tcctaagatc tccatgcctg atgtggactt gcatctgaaa ggccccaaag   6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aagggtga cgtggatgtg acagtgccaa aattagaggg agaattaaaa ggcccaagtg   6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atgtgga agtacctgat gttgatctgg aatgtcctga tgcaaagttg aaaggcccca   6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ttcaagat gcctgacatg cacttcaagg ctcctaagat ctccatgcct gatgtggact   6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catctgaa aggccccaaa gtcaaggggg acatggatgt gacagtgccc aagatagaag   6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agatgaa agtgccagat gtggatatca aaggccctaa agtggacatc aatgccccag   6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tggatgt gcgtggccca gactggcacc tgaagatgcc caagatgaaa atgcccaagt   6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agcatgcc tggcttcaaa gcagagggcc cagaagtgga tgtgaacttg cccaaggctg   7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attgatgt ctcaggaccc aaggtggaca ttgatgttcc agatgtgaat attgaagggc   7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aagggaa gctgaagggc cccaaattta agatgcctga catgcacttc aaggccccca   7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tctccat gcctgatgtt gatttcaact taaagggtcc taaaatcaaa ggagatattg   7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gtttcagt ccctaagatt gaaggagaat taaagggtcc agaactggat ctcaagggcc   7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aattgga tgccaacata ccagaagttg ctgttgaagg cccagaaggt aaatggaaaa   7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ccaagtt caagatgcca gacatgcact tcaaaactcc caaaatctcc atgccagaca   7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gatcttca cttaaagagt ccaaagataa agggggaggt ggatgtagat gttcccaaat   7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aaggaga cctcaaaggg ccaaatgtgg acatgagcag gccagacatt gagattgaag   7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ccagaggg caaattgaaa ggcccgaagt tcaaaatgcc tgagatgaac atcaaggctc   7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agatctc catgcctgac tttgatttgc atcttaaggg tcctaaagtg aagggtgatg   7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gatatttc tctgcccaaa gtagaaggtg acatcaaagg cccagaggtt gacatcaaag   76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cccaaagt ggatatcaat gctccagatg tggacgtgca gggcccagac tggcacctga   77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tgcccaa aatgaaaatg cccaagttca gcatgcctgg cttcaaagca gagggcccag   78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tggatgt gaacttgccc aaggctgaca ttgatgtctc aggacccaag gtggacattg   78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ttcctga tgtgaacatt gaagggccag atgcaaaact gaagggcccc aagttcaaga   79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cctgagat gaacatcaag gcccccaaga tctccatgcc tgacattgac ttaaacctga   79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gccccaa agtgaagggt gatgtggatg tgtctctgcc caaagtggaa ggtgagatta   80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ttcctga agttgacatc aaaggcccca aagtggacat tgatgttcca gatgtggatg   81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catggccc agactggcac ctgaagatgc ccaaaataaa aatgcccaag ttcagcatgc   81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gcttcaa gggagaaggc cctgaagtag atgtgagcct gcccaatgct gaccttgatg   82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tcaggacc caaggtggac attgatgttc cagatgtgaa tattgaaggt ccagatgcaa   82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tgaaggg ccccaagttc aagatgcctg agatgaacat caaggctcca aagatctcca   83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ccagattt acatcttaag ggtcccaaag tgaagggtga tgtagatgtt tccctgccca   84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tggaagg tgacctcaaa ggcccagatg ttgacatcaa aggtcccaaa atggacatca   84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ctccaga tatggacgtg cagggcccag actggcacct gaagatgccc aaaatgaaaa   85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cccaagtt cagcatgcct ggcttcaaag cagagggtcc agaagtagat gtgaacctgc   85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aggctga ccttgatgtc tcaggaccca aggtggacat tgatgttcca gatgtgaaca   86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gaagggcc agatgcaaaa ctgaaaggcc ccaagttcaa gatgcctgag atgaacatca   87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cccccaa gatctccatg cctgacattg acttaaacct gaaaggcccc aaagtgaagg   87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atgtgga tatgtctctg cccaaagtgg aaggtgagat taaagttcct gaagttgaca   88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aaaggccc caaagtggac attgatgttc cagatgtgga tgttcatggc ccagactggc   88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ctgaagat gcccaaggtg aaaatgccca agttcagcat gcctggcttc aagggagaag   89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ctgaagt agatgtgaac ctgcccaagg ctgaccttga tgtctcagga cccaaggtgg   90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attgatgt tcctgatgtg aatattgaag ggccagatgc aaaactgaag ggtcccaagt   90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aagatgcc agaggtgaac ataaaggctc ctaagatctc catgccagat ttgaatctta   9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cttaaagg ccccaatgtg aaaggagatg tggatgtttc cattccaaat atagagggtg   9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ttgaaagg cccttctctt gacataaaga gcccaaaatt agatgtaaat gctccagata   9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gatgttca tggtcctgaa ggaaaattaa agggtcccaa actgaaaatg cctgacatgc   9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taagcat gcccaagatc tctatgccag aaattgactt gaatttaaag ggctcaaagg   9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aagggaga tgttgatatc tctggaccca aactggaggg tgacattaaa gttcccaggg   9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atttgaa gggcccagaa gtggacattt ctgctcccaa ggtcaatatt gatgggaaag   9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aagaaatc tcgttttaag cttcctaaat ttaatttttc tgggtccaaa gttcaaacac   9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aagtgga tgtcaaactt aaaaagccag atgttgatat aacagctcca aaagttgata   9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aatgctcc agaagttgaa gtccaaggta aagtgaaagg atccaagttt aaaatgccct   9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ctgagcat ttcatctccc aaagtctcca tgcccgatgt ggagctaaac ttgaagggtc   9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aaagtcaa aggagaccta gatgcagcag gcccaaattt agaaggagac ttcaaaggac   9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aagtgga cattaaagca ccagatgttc aacttaatgc accagatgtg gatgttcatg   9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ccagaatg gaatctaaaa atgcccaaaa tgaaaatgcc caagtttggt gtgtctggca   9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aaagcaga agggcctgat gtggctgtgg atttaccaaa aggagacatt aatatagaag   9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cccagtat gaatattgag ggcccagaac tcaatgtaga atgtccagag ggaagcttaa  10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gccccaa atttaagatg cctgagatga acatcaaagc ccctaagatc tccatgcctg  10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attgactt aaacctgaaa ggtcccaaag tgaagggtga tgtggatgtg tctctaccca  10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tggaagg tgagattaaa gttcctgaag ttgacatcaa aggccccaaa gtggacattg  10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ttccaga tgtggatgtt catggcccag actggcacct gaagatgccc aaggtgaaaa  10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cccaagtt cagcatgcct ggcttcaaag gagagggccc agaagtggat gtgagcctgc  10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aaggctaa cattgatgtc tcaggaccca aggtggacat tgatgttcca gatgtgaaca  10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gaagggcc agatgcaaaa ctgaagggcc ccaagttcaa gatgcctgag atgaacatca  10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ctccaaa gatctccatg cctgatattg acttaaacct gaaaggcccc aaagtgaagg  10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atgtgga tgtgtctctg cccaaagtgg aaggtgagat taaagttcct gaagttgaca  10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aaaggccc caaagtggac attgatgttc cagatgtgga tgttcatggc ccagactggc  10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ctgaagat gcccaaaata aaaatgccca agttcagcat gcctggcttc aagggagaag  106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ctgaagt agatgtgagc ctgcctaagg ctgaccttga tgtctcagga cccaaggtgg  107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attgatgt tccagatgtg aatattgaag ggccagatgc aaaactgaaa ggccccaagt  108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aagatgcc tgagatgaac atcaaggccc ccaagatctc catgcctgac attgacttaa  108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ctgaaagg ccccaaagtg aagggtgatg tggatgtgtc tctgcccaaa gtggaaggtg  109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ttaaagt tcctgaagtt gacatcaaag accccaaagt ggacattgat gttccagatg  109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atgtcca tggcccagac tggcacctga agatgcccaa aataaaaatg cccaagttca  110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atgcctgg cttcaaagga gaaggcccag aagtggatgt aaatctgccc aaggctgacc  111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gatgtctc aggacccaag gtggacattg atgttcctga tgtgaatatt gaaggtccag  111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caaagct gaagggcccc aagttcaaga tgcctgagat gaacatcaag gctccaaaga  112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tccatgcc agatttacat cttaagggtc ccaaagtgaa gggtgatgta gatgtttccc  112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cccaaagt ggaaggtgac ctcaaaggcc cagatgttga catcaaaggt cccaaaatgg  113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atcaatgc tccagatatg gacgtgcagg gcccagactg gcacctgaag atgcccaaaa  114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aaaatgcc caagttcagc atgcctggct tcaaagcaga gggcccagaa gtggatgtga  114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ctgcccaa ggttgacctt gatgtctcag gacccaaggt ggacattgat gttcctgatg  115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aatattga aggaccagat gcaaaactga agggtcccaa gttcaagatg cctgagatga  115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atcaaggc ccccaagatc tccatgcctg acattgactt aaacctgaaa ggccccaaag  116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aagggtga tgtggatatg tctctgccca aagtggaagg tgagattaaa gtccctgaag  117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gacatcaa aggccccaaa gtggacattg atgttccaga tgtggatgtt catggcccag  117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tggcactt gaagatgccc aaggtgaaaa tgcccaagtt cagcatgcct ggcttcaagg  118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aaggccc tgaagtagat gtgaacctgc ccaaggctga ccttgatgtc tcaggaccca  118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tggacat tgatgttcct gatgtgaata ttgaaggtcc agatgcaaag ctgaagggtc  119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aagttcaa gatgcctgag atgaacatca aggctccaaa gatctccatg ccagatttac  120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cttaaggg tcccaaagtg aagggtgatg tagatgtttc cctgcccaaa gtggaaggtg  120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ctcaaagg cccagaggtt gacatcaaag gtcccaaaat ggacatcagt gcccccgatg  12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gatgtaca tggtcctgac tggcacttga agatgcctaa ggtgaaaatg cctaagttca  12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atgcctgg cttcaaagga gaaggtccag aagtggatgt aaatctgccc aaggctgacc  12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gatgtctc aggacccaag gtggacattg aaggccctaa tgttaatatt gaaggaccag  12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ggaaact gaagggccct aagtttaaaa tgcctgatct ccaccttaag gcacccaaga  12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caatgcc agaaattgac ctgaacctga aaggaccaaa gttgaagggt gatgtagatg  12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ctttacc taaagtggaa ggagacctca aaggccctga agttgatatc aaaggtccca  12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tggacat cagtgcccca gatatggatg ttcatggccc agattggcac ctgaagatgc  12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agatgaa aatgcctaag ttcagcatgc ctggcttcaa agcagagggc ccagaagtgg  12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taaatct gcccaaggct gacattgatg tctcagggcc taaagtggac attgatgttc  12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atgtgaa cattgaagga ccagatgcaa agctgaaggg tcccaagttc aagatgcctg  12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tgaacat aaaagctccc aagatctcta tgcctgactt tgatttgcat ctgaaaggtc  12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aagtgaa gggtgatgtg gatgcttcct tgcctaaaat ggaaggtgaa ttaaagggtc  12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gtattga tataaagtgc cccactgtgg atattgacac tcctgatgtc aatattgaag  12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ccagaagg aaaattaaaa ggacccaaat ttaaaatgcc agacatgcat atcaaagctc  12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agatctc catgcctgac tttgatttaa atctaaaagg acctaaagtt aagggagatg  13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accttgc actccctaat gttgaaggtg atcttaaagg gccagaaata gacattgagg  13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cctgaagg aaaactcaaa ggccccaaat ttaaggtgcc agatgtccaa ttcaaaactc  13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caaatctc aatgagtgac attgatttga atgtgaaagg gcctaagata aaaggagatt  13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acatttc tattcctaaa ccagaagggg acttgaaagg tcccaaagtg gatatcaaag  13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ctaaact ggacattgac actcctgata ttgacattca tggtccagaa gggaaactga  13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gccctaa atttaaaatg cctgatctac acctcaaggc acccaagatt tcaatgccag  13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ttgacct gaacctgaaa gggccaaagg tgaagggtga tgtagatgtt tctctaccaa  13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tggaagg agacctcaaa ggtcctgaag ttgatatcaa aggtcccaaa gtggacatca  13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ccccaga tgtggatgtt catggcccag actggcacct gaagatgccc aaggtgaaaa  13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cccaagtt cagcatgcct ggcttcaaag gagagggccc agaagtggat gtgagcctgc  13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aaggctaa cattgatgtc tcaggaccca aggtggacat tgatgttcct gatgtgaaca  136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gaagggcc agatgcaaaa ctgaagggcc ccaagttcaa gatgcctgag atgaacatca  137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ctcccaa gatctccatg cctgatattg acttaaacct gaaaggcccc aaagtgaagg  138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atgtgga tgtgtctctg cctaaagtgg aaggtgagat taaagttcct gaagttgaca  138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aaaggccc caaagtggac attgatgttc cagatgtgga tgttcatggc ccagactggc  139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ctgaagat gcccaaggtg aaaatgccca agttcagcat gcctggcttc aaaggagagg  139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cagaagt ggatgtaaat ctgcccaagg ctgaccttga tgtttcagga cccaaggtgg  140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attgatgt tccagatgtt aatgttgagg gtccagatat gaaagtaaaa ggtcccaaat  141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aggatgcc tgagattaac atcaaggctc ccaagatctc tatgcctgat gttgatctgg  141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ttaaaagg acccaaagta aaaggagcct ttgatgggtc tgtccctaag attgaaggta  142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ctcaaagg acctgaaata gatatgaaag gtccaggtct ggattttgaa ggccctgatg  142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aaacttag tgggcctaac ttgaagatgc catcgctgga ggtatctgtt cctaaaataa  143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ggcctga tgctaatgtg caccttaaga caccgaaagt tggaatttct gcgcctaagt  144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ggaggtgg tgaggtagac ctcaaggggc ctaaagttga tttagaaact ccaagcttag  144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tccacat ggaaagccct gatattaata ttgaggggcc ggatgttaaa gttccgaaat  145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aagaaacc caagtttgga tttggtgcaa aaagccccaa agctgacatc aagacaccca  145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ttgatgt gactgtccct gaagcagagc tgaatgttga ttctcctgaa ataaacattg  146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gcaagag caagaaaagc aagtttaaaa tgcctaaaat tcacatgagt ggtcctaaag  147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aaagccaa aaaacaggga tttgatttga atattcctgg aggtgagatt gataccagtc  147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aaagctcc tgatgtagat gttagtgttg cagggcctga tgctgcactc aaagctgaag  148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aaatctcc caaagtcaag aaaactatgt ttggaaaaat gtactttcca gatgtagaat  148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gacattaa gtcacctaaa tttaaagcag aggctcccct acctagcccc aagctggagg  149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aaatcaa ggtaccagat gtggatattt cttcaccagg gattaatgtg gaagctcctg  150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attcatat gaaggctccc aagttcaagg tgccaggcgt ggaagcctca gggccaaaga  150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gagggcaa cttgaaaggt cccaaggtgc aggcaaactt ggacacacct gacatcaaca  15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gaaggccc tgaagctaaa atcaaagcac cctcttttag tgtttctgct cctcaagtct  15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tacccga tgtgaatgtt aatttgaaag gaccaaagat aaaaggtgat gttcccagtg  15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gactgga aggacctaac atagatctac aaggtccaga agggaaaatc aagttcccta  15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ttttcctt gcccaagatc agtgccccag gtgtgaaaat ggaaggtggg agcactgaga  15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ggcgctca gatgccctct cttgaaggag ggttgagcac atcagatatg aagcttgaag  15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cctcatct gtctctaaaa ggcccaggag tagacttgcc ttcggtggac ctctctatgc  15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aaagtgtc tgggcctgat cttgacatga acttgaaagg accaagtttg aagggagacc  15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gtgcctc cagtcccagc atgaagctgc acgccccagg tcttgacctc aaaggtgttg  15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gaaaagt acatatagga gcagatggtg tgaaaatgtc agggattgat gccacaacag  15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ctcagtgt tggggcacca gatgtaacac tgaagggacc aagtctacag ggagatctgg  15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tgtctgg agacatcaaa tgtcctaaag tgtctgtggc tactcctgat gttagcttgg  15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cttcaga aggtgctgtc aaacttcccc acatgaaact gcctcagttt ggcatctcca  15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ccgggatc cgacttggac attaacatca aggggccaca agtttgtgga gaactaaagg  15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tcagggat ggatgtgaat ctgaaagggc ctcagatctc agcaccaagc atggacttta  15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ttggaagg accaaaagtg aaggggagcc tcggggctgc gggtgaattg aaaggcccag  16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attggggg agctcttcca ggcatcagca ttcaaggccc agaaggaaac ctccaaatgc  16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gaattaa ggcttctggg tgtgatgtga aactctcatc agggcagatt tctggtcccg  16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ttaaagg agatctgaaa ggttcaggac taggtctcca tggagctgtt cctgatatcg  16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tcaaggg gccttccttt aatgtggcat ctcctgagtc agattttggt gtcagcttga  16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gccccaa agtcaaagga ggtgtagatg tttcaggggg tgtcagtgtc ccagatatca  16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ctgggtga agggcatatg agtgtcaaag gctctggagt tgagtggaag ggaccccaag  16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tcctcttc tctaaacttg gatacatcta aacttgctgg gaaccttcat ttctcaggac  16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aagataga aggagacgtg aaagggggcc agaccggact ccagggtccc gggctgagtg  16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tctgggcc tcaaggtcac ttggaaagtg aatctggaaa agtaacattc cccaagatga  16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tccctaa gtttaccttc tctggccgcg agctcatcgg tagagaagta ggagtggatg  16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aacttccc taaagtggag gccaatgtgc aggctggtgc tggagaaggc aagtgggaag  166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tctgaagt aaaactgaaa aaatccaaaa tcaaaatgcc caagcatatc ttttctaaat  167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aaaggaaa aggtggtgtc actggctcac ctgaagcatc catttctggg tccaaagggg  168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ctgaagag ctcaaaggcc agcttgggct ccctggaagg agaagtggaa gcggaagcat  168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tcacccaa aggcaaattc tccctattta aaagtaagaa gccacgacac cgctccaact  169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tcagtga tgagagggag ttctcagcgc cttccacccc aactgggact ttggagtttg  169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gtggaga cgctaaaggc aagcatggaa agctgaagtt tggtaccttt ggtggcttgg  170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tcaaagag caaaggtcat tatgaggtta ctgggagtga tgatgaggca ggcaagttac  171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ggagtgg cgtgtccttg gcctcgaaga agtcccgact gtcttcctcc tctagcaacg  171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agtgggac caaggttggt atccagcttc ctgaggtaga actgtcagtt tccacaaaga  172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agtagtg ggccttcatg catgtacata tatatatata taaaacatca gccttgggtg  172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tttgtata taaactccaa agagaaacac cccaatagcc taagcaataa tgcaaagatc  173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gcccctgc cagtggcaag tgccgacaaa ccaagtgcct gtaggctcct gggactctgc  174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taggtaa agagttctaa gttcatctgg cccacgtgca aagtcaacag tattgcctta  174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tttcagt tttttttttt ttttttggtt tctgttttct tttctttttc ctttttcttt  175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ttcttttt ttttttgcat tgaacgctga gagctcgtgt ttactaagca agcttttgtg  175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atcttcc ttatttttac tgaacatctt cagtacctgg gtaatggaaa cccactcttt  176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cattgta atgactttgg gggcttttgt gagtaaggga gggtgggata aaaggtggca  177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ggagcaa ggtcttaatt gctctgaagg ttggacccgt gaagccctgg catagacctg  177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aggtggc agccagtggg tggttgtttc tcaatctctg tagcatgact ttttaatccc  178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gtgtgtt agtcccagcc tagtttggtg ctcgaggtga gaggggattt gaatctgttt  178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aaattgtc caacccacca ggtcaacgtg aggggcttac attctgggtt tgataagaaa  179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tgttcatt catgactgct atgtcctgag aaaagttccg atttctttta acaaatgtca  180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atgattaa ggaaatgtct ggcactttaa tggcaaatta attgagaatg tatgaaagtc  180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aatgtac aagccaaata aagctcttta ttaaccctg                         18099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17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816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Mus musculu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17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cacgaggg tactctgaca cttcagtctg gagatctccg gctcagatat gtcactgtcc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tcgcctgt gtctcctcac tattgtcgcc ctgattctgc ccagcagagg gcagacacca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aagccca catccatttt tacagcggac cagacttctg cgactactcg tgacaatgtc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gatccag atcaaaccag cccaggagtc cagaccaccc ctctcatctg gaccagagaa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gccacag gaagccagac agcagcccaa accgagaccc agcaactgac aaaaatggcc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ctcgaatc cagtgtcaga tccagggcca catacaagca gcaagaaagg tacccctgca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ctccagga tcgagcctct cagcccatcc aaaaacttca tgcctccatc ctacattgaa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tccactgg attcgaatga gaacaacccc ttctactacg atgatactac cctccggaaa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gggactgc tggtggctgc ggtgctgttc atcacgggaa ttatcattct cactagtggg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tgtaggc agttgtctca attttgcctg aatcgccaca ggtgagtgcg ggccagcacc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atgggca ccccagctgg agcctccaaa ctacaccaac tcaccacccc ctgcctcctc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ctacccc aagagcctac agagtgatca acatgaaaga atcctgaaag gaagaggcca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gagggag tcaggcttaa ggctaatggt cttcccaccc tggggagaga ggtctcccta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cactgctg tggctgttca gataaatcca catggt                              816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17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4467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Mus musculu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17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atgcagaa gccaaagaag tccctggaaa tccagaccct gccaactgcc ctggacagag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gagggtga agacaaacat cagagctcag acagcaagga cagggctcgg gaggagagga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aagaggt ggagaaggcc caggggtctc cagagcagcc actgaaagag gaagtgctgc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gacaagga gccgatccca gacaagccgg agctgagctt gggtcacagc ggggatttca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ccagatga ccccaagact gaggagaagg agcccgggga gactcagcaa aacggcgaca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aggaaga tgaggaaggc aagaaagaag acaaaaatgg gaaattcaaa ttcatgttca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attgcaga tggcggtttc acagagctgc acactctgtg gcagaacgag gagcgggcgg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tgtcctc ggggaaaatc tacgaaatct ggcaccgccg tcacgactac tggctgctgg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gcattgt gacgcatggc tatgcccgct ggcaggacat tcagaatgac ccgagataca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atcctaaa tgaacctttc aagtctgaga tccacaaggg caactacttg gagatgaaga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aagttttt ggcccgtagg ttcaagctgc tggagcaggc gctggtgatt gaggagcagc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cggagggc agcgtacctc aacatgaccc aggatcccaa ccacccagcc atggcgctca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ctcgcct ggcagaggtg gagtgccttg ccgagagcca ccagcaccta tccaaggagt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tcgccgg aaacaagcct gccaatgctg tcctgcacaa ggtcctaaac cagctggagg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tgctgag tgacatgaaa gcagatgtga cacgcttgcc ctccatgttg tcacgcatcc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cggtggc cgcccgtctg cagatgtctg aacgcagcat cttgagtcgc ctgaccaacc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ctggtga ccccaccatc cagcagggcg ctttcggctc ctctcagatg tacaacaaca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ttgggcc caacttccgg ggccctggac cgggagggat tgtcaactac aaccagatgc   1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tggggcc ctatgtgact gacatctagc cgtcgtcgtg acttccccct gtttcagcgc   1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ctttccag ctgagccaag ccacctgccc aacccccgcg ggagagaaaa gctacagccc   1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taggagt tggtgcggtg ttggggtaca aaagggaaac catgaaattc tatcacacgg   1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acaggcc caggctggct gcgcaagagt ccagaagtgc cacctcatcg tagttgaagc   1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tcttccac acggcatccc atctacagct acgcctggca aggtcctggc gccttttcca   1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tgactga cttagaggaa attccattta cctgtaaatt ttttttttgg cactttccta   1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aagatgc aaacatgttt gtcttgataa aaagttggat gacgtgtgga agattcagat   1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acgacact cctgtctgtc accggctcca gacctcaagg ggaagctctt tggaggccct   1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tgctgct gctctatgga ttcaactgcg gccgaagaga atgcagcatc cagtgctctg   1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accctta gtctgccccc cgcccccgtc tgtacccgtg tgactgctcc agacccctgc   16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cttggga ccctagtgct agcctagcca gggaggggat caggtctgga gagtggctgc   17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accctgct gatgcccagc atgggagacg gcccggtaca tcccacttct gggcaggagc   18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atatctca aggtctctgg catctctcat ttccagtgga cacgtggtgg tgccagcaat   18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tggcagg ttgaagtgag ggtacctcgc tcagagggtg gagcagattt agaccttgga   19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aagccccc tgcaggggtt tttggacatt ttctgtctgc aggagtgtgg tatagatagg   19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tgagctgg tgtcccagag aagggtggtg tttgttgggt ggccctgcga gacttgtccc   20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tcaccttg gcaaagacaa gcatcttgga gtgtcctggg ccacacagat gccagcagcc   21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cccagag ctgaattgat ctctgttgtc ttggtcctag agaagccttg actagggtga   21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tctgcatg aagtaggggc cacaggggcc tttgctggat ctccgagggt atggagagag   22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tgcttgg agtggggcct ggagctgatg gtgactttag atccttccta cccggagcct   22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aaggcttc tgacctcatt tcctgcaggg aagccttaag agtgccaggc ccatcttccc   23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tcactgt tgacacgcca cttgtcttgc tctaccccag cctgtggcac cacgtaacgc   24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catgctgg ggtgggggtg ggtggagcct gccaggctcc aggcctgtgt ctgaacttct   24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ctggccct tggctcaacc tggagagatc ctggggttca gtttaccctg aagatgagga   25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gggcttgt ggagagaagc cagtcgggtc cgagggagct tggtaggggt cagattgtcc   25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gaaaagg agttgggggg tatgcagcat ctctgggcct gccaaaaatg ggggcaggtc   26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catggctt gttttgagga cactgggcag gtggctggcc tttacttagc ccagatatgt   27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acatctgt aacatagttc ctcctctgct cctggagggc tggaccccca cagcttctta   27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ctttgcca ctcctatact tgagtgtcta tccaagtctt aaggctagca actggccgca   28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ctgtgggt aggcggggag ggggagggga ctctggccat agacaggacc actgaaggct   28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agtgcatt atggtggctg accccgctct ccaagaaggg ctgtcctctg cacaggagtg   29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ttccctag ttcgctcccc aacccagacc tctgtgctaa tcccaagatg ggcaagatgg   30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agccctgt tggcctcagt tgccacactg acatcctaag acttaggcct gcaggctcac   30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ggacaga atagggtctg tgtctcttga cttcaggggt ccatcccttc cctgaagact   3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ccccagga gtcttgctct gtccatccat ctctgcttct tcctgggcca tacccaccct   3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tggcctt cccctctcca cagccacctt gacctgagac ccctgctggc ctgggagggc   3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tagcgcct cagttctcca gggtagactg cccaggcagc tgaggagagg acaaagtcct   3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agagtgtt cgcatcttgg cccttcagct gtcgcctgct agagagtgat aggatagagg   3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catcttg aggtggctct cattttgctg ctgatagaac tgggtcctca tgcccgagct   3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cagagctg cagtgacagt gatttctagc tgctttggct tgcttaattc tataggatct   3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tggaagg tgtggggtgg ctctcggtga cataggggtt tgggtcagag ctacatcatc   3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agggcacc ccctcacccc tgttctgaat tgcttactcc ccatacccca ggggccacct   3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agccagg gttccctccc ccagcctctg ggtgctccct agcccatgtg ggctgctggc   3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agtgacac cggcaaccag tctaagtctt gagtcctgca gggggcacgt ggagggtagg   3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agggggcc agggctcttt gtagtctcat agagtgggca agtgttgatg cttggagtgt   3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cgtgtgtg ccaaggaagg gggttggggg cctaggctga ccctccctcc aacttcgctg   3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ttggtcta cccacaaggg ctcctgcgca gaccacagcc aggaggagga ggaggccaac   3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cccaatt tatatacccg aaagtttaca ggtcgtggcg cgtcagccca aagtctttgg   3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tccctgcg tttatggata tttccctctt aattttcaga tttttttttt aaaaacaaaa   4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attttttt aggtatgata aacccggaaa gggcctgttg ggtatgtgtg tatgtcctga   4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tctccaca aagccacacg gaccagagcc caggtcagag gcagctcttc cacctggcct   4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ggggagg gagggtcccc tgctgcctac cagggtcaag ctagactgca gggattctct   4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ctgcccag gccgggctgg catctgtcct acccttgccc aatcgagcac accctgatga   4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tcagagta ggtgcttggg gtcagctggg agcacctcag caggggtccc aagggcacat   4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gagcccc tctgaaggct gggcagacca gtggtatctc cacttgtatt ctctgtgtgt   4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ttttggt ttctgtgttt taataaaccc tttgggaagg gatggaaaaa aaaaaaaaaa   4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aaaaaaa aaaaaaaaaa aaaaaaa                                       4467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17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378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Mus musculu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17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cgaatcc tgcagagctt cctcgcgtgc gttcagctcc tgtgcctgtg tcgcctggac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gcctatg gatactacag acaacagagg aaacttgttg aagagattgg ctggtcctac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aggagcac taaatcaaaa aaattgggga aagaaatatc caatgtgtaa tagcccaaag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tctccta ttaatattga cgaagatctt acacaagtca atgtgaatct taagaagctg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tttcagg gttgggaaaa agcgtccttg gaaaacacgt tcattcacag cactgggaaa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agtggaaa taaatctcac taatgactac tatctcagtg gaggactttc agaaaaggtc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caaggcaa gcaagataac tttccaccgg ggaaaatgca atgtgtcatc tgaaggatcg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catagct tagaaggaca gaagttccca ctggagatgc aagtctactg ctttgatgcg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cagatttt ccagttttga ggaagcagtt aaaggaaaag gaagattaag ggctttatcc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tttatttg aggttggagt tgaagaaaat ttggattaca aagccattat tgatggaact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agtgtta gtcgttttgg aaagcaggct gctttagatc cattcgtctt gcagaacctc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caaaact ccactgacaa gtattacatt tacaatggat cattgacatc ccctccctgc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agacaccg tggaatggat tgtttttaag gatacagtta gcatctctga aagccagctg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gtatttt gtgaagttct cacaatgcaa cagtctgggt atgtcatgtt gatggattac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acaaaaca atttccgaga acaacagtac aagttttcca ggcaggtgtt ttcctcatat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tggaaagg aagagatcca cgaagtagtg tgtagttcag aaccagaaaa tgtgcaagct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ccctgaga attacaccag ccttctggtc acatgggaaa gacctcgggt cgtttatgac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atgattg agaagtttgc agttctgtac cagccactgg cgggaaatga ccaagccaag   1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tgagttct taacagatgg ctatcaggac ttgggtgcca ttctcaataa tttactacct   1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catgagtt acgttcttca aatagtggcc gtatgctcta atggtttata tggaaagtac   1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tgaccaac tgatagtgga catgcccact gaagatgccg aacttgacct ttttcctgaa   1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aattggga ctgaagaaat aatcaaggag gaagaatatg gaaaagacaa tgaagaagac   1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tggcttga atcctggtag agacagtgtc acaaaccaaa taaggaaaaa ggaaccccag   1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ttctacca cgactcacta taatcacatg gggactaaat acaatgaagc caagactaac   1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atctccaa caagaggatc tgaattctct ggaaagagtg atgttcccaa cacttccccg   1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ttctactt cccaacatgt tgctgaattc gaaacagaaa gaggaatttc cttgccttct   1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actggaa ctaacctgcc accacacaat gtggaaggca cttcagcctc cttaaacagt   1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ctctaaaa ctctctttat cttcccacag atgaacttgt ctgggactgc agaatcctta   16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tacggttc ccataacaga gtacaaagag gtttctgctg acgtcagtga ggaagaaaac   17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cctgactg atttcaagct cgatacggga gccgatgact cttcagctgg atagtaggta   18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gacagtgg gaatctcgtt catccattca tgcgcgtcac taattagatg acgaggcatt   18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ctacctt aagagagtca tagttactcc cgccgtttac ccgcgcttca ttgaatttct   19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actttgac attcagagca ctgggcagaa atcacatcgc gtcaacaccc gccgcgggcc   19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cgcgatgc tttgttttaa ttaaacagtc ggattcccct ggtccgcacc agttctaagt   20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gctgctag gcgccggccg aggcgaggcg ccgcgcggaa aaccgcggcc cggggggcgg   21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ccggcggg ggaacaccga cgcggaggtt ccccccacac gcgcgggacg cccgcccgcc   21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gccacgc acctcgggag aggcgatggg ggggtggagc gaggccccgc ggggagggga   22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gcgccgg cacccgccgg gctccccggg agcgcccgcg acgcccgccg cagctgaggc   22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tcccacgg gaagggcccg gctcgcgtcc agagtcgcct gccgccgccg gcccccccga   23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tccgggc cccccgcccc accgggggcc cgctggttcc tcccgctccg gaacccccgc   24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ggttggac ccgccgcccc ggagcccgcg ccgcgcgccg acccccgacc cgccccccga   24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ggaagaag gaggggggaa gagaggtggc gacgacgcgg gggacgacgg ggccctgcgg   25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agagggg agggcgggcc cgggcggaaa ggacgggggg tctccccgga cgtgggagag   25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cggcggcg cctcgtccag cgcgcgcgcg cccagaccca gcccttagag ccaatcctta   26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ccgaagtt acggatccgg cttgccgact tcccttacct acattgttcc aacatgccag   27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ctgttca ccttggagac ctgctgcgga tatggtacgc ccggcgcgag atttacaccc   27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tccccccg gattttcaag ggccagcgag agctcaccgg acgcgcgaac cgcgacgctt   28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caaggcac gggcccctct ctcggggcga acccattcca gggcgccctg cccttcacaa   28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aaagaga actctccccg gggctcccgc cggcttctcc gggatcggtc gcgttaccgc   29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tgggacct cgcggcgccc atctccgcca ctccggattc ggggatctga acccgactcc   30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ttcgatcg gccgagggca acggaggcca tcgcccgtcc ttcggaacgg cactcgccca   30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tctcagga actgacccat gttcaactgc tgttcacatg gaacccttct ccacttcggc   3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tcaaagtt ctcgtttgaa tatttgctac taccaccaag atctgcacct gcggtggctc   3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ccagggcc tgcgccccta ggcttcaagg ctcaccgcag cggccctcct actcgtcgcg   3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gtagcgtc cgcggggccc gacgccgcgg gggcgaaacc cggtgtgcgg aggggaggcg   3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ggacgggc ccccgctacg cacccccgac cccgagagac gcgcacccgc ggccgctccc   3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cccgttcc gactgccggc tgacttggaa ccgggtatgg gcccgacgct ccagcgccat   3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ttttcag ggctagttga ttcggcaggt gagtttgtac acactcctta gcggattccg   3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ttccatgg ccaccgtcct gctgtctata tcaaccaaca ccttttctgg ggtctgatga   3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gtcggcat cgggcgcctt aacccggcgt tcggttcatc ccagcgccag ttctgcttac   3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aaagtggc ccactaggca ctcgcattcc acgcccggct ccacgccagc gagccgggct   3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ttacccat ttaaagtttg agaataggtt gagatcgttt cggccccaag acctctaatc   3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tcgcttta ccggataaaa ctgcgtacgt cggggaaaaa aagagcgaga ctcgtgccga   3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tc                                                                378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17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1669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Mus musculu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17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cttccccg gtgctcacca cccgcgtcac caggaggagc gcactggagc caagccgcag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cggactcc agattccaag gaggccacgc catgaagatt ctcctgctgt gcgtggcact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gctgatc tgggacaatg gcatggtcct gggagagcag gaggtctctg acaatgagct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agaactg tccactcaag ggagtaggta tattaataag gagattcaga acgccgtcca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gagtgaag cacataaaaa ctctcataga aaaaaccaac gcagagcgca agtccttgct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acagttta gaggaagcca agaagaagaa agaggatgct ctggaggaca ctagggattc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aaatgaag ctgaaggcat tcccggaagt gtgtaacgag accatgatgg ccctctggga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gtgcaag ccctgcctga agcatacctg catgaagttc tatgcacgtg tctgcaggag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gctcaggg ctggtcggcc agcagctaga ggagtttcta aaccagagct cacccttcta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tctggatg aacggcgacc gcatcgactc cctgctggag agtgaccggc agcagagcca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tcctggat gccatgcagg acagctttgc tcgggcatct ggcatcatag acacgctctt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aggaccgg ttcttcgccc gtgagcttca tgacccccac tacttctccc ccatcggctt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acacaag aggcctcatt tcttatatcc caagtcccgc ttggtccgca gcctcatgtc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cctcccac tatgggcctc cgagcttcca caacatgttc cagcctttct ttgagatgat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ccaggct caacaggcca tggatgtcca gctccacagc ccagccttcc agttcccaga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ttgatttc ttaagagaag gtgaagatga ccgcactgtg tgcaaggaga tccgccgcaa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ccacagga tgcctgaaga tgaagggcca gtgtgaaaag tgccaggaga tcttgtctgt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ctgttca accaacaatc ctgcccaggc taacctgcgc caggagctga acgactcgct   1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ggtggcc gagacggtga cagagcagta caaggagctg ctgcagtcct tccagtcgaa   1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tgctcaac acctcatccc tgctggagca gctgaacgac cagttcaact gggtgtccca   1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ggctaac ctcacacagg gcgaagacaa gtactacctt cgggtctcca ccgtgaccac   1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ttcctct gactcagagg tcccctcccg tgtcactgag gtggtggtga agctgtttga   1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ctgacccc atcacagtgg tgttaccaga agaagtctct aaggataacc ctaagtttat   1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cacagtg gcggagaagg cgctacagga ataccgcagg aaaagccgtg cggaatgaga   1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gaagcatc accttcctat atgtaggagt gtctgggagg gaatctccca gctccccgag   1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gctgcag acccctagag aactccacat gtctccaggc gagtaggcct cacccaagca   1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tgccctt cctctggatt ctgtacacta atgcctgcac ttgctgctct cgggaagaac   1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attccccc acgcaactaa tccaataaaa gccgccttgc gatacgtgt               1669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17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3406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Mus musculu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17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cacagct cgccgggctc cggcgggcag cgtggtgtcc ccagcctgcg acccccggga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cttctcct gcttcgccgc ccgagcagcg gcacagcgcc gcatgtgtcc ccacccaagc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cagacccg cgggccgcac ttaggggccg cggtcggtgc ctggggagga ccccggcttc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gctccatc caaggctact cgagcgccgc gggggccctg cagaggcccg cgcagaaggg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catgaaag tgagatcagc tggcagtgac agggatgtac tgtgtgtcac tgaagaggac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gctggtg aagacgagga catgccatcc ttcccatgca cccaagaggg ccgggcagga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cgctgca accgctgcca gaagaaccta tctttgcaca catcagtgcg gattttgtac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cttcctca ctctgctcct ggtggccgtg gctgtgctgg cctctctggt ttttagaaag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gactctc tctcagaaga tatctccttg gcccagtcca tctataataa gaagcttgtg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aatgcaag aaaatcttca aggactagac ccaaaagccc tgatcaattg ttccttttgc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tgaggctg agcagctggg gcaagagatc aggaaggtcc aggaggagct ggaggggctt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aagatgc tgctagccca ggaggtccag ctggaccaga cctcccagac ccatgagctg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ctccacca gaagcagtca aatctcccag gagatgggca gttgctcctt ctccattcac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gtcaatc agtccctggg actcttcctg gcacaggtga ggggctggca ggccaccaca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aggcatgg acatcaccct gaaggacctc acccaggagt gctatgatgt caaggctgct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acaccaga tcaacttcac ggtgggccag actgctgagt ggatccacgg gatccaaagg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acagatg aggagaccct gaccctgcag aagatagtca ctgactggca gaactacacc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ctctttg ggggtctgcg aaccacctct gccaagactg gcgaaatagt caagaccatt   1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accaccc tgggggcctc ctcacagcgc attagccaga attctgagag catgcatgac   1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ggttctgc aggtcatggg cctacagcta cagctggaca acatctcttc ctttttggat   1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ccatgagg agaacatgca tgacctccaa taccacaccc gatatgccca gaatcgcaca   1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gaaaggt tcgagtctct ggaaggacgt atggcttctc atgagattga aatcggcact   1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cttcacca atatcaatgc caccgacaac cacgtgcaca gcatgctcaa gtacctggac   1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cgtgcggc tgtcttgcac actgggcttc cacacccatg ctgaagagct ctactacctg   1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taaatccg tctccctcat gctgggcacc acagatctgc tcagggagcg cttcagtctg   1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cagtgccc ggttagactt caatgtccga aacctctcca tgatcatgga ggaaatgaag   1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gtggaca cacaccacgg agaaatcctt cgcaatgtca ccgtcatccg aggtgtcccc   1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ccctccag gaccaagagg actcaaagga gatacaggcg tgaaaggacc tgttggtagc   16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ggaccta aaggggatcc tggcaatctg ggacccccag gacctcaggg tcctcagggg   17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cctgggg agccaggacc tgtgggagaa agagggccag ctggccccag aggctttcca   18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cctcaaag gctcaaaggg cagctttggc actggaggac caagggggca gccaggcccc   18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ggggatg tggggcccct agggccagag gggcccccag ggtctccagg accttcaggg   19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cagggaa agccaggaat ttcaggaaag acagggtcac caggccagcg aggggccaca   19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gcctaagg gtgaaccagg catccagggt ccccctggac tacctggacc tccaggtcca   20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gggaacc agagccccta ctgaaaaaag tctttggcct gatgctgcca tgcaggttgg   21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ggtgagg gtcagagaaa gcagccagaa gggttgctac aatcattgtt ctttgatcct   21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tacgaggg tgtctcttag agctgactgc atagccttaa gcttcccaat aatgactgta   22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taggaaa acagctcacc tccccctact tttttctgct gactaaaggg gagtctattg   22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tttctatg gctggttaga aggaaaggct gtgagagcct gctggtgggg gaagggatag   23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acctgggg aagaatgtct tagatctctt ggatggtaac tactctggtc tctgcaatga   24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taacaccc atgcgagcca agtcttgaag aaaaaaaaaa tccagggaaa cttttggggc   24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tataaatg aaactccagg gatagcagcc tcccctcttt ccccctccct cgacacataa   25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tcacggt agaatcatgt ggagctgcct tgatccacac agggcaagag aagtctgcct   25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ctggcatt cccaggcctt atgcatggat actgaccctg acaagttcag agagttttta   26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cacatgtc cagaaaattc ctcttttcag tcttacctct gcatctcaag agtggcctgg   27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aaaccca agcagagttt catcggcagg tcaagaacct acaggtccca gagcactctg   27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tgacttct atccagctcc caggaagacc acagggctgg aggtgggagg acatatcagg   28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aaactcc cctctccaaa gccaccactt gttcaaccta ctctgccttg tcttactccc   28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taatagcc aaggaggaag aagctggtaa cacggcagct cttgcctcct cctcttggtt   29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cctgagac agatgcacaa tgacctcacc ccacaatgac ctaagatggc tggagttctt   30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ccacatga acagcaagct ggaccaggca tgcgaaaggc tgaacgtgcg caaggaacct   30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gatgttac ttctcgtctt tcatgaactt cttgaataca ctggcaaaaa gggatgctgg   3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aggcctg catttccttg actcattttg tagagctgcc ctgatccttc atactccagc   3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ctcaaac actcctgggc agaggctaga gctgtgtcct ctcttgccct gcctcagaga   3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gtcttct tcttcctgtt caaaggctct gtgctacctt cttcatcaat atcagtgtgc   3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ctggcttg cacgacccat ctacccctgc tgtataattg tcctgtctac atatgaaaat   3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catgcaac acaatatcgc tgacccagta aagagctgtt tccagt                  3406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17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138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Mus musculu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17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tccagagt tccaagtcca gaaaggcaag cattttgaca ttctcaaaaa caggatttgt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ctacgggg aacttggagt tttctcagct atcactggtg aaaaaacttg ttctgacagc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ctttcttg ggataatctt ggacttgagg tacaggaact tccttagaac tgggggttgg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tcacttg ctcctccatc ctcatttaac accaactcac cattgcccct gaccttgcca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tggctaag gtccccagaa ctcaaatggc tccaggaaca acaggcactg cccgaaccaa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tcattcct gggaaggtat tcagggtgac ttagggccta ctgtacagtg ggtacaacga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ccctccca ttccacagcc aggatggtgc aagcagagag tccacctctg tcagcaaggg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ggcttag tcagcatctg ggtggcaaca ggacagggga ggagctgtgg ggagaactca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tatttaaa atctcctgag gagcctctac agctccaacc tcactccctg aagctcctgg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accctgtt accatgtggt tcctgatcct gttcctagcc ctgtccctag gagggattga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ctgcacct cctgtccagt ctcgaatagt tggaggattt aaatgtgaga agaattccca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cctggcag gtggctgtgt actaccacaa ggaacacatt tgcgggggag tcctgttgga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gcaactgg gttctcacag ctgcccactg ctatgtcgat gagtgtgagg tttggctggg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aaaaccag ttattccaag aggaaccctc tgctcaaaac cgattggtca gcaaaagctt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tcaccct ggcttcaaca tgaccctcct gacctttgaa aagttacctc ctggggctga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tcagcaat gacctgatgc tgctccgcct cagcaagcct gctgacatca cagatgttgt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gcccatc gacctgccca caaaggagcc caagctggat agcacatgtc tagtgtcagg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gggcagc attacaccca caaaatggca aaagccagat gatcttcagt gtatgttcac   1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agctcctg cccaatgaga actgtgccaa agcctaccta ctgaaagtca cagatgtcat   1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gtgtaca atagagatgg gtgaagacaa aggcccttgt gtgggtgact caggaggccc   1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tgatttgt gatggtgttc tccaaggaac cgtatcaatt ggccctgacc catgcggtat   1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ctggtgta tcagccatct acaccaacct tgttaagttc aactcctgga taaaagatac   1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tgatgaaa aatgcttgag tgtcacattg ttccatgttt tcaataaaac ccaacatgaa   1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                                                                  138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176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1446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Mus musculu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176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cggcctg aggccccagt cactgagcgc ctgccgggga gctgggtgcc acctcgctgt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aagtctct gcaccctgcc tgctctgctt gctccccttg ctcgcttgct tccccttgtc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ggggaaa ggtcaactgc gtcctggagc ctccgtgcca ctctccaaca gctatgaact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agcgagag ccaacggctg caaaccctct tgaaccgctt gctgctggag ctgcaccatc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gcaacgc cagcggcctg ggcatcggaa ccggcccgag catgggcatg ggggtcgtcc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acccttt cgtgggccgc gaggcgacca gcgccaaggg taacgacgct tatctctaca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ctactcat catgatcttc tatgcctgcc tagccggagg cctcatcctg gcctacaccc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cccgcaa gctcgtcgag gccaaggatg agccacccct ggcctgtgtt gctgagcagg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tgggtccc cgctgccatc gcatctgccg acccggagaa tggccagggc ttgctggctg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gcggcca ccagctcgca gcaggggcgc tgcctgcgct ggctcagggc gctgagaggg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tagatccg ctgtcctcct cattttgctt atccctgggc ctggctcccg cgcttttact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gttccag agctcgcttt acccgaggcc cagaagatga tgagaggtca gaacccttca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caaggcc ctggaagaag aagcagcgcc ttactcacac ccgaccacct tctctctccc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cccttcca tgccggcagg cacccctacc ccgcatatcc aaccgaatta aactgcctct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ttcttgt cttcagccag ccccaacacc atgctctagc cttctgggaa cagaatccag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cgtccaac acttggcatt gaatcgaagc aacgaagtct agcagaactc tggggccgtt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actggcag ctgctccagg ggctgccaag gactgctcag tctgcacagc taatggggtt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catcact gccaggcccg ctgcagcagc tcaagctttc tgttgccttg gggacagaga   1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aagagcac gaagagacct cagacatctt ttccttcagc gggctattag ggagacacta   1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gtggcata gaatggactg aaggggaggg aaggttcaat gggaaaggaa gatctatggt   1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aggggta tggtgttctt gttttcctgt ccccctaatt gccatcccaa tggtctgagt   1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tagtgctt tggacatctg gcttggataa tcattactag ttgcttagcc ttaataatcc   1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aatgcatc tcttatattg gttcagttat tactgcaatg tatgtatgct tcattcaggg   1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gtcatcc ctagctctgt aaccttgggg aatcttacag gcaggtaata aagtttgtta   1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cagt                                                              1446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177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214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Mus musculu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177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atgcctc ccagggagcc cggaccccga cgcaggcaga ccatgtgggt cctgatgagc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ctggcct tcgcggcagg gctggtagcc ggaacacagt gtccagatgg gcagttctgc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gttgcct gctgccttga ccagggagga gccaactaca gctgctgtaa ccctcttctg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cacatggc ctagaataac gagccatcat ctagatggct cctgccagac ccatggccac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tcctgctg gctattcttg tcttctcact gtgtctggga cttccagctg ctgcccgttc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taagggtg tgtcttgtgg tgatggctac cactgctgcc cccagggctt ccactgtagt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agatggga aatcctgctt ccagatgtca gataacccct tgggtgctgt ccagtgtcct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gagccagt ttgaatgtcc tgactctgcc acctgctgca ttatggttga tggttcgtgg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tgttgtc ccatgcccca ggcctcttgc tgtgaagaca gagtgcattg ctgtccccat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ggcctcct gtgacctggt tcacacacga tgcgtttcac ccacgggcac ccacacccta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aaagaagt tccctgcaca aaagaccaac agggcagtgt ctttgccttt ttctgtcgtg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ccctgatg ctaagaccca gtgtcccgat gattctacct gctgtgagct acccactggg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tatggct gctgtccaat gcccaatgcc atctgctgtt ccgaccacct gcactgctgc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caggaca ctgtatgtga cctgatccag agtaagtgcc tatccaagaa ctacaccacg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tctcctga ccaagctgcc tggataccca gtgaaggagg tgaagtgcga catggaggtg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tgccctg aaggatatac ctgctgccgc ctcaacactg gggcctgggg ctgctgtcca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gccaagg ccgtgtgttg tgaggatcac attcattgct gcccggcagg gtttcagtgt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cacagaga aaggaacctg cgaaatgggt atcctccaag taccctggat gaagaaggtc   1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agcccccc tccgcctgcc agacccacag atcttgaaga gtgatacacc ttgtgatgac   1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cactaggt gtcctacaaa caatacctgc tgcaaactca attctgggga ctggggctgc   1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tcccatcc cagaggctgt ctgctgctca gacaaccagc attgctgccc tcagggcttc   1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atgtctgg ctcaggggta ctgtcagaag ggagacacaa tggtggctgg cctggagaag   1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acctgccc gccagacaac cccgctccaa attggagata tcggttgtga ccagcatacc   1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tgcccag tagggcaaac ctgctgccca agcctcaagg gaagttgggc ctgctgccag   1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ccccatg ctgtgtgctg tgaggaccgg cagcactgtt gcccggccgg gtacacctgc   1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tgtgaagg cgaggacctg tgagaaggat gtcgatttta tccagcctcc cgtgctcctg   1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cctcggcc ctaaggttgg gaatgtggag tgtggagaag ggcatttctg ccatgataac   1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acctgtt gtaaagacag tgcaggagtc tgggcctgct gtccctacct aaagggtgtc   16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ctgtagag atggacgtca ctgttgcccc ggtggcttcc actgttcagc caggggaacc   17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tgtttgc gaaagaagat tcctcgctgg gacatgtttt tgagggatcc ggtcccaaga   18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gctactgt aaggaagggc tacagactta aggaactcca cagtcctggg aaccctgttc   18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agggtacc cactactcag gcctccctag cgcctcctcc cctaacgtct ccccggccta   19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catcctga gtcaccctat caccatggga ggtggagcct caaactaaaa ccttctttta   19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aaagaag gctgtggcca aaagccccgt atcaaactgc catttcttcc ggtttctgtg   20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ccttgtgg ccaggtgctc ttcccgagcc acaggtgttc tgtgagcttg cttgtgtgtg   21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tgcgcgtg tgcgtgtgtt gctccaataa agtttgtaca ctttc                   214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178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184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Mus musculu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178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tggaccaa ctgtgccctg ctgtcctcac ttttattccc aaagcaggag cccatctgac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ctcttccc tgctttcagc tgcagaatat ccaaacctgt aggagccaga agacagactg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tttccaa gaacgtgcta tttcaaggat ccctgggccc acctgggccc cctggaagag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ggcagtaa aggcatgaga ggagagccag gagagctagg agagccaggg ctgcctggag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tgggcat gagggggccc cagggacctc ctggactacc agggcctgct gggccagttg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ctccagg tcttcgagga gaacgaggtg aaagggggcc tccaggggaa aagggggagc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gcctgga tggattccct gggaagcctg gagagactgg agagcaggga agacctgggc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cctggtgt ggcaggactg cagggagaga agggagatgt ggggcctgca ggaccccctg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tgccagg ctctgtggtg cagagggaag gcctgaaggg agagcaggga gcccccggac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agaggtca ccaaggccta cctgggcctc caggagcacc tggtttgatt ggcccagaag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agagatgg acccccgggg cctccaggtc tccgagggaa gaaaggagaa atgggtcccc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gaacccc tggagcactg gggccacagg gcccgcctgg accacccggt gttccagggc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ctggacc tggaggaccc ccgggtttac ctggcgagct cggcttcccg ggaaaacctg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cctgctgg gcatgcgggg acacctggaa aggatgggct gaatggacca ccaggccttc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gctccaa gggagaacca ggagactctg gcgaaagtgg cgtacctgga atgccaggac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cggggtga agttggggag cggggccttg caggtcatcc tggtgagaag ggagaagttg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ttccggg tgctccaggc ttcccaggag tacatggaga gaaaggagac cagggagaaa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gtgaact gggacttcca ggtctgaaag gtgcccgagg agaaaagggt gaggttggtc   1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caggtcc ccctggctta cctggaagtc catcagtgtt cacaccacac ccaagaatgc   1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gagagca agggcctaaa ggagagaaag gtgatcctgg cgagcctgga gccctgggac   1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cagggcca tcctggagaa ttgggtcctc ggggacccat tggacctccg ggtgccaagg   1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catgatgg tgcacaagga cctcctggag cagctggaaa ccctggtgct ccaggacctg   1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gaccccc tggtctcagt ggaccccctg gaagtttggg ttctcctggt gtcaggggtg   1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ctgggaa agatggggag cgtggagaga agggaacagc aggggaagaa ggcagcccag   1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ccagctgg tccacgggga gatcctggtg ctcctggtct cccagggcca ccaggaaagg   1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aaggatgg ggagccggga ctacgtggac cacctgggtt acctggtccc ttaggaatca   1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gtgaccg aggaacacct gggattcctg gctctcctgg cagccgtggt gacccaggca   1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ggggttgc tggtccacct ggtccctcag gacgaccagg agataaagga cccccgggat   16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cgaggctt acctggattc cccggccccc agggaccagc tggccaggat ggtgcaccag   17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acccagg agaaagaggg cctcctggaa aaccagtatg tcacctgccg ggtctggatg   18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tgctgact gtcagacagg gtgccagcga aaaataaagt a                       184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179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2776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Mus musculu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179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ctggata ggaatgtttg cttggctcgc ctgagaagag aaaagattcc tcgacctcct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tgcttctt ctttagaata atttggatgg gatttgtgat gcagaaaagc ttaaagaaaa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gataacc gttctttgtg gtggaaagtt taggggggaa aaaacccact gctttcttca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caagggtg ccattctgat atttatggga attgttgttc ccactatgaa ggcatctgtt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tgaagtgt tgcttgtttt gctggtaact ggaatacatt caaataaaga aacgccaaag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actaaaa ggcccaaact cactgtgcct cagatcaact gcgatgtcaa agctggaaag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catcaatc ctgagttcat ggtgaaatgt ccagcgggct gccaggaccc caaataccat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ttacggca ctggcgtcta cgcgtcttac tccagcgtgt gtggcgccgc aattcacagc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tgtgctgg ataattcagg agggaaaata cttgttcgga aagttgctgg gcagtctggt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caaaggaa gctactcgaa tggggttcag tctttatctt tacccagatg gcgagagtcc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catcgtcg cagaaagtaa gccccaaaag ggtgtagcct acccatcgac tcttacatat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atcatcga aaactgcagc tgctaaagca ggtgagacca caaaagccta tgagaagcca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tattccag ggacaaccat acagcctgtc accctgacac aggctcaagc tacccctgta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gaggtca cccacagatc cacctcaaag ccatttgcag catctgtcac caacagcccc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ccccaac ctgtgggcca caggagtcag gagatggaag aggtggacgg gtggaagcct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ccagtcc ttttagattc aggatttgtg ccaaaagaag aactcagcac acagtcttcg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ccagtgc cgcagggaga tccaaactgc aaaattgact tgtccttctt aattgatggg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accagca tcggcaagcg ccgcttccgg atccagaagc agttcctagc ggacgtcgtc   1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gctcttg acatcggccc tgccggtccc ctcgtgggtg ttgttcagta cggagacaat   1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gctaccc agtttaacct caaaactcac atgaattctc aagatctgaa gacagctata   1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aaaatta cccagagagg aggcctttct aatgtaggcc gtgccatctc ctttgtaacc   1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accttct tttccaaagc caatgggaac agaggtggtg ctcccaatgt ggctgtggtc   1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gtggatg gctggcccac agacaaggtg gaagaggtgt cacgagttgc cagagagtct   1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gatcaacg tcttcttcat caccgtcgaa ggggccgccg aaagggacat acagcatgtg   1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gagcccg gttttgccag caaggcagtg tgcagaacaa acgggttcta ctccttcaat   1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cagagct ggctcagcct tcacaaaaca gtgcagcccc tggtgaagcg ggtctgcgac   1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ggaccgcc tagcctgcag caagacctgt ttaaactctg cggacatagg ctttgtcatc   1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tgggtcta gcagcatggg gacaagcaac ttccgcacgg tcctgcagtt cgtggccaac   16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cagcaagg agtttgagat ttcagacacc gacacacgcg tcggggccgt gcagtacacc   17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cgagcagc ggctcgaatt tgggttcgac aagtataaca gcaaagccga catcctcagt   18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atcagga gggtggggta ctggagcgga ggcaccagca caggggctgc catccagtat   18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ctcgaac agctcttcaa gaagtccaaa ccgaacaaga ggaaggtaat gatcattatc   19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tgacggca ggtcttacga tgacgtgcgg atcccagcca tggctgccta ccagaagggg   19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atcacgt atgcaatagg cattgcgtgg gctgctcagg acgagctgga ggtaatggcc   20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tcaccccg ccaaggacca ttccttcttt gtggatgatt ttgacaacct ctacaaaatt   21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cccagga tcatccagaa tatttgtaca gagttcaact cacagcctcg aaactgagct   21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gaccagac agaggatggc aaacactgtc ttacggatcc ttgggaccat ccctcgcctt   22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cctatgg gtgggggtgg agtggggggt agggggagtt tctgacagag cttgggaaaa   22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cgtttggt gttactattc tttgccattg gtggtgtgca tgcttcaaaa cctaccaggt   23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aggctgg ctaggagctc tcaggttggg ttcaaatact gcatcgcttt gtgtgcactg   24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aatccac attttgacag ttgttttcaa aatagttaat ccagaggaga gtccagctct   24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ggacagga aagacctgag aggttatagg aagtttgttt acatttccca ttagaactct   25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aattgtcc ataagtatct ttttattgtt ttcttcccct tttttacttt ctttttcttc   25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tttgtca tgagaatgtg ggagttgctg aaataaatgt ttcaaagaat caaaaaaaaa   26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aaaaaaa aaaaaaaaaa aaaaaaaaaa aaaaaaaaaa aaaaaaaaaa aaaaaaaaaa   27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aaaaaaa aaaaaaaaaa aaaaaaaaaa aaaaaaaaaa aaaaaaaaaa aaaaaaaaaa   27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aaaaaaa aaaaaa                                                   2776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5157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Mus musculu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gcgtgtg agtgtgcgcg cacgctgcgc tgcactcagt ctagagaact caggacgtgg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agctggg gtcagcgcag actggcaggg agagatcgag gatcctcctg tgggccgtgg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ccctggcc ctgcttccca tagctggcag ccttagggct gccaggattg ctcagtaaag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ctccgcgg gccgttggtg ccgaggctgc agctgatctc tctggaccag catgttgaca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ctgggctc ccggcctgtg ggtgctcggg ctctgggcca ccttcagcca tgggacaaat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aggtgagc ggtgcccaac ttcacagcaa gaaggactca agctagaaca cagtagtgac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tcaacca acgtgactgg cttcaaccta atccgccgac tgaacctcat gaagacatct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atcaaga agatccgcaa ccccaagggg ccactcatct tgaggctggg ggctgcccca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acccaac caactcgacg agtgttccct cgaggcctcc cagaggagtt tgccctggtc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acagtgc ttctgaagaa acacaccttc cggaacacat ggtacttgtt ccaagtgact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tgcaaatg ggtacccaca gatctccttg gaagtcaaca gccaggagcg gagtctagag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ccgggcac agggccaaga tggtgacttt gtgtcctgca tcttcccagt gccccagctc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cgatctgc gttggcacaa gctgatgctg agcgtggcag gccgtgtggc ctctgtgcat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gactgtg tctcagcttc ctcccagcct ctgggacccc ggcaatccat ccggcctggg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catgtat ttctgggctt ggacgctgag cagggcaagc cggtttcatt tgaccttcag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gcgcaca tctactgcga cccggagctg gtgctggagg aaggctgctg tgagatctta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gggagggt gtcccccaga gacctccaag tcacgccggg acacccagag caatgagctc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tgagatca atcctcagac agagggcaag gtctacaccc ggtgcttctg cttggaggaa   1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cagaaca gcaaggtgga cgcgcagctc atgggaagaa acatccagaa agcagaaagg   1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gacaaagg tccaccaggg gactggagtt aatgagtgcc caccctgtgc ccacagtgcc   1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ggagagca atgtcacact tggtccctct ggcctcaagg gagggaaagg cgaacgaggc   1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actggac catcaggccc caagggagag aagggagcac ggggcaatga ctgtgttcga   1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tcccctg atgccccact tcagtgtgta gaaggcccga aaggagagaa gggagaatca   1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ggacttgg gacccccagg actcccagga ccaacaggcc agaagggcca gaaaggggag   1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ggtgatg gaggcctcaa aggacttcca ggaaagccag gacgagatgg tcggccagga   1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atctgtg tcattggacc caaagggcag aaaggagacc caggctttgt tgggcctgag   1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ctggcag gagagcctgg gccacctggc ctccctggac cacctgggat aggactgcct   1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gactcctg gagatccagg tggcccacca ggccctaagg gagaaaaggg cagctctgga   16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accaggaa aggaaggccc aggagggaag ccggggaaac caggagtgcc agggactaag   17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gagaagg gtgacccctg tgaagtgtgc ccaacgctgc ctgaagggtc ccagaatttt   18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gggctcc ctggaaaacc agggcctaaa ggggaaccag gtgatcctgc tccagcctgg   18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ggcctag gaactgtggg actgaaaggt gaccggggag atccaggcat ccaaggaatg   19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ggagaga agggggagcc ctgctcatcc tgtagttcag gggtcggagc ccagcatctt   19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gccctctc ctggccatgg tttacctggc cttccgggca catctggaat tcctgggcca   20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ggcctga aaggggagaa gggtagtttt ggcgatacag gaccggctgg agttccggga   21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accaggac cagtgggacc agctggcatc aaaggggcaa agggggagcc ctgtgagccc   21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cacagcct tgtctgagct acaagatggg gacatgcgtg tggttcatct gcccggccca   22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ggagaga agggagagcc tgggtccccg ggcttcgggc tgcctgggaa gcagggtaaa   22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aggagagc gtggactcaa ggggcagaag ggggatgctg ggaatccagg agaccctgga   23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accaggca tcacagggca gcctgggata tctggagagc ctgggattcg aggtcctgca   24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ccaagag gagaaaaggg tgatggatgc actgcctgcc ctagcctgca gggggcgttg   24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cgatgtat cgggactgcc tgggaaacct ggccccaaag gagagccagg tccagaaggt   25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ggccatc ccggtaaacc aggccagcct ggtctaccag gagttcaagg gcccccagga   25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gaagggca ctcagggaga gcctggacct ccaggcacgg gtgctgaggg accccagggg   26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cctggaa cccagggttt gcctggcact cagggccttc ccggacctcg gggaccacct   27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ctcagctg gggaaaaggg tgcccaggga tctccggggc ccaaaggagc cataggaccc   27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ggacctc ctggtgctgg tgtctcgggg cctccgggcc aaaagggatc acgaggcgag   28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ggtgaac cgggagagtg ttcctgccct tctcggggag agcccatctt ctcgggcatg   28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gggtgctc cgggactatg gatgggcagc tcctcgcagc cgggcccgca gggtccccca   29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tgtccccg gaccaccagg tccccccgga atgcctggat tgcagggagt gcctggacac   30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tggtttgc caggacagcc cgggctcact gccgagctgg gatccttacc catcgagaaa   30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cctcctca agagcatctg tggtgactgt gcccagggcc agacggctca tccagccttc   3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tctggaga aaggagaaaa gggggaccag ggcatccctg gcgtgccagg ttttgacaac   3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tgccaggt gcttcataga gagggaacgc ccaagagctg aggaggccag gggagacaac   3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tgagggag aacctggctg ttctgggagc cctggcctgc ctggtcctcc agggatgcca   3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ccaaagag gagaagaggg tccacctggc atgaggggct ctcccggtcc tccaggccct   3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tgggcttc aaggggagcg aggcctcacg ggcctgactg gagacaaagg agaaccgggt   3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ccaggac aacctggcta cccaggtgcc atgggccccc caggactgcc tggtatcaag   3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gagcgag gatacactgg cccctcggga gagaagggcg aatcgggccc accaggatct   3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ggccttc caggtcccca aggtccagcg ggtccccgag gagagcaagg cccccagggg   3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tctggag agaagggtga ccagggattt caaggccagc caggcttccc aggcccaccg   3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tcctccag gattcccagg caaagctgga gctcctggcc cacctggccc ccaagcagag   3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ggcagtg aagggattcg aggtccctca ggcttgcctg ggtcccctgg gccacccggc   3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cccggga ttcagggccc tgctgggctg gacggactgg acgggaagga cggcaagcct   3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cctgaggg gggacccagg tcctgctggc cctcccggac tcatgggacc tccaggcttc   3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gggaaaa caggtcatcc tggcctccct gggcctaagg gtgactgtgg aaaacccggt   3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cctggca gcagtggccg gccaggggca gagggtgagc ccggtgccat gggaccccag   4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cgaccag gacccccagg gcatcttggt cctccaggcc agccaggtcc acctgggctc   4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cactgtgg gcctgaaagg agatcgggga gtccctggag aaaggggctt ggcgggcctc   4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ggccagc ctggcacacc cggacaccct ggccctccag gtgagcctgg ttcggacggt   4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agctggca aagagggacc tcctggaaag cagggactct atggaccccc tggcccaaag   4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tgaccctg gacctgcagg acagaagggc caagcaggag aaaagggaag atctggcatg   4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gggggtc ctggcaagag cggctccatg ggacctatcg gaccaccggg gcctgcagga   4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agaggtc accctgggtc cccagggcct gcagggaacc ctggattgcc tggtttgccg   4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ctctatgg gagacatggt gaattatgat gatatcaaga ggtttatcag acaagagatc   4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taaactgt ttgatgagag gatggcttac tatacctcca ggatgcagtt ccccatggag   4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gcagcag ctccaggccg gccagggcct ccggggaagg atggtgctcc aggtcggcca   4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tgctccag ggtcacccgg gctccctggt cagataggcc gagaaggacg ccagggtttg   46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ggaatga gaggactgcc tggtaccaaa ggtgaaaagg gagacattgg tgttggcatt   47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aggagaaa atggtctccc tggccctcca ggtcctcaag ggcctccagg ttatggcaag   48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ggtgcaa ctggaccaat gggccagcaa ggtattcctg ggatccctgg gcccccgggt   48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atgggcc agccagggaa ggcaggccac tgcaacccct cagactgctt tggggccatg   49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atggagc agcagtaccc acccatgaag agcatgaagg ggcctttcgg ttgaaactcc   49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cccacact gagatgaagg actctactag gaataaatgg ccaaagctta caggactctg   50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ggttgtg aatgtttgtg ctattcctgt gtttgttgtt gttgttgctg ttaatatttt   51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aacaata aagaaaacta tttgtaaccc cacttccatg gggttcccct ggtgctg      5157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18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122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Mus musculu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18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ccccgaca aggggcgtgt ggcccgggcc gctggctagt gagcggtccg cccgtagggg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gcagaaa gttcgggtcc ccgcaccgac tgacttgaga tccggcacag tgagcagcgg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gcggcgg cggccggcag aggcgcggcc agggcatgga cagcgcggcc gccgccttcg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tagaccc gccagcgccc ggcccggggc ccccgcccgc acccggcgat tgcgcccagg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cgcaagaa cttctcggtg agccacctcc tggacctgga ggaggtggcg gctgctgggc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agggctgc ggggcccgtt tcggggcccg ccgaggcgcg ggtgggagcg gcgcgcgaac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tccggggg cagcagcggc accgaggcgg cgccgcagga cggtgactgt cccagccccg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gtggcac caaacgaaag aagaagcagc gccggaatcg aaccacattc aacagcagcc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tgcaggc gctggagcgt gtatttgagc gcacacacta ccctgacgcc tttgtgcgtg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agctagc tcgccgtgtc aacctcagtg aggcacgtgt ccaagtctgg ttccagaacc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gtgccaa gtttcgccgg aatgaacgtg ccatgctggc tacccgctct gcctcgttgc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aagtctta tggccaggag gcggccattg aacagcctgt ggccccccga cctaccacga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agcccaga ttatctatcc tggccagcat cctcccccta cagctccgtg cctccctata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ccggagg ttcaagtcct gcaactcctg gagtcaacat ggccaacagc atcgccagcc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cgcctcaa ggccaaagag ttcagcctac accacagcca ggtgcccaca gtgaactgac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tgcattgg gtccagcttc ctccctggcc caatggcaga ctgcagcaaa ggcagtagcc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gtctgtct ctgtcctcag acaaactggg cagcctctcc cgtgcctttt ctccatcaca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tcctgag ttccagaggc ctgttgggtg ctggaagcag ttgaacaagt cactgctatg   1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gctgaga ttgtgcctaa ggcccctgga gtggcctggc cagaaggcgg agctggagtc   1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ccaaggaa ctcacttact tatgtattaa aaccaaaaag cttttgtctt taaggaataa   1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ccattttt cgtaagctca a                                             122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18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887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Mus musculu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18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tccaagc tcacagcctg cagctcctgg acagctgtca ccatgtggtt cctgatcctg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cctagccc tgtccctagg agggattgat gctgcacctc cagtccaatc acgaattttt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ggattta actgtgagaa gaactcccaa ccctggcaag tggctgtgta ccgcttcacc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tatcaat gcgggggagt cctgctgaac gccaactggg ttctcactgc tgcccactgc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taatgaca agtaccaggt ttggctgggc aaaaacaact tttttgagga tgaaccctct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caacacc ggcttgtcag caaagccatc cctcaccctg acttcaacat gagcctcctg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tgagcaca ccccacaacc tgaggacgac tacagcaatg acctgatgct gctccgcctc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aagcctg ctgacatcac agatgttgtg aagcccatcg acctgcccac tgaggagccc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ctgggga gcacatgcct agcctcaggc tggggcagca ttacacccgt catatacgaa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gcagatg atctccagtg tgtgaacttc aagctcctgc ctaatgagga ctgtgtcaaa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cacatag agaaggtgac agatgttatg ttgtgtgcag gagatatgga tggaggcaaa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cacttgta tgggtgactc aggaggccca ctgatctgtg atggtgttct ccacggtatc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atcatggg gccctagccc ttgcggtaaa cccaatgtgc caggtatcta caccaaactt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taagttta actcttggat aaaagacact atagctaaaa atgcctgaat atcacattgt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atgttct caataaagcc caccatgcag caaatcgagt tcaagtt                  887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18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104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Mus musculu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18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tatgataa ttcagcctga atgtctttta gagggtgggc ttttgttgat gagggagggg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ccttttt ttttctgtag acctttttca gataacacca tctgagtcat aaccagcctg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agtgtgat gacgtagatg cagagggagc agctccttgg tgaatgagtg ataagtaaag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agaaaaaa taatgtcatg tctccatggg gaatgagcat gagccagaga ttgttcctac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atgaaaag ctgcatatgc aaaaatttaa gcaaatgaaa gcaaccagta taaagttatg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aatacctt taaaagttat ggcttatcta ccaagcttta tccacaaaag taaagaattg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aaaaaca gtgaagatca aatgttcatc tcaaaactgc ttttacaaaa gcagaataga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tgaagtga aaatgctgca ttaagcctgg agtaaaaaga agctgagctt gttgagatga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ggatcaa gcggctgcga ggcggtgcag tgtgccaatg tttcgtttgc ctcagacagg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ctcttca taagcagaag agttgcttca ttccatctcg gagcaggaaa cagcagactg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ttgacag ataagtgtaa cttggatctg cagtattgca tgttagggat agataagtgc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tttttctc tttttccaaa aagacctgta gagctgttga atgtttgcag ctggcccctc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aggcagtt cagaattttg agtagttttc ccatccagcc tcttaaaaat tcctaagcct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caccgatg ggctttcatg atgggatagc taataggctt ttgcatcgta aacttcaaca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aaagccta catgattaat gcctacttta attacattgc ttacaagatt aaggaatctt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tcttgaag accccatgaa agggatcatt atgtgctgaa aattagatgt tcatattgct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atttaaa tgtgctccaa tgtacttgtg cttaaaatca ttaaattata caaattaata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tacttca ctagagaatg t                                             104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18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363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Mus musculu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18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ggcctgca ctggccgcca gccaccgaga ggaggagcag aggatcctcg gagcgcaata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cggcggc tcggcccgag cccgcagcaa acacagccat agaaggcagc ggaggagccg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cgggctg cgctcgctcg ccgcccccca gcctctttct tctccgccgg gtgcactgcc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cgccgtc ccctcgccgc tgcgcccctt gacaaagagg acagaaagtt tgcgcggggg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gggccag gtgaggaggg gcgtgcccgg cgccccagtc cgcgccccag cagccggacc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gccccca gcgcgcccgc catgggcgcc gcggcccgca gcctccggct ggcgctcggc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cctgctgc tagccacgct gctgcgcccg gccgacgcct gcagctgctc cccggtgcac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gcaacagg cgttttgcaa tgcagacgta gtgatcagag ccaaagcagt gagcgagaag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gtggatt ccgggaatga catctatggc aaccccatca agaggattca gtatgagatc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cagataa agatgttcaa aggacctgac aaagacatcg agtttatcta cacggccccc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ttcagcag tgtgcggggt ctcgctggac gttggaggaa agaaggagta tctaattgca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aaggcag aaggagatgg caagatgcac attaccctct gtgacttcat tgtgccctgg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cacgctta gcatcaccca gaagaagagc ctgaaccaca ggtaccagat gggctgtgag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caagatca ctcgctgtcc catgatccct tgctacatct cctccccgga tgagtgcctc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atggact gggtcacaga gaagagcatc aatgggcacc aggccaagtt cttcgcctgc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caagagaa gtgatggttc ttgcgcgtgg taccgcgggg cggcaccccc caagcaagag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cttgaca tcgaggaccc gtaagaaggc tgacagagcc cctgtggcca attgaaaagc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ctgagggt ttagactggt ccagctttga catcccttcc tggaaacagc atgaataaaa   1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tcaatcat ccaagtgggt tcacgctagt gtgattctgc cccctcccct attttcccta   1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catggtag tgggtctgga gggacaggcg ggccaggttc cctgccatac cccttccctc   1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ccagcctg agcactgtgt gtctcagtct ttgatccttg ctacaggcag gagtggagca   1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acttgtt accaggtctc tctggcactg tcacatgcag cagacaggca gcattaaggg   1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ccctagct ctgttagggc agagcctggg aatgtgcatt ttgcagaaac tcttgaaggt   1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ttgtaaga ctgtgtagcc ggcctaccag gtccttttca tcctgagagt gacatgtccc   1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gttttctg cagtggccac ctctctctct ggcccttgca aatgcttccc atccctcctg   1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tctggtat ggactttcag gaccctggtc tccctcgggt ctaagaatca ccctccaacc   1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tggttcat ttttctagga gtcccagtca gccccatgaa tccacagact tcagcgaatg   1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gccctcc ctgagccgtg tttctggctt caaccaagtc attgctgcct tcctctcccc   16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tctctaca cacaccctca gtggggtctg tgaggtctca tgctgggggc agggatctgt   17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tgaggggt gcttggcagt ccttgttgcc actctcaagc ttcccaagcc attcttcacc   18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ttccaag caagcttcaa gcatccaggc tgagcagcac ggctcggttt ggctctctgt   18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catcaggc cctgccgctg ttggggggcg ctaccagcac tccctctttt gcacaaactg   19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atataaa aggccagtcc taggcaccta ggaaaagtct agtgaactct ccctgctaga   19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agcggtca ttatgaccct gttgatttct gtgtcagtaa ctaagcacgc agcaggggag   20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tttgcggt gggcagttct tcgtaccaag cccccccccc caaggatgct gtggcttgtt   21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cagatcca tctcattttc ctaaaggtga attctcatgc atggctgaga gacatgtgta   21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cagctctg cttctgtctc ttaatgtcgc ttaaggccct tatagggaac tggtatatct   22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ttgctcct taaagcaatt ttctttctga tgccaatagg atgggggtta agacaggcag   22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tttatca ctaacaatat agacagccac tcttccttct gcctgcgtct taaaaaataa   23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gtcccaa ggacacaaat gtatattatc catacatgca cgcatatgct cacacacaaa   24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cagactct gaagtctggt agcctgtgaa tgttcctttt gtaaaatgct tccaaaagcc   24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tttgctcc aaccctgtcc taaccatcag aaaccccaaa gaaacggtta aggactcccc   25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cagactct ccctacccaa gcccctacac caggacctgg ccagtccttt taagacagac   25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gaggaca cacaggagtc agcctgcccc ttctgagggc attttcgtgt tgtgcagtga   26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ttcttcct tggatgctgg cctggaccag ccaacgagac cctgcagtct atcccgccct   27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tgtttgc ttcctgtgcg gtggtatcaa tatgtaacag tgcctgtttc tgctgatttc   27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acatgtt ctggtttgtt tctgatgttc gccgtgagcg ttcttgtgcc gtgttgatgc   28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ttcgtagc attagacttt gcacttttaa aaaaaaaaaa aacaaaaatg ttgaagcatc   28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gaagcat cgaacccaga gtggaatgca tggtatggta gctggcctgg gacagaggga   29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tttctca tcttcctttg agttctttga ctatctgctt ttccagcctc tcccgtcttt   30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tatctggt tcaaattatt ataaaggaaa gaccctctga gtataccggt tctgaaagac   30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cctttctg ttttccactc atgctggggt ttctagccac accaggcaga tgagaggaaa   3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gagcgagc aaacgaacct ttgggacaaa gtgccagatg gcagctgagc aacagccact   3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aatgcctt cccagcaaac caattgcaat atatagttta aggtgttgtt ttacttctgt   3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tattctaa gccctgggcc tccctccctt actcccgtca tgccagcaac tcgcaatatt   3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agatgacg tttacatggt agcaatttcc aaatcgctgc ctgatgcgta ttaagacata   3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cgtgggct tgctgcataa ctcaacgctt tgttgatttt gtttctgttt gaactcttgg   3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gtaggggg ggaggggtgg aaccccatgt gcgtgctgga atatgaagtc tgagatgtac   3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ccaacac cccacgctgg cgatacgtga gagttgttga aagtcagcaa gccgagcgcg   3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gatgctc tgtatcagtc tctactttta tttttatgag tttgctctgt caatggacaa   3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aaccatat tatcaaagag aaaaaaaaaa aaaaa                              363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18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Mus musculu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18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ggcggcca cggcgcgatg gagtcgccgg tcgagctgct ggccgcgcta cccgcgctgg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acggcgct ggcgctgctg ctcgcctggc tgctgctgcg gcgtggggcg gcccgggtcc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gccccgga gagcaccgcc tcggacgagg cccccggggc tcctgcgccg cctgaacctc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agtcttg cgccccggag cctgcaccgg agggaccgag ccagtccgag cgcgtggcgg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ccggagga gtccgaggcg gaggagccag cggccgaggg gaggcaggat gaagactcag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agtgagat ggggccaccc actgaagaac ctgaggaaga ggacggagca gccttttcct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aaatacag ccctgggcag ctgaggggaa gccagtacaa gaagatgatg accaaagaag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ctggagga ggaacacagg attgagctga cctctgacct cacctccctg tagcgagtcc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agtcccg ggccacaaat gttcttgcaa acccttgtga actgaagaat aatgaaggtg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cttagcct cttcctgaaa gctttccttc cttttgacat cctaaaagct tgagagattt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186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1308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Mus musculu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186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gcgccca gcccgggacg cggtagaatg gcggacggaa cgcagacctg gggttgggtc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ttgcagtt ccgcccgagc ggtttgggaa gtgcacaggg caaagatggc ggcggaggag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gaggcgt tgtaggagtt catggcggtg agggcactga ggaggaaagg gctcgtttcg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ctggagac ggctggctgg gacctgcaga agctgactgc agaggtgaac aaccctggtg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atgtcctc agtgagtgaa gatactccat tccagaggag gtcacatctg ggaggccgcc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ccaaaaga aagccactct gttggtgtag gaagtgacag ctacattctc ctgtgcctac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cataacca aaaatgaagg agaactactg tttacaagct gccctggtat gcctgcttca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ctgacatt gacgccggtg atggaaacat taaatacatt ctctcaggag aaggagcggg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ccattttt gtgattgatg acaaatcagg gaacattcat gccaccaaga cattggacag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ggagaga gcccagtaca cactgatggc tcaggcggtg gacagggaca ccaacaaacc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tggggcca ccttcagaat tcattgataa ggaccaggac attaatgaca accctccaga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ttctgcat gaaatctatc ataccaatgt gcctgagagg tccaatgtgg gtaggaacat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ttatcca agtgacagcc tctgatgcag ataatcccac ctatggaaaa agtgccaagt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gtgtatag catccttgaa ggacaaccct acttctcagt ggaggcccaa acaggaatca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aggacagc ccttcccaat atggacagag aagccaagga ggagtaccat gtggtgatcc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ctaagga catgggtgga cacatgggtg gactctcagg gacaaccaga gtgacgatca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ctgactga tgtcaacgac aactcagcaa agtttccaaa gagtaaagag tcgaagctgg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tttgataa tgaccactgc tcagcgagag cctcatcttt tctttcactc ctaatttacc   1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ctttcaa aaggaagagt ctggaaatcc aagaatcatt ttcgtgattc ttgcaaaaaa   1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agaacaag atagcaaaga cttaaaaaca caccgaggaa agttaaacag tatagagatc   1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agaagta aggaagtcat taaaactgtg taactctgga gaccagaata tctgagtctt   1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atatttt acttattagg tattaatcat aaaaggcagt catcaatg                1308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187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280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Mus musculu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187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ggggaaaa gaaaccgccc atcacacacc ccagcacatc agcccaggaa acttataacc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gggagtca ggtccctccc ctcactgtgg ttgcaaatct cctgaagaga ggaccagacc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agcctgc tctaccaccc agggcatctg cctctctcac tggatactcc agaattctct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tcagaagt caccaaaaag ccaagatgtt ggtgctactg gctggtctct ttgtggtcca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ttgccact gccattatgc tgtttgtctc caccattgcc aacgtctgga tggttgcaga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acgcaaat gcatctgtag ggctttggaa gaactgcact ggtggtaact gcgacggctc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gtcctac ggcaatgaag atgctatcaa ggcagtgcaa gccttcatga tcctctccat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tcttctcc atcatctccc tcgtggtctt cgtgttccag ctcttcacta tggagaaggg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ccggttc ttcctctcgg ggtccaccat gctggtgtgc tggctgtgta tcctggttgg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tgtcaatc tacactcatc attacgccca cagcgaaggg aacttcaact ccagcagcca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aggctat tgtttcatcc tgacctggat ctgcttctgt ttcagcttca tcatcggcat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tctatatg gtcctgagga agaaataagc cgaatacgct catgggcgtc tgggggcggg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ggctggg taggaggaag caacctaacc tgggagggaa gcaggagtca ctgtgtagga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aacagaga ggggaggggg gtggggagag ggaaggaaga gggggagagg cccaaaccca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ccatatct ggggcggtgg gattctctac tgccaagcac ccatccttgg aagaaagttg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ggctgata tgctgatgct tccttgacgt caccagagag tcctcctcta gccaccaaat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gccccgt ccatcctcaa ttacatacac tcggggcctc cccagctgcc ataccactgg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ccactctt gagggtggct gctgggtcac acactgaggt cttccacatc catatcatca   1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ttctgatg gtggttcagg tcttagcaag agcagatatt gctcgatgct gaggctaagt   1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gaagcca ctttgtcctt gtgacctaaa accaaacatc aaatccagat cccatgtgcc   1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tagtggga gctttggcca ggaagccaat gtgcatattt ggtggccttt ctaacaaaag   1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taggatga tgagagatgg tttgtaagtt caagctgatg gaattggttt agccaagaaa   1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aagtttc taccccagag gatcttggag acaggtgggg acaggcagtg ctcctcagtc   1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gtgtcacc gagctgtccc tcatggaggc ctcctgttgt gaactctgct agactctcac   1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acagccaa ggcagctttt ctggagtttt tctagattct ctagagccaa agatgataat   1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tcacaaa acatagggtc aaagcatatg cccaccgcag tgctatagta agtttgtggg   1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ttaggat tcccccaaag cactcaatgt atcttgtata tgtaacaggg gagaaatgca   1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tgttcctt tgacatacaa ttctgaacta ggaatatttg aggaagtcca atgatgacca   16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aacactgg ggaccagaat ataacatcta aatgcagtag tcactgttgc tttgacctgg   17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ggagtgg tctcctctca acagctttca tcacactatt ttccagctaa agatggcaaa   18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gtaagcc aattaacata tacaccaacc taaactaaag aaccagtcct gagggtgtga   18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aggtgct atctggttat ggattattaa gcaaaccata tttcatttat gttgagaaga   19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tgcctgc cctcagggaa aaaaaaatgt aattgtgtga gatgaataaa gtcctggtga   19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ggcagaca gtttcttttt taaaacagga gaaactctta gggcatccag acagatggta   20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aaattgt tggggctgca ggggtattcc tgtataagac ttagaggtag tatgatatct   21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atttctg ccttaaaggg ctttcttttt agaaatagtt tcttttattg cccttagaag   21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caccccca ggaagagtat gagctatctt ttctacattt cttttcctag gaatattctt   22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ccatttct tatatacatt tcttttggga gggagttttt atgctatagt tgctggtatt   22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tgtaaagg gaccattact aagtgtattt ctctagcata ttatgtttaa gggactgttc   23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gtaggtt actgaactgc cgggctgatg ttagagacac tggccagaaa agctataata   24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ttcttaaa ttataatttg atcactatac atttgttcta tgctgcctta tgttcataag   24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tatcaaca gacagctaga gccagaaaaa aatagtcaca ttttgttaaa aagttgaatt   25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actggag tgaaccgtgc attcccttgc cttttacttt ttttctgtga catttacgtc   25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atgtaatt tgcatcgcat tggtgggtta ttctagtact gtatttggct tcttcattaa   26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ggatattt cacatactat aattgtaaat attttgatac aaatgtttat aactctaggg   27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ataaaaac aaattctgat tccctaaaaa aaaaaaaaaa aaaaaaaaaa aaaaaaaaaa   27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aaaaaaa aaaaaaaaaa aaaaaaaaaa aaaaaaaaaa aaaa                    280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188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274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Mus musculu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188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ggaactg ctactgggga gccctgcttc ccgggcttct gggtcagatc ttgatgtcat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ctgctatg ccaagatgcc atccttgctt gggttaaagt gtctggggaa attgtgcagc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tgagatag gcaaagttcc ctcaccagag agagccagcc tcaggaactc ccacaggaga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cttattg aggacctgag tgtccccgag actcctgacc ctgctcatcg caggcgtggc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agtcatac atctggtcta tctgtattct gctggctgtg gtccaccaga gctcaggttt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agctatg atccatccgt ggcccatcct caggaccctc accactcgtc ggagaaacct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cattcact gccataaatg cggggagcca tgcaagggcg aagtgctacg ggtgcagacc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catttcc acatcaaatg cttcacctgc aaagtgtgcg gctgcgacct ggcccagggg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cttcttca taaagaacgg ggactatctg tgtaccctgg actaccagag gatgtatggg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acggtgcc acggctgtgg ggagttcgtg gagggcgagg tggtaactgc cctgggcaag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ctaccacc ccaactgctt cgcctgtaca atctgcaagc gcccatttcc acccggagac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agtcacat tcaacgggag agactgtctt tgtcagctct gtgcacagcc gatgtcttcc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cctaaag aagcctcctg ctccagcaac tgcgccggct gtggaaggga cattaagaac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caggcgc tgctagctct ggacaagcag tggcatttgg gctgcttcaa gtgcaagtcc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tgggaagg tcctcaccgg cgagtacatc agcaaggatg gctccccata ctgtgagaaa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ctaccagg ggctctttgg ggtgaagtgt gaagcctgtc accagtttat cacaggaaaa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cctggagg caggcgacaa gcattatcat cccagctgcg cacgatgcag cagatgcaat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atgttca cagaagggga agaaatgtat ctgcaaggtt ctaccgtgtg gcatcccgac   1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taagcagt ccactaagac agaggagaag ctgcggccac caaacatccc gcgctcttca   1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cgatttct tttaccccaa aagtctgatt cgtcgcacag gacggtcccc agctctgcag   1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tctgtcgc caccctgtct gacgaactcc aacaaaaacc ccaggcagcc caccaggacc   1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ctctgaaa gtatctattc tagaccaggc tccagcatcc ctggttcacc aggccatact   1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ctatgcaa aagtagacaa tgaaatcctg gattacaagg atttagcagc catccccaag   1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caaggcga tctatgacat cgagcgtcca gatctcatta cctatgagcc tttctacaca   1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aggctatg aggacaagca ggagagacag agccttggag agtctccaag gactttgtct   1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actccat ctgcagaagg ttatcaagat gtccgggatc ggatgatcca caggtccacc   1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cagggct ccatcaactc ccctgtgtat agccggcaca gttacactcc aactacgtct   1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ctcgcccc agcacttcca ccgacctgag ctcttgtctc ctggtgtgca caggtggtct   16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ctgcgca ccagcagctt cagctccacc cacagcgact cccgtcccaa cccccccttc   17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acaccact tcctccccca tgtcaaaggc aatgagccgt ccagcggccg gaactcccct   18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cccctacc ggcccgacag ccgccctcta actccaactt acgctcaggc ccctaaacat   18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ccatgttc cagatcaagg gatcaacatt taccgaaaac cacccatcta caaacagcat   19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gccttgg cagcccagag caaggcttca gaagatatca tcaagttttc caagttccca   19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agcccagg cgccagatcc caacgagata ccaaagattg agacggacca ctggccgggt   20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ccctcac ttgccgccgt aggaactgac ccgaggcgca gatcaagtgg cagagaggaa   21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tgaagagg agcttttgag acgccggcag cttcaagaag aacagttgat gaagctcaac   21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aggcctgg ggcagctgat cctgaaggaa gagatggaga aggagagcag agaaagagca   22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gctggcca gtcgctatga ctctcccctc cactcagctt cccatgctcc atcatctaaa   22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ttcatctc tccctggtta tggaaagaat ggccttcacc ggccagtttc cacagacttc   23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cagtaca acagctacgg agacatcagt ggcggagttc gagactacca gaccctccca   24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tggccaca tgcctgcagt gagaatggac agaggagtat ccatgcccaa catgttggaa   24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aagatat ttccatatga gatgctcatg gtgaccaaca gagggcgcaa caaaatcctg   25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gatgtgg atagaacccg gctagagcgc cacttagccc cagaagtatt ttgggagatc   25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gggatgt ccatacagga atttgacaag ttacctcttt ggagacgcaa cgacatgaag   26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aaagcta aactcttcta agtccctcga gtaaacgaca atcaggaaac gaactctcag   27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cggtggt gcgtagaaca ttacgctaag gcccagaact gatca                   274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189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567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Mus musculu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189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tcccaaga ctttgtgttt cctagcctga gaattgtagg ctgtgatgga ggaggcattg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cagagaa ggtgttatcc tgcaccgggt tcttgatgac atcaggatcg cagccccaag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aaggggct ttgatcctag gagctttgtt tagggctctg gtcacaaagc agagggtgat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ccagggg cctgctggga aagcagtatt gtgttgactg ggatttttat tgttggtttg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aactaaa accagccagt tttatatcga agaaaaatat aaaaagtaaa gatttcagcc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acatgaaa aatgaacagt gctcactcag ctacgtgtgg tgtctgtgtg gcatacacag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gtgcttag ctttgctgtc tttgtcatgt tgccactact ctctgatgtt tcacttccgg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agcacttg tgctcatgag tgctttaaat ggggcgggtt caagggggca ccttgaactt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gccatggc catgggcttt ggaggctaca gaacattaaa aacttgagtc gttcccctgt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ttctccat ccgcctgttt gtatctccag tactaaaaga actattgata ccgtaggtaa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ttaccca tttctgaaga gagggtaaga aagaggagca aacatggctt tgctcctact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aatttag tctgaagaca gtgagaaacc ttgagtttgg tgatagggga tggaaactgt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gtccctc agtttcccca gaagtaatct acttgtctgt gttggcaggt ggaaagcaag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gccaaga tggatatcta cgacactcag accttggggg ttgtggtctt tggcgggttt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gttgttt ctgccatcgg catcttcctg gtgtcaacct tctccatgaa ggagacgtcg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tgaagaag cccttgccaa ccagcgcaag gagatggcga aaactcacca ccagaaagga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aagaaaa agaaggagaa aaccgtggag aagaaaggaa agaccaagaa aaaggaagag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cctaatg ggaagatacc tgaacatgac ctggatccca acgtgaccat catcctcaag   1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ccagtgc gtgtatccgc tgtggctgtg gctccaactt cagtccattc ttctgtgggc   1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taccccta tagccacagt accagccatg cctcaggaaa agctggcttc ctcccctaag   1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cagaaaga agaaggagaa aaaagtggca aaggtggagc cagcagtcag ttctattgtg   1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ttccatcc aggttcttgc ttcaaagtct gccatcttgg aagccacacc caaggaggtg   1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atggtgg ctgtgcctcc agtgggctct aaggccagtt ctcctgccac cagcagtcag   1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caagaagg gacagggagc ccagaaccag gccaagaagg gggagggagc ccagaaccaa   1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caagaagg gagagggggc ccagaaccaa gctaagaaag gagagggggc ccagaaccag   1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aagaagg gggagggggc ccagaaccaa ggcaagaagg gggagggagc ccagaaccag   1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aagaagg gggaaggagg ccagaaccag gccaagaagg gggagggggc ccagaaccaa   1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caagaagg gagagggggc ccagaaccaa ggcaagaagg gggagggagc ccagaaccag   16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aagaagg gggagggggc tcagaaccaa gctaagaagg gtgagggggc ccagaaccaa   17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caagaagg gagagggggc ccagaaccag tccaagaaag gagagggggc tcagaaccag   18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aagaagg gggaaggggg ccaaaaccag gccaagaagg gagagggggc tcagaaccag   18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aagaagg gggagggagc ccagaaccaa gctaagaagg gggagggggt ccagaaccag   19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aagaagg gggtagaagg ggcccaaaat cagggcaaaa agggggaagc aaaccaaaac   19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gctaaga agggtgaggg aggccagaac caaaccaaga agggggaagg accccagaac   20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aggcaaga agggagaagc agctcaaaaa caggacaaaa aaatagaagg agcccagaat   21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aggcaaga agccagaggg aacctcaaac caaggcaaga agggggaggg ggcccagaac   21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aggcaaga agggagaggg ggcccagaac caaggcaaga agggagaggg ggcccagaac   22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aggcaaga agggagaggg ggcccagaac caaggcaaga agggagaggg ggcccagaac   22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aggcaaga agggagaggg ggcccaaaac caaggcaaga agggagaggg ggcccagaac   23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aggcaaga agggagaggg gccccagaac caggccaaga aaggagaggg ggcccagaac   24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ggcaaga aaggagaggg ggcccagaac cagggcaaga aaggagaggg ggcccagaac   24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ggcaaaa aggcagaggg ggttcaaagt cagagcaaga aaggggaagg gacccagaat   25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ggcaaaa agggggatgg aaatcccaac caaggcaaga agggggaggg ggcttccaac   25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aacagaa agacagatac agttgctaat cagggcacaa agcaagaggg tgtctcaaac   26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gtgaaaa agtcagaagg gtcccctaat caaggtaaaa aggcagaggg agccccaaac   27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aggcaaaa agaaagatgg atcccccagc caggccaaaa aagtggatgc agctgccaat   27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ggtaaaa agtcagagat ggctcctgcc cagggtcaaa aggcaagcat ggtccagagc   28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gaggcac caaagcaaga cgcacctgca aagaagaagt ctggttccag gaaaaaagga   28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cctgggc ccccagattg cgacggccct ctcttcctgc cctacaagac actggtctct   29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ggttggaa gcatggtgtt cagtgagggc gaggcccagc ggcttattga gattctctct   30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aagactg gagtcattca agacacctgg cataaggcca ctcagaaggg tgaccctgta   30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aattctga aacgccaact agaagagaaa gaaaagctgc tggccacaga gcaagaggat   3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ggccgtcg ccaagagcaa gctaagggaa ctcaacaagg agatggcttc agagaaggcc   3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gctgcag ctggggaggc caaagtgaag aagcagctgg tagcccggga gcaggagatc   3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agctgtgc aggcacgcat gcaggccagc tatcgggacc atgtgaagga ggtgcaacag   3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cagggca agatccggac tcttcaggaa cagctggaga atggccctaa cacccagctg   3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cgcctac agcaggagaa ctccatcttg agggatgcct tgaaccaggc taccagccag   3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gaaagca agcagaacac agaactggca aagctccgac aggagctcag caaggtcaac   3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gagctag tggagaagtc agaggcctcc cggcaggagg agcaacaacg gaaggcgctg   3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gccaagg cagccacctt tgagaagcag gtcctacagt tgcaggcatc ccacaaagag   3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tgaagagg ctctgcagaa gcgcttggag gaggtcaccc gggaactctg ccgggcacaa   3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gagccatg ccaacctccg agcggatgct gaaaaggctc aggaacagca gcagcgagtg   3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agagttgc acagcaaatt acagtcatct gaggtggagg taaaaagcaa gtgtgaagag   3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agtagtc tccatgggca gctcaaggag gccagggcgg agaactcaca gctcacagag   3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atccgtt ccatcgaagc ccttctggaa gcaggccagg cccaagacac ccaggccagc   3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cgctgagg ccaaccagca gcagactcgt ctcaaggagc tggagtccca ggtgtcgtgt   3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gagaagg aaaccagtga gctcaaggag gctatggaac aacagaaggg gaagaacaat   4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cctccggg aaaagaactg gaaggccatg gaggcactgg ccttagctga gcgggcctgt   4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gagaagc tgcgttccct aacccaggcc aaggaggagt cagaaaagca gctgcacctg   4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gaggccc agaccaagga gaccctgctg gccttgcttc cggggctctc tatctcagca   4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ccagaact atgccgagtg gctacaggaa ttcaaagaga agggctctga gctgctgaag   4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ccaccta ccctagagcc ctccatggac atagtcttga agttgaggga agctgaggag   4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ccaaaact ctttgcaggc tgagtgtgac cagtaccgca ccatcctggc agagacggag   4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catgctca aagacctgca gaagagtgtg gaggaagaag agcgagtgtg gaaggccaag   4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ggagctg ctgaggagga gctgcacaag tcacgggtca cagtgaaaca tctagaagac   4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tgtggaga agctaaaagg agaacttgaa agctcagatc aggtaaggga gcacacatca   4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tctggaag cggagctgga gaagcacatg gcagcggcca gtgcagagtg tcagaattat   4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aaggagg tggcagggtt aaggcagctt ctgctagaat cgcagtctca gctggatgaa   46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aagagtg aagcccagaa acaaagcgat gagcttgccc tggtcaggca gcagttgagt   47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catgagga gccacgtaga ggatggtgac gtggctgggt ctccagctgt ccctccagcc   48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caggacc ctatgaagtt gaaaacacag ctggagcgga cagaagccac cctggaggct   48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cagacac ggcggcagaa gctcacagct gagtttgagg aggctcaacg cacagcgtgt   49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gatacaag aagagctgga gaaactccgt gctgctggcc ccctggagtc gtcaggaaaa   49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gagatta cacagctgaa ggagagacta gaaaaagaga agaggttaac aagtgacctg   50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ccgtgctg ccatcaaact tcaggagctg ttgaagacaa cccaggagca gctgacgaaa   51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aaggaca cagtgaagaa gttacaagaa caactgggaa aagcagagga tggtagcagc   51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aaaggagg gaacctctgt ctgagtctcc tcggcaaact gttcaactta ccaaaatgcc   52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acacattc cttacaaata aaccaaccaa cacagcgtta tccaggccca acttccagtg   52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ccattgg agacaagtct cagaaccaca gaataaagct tgcggaaccc cagtctgtaa   53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aaccttt gtcacacttg ataaacacta ttcccgggag cagccctgga ccacctcgag   54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acgccaa agccctcctc aacgctgaca gaccagggtg tgctgggagt ccaggactct   54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gggtttat gtcaatcagt gcaattgtct gtatttctca gtggggccag gttgggaagc   55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caggccag gtggtgagtt ctcagaggct gctgagcaga ctggagggcc tcagcccagc   55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gcaaggc tgcagcccat cacccctgga agttgccaag cagaactgac atgtgactgc   56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gatgtca atgccattaa aaccaacgtg ttgc                               567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19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564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Mus musculu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19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aaaccct ggtgtgaagc gggacaggcc agggcaggag gtggccaacc acaccccgca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cgcgcact tggcgggctg cagaccccac gggcagacgc cgagatgcgc agtcggaggc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ctgagcgc ggcccacctt ctctgcttgt gcgcggtcgc gctggccgcc ccagggtccc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ttctggt gacagcccca gggatcatca gacccggagc aaatgtgact attggggtgg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ctcctgga aaatagcccc ccacaggtcc ttgtaaaggc tcaggtgttc aagatagctt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acaaatc gagatccatc ctggaagcag aaggagtctt tcacagaggc catttcaaga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ctcgttct tccggcacta cctctgagca gtgcagataa gatttatgag ctacacataa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ggacaatc agagaatgag atcgtattct ccaacaggac acgtttaaca tttgagagca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gtatatc tgtcctcatt cagacagaca aggcattcta caagccgaag caggaagtga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tttcgggt gctcacactc tgctcagatc tcaagcctta taggacatcc gtggacattt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attaagga tccgaagtct aatgtgatcc aacagtggtt ttctcagaaa ggtgatcttg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tcgtttc caaaactttt caactatcct ctaatccaat atttggtgac tggtccattc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ttcaagt gaatgatcag caatattacc agtcatttca ggtcctagaa tatgtgttac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aagttcga agtcaccgtg cagaccccgc tgtattgttc cttgaagtct aaacagttaa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gctccgt catagcaaag tatacatacg ggaagccagt gaagggaagt ctgtcactta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tttttacc tttgtctttt tggggaaaga agaagaatat cacaaaaagt tttgagataa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gatttgc aaacttctct tttgataatt atgagatgaa aaaggtaatg aatttgaaac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ctaacgga tgtctcggaa gggagttatg agaatgtgga cccgtccttt cctgggccgg   1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agattat agctactgtg acggaatcac tcacaggtat ctcaagaatg gcaagcacca   1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tgttttt caagcaacat gattacatca ttgagatttt tgattatacg actgtcttga   1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ccatctct caacttcaca gccactgtga aggtcagccg ctctgatggc aatcaactaa   1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cctgaaga aatagaaaat gatttggtca cagtagtgac ccagcggaaa aataaccacc   1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agagtca gagagatcag gaaatggatt atatccagac cgtaaattat actatccccc   1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atggaat cattaagatt gaattcccag tcatgtccat ttccggcgag ctacaactga   1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cttattt tcttgatggt acaagttctg tgacagtcca cagtatgttc acctctccta   1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aagacgta catccagctt aaaaccagag atgaatatat aaaggtgggg tcaccttttg   1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ttgatggt tagtggcaac agacaattca aggacttaag ctatatggta atatcaaagg   1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cagttggt ggctgcaggc aaacaaagtt caagaacttt ctctttaaca ccagaggctt   16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gggctcc aaaggcctgt ataatcgcat attatattgc agaggatggg gaaattataa   17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atattct aaaaatcccc gttcagcttg tttttgaaaa taaggtaaag ctgttttgga   18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aaacctac agtcaagcca tctgataagg tctctctcag gatctctgcg acacagtctg   18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tccctggt ggggattgta gctgttgaca aaagtgtaac attgatggaa aactccaaca   19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attacaat ggaaaccatg gtccatgaac tggaacttta taacacagaa tattatctag   19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atgttcat gaactccttc gctgtatttc aggaatgtgg tctctgggtg ttgacagatg   20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acccttat aagagatagc attgatgaag tctacgatac tgaagagtat tctgaacgct   21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gcagagga aaatgaggca aacctggttg attttgaaga tgcttcttca gttaacaatg   21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catgtcag gaagaatttt ccagaaacat ggatttggct agacgcctac atgggatcta   22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tttatga agaatttgaa gttactgtac ctgactccat cacttcttgg gtggcttcgg   22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tttgtcat ctcagaagac ctgggttttg ggttaacaac cgttccagca gagctgcaag   23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tccaacc gtttttcctt ttcctgaatc ttccgtactc tgttatcaga ggtgaagagt   24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gctttgga agtatccatc gtcaattatt tgaaagatac aattaaggtt gtgatactca   24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gaggaaag tgacagcttt gatattttaa tgacttcaaa tgacaccaat ggcaccatat   25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cggaagac tgttcaagtt cccagggata atggggtcac tcttgttttt cccatcaagc   25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cgcactt gggagagatt cccatcacag tgacggctgc ctcacccact gcctctgatg   26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tcaccca gacaattgta gtaaagcctg aagggataga aaagtcgtat tcgaaatctg   27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ttattgga tctgacagat agcaacgtag aaagtaagca gcaatctatg agattctcct   27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cctcctga tacggtcatt ggcagtgaaa gagttcagat cacagcaatt ggagatatcc   28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ggttcctc catcaatggc ttatcttcac tgatccggat gccttatgga tgtggtgaac   28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acatgat atattttgct ccaaatattt acattttgga ttatctgact aaacagaaac   29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tgacagt taatttaaaa gaaaaggccc tttcatatat gaggcaaggt taccaaaggg   30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ttctcta tcagagggaa gatggctcct tcagtgcttt tggggacatt gactcttctg   30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gcacttg gctgtcagca tttgttttaa gatgctttct ggaagctgat tactatatag   3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attgatca ggatgtgtta cacagaacat atacttggct taatgcacat aagaaattca   3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gtgaatt ttgggagcca ggaagagtga ttcacagtga acttcaaggt ggcaccaaaa   3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cagtaac acttacggcc tatattgtga cttctgtcct gggatacaaa aagtatcagc   3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aatatcga tgtacaagac tcaatcaagt ttttggaatt tgaattcagc agaggaattt   3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gacaatta taccttagca attatatcct atgccctgtc cacagtcggg agccctaaag   3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aggaggc tttgaacttg ctgatgcagc gatcagaaaa ggaaggagac acacagttct   3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ttgtcatc aggacctgcg ctctctgggt cctggcagcc gcgctccgtg gacatcgaaa   3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gctgctta tgcactgctg gcgcacactc tgcaccatgt gtctgaggga atcccggtta   3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aggtggct catccagcaa agaaacagcc tgggaggttt tgtatccact caggatactg   3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gtggccct gaaggcatta tctgaatttt cagcccttgt gcacaaggaa aatacagata   3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caactgac cgtcacaggg cccggcatcc ccagatccat acacttccga attgactccc   3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acctctt tctccttcac caggaagagc ttcatgcgct agatcccatc accgttaatg   3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ctgcgca tggctcggga tttgctattt gccagcttaa tgttgactat aacgtgaaag   3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tcaggttc ttctaaaaga cggagatcta ccgaaaatca agaagttttt gatttagacg   3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attgtgaa taatgaggac gacattagtc acctgaatct gaatgtgtgc acaagtcact   4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gttcaga gaggacaggc atggtcctta tggaagtgaa ccttctcagt ggctttagtg   4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tcttcaga ttcaattcct ctgagtgaga ccctgaagaa agtggaatat gataacggga   4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ctcaacct ttatttagat tctgtaaatg aatcccagtt ttgtgttaat attcccactg   4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agagacta caaagtttca aatattcgag atggttcagt atctgtaatg gactactatg   4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ccaaggag acaggcagtg cgaagctaca acacccaggt gaagctgtcc tcatgttacc   4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agtccaga caccaactgc aagtcacaca cggacggagc cacggactcc cttcgacgtt   4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tcgagcct tctcgtcttt tgctccgtcc ttctgtactt tgtgcaacat tgattatgat   4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atttttca aggactccgt ctaaaactag catttccaga aagtcaagtg tgattgtttt   4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ttctacac ctgatgattg cctctgacgg ttctgaaaat caattgtttc cctttcctgg   4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gggcctgg ggagtgtaac aggccagagc ttgtgtaagc acgtaaaaca attcacccaa   4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tttgtgtg gaagatgacc aggatgacga cgccatgtct ctatatctcc ttctctagga   46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tttatta gatgcatttg tttttgctag aataaaaatg ttattttcca ttattcctgt   47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gtaaaag atgtgagggg tgggggttct cctgtatcca gtccttcagc atctgccctg   48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ttatcat cgcagcaaca ggaggtactt tgctctctgt tccttcccac atctggcctg   48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tctgctgt aggcccatcc cactgtctca gtgagactct ctgatcagca cgctgactct   49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cttagaat gtaggtagta agtttttaaa agtaaaatgg tctttttctg ctgcagctct   49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tgacctgc cccagacttg actctcccca atttctttat agagaaattt tcctgtctta   50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catttcct gtatcatgct gctgtattac actgaaagtt gccttcaagg gttgctgggg   51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ttctcttc tgtcatggcg acagtctcac tctgaccctg cttcaggagt gcaagctgga   51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ccctctg acatatgccc acgtgacttg gcctagaaga gctcattcca ggagacactc   52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aactgaga gtatgaggaa tattgctctg tgtcacagcc tacccatccc cccgggaaac   52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ctgagct tgaagacctc agagagtcag gacacaattc tgcccgaagt tctatagtgc   53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tcctggc tgctgttcag tctcttccag ccacagggtc tgggtattgg gctgtatggc   54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cagtgat gctgtaagtc attaagaaga ttcttgtgtt ctcagtcaaa tttattctgg   54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tatgggat ttattggttt ttcttttttg taagcactta aagaaatatt ctttcctcat   55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cttcattc cttttctccc ctcttctctc cctttcagtg ttccctgttg agtactctga   55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taggttac atatgtaaaa attcaaagat taaaacaaat caatctaaaa aaaaaaaaaa   56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a                                                                564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19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926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Mus musculu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19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gcctcggt gctccggacc ccggccaagg ccagggcgct gaagcgagcg cgaggccgcg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ggatgct gagcgcctgg agaggggcga gccgcgcctg aggctgtgag gttgcgggca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cgctccca gctctcggcg cccgtgccca ctggcggccg gaacgcccag aaccgctcgc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ggtccag cccggccccc tcggccccca cgttgggctt gagttcttgg cggccgctgc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ggccggc tccccccggg agcggggcaa ccttgacggg ctttttgtct cgtgccccgg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gctctccg cgtcctcctc ctccagatgc cttttttctg cccctcctca ccgggtgcag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tgccagca tcggctgcgg ctcagcgcgg gattcgggct cgtttccccg ggggggctaa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gggacag ctcttcccct tcttcgatgg gattttcctc tcctgccgga atgaactttc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tgattccg tcttctacat ttactgacca attccctggg cgtatttgtg gtacttcctc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ccgcccc ctcctgaata tataatctgt aaaatggaga acgaaatctt cactcccctt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gagcagt tcatgaccag ccccttggtc acttgggtta aaacgtttgg acctctggct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aggaaatg ggactaacct ggatgagtat gtggctttag tggatggggt attcttgaac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gtcatgc tccaaattaa tcctaagtcg gagagtcaac gagtaaataa aaaagtcaac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tgatgctt cccttagaat tcacaatctg tccattttgg tgaaacagat aaaattttat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tcaggaga ctttgcagca gttgattatg atgccattgc cagatatctt aatcattggc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aatccct tttctgaaca aggtacagaa gaagttaaaa agttgctttt gctcttactt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ttgtgcag ttcagtgtca gaaaaaggaa gaatttattg aaaaaattca aggtttagat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gatacga aagcagcagt tgctgcacac attcaagagg taactcataa tcaagaaaat   1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atttgatc tgcaatggat ggaagtgaca gatatgtctc aggaagacat agaaccactc   1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aaagaata tggtgtcaca tctaagaaga ctgatagatg agagagatga acattcagag   1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tattgtag aactctcaga agagcgagat ggtgttcatt tcctacccca tgcctcttca   1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tgcacagt caccctgtgg ttctccaggc atgaagcgaa cagaaagtcg acagcatctc   1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agtggaat tggctgatgc taaagccaag atccgaagac ttaggcagga attggaagaa   1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actgagc agttactgga ctgtaaacaa gaacttgagc aaatagaagt ggaattgaag   1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ctgcaac aagagaacat gaatttgctt tcggatgctc gatctgctag aatgtaccga   1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tgaattgg atgccctccg agagaaagca gtcagagttg ataagcttga aagtgaactc   1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tagatata aagagagact acatgatatt gaattttata aggcaagagt tgaggaatta   1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gaagata atcaagtttt attagaaaca aaaactatgc tggaagacca actagaagga   16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tcgggctc gttctgacaa actacatgaa ttagaaaaag agaatttaca actaaaggct   17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ttgcatg atatggagat ggaacgagat atggatagaa agaagattga agaattaatg   18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gaaaata tgactctgga aatggcacag aaacaaagta tggatgagtc attacacctt   18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ctgggagc tggaacagat atccagaact agtgaacttg ctgaagcacc acagaagtcc   19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gggccatg aggtaaatga attaacatca agtaagttat taaagttgga aatggaaaac   19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agtctga cgaaaaccgt agaagagctc cggagcactg cggactccgc agcaggcagc   20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ttccaaaa tcctaaaagt tgaaaaggaa aaccagagac tgaataaaaa ggttgaaatt   21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tgaaaatg aaattattca agaaaagcaa agtcttcaga attgtcaaaa tttaagcaag   21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tctaatga aagagaaagc tcagcttgaa aaaacaatag agacgctcag agagaattca   22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aggcaga ttaaaatatt ggagcaggaa aatgaacatc tgaatcaaac agtgtcttcc   22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acggcagc gctcccagat tagtgctgag gcgagagtga aagacattga aaaagaaaat   23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attctcc atgaatctat caaagaaaca tgtggaaaac taagcaagat tgaatttgaa   24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agacaaa tgaaaaagga attagagctt tataaagaga aaggagagcg agcagaagaa   24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tgaaaacg agttgaatca tcttggaaag gagaatgaat tgttgcagaa aaagataacg   25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tttaaaga ttacgtgtga aaaacttgag acattagaac aggaaaattc agagctagaa   25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gaaaata ggaaatttaa aaaaactttg gacagcttta aaaaccttac ttttcagtta   26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tctctag aaaaagagaa ttcccaactc gatgaagaaa acttagaact gcgaaggagc   27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gagtctc tgaagtgtgc gagcatgaga atggcccagc tccagctaga gaacaaggag   27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gagagtg agaaggagca gctgaggaag ggcttggagc tcatgagagc ctctttcaag   28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acagaac gcttggaagt tagctaccag gggctagaca cagaaaatca aagactacaa   28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gctctag aaaatagcaa taaaaaaatc caacagttag agagtgagct acaagactta   29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atggaaa atcaaacatt acaaaaaagc ctagaggaac tgaaaatatc tagcaaaaga   30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gaacaac tagaaaaaga aaacaagtca ttagagcaag agacatctca acttgaaaag   30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caaaaaac aattggagaa ggaaaataaa cgactccgac aacaagcaga aataaaagat   3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cacattag aagaaaataa tgtgaaaatt gggaatttgg aaaaagaaaa caaaacttta   3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caaagaaa ttaatgtata taaagagtcc tgtgttcgtc taaaagaatt agaaaaagaa   3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taaagagc ttgtaaaaag agcaactatt gatattaaaa ccttggttac attacgtgag   3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tttagtca gtgagaaatt gaagacacaa caaatgaaca atgatcttga gaaattaact   3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tgagcttg agaagatagg tttaaataaa gagcggctcc tacacgatga gcagagcact   3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tgacagta ggtacaaact tttggaatca aaattagaat ccactcttaa gaagtccctt   3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ataaaag aagaaaaaat tgctgcttta gaagctcggt tagaagaatc tacaaattac   3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tcagcaat tgcgccacga acttaaaaca gtgaaaaaaa attatgaagc tctcaaacag   3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caagatg aagaaaggat ggtacagagt tccattccag tctctggaga agatgacaag   3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ggccgag aaagtcaaga agcgactaga gagctcctga aagttaaaga caggttaatt   3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gtagaaa gaaacaatgc tacgctgcaa gcagagaagc aagcactgaa aactcaactg   3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caacttg aaacacaaaa taataatttg caggctcaga ttcttgcact gcagaggcag   3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cgtgtcat tgcaggagca gaataccacg cttcagacac agaatgccaa gcttcaggtt   3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aattcta cccttaattc acaaagtact tcacttatga accagaatgc acagcttcta   3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ccagcagt cttccttaga aaatgaaaat gaatctataa tgaaagaacg agaagacttg   4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tctctgt atgatgctct gataaaagat cacgaaaagc tggaacttct tcatgagcgg   4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agcttcag agtatgagtc tctgatctct aaacatggca ccctgaagtc tgctcacaaa   4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tcttgaag tggaacataa agaccttgaa gaccgttaca atcagttatt aaaacagaaa   4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caattgg aagatttgga aaaaatgatc aaaacggaac aggaaaaaat gctgcttgaa   4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aaaaacc atgaagtggt agcttcagag tacaagaagc tttgtggtga aaatgatagg   4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aaattata catatagtca gcttttaaaa gagactgaaa ttttacaaat ggatcataaa   4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tttgaaaa gtgttctaaa taattctaaa ttggaacaaa caagattaga agctgaattt   4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aaagctaa aggagcagta tcagcaacta gatatcacat ctaccaagct aaataaccag   4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tgagttgc tcagccaact taaaggaaat ttagaagaag aaaatcgaca tctacttgat   4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atccaga cactaatgct acagaacaga acactgctgg agcaaaatat ggaaagcaag   4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tctctttc atgttgaaca aagacagtac attgataaat taaatgaatt gagacgacaa   46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gaaaaat tagaagagaa aattatggat caatacaaat tttatgaccc atctcctcct   47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aggagag gcaactggat tactctaaaa atgagaaaat tgataaagtc aaaaaaagat   48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taatcggg aacgtcagaa atctctaaca ctaacaccca cccgctcaga ctccagtgaa   48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tttcttc agctgcccca tcaagacagc caagacagct cttcagtagg atcaaactct   49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agaagatg gccaaaccct ggggaccaag aagagcagca ccatgaatga cctggtgcag   49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catggtcc tagcaggagg acagtggaca ggtagtactg aaaatttgga ggtccctgat   50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tatttcaa cgggtaaaag gagaaaagaa ttgggagcta tggccttctc tactacagcc   51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caactttt caactgtcaa ctcttctgca gccttccgat ccaagcagtt ggttaataat   51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gatacta catcctttga agacataagt ccacaaggta ttagtgatga ttctagtacg   52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tcaagag ttcatgcttc aagaccagcc agccttgata gtggcagaac atccactagc   52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tagcaata ataatgcttc actccatgaa gtcaaagcag gtgcagttaa tatccaaagc   53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ccacaaa gccacagcag tggagatttc agtctgcttc atgatcatga gacttggtct   54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agtggta gcagtccaat tcagtatttg aaaagacaga ccaggtcaag ccctatgctc   54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cacaaaa tatctgaaac aatagagagt cgagcccatc acaagatgaa agctggctcc   55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ggaagtg aagttgttac tctacaacag tttttggaag aaagcaacaa gcttacctca   55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acagttga agtcctcgag tcaagagaat cttttagatg aagtaatgaa aagtttgtct   56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tcttccg actttctggg gaaagacaag ccagttagct gtaccctggc caggtcagta   57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tggaaaga ctccagggga cttctatgat agacggacaa ctaagcctga atttttgaga   57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tggtcctc aaaagactga agatgcctac accatcagct ctgcagggaa acctacacca   58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actcaag gaaagataaa actagtaaaa gaaacctctg tgtcaagaca atcaaaagat   58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aatcctt atgccacttt acctcgtgca agcagtgtga tctctactgc tgaaggaaca   59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tcgaagga cgagcatcca tgattttttg agcaaagaca gtagactgcc cgtgtcagtc   60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ttcatcac cacctactgc tggtagcagc agcactacag catctaatgt gaacaaagta   60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agagagca gaaattcaaa aagcaggtct agggagcaac aaagctccta attcagtgac   6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ctgcatg acatgtgggc ctgggagaga aaagtgtcct tcagtttctc agtgtgaaga   6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ttatttct gaagtaacaa gacacctagc aactatagga actattaaaa acagtaagga   6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ttttaaca catcccttcg tgattagagc agggaagaga tataaacttc attcttcctt   6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tcaagga gcactactgg attcagctgc caaaagtttt agaaggtttt aggacactgt   6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agtgcact aagctctact gaataaagga cattctctca ctaaggaccg agtgtttaag   6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caagtatt ctaaggaaca gcctacttct ttcaacattt gtttattaat ttatccattt   6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gcttactg cttctaagta ttatccaaaa actagtcatt tatatttagt tgtacaaatc   6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aattaagt gttgtagtat tttgtggaat gtactatata tcaagataca gaggaaattg   6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ctggcatg tcagcctttt ttctttcatt agcagagtgc atgtgttggt acgctggtta   6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gtttttgt ttctagagcc aattgtttgg atgcactgca aaggaagtgc agctcataag   6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atgcagta atttccataa tgaaatacaa gagtgataaa aattatatat taatcttacc   6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tttccctg ataagctgca ctaggtattc acaaatggat ccaagataaa atcatttttc   6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aaactttt tttagtgaga tggttttcca gcaaatagca tttacaagat aaagtgatta   6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tttttaac tcatttccct tctttggtat tgggttatgt gtgtgtgttt ttttacgtga   6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ctgatta ttgcttaaga agttttctta tggcaaaata atgtaaataa tttctatgac   7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acattttt tcagaaactc atttactatt acggttgtca tttattacta agaatttttc   7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tttttgtc ctttataata ttatattaaa cttaataact attataggta atcttgaaat   7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ttgtatgt gtttgttacc ttaaacattt gaaagaagca caaaaaagta gatttagtta   7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ccagagaa acaccaattt tttagtagta gcaattttat atcacagttt tattttctta   7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aagtcaaa aaaaaaccac attgctactc attaaggcaa gttcattatt taacataaaa   7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cagaataa tcttttgaaa tgaaaaaaaa agtactattt ttattttaac agtatacttc   7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aagctctt attaccagct ctagagaatt ttttggaata attatgcatt ccctaatgtg   7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ctttacaa actgtgtatc atcataaccc agtagccgtg acagaaatct cttttctttg   7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cccccatc ctcctctttt tgtttctctc tcgcccccac tctctgtaat agtcactagc   7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ttgtgtt tatagcaacc attggaaaga ccgtcaataa aaacgacaaa aaacatttag   7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gttcagaa attgaaagtt agagaacttg gatttattta actcagtgct gccagaaaat   76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tgctataa aattaaatta ctttaaaact cttgaatgaa aggtgctatt taaatgtaaa   77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ctaagggt ttactgaaac acgatacaca tactaaaaat ctattctcta gactttgaaa   78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ttctttgt gactccttag attcaagtct caaattggta aatgggtatc atggaagtct   78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gacagtt gcatgtaaaa aaaaaaaaaa aaactgtaaa ttcactgttg gttgagaagt   79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aaaatgag tgtagaatta tgttttagct taatatataa gagaataagt taggtttata   79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aactagca tccaatttgc acaattagca cacatcccag gacagttaat gaatgagtgt   80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gtgacct aatgagggta aagcagtttg aacctgctga ggtaatcagc acatcagcta   81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atactgt aatgtattaa cttggagtag gccaaccctg aggagaaaaa aagagaaaac   81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agagaata caatgagact agtgcattat tctcaattat attaattgcc ttcctcatag   82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attcaaca aaggactagc cgataactcc atgatttttt tttctttgaa atctacttca   82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gcagact ttgtaggaat ctaagccaaa tggaaattaa tccaaaccat ttttctaacc   83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cctacac ccaactatct ggtgctattc ctaaacctcc atgaacactt taaaaatgag   84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taacagca tctgcccaga gctctaataa catgcctcct agctggccat ggaaatgttt   84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ttcaagg ttttctgagt tggtggttac caaagagttc acgagacagg ttcatgtgaa   85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acctttca tgcaaggcat gttaaaagcc tatttaaaaa tcactgtgca cattacagaa   85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gtaaccac ctcacaaatg gattactaca gcctgaactg tcttaacact ttatgtcagg   86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taaaatc aatactgtac caaatctgga attgtgatgg ggaattatgc attctaaatt   87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ttttgtac tttaagttac tttttatgaa aaaaagtgaa ttgtctttct tttcagctat   87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gtcctgag atgtattttt tttctttgag tcttgaatat gaatagtaca aaaagagccc   88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tttataat tataaatctt gatatacagg ttaagctatt tggacaatga aaacgcctta   88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tggaatgc ttaatgggta atgttgcact tataacatcc tctgacaaaa tctgatttta   89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ttgtcttt tttatttcta ctagttttgt tttcaatgtt tgccattgta ctcacagctg   90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attaaata ccaaatcaaa taatataaaa agctgtaaca tttcctttaa aattaatgct   90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taagggag gtagagttga ataacaaaac aactttcctc ggtggcacct gatgtctgtc   9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aggagtcc atgcacgaca agataccatt gtttgagatg gtttttatag tcactttctt   9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ctttaat tctccttaaa agtatttatg ttggactaac tgatataaaa agaaataaaa   9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aaaaggta attttttaac aaa                                           926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19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368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Mus musculu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19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aagcttt acctgtcact gtctgctgcc atacgatgct gggaggcctg gggaagctgg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gccgaggg cctggcccac cgcacagaga aagccactga gggagcagtt cacgcagtgg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aggtggt gagcgaggtg gtgggccacg ccaaggaggt tggagagaag gccattaatg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gccctaaa gaaagcccaa gaatcaggag acagggtggt gaaggaggtc actgagaagg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acccacac catcactgat gctgttaccc atgcggcaga aggcctggga agactgggac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tgagcctg cctaccagca tggctggccc ttcctgaagg tcaataaaga gtgtgaaacg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aacagg                                                             368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19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278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Mus musculu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19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tcggttgc gtaaatactt ttgaaagacc ctattagcgc gcggggcgcc acgtttgatc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tggacggg cttgggcggg tgcagtgccg ggcagagagc cacgcacgcc atggagtcta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gtcggca ggaccgcagg ctgcatcagc agcttaagga aagcagtagc cgcttccaga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ttaatgaa gcggctgata gcgaagtaca accagccctt tgaggacgac ccgttggtgg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tgaggac gttaacctac gagacgcccc agggtacgaa gccctccctt cctgttggca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ggccaga acagtgggcc tagaatttgc aatgctgcat ttgtccccct tgctcctagg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ccttgaat ccctgagttg ctgatttcca atttaatttc tctgaaagaa atgcctggag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acagtgca gcctggtttt ttaaaatgcc tggcatggaa gttcgagcta attgattagc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tacaagtg actctgtaaa ataaggatgt tgacaatcat gggtaagccg tatggttgtg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taacatca ccagagtacc tgtcaggcca ttggaacagc acccaggact gctccgctct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tgggcttt gctgtataaa tgtagaccca tctgttttgg acagtcccca ttatctgcca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ctgacgc attttattta atgttgtgag tgtacttact accttaaacc tcatcggttc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taactggg ataagtttgt tatttgatga ggtcgtatcc ttccctaaga cccatccctg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tttgtct gaatttattg ataaaatcgg atttcggatc acagtctgcc aggggtctac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tgcagtc tgtcttttgt cttattggct gttcagggca cgtgttgggt aagcatttta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taagcaga aactgaacta attctacaaa gaggttgctt ttctctggat gggatcagga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cagcaata taggaatcca taagtgtgct gtctgactct tggcttttct gtgctcttgc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ctgtttgt gaaggggtag gcagtgtctg gagtattttg gactgcccat ctgtcttcaa   1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atatattc tgtcagtgat atataactga tgtcagttat atgagaacag tgaagttgct   1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gagtttg agactataca agttggtata agagccctcc ctgaggtctg gccaacacat   1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cacctag ggctgcagtt gtcggttaac aaatctatgt cctagcaagc ttgccatgaa   1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cctcatct tgttgattgt tctgagagac acgtttttgg cgcggccttt cctaacatgc   1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tagactga agtccagatt taaggtggag actggagcag agagctaact gcagagaaca   1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gggaatc atttgtgtgt gttgacagtt cacctgggca tgcacttagc acgtattgta   1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ttcagtt tcaaacatgc aacattagca ctttatgcga ttaaatgtag aattccacgg   1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gggccat tcagcaaagc cttgatttga cttagccgtt gtagttgagc atcagtgtcc   1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tggaaagg tcatgtccca cagtggtcag tgctatcaga cctcccagaa ttcacatgct   1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ttccactt catgagcaga gagctgggtt agtcatctga actttcctct ttgcatatct   16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ctgtacag tggacatggt aagtctgtcc tgtgggcttt taagagggta tgggagttac   17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ccacacg ggttgcaaat acgaaacggt gtgtccttgc taaaacctgg agcatagagg   18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ctgtgta atttattttt tctgtttctg ttataataat ataatctgaa atctccagac   18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ccatttt tctaagtaac ttgtgttttc cttgagggat ttagaaggac tgagtgtacc   19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actggttc tgctagctgg ggggtgacgg ggctgatgcg ctccttcaag ctccagagtt   19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ctgtacgt gggcttctct gtcctgggct tctagatcgc cctaggaaag cactgactcc   20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agatgagg ttaaatgtat gctacgtgtc tccccctacc tcccaaatat ataacttaag   21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cagtatgt atttggaata tgagctgtgt tagcccctca ggtacatggt ggaattgggt   21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cctgctgc cttctgggta ggagagactg ccattagtga caagtttgtc caatcttggt   22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ttttaaa aactttctcc ttcaccaaac tgactgacgg cgctgccaat gcctggattg   22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ctgaacgc ttgcttgcct ttcgcttcct tcgctttggt ttcccatcaa agcgttttaa   23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ggaaatgc gagcatttca gattgcttct tcaattgtca cctttgtttc ttaagggttg   24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gtttggg gaggaaagct gatgaagaag gaagacaagg aatacactca ggtatttgcc   24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caggtttg ccgccttcct gctttactct agtgtgttgg tgggactgca tcccagcgcc   25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gagcccg gaggccggtg tgctctgtga tgggatgacc tcctcctctg cccttacccc   25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ctgtgtga agataaactg agaagtgttt cttccacctc ctggctcttg tctgctattt   26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tcatcata gtccacagca agccatgtgt accgatgctg gaccagcttg gggactctca   27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gaatgtcc tagagggagc tccttagttg ggtccttacc aaaaacgccc aaatctcatt   27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ctttaaga aaaaaaaaaa aaaa                                          278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19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4749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Mus musculu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19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agccgaat atctccgatt atgggtatgc cagattcgag ggcttccgaa gagattcgat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aaagcccc ggcaagccga aaacaaccga gcctgaaagc cagatgggga ggggccagcc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aggtaga tggaaaaagc cgattggtac cgatgtgggg acggaaacga ccgaacagct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ggagaaac ccggggaatt ctgagcggta atagaggggt agactatggc agtgggcggg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aatccgg tccgttcgaa gggcgttggc ggaaattacc gaagatgccc gaagccgtcg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cggaccc gagtacctca cgcaagatgg cggagctgga ggaggtgact ctggacggga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ctcttca ggctctgcgg gtgaccgacc tgaaggccgc actggagcag cgaggcctag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agagcgg gcagaagagt gccctggtca agcggctcaa aggggctcta atgctagaaa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tttacaaa acactcaaca ccccatgctg cattccagcc aaattcacag atcggggagg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tgagcca gaacagcttc ataaagcagt acctggaaaa gcagcaggag ctgctgaggc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gcctgga acgggaagct cgggaggctg cggagctgga agaagcctca gctgagtcgg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acgagat gacccatcct gagggagtgg cttccctgct gcctcctgat tttcagagca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tgaacag accagagctg gagctcagca cacattcacc ccgaaagagc tcctcttttt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aagaaaa aggggaatct gatgatgaga agccgaggaa aggggaaaga cgatcatcca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ttagaca ggcaaaatct aaactccctg agtacagtca ggctgctgag gaggaagagg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caagagac accatctaga aacctgaggg tcagagcaga tcgaaattta aaaatagagg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aggaaga agaagaggaa gaagaagaag atgacgatga tgaagaggaa gaggaggtag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aggcaca gaaatctaga gaggctgagg caccaaccct gaagcagttt gaggatgaag   1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gggaaga gaggaccaga gcaaaaccag aaaaggtggt ggatgagaaa cccctaaaca   1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agatccca ggaaaagggt gagttagaga aaggagggcg agttactaga tcccaagaag   1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ctagaag aagtcatctg gccagacagc aacaagagaa agagacacaa attgtttctc   1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cctcaaga agaaaatgag gtaaagtctt cacaaagttt ggaggaaaaa tcccagtctc   1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ccccacc tccgcttcct gaagacctag agaaggcccc tgttgtgctg cagccagaac   1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tagtcag tgaagaggaa acacccccac ctttacttac caaggaagcg tcatctccac   1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actcatat acaactccag gaagagatgg agccagtgga aggcccagca ccccctgtcc   1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attcagtt gtctcctcct aacacagatg ctggagccag ggagccacta gcgtctcctc   1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cctgcgca gctgctaaga agcctgtctc ctttgtcagg tactacagac accaaagcag   1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tctccagc agggagagtg tcagatgaga gtgtcctgcc tctggctcag aaaagctcac   16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cctgaatg ctccgcccag aagggtgttg aaagtgagcg tgaaaagtct gctcccctcc   17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ctaacagt ggaggagttg gcacccgcca aaggcatcac tgaggaacct atgaagaaac   18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tctttgga acagaaggag gacagaagag cctcccacgc tctcttccca gagtacagtg   18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agcagtc agccgactca tcctctagca ggtcctcctc cccttcatcc tccagctctc   19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tccagatc tccatctcct gacagtgcgg cttcccgccc acagtcgtct ccaggatcta   19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agagaga tggagcccaa gcacgagttc atgccaaccc tcacgagaga cccaagatgg   20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tccaggtc aacttcagag tccaggtcac gttcccgatc tcgttcccgt tccgcgtcaa   21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agcagcag aaaatctctg agccctggag tctccagaga tagcaacacc agctacactg   21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ccaaaga tccctcttgt ggtcaggagg ctgcagctcc atctgggcca cagctgcagg   22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cttgaacc aaaggagaag gctcccacgt tctcagcgtc tgtccggggg aggcatctga   22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atcctga gccagagcaa cagcacgtga tccagaggtt gcagccggag caggggatcc   23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aagaagtg tgaagctgaa gaggcagagc caccagctgc cacacagcct caaacctcag   24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ctcagat ctctcatctg ccagaatcag aaaggactca tcacactgtt gaagagaagg   24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aagtgac catggacacc agtgaaaaca gacctgaaaa tgaggtgcct gagcctcctc   25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cctgttgc agaccaagtc agcaatgatg agcgcccaga gggcggtgct gaagaagagg   25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agaaaga gagttcgatg cccaagtcat tcaagaggaa aatctccgtt gtctcagcta   26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agggggt gcaagctgga aacagtgaca cagagggggg ccagcctggc cgaaaacgcc   27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tggggagc cagcactgcc gcgacacaga agaaaccgtc catcagtatc accactgagt   27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ctcaagag cctcatcccc gacatcaaac ccctggcggg gcaggaggct gttgtggatc   28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catgccga tgactcccaa atctctgagg atgagacaga gcgtaatggc gacgatggga   28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atgacaa gggactgaag atatgccgga cagtcactca ggtagtaccc gcagagggcc   29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agaatgg gcagagggaa gaggaagaag agaaagagcc tgaagccgag ctgccggcgc   30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ccccaggt gtcagtggag gttgccttgc ccccacctgt ggagcacgaa gtaaagaaag   30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acattagg agatacctta acccggaggt ccatcagcca acagaagtct ggagtttcca   3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acaattga tgacccagtc cggaccgccc aggtgccctc cccacccagg ggcaagatca   3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aacattgt ccacatctcc aacctggttc gtcccttcac tttaggccag ctgaaggaat   3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ttggggcg tacaggaact ttggtggaag aggccttctg gatagacaag atcaaatctc   3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tgctttgt gacgtactct acagtagagg aagccgttgc cacccgcaca gctctgcacg   3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gtcaagtg gccccagtcc aaccccaaat tcctttgtgc tgactatgct gagcaagatg   3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tggacta tcaccgggga ctcttggtag atcggccatc tgaaactaag gcagaggaac   3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gagcacc aaggcccctg catcccccac ccccaccccc agtccagcca ccgccccacc   3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gggctga gcagcgggag caggaaaggg ctgttcgaga gcaatgggca gaacgggaac   3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gaaatgga gcgccgggag aggactcggt ctgagagaga atgggatcgg gacaaagttc   3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agggacc ccgctcccga tcacggtccc gtgaccgccg ccggaaagag cgagcaaaat   3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aaagaaaa gaagagtgaa aagaaagaga aagcccagga ggagccacct gccaagctgc   3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atgacct cttccgtaag actaaggcag ctccctgcat ctattggctc cctctgactg   3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gccaaat tgttcagaag gaggcagagc aagctgaacg ggccaaggag cgggagaagc   3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cgaaagga acgagaagaa gaagaacaaa aggaacggga gaaggaagca gagcgggaac   3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accggca gctagaacgg gagaagagga gggagcacag cagggagaga gagagggaca   4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gagagaga gcgggacagg ggtgaccgag agcgggagag ggagcgagac cgagaccgag   4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agggagag ggatcgcaga gacaccaagc gccacagcag aagccggagt cgaagcacac   4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tacggga ccggggtggg cgccgctagc caagaaaaca ctagagagct gcaggtacct   4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acttggt cctgggaggt caaaggccac agagggatag gtacagtcac caccaccctg   4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ccaaggg tctcacaaca ttgctcagtg ctgaactata actgccacac gtcccctcat   4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caaatgaa gcagtggcaa tctccctgtt ccccaaccta actcttggaa cttggccctc   4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ctttcttc ctgttaagtc tgagagggaa gagctaggct atgaagggaa gatgtggccg   4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cgtgggaa taaccagtgt cccacgctca ttttccctcc atcctgcgtt ccgcctccct   4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tactcag ccttttgggg acagctgggg ccaggactgg gtcacctatg agctgaatca   4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tctcctg agtcccaggc ccctgcagtc ccctggttct ctggcctgca gcctcttgcc   4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ctggttcc actttatagc caccttttcc ttttgttcaa tttttatttt tatttttttt   46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tattaaat gatgtggtct atggaaaaat aaaaatctga cttagttttg aaaaaaaaaa   47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aaaaaa                                                           4749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19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376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Mus musculu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19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gggggcg gccgggcacg tacgcgtccg ggcggtcacc ggggtcttgg gggggggccg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ggtaaga aagtcggctc ggcgggcggg aggagctgtg gtttggaggg cgtcccggcc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gcggccgt ggcggtgtct tgcgcggtct tggagagggc tgctcttggg ggctcgtccg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ctgtcgt ccttcgggaa ggcgcgtgtt ggggcctgcc ggagtgccga ggtgggtacc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gcggtgg gattaacccc gcgcgcgtgt cccggtgtgg cggtgggggc tccggtcgat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ctacctcc ctctccccga ggtctcaggc cttctccgcg cgggctctcg gccctcccct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ttcctccc tctcgcgggg ttcaagtcgc tcgtcgacct cccctcctcc gtccttccat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ctcgcgca atggcgccgc ccgagttcac ggtgggttcg tcctccgcct ccgcttctcg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gggggctg gccgctgtcc ggtctctcct gcccgacccc cgctggcgtg gtcttctctc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ggcttcg cggactcctg gcttcgcccg gagggtcagg gggcttcccg gttccccgac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tgcgcctc gctgctgtgt gcttgggggg gggggccgct gcggcctccg cccgcccgtg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ccctgcc gcacccgccg gtgtgcggtt tagcgccgcg gtcagttggg ccctggcgtt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tcgcgtc gggagcgtgt ccgcctcgcg gcggctagac gcgggtgtcg ccgggctccg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gggtggcc tatccagggc tcgcccccgc cgtcccccgc ctgcccgtcc cggtggtggt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ttggtgtg gggagtgaat ggtgctaccg gtcattccct cccgcgtggt ttgactgtct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ccggtgtc gcgcttctct ttccgccaac ccccacgcca acccaccgcc ctgtgctccg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cccggtgc ggtcgacgtt ccggctctcc cgatgccgag gggttcggga tttgtgccgg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cggaggg gagagcggat aagagaggtg tcggagagct gtcccggggc aacgctcggg   1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ggctttgc cgcgtgcgtg tgctcgcgga cgggttttgt cggaccccga cagggtcggt   1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gccgcat gcactctccc gttccgcgcg agcgcccgcc cggctcaccc ccggtttgtc   1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cccgcgag gctctccgcc gccgcctcct cctctctcgc gctctctgtc ccgcctggtc   1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tcccacc cccgacggct tcgctcgcgc tcccttacct ggttgatcct gccagtagca   1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tgcttgtc tcaaagatta agccatgcat gtctaagtac gcacggccgg tacagtgaaa   1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cgaatgg ctcattaaat cagttatggt tcctttggtc gctcgctcct ctcctacttg   1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taactgtg gtaattctag agctaataca tgcccacggg cgctgacccc ccttcccggg   1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gggggggg gatgcgtgca tttatcagat caaaaccaac ccggtgagct ccctcccggc   1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cggccggg ggtcgggcgc cggcggcttt ggtgactcta gataacctcg ggccgatcgc   1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gcccccgt ggcggcgacg acccattcga acgtctgccc tatcaacttt cgatggtagt   16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ccgtgcct accatggtga ccacgggtga cggggaatca gggttcgatt ccggagaggg   17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ctgagaa acggctacca catccaagga aggcagcagg cgcgcaaatt acccactccc   18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cccgggga ggtagtgacg aaaaataaca atacaggact ctttcgaggc cctgtaattg   18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tgagtcc actttaaatc ctttaacgag gatccattgg agggcaagtc tggtgccagc   19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cgcggta attccagctc caatagcgta tattaaagtt gctgcagtta aaaagctcgt   19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ttggatct tgggagcggg cgggcggtcc gccgcgaggc gagtcaccgc ccgtccccgc   20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ttgcctc tcggcgcccc ctcgatgctc ttagctgagt gtcccgcggg gcccgaagcg   21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actttga aaaaattaga gtgttcaaag caggcccgag ccgcctggat accgcagcta   21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ataatgg aataggaccg cggttctatt ttgttggttt taacggaact gaggccatga   22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aagaggga cggccggggg cattcgtatt gcgccgctag aggtgaaatt cttggaccgg   22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caagacgg accagagcga aagcatttgc caagaatgtt ttcattaatc aagaacgaaa   23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cggagttt cgaagacgat cagataccgt tgtagttcca accataaacg atgccgactg   24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aatgcggc ggcgttattc ccatgacccg ccgggcagct tccgggaaac caaagtcttt   24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gttccggg gggagtatgg ttgcaaagct gaaacttaaa ggaattgacg gaagggcacc   25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caggagtg gagcctgcgg cttaatttga ctcaacacgg gaaacctcac ccggcccgga   25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cggacagg attgacagat tgatagctct ttctcgattc cgtgggtggt ggtgcatggc   26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ttcttagt tggtggagcg atttgtctgg ttaattccga taacgaacga gactctggca   27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ctaactag ttacgcgacc cccgagcggt cggcgtcccc caacttctta gagggacaag   27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cgttcag ccacccgaga ttgagcaata acaggtctgt gatgccctta gatgtccggg   28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gcacgcg cgctacactg actggctcag cgtgtgccta ccctacgccg gcaggcgcgg   28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aacccgtt gaaccccatt cgtgatgggg atcggggatt gcaattattc cccatgaacg   29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aattccc agtaagtgcg ggccataagc ttgcgttgat taagtccctg ccctttgtac   30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accgcccg tcgctactac cgattggatg gtttagtgag gcccacggcc ctggtggagc   30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gagaaga cggtcgaact tgactatcta gaggaagtaa aagtcgtaac aaggtttccg   3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ggtgaacc tgcggaagga tcattaacgg gagactgtgg aggagcggcg gcgtggctcg   3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ctccccgg tcttgtgtgt gtcctcgccg ggaggcgcgt gcgtcccggg tcccgtcgcc   3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cgtgtgga gcgaggtgtc tggagtgagg tgagagaagg ggtgggtggg gtcggtctgg   3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ccgtctgg gaccgcctcc gatttcccct tcctccccct cccctctccc tcgtccggct   3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acctcgc caccctaccg cggcggcggc tgctcgcggg cgtcgtgcct ctttcccgtc   3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gctcttcc gtgtctacga ggggcggtac gtcgttacgg gtttttgacc cgtcccgggg   3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gttcggtc gtcggggcgc gcgctttgct ctcccggcac ccatccccgc cgcggctctg   3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tttctac gttggctggg gcggttgtcg cgtgtggggg gatgtgagtg tcgcgtgtgg   3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tcgcccgt cccgatgcca cgcttttctg gcctcgcgtg tcctccccgc tcctgtcccg   3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tacctagc tgtcgcgttc cggcgcggag gtttaaagac cccggggggg tcgccctgcc   3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cccaggg tcggggggcg gtggggcccg tagggaagtc g                       376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196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124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Mus musculu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196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ccgtgagg acggggtgcg cgctcagctg caggaaatga agaagcgcgc ggaaaacatg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gcagcggg tgcaggagct ccagccctac aaggccagtg cgcgcgcccc ccgaggaccg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cgggctcc agagggatgg gcgcgctccc taccggtgcg ctgatcggcg ccccctgctc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aaccctc accccacccc atgtaggagc tgcagctgga gcagctggcg cgaatccgga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tggagcg cgagctgctg cacatgcgcg tggagcacac gcagctcctc cacggggtga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gacgctt cctagatgag aagacggctt tcgagcggga ggcgcggctg caagtgcagt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tgacgcg ccgctccgag cgggaggccg cacgttccct catttcccac gcacaggccc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aaggcgga caacgggtat ctccgacaag aactcatgag acttctccag aggacccagt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ctgcagga catgcgacag cagctgctag agcagcggga gcagctgcgc cgggagcatg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acttgaa gaacctggag caaatgcacg gctggttgca aaggggcccc ggggggccac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ctctggca gccaccccaa agcctccaac ccagcttgcg catcgggtca accagtcacg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taaaagc ccaggctacg ccccagtcag ttccaacctc ccggggccaa tccatggatc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tcacaccg accctccaag actccatcta tattgtccag tgagtctctt ccgggcctat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cagaaggc tgggtcagtg attgctctcc ggagtccatc acatccagga tctcgagtct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tctctgac tccatcacgc aaggactcgc gtgtctcatc cgcgaccccg tcacgcaagg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ccagggt tccatccatg acctctggta ccttgcggtc gcgcgagggc tctcggatct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ccacagcc ctccttgcgt gaggtctctc cagaaattga cacacctgca aagtccagtt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agcttcc cacagccctg ttggaagatc aggcccctct cagcccacag ttggaggagg   1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aaaacgc tgaagacgac acagaaactg tcttggagca agcctgaacc cacacgagga   1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caggccag tagggcatag ggtggaggac aaaccttgga agatttcttg gtgcatagat   1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ttaataa aagtgttaaa taaaaaaaaa aaaaaaaaaa a                       124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197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55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Mus musculu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197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ttccctg atccttgtta cggtccagat catccatcag ccttgcaatt tcagcatcct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agcttgga gccaatggtg agctccttct ggatcccctc gaccactcct ttggcgcttc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gtcgacc gtgcgcttct tctagcccag tgatcagtca tggcatgccc tctggatcag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attggcc ttctcgtggc catcttccac aagtactctg gcaaggaagg tgacaagcac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cctgagca agaaggagct gaaggagttg atccagaagg agctcaccat tggctccaag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caggatg ctgaaattgc aaggctgatg gatgatctgg accgtaacaa ggatcaggaa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aaacttcc aggagtatgt cgccttcctg ggggccttgg ctttgatcta caatgaagct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aaataaa atgggaccgt tgagatgact tccgggggcc tctctcggtc aaatccagtg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ggtagtt atacaataaa tatttcgttt ttgttatgcc taaaaaaaaa aaaaaaaaaa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aggaatt c                                                         55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198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175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Mus musculu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198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ttttccag tcggacccct agagtcgggg cctttggggc tggctgggtt gagaatcctg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gtccggtg ttggtggcgg tgacttgttg ccaccctgca gccgcacacc ctcgagccat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cctgggct gctctgctcg gcctcctggc cgtgctattg ctgttgctgc tgctgctgag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gccggcgc gcgcggagac ctggtgagcc tccgttggac ctgggcagca tcccctggct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gccatgcc ttggagtttg ggagagatgc tgccagcttc cttaccagga tgaaggaaaa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acggtgac atatttactg tgctggtggg gggcagatac gtcactgttc tcctggaccc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actcttac gacacagtgg tgtgggagct gcgtacacgg ctggacttcc atccctatgc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tcttcctc atggagagga tttttgatct gcagcttcca aatttcaacc ccagtgagga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ggccagg atgaagccga cgctcatgca cagagacctg caggcgctca cagaagccat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ataccaac cttcgcacgg tcctgctggg tgactccaca gaagcaggca gtggctggca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gacaggt ctccttgagt tctcctacaa cgccctgctc agcgccggct acctgaccct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atggagtg gaggcctcac cacgcaccca tgagagtcag gcccaagatc gtgtccactc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ggatgtt ttccatacct tccgccagct ggatctgctg ctccccaaac tggctcgagg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ccttgtca gcgggggata aagaccatgc atgcagtgtc aaaaaccgcc tgtggaagct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gtcccca gccaggctgg cctccagggc tgaccggagc agctggctgg agagttatct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acatctt gaggagatgg gggtgtcaga ggagatgcag gcccgggctc tggtgttgca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ctgggcc acacagggga atatgggtcc cacggccttc tggctccttc ttttcctcct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agaatccg gaagccctcg ccgctgtccg tgcagagctg aagcacacgg tctggcaagc   1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gcagcct gtttcacaga tgaccacact cccacagaag attctagaca gcatgcctgt   1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agacagt gtgctcaatg agacactccg gctcacggct gcccccttca tcacccgtga   1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tcatggca gacctggcct tgcctatggc agacgggagg gaattctctc ttcgacgtgg   1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accgcctt ctcctctttc ccttcctgag tccccagaag gacccagaaa tctacacaga   1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tgaggtg tttaaataca accgattctt gaacccagat ggatctgaaa agaaagattt   1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acaaagat gggaaacggc tgaagaatta caacatgcca tggggcgcag ggcacaacca   1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cctgggg aagagttatg ccatcaacag catcaaacaa tttgtcgtcc tactgctgac   1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atttcgac ctggagctgg gcagcgagga cacagaggtt cctgagtttg acctcagcag   1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atggcttc ggtctgatgc agccagagga agacgtgccc atccggtacc gtgccaggct   1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acctatg gagcagactc acctggggcc ttctgacttc ctgttgttcc tctagaatgc   16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tgtccagc ggaggggaca ctgaggacag tgagagcagg aaaagctaat aaaagctctg   17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tctcgctg tg                                                       175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199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197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Mus musculu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199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acgagcaa aagctcttct tggtgaccag tcatcctact tttcattttt tttcagactg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atttaat agcataaagt caaaacattt ttttttcttt ttgttatccc ccatcaactt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tttagcta acctaacacc agccacagga ctcaacggta tattcctgga aagcaaggtg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taatggc aaccccaaac tgtttaatac tctgggtgtt actcatagca gatactgtgt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cacagag tgtgagacag gcctatgaaa tacaggaccc agaggactgg gatgtccacg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gacttcta ttgtcccaga gaatgcttct gtcctcccag tttccctact gccttatact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agaacag aggtctcaca gaaatccctc ctattccttc aaggatctgg tacctctacc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aaaacaa cctgattgaa tccataccag agaagccctt tgagaatgcc acccagctga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tggatcaa tttaaacaag aacaaaataa ccaactacgg gattgagaag ggggccctga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agctaaa gaaacttctt ttcctgtttc ttgaagacaa tgagctagag gaggtacctt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ccattgcc aagaagtttg gaacaattac aattagctag aaacaaagta tccagaatcc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caggggac cttcagtaat ctggaaaacc tgacccttct tgatctgcag cataacaaac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ttagacaa cgcctttcaa agagatactt tcaagggcct taagaacctc atgcagttaa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atggcgaa gaatgccctg aggaacatgc ccccaagatt accagccaac accatgcaac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tttctaga caacaactcc attgaaggaa tacctgaaaa ttatttcaat gtgattccta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tggcttt cctgaggctc aaccacaaca aactatcaga tgcaggtctc ccgtcgaggg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tttgatgt gtcatccatt ctggatcttc aactgtctta caaccagctc acaaactttc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gaatcaa tgctaacctg cagcaccttc accttgatca caacaaaatt aaaaatgtga   1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atgtctgt aatatgtccc accacactgc gtgcagaaca ggatgccttc attcacggac   1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caactgag ctacctgcgt ctggatggga atgaaatcaa gccaccgatc ccgatagatt   1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tggcttg cttcaagctt cttcaggctt tcataatata agacagaacc caaactggtt   1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agggtaga tgtatgtggt atgagatttt gattgttact tctaggtcct agaccacact   1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caattgtt cttacccacc attttcatat gtgcagcttg ttctttctgt ttgaggatgc   1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tggtcagt gacacacagg ggccacgtgt attagtttgc tttcttctga ttaacaaaac   1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cacagag ttgaaaaagc tcctcaactc aaaggtattt ttatctcctt gcagctacta   1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agccaatg tttttttttt ttactgttac acattcaaaa taatttactt gcatatgacc   1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tttatga gtactggtag tgcagactcc ccataagcac cacaatgagc tagcaggagg   1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ctctgaa aataggaata aatgaaatat tcctctgtca tcattataat gagcccacta   16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caaaagct ttctaaaaag agacacctgg ttattagaat gaaacaataa agcaagagag   17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ggttcag gtcccttgga gcgaaacaat aaagcagtaa aaggtggtgg ttcactatca   18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cttacat atcttttctt agatcttata tattatctcc agtaactgat tccttaaata   18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gcagttat tataacatag catgcaaact atccagctct tattttgatt atgatttggg   19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tttttct aaataaaact attgaatatt ttctaaaaaa aaaaaaaaaa aa           197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197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Mus musculu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acgagcaa aagctcttct tggtgaccag tcatcctact tttcattttt tttcagactg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atttaat agcataaagt caaaacattt ttttttcttt ttgttatccc ccatcaactt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tttagcta acctaacacc agccacagga ctcaacggta tattcctgga aagcaaggtg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taatggc aaccccaaac tgtttaatac tctgggtgtt actcatagca gatactgtgt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cacagag tgtgagacag gcctatgaaa tacaggaccc agaggactgg gatgtccacg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gacttcta ttgtcccaga gaatgcttct gtcctcccag tttccctact gccttatact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agaacag aggtctcaca gaaatccctc ctattccttc aaggatctgg tacctctacc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aaaacaa cctgattgaa tccataccag agaagccctt tgagaatgcc acccagctga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tggatcaa tttaaacaag aacaaaataa ccaactacgg gattgagaag ggggccctga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agctaaa gaaacttctt ttcctgtttc ttgaagacaa tgagctagag gaggtacctt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ccattgcc aagaagtttg gaacaattac aattagctag aaacaaagta tccagaatcc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caggggac cttcagtaat ctggaaaacc tgacccttct tgatctgcag cataacaaac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ttagacaa cgcctttcaa agagatactt tcaagggcct taagaacctc atgcagttaa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atggcgaa gaatgccctg aggaacatgc ccccaagatt accagccaac accatgcaac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tttctaga caacaactcc attgaaggaa tacctgaaaa ttatttcaat gtgattccta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tggcttt cctgaggctc aaccacaaca aactatcaga tgcaggtctc ccgtcgaggg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tttgatgt gtcatccatt ctggatcttc aactgtctta caaccagctc acaaactttc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gaatcaa tgctaacctg cagcaccttc accttgatca caacaaaatt aaaaatgtga   1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atgtctgt aatatgtccc accacactgc gtgcagaaca ggatgccttc attcacggac   1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caactgag ctacctgcgt ctggatggga atgaaatcaa gccaccgatc ccgatagatt   1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tggcttg cttcaagctt cttcaggctt tcataatata agacagaacc caaactggtt   1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agggtaga tgtatgtggt atgagatttt gattgttact tctaggtcct agaccacact   1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caattgtt cttacccacc attttcatat gtgcagcttg ttctttctgt ttgaggatgc   1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tggtcagt gacacacagg ggccacgtgt attagtttgc tttcttctga ttaacaaaac   1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cacagag ttgaaaaagc tcctcaactc aaaggtattt ttatctcctt gcagctacta   1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agccaatg tttttttttt ttactgttac acattcaaaa taatttactt gcatatgacc   1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tttatga gtactggtag tgcagactcc ccataagcac cacaatgagc tagcaggagg   1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ctctgaa aataggaata aatgaaatat tcctctgtca tcattataat gagcccacta   16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caaaagct ttctaaaaag agacacctgg ttattagaat gaaacaataa agcaagagag   17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ggttcag gtcccttgga gcgaaacaat aaagcagtaa aaggtggtgg ttcactatca   18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cttacat atcttttctt agatcttata tattatctcc agtaactgat tccttaaata   18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gcagttat tataacatag catgcaaact atccagctct tattttgatt atgatttggg   19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tttttct aaataaaact attgaatatt ttctaaaaaa aaaaaaaaaa aa           197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20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109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Mus musculu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20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cacgagcg gcaaggaggg agcagcagca gcggcggcgg cggcggcggc ggcggcggag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gcccggtc ccggccgcgc ggagcggaca tgtgcaggct gggctaggag ccgccgcctc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ccccgcc ccgcgatgta ttcagcgccc tccgcctgca cttgcctgtg tttacacttt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actgctgt gcttccaggt tcaggtgttg gcagccgagg agaatgtgga cttccgcatc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cgtggaga accagacgcg ggctcgagat gatgtgagtc ggaagcagct gcgcttgtac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ctctata gcaggaccag tgggaagcac attcaagtcc tgggccgtag gatcagtgcc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tggcgagg acggggacaa gtatgcccag ctcctagtgg agacagatac cttcgggagt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agtccgga tcaagggcaa ggagacagaa ttctacctgt gtatgaaccg aaaaggcaag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cgtgggga agcctgatgg tactagcaag gagtgcgtgt tcattgagaa ggttctggaa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caactaca cggccctgat gtctgccaag tactctggtt ggtatgtggg cttcaccaag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gggcggc ctcgcaaggg tcccaagacc cgcgagaacc agcaagatgt acacttcatg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cgttacc ccaagggaca ggccgagctg cagaagccct tcaaatacac cacagtcacc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cgatccc ggcggatccg ccccactcac cccggctagg tccggccaca ctcacccccc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agaacta catcagagga atatttttac atgaaaaata aggaagaatc tctatttttg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cattgtgt ttaaaagaag acaaaaactg aacctaaagt cttgggagga ggggcgatag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ttccactg ttgacctgaa ccccatgaca aaggactcac acaaggggac cgctgtcaac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caggtgc ttgcctctct ctaggaggtg acaattcaaa actcatcccc agaggaggac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gaacgagg aaactgcgag aaaccaaagt cctttccccc caaaggttct gaaagcaaac   1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acaaaaa caaa                                                     109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20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4546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Mus musculu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20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gggtccct gtccgtgcgg tgcagcaggt cggtaggcgg gaaatggcga ctggctgaag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ctggttc tgttgctgct gagggataag cgggaaagac accacctatt gcgcagtcgg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ccatcgcc ggagcccgaa gacacttttc tgtcgtcaca gtgaaggttt acatgtggca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gtaaaag atgaagctga gaacacggaa ggcttctcag cagtccagtc caatccagac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agcgcact gccagagcaa agaggaaata ctcagaggtt gatgatagct tgccttcagg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agaaaaa ccatcaaaga atgaaaccgg cttattgtct tcaattaaaa agttcattaa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aagcaca cccaaggaag agagagaaaa tccttcgaag cggagtagaa ttgaacgtga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tagataat aatttaatca catcaacacc aagaaccgga gaaaagcctg acaaacagtt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ctcgagta agacggaaaa gtccagtcaa tggagaagct ggtagttatg aaatgacaaa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aacatata aagcaaaatg gaaaattaga agataaccct tgctctggta gtcctccgag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ctacattg ttggggacca tattttcgcc tgtcttcaac tttttttcac cagcaaataa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tggaacg tcaggctcag attccccagg acaggctgtg gaagctgagg agatagtgaa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aacttgac atggaacagg tggatgaaat tactaccagc accacgtcag ctaatggagc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cttactca aatcaagcag ttcaagtgag gccatcacta aataatggtt tagaagaagc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agaaaca gttacccggg atatcccacc ccttacagca ccagtaactc cagagagtgg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actcgtca gcccatgcag aggccaccta tgaagaagac tgggaagtat ttgaccccta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atttcatc aaacatgttc cgcctctgac agaagaacag ctaaatagga aacctgctct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ctttgaaa acaagaagca caccagagtt ctccctggtc ttagatctgg atgagacact   1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tgcactgc agtctgaatg agctagaaga tgcagcgctc acttttccag tccttttcca   1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tgtcatt tatcaggttt atgtgagatt aagaccattc ttcagggaat tcctggaacg   1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tgtctcag atgtatgaga tcattctttt tactgcttct aagaaggtgt atgcagacaa   1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tactgaac atactagacc ctaaaaagca actggtcagg caccggcttt tccgtgaaca   1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gtgtttgt gtacaaggaa actatataaa ggacttgaat atccttggga gagatctttc   1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aaactata ataattgaca actcaccaca agcctttgcc tatcagcttt ctaatggaat   1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tatagaa agctggttta tggataaaaa tgacaatgaa ctcctaaaat tgattccatt   1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tggagaag cttgtagaac tgaatgaaga tgtccggcct cacatcagag acagatttcg   1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tgcatgat ttgctgcccc cagattaagt tcagagactt gtcatatcac tgaagggggg   1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agaatgc aggacccttt tggactaaga caaaaacatt gccattactg ttgaaatttt   16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atttttgt accccgtctt gctttcttat ctttggtgcc caataataat caagggttac   17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aagagac tctcggattg aacacataca gtgggtaggc taaaacagaa gcgtctgtag   18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tagacagc tccagtgaga ctctatgtat aggacatctg cagctcataa cgaattctgt   18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ctgccacc agcagtttga cctgtagtta cacaggattt tatgataata acagagatga   19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tggactt tcattctctc tctgtttggt gctctcagtg ggtttgtagc cactcttctg   19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acttcact attctcattt caacaggaat ggccagtaaa agttgtttta tttttcctgt   20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aggtttat aaccttttta catttctgac ctgtattaga ttagaatctc atgatgcatt   21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tttagtt aaggcgcttc atagttttct ggaaatagtc aatttttagt ttttttttta   21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tatacatt tgaatggccg ttttcctgct ttgtctgcct gcatattgta tatttgttta   22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atattct ctacttttag tccatgttaa gtttcattta aaagatgcat ttatattttg   22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ctgtaata ttctactgta ggtgaaatct tcaaaaatca agagactggg tagttaagaa   23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tatgaatg actaatattc aaatgatttg aatgaaccat tgtgatgaca tgtattccag   24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gtaatat cttgcaatgg cacacgttta atggataaag gtatacctca gacttcactg   24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ctcactag cctttgagga gaacgagttc aggcacctgt tgggcttgat tcggttactg   25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cctttgg gttttctcca ggaaggaagt attcagcaca gtgactcagt atttttactt   25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catgggct ggtagtacct ctgttatgct cccagttaca atcagtttaa agctctgtgt   26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cagctgtg gtacctaacg gtggctatgc ataatcctgt ggcacagtac actcccgggc   27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ccagtgca gtcaatgtgc tcatagtggt tttctatgct atatgaaaat aagtcgtcac   27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ttggttc tctaatgcag ctaccacaag aggttgatat ttttatagtg gcgtgtaatc   28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cttttcag gaggcttttt atggaaggta gaatttgtaa aagtcagtat gctttgcctc   28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aactgcat taacatgccg caggctcaga ctgtttttgt gtaaaggatg tcaaagaacg   29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actttttc taaagagaag tttgatattt tgtatgcttg ttaagaaagt acagtattgg   30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ttaaagg tggacaattg ataattgagg agtatgtcag ttaatttttt atgtatatta   30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gtttact tgtacaactt attgtacaaa ttacatgcag cttcattttc aaatgaatcc   3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aaaataag gaaatctttt taggaaaaca tttaattttt gtatttttga ttttaaaggc   3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agttgtc agttttcagt gtattaatga agattttaac ttttcatcag gttgagtgtt   3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cttactat attatctgtt gtgtatgtag ttagcatatt gtgtcactga actgtttaaa   3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tctagcat gtagagcaag cctgttttgt ggaaaatcct tattcattaa aaaaaataat   3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tggcagat tttctgcaaa aaaaaaaaaa gcaaaagcat ttgcaattca gatttttttt   3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ttaaaaaa aaaaggtatt ttgcttgcag gaacaatact acagattcat tttaatgaga   3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cttcgaaa tgtatttatc tttagggcac ctgggcatct ttatgctgtt tgtcttatgt   3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ttcttgaa ataaaatgta aatatgttac ctttacatat gctctttctc aaaattgtga   3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ctagttaa tatcttcttg cccccatcat ttttatgctt atacagcaaa ccccaaaacc   3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tacaagat tgaatttttg acaaacataa ttgttgacaa tgtacttgat caggaattaa   3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aaatacag tctcaaagcc cttcccacat cttaaaaggg gaaacactta taccatagtg   3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gtgggca ctttaataat aaaaaagcag gcctgtgcca ggggaatgag ctcctactca   3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agtaggt gagtcaacaa tacacttttg tagagaaatg taacgtggga aagtttacat   3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cctgagag ttgagaccaa attaatagat tatttttttc tattactttg agtaattcta   3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ttgttga taacaaagtt taaagaagat tataaagaag tttgctggct tcttttcatt   4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aataggtt tatctttcaa tcatatcttt tctttgttgg taactgtaga acgcttcctt   4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agttaatc agaggtgtgt acttttttaa ttgcaatgtg cccagcctgt cagtgcacac   4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acacatg actatagtaa atgcaggggc catgggtcca tgaagcacac agcaagctac   4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tgtacac attacaactc ttaaggacct attaaaattg tgctatttcc agttatgaat   4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ttgacttt taagacattc ttttaaatat ttgtatcatt gttagagaat atttgcttgg   4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gtattttt tagacccatg taatatatgt agtcctgacc agatttatta ccatttttct   4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ggtccta aaagagatcg atgacaattc gtaaccagaa attgttttat atttgctagt   4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tatattt atttatccaa tggctttatt tgtttcccaa aattgttttg ggacttgttg   4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gcattgt gtaacttcta taaatggcta ttttcttgta actgcc                  4546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20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233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Mus musculu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20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cttctct ccaagaagac tcagccagat ccactccagc tccgacccca ggagaccgac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cctccaga cggcagcagc cccagcccag ccgacaaccc cagacgccac cgcctggagc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ccagacac caacctccgc ccctgtccga atccaggctc cagccgcgcc tctcgtcgcc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tgcaccct gctgtgcatc ctcctaccgc gtcccgatca tgctcgcctc cgtcgcaggt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atcagcc tcgccttggt gctcctcgcc ctctgcaccc ggcctgctac gggccaggac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cagcgcgc aatgtcagtg cgcagccgaa gcagcgccgc actgccccgc cggcgtgagc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gtgctgg acggctgcgg ctgctgccgc gtctgcgcca agcagctggg agaactgtgt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ggagcgtg acccctgcga cccacacaag ggcctcttct gcgatttcgg ctcccccgcc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ccgcaaga ttggagtgtg cactgccaaa gatggtgcac cctgtgtctt cggtgggtcg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taccgca gcggtgagtc cttccaaagc agctgcaaat accaatgcac ttgcctggat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ggccgtgg gctgcgtgcc cctatgcagc atggacgtgc gcctgcccag ccctgactgc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ttcccga gaagggtcaa gctgcctggg aaatgctgca aggagtgggt gtgtgacgag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aaggacc gcacagcagt tggccctgcc ctagctgcct accgactgga agacacattt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cccagacc caactatgat gcgagccaac tgcctggtcc agaccacaga gtggagcgcc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ttctaaga cctgtggaat gggcatctcc acccgagtta ccaatgacaa taccttctgc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ctggaga agcagagccg cctctgcatg gtcaggccct gcgaagctga cctggaggaa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cattaaga agggcaaaaa gtgcatccgg acacctaaaa tcgccaagcc tgtcaagttt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ctttctg gctgcaccag tgtgaagaca tacagggcta agttctgcgg ggtgtgcaca   1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cggccgct gctgcacacc gcacagaacc accactctgc cagtggagtt caaatgcccc   1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tggcgaga tcatgaaaaa gaatatgatg ttcatcaaga cctgtgcctg ccattacaac   1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tcctgggg acaatgacat ctttgagtcc ctgtactaca ggaagatgta cggagacatg   1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gtaaagcc aggaagtaag ggacacgaac tcattagact ataacttgaa ctgagttgca   1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tcattttc ttctgtaaaa acaattacag tagcacatta atttaaatct gtgtttttaa   1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accgtggg aggaactatc ccaccaaagt gagaacgtta tgtcatggcc atacaagtag   1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tgtcaacc tcagacactg gtttcgagac agtttacact tgacagttgt tcattagcgc   1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agtgccag aacgcacact gaggtgagtc tcctggaaca gtggagatgc caggagaaag   1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gacaggt actagctgag gttattttaa aagcagcagt gtgcctactt tttggagtgt   1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ccggggag ggaaattata gcatgcttgc agacagacct gctctagcga gagctgagca   16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tgtcctcc actagatgag gctgagtcca gctgttcttt aagaacagca gtttcagcct   17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accattc tgattccagt gacacttgtc aggagtcaga gccttgtctg ttagactgga   18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cttgtgg caagtaagtt tgcctgtaac aagccagatt tttattgata ttgtaaatat   18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tggatata tatatatata tatatatttg tacagttatc taagttaatt taaagtcatt   19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tttttgtt ttaagtgctt ttgggatttt aaactgatag cctcaaactc caaacaccat   19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taggaca cgaagcttat ctgtgattca aaacaaagga gatactgcag tgggaattgt   20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cctgagtg actctctgtc agaacaaaca aatgctgtgc aggtgataaa gctatgtatt   21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agtcaga tttctagtag gaaatgtggt caaatccctg ttggtgaaca aatggccttt   21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taagaaat ggctggctca gggtaaggtc cgattcctac caggaagtgc ttgctgcttc   22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gattatg actggtttgg ggtggggggc agtttatttg ttgagagtgt gaccaaaagt   22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catgtttg cacctttcta gttgaaaata aagtatatat atatttttta tatg         233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20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1767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Mus musculu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20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ctaatgtt ggggtaaaca cagaaagccc attataacat gataagttca ttaaaagagg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agaatatc gtgcttcaga tcacagaagc ggtaacgagc agcaccctgc tcagaggaga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tgagggga gacaggggca ggagacccag aatctcacgt aacctttaaa cttcttcaga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tcgtgaa aatacatgag ataatcatga aggcaactct catcttcttc cttctggcac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tctcttg ggctggacca tttgaacaga gaggcttatt tgacttcatg ctagaagatg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cttctgg cataatccct tatgaccctg acaatcccct gatatctatg tgcccctacc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tgccagtg tcatcttcga gtggtgcagt gttctgatct gggtttggac aaagtgccct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gattttcc acccgacaca accttgctag acctgcaaaa caacaaaatt acagagatca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aaggggc cttcaagaac ctgaaggact tgcatacctt gatccttgtc aacaacaaga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agcaaaat cagtccagag gcattcaaac ctctcgtgaa gttggaaagg ctttacctgt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aagaacca actaaaggaa ctgcctgaaa aaatgcccag aactctccag gaacttcgtg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catgagaa tgagatcacc aagctgcgga aatccgactt caatggactg aacaatgtgc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gtcataga actgggcggc aacccactga aaaactctgg gattgaaaac ggagccttcc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gactgaa gagtctctca tacattcgca tctcagacac caacataact gcgatccctc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gtctgcc tacttctctc actgaagtgc atctagatgg caacaagatc accaaggttg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cacccag cctgaaagga ctgattaatt tgtctaaact gggattgagc ttcaacagca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accgttat ggagaatggc agtctggcca atgttcctca tctgagggaa ctccacttgg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aacaacaa actcctcagg gtgcctgctg ggctggcaca gcataagtat atccaggtcg   1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taccttca caacaacaac atctccgcag ttgggcaaaa tgacttctgc cgagctggac   1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ccctctcg aaaggcttcc tactcggctg tgagtcttta cggcaaccct gtccggtatt   1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gaaatctt tccaaacacc ttcagatgtg tctatgtgcg ttctgccatt caacttggaa   1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tacaagta accctcagac ggcctaattc ttataatctg gaaaaacacc ccaatatgtc   1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tatcattg ctaaaaagaa aaaatactaa aaaagaaaga aagaatgcta gattctgaaa   1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tcaagcac actgtgcatg ccttttccac atgacttatt atgcaagctg aatatacaga   1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gaataatt gcctacaata aaaatatttt acttgtagta ttcagaatca cttttaaagt   1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tctgtagt tgtgaactga gttatcaaag tctgatgtaa tcataaatgt caaccactta   1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aaagcgtt aaaaggaaca gaatacaaag tctctgtaat tcatagagct aaattaactc   1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tgacata aagtcaaatg ccgccgaact ctagcaatgt attaatctcc tttattattg   16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aagcctt atttgagtat gtaagttcaa tatgggctat gtaaaatttt cactgtcata   17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gaaaaaaa taaaatttta aaaatgc                                       1767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20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1438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Mus musculu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20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gtagagct gttgaatgtt tgcagctggc ccctcttagg cagttcagaa ttttgagtag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tcccatc cagcctctta aaaattccta agccttgcac cgatgggctt tcatgatggg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agctaata ggcttttgca tcgtaaactt caacacaaaa gcctacatga ttaatgccta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ttaattac attgcttaca agattaagga atctttatct tgaagacccc atgaaaggga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attatgtg ctgaaaatta gatgttcata ttgctaaaat ttaaatgtgc tccaatgtac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gtgcttaa aatcattaaa ttatacaaat taataaaata cttcactaga gaatgtatgt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ttagaagg ctgtctcctt atttaaataa agtcttgttt gttgtctgta gttagtgtgg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aattttgg ggggatgttc ttctctaatc ttttcagaaa cttgacttcg aacacttaag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accagat caggatttga gccagaagac cgaaattaac tttaaggcag gaaagacaaa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tattctc catgcagtga tgagcattta ataattgcag gcctggcata gaggccgtct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ctaaggac taagtacctt aggcaggtgg gagatgatgg tcagagtaaa aggtaactac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atttggtt tccagaaagt caggggtcta atttgaccat ggctaaacat ctagggtaag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acttttcc cccacatttc caaatatgca tgtcgagttt aaatgcttac gatcatctca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cactttag cctttggtca cctcacttga gccacgagtg gggtcaggca tgtgggttta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agtttcc ctttgcagag cctcatttca tccttcatgg agctgctcag gactttgcat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aagcgctt gcctctgtct tctgttctgc tagtgagtgt gtgatgtgag accttgcagt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tttgttt ttcctggaat gtggagggag ggggggatgg ggcttacttg ttctagcttt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tttacag accacacaga atgcaggtgt cttgacttca ggtcatgtct gttctttggc   1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taatatg tgcagtactg ttccaatctg ctgctattag aatgcattgt gacgcgactg   1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tatgatt aaagaaagtt gtgtttcccc aagtgtttgg agtagtggtt gttggaggaa   1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ccatgag taacaggctg agtgttgagg aaatggctct ctgcagcttt aagtaacccg   1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tttgtgat tggagccgag tccctttgct gtgctgcctt aggtaaatgt ttttgttcat   1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ctggtgag gggggttggg agcactgaag cctttagtct cttccagatt caacttaaaa   1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tgacaaga aataaatcag acaagcaaca ttcttgaaga aattttaact ggcaaaag     1438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206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725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Mus musculu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206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gtggtgt cggaggagga agaagaggag gaagaagagg gcgacgagga ggaggaggag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gaggcgg ccgacgagga cgatgaggag gaggacgaag agggagtact cgggcgcggg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gggccacg accggagccg cgaccgccac agccccccca gctgccacct cttcccgccg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gccgccgc cgcctcctcc cctcccccgc cgcacccctc ctccgccgct accgcggccg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gccaccgc cgccgccgcc gccgccgccg cataaagatg atattcggct gctgccttca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gttgggtg tgaagaagcg aaaacgaggc cctaagaagc agaaggaaaa caagccaggc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cctagga aacggaagaa gctcgacagt gaagaggaat ttggctcaga gcgagatgag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ccgggaga agtcagagag tggaggcagc gagtatggaa ctggaccagg tcggaaacga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aggaagc accgagaaaa aaaagagaaa aaaacaaaaa ggaggaaaag gggagaaggg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tgggggac acaagcaggt ggagcagaag tcatccgcaa ccttgcttct gacctggggc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agaggatg tggaacacgt gttctccgag gaggactacc acacacttac caattacaaa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ttcagtc agttcatgag gcccctaatt gctaagaaga atcctaagat cccgatgtca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atgatga ccatcctggg ggccaagtgg agagagttca gtgccaataa ccccttcaaa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gtcggcag ctgccgtggc ggcggcagcg gcagcagcag cagcagctgt ggctgagcag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tcagctg ctgtctcctc agccaccccc atagcaccat ctggaccccc ccctgccctt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ccacccc ctgctcctga aatccagccc ccacccatca gaagagccaa aaccaaagag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caaaggtc caggccacaa gaggcggaat aagagccccc gagtgcctga tggacgcaag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cttcgag ggaagaagat ggcgccactg aaaatcaagc tagggctgct gggtggcaag   1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aagaagg cgggctcgtg tgcttttcag agtgaggagg gccatgaacc agaggcagag   1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tcagacc tggacagtgg tagtgtccat agtgcctcag gctggcctga tggccctgtc   1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tgccaaga agctgaagcg aggtcggcca ggaaggaaga agaagaaggt cctgggctgt   1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gcagtga ccggagagga ggaagttgac ggctacgaga cggatcacca ggattactgt   1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gtgtgcc agcagggcgg ggaaattatt ctgtgcgaca cctgcccccg tgcctaccac   1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cgtctgcc ttgaccccga gcttgaccgg gctcctgagg gcaagtggag ctgcccccac   1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tgagaagg agggggtgca gtgggaggcc aaggaggagg aggaagagta tgaggaggaa   1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ggaggagg gagagaagga ggaagaggat gaccacatgg agtactgccg agtgtgcaag   1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cggcgggg agctcctgtg ctgtgacgct tgcatctcct cctaccacat ccattgtctg   1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ccccccac tgcctgacat tcccaatggc gaatggctgt gcccacgatg cacatgtcct   16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ctgaagg gccgtgttca gaagatcttg cattggcgat ggggggagcc acctgtggca   17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ccagcac cgcagcaggc agacgggaac ccagacgtcc caccccctcg tcctcttcaa   18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cagatcag agcgagagtt ctttgtcaag tgggtgggac tgtcctactg gcactgttcc   18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gccaagg agcttcagct ggaaatcttc cacttggtaa tgtaccgaaa ctatcaacgg   19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aatgaca tggacgagcc cccgccgctg gactatggct ctggtgagga tgatgggaag   19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tgacaagc gcaaggtgaa ggacccgcac tatgcggaga tggaggagaa gtactaccgt   20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cggcatca agccggagtg gatgactgtc caccgcatca ttaaccatag tatggataaa   21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gggaact accactacct tgtgaaatgg aaggatctgc cttacgacca gtccacgtgg   21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gaggatg agatgaacat cccagagtac gacgaccata agcagagcta ctggagacac   22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tgagctaa ttatgggcga ggaccccgca cagcctcgaa agtataagaa gaagaagaag   22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ttacagg gtgatgggcc tcccagttca cctactaacg atccaacagt gaaatatgag   23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tcagccaa ggttcatcac agccacgggc ggcacactgc acatgtatca gctggaaggg   24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aactggc tgcgcttctc gtgggcccaa ggcactgaca cgatcctggc ggatgagatg   24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gctgggca agaccatcca aaccatcgtc tttctctact cactgtataa ggagggccac   25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aaaaggtc ccttcctggt gagtgctcca ctctccacca tcatcaactg ggaacgggag   25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ccagatgt gggcacccaa gttctatgtg gtcacatata cgggcgacaa ggacagccgg   26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atcataa gagaaaacga gttttcgttt gaggataatg ccataaaagg cgggaagaaa   27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ttcaaga tgaagagaga ggcacaggtg aagttccatg tccttctgac atcatacgag   27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atcacca tcgatcaggc ggcgcttggc tccatccgct gggcctgtct tgtggtggat   28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gctcatc gactcaagaa caaccagtcc aagtttttca gggtcctcaa tggctacaag   28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agatcata agttgttgct gacggggacc ccgctgcaga acaacctgga ggagctcttc   29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ccttctca acttcctcac cccagagagg ttcaacaact tggagggctt cttggaggag   30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gccgaca tatccaaaga ggaccagatt aagaaactgc atgatttact ggggccacat   30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cttcgga gactcaaggc ggatgtcttt aagaacatgc cagccaagac cgagctcatt   3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tcgagtgg agctaagccc catgcagaag aaatactaca agtacatcct aactcgaaat   3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gaggcct tgaattctcg aggtggtggg aaccaagtgt ccctgcttaa catcatgatg   3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ccttaaga agtgctgcaa ccacccgtac ctcttccccg tggctgctat ggagtctcct   3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ctcccca gtggggctta tgagggtggg gcgcttatta agtcatcagg gaagctgctg   3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ctgcaga agatgctgcg caagctgaag gagcaaggac acagagtgct catcttctcc   3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atgacca aaatgttaga ccttctggag gacttcctag actatgaagg ctataagtat   3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cgcatcg atggtggtat cacgggcgcc ctcaggcagg aggccattga tcgcttcaat   3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cctggtg cccaacagtt ctgcttcctc ctgtccaccc gagctggtgg cctgggcatc   3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cttggcca ctgctgacac tgtcatcatc ttcgattctg actggaaccc ccataatgac   3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ccaggcct tcagcagagc ccatcggatt ggccaggcca acaaagtgat gatttaccgg   3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gtgaccc gagcctctgt ggaagaacga atcacacagg tggctaagag aaagatgatg   3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acacacc tagtggtgcg gccaggcctg ggctccaagg ctggctccat gtccaagcag   3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ctggacg acatcctcaa atttggcacc gaggagctat tcaaagatga aaatgaggga   3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aataagg aggaggatag cagtgtgatc cactatgaca atgaagccat cgctcgactg   3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gaccgta accaggatgc gactgaggac acggatgtgc agaacatgaa cgaatacctc   4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tccttca aggtggcaca gtatgtcgtg cgtgaagaag acaagattga ggagatcgag   4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agagatca tcaagcagga ggagaatgtg gatcctgact actgggagaa gctactgaga   4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tcactatg agcagcagca agaagacctg gcccgcaacc taggcaaggg caagcgggtt   4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aagcagg ttaactacaa cgatgccgcc caggaggatc aagacaacca gtcagagtac   4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agtggggt ccgaggaaga ggatgaagac tttgatgagc gtcctgaagg ccgtcgacag   4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aaagaggc agcttcgaaa tgagaaggac aagccactgc ctccattgct ggctcgggtt   4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gggcaaca ttgaagtact gggattcaat actcgacaac ggaaggcctt ccttaacgct   4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atgcgct gggggatgcc accccaggac gcgttcacca cacagtggct agtgagagac   4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aggggca aaacggagaa ggagtttaag gcctatgtgt ctttgttcat gcgccatctg   4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tgagcctg gggcagatgg ctccgaaacg tttgcggatg gggtccctcg ggaggggctg   4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tcgccagc aggtgttgac ccgcattgga gtcatgtctc tcgtcaagaa gaaggtccaa   46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tttgagc atatcaatgg acgctggtca atgccagagc tgatgcctga ccccagtgct   47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tccaagc gctcttccag agcctcctct ccaaccaaaa catctcccac cactcctgag   48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tctacaa ccaacagtcc ttgtacctct aagcctgcta ctccagctcc aagtgagaag   48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gatggtg tgaggacacc gctggacaag gatgacactg agaaccagga agagaagcca   49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aagaaca gcaaagtggg ggaaaagatg gaggcagagg tcgattctcc cagcccagcc   49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tcactgg gagaacggct agaacacagg aaaattctct tagaggatga agcaccaggg   50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acctggag agacagagcc tgaacctgga tacagaggag acagggagaa gtctgcctca   51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ccaacac caggagaaag gggggaggag aagccattgg atgtacagga acacagggag   51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acggagg gggaaacagg ggatttgggc aagagagaag atgtaaaagc cgatcgggag   52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tcgacttg ggcctcctcg agatgagcca cggcccaatg ggcgccgtga ggagaaggtg   52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aagccga gattcatgtt caacattgcc gatggtggtt tcacagagct gcacacattg   53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cagaatg aggaacgagc agctatttcc tcggggaaac tcaatgagat ctggcaccgg   54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catgact actggcttct ggctggcatt gtcctccatg gctatgcccg gtggcaagac   54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ccagaatg acgctcagtt tgccattatc aatgaaccat ttaaaacgga agccaataag   55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gaacttcc tggagatgaa aaataaattc ctggcccgga ggttcaagct cctggagcag   55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gctggtga tcgaggagca gctgcggcgg gcggcctacc tgaacctgtc acaggagccg   56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gcaccccg ccatggccct ccacgcccgc tttgccgagg ccgagtgcct agccgagagc   57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ccagcacc tctccaagga gtcgctggca gggaacaagc cagccaacgc tgtcctgcac   57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gttctga accagctgga ggaattgctg agcgacatga aggcagatgt gacccgcctg   58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gccacgc tgtcccgaat accccccatc gcagcccgcc ttcagatgtc cgagcgcagc   58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cctcagcc ggctggccag caagggcacg gagcctcacc ccacaccggc ctttcccccg   59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tccttacg ccacacctcc ggggtacggg gcagccttca gcgccgcacc cgtaggggcc   60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gccgccg caggcgccaa ttacagccag atgcctgcag ggtccttcat cacagccacc   60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caacggcc ctccagtgct ggtgaagaaa gagaaggaaa tggtgggggc gttggtatca   6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cgggctgg ggctggatcg gaaggagccc cgagcagggg aggtgatttg tatagacgac   6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actggatc ccaggcctgc ccttcaccta ggccccgacc ccggagccga cccacatctc   6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ccttggg gcctgttgcc aaccctccac cttccccacc ccttgggcca ccactgggct   6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agccctt ttgcccctct ataatgcctc ccttcaagag gacccctatc tctctccacc   6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cacacacc tttcccacca aaccttgaag actgtgctgg tgtgaagagg tctaggtggg   6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tggttaa cagggtcttc caagtacctg gatgccccac caccaaatat acacagcttc   6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ataaatg attgtccggg agggaggagg tggagcctcc caggcctttc ttgtagtatc   6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ctccacct cctgccaaag tgggggatta gccttgcccg gcctttagga acttctatga   6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tcatcaaa gaggagggga accttgttac aaagatgaaa atagcgggag gaggaaggga   6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ggggggg gctgcatggc acttttcctc cctcttccaa atggagggta caacagctac   6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tgagaga gagcgagctg attgctgttc actggctcgg ttacctcctg tgtgtcagca   6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ttgcagta ggaactgttc tcctccccag ggaccaagga ccaccccaca gagtaagggt   6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gtgattc tccctcaagc caaagaggag ctccccagcc tgttctaggt gacctagaaa   6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gtgggggg aacacagagg gccaggcatg gggcagaccc ccacgctggg gctcaggttt   6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aggggacg aaatcctccc tcttcaaggc ctggatacag actaaatttg agtaggtcag   7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agggacc tagtcaggag cctgtcttgc ctgtgggacc gagcaacaca gtggatatca   7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ctagggag attcgggcac attccccctc caaggagggg ccagggagtg gcagtttgca   7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ggaaccc ccatatcctc cttgccgcct ttcccagtct ttctctccca ctcctggtct   7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cccaatcc cttcttctgt atcaggttat cggttgtaca tataaattat acttt        725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207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119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Mus musculu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207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gaaaagcc atctttgcat tgttcctggg tcgtgctccg cgctcgctgc agccaccttc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gcccacc gcctcctcca gcgcggactc cggcagctct ctcgccagag tcctcgaact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acttttaa ttccctcact cgcggcatcg gaccaccggc gtgccccacc atgtcagacg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gcagtgga taccagctcc gagatcacca ccaaggactt gaaggagaag aaggaagttg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aggaggc agagaatgga agagatgcac ctgccaatgg gaacgctcaa aatgaggaaa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gggagca ggaggctgac aatgaggtag atgaagaaga ggaagaaggt ggggaggaag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aggagga ggaagaaggt gacggtgagg aggaggatgg agatgaagat gaggaagctg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ctcctac gggcaagcgg gtagctgagg atgatgagga tgacgatgtg gacaccaaga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agaagac cgaggaggat gactagacag gaaaaggaaa aataacctta cgcaccgtga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attcacc ctccacttcc cgtctcagaa tttaaacgtg gtcaccttcg agtagagaag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gccccgc cgcccacagc ggcaatgcca cccacagata tgacatgcgc tctccaccac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tccaaaa ctacaacatg aattggcaac atgggaggaa aaaagaacca gaacttccca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ccctactt tttttcttaa aaatacttta aaaggaaaat ttgtttgtat tttttattta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ttttatat ttttgtacat attgttaggg gtcagccatt tttaatgata acgggtgacc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ccagcct tcagagcgtt ttctgtccta cttcagactt tacttgtggt gtgaccatgt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attataat ctcaaaggag aaaaaaaaaa ccttgtaaaa aaaaggcaaa aacaacaaca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aaacaat cttattccga gcattccagt aacttttgtg tatgtaccta gctgtactat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tagttgg tttgtatgag atggttaaaa aggccaaaga taaaaagatt ttttttttcc   1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tctttct gtctatgaag ttgctgttta tttttttttg gcctgtttga tgtatgtgtg   1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caatgtc caacaataaa ccggaatttt attttgctga gttgttctaa c            119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208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559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Mus musculu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208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ccctctt atttcccagc tgcaccttct cgtttgccag taagggtctg tgagttcagc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tcatgagc tccgacgccg agatggccgt tttcggggag gctgcccctt acctccggaa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ccgaaaag gagcgaatcg aggcccagaa taggcctttt gatgccaaaa catctgtctt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tggcggag cccaaggaat cctttgtcaa aggaaccatt cagagcaaag atgcagggaa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tgactgtg aaaacagaag caggagcgac cctgactgtg aaagaagacc agatcttccc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tgaaccct cccaagtacg acaagatcga ggacatggcc atgatgaccc acctgcacga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cgctgtg ctgtacaacc tcaaagagcg ttatgcagcc tggatgatct acacctactc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cctcttc tgtgtcaccg tcaaccctta caaatggctg ccggtgtaca accccgaggt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tggcagcc tatcgaggca aaaagcgcca ggaggccccg ccccacatct tctccatctc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ataacgcc taccagttca tgctaacaga cagggagaat cagtcaatcc tgatcaccgg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atccggg gccgggaaga ctgtgaacac gaagcgtgtc atccagtact ttgcaacaat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cagtcact ggggacaaga agaaggagga ggcaacttct ggcaaaatgc aggggacact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ggaccaa atcatcagcg ccaaccccct gctggaggcc tttgggaacg ccaagaccgt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gaacgac aactcgtctc gctttggtaa attcatcagg atccactttg gcactacggg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actggca tctgccgaca tcgagaccta tctgctagag aagtcccggg tcactttcca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taaggcg gaaagaagct accatatatt ttatcagatc acatccaaca agaagccaga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tgatcgaa atgctgctga tcaccacgaa cccatatgat tacccgtttg tcagccaggg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gatcagt gtggccagca ttgatgacca ggaagagctg atggccactg atagtgctat   1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acattttg ggctttacaa atgatgaaaa agtctccatc tataagctca ccggtgctgt   1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tgcattat gggaacatga agttcaagca gaagcagcgg gaggagcagg cagagccaga   1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caccgaa gttgctgaca aggctgccta tcttcagggt ctgaactctg ctgacctgct   1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aagccctc tgctacccca gggtcaaggt cggcaatgag tatgtcacca aaggccagac   1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tcgagcag gtgaccaatg ctgtgggtgc cctggccaag gccatgtatg agaagatgtt   1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gtggatg gtcacccgca tcaaccagca gctggacacc aagcagcccc ggcagtactt   1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tcggggtc ttggacatcg ctggctttga gatctttgat ttcaacagct tggaacagct   1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catcaac ttcaccaatg agaaactgca acagtttttc aaccaccaca tgttcgtgct   1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gcaggag gaatacaaga aggagggcat cgagtggacc ttcatcgact tcgggatgga   1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ggcagcc tgcatcgagc tcatcgagaa gccgatgggc atcttctcca tcctggaaga   16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gtgcatg ttccctaagg cgacagacac ctccttcaag aacaagctgt atgagcagca   17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ttggaaag tctgccaact tccagaagcc taaggtggtc aaaggcaagg ccgaagccca   18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tctccctc atccactatg cgggcaccgt ggattacaac atcactggct ggctggacaa   18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caaggac ccactgaacg agaccgtggt ggggctgtac cagaagtctt cagtgaaaac   19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tggcttat ctcttctctg gggcacaaac tgctgaagca gaggcaagta gtggtggagc   19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ccaagaaa ggtgccaaga agaaggggtc ctcttttcag accgtgtctg ccctgttcag   20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gaatttg aacaagctga tgaccaacct caggagcacc catcctcatt ttgtgaggtg   21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tcatcccc aatgaaacca agactcccgg tgccatggag cacgaactgg tcctgcacca   21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gaggtgt aatggggtgc tggagggcat ccgcatctgc aggaagggct tccccagcag   22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tcctctat gcagacttca agcagagata caaagtgtta aacgcaagtg ccattcctga   22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gtcagtac atcgacagca agaaggcttc tgagaagctc ctgggctcca ttgacattga   23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cactcag tataagtttg gtcacaccaa ggtctttttc aaagctggtc ttctggggct   24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agaggag atgagagatg acaagttggc ccagcttatt acccggaccc aggctatgtg   24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agggttc ttggcgagag tggagtacca gaagatggtg gagagaaggg agtccatctt   25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catccag tacaacatcc gcgccttcat gaacgtcaag cactggccct ggatgaaact   25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tcttcaag atcaagcccc tgctgaagag cgcagagacc gagaaggaga tggccaccat   26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ggaggag ttccagaaaa ccaaagatga ccttgccaag tcagaggcaa agaggaagga   27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ttgaagaa aagatggtgt ccctcttgaa agaaaaaaat gacttgcaac ttcaagttca   27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ctgaagct gaaggcttgg ccgatgcaga ggagcgatgc gaccagctga tcaaaaccaa   28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tccagctg gaggccaaaa tcaaagaggt gaccgagagg gccgaggatg aggaggagat   28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acgcagag ctcacggcca agaagaggaa gctggaggac gagtgctcag agctgaagaa   29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catcgat gaccttgaac tgacactggc caaggttgag aaagagaagc atgccacgga   30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taaggtg aaaaacctga cagaggagat ggcaggcctg gatgaaacca tcgccaagct   30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ccaaggag aagaaggccc tccaggaggc ccaccagcag accctggatg acctgcaggc   3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ggaggac aaagtcaaca ccctgaccaa agccaaaatc aagctggaac agcaagtgga   3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atcttgaa gggtccttgg agcaagaaaa gaaacttcgc atggacctag aaagagccaa   3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aaaactt gagggcgact tgaagttagc ccaggagtcc atcatggaca ttgaaaatga   3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acagcag cttgatgaaa ggctcaaaaa gaaagagttt gaaatgagca atctgcagag   3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agattgag gacgagcagg ccatcggcat tcagctgcag aagaagatca aggagttgca   3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cccgcatc gaggagctgg aggaggaaat cgaggcagag cgggcctcca gggccaaagc   3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gaagcag cgctctgacc tctcccggga actggaggag atcagcgaga ggctggaaga   3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cggcggg gccacttcag cccagatcga gatgaacaag aagagagagg ctgagttcca   3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aatgcgc agggacctgg aggaggccac gctgcagcat gaagccacag cagccaccct   3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gaagaag cacgcggaca gcgtggctga gctcggggag cagatcgaca acctgcagcg   3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tgaagcag aagctggaga aggagaagag cgagatgaag atggagatcg atgatcttgc   3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taatgta gagacagtgt ctaaggccaa gggaaacctc gagaagatgt gccgcaccct   3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ggaccag gtgagtgagc tgaagtcaaa ggaggaggaa cagcagcgac tgatcaacga   3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gacaagc cagagaggac gactgcagac cgaatccggt gaattttcca ggcagcttga   3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agaaggaa gcgctggtat ctcagttatc aagggggaag caagcgttca ctcaacagat   4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aggagctg aagaggcagc ttgaagagga agtaaaggcc aagaacgcgc tggcccacgc   4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gcagtcc tcccgccatg actgtgacct gctgcgggaa cagtacgagg aggagcagga   4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ctaaggct gaactgcaga gggcgctgtc caaggccaac agcgaggtgg cccagtggag   4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ccaaatat gagacggatg ccatccagcg cacggaggag ctggaggagg ccaagaagaa   4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ggctcag cgtctgcagg cggccgagga gcacgtagaa gccgtgaacg ccaagtgcgc   4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ccctggag aagacgaagc agcggctgca gaacgaggtg gaggacctca tgctggatgt   4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gaggacc aatgccgcct gcgccgccct ggacaagaag cagagaaact tcgacaagat   4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ggcagag tggaagcaga agtatgagga aacccacgct gagcttgagg catcccagaa   4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ggcccgc tccctgggca ctgagctctt caagatgaag aatgcctacg aggagtctct   4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tcagcta gaaaccctga agcgagagaa taagaactta cagcaggaga tttctgacct   4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cggaacag attgcagaag gaggaaagcg catccacgaa ctggagaaaa ttaagaaaca   46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tcgaacaa gagaagtgtg aacttcaggc tgctctagaa gaagcagagg catctctgga   47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acgaggag ggaaagatcc tgcgcatcca gctggagctg aaccaagtca agtctgagat   48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acaggaag cccgcaatgc agaagagaaa gccaagaaag ccatcactga tgccgccatg   48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gcggagg agctgaagaa ggagcaggac accagcgccc acctggagcg gatgaagaag   49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catggagc agactgtgaa ggacctgcag ctgcgtctgg atgaagctga gcagctggcg   49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aagggcg gcaagaaaca gatccagaaa ctggaggcca gggtgcgtga actggagggt   50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gtagaga gtgagcagaa gcggaatgct gaggccgtca aaggtctgcg caaacacgag   51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cgagtga aggagcttac ttaccagaca gaagaagacc gaaaaaatat tctcaggctt   51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gatttgg tggataaact ccaggcaaaa gtgaaatctt acaagagaca agctgaggag   52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gaggaac aatccaacac aaatctatcc aagttccgca agatccagca cgagctggag   52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gccgagg agcgggctga catcgcagag tcccaggtca acaagctgcg ggtgaagagc   53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ggaggttc acaccaaaat cataagcgaa gagtaaggct gtcccgatgc tgtggaatga   54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gaagcgag gcacaaaatg tgaaaccttt ggtcatgcgc ctgtgtgatt ctattccatc   54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ttgtaag gaaataaaga gcccaagttc ctttgcaagc aaaaaaaaaa aaaaaaaaaa   55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aaaaaaa aaaaaaaaaa aaaaaaaaaa aaaaaaaaaa aaaaaaaaaa aaaaaaaaaa   55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aaaaaaa aaaaa                                                    559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209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99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Mus musculu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209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aaagagat gcagctgaag ccgatggaga ttaaccccga gatgctgaac aaagtgttgg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agctggg ggtcgccggc cagtggcgct tcgccgacgt gctagggctg gaggaggaga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ctgggctc agtgccatcc cctgcctgcg ccctgctgct cctgtttccc ctcacggccc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atgaaaa cttcaggaaa aagcaaattg aggaactgaa gggacaggaa gttagcccta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tttactt catgaagcag accatcggaa actcctgtgg taccatcggg ttgatccacg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tggccaa caaccaagac aagctggaat ttgaggatgg atccgtcctg aaacagtttc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tctgaaac ggagaagctg tcccccgaag atagagccaa gtgtttcgag aagaacgagg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tccaggc agcccatgac tccgtggccc agaagggcca gtgtcgggta gatgacaaag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aatttcca ttttattctg ttcaacaacg tggacggcca tctgtacgag ctcgatgggc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tgccctt tccagtgaac catggcgcca gctcagagga ctctctgctg caggatgctg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aggtctg cagagaattc actgagcgcg agcaggggga ggtccgcttc tctgccgtgg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ctctgcaa agcagcttaa gtctggggag agagaaccag ccgatccccc cttccctggg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gtgcgcg cggccccgcc cttggtttgc agctttagca cttagaacca cagctgtctt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tgcgttct acagccccat cccctccacc ccacccaggc caccaggggg ctctgtcaca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acaccag gctgagcact ttccctcctg tgtgtctcgt accttgctct ctacggtctc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ggtttct gtctgtaagt tatggccctg gatgggtttg tctagtcctt aaaaggaaga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aaaacttt gctggtgaga gtatcaaaaa aaaaa                               99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21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160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Mus musculu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21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aaaaggtt aggctagtat ttggagaaag aagattagaa aatggaagtg aaagacgaag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acataca ggaaggtgaa gaaaaagctg ttagagaaga taggaaaata gaagacaaag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tctttaga agacagaaaa ggtacttaaa ggcacaggta gtaggaagcc gaagaataga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tagaaag aagcaagata gaaaaacaaa atggaagtta agacaacttt ggatgccagc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tcaagata ggcaaagaag ataagattga gaccaaaagg ttggataaga tataaagtca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ggaaatt atctttaaag ccataagttc aaatttctga tggagcgagc agtttagaag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tctttaga cagccacata caagattgaa gctagcaatc aaagctacta ggactgaagt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aagttaa ggcagaatgc ctttgaagag ttagaagaat attaaaagcc ttaacttgta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taatttt gcttgatgac aaaaggactt ttgataacag tttcaagatt gtcagcattt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cattggac ttgagctgag gtgcttttaa aatcctaacg actagcattg gcagctgacc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gtctaca cagaagtgca ttcagtgaac taggaagaca ggagcggcag acaggagtcc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aagccagt ttggtgaagc taggaaggac tgaggagcca gcagcagcag tgcatggtga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tagccca ggaaagagtg cggttcggtg gaggaagcta ggaagaagga gccatacgga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tggtggtg aagctgggaa agggttccag gatggtggag cgagagcgag ttggtgatga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tagctgg cggcttggct tgtcaactgc gcggaggagg cgagcaggca ttgtggagag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tagatagc ggctcctaga ccagcatgcc agtgtgcaag aaaggctgca gggagagcat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ggtgcggt aacattcctt gaggtcggca acatggtggt ggttttctgt aacttggatg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aacttgtt tactttgtct taatagttat gggggagttg taggcttctg tgtaaagaga   1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tatctggg gctgtatgta ggcctttgcg ggtgttgtag gtttttcttt ttcagggtta   1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tcctcttg catcttgtca gaagcttttg agggctgact gccaaggccc agaaagaaga   1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gtagatg gcaagttgtc tttaaccgct cagaggggaa tgaatggtag agccagcaca   1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ctcccagt tttgtaagac gttgtagttt gaacagatga cctaccacaa gcctcactcc   1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tgtagggg aggtaattgg gcaaagtgct tttgggggaa tgggggcaaa atatattttg   1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ttcttttc cccttaggtc tgtctagaat cctaaaggca gatgactcaa gggaaccaga   1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aaggaaa tccactctca ggataagcag agctcgccag gtttacagtt tgaaggaagg   1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gaaggaa ggaaggaagg aaggaaggaa ggaaggaaga aagaaagaaa gaaagaaaga   1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aaagaaa gaaagaaaga aagaaagaaa aaaaaaaaaa aa                      160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21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9099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Mus musculu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21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taaggctg gcaccgcgcc cggcgggagg ggggcgccca ccttccttcc ccccccgcgc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ggcatgcg gggcccgctg ggcaccgagg aggagctgcc gcggctgttc gcggaggaga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agaacga ggaggagatg tcagaagaag aagacggtgg ccttgaaggc tttgaggact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ttccctgc agagcccgtg agtcttccca agaagaagcc gaagaagctg aaagagagca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tcctccaa aggtaaaagg aagaagaaag aggggagcaa tgacgagatg tcagacaacg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aggacct ggaagagaag tcagagagcg aaggtagcga ctactccccc accaagaaga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agaagaa actgaaggag aagaaggaga agaaggagaa gaaggagaag cggaaaaaga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ggtgagga tgaagatgat aacgacgacg gaggcttgaa ggagcccaag tcctcgggac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ctcatggc ggagtggggg ctggacgacg tggactacct gttttctgag gatgactacc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acactgac caactacaaa gccttcagcc agttcctcag gccccttatt gccaagaaga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ccgaagat ccccatgtcc aaaatgatga ctgtcctggg ggccaagtgg cgagaattca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gccaacaa cccgtttaag ggtagctcgg cagcagcagc tgcggcggcc gtggccgcgg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gtggagac agtgaccatt gctcctccct tggccatcag tccccagcaa gtgccccaga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ctgcccat acgaaaggcc aagaccaaag agggcaaggg gcccggagtg aggaagaaga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aaaggcgc caaagattcc aagaaaaagg gcaggggcaa gagagtggca gggctcaagt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cgcttcgg agggatcagc aagaggaaga agggttcctc gagcgaggag gatgaacggg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actcaga cttggacaat gccagcatcc acagctcttc tgtgcgttct gagtgctctg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ctctggg caagaagaac aagaggaggc gcaagaagaa gaggattgac gatggtgacg   1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atgagac agaccaccag gactactgtg aggtgtgcca gcagggaggc gagatcattc   1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tgtgacac ctgcccgagg gcatatcacc tagtctgcct ggacccggag ctggagaagg   1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ccagaggg caagtggagc tgcccacact gttccagctt ggcctgtttc agaactgtgt   1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gtgagggt catgaccacc ccaggccatc tcggcgtggc ccagagcact ggtgcctgtc   1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cgctgaa gggcaaagtt cagcggatcc tacactggag gtggacagaa cccccggctc   1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ttgtggt ggggctgcca ggaccagagg tggagccagg catgcccccg cccaggcctc   1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agggcat tcctgagaga gagttctttg tcaagtgggc tggtctctcc tactggcact   1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cctgggt gaaggagcta cagttggagc tgtaccacac cgtgatgtat cgcaactacc   1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gaaagaa tgacatggac gaaccgccac cctttgatta cggctctggc gatgaggatg   1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aagagcga gaaacggaag aacaaggacc ctctctacgc caagatggag gaacgcttct   16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cgctacgg catcaagccc gagtggatga tggttcaccg catcctgaac cacagctttg   17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aagaaggg ggacatacat tacctgatca agtggaagga cctgccctac gaccagtgca   18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gggagat tgatgagatt gacattccct actacgacaa cctgaagcag gcctactggg   18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acaggga gctgatgctg ggggaagatg ccaggctgcc caagcggctg gtgaagaagg   19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aagaagct gaaggacgat aaacaagaga agccacccga tacgcccatc gtggacccca   19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tcaagtt cgacaagcag ccgtggtaca tcgacgccac aggaggcacg ctgcaccctt   20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cagctgga gggccttaac tggttacgct tctcctgggc ccagggcacc gacactatcc   21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ctgacga gatgggtttg gggaagacag tacagaccat tgtgtttctc tattctctgt   21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aaggaggg ccactccaag gggccttacc tggtcagcgc gcccctgtcc accatcatca   22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tgggaacg ggagtttgag atgtgggcgc ctgactttta cgtggtcacc tacacggggg   22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aaggagag ccgctctgtg atccgtgaga acgagttttc ctttgaggac aacgccattc   23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ggtggcaa gaaagtattc cgcatgaaga aggaagtgca gatcaaattc cacgtgctgc   24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acctctta tgagctcatc accattgacc aagccatcct gggctccatc gagtgggcct   24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tcgtggt ggacgaggcc caccggctca agaacaacca gtccaagttc tttagggtct   25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aatagcta caagatcgac tacaagctgc tgctgacagg gacccccctc cagaacaacc   25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aggaact gttccatctc ctcaacttcc tgactccaga gaggttcaac aatctggaag   26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tcttgga ggagtttgct gacatatcca aggaagatca gatcaaaaag ctgcatgatc   27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ttggggcc gcacatgctt cggcggctca aggccgacgt gttcaagaac atgccggcta   27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cagagct gattgtccga gtggagctga gccagatgca gaagaagtac tacaagttca   28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ctgactcg gaactttgag gcgctcaatt ccaagggggg tggcaaccag gtgtctctac   28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aatatcat gatggatctg aagaagtgct gcaaccatcc gtacctcttc cctgtggctg   29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tggaagc ccctgtactg cccaatggct cctacgatgg cagctccctg gtcaagtctt   30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gggaagct catgctattg cagaagatgc tcaagaaact gcgggatgaa gggcacagag   30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ctgatctt ctcccagatg accaagatgt tggacctctt ggaggacttc ctggagtacg   3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gctacaa gtatgagcgg atcgacggtg gcatcactgg gggcctccgg caagaggcca   3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gacagatt caacgctcct ggggcccaac agttctgctt cctgctctca acacgtgccg   3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gcctggg catcaacctg gccacagcag acacggtcat catctatgac tcggactgga   3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cctcacaa tgacatccag gccttcagcc gtgctcaccg catcgggcag aacaagaagg   3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atgatcta tcgcttcgtg acacgggcct ccgtggagga gcgcatcact caggtggcca   3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gtaagat gatgctcaca cacctggtgg tgcggcctgg cttgggctcc aagtcgggct   3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tgaccaa gcaggaactg gatgatatcc ttaagttcgg gacagaggag cttttcaagg   3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gacgtgga aggcatgatg tcccagggcc agaggcctac cacacccatc cctgacatac   3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tctaccaa gggcggatct ctgaccgccg gcgcaaagaa aaagcacggc agcaccccgc   3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gcgataa caaagatgta gaagacagca gtgtgatcca ttatgacgac gcagccatat   3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agctgct ggatcggaac caggacgcca cggatgacac cgagctgcag aacatgaacg   3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tacctgag ctccttcaag gtggcacagt atgtggtccg cgaggaagat ggcgtggagg   3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tagagag ggaggtgatc aagcaggagg agaacgtgga ccctgactac tgggagaagc   3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ctgcgcca tcactatgaa cagcagcagg aggacttggc ccgcaacctg ggcaagggca   3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gcatccg caagcaggtc aactacaatg atgcctccca ggaggaccag gagtggcagg   4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agctctc ggacaaccag tcggagtatt ccatcggttc tgaggatgag gacgaggact   4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gaggagcg accagaaggg cagagtggac gacgacaatc caggaggcag cttaagagtg   4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agggacaa gcccctgcct ccccttctgg ctcgggttgg gggcaacatt gaggttctgg   4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tcaatgc cagacagagg aaggcttttt tgaacgccat catgcgctgg ggcatgccgc   4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caggatgc cttcaactcc cactggctgg tgcgggacct tcgagggaag agtgagaagg   4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tttagggc ctatgtatca ctcttcatgc gccacctgtg tgagccgggc gcagacggcg   4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gagacctt cgcagacggc gtgccccggg agggcctgtc taggcagcac gtgctcacgc   4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attggggt catgtcgctg gttaggaaga aggtgcagga gtttgagcat gtcaacggca   4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tacagcac cccagacctg gtccccgagg gggccgaggg caagaagccg ggcgaggtca   4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tcctcaga ccccaacaca cctgtgcctg ccagccctgc acagcttcca ccggccccac   4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gcctgac agacaaaatg gaagcccagc tgggctacac agatgagaag gagtcaggca   46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cagaagcc aaagaagtcc ctggaaatcc agaccctgcc aactgccctg gacagagtag   47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gtgaaga caaacatcag agctcagaca gcaaggacag ggctcgggag gagaggacag   48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aggtgga gaaggcccag gggtctccag agcagccact gaaagaggaa gtgctgccgg   48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aaggagcc gatcccagac aagccggagc tgagcttggg tcacagcggg gatttcaggc   49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atgaccc caagactgag gagaaggagc ccggggagac tcagcaaaac ggcgacagag   49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aagatga ggaaggcaag aaagaagaca aaaatgggaa attcaaattc atgttcaaca   50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gcagatgg cggtttcaca gagctgcaca ctctgtggca gaacgaggag cgggcggctg   51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tcctcggg gaaaatctac gaaatctggc accgccgtca cgactactgg ctgctggcag   51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attgtgac gcatggctat gcccgctggc aggacattca gaatgacccg agatacatga   52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ctaaatga acctttcaag tctgagatcc acaagggcaa ctacttggag atgaagaaca   52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tttttggc ccgtaggttc aagctgctgg agcaggcgct ggtgattgag gagcagctcc   53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gggcagc gtacctcaac atgacccagg atcccaacca cccagccatg gcgctcaatg   54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cgcctggc agaggtggag tgccttgccg agagccacca gcacctatcc aaggagtccc   54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gccggaaa caagcctgcc aatgctgtcc tgcacaaggt cctaaaccag ctggaggagc   55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ctgagtga catgaaagca gatgtgacac gcttgccctc catgttgtca cgcatccccc   55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gtggccgc ccgtctgcag atgtctgaac gcagcatctt gagtcgcctg accaaccgag   56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gtgaccc caccatccag cagggcgctt tcggctcctc tcagatgtac aacaacagct   57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gggcccaa cttccggggc cctggaccgg gagggattgt caactacaac cagatgcccc   57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ggcccta tgtgactgac atctagccgt cgtcgtgact tccccctgtt tcagcgctcc   58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ccagctg agccaagcca cctgcccaac ccccgcggga gagaaaagct acagcccttt   58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ggagttgg tgcggtgttg gggtacaaaa gggaaaccat gaaattctat cacacggagg   59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aggcccag gctggctgcg caagagtcca gaagtgccac ctcatcgtag ttgaagcctt   60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tccacacg gcatcccatc tacagctacg cctggcaagg tcctggcgcc ttttccagag   60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actgactt agaggaaatt ccatttacct gtaaattttt tttttggcac tttcctactg   6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atgcaaa catgtttgtc ttgataaaaa gttggatgac gtgtggaaga ttcagattca   6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acactcct gtctgtcacc ggctccagac ctcaagggga agctctttgg aggcccttgg   6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ctgctgct ctatggattc aactgcggcc gaagagaatg cagcatccag tgctctggaa   6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ccttagtc tgccccccgc ccccgtctgt acccgtgtga ctgctccaga cccctgcctg   6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tgggaccc tagtgctagc ctagccaggg aggggatcag gtctggagag tggctgccta   6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tgctgat gcccagcatg ggagacggcc cggtacatcc cacttctggg caggagcgca   6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tctcaagg tctctggcat ctctcatttc cagtggacac gtggtggtgc cagcaatgtg   6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caggttg aagtgagggt acctcgctca gagggtggag cagatttaga ccttggacaa   6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cccctgc aggggttttt ggacattttc tgtctgcagg agtgtggtat agataggtgt   6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ctggtgt cccagagaag ggtggtgttt gttgggtggc cctgcgagac ttgtcccact   6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ccttggca aagacaagca tcttggagtg tcctgggcca cacagatgcc agcagcccct   6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agagctg aattgatctc tgttgtcttg gtcctagaga agccttgact agggtgactt   6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catgaag taggggccac aggggccttt gctggatctc cgagggtatg gagagagctg   6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cttggagt ggggcctgga gctgatggtg actttagatc cttcctaccc ggagccttca   6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cttctga cctcatttcc tgcagggaag ccttaagagt gccaggccca tcttcccatg   7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actgttga cacgccactt gtcttgctct accccagcct gtggcaccac gtaacgctcc   7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ctggggt gggggtgggt ggagcctgcc aggctccagg cctgtgtctg aacttcttac   7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cccttgg ctcaacctgg agagatcctg gggttcagtt taccctgaag atgaggacgg   7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cttgtgga gagaagccag tcgggtccga gggagcttgg taggggtcag attgtccctg   7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aaggagt tggggggtat gcagcatctc tgggcctgcc aaaaatgggg gcaggtctcc   7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gcttgtt ttgaggacac tgggcaggtg gctggccttt acttagccca gatatgtaca   7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tctgtaac atagttcctc ctctgctcct ggagggctgg acccccacag cttcttatac   7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gccactc ctatacttga gtgtctatcc aagtcttaag gctagcaact ggccgcacac   7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tgggtagg cggggagggg gaggggactc tggccataga caggaccact gaaggcttga   7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cattatg gtggctgacc ccgctctcca agaagggctg tcctctgcac aggagtgtct   7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cctagttc gctccccaac ccagacctct gtgctaatcc caagatgggc aagatggtca   76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ctgttgg cctcagttgc cacactgaca tcctaagact taggcctgca ggctcacgtg   77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cagaata gggtctgtgt ctcttgactt caggggtcca tcccttccct gaagacttcc   78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aggagtc ttgctctgtc catccatctc tgcttcttcc tgggccatac ccaccctctg   78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ccttccc ctctccacag ccaccttgac ctgagacccc tgctggcctg ggagggcctt   79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gcctcag ttctccaggg tagactgccc aggcagctga ggagaggaca aagtccttca   79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tgttcgc atcttggccc ttcagctgtc gcctgctaga gagtgatagg atagaggtgg   80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tcttgagg tggctctcat tttgctgctg atagaactgg gtcctcatgc ccgagctgtc   81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gctgcag tgacagtgat ttctagctgc tttggcttgc ttaattctat aggatctctg   81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aaggtgt ggggtggctc tcggtgacat aggggtttgg gtcagagcta catcatctga   82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gcaccccc tcacccctgt tctgaattgc ttactcccca taccccaggg gccacctgtg   82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cagggtt ccctccccca gcctctgggt gctccctagc ccatgtgggc tgctggctca   83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acaccgg caaccagtct aagtcttgag tcctgcaggg ggcacgtgga gggtaggcta   84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gggccagg gctctttgta gtctcataga gtgggcaagt gttgatgctt ggagtgtctc   84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tgtgcca aggaaggggg ttgggggcct aggctgaccc tccctccaac ttcgctgtct   85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tctaccc acaagggctc ctgcgcagac cacagccagg aggaggagga ggccaacctg   85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aatttat atacccgaaa gtttacaggt cgtggcgcgt cagcccaaag tctttggtgt   86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tgcgttt atggatattt ccctcttaat tttcagattt ttttttttaa aaacaaaagt   87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ttttttag gtatgataaa cccggaaagg gcctgttggg tatgtgtgta tgtcctgaac   87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tccacaaa gccacacgga ccagagccca ggtcagaggc agctcttcca cctggcctgg   88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ggaggga gggtcccctg ctgcctacca gggtcaagct agactgcagg gattctcttc   88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cccaggc cgggctggca tctgtcctac ccttgcccaa tcgagcacac cctgatgaag   89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agagtagg tgcttggggt cagctgggag cacctcagca ggggtcccaa gggcacatca   90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gcccctc tgaaggctgg gcagaccagt ggtatctcca cttgtattct ctgtgtgtat   90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tttggttt ctgtgtttta ataaaccctt tgggaaggg                          9099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21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388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Mus musculu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21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tgccaac atggcggcgc ccagagtgac tggctgggtc ttgctcgtgt aatgcttggg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cgaggca gaaggtagca gctggccaga cagagcctga gcgcagaaag ccccgcctgg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ctcaggaa gacgagagac aagccccgct tagcccccgg agctgaaggg tcttctctcc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aagaatgg catccacttg tcagaggctg agtttctatg tctctcctct gaaaaggcag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agttagca ggccacctgt catcctgtgg gaaagactaa ttccagggtg ttccagaagt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ctacagtg ccaccgggaa gtggacaaag gagtacacac tgcagacaag gaaggatgtg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aagtggt ggcaccaaca gataaaggag caagcgtcca gagtctcaga ggaagataaa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aaagccca aattctactt gctctccatg ttcccatacc cttctggcaa gctgcacatg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ccatgtcc gtgtctacac cctcagcgac accattgcac ggttccagaa aatgagaggc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caggtta tcaaccccat ggggtgggat gcatttggat tgcctgctga aaatgctgcc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agagagga atttgcaccc tgaaagctgg acccaaagca atattaaaca catgaggaag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ctcgacc gcctcggcct gtgcttcagc tgggacaggg aaatcactac atgtttgcca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ttactaca aatggactca atacctgttt atcaaactct atgaagcagg actggcctat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aaaggagg ccttggttaa ctgggatcca gtggatcaaa cagtgctagc caatgagcag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aatgaat atggctgttc atggcgttct ggagccaagg tagagaagaa atacctccga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tggttca ttaagacaac tgcttatgca aaggccatgc aggatgcgtt ggcagacctc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gagtggt acggaatcaa aggcatgcag gcccactgga ttggggactg tgtaggctgt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cctggact tcacattaaa ggttgatgga gaagacacag gagagaaatt gacagcatac   1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agccaccc ctgaggccat ctatggcatc tcccacgtgg ccatctctcc tagccacggg   1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tctacatg gctgcagctc tgtgaagaaa gccttgcaga aggcactagt ccctggcaga   1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ttgcctca caccagtgat ggctgtgagc atgctcaccc tgcaggaggt ccccatcgtt   1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catggcta accctgactt ggaaggctct ctagattcaa aaataggaat ccccagcacc   1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tcagagg acaccagact ggcccaagct ctgggcctac cctactctga ggtcattgaa   1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tcacccg atggcacaga gagactgagt ggatctgctg agtttacagg tatgaccagg   1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gatgcct ttgtagccct gactcggaaa gcccgtggga tgagagtggg tggacacgtg   1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aagtaaca agctgaagga ctggctgatc tcacggcagc gctactgggg cacaccgatc   1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attgtcc actgcccagc ctgtggccct gtgcctgtgc cactgcaaga cttgcctgtg   1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tttgccca gcattgcatc tttaacgggc agaggaggct ccccgctggc cacggctttg   16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tgggtga actgctcctg cccaaggtgc aagggatcag caaagagaga gacggacacc   17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gacacct ttgtggattc tgcgtggtac tacttcagat acactgaccc tcataatact   18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aagtcctt tcggctcggc actggcagac ttctggatgc ccgtggatct gtacatcgga   18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aaggaac atgctgtcat gcacttgttc tatgcacgat tcctcagtca tttttgccac   19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ccaaaaga tggtgaagca cagggaacct ttccataaac tactggccca aggcctcatt   19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ggacaga cattccgcct tccatctgga cagtgtctga agaaggagga tatagatttc   20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aggtcctg ctcctgtttg tgcaaaaaca aaagagaagt tagaggtgac gtgggagaag   21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agcaagt ccaaacacaa tggggtggac cctgaggaga ttgtggccca atatggaatt   21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cacaatcc ggctctacat cctctttgca gcccctcctg agaaggacat cttgtgggat   22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aaagactg acgcactccc tggagtgcta agatggcaac agcggttgtg gtccctgaca   22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aagattca tcgaggcaag gacttccggg acagtccctc agcctcagct gctgaacagc   23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gagaaaa ccaaggccca aaacctctgg gagtacaaaa atgcagtcat agctcaggtg   24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cactcatt tcacagagga ctttgccctg aattctgtag tttctcagct gatgggactc   24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agtgccc tctcgcaagc ctctcagaga gtggttctcc acagccctga gtttgaagat   25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ctgtgtg ccctgctggt gatggctgct cccctggccc ctcatgtaac ctcagaactt   25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gcaggcc tgacgctggt accaagcaag ctctgtgacc attatgcctg ggattctggt   26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atgcttc aggcctggcc cactgtggac tcacagttcc ttcagaaacc tgacatggtg   27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atggctg ttctgatcaa caacaaggcc tgtggcaaga tccctgtgcc ccagcatgtt   27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caggacc aggacaaagt ccatgaactt gttctccaga gcgagctagg catgaagctg   28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cagggga gaagcatcaa gaaggccttc ctctccccca ggactgccct catcaacttc   28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ggtgcagg agtgaccagg gcttctagga ccctccttct ctgcccagat caagggaagg   29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tgttaacg tgggaaaaaa ggcaaacatc agggacattg gcctttgtgc caggaccagc   30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agtcagc aggaggccta aggcgagctc agggaggaca gaaacctccc gtggagcaga   30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gcaaaag ctcgcttgat cttgattttc agtaggaata cagaccgtga aagcggggcc   3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acgatcct tctgaccttt tgggttttaa gcaggatgtg tcagaaaagt taccacaggg   3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aactggct tgtggcggcc aagcgttcat agccgacgtc gctttttgat ccttcgatgt   3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gctcttcc tatcattgtg aagcagaatt caccaagcgt tggattgttc acccactaat   3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gaacgtg agctgggatt agaccgtcgt gagacaggtt agttttaccc tactgatgat   3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ttgttgc catggtaatc ctgctcagta cgagaggaac cgcagctagc ttgtgtctcc   3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tgtctttt accatcacag gccctggctc tgtgctacct ccctagaata cctgtggttc   3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caccttca gctcacactc cattcagaca atgctcactt aggcctacaa gcaagggaga   3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cttaagca caaggtcttt aagcttgata ctgtgcctgg tctcaatgcc tagaaattcc   3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cttaactg tcgctatcat aaaggatttt aaattttttt acaagtgaga acctagcatg   3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aaggtcct aggttccatc tccaacacga aaaaagcaag gcaactctac caaagaaact   3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ttacatac ttgtattccc aatatgtgag aagctgagga aggaggatca tgagtttaaa   3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atccttg gttacatgag actcttgtct caaagaacta ccagggatcc taatggacaa   3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aaggttga aaaccattga attaataaat gttgtgaacc at                      388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21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585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Mus musculu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21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agagcta ggaaagagct gcaaagctgt ttgggctttt ttcccccttt ttgttccttt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gttacccc ccccctcggt ctgcaccctt ctccggactt cacgcagaac ctgcgggttt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aagaggtg gtgacagagc aggtgttggg gtccaggttt ggtgaggtct gggtttttgc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ttttccc ccctcgattt caacattttc ccgatcttgt tgtcagccgc cgacgcctct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cctgttct gcggcagcag cgcagctggc cgctgagacc gagcggagtg gggttgcgtt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agatttta agcaaagggg ggaaaattaa gcccaatcca tttttttctt cacctcctcc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tttcaagg cctccaagct aattatttct gttgctttgg agtgagcaat tctgtggttc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tccaccac cacccccaat tctgacccga tcccgcctgg gggtttctac ggtctccgct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ctctgcgt gcacctggcg cgcctctttt tttcaccccc aacctgttgc aagtctttaa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ctcgcaat tgggacttgc gtgcaggcat ctgaatcctc cttgcctcat attttgcaag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tttggggg agagcacctg ctctacctgc aagagattta aaaggaaaaa aatctccagg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ccctcttt ctccacacac tctcgctctc ctgccccgcc ccgaggtaaa gccagactcc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aaaatgg tgatcagcgt ggtcctcctg ctgctggccg cctatgccgt accggctcaa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cctgggtt ctttcgtgca ctgtgaaccc tgcgacgaga aagctctgtc catgtgtccc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agccctc tgggctgtga gctggtcaaa gagcccggct gtggctgctg catgacttgc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ctggcgg agggacagtc gtgtggcgtc tacacggagc gctgcgccca gggtttgcgc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cctccccc ggcaggatga ggagaagccg ctgcacgccc tgctgcacgg ccgcggggtt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cctcaacg aaaagagcta cggcgagcaa accaagatag agagagactc tcgggaacac   1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gaaccca ccacctccga gatggctgaa gagacctact cccccaaggt cttccggccc   1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cacactc gcatttccga gctgaaggct gaggctgtga agaaggaccg cagaaagaag   1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acccagt ccaagtttgt ggggggtgca gagaacactg cccaccccag agtcatccct   1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acctgaga tgagacagga atccgaacaa ggcccctgcc gcagacacat ggaagcttcc   1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ccaggagt tcaaagccag cccacgcatg gtgccccgtg ctgtgtacct gcccaactgt   1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ccgcaaag gattctacaa gagaaagcag tgtaagccct cccgtggccg caaacgtggc   1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ctgctggt gtgtggacaa gtacggaatg aagctgccgg gcatggagta cgtggatggg   1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ctttcagt gccacgcctt cgacagcagt aacgttgagt gacgcgtccc ctcccttcct   1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cctatcc taccccccca gccccaactc cagccagcgc ctccctccac cccaggacgt   1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ctcatttc atctcattta ggggaaatat atatacatat atatttgagg aaactgagga   16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cggaatc tctagcaagg gctaaggaga cactccccac catgaccccg gaaatgtatt   17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ttttgaa gcaagttgaa cggacagaga agggaaggag agaagaagca agagggagcg   18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gatggaa agaaagcaaa gcgttggaat agaggaaaag agggaaggac agataggatt   18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gagagaa gagagaaaca gcaaggcaga aaggactcca caaccaaggc tgaatctgcc   19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tttgcttt cagctctagc ctggggtcag aaaaagtgtg gcattcagtg acacccagtt   19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gattggtc aaggggagaa aagaaacaag gtgtgtcagt gcctctcggg tctgtcccct   20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gcagcca gcagtgtgga tggctagacc cctcaccctc ctctcctctt acccaagtgc   21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gtgattt catccccaaa tttacaaaga ctaaaatgca ttccatccct ctgaaaataa   21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aaaagtga gtgattgaag ataggttttc ccccagcaga caagtgaact cagaatgtgt   22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aaatttta ctcttgttaa agattttttt aagaagtcag tacgcacccc caacactgga   22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acttgat tctccagggt gacaagcaat tcagaagcgc gtggcttcgg cccttgattt   23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ctagactc aaagctggcc cggcagcctc tgtggaggag gatgagaggt ggagaaaacc   24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gggcttg tactcaccca caagactcca tgtagacttt ataggcatat aaatctattt   24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tttacctt tttttccctt tccctttctt tcgaagtttt gcattacctc tttaaagtag   25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tttttag gacactgaag atcttcctca ttctgggaaa aatccatatt tcacaaatac   25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cccagaac gccagcttgg cctgcgtcca ggcagccttt ctcgtgagct acaagtgtgg   26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cttttgtg gggcaccgat ttggatcttc tcatgattcc aaacgtgtgt tgaagtgaat   27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ccaagcc aggtaactgc cagcacccaa gggtgcatca agtgcatagc ccaggtcacc   27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tttcagc cttccaaccc gcagaaagta actgtctcac accacaccac ataaacctgc   28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atccatc tgtaacccac tggcctgccc agaccttttt ttcccatctg catttttttt   28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gaactgc attttgaaag cctccctcag atgccaggct gacagatcag agagaaacta   29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atgagaga tgacagagga ggaggaagtg gagggtgggg gcagagactt ccacagagag   30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atagaaga tggagcagag gtctgggggt ggggaggaca agaaagagac agagagagga   30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taccaat agaattttcc ttggtgtctc ccatctaatc aactctctga gatttgagag   3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aaagaag gcaggggaag aacttgaggt agaaatgagg tcagttcaag tcacagggcc   3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atggtgg gtaactgagg caggatccag acttgagaca cacggttgga aacaaggctg   3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tagcctga ctgggtattg aagggtgaag aggatgcctt ggaaagacag cacaacttca   3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tcaacttc aggcccccaa ggaggaactg aggccaaaga atccttcaag tgcttcatga   3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ctcctctg cccgactcaa acatccttcc ctgtgatgga ggatggtaga aagcccagga   3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actcaggc ccggatcttc acgactgttg tcatttgcca gcctgatttt gatccaagag   3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catctca ttgcccactg gcttcttcaa caaagaggtg cttaacaaaa ggctcaggac   3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tctttgaa gactgaagat aaccttccag gagaggagac tcggacattg gtacaggagg   3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cttttgg cgggggacac agctctttgc gctctcttga tggcatggca tagtagaggc   3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ctccaac ccggaacatg gagcaacaca aagggagagc aaagaaactg acgtgcgtcg   3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tcatagga catgggtggc tgcgggcaca gaaagggatg cctcctgttg cctggacagg   3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agttggct gggaaggaaa gagaaaattg atcttcataa gacaaagggc ctgatgggat   3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caatagaa ggacttacca gacctgcagg gtcagtatac ccatcacccc gcacaacatc   3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aaccccc aactcaaact tcaatatatc ttaggccagt atcctagacc taagtctctc   3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ttctgcca ttatttctcc gcatcttgag cagtcatctg actgagattt gccaagtgga   4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ctggggta ccactgcccc ccaagaaaag actgagccag gaactgccta ctcgctcccc   4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cccgagcc tggagctaac tcctgtgagg ggtgctctct tcaccccaca acttactaga   4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tgagtga gcctctgtcc cttatgtggg ctcttcgctg tgagccacag atggaggtca   4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gtatagac agttagcctt ccccaggtca gcctacctcc cccaaacttg tgagtctccc   4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ctgctcat atggagaggc atgtctaaga cagcaagtct tctagaggaa gcttgccttt   4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cagacaga tggaactaaa ccttccaaat gggagatctg gctgaaccca ggatacagag   4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catggaca tggatggggt catcaagaga agagggatgt ccttctccag gttagggaga   4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aaggcaa gtttgcaacg atcccatcat gccctgagca agaagctttt ggcccaggct   4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ctttaac tccattagag gcctctctgt tgggtttatc cacagcagta ggcccaagta   4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cctgtcc ccacctctac tatcccgtgg aaggtttctt cccacccctt tttgacaaat   4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tcactcg agcagtggaa agatagctct cttccccctc tactgccagg taacaaagag   46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ctaaccag gacctattct ccaccccagc cagtcttgac cagccagaac aaagcaggga   47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ctggagaa taaaagactc tacgttcctc tgacaaagac tctacgtttc tctgacggcc   48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cctaaac agacaaggct tgggaacatc tgccccacag gatacggagg aggtcagctg   48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ctcactcc tcttctcctt ccaagaccct cttccgacca tgacttatct ccatggtaac   49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cctcacca tcattctccc actaccaagg gttgccatgg caacctccca accacctgcc   49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tcccaggc agggcagctg tccttctgct cagaacccta gaggactcta ggtgaaattt   50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cagcttaa gagaggagtg agccaaggag aagagaccct gtagtcctct ggctttcaag   51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aagaagg ctatgattta aaacacagta gaagggaaag aggtctcgtc gacctctccc   51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ggagctta ggggttgtac tgtctttatt ttttaaacca ctaaagtgca atgtttcctg   52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ctcttgtt accccgcctc tcttccctgt taggttttca tttccttgag cagactttct   52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tttttta atggagtata gactttcacc acttcacaga ctctggcctc ctctccaagt   53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ctctggat ggggaaaagg aaggtagagg gtcagagggg aaggggtccc tcgtcacccc   54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atccattc acccccactt ctctggtccc tagtcaccgg cttcagcccc catctccgac   54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catcactg tcacacagta gcctgtcaca cggatagtac agttcagaca agactccttc   55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ttccgag acgcctaccg gttgtttttg gtttttgttt tgttttcttt tgtttgtttg   55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gtttttt acaacagcaa taaccacatc acatattact gtagctctct atagtgttac   56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tcagacac cgtagctctg tcctctctta ttttgttggt tttgacttaa aaaaaaatac   57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atgctttt tactggtgaa acagattgaa aaaaaaattg aacaacaaac cagtttgtga   57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aaaaaaa atgggaaaaa aaatcacccc gatgtggaag agctcggctc ctctttagca   58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tgtactt aaggaaataa aaaagaaaaa cctg                               585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21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1539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Mus musculu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21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cactgca gagtgatcac catgtccgtt cgcttttctt ccgcatccag acggctgggc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tgtgaggc tctccagcgc gggagcagcc ttgggggctg gaaacgcatg cggagtgccg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catcggaa gcggcttctc ctgcgccttt gggggcagtt cattggcagg ggggctcggt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ggcggtg cttcttgtgg ggccttcaca gcgaatgagc acggcctcct ctccggcaat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aaggtca ccatgcagaa ccttaatgac cgcctggcct cctacctgga gaacgtgcaa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actggagg aggccaatgc tgacctggag cagaagatca aggactggta tgaaaaattt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cctgggt cgtgccgcgg tctcgatcat gactacagta gatacttccc catcattgat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cctcagga cccagatcat ctctgcaact gcacacaacg ccaacatcat cctgcaaaat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caacgcaa gactgacggc ggatgacttc agaatgaagt atgagaatga actggcactc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ccagagcg tcgatgctga catcaatggc ttgcggaggg tcctggatga gctgaccctg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cagaaccg accttgaggt ccagctggaa acactcagtg aggagctggc atacctcaag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aaccacg aggaggaaat gcaggctctg cagtgcgccg ctggaggcaa cgtgaacgtg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atgaacg cagccccggg cgtggacctc accgtcctgc tgaacaacat gagagccgag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cgaggccc tggctgagca gaaccgtagg gacgccgagg cctggttcca agagaagagc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tccctgc agcagcagat ttcagacgat gctggagcca ccacctcagc caggaacgaa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tacagaga tgaaacggac tctccaaacc ctggagatag agctacagtc cctcttagcc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aaacact ctctggagtg ctccctgacg gagaccgagg gcaactactg cacgcagctg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cagatcc aggctcagat cagcgccctg gaggagcagc tgcaccaagt gaggacggag   1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ggagggcc agaagctgga atatgagcag ctgctgaatg tcaaggccca cctggagaag   1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atcgaga cctactgccg cctcatagat ggagacgagg gctcttgtgt taaggcaaaa   1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ccaaggaa gacccggaaa tcagacaaaa gattcgccta aaactgccat cgttaaaact   1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cgtggaag agttagaccc ccgtggcaag gttctctcct ccagagttca caccctggaa   1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aaatcca ccaaagtcaa caagaccgag cagaggatcc cttcttgaac tccgcctcta   1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cagacgg ctctagtttc aaataccaaa tctaaatgct tttcctacgt tatgtttctg   1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tctctcca gtgagccgag atgagctcct aatagattag tgacattctt tgactttctc   1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tggtgatg cttcaataaa cgtcttcctg ttgcaagtt                          1539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21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752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Mus musculu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21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tatcgaat tcgggaagcc cgttccgact gccggcgacg cggtctgggc ccgacgctcc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gccatcc attttcaggg ctagttgatt cggcaggtga gttgttacac acttcttagc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ttccgact tccatggcca ccgtcctgct gtctatatca accaacacct tttctgggtc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atgagcgt cggcatcggc gccttaaccc ggcgttcggt tgatcccgca gcgccagtct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taccaaa gtggcccact aggcactcgc attccacgcg ctccacgcca gcgagccggg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tcttacca ttaagttgag aactctgaaa agtaactgat gtggacaagc agctgagaca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caagatga cgaccacggt agccacagac tatgacaaca ttgagatcca gcagcagtac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tgatgtga acaaccgctg ggatgtggat gactgggaca atgagaacag ctctgcaagg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ctttgagc gctcccgcat caaggccctg gcagatgagc gtgaagctgt acagaagaag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cttcacca agtgggtcaa ttcccacctt gcaagagtgt cctgccgaat cacagacctg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cacggacc ttcgagatgg acggatgctc atcaagctac tggaggtcct ctctggagag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ctgccta aacccactaa gggacggatg cggatccact gtctggagaa tgtcgacaag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cttcaat tcctgaaaga gcagagagtc catcttgaga acatgggctc ccatgacatt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gatggaa accaccggct gaccctcggc ctcatctgga caattattct gcgcttccag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ccaggata ttagtgtgga gactgaagat aacaaagaga aaaagtctgc taaggatgca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gctgctgt ggtgccagat gaagacagct gggtacccca atgtcaacat tcacaatttc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cactagct ggagggatgg catggccttc aatgcactga tacataaaca tcggcctgac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atagatt ttgataaact gaagaaatct aatgcacact acaatctgca gaatgcattt   1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cctggcag agcagcacct tggcctcact aaactgttag accctgaaga tatcagtgtg   1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ccaccctg atgagaagtc tatcatcaca tacgtggtga cttactacca ctacttctcc   1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atgaagg ccttggctgt cgaaggaaag cgcattggaa aggtgcttga taatgctata   1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acagaga aaatgattga gaagtacgag tcacttgctt ctgaccttct ggagtggatt   1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caaacca tcatcatcct aaacaaccgc aaatttgcta attcactggt tggggtccag   1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cagctcc aggcattcaa cacgtaccgc acagtggaga aaccacctaa gtttactgag   1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gggaatt tggaggtgct ccttttcaca attcagagca agatgcgagc gaataatcag   1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gtctaca tgccccgcga ggggaagctc atctctgaca tcaacaaggc ctgggaaaga   1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gaaaaag cagaacatga gagagaactg gctctgcgga atgagctcat acggcaggaa   1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ctggaac aactcgcccg aagatttgat cgcaaggcag ctatgaggga gacatggctg   16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tgaaaacc agcgtcttgt gtctcaggac aactttggat ttgaccttcc cgctgttgag   17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gctacca aaaaacacga ggccattgag acagacatcg ctgcatatga agaacgagtt   18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gccgtgg tggctgtggc cagggaactt gaagccgaga actaccatga catcaagcgc   18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cacagcga ggaaggacaa tgtcatccgg ctctgggaat acttgctgga actgctcagg   19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aggaggc agcgtcttga gatgaacctg ggattgcaaa agatattcca ggaaatgctt   19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tattatgg actggatgga tgaaatgaag gtgctattgc tgtctcaaga ctatggcaaa   20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cttacttg gtgttgaaga cctgttacag aagcatgccc tggttgaagc agacattgca   21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ccaagcag agcgtgtaag aggtgtgaat gcctctgccc agaagtttgc aacagatggg   21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ggctaca agccatgtga cccccaggta attcgagacc gtgttgccca catggagttc   22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ctatcaag agctttgtca gctggctgcc gagcgtaggg ctcgcctgga agagtcccgt   22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cctctgga agttcttctg ggagatggca gaagaggaag gctggatacg agagaaggaa   23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atcctgt cctctgatga ttacgggaaa gacttgacca gtgtcatgcg cctgctgagc   24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caccggg catttgagga tgagatgagt ggccgtagtg gccattttga gcaggccatt   24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gaaggtg aagacatgat tgcagaggaa cactttggat cggaaaagat ccgtgagaga   25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catttata tccgggagca gtgggccaac ctggaacagc tctcagccat taggataaag   25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cctagagg aagcctcatt actgcaccag ttccaggctg atgctgatga tattgatgct   26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atgttag atatactcaa gattgtctcc agcaatgatg tgggccatga tgagtactcc   27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gcagtctc tggtcaagaa gcataaagat gtagcagaag agatcaccaa ctacaggccc   27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tattgaca cactgcatga gcaagccagt gcccttccac aagcacatgc agagtctcca   28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tgtgaagg gccggctggc aggaattgag gagcgctgca aggagatggc agagttaaca   28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gctaagga agcaggctct gcgggacacc ctggccctgt acaagatgtt cagtgaggct   29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tgcctgtg agctctggat tgacgagaag gagcagtggc tcaacaacat gcagatccca   30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aagctgg aggacctgga agtcatccag cacagatttg agagcctaga accagaaatg   30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caaccagg cttcccgggt tgctgtggtg aaccagattg cacggcagct gatgcacaat   3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ccacccca gtgaaaagga aatcagagct cagcaagaca aactcaacac gaggtggagt   3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ttcagag aactggtgga caggaaaaag gatgctcttc tgtctgccct gagcatccag   3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ctaccacc tcgagtgcaa tgaaaccaaa tcctggatcc gggagaagac caaggtcatc   3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tctaccc aagaccttgg caatgacctg gcaggtgtca tggccctgca gcgcaagctg   3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tggcatgg aacgagactt ggtagccatt gaggcgaagc tgagtgacct gcagaaagaa   3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gagaagc tggagtccga gcaccctgac caggctcaag ctatcctgtc tcggctggcc   3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atcagcg atgtgtggga ggaaatgaag acaaccctga agaaccgaga ggcctccctg   3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gaggcca gcaagctgca gcagtttctg cgggacttgg acgacttcca gtcttggctc   3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caggaccc agactgctat cgcctcagag gacatgccca ataccctcac tgaggcagag   3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cttctca cacagcacga gaatatcaaa aatgagatcg acaattatga ggaagactac   3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aagatgc gggacatggg cgagatggtc acccaggggc agactgatgc ccagtatatg   3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ctgcggc agcggctgca ggccttagac actggctgga atgagctcca caaaatgtgg   3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aacaggc aaaacctcct ctcccagtcc catgcctacc agcagttcct tagggacacc   3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caagctg aagcttttct taataaccag gagtatgttt tggctcatac tgaaatgccc   3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caccctgg aaggagctga agcagccatt aaaaagcagg aggacttcat gaccaccatg   4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tgccaacg aggagaagat caatgctgtt gtggagactg gccgaagact ggtgagcgat   4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gaacatca actccgaccg catccaggag aaggtggact ctattgacga cagacacagg   4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aatcgag aagcagccag tgaacttctg atgaggttaa aggacaaccg tgatctacag   4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ttcctgc aagattgtca agagctgtcc ctctggatca atgaaaagat gcttacagct   4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agacatgt cttatgatga agccagaaat ctgcacagta aatggttaaa gcatcaagca   4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atggcgg aacttgcatc caacaaagaa tggcttgaca aaattgagaa ggaaggaatg   4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cttattt cagaaaagcc agaaacagaa gctgtggtaa aggaaaaact cactggttta   4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taaaatgt gggaagtcct tgaatccaca acccagacca aggcccagcg gctctttgat   4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aaataagg ctgagctttt cacacaaagc tgcgcagatc ttgacaaatg gctacatggc   4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gagaagc caggatttca atctgacgac tatggcaaag accttaccca gtctcaatat   4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ttctgaaa aaggcaacag acgccggaga atcagatgga agttcggaag aaagagatcg   46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aactgca gaccaagccc aggctcttct aggggaaggg cacagatgag ggtggacagc   47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cgcctta ctgtgcagac caagttcatg gagcttctgg agcccttgag tgagaggaag   48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taacctgt tagcttccaa ggagatccat cagttcaaca gggatgtgga ggacgaaatc   48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atgggttg gcgagaggat gcctttgcga acttccacag atcatggcca taaccttcaa   49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tgtgcagc tgttaataaa gaaaaaccag accctccaga aagaaatcca gggacaccag   49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cgtattg atgacatctt tgagaggagt caaaacatca tcacagatag cagcagcctc   50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tgccgagg ctatcaggca gaggctcgct gacctgaagc agctgtgggg gctcctcatt   51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gaaactg agaaacgcca tagacggctg gaggaggcac acaaggcgca gcagtactac   51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gatgcag ctgaagccga ggcatggatg agtgaacagg agttgtacat gatgtctgag   52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aggccaa ggatgaagca gagtgctgtc tctatgttga aaaagcacca gattttagag   52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agctgttg aggactatgc agagacagta caccagctct ccaagactag ccgggcgctg   53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gctgaca gccatcccga aagtgagcgt attagcatgc ggcagtcaaa ggtcgacaag   54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tatgctg gcctgaagga ccttgctgag gagaggagag gaaaacttga tgagaggcac   54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ctgttcc agctcaacag agaggtggat gacctggaac agtggatcgc tgagagggaa   55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gtcgcag gctcccatga gttgggacag gactatgagc atgtcacgat gttacaagaa   55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gttccgag aatttgctcg agacacagga aacattgggc aggaacgtgt ggatacagtt   56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taacatgg cggatgagct catcaactct ggacattcag atgctgccac cattgctgag   57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aaagatg gtctcaatga agcctgggct gacctcctgg agctcattga cacaagaaca   57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attcttg ctgcctcata tgaacttcat aagttttacc atgatgccaa ggagatcttt   58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ccgaatcc aggacaaaca caagaaactc cctgaggagc ttggaagaga tcaaaacact   58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gaaactt tacagagaat gcacaccacc tttgagcacg acatccaagc tctgggcact   59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gtgaggc agctgcagga ggatgcagct cgcctccagg cagcctatgc aggggacaag   60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gatgaca tccagaagcg tgagaatgag gtcctggaag cctggaagtc cctgctgggt   60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tgtgagg gtcgcagggt gcggctggta gacacaggag acaagttccg cttcttcagc   6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gtgcgtg acctcatgct ctggatggaa gatgtcatcc ggcagatcga ggcccaggag   6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ccacggg atgtgtcatc tgttgaacta ttaatgaata atcatcaagg tatcaaagct   6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attgatg ctcgtaatga cagctttaca gcctgcattg aacttgggaa atccctgctg   6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acggaaac actatgcttc tgaggagatc aaggaaaagt tactgcagct gacggagaaa   6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aaagaaa tgattgacaa gtgggaagac cggtgggagt ggttaagact gattttggag   6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ccatcagt tctcaaggga tgccagtgtg gcagaggctt ggctgcttgg acaggaacca   6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cctatcca gccgcgaaat tggccagagt gtagacgaag tggagaagct tattaagcgc   6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tgaggcgt ttgaaaagtc tgcagcgacc tgggatgaga gattctctgc tctggaaagg   6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acaacgt tggagctact ggaagtgcgc agacagcaag aggaagaaga aagaaagagg   6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gccacctt ctccggaccc aaacacgaag gtttcagagg aggctgagtc ccagcaatgg   6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tacttcaa aaggagacca agtttcccag aatggtttgc cggctgagca gggatctcca   6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gatggcag gaaccatgga aacgagtgaa atggtcaacg gtgctgctga gcagaggaca   6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tccaaag agtccagtcc tgttccctct cccacctcgg accgaaaggc caaatctgca   6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tccagccc agagtgctgc caccctgcca gccaggaccc tggagacacc cgctgcccag   6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gaaggct tcctcaatcg gaagcatgag tgggaggccc acaataagaa agcctcgagc   7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tcctggc acaatgtata ttgtgtcata aataaccaag aaatgggctt ctataaagat   7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aagagtg ctgcttctgg catcccctac cacagtgagg tccctgtgag tttgaaagag   7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atctgcg aagtggccct tgattacaaa aagaagaagc acgtgttcaa gctaagacta   7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tgatggaa acgagtacct cttccaagcc aaagatgatg aggaaatgaa cacatggatc   7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gctatct cctctgccat ctcctctgac aaacacgaca catctgccag cacccagagt   7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gccagcat ccagtcgggc gcagacctta cccaccagcg tcgtcaccat caccagcgag   7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cagtcctg gcaagagggc agaagataaa gagaaagaca aagagaagag gtccaccgtt   7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cggcaaga agaagtgaac ttccctgttg tcccgccctt ctcttacctt tagtaagagt   7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gcatgca agttccgacc ccc                                           752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216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3638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Mus musculu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20&gt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21&gt;  misc_featur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22&gt;  (3636)..(3636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23&gt;  n is a, c, g, or t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216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gggcgact gcacgggacg ccgcggagga cgcgcgctcg cggcccgggg cgccacgtgc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gagttctg ctaggttggc tggcgcagga ggagcgggct gcgcgatcca gaggggccgc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ggaccgc cgcgccacgt gccgctagcc gagtcggcct ccccatccga ttgatcattt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cctggaca gagcgacccg gccgcctcgg gccaccagca cctgcccgcg cgcggcgatc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cttccctc tcccgcgctc cgcagcactc tgcccccatg ctccgcgacc ccaccaccac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ggtggccg cccctcctgc tgctgctatt gcagctgccg ccgccgccac tcgtctgcgg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cccggcg gggccgggaa ccggggcgca ggcctcggag ctagtggtgc ccacgcggtt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cggcagc gcgagcgagc tcgccttcca cctgtccgcc ttcggccagg gcttcgtgct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gcctggcg cctgacgcca gcttcctggc gccggaattc aagatcgagc gcctcggggg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cgagcgcg gcggccgggg gcgagccggg actgcgtggc tgcttcttct ctggcacagt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tggagaa cgggagtcgc tggcggcgat gagctgtgtc gcgggctgga gcggctcgtt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tgctggca ggcgaggagt tcaccatcca gccacagggc gctggggact ccctggacca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tcatcgc ctgcagcgct gggggccggg acagcgccgc gaagaccccg ggctcgctgc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ccgaagtt ttccccctcc ctcaaggact ggagtgggag gtggagatgg gtaatgggca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gacaggag agaagtgaca acgaagagga caggaagcag gacaaggagg ggttgctcaa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gacagaa gactcccgca aagtgccacc acccttcgga tccaaaacta gaagcaagag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ttgtgtcc gaggctcgct tcgtggaaac acttctggtg gctgatgcgt ccatggctgc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tctatggg accgacctgc agaaccacat cctcacggtg atgtcaatgg cagcccgaat   1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acaagcac ccgagcatca ggaactccgt caaccttgtg gtggtgaaag tgctaatagt   1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aaaagaa agatggggcc cggaagtgtc cgacaacggg gggctcacac tgcgcaactt   1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cagctgg caacggcgtt tcaacaagcc cagtgaccgc cacccggagc actatgacac   1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ccatcttg ttcaccagac agaacttctg tgggaaggga gagcagtgtg acaccctggg   1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tggcagac gttggcacca tctgtgaccc cgacaagagc tgctcagtga tcaaggatga   1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gactgcag gcagcctaca ccctggccca tgagctaggg cacgttctca gcatgcccca   1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atgattct aagccctgtg tgagattgtt tgggcccatg ggcaagtacc acatgatggc   1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attcttc atccacgtga acaagacgct gccctggtct ccctgcagtg ctgtctacct   1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cagagctc ctggatgatg gtcacggaga ttgtcttctg gatgccccca cctcggttct   1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cctcccc acaggcctcc cgggccacag caccctctac gagctggacc agcagtgcaa   16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agatcttt gggcctgatt tccgacactg ccccaacacc tctgtggagg acatctgtgt   17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gctctgt gcccgtcatc gggatagtga tgagcccatt tgccacacaa agaatggtag   18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gctctgg gctgatggta caccctgtgg ccctgggcac ctgtgcctgg atggtagctg   18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tactcaag gaggatgtgg agaatcccaa ggctgtggta gatggagact ggggtccctg   19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accctgg ggacaatgtt ctcgcacctg tggtggaggg atacaattct cgaaccgtga   19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tgataat ccaatgcctc agaatggagg aagattttgc ctgggtgaaa gagtcaagta   20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atcatgc aacacagagg aatgtccacc aaacggaaaa agcttccggg agcagcagtg   21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agaaatat aatgcctaca accacactga cctggatggg aatttcctgc agtgggtccc   21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agtattca ggagtgtccc cccgagaccg atgcaagctg ttttgcagag cccgtgggag   22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tgagttc aaagtgtttg aagctaaggt gatcgatggc actctgtgtg gaccggatac   22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tgtccatc tgcgtccggg ggcaatgtgt taaggctggc tgtgaccatg tggtgaactc   23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ctaagaag ctggacaaat gtggggtgtg tgggggcaaa ggcactgcct gtaggaagat   24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ccggttct ttcaccccct tcagttatgg ctacaatgac attgtcacca tcccagctgg   24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ccacaaac attgatgtga aacagcggag tcacccaggg gtcaggaacg acggcagcta   25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ggcgctg aagacagcca atgggcagta cctgctcaat ggtaacctgg ccatctctgc   25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tagagcaa gacatcttgg tgaaggggac catcctgaag tacagtggct ccatggctac   26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ggagcgg ctgcagagct tccaggccct gcctgagcct cttacagtac agctcctgac   27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tgtctggt gaggtcttcc ctccaaaagt cagatatacc ttctttgtcc ccaatgacat   27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cttcagc gtgcagaata gcaaggaaag agcaaccacc aacatcattc agtcactgcc   28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ctgcggag tgggttctgg gagactggtc tgaatgtccg agcacgtgca gaggtagctg   28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agcggcgg actgtggaat gcagggaccc ctcaggtcag gcctctgaca cctgtgatga   29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ctctgaaa cctgaggatg ccaagccctg tggaagccag ccgtgtcccc tctgatcccc   30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ggtggaaa tctcttaggc ttatggattt gggctactgg tgtaacagac aaaggtcccc   30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caaggtga tactacatat caagatggca cggccctttc aggccttcta ttactacaac   3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ttgggta ctacctaatt cataaggaag agagaagagg gtataagggt aacagattgt   3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gttgact gtctggtgga ctggaccttg cttatgacca agaagtcggg ataggttaaa   3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tagaagt gcacttattg atccaaatgg gagatttcag agccagtctc tttgcaaagg   3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tagcaaag ctaaatgaaa aagaagaatt ttttttttct atttggtttc cccaataatc   3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tctacctc acagcgggga aaaatcagta tacaagaggt ataaggccag gtgttggcag   3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aacgccaa agcaagctcc ataggtatct ccaagctatc ttcagaaatg tccgtggctg   3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tcagtat taaaatctgt tgtctaaaag ggcagcagtg tccatcacag ggttatagaa   3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cactttt ctcaggctgc cacctgctgg ggcggaccca tttcaagtat ttatgcaaat   3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tctccga actaaagtgt gtcttacacc aaaagngc                           3638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217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437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Mus musculu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217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gcgcgggg cagcggggca gcgggcagag cgacgcggag ttctggcggt gcggaccccg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gacgccct ggccccgagc ctgcgccatc cgggtcgccc tcgagcgccg gagcgccgcc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gaggccgc cctgcaggct ctgcctgtcc tgggacgttc gtggccccgc ccacctaaaa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cccatcc acagacgcca tgcagggggc tctgatgccc ctgccttcgc tgctgctgtt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gttgggg tgtgggccaa gagtgtcctc tggcggcgga gctgggggtg cagcgggcta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ccccggta aagtatgtgc agcccatgca gaaaggaccc gtgggaccgc ctttccgaga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gcaaaggt cagtacttgg aaatgcctct accgatgctg ccaatggact tgaaaggaga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aggtccc cctgggaagc cgggacctcg gggtccccct gggcctcctg gcttcccagg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accaggc actggaaaac ctggggttca tggacagcca ggccctgctg gcccccctgg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tctcccga atgggcaaag ctggtccccc agggctccca ggcaaggttg gaccaccagg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agccaggg ctacgggggg agccagggat acgaggggac cagggcctcc gggggccccc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accccct ggccttcctg gtccctcagg tattactgtc cctggaaaac caggtgccca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gggctcca gggcctccag gatttagggg ggagccagga ccccagggag agcctgggcc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gaggagat aggggcctca aaggggataa tggagtgggc caaccagggc tgcctggagc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tggacag gcaggtgccc ctgggccccc tgggctgccc ggtccagctg gcttgggcaa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caggtttg gatgggatac caggagcccc aggagacaaa ggtgattctg gcccccctgg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ttccaggt tctaggggag agccaggagc tgtgggtcca aaaggccctc ctggggtaga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tgtgggg ataccagggg cagcaggggt gccagggcca cagggtccag taggggctaa   1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agagcca gggctccggg gcccccctgg cctgataggc cctgttggct atgggatgcc   1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aaaacca ggacctaagg gagacagggg cccagttggg gccccagggc tcttaggaga   1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aggtgag ccaggagagg atgggaagcc aggggagcag ggtccacagg gacttggggg   1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cacctggc cttcctgggt ctgcagggct tcctggtaga cgtgggcccc ctgggtcaaa   1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gagaggta ggacctggag gtcccccagg agtgcctggc attcgaggag accaagggcc   1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atggcctg gctgggaagc ctgggctccc tggtgagagg ggacttcctg gggcccatgg   1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cccctgga ccgactgggc ctaagggtga gccaggtttt acaggtcgcc ctggagggcc   1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ggtggca ggagccctag gacagaaagg tgacttgggg cttcctgggc agcctggctt   1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gggtccc tctggaatcc cagggctcca gggcccagct ggccctattg ggcctcaggg   1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tgccaggc ctgaagggtg aaccgggcct tccagggcct cctggagagg gaaaagtagg   16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gcctggc tctgctggtc ccacagggcc ccctggagtc cctggctccc caggactcac   17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tcctcct gggccccctg ggcctcctgg gcctcctggt gcccccggag ccctggatga   18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ctggtatc gcaggcttgc atctgcccaa tggtggcgtg gagggagctg tactgggcaa   18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aggcaag ccacagtttg ggctcggtga gctgtcagcc cacgccactc cagcctttac   19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cagtgctc acttccccct tccctgcctc aggcatgccg gttaggtttg accggactct   19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acaatggc cacagcggct acaacccagc cactggcatc ttcacctgcc ccgtgggagg   20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tctactac tttgcatacc atgtgcatgt caagggcacc aatgtgtggg tagccctgta   21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agaacaat gtgccggcca cctacacgta cgacgaatac aagaagggct acctggacca   21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cttcggga ggggctgtgc tccagctgcg gcccaatgac caggtgtggg tgcagatgcc   22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cagatcag gccaatggtc tctactccac cgagtacatc cattcgtcct tctcaggatt   22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tgctctgt cccacataac ccgtgggggg gcccctgctg ccctggcctc ctcctcttta   23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gatagaga gacctttcca gttacagaga tttccatcgg aaggaaagaa ccaaaaagct   24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caggggc agcggcggcc ttcttcttgc cccgagaaga ctgacctgct ttctgtaggc   24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aagttgtt tctggaagag ggtggcctag tttcctttcc cccaggtgta ctgtgggggt   25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tccctctg ttctggacct gcctggtctg caggcagcac cccagagtac tcagcctggg   25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cctcatg agtcctggaa gctgctggga gagatggttt tcctgttggc cttcgatggc   26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gaatgag cccagggctt cctgtgttcg ctgggtctct tccagctccc cgggagcctc   27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catctga tacgacatta ggttctctga ggtttttgtt tcctgttggg agaaaggaag   27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ggaatgg ggaccataga ggcagtccat atggatagat gcctggagtg atgttgtgag   28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cagaccag tcctggtggg gacagttgta tggcctctgg aagactcctg aagcagtcat   28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tggagat ccgtgagagg acatggatca ggggcaagct ggtcactctt ccgtttccct   29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ctgtctcc attggctctg gttcttcagt atgagggtgg acacatgggc tgagatggga   30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ctgtgtag tgtctataca gattgcagag ccaaccagga ctgatgatca agcaaacacg   30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cccctcc ctctttcttc tcacctgctg ggggtttggg gtaattcatg atcagactgt   3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ggggaggc ttggcaaccc caaactaagt gtcttcaagg cagagagcct ctcgctaggc   3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ctgaaca caggcacaca agcttatggg tgaagacgtc tgtttctcct taataagaac   3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tgctgtgg gtatttagtg tctactagag gggctcatct gtgggcactt cctccctctc   3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ccctccgc ttccaatttc ctgttttaag cagtggaggg cccaggaggc taaggctctg   3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gaaagga tgccagcagg ccccactgga atgagccggc tctagaggct cctacccgcc   3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cctaatca ggatgctcct gcaggaaaca ggcgggcttg cttcccagct gggctcaatg   3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ggggtag ggatggtgga cattcttgca tatgtaggga tggctgcctt ctctggttca   3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actttcct cagccctcac ctagtcagcc cacttccctg accaagtggg aatctgggac   3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cgaatagg caacccagct tgggctccaa tttgggcaca gtcagctgcc cgagtgacac   3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tgaggatg agggcctagt ctccttcccg cagcctgcaa ctgcaaggca gcctagtgga   3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ctcactt cagtttccaa agggggaatc tgcctgagac agcaaggaaa aaagtcctgc   3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ggactct gagtcctttt ttttttctgc cacacctaag aggaccagct agagactagt   3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ccctgtgg ggccttttca gtctcctcct tccccaggtc aaagccacta atccaatggg   3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ctggcggt aagagattag tcaactccca gagggagccc tgaaggctgg ttcagggcag   3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tgccaga ccccacccca aagcctttag agaaggattc taacgtctgt ggattggagc   4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tagatgtc actgaccagc gttgacaaac aatgtcaggc tttaactatg acaactccac   4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accttgtg catttttgta ttttggttct tcttcttctc tttttttttt ttttttaaag   4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taagcttt tccacttgat atttcatttc taacctggta caggaagttc ctctctactt   4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cacatatc acatatcagg ttcaggaaaa atgcaccggg aatcagagaa aatgggattt   4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tttcaatt gaaaagacaa cgacagtgct gttattgacc acccccaata aaacctgttg   4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gaaacaca aaaaaaaaaa aaaaaaaaaa aaaaaaaaaa aaaaaaaaaa aaaa         437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218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101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Mus musculu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218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cactacct ctgttgctgc tgctggtggt ggtggtgata gcctggcctc tggcagtaca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ccgcgccc cccacctgct actctcggat gctgaccctg agccgtgaga tcatggcaga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tccagagc ctgcaggctt cagagcctga ggattcctgt gtgaggtact tgccccggct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acctggac atccataact actgtgtgct ggccaagctg agagacttcg tggcttctcc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agtgctgg aagatggccg aagtggacac tctgaaggac agagtgcgga agctgtatac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tcatgaac tccttctgca ggcgggactt ggtattcctc tcagatgact gcagtgcctt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agaccca attcccgagg ccacgggtcc tccagactgg cagagctaag caggtggacc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agaacaa cccagaggtc tgaagctggg ccagttgtcc agagttacac cccccacaca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cacccagg tctactttta gtgccactgt tagacctgcc acatgtctct agcttctgaa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accagtga gggtcctacc tctgagcatg ctttgtgcac aggttggaag ctcagctcag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cctaggtg tctcattgga atgtaagagg cacaaagagg aaagtgcaca ctggcttcgc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ggagagc aagcacctta ggaacagcaa aatctcatgc ctttgtgact gttttaatga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taatggga ccactcttct ttctggtctc tgcttacacc tacaggggct tcaactttat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tccttct tcctgtgcaa gctttcctgc ctctctctca ttttaaagtg tttttactgc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tgcgata catttacaag gcttttatgt agtgtaaacg agccaccctt tcgctgaagg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atgaaaa ccaaataaac ctctgtcgtg agaaaaaaaa aaaaaaaaaa aaaaaaaaaa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aaaaaaa aaaaaaaaaa aaaaaaaaaa aaaaaaaaaa aaaaaaaaaa aaaa         101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219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121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Mus musculu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219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gccacttg gagcagctct gccgcgggga ctgcactgtc cgccctgcca gacccgcccc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ctggggct cgccgtcgcc agcagtcagc actgcgacct cgggcccttc gccggctatg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gcgtcct ggggctgagc ccgcaggttg tgtgaccaag attcgcaaag aaagagagag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gaccgat acagaaagag aagaaggagg ggcgggctcc tggcaaggcg tttgctcctg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agagtcc tgcaaagatg gagaaggagg aagagacaac ccgggagctg ctgctgccca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tggcaggg cagtggttcc cacgggctga ccattgccca gagggatgat ggagtctttg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caggaggt gatgcagaac tcccctgcgg cccgcactgg ggtggtcaag gagggggacc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ttgtggg tgccaccatc tactttgaca acctgcagtc tggtgaggtg acccagttgc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aataccat ggggcatcac actgttggct tgaagttgca ccgtaaaggg gaccgttccc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agcctgg acagacctgg acccatgaag tcttcagttc ccgtagctct gaagtggttc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aacacggt acaaccttca tccctggact gcaatgacca gaataaaccc aaggaagcta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aacaaagc tggggcagca tcagactcca ccccagatgc aggttctgca tttcaaccac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ggtctcc agggctacaa atctgcctct ccaccttgac ttccagctgc ctggcacttt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gcatgact actcactttc tgtgctgtct aaagttctat ctcagatctc agcttcctca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agccccta tggctgtagc agtggccagg aagaaaactg cccccactgg aggttgtttt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tgattgtt ctttggagca ttgttctaaa aatgggaaat cacatcttgc catgccaaag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acaaaca cctgcagtta aagggatgcc ttctttgagg tggctttttg gagcaaacac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ttgtagct acagccgctt ctggatagag gctgtggcag aagtttgacg ggccctttct   1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gcttgcaa gggatgggat gtgggcttat tttcgtatct agggtgggct ttggcagctg   1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gtatagg cgactctctt cttacctacc caataaactt ttgtcatgca ttgttaaaaa   1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aaaaaaa aaa                                                      121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2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403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Mus musculu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2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cacgagcc gggaagagcc tgcggccgcg caggttccga atgatgactg acgcgggtct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gcgatagc cctcacagcc cctggcgttg tgagcgataa ggaccctgct catccagccc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tggctgca ccggctcccg gacgctctgg agggcgggcg gctcccgcgg gcgggcggag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gactccag cgccgcttcc cacgcgtccg gagcggacgg agcggacctg gctggccgcg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tcgccctc gcctggggcc atgaagtagc tgcggccgcc agccttgccc tcccgctggc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ggccactg cccgctgccc cggtcctgcg cggacatggc cggacgcgcc cgcagccgcc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ctgctgct gctggggctg ctcgccttgc agagcagctg cctggccttc agaagcccac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ctgtctt taagaggttt aaagaaacta ccagatcatt ttccaatgaa tgccttggta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ccagacc catcactcct attgattctt cggattttac actggatatt cgcatgcctg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gtcacacc taaagagtct gacacgtact tctgcatgtc catgcgtctg cctgtggatg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aagcctt cgtgattgac ttcaagcctc gggccagcat ggacactgtc caccatatgc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ctgtttgg atgcaacatg ccctcatcca ctgggagtta ctggttttgt gatgaaggaa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gtacaga taaagccaat attctatatg cctgggcaag aaatgctccc cccacccggc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cctaaagg tgttggattc agagttggag gggaaactgg aagcaaatac ttcgtccttc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ttcacta tggggacatc agtgcttttc gagataatca caaagactgt tccggtgtgt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tacatct cacacgtgtg ccacagcctt tgattgcggg catgtacctt atgatgtctg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aacactgt tataccccca ggagagaaag tagtgaattc tgacatttcg tgccattaca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tgtatcc aatgcatgtg tttgcctacc gagtccatac tcaccattta ggtaaggtag   1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agtggata cagagtaaga aacggacagt ggacgctgat tggacgccag agcccccagc   1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ccacaggc tttttaccca gtggaacacc cagtagatgt tgcttttggt gatatactgg   1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ccagatg tgtgttcact ggtgagggga ggaccgaagc cacccacatc ggcggcacat   1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agtgatga aatgtgcaac ttgtacatta tgtattacat ggaagccaag catgcagttt   1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tcatgac ctgtacacag aatgtggctc cagatatgtt cagaactatc ccagaagagg   1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atattcc aattcctgta aaatccgaca tggttatgat ccatgggcat cacaaagaaa   1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aaaacaa agaaaagagt gctttaatac agcagccaaa gcagggagag gaggaagcct   1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gagcaggg tgatttctat tcactacttt ccaagctgct aggagaaagg gaagatgttg   1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catgtgca caaatataat cctacagaaa agacagaatc tgggtcagac ctggtagctg   1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ttgcaaa cgtagtccag aaaaaggacc ttggtcggtc tgacgccaga gagggagcgg   16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atgagga agggggtaat gctatcctgg tcagagacag gatccacaaa ttccacaggc   17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gagtcaac cttgaggcca gctgagagca gagctctatc cttccagcag cctggtgaag   18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ccttggga accagaactc gcaggagatt tccatgtgga agaagcactg gagtggcctg   18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tgtactt gttaccaggc caggtttctg gggtggccct ggattctaag aataaccttg   19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attttcca cagaggtgac catgtttggg atggaaactc ttttgacagc aagttcgttt   19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caacaaag aggtcttgga ccaattgaag aagataccat cctggtcatt gacccaaata   20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ctgaaat actccagtcc agcggcaaga atctgtttta tttaccgcat ggtttgagca   21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gatacaga tggaaattat tgggtcacgg atgtggctct ccatcaggtg ttcaaattgg   21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ccacgtag caaagaaggc cctctcttag ttctgggaag gagcatgcaa cctggcagcg   22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caaaatca tttctgccag cccactgatg tggcggtgga gcccagtact ggagctgtct   22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gtgtcaga tggttactgc aacagtcgga tcgtgcagtt ctcaccaagc gggaagttca   23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actcagtg gggagaagag tcttctggga gcagtcctaa gccagggcag ttcagtgttc   24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cacagttt ggcccttgtg cctcacctga accagttgtg tgtggccgat agggaaaatg   24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ggatcca gtgtttcaag actgacacca aagaatttgt gagagagatt aagcatgcgt   25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tttggaag gaatgtcttt gcaatctcat atataccagg tttcctcttt gcagtaaatg   25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agcctta ctttggagac caagaacccg tgcaaggatt tgtgatgaac ttttccagtg   26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gaaattat agatgttttc aaaccagttc gcaagcactt tgacatgcct catgatattg   27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cttctga agatgggact gtgtacattg gcgacgcaca cacaaacacc gtgtggaagt   27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accctcac tgaaagcagg ctggaagtgg agcatcgatc agttaaaaag gctggcattg   28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taccgga aatcaaagaa gccgaggcag ttgttgaacc caaagtgaag aacaaaccca   28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cctcaga attgcagaag atgcaggaga aaaagaaact gatcaaagat ccaggctcgg   29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tgcctgt ggttctcatt acaacccttc tggttatccc tgtggttgtc ctgctggcca   30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gccatgtt tattcgatgg aaaaaatcaa gggcctttgg agatcatgac cgaaagctcg   30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tcgagttc tggaagagta ctgggaagac tccgaggaaa gggaagcagc ggcttaaatc   3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ggaaattt ctttgcaagc cggaaaggct acagcagaaa agggttcgac cgagtgagca   3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aggggag tgaccaagag aaggacgaag atgatggaag tgagtctgaa gaggagtact   3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cgtccgct gcccactcct gcaccttcct cctgaactcc agccttcctt ccgtggagct   3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agtgagtt tacggaggtg cccagattcc tttcccttta acgcgtgtaa agttctgtgc   3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ttgattgt aaactgtact cgtccgtgtg gaactgtaca caccttagtt acttcatttg   3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ccgttgg cttgtgtttc taggtgagga gtttcctacc agttcactcc agtgccattg   3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tttatatg aacgtagtgt agagaagctg ccctcctctt ccatggtagc gctcaaagcc   3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aatggaag tttagctcat ttacatttgg agaccctttt ggttttttgg ttttggtttt   3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tttggttt tttttttttt tttttttttt ttttttttgt ggatgtaaat agccctattc   3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tgcttgaa cacagtattc tcccagtcca cacccatgca gtgtctttct ttggtgcctt   3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ctgttcag cattctcagc ctgtggcagt aaagagaaac tttactacac aacaaaaagc   3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ctaaatct ccctctattt ttttaaaatc actaacatta tattgcaatg agagaaattt   3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aaaagtct ctatttaaat tcttttttta aatttctctt cagttggtgt gtttccggat   3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cttatttt tagatggtta cactgttaga cactattttt cagaatctga atgtaatttg   3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taataaag tgttttcaga gcattaaaaa aaaaaaaaaa aaaaaaaaaa aaaaaaaaaa   4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aaaaaaa aa                                                       403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22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831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Mus musculu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22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cgcacccg ctgcgctgca cagggggaga aaaggagccc agggtgtgag ccggacaact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tggtcctc tccttccatc tccttaccgg cgtccccacc tcaggacttt tcccgcaggc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cgagggga cccacagttc gtggccactt gcctcctggg gagggcgact ctcctcccat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ctcaaga tgctcagggg tccgggaccc gggcggctgc tgctgctggc agtcctgtgc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gggacct cggtgcgctg caccgaagcc gggaagagca agaggcaggc tcagcaaatc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cagcctc aatccccggt ggctgtcagt cagagcaagc ctggctgttt tgacaatggg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cactatc agataaatca gcagtgggaa cggacctacc taggcaacgc cctggtttgt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ctgctatg gaggaagccg gggttttaac tgcgagagca agcctgagcc tgaagagact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ctttgaca aatacactgg gaacacttac aaagtgggtg acacttatga gcgccctaaa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ttccatga tctgggactg tacctgcatc ggggctggga gaggcaggat cagctgtacc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tgcaaatc gctgccatga agggggtcag tcctacaaga ttggcgacaa gtggaggagg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catgaga ctggtggcta catgttagag tgtctgtgtc tgggaaatgg aaaaggggaa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acctgca aacctatagc tgagaagtgt tttgatcatg ctgctgggac gtcctacgtc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ggggaga cctgggaaaa gccctaccaa ggctggatga tggtggactg tacttgtcta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cgaaggca atggacgcat cacctgtacc tccagaaaca gatgcaacga tcaggacacc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gacatcct ataggattgg agacacgtgg agcaagaagg acaaccgagg aaacctgctt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tgtgtct gcacaggcaa tggcagaggg gagtggaagt gtgagcgaca tgctctacaa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tgcttcag ccggatctgg ctccttcact gatgtccgaa cagctattta ccaaccgcag   1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tcaccccc agcccgctcc ctacggccac tgtgtcaccg acagtggtgt ggtctactct   1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ggaatgc agtggctgaa gtcgcaagga aacaagcaaa tgctgtgcac gtgcctgggc   1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tggcgtca gctgccagga gacagccgtg acccagactt atggtggcaa ttcaaacggg   1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ccctgtg tcctcccgtt cacctacaac ggtaggacct tctattcctg caccaccgaa   1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gcggcaag acggacatct gtggtgtagc acaacttcca attacgaaca agaccagaag   1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ttccttct gcacagacca tgcggttttg gttcagactc gaggcggaaa ttccaatggt   1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ctgtgcc acttcccctt cctgtacaac aaccggaatt acaccgactg tacttctgag   1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tcgcaggg acaacatgaa atggtgcggc accacccaga actacgatgc cgatcagaag   1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ggattct gcccaatggc tgcccacgag gagatctgca caaccaatga aggggtcatg   1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tcgcattg gggatcagtg ggataagcag catgacctgg gccacatgat gaggtgcacg   16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tgtgggga acggtcgtgg agaatgggcc tgcatcccct actcccagct ccgagaccag   17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catcgttg atgacattac ttacaatgtg aacgacacgt tccacaagcg tcacgaggag   18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catatgc tgaactgtac ctgctttggt cagggccggg gcagatggaa gtgtgacccc   18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tgaccagt gccaagattc agagacccgg acattttacc agattggtga ctcctgggag   19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tttgtgc atggtgtccg ataccagtgt tactgctacg gccgtggcat cggggagtgg   19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ctgtcaac ctctgcagac ctacccaggc acaactggac ctgtccaagt aattatcacg   20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accccca gccagcccaa ttcccacccc atccagtgga atgccccgga gccttcacac   21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caccaagt acattctcag atggagacct aaaacctcta cgggtcgctg gaaggaagct   21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cattcctg gccaccttaa ctcctatacc atcaaaggcc tgaccccagg tgtgatctat   22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ggacagc tcatcagcat ccagcagtat ggccacagag aagtgacacg cttcgacttc   22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caccagcg ccagcacccc tgtgaccagc aacacggtga ccggagagac tgcgccctac   23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tcctgttg tggccacttc tgaatctgta actgaaatca cagccagcag ctttgtggtc   24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atgggtct cagcctccga caccgtgtca ggcttccggg tggagtatga gctgagcgag   24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ggagatg aaccacagta ccttgatctc ccaagcacgg ccacttccgt gaacattcct   25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cctgctcc cgggcagaaa gtacattgtc aatgtctatc agatatctga ggagggaaaa   25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agcttga tcctgtctac ctcacagact acagcacctg acgctcctcc agaccctacc   26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gaccagg ttgatgatac ttccattgtt gttcggtgga gtagacccca ggcacctatc   27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agggtata gaattgtcta ttcaccttca gtagaaggca gtagcacaga gctcaacctc   27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gaaacgg ccaactccgt caccctcagc gacctgcagc ccggtgttca gtacaacatc   28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tatctatg ctgtggagga gaaccaggag agcacacccg ttttcatcca acaagagacc   28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tggcaccc caagatctga taacgtcccc cctccgacgg acctacagtt tgtggaactg   29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tgatgtga aagtcaccat catgtggacc cctcctgata gtgtggtgtc tggataccgt   30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gaggtcc tgcctgtcag cctgcccggg gaacatgggc agaggctgcc tgtcaacaga   30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tacctttg ctgaaatcac tgggctgtcc cctggggtca cgtacctctt caaagtcttt   3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gtgcacc agggcaggga aagcaatcct ctgacggcac aacagaccac caaactcgac   3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cccacta acctccagtt tgtcaatgaa actgacagaa cagttctggt aacgtggact   3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cctcgag cccgtatagc aggctaccga ctgaccgcgg gcctgacccg aggaggccag   3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aagcagt acaatgtggg acccttggcc tccaagtatc ccctgagaaa tctgcagcct   3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gtctgagt acaccgtgac cttggtggct gtgaaaggga accagcagag tcccaaagcc   3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cggagtct ttactaccct gcagcctctg cgctccattc caccttacaa caccgaggtg   3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agagacca caattgtgat cacctggacc cccgctccaa ggattggctt caagctgggt   3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acgaccga gccagggagg tgaggcaccc cgagaagtga cttcagactc tgggagcatt   3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tgtgtctg gcttgactcc aggcgtggaa tacacttaca ccatccaagt cctgcgagat   3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ccaggaga gagatgcacc gattgtcaac agagtagtga caccgctgtc tccaccgacc   3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cttgcatc tggaggcaaa ccctgacact ggagtgctta ctgtctcctg ggagaggagc   3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taccccag atatcactgg ctacagaata actactaccc ccacgaacgg gcagcagggg   3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ctctctgg aagaagtggt ccatgctgat cagagttcct gcacttttga gaacctgaat   3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ggcctgg agtacaacgt cagtgtttac actgtcaaag atgacaagga aagtgcccct   3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ctctgata ccgttgtccc agaggtgccc cagctcactg acctaagctt tgttgatata   4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tgattcaa gcatcggcct gaggtggacc ccgctaaact cttccaccat tatcgggtac   4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aatcacag tagttgcggc aggagaaggg atccctattt ttgaagattt tgtggactcc   4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agtaggat actacacagt tacagggctg gagcctggca ttgactatga catcagcgtt   4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cactctca ttaatggcgg agagagtgcc cctactacac tgacacagca aacggctgtc   4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cctccca cggatctgcg attcaccaat atcggtccag acacgatgcg ggtcacttgg   4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ccgcctc cgtccatcga gctgaccaac ctcttggtgc gctactcacc cgtgaagaat   4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gaggacg ttgcagagct atccatttca ccttcagaca atgccgtggt cctaacaaat   4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cctgcctg ggacagaata cttagtcagt gtctccagtg tctacgaaca acatgagagc   4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ccctctcc ggggaaggca gaaaacaggt ctcgattccc caactggttt tgattcttct   4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tatcaccg ccaactcatt cactgtccac tgggtggctc ctcgggcccc catcaccggc   4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catcatcc gccatcacgc cgagcattct gtcggaagac ccaggcagga tcgagtgccg   46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tcgcgga attccatcac cctcaccaac cttaatccgg gcaccgagta cgttgtcagc   47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cattgctg ttaatggcag agaggagagc ccgccactga ttggccagca agccacagtt   48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tgatattc cgagagatct ggaggtcatt gcctccaccc ccaccagcct gctcatcagt   48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gaacccc ctgccgtctc tgtgcgctat tacagaatca cctacggaga gacaggagga   49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tagccctg tccaggagtt cactgtgccc ggaagcaagt ccacagccac catcaacaac   49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taaaccag gagcagacta caccatcacc ctgtatgctg tcactggccg tggggacagt   50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gcaagca gcaagccagt ttccatcaat tataaaacag aaattgacaa gccgtcccag   51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caggtga cagatgtcca ggacaacagc atcagtgtca ggtggctgcc ttcaacttct   51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gtgacag gctacagagt gaccaccact cccaaaaatg gcctaggacc atcaaaaact   52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actgcca gtccagatca aacagaaatg accattgaag gtttgcaacc cactgtggag   52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cgtggtta gtgtttatgc tcagaaccgg aacggagaaa gccagcccct ggttcaaact   53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agtgacca acattgatcg ccctaaagga ctggcattca ctgatgtgga tgtcgattcc   54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caaaattg cttgggaaag cccacagggg caagtttcca ggtacagggt gacctactcg   54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cctgagg atggaatccg ggagcttttc cctgcacctg atggtgaaga cgacactgca   55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ctgcagg gcctcaggcc ggggtctgag tacacagtca gtgtggttgc cttgcacgat   55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tatggaga gccagcccct gattggaatc cagtccacag ccattcctgc gcccaccaat   56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aagttca gtcaggtgac acccaccagc tttactgccc agtggatagc acccagtgtt   57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ctcactg gctaccgggt gcgggtgaac ccgaaagaga agacaggacc aatgaaagaa   57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caaccttt ctccagacag ctcatcggtg attgtgtcag gactcatggt ggccactaaa   58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cgaagtca gtgtctatgc tctcaaggac acactgacaa gcagaccagc ccagggagtc   58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cactactc tggagaatgt tagccctcca agaagggccc gtgtgacgga cgctacagag   59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caccatca ctattagctg gagaacaaag acagagacaa tcactggctt ccaagtcgat   60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atcccag ccaatggcca gaccccagtt cagaggagca tcagcccgga tgttagaagc   60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caccatta caggtttaca gccaggcact gactacaaga tccacctgta cactctgaac   6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caatgccc ggagctcgcc cgtgatcatc gatgcctcca ccgccatcga cgcaccatcc   6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cctgcggt tcctgaccac cacacccaac tccttgctgg tgtcatggca ggcgccccgt   6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aggatta ctggctacat tatcaagtat gagaagcctg gatcccctcc cagagaagtg   6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ccctcggc cccgccctgg tgtcacggag gccaccatta ctggtctgga gccaggaacc   6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tacacca tctacgtcat tgccctgaag aacaatcaga agagtgagcc cctgattggg   6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aagaaga cagatgagct tccccaactg gttacccttc cacaccccaa tcttcatgga   6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gagatct tggatgttcc ctccacagtt caaaagaccc ccttcatcac caaccctggg   6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tgacaccg aaaatggtat tcagcttcct ggcacaaccc accagcaacc cagtgttggg   6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acaaatga tctttgagga acatggcttt aggcggacaa cgccacccac tgcggccacc   6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gtcaggc ttaggccaag accatacctg ccgaatgtag atgaggaggt ccaaatcggt   6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tgttccca ggggagacgt agactaccac ctctatcctc atgttccggg cctcaatcca   6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tgcctcta caggacagga agctctctct cagacaacca tctcttggac gccgttccag   6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agttctg agtacatcat ttcatgccaa ccagttggca ccgacgaaga gcccttacag   6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ccaagttc ctggaacttc taccagtgcg actctgactg gccttaccag aggggtcacc   6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caacatca tagtggaggc actgcagaac cagaggaggc acaaggttcg ggaagaggtt   7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actgtgg gcaacgctgt cagcgaaggc ctgaaccagc ctacagatga ctcatgcttt   7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cccttaca cggtttccca ttacgccatt ggagaggagt gggagcggtt gtctgacgct   7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ctttaagc tcacatgcca gtgcttgggc tttggcagtg gtcatttcag atgcgattca   7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taaatggt gccatgacaa cggtgtcaac tacaagatcg gagagaagtg ggatcggcag   7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gaaaatg gccagcggat gagctgcaca tgcctcggga atggaaaggg agaattcaag   7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tgatcccc atgaagcaac gtgctatgac gatgggaaga cctaccatgt aggagaacag   7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cagaaag aatatctcgg agccatttgc tcctgcacgt gtttcggagg ccagcggggc   7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cgctgtg acaactgccg tagacctggg gctgctgaac ccagtcccga tggcaccacc   7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ccacacct acaaccagta tacacagaga tacaatcaga gaacaaacac taacgtaaat   7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ccccattg agtgcttcat gccgctagat gtgcaagctg acagagacga ttctcgagag   7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atctttcc agccccaccc tacaagtgtc tctctaccaa ggtcaatcca caccccagtg   76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ttagcag accctccatc tttgagtggt cctttcaccc ttaagccttt tgctctggag   77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tgttctc agcttcagca caatttacag cttctccaag catcgccccg tgggatgttt   78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agacttct ctcctcaatg gtgacagttg gtcaccctgt tctgcttcag ggtttcagta   78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ctcagtg ttgtttaaga gaatcaaaag ttcttatggt ttggtctggg atcaataggg   79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cacaggt agccaactag gaggaaatgt actgaatgct agtacccaag accttgagca   79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aagtcac ccagacacct ctgctttctt ttgccatctg acctgcagca ctgtcaggac   80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gcctgtg gctgtgtgtt caaacacccc tcccacagga ctcactttgt cccaacaatt   81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attgcct agaaatacct ttctcttacc tgtttgttat ttatcaattt ttcccagtat   81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tatacgg aaaaaattgt attgaagaca ctttgtatgc agttgataag aggaattcag   82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taattatg gttggtgatt atttttataa gcacatgcca acgctttact actgtggaaa   82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caagtgtt ttaataaaaa gatttacatt cc                                 831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22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471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Mus musculu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22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cgggacgg agcaggaggc acgcggagtg aggccacgca tgagccgaag ctaacccccc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cccagccg caaagagtct acatgtctag ggtctagaca tgttcagctt tgtggacctc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gctcctgc tcctcttagg ggccactgcc ctcctgacgc atggccaaga agacatccct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gtcagct gcatacacaa tggcctaagg gtccccaatg gtgagacgtg gaaacccgag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atgcttga tctgtatctg ccacaatggc acggctgtgt gcgatgacgt gcaatgcaat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gaactgg actgtcccaa cccccaaaga cgggagggcg agtgctgtgc tttctgcccg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gaatacg tatcaccaaa ctcagaagat gtaggagtcg agggacccaa gggagaccct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cccccaag gcccaagggg acccgttggc ccccctggac gagatggcat ccctggacag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ggacttc ctggtcctcc tggtccccct gggccccccg gaccccctgg ccttggagga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ctttgctt cccagatgtc ctatggctat gatgaaaaat cagctggagt ttccgtgcct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ccccatgg gtccttctgg tcctcgtggt ctccctggcc cccctggtgc acctggtcca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aggtttcc aaggcccccc tggtgaacct ggcgagcctg gcggttcagg tccaatgggt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cgaggtc cccctggccc tcctggcaag aatggagatg atggggaagc tggcaagccc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ccgtcctg gtgagcgtgg acctcctgga cctcagggtg ctcgtggatt gcctggaaca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ggcctcc ctggaatgaa gggacaccga ggcttcagtg gtttggatgg tgccaaagga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tgctggtc ctgctggtcc taagggagag cccggcagtc ctggtgaaaa cggagctcct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ccagatgg gtccccgagg tctgcccggt gagagaggtc gccctggacc tcctggcact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ggtgctc gcggtaacga tggtgctgtt ggtgctgctg gaccccctgg tcccaccggc   1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actggcc ctcctggctt ccctggtgca gttggtgcta agggtgaagc tggtccccaa   1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gctagag gctctgaagg tccccagggt gtgcgtggtg agcccggacc ccctggccct   1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ggtgctg ccggccctgc tggaaaccct ggtgctgatg gacaacctgg cgctaaaggt   1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aatggtg ctcctggtat tgctggtgct cctggcttcc ctggtgcccg aggcccctct   1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ccccagg gccccagcgg ccctccaggt cccaagggta acagtggtga acctggtgct   1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ggcaaca aaggagacac tggtgccaaa ggagaacccg gtgctactgg agttcaaggt   1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ccaggcc ctgccggaga agaaggaaaa cgaggagccc gtggtgagcc tggaccttcc   1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ctgcctg gacctcctgg cgagcgtggt ggacctggta gccgtggttt ccctggtgct   1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tggtgttg ctggccccaa gggtccttcc ggtgaacgtg gtgctcccgg acctgctggt   1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aaaggtt ctcctggtga agctggtcgc cccggtgaag ctggtctccc tggtgccaag   16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tctcactg gcagtcctgg cagccctggt cctgatggca aaaccggccc ccctggtccc   17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ggtcaag atggtcgccc tggacccgca ggtcctcctg gagcccgtgg ccaggctggt   18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atgggat tccctggacc taagggtacc gctggagaac ctggaaaggc tggagagcga   18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ccttcccg gaccccctgg cgctgttggt cctgctggca aagatggaga agctggagct   19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ggagccc ctggccctgc tggtcctgct ggtgagagag gtgaacaagg tcccgctggc   19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ccctggat tccagggtct tcctggtcct gccggtcctc ctggtgaagc aggcaagcct   20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tgaacagg gtgttcctgg agaccttggt gcccctggac cctctggcgc aagaggcgag   21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ggtttcc ctggtgaacg tggtgtacaa ggtcccccag gtcctgctgg tccccgagga   21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caatggtg cccccggcaa cgatggtgcc aagggtgata ctggtgcccc cggagctccc   22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tagccagg gtgcccccgg tcttcaggga atgcctggtg aacgtggtgc agctggtctt   22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ggtccta agggtgacag aggtgatgct ggtcccaaag gtgctgatgg ttctcctggt   23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gatggtg cccgtggtct gactggtccc attggtcctc ctggccctgc tggtgcccct   24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tgacaagg gtgaagctgg tcccagtggt cctcccggtc ccaccggagc ccgtggtgct   24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ggagacc gtggtgaggc tggtccccct ggtcctgctg gctttgccgg cccccctggt   25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gatggcc aacctggtgc gaaaggtgaa cctggtgata ctggtgttaa aggtgatgct   25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tcctcctg gccctgctgg tcctgctgga ccccccggcc ccattggtaa cgttggtgct   26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ggaccca aaggtcctcg tggtgctgct ggtccccctg gtgctactgg cttccctggt   27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gctggcc gtgtcggtcc ccctggtccc tctggaaatg ctggaccccc tggccctccc   27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tcccgttg gcaaagaagg gggcaaaggt ccccgtggtg agactggccc tgctggacgt   28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ggtgaag ttggtccccc aggtcccccc ggtcctgctg gtgagaaagg atctcctggt   28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gatggac ctgctggctc tcctggtacc cctggacctc agggtattgc tggacaacgt   29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tgtggtcg gtcttcccgg tcagagagga gaaagaggct tccctggtct tcctggcccc   30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tggtgaac ctggcaaaca aggtccttct ggatcaagtg gtgaacgcgg tccccctggc   30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atggggc cccctggatt ggctggtccc cctggtgaat ctggacgtga gggatcccct   3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tgctgaag gctcccctgg aagggatggt gctcccgggg ccaagggtga ccgtggtgag   3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tggccctg ctggcccccc tggtgcccct ggtgctcccg gtgctcccgg ccctgttggt   3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gctggca agaatggcga tcgtggtgag actggtcctg ctggtcctgc tggtcccatt   3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ccctgctg gtgcccgtgg ccctgctgga ccccaaggcc cccgtggtga caagggtgag   3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aggcgaac aaggtgacag aggcataaag ggtcatcgtg gcttctctgg tctccagggt   3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cctggtt ctcctggttc tcctggtgaa caaggcccct ctggagcttc aggtcctgca   3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cccccggg gtccccctgg ctctgctggt tctcctggca aagacggact caacggtctc   3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ggcccca ttggtccccc tggtcctcga ggtcgcactg gtgacagcgg ccctgctggt   3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cccggcc ctcctggacc ccctggccct cctggacctc ccagtggcgg ttatgacttc   3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ttcctgc ctcagccacc tcaagagaag tctcaagatg gtggccgcta ctaccgggcc   3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tgatgcta acgtggttcg tgaccgtgac cttgaggtgg acaccaccct caagagcctg   3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tcagcaga ttgagaacat ccgcagcccc gaaggcagcc gcaagaaccc tgcccgcaca   3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ccgcgacc tcaagatgtg ccactctgac tggaagagcg gagagtactg gatcgaccct   3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ccaaggct gcaacctgga cgccatcaag gtctactgca acatggagac aggtcagacc   3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tgtgttcc ctactcagcc gtctgtgcct cagaagaact ggtacatcag cccgaacccc   4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gaaaaga agcacgtctg gtttggagag agcatgaccg atggattccc gttcgagtac   4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agcgagg gctccgaccc cgccgatgtc gctatccagc tgaccttcct gcgcctaatg   4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caccgagg cctcccagaa catcacctat cactgcaaga acagcgtagc ctacatggac   4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cagactg gcaacctcaa gaaggccctg ctcctccagg gatccaacga gatcgagctc   4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ggcgaag gcaacagtcg cttcacctac agcacccttg tggacggctg cacgagtcac   4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cggaactt ggggcaagac agtcatcgaa tacaaaacca ccaagacctc ccgcctgccc   4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catcgatg tggctccctt ggacattggt gccccagacc aggaattcgg actagacatt   4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ccctgcct gcttcgtgta aactccctcc accccaatct ggttccctcc cacccagccc   4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ttttcccc aaccctggaa acagacgaac aacccaaact caatttcccc caaaagccaa   4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tatggga gataatttca catggacttt ggaaaacatt ttttttcctt tgcattcacc   4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caaactt agtttttacc tttgaccaac tgaacgtgac caaaaaccaa aagtgcattc   46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ccttacca aaaaagaaaa aaaaaaaaaa a                                  471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22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166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Mus musculu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22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agtctgac tctcaagaac acagttcagc gacacgcttg ccctgagatc atgtctcttc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tttccag tggatccagg aggtcctatg ctcgccccag cacagggtcg ctcaggggag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gcttcgg agctggaaat gcatgtggcg tggcaggcat tggaagtggc ttctcctgcg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tcggggg cagctccaca ggaggaaaca cgggggtggc caactcctgt gctggcttca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tgaatga gggggggctc ctctccggca atgagaaggt gaccatgcag aaccttaatg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cgcctggc ctcctacctg gacaacgtgc aagcgctgca ggaggccaac gctgacctgg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agaagat caagggctgg tatgaaaaat ttggacctgg gtcgtgccgc ggtctcgatc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actacag tagatacttc cccatcattg atgatctaaa aaaccagatc atcacctcca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ccagcaa cgccaacgct gtactgcaga ttgacaatgc caggctcacg gctgatgact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agactcaa gtacgaaaac gagctggctc tccaccagag cgtagaggct gacgtcaacg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ctgcgcag agttctggat gaaatcaccc tgtgccgcac tgacctggag attcagtacg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ccctgag cgaggagctg acctatctca agaagaacca caaagaggaa atgcaggctc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cagtgcgc cgctggaggc aacgtgaacg tggagatgaa cgcagccccg ggcgtggacc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accgtcct gctgaacaac atgagagctg agtatgaggc cctggctgag cagaaccgca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gacgctga ggcctggttc caagagaaga gtgcttcgct gcagcagcag atcaccgagg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gtgggtgc caccacctca gccaggaatg agctcaccga aatgaagcga acgctccaaa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tggagat tgaactgcag tctctcctgg ccacgaaaca ctctctggag tgctccctga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gagaccga gggcaactac tgcacgcagc tggctcagat ccaggctcag atcagcgccc   1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aggagca gctgcaccag gtgaggacgg agaccgaggg ccagaagctg gaatatgagc   1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tgctgaa tgtcaaggcc cacctggaga aggagatcga gacctactgc ctcctcatag   1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gagatga aggggcctgt aagtcttcga gttacaagtc taaagattat ggatctggaa   1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gccggaaa ccaaatcaaa gatccagtca aagccatagt ggttaagaag gttctagagg   1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tggatca gcgcagcaag atactgacca ctaggctcca ctccctggaa gagaaatctc   1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gcaatta gcaaagatca tgagcaaaag aagaagaaga aaagcttcaa agaagacaag   1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atgcaatg tgtctgggaa atgagcaagc ctatggaaaa aaaaatgtct gtcctgttgt   1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tctgttcc tttctccttc tgagccagca gcggcagaac tccccgtcca tctggaggga   1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tcacttgc aaacgtgagg gctcacctga ttaccctaca gccatctgtc agcatttctt   1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cagtcaat aaaccttcct tgagcaactt aaaaaaaaaa aaaaa                   166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22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153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Mus musculu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22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gggggggg gggggggggg ggggctttcc ttgctcctta tgagaggtgg agaggtagaa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gcacaca aatattgact cactgaaatt ttctctgaga tgtagaaaga ttccataaat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ttggtgac ttggtggtga tctagtggtg ccaagagtgt gtttgaacct gacaagacat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actgtgcc tcataaaata tgttgcagga ctaactacga ccatgagatt ggcagtgatt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cttttgcc tgtttggcat tgcctcctcc ctcccggtga aagtgactga ttctggcagc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agaggaga agctttacag cctgcaccca gatcctatag ccacatggcc ggtgcctgac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tctcaga agcagaatct ccttgcgcca cagaatgctg tgtcctctga agaaaaggat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ctttaagc aagaaactct tccaagcaat tccaatgaaa gccatgacca catggacgac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tgatgacg atgatgatga cgatggagac catgcagaga gcgaggattc tgtggactcg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tgaatctg acgaatctca ccattcggat gagtctgatg agaccgtcac tgctagtaca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agcagaca ctttcactcc aatcgtccct acagtcgatg tccccaacgg ccgaggtgat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ttggctt atggactgag gtcaaagtct aggagtttcc aggtttctga tgaacagtat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gatgcca cagatgagga cctcacctct cacatgaaga gcggtgagtc taaggagtcc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cgatgtca tccctgttgc ccagcttctg agcatgccct ctgatcagga caacaacgga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ggcagcc atgagtcaag tcagctggat gaaccaagtc tggaaacaca cagacttgag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ttccaaag agagccagga gagtgccgat cagtcggatg tgatcgatag tcaagcaagt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caaagcca gcctggaaca tcagagccac aagtttcaca gccacaagga caagctagtc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agacccta agagtaagga agatgatagg tatctgaaat tccgaatttc tcatgaatta   1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agttcat cttctgaggt caactaaaga agaggcaaaa acacagttcc ttactttgca   1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agtaaaa acaagaaaaa gtgttagtga gggttaagca ggaatactaa ctgctcattt   1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cagttcag tggatatatg tatgtagaga aagagaggta atattttggg ctcttagctt   1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tctgttgt ttcatgcaaa caccgttgta accaaaagct tctgcacttt gcttctgttg   1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cctgtaca agaaatgcaa cggccactgc attttaatga ttgttattct ttcatgaata   1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tgtatgt agaaataagt aaatttactg aaacaagcaa gaattaaaag agaaactgta   1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agtctata tcactatacc cttttagttt tataattagc atatattttg ttgtgattta   1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ttttttg ttggtgtgaa taaatcttgt taacg                              153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22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757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Mus musculu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22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agtactg gggacttcca agatacctca ccttattatc tgtcctgtgg tttctggggg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ctctgtaa agatgtcctg gagacgggtc attctcctgt catctctctt ggccctggtg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cctgtgta gtgtgaaaca gaagattttc atgcaagaat ctgatgcctc caatttcctc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aggcgtg gcaagcggtc tcctaagtcc cgagatgaag ttaatgcgga aaacagacag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ctgcggg atgatgagct gcggagggag tattacgagg agcaaaggaa cgagtttgag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cttcgtgg aggaacagag agatgagcag gaagagagga cccgggaggc tgtggagcag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cgccagt ggcattatga tggcctttat ccttcctacc tctacaaccg ccaaaacatc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acctcatt aaagcaaccg gggaagagaa gcatgtgaca ggcctgccac ctctccacag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ggacccac aaggtgaagc tccctcaccg ccctggtcaa cagctccagg aaagacaccc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tgttctga tgccttctga tgcgtggctt ttgcttcttt atggatgttt gttttgtttt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ttttgagt gagcaaccat ctgtggttct tcccagcacc tgcccccttg cttagccacc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aacagaa tcagagcacc catctgatag acactttcag gatcgaagca taaaggtttt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cttgctt atggcctatt aataaaagtg ccgaatc                             757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226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175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Mus musculu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226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atcagcat cacctccttc cctcactcat cttccctggt gcttcagggt tccccttctc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taaacaag atgtctcacc agaaaaagca gcccactccc tgccctcctg tgggttgtgg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gacctct ggtggaggag gaggcggcgg cggctattat agcggtggcg gctctggctg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gaggcggc tcatctggag gaggctctag ctgtggaggc ggaggcggtg gttcctatgg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tggttcc agctgcggcg gtggaggcgg ctccggtggg ggcgtcaagt actccggagg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gcggtggc tctagctgcg gcggcggcta ctccggaggc ggtggtggct ctagctgcgg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gtggctac tctgggggcg gcggcggctc cagctgcgga ggtggctact ccggaggcgg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gcggctcc agctgcggcg gcggcagcta ctccgggggt ggctccagct gtggaggcgg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cggctct ggtgggggcg tcaagtactc cggaggtggt ggcggcggcg gctctagctg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gcggcggc tcctccgggg gcggcggcgg cggctccagc tgcggaggcg gatcaggagg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gcggctcc tactgcggag gctcctctgg aggcggcagc tccggtggct gcggcggcgg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ccggaggc ggcaagtact ctggtggcgg cggtggctcc agctgcggag gcggctattc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gcggcggt ggaagcagcg gcggctctag ctgtggcggc ggctactcag gtggcggtgg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ccagctgc ggcggcggcg gcggctattc cggtggcggc ggcacgagct gcggaggtgg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cctccggt ggcggcggcg gcggatcgtc ccaacagtat cagtgccaga gctacggagg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gttctagc ggtggctcca gctgcggcgg cggctactcc gggggcggag gctccagctg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gtggcggc tactccgggg gcggaggctc tagctgcgga ggcggctcct ctggtggtgg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ccagttgc ggcggcagcg gcggcggcgg ctattccggt ggtggcggtg gcagctgcgg   1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gcggctcc tctggcggcg gagggggcta ttactcctct cagcagacca gtcagacctc   1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cgccccc cagcagagct acggaggggg ctcttccgga ggaggtggta gctgtggagg   1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ctcctct ggcggcggtg gcggcggtgg ctgctactcc agcggtggtg gcggcagcag   1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gtggctgc ggtggaggct actccggagg cggcggtggc tgtggcggcg gctcttccgg   1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gcagcggc ggtggctgcg gaggtggctc ttccggaggc agcggcggtg gctgcggagg   1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ctactcc ggaggcggag gcggtggctc cagctgcgga ggcggctcct ctggtggcgg   1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ctggaggt ggcaagggtg tgccagtctg ccaccagacc cagcagaagc aggcgcctac   1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gccgtgc aagtaaggtc accgggttgc aacggagaca acagagctgg aagagttctc   1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tgggcgcc gatgggctta actttctcat gaatttgcct gaggtttcca aacccttcac   1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tttaagcg ccccttcccc cagaagaagc cattgagtcg ctcaaggtgt atcctgttct   16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agattttt catcttggtt tctgaatgac tacctcccaa ttctagtgtc tcctcagtca   17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aaatttgc t                                                        175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227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1748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Mus musculu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227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cgcgtcc gcggacgcgt gggtcgaccc acgcgtccgg cccaggctca aggcgttcca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catggccc gcgcgctctt attcagtctg gtctttcttg ccatcctcct gcctgcgctg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gcctgcc cccaaaactg ccactgccat ggagatctgc agcatgtcat ctgcgacaag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gggctgc agaagatccc caaggtatca gagacaacca aactgctcaa tctccagcgc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caacttcc cggtgctggc tgccaactcg tttcggacca tgccgaacct ggtctccctg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cctgcaac actgcaacat ccgcgaggtg gcggctggtg ccttccgagg cctgaagcag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tatctacc tgtacctgtc ccacaacgac atccgggtat tgcgagctgg agccttcgac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cctgactg aactcactta cctctatcta gaccacaaca aagtgtcgga actgccccgg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gttgctct ctcctctggt caacctcttc atcttgcaac tcaacaacaa caaaatccga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ctgcgtg ctggagcttt ccagggggcc aaggacctgc gctggctcta cctgtcagaa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tgccctca gttccctgca gcctggttcc ctggatgatg tggagaacct agccaagttc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cctggaca agaaccagct gtctagctac ccctcagccg ccctgagcaa acttcgggtg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gaggagc tgaagctgtc tcacaaccct ctgaagagca tcccagacaa tgccttccag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cttcggta gatatctgga gaccctctgg ctggataaca ccaacctgga gaagttctca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tgctgcct tctcgggtgt gaccacactg aaacacgtcc atctggacaa caaccgcctg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ccaactgc cttcctcctt cccctttgac aacctggaga ccctcactct caccaacaac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tggaaat gcacctgcca gctccgtggc cttcggcggt ggttggaagc caaggcttct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accggatg ctacctgctc ctcgccagcc aagttcaagg gtcagcggat tcgtgacaca   1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tgcccttc gcagctgcaa atccccgacc aagaggtcca agaaagctgg ccgccattaa   1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aggtcctg atccagccag tcctggcgac tgccttccgc tggagagact actgacgttc   1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cccatca tccacacctt ctcctacagc ctctgcggat gcacagcgct gccccgcccc   1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cccccacc taggtacatc ctggcagggg cactgggctc tctatcacca tcccagctcc   1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ccagtggg gtcctaggaa agacacagaa tccctcccca gccactgtgt ctgggctctg   1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tggctcc tttgagagaa gctattgtag aacctcctac cctctgtcca tcggagctaa   1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gcagtgg tcattgggat gaccacgtta ttaccacctt cctcggttcc ctctgtccct   1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atttgga aacaaacatc aggcccctga cccaccctga ttgccagaaa gaatttcagg   1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atgcccc aactctgcca gttcctgcct gccaggacat gctaccagga taccagtagc   1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tggctgc atatccttcc tgtttgcgct ccagatttct ataaacataa atgtatgtgt   16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tcaacatt caaaaaaaaa aaaaaaaaaa aaaaaaaaaa aaaaaaaaaa aaaaaaaaaa   17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aaaaa                                                            1748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228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427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Mus musculu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228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cgcccgc caggtgatac ctccgctggt gacccagggg ctctgcaaca caaggagtct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atgtctaa gtggtagaca tgctcagctt tgtggatacg cggactctgt tgctgcttgc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taacttcg tgcctagcaa catgccaata tttgcaatcg ggatcagtac gaaagggccc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ctggagac agaggaccac gtggacaaag gggtcccgca ggtccccgag gcagagatgg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ttgatggt cccatgggcc ctcctggtcc ccctggctcc cctggtcctc ccggctcccc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ccccccct ggtcttactg ggaactttgc tgctcagtat tctgacaaag gagtttcatc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ccctgga ccaatgggtt taatgggacc cagaggccct cctggtgctg ttggagcccc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ccctcaa ggtttccaag gacctgctgg tgaacctggt gagcctggtc aaacgggtcc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caggtccc cgtggtccag ctggctctcc tggcaaggct ggtgaggatg gtcaccctgg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acccgga agacctgggg agagaggagt cgttggacca cagggtgctc gtggtttccc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ggactcct ggacttcctg gcttcaaagg cgtgaaagga cacagtggta tggatggatt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gggacag cctggtgcac agggtgtgaa gggtgaaccc ggtgcccctg gagagaatgg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ctccaggt caagcaggag cccgagggct tcctggtgag agagggcgtg tcggagctcc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tccagct ggtgcccgag gcagtgatgg aagcgttggc cccgtcggcc ctgctggtcc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ttgggtct gctggacccc ctggtttccc aggtgctcct ggtcccaagg gtgaacttgg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cgttggt aaccctggcc ctgctggtcc tgctggtccc cgtggtgaag tgggtcttcc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tctttct ggccctgttg gacctcctgg caaccctgga acaaatgggc tcactggcgc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agggtgct actggactcc ctggtgtcgc tggggctccc ggtctccctg gcccccgtgg   1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ttcctggc cccgctggtg ctgctggtgc tacaggtgcc agaggacttg ttggtgagcc   1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tcctgct ggctccaaag gagaatccgg taacaagggt gagcctggct ctgttggagc   1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aggtcct cctggtccca gcggtgaaga aggaaagaga gggtctcccg gagaagctgg   1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ctgctggc cctgcagggc ctccagggct tagaggcagc ccaggttctc gaggtcttcc   1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agctgat ggcagagctg gtgtaatggg tcctcctggc aatcgtggtt caaccggccc   1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ctggaatc cgaggtccta atggagatgc cggtcgacct ggggaacctg gtctcatggg   1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ccagaggt cttcctgggt ctcctggaaa tgttggccca tctggtaaag aaggccctgt   1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gtctccct ggcattgatg gcagacctgg cccaatcggc ccagctggac caagaggtga   1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tggcaac atcggattcc ctggacccaa aggcccctct ggtgatcctg gcaaacctgg   1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agagagga caccccggtc ttgctggtgc tcggggagct ccaggacccg atggcaacaa   16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agctcag ggcccccctg gaccccaggg tgttcaaggt ggcaaaggtg aacaaggccc   17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ctggtcct cctggcttcc agggtctccc aggtccctca ggtactactg gagaagttgg   18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agcccgga gaaaggggtc ttcctggtga attcggtctc cctggtcctg ctggtccaag   18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agaacgt ggtaccccgg gtgagagtgg agctgctggc ccttctggtc ctattggaag   19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gaggtccc agtggagccc cagggcctga tggaaacaag ggtgaagctg gtgcagtcgg   19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ctccaggc agtgctggtg cctctgggcc tggtgggctt ccaggagaga ggggtgctgc   20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catacct gggggcaaag gagaaaaggg tgaaactggt ctccgaggtg acactggcaa   21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ctggtaga gatggtgctc gtggcattcc tggtgctgta ggtgcccctg gtcctgctgg   21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cctcaggt gaccggggtg aagctggtgc tgccggtcct tctggcccag ctggtcctcg   22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gtagccct ggtgaacgtg gtgaagttgg ccctgctggc cccaatggat ttgctggtcc   22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ctggtgct gctggccaac ccggtgctaa aggagagaag ggaaccaaag ggcctaaggg   23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aaaatggc attgttggtc caaccgggtc tgttggagct gctggcccat ctggtcctaa   24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cccacct ggtcctgttg gaagtcgtgg tgatggaggg ccccctggta tgactggctt   24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tggtgct gctggacgga ctggtccccc cggacccagt ggtattgctg gcccccctgg   25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ccctggt gctgctggaa aggaagggat tcgtggtccc cgtggcgacc aaggtccagt   25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ccgaact ggagaaacag gtgcatctgg accccctgga tttgttggtg aaaagggtcc   26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ctggagaa cctggtaccg caggagcccc tggtaccgca ggtcctcagg gtcttcttgg   27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ctcccggt attctgggtc tccctggctc tagaggtgaa cgtggtctgc caggtattgc   27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tgctctg ggtgaacctg gtcctctggg catctcaggc cctcctggtg cccgtggtcc   28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tggtgcc gtgggcagcc ctggagttaa tggtgcccct ggtgaagctg gtcgtgatgg   28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accctggc agcgatggtc ccccaggtcg tgatggtcag cctggacaca agggagagcg   29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ttaccct ggcagcattg gtccgactgg tgctgcaggt gcccctggtc ctcacggttc   30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tgggtcct gctgggaaac atggaaaccg aggtgaacct ggtcctgccg gttctgttgg   30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ctgttggt gctgttggtc caagaggtcc tagtggtcct caaggcatcc gaggtgacaa   3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agaacct ggtgataaag ggcacagggg tcttcctggc ttaaaaggat acagtggatt   3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agggtctt cctggtcttg ctggcctaca tggtgaccaa ggagctcctg gtcctgtggg   3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ctgctggt cccaggggtc ctgctgggcc ttctggaccc gttggcaaag atggtagatc   3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gcaacct ggcccagtcg ggcctgctgg tgttcgtggt tctcagggta gccaaggtcc   3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ctggtccc cctggtcccc ctggacctcc tggtcctcct ggtgtcagcg gaggtggcta   3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actttggt tttgaaggag acttctacag agctgaccag cctcgctccc agccttcact   3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acccaag gactatgaag ttgatgcaac tctgaaatct ctcaataacc agattgagac   3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tctcact cctgaaggct ctagaaagaa ccctgctacg acaacgtgcc gggacttaag   3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tcagccac ccagagtgga acagcgatta ctactggatt gaccctaacc aaggatgtac   3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tggatgcc atcaaagtgt actgtgattt ctctactggt gaaacctgca tccaggccca   3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ctgtaaac accccagcga agaactcata cagccgcgcc caggccaaca agcatgtctg   3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taggagag actatcaatg gtggcagcca gtttgaatac aacgtagaag gggtgtcctc   3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aggaaatg gcaactcagc tcgccttcat gcgcctgcta gccaaccgtg cttctcagaa   3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tcacctac cactgcaaga acagcattgc gtacctggat gaggagacgg gcagcttgaa   3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aggctgtg cttctgcagg gttccaacga tgttgaactt gttgctgagg gcaacagcag   4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tcacctac tctgtcctag tcgatggctg ctccaaaaag acaaatgaat ggggcaagac   4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tcattgaa tacaaaacaa ataagccatc tcgcctgccg ttccttgaca ttgcacctct   4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cattggt ggtgctgacc aagaattccg tgtggaggtt ggccccgtct gtttcaaata   4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tgaactca acctaaatta aaaaccaaaa acccctgaaa aaaggtttct ctttgccgtt   4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ctccttta                                                          427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229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191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Mus musculu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229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cgcgtcc gcggacgcgt gggtgtgtcc agtcactgag cagaggccaa ctagtgtttc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catctccc tgggaaaagc agcagacagg atggcctggt ggaaagcctg ggttgaacag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ggcgtca gcgtgaaggg tagttctcat ttcaacccag accctgatgc agagaccctc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caaagcca tgaaggggat tggaaccaat gagcaggcca tcatagacgt gctcaccaag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agcaatg tgcagaggca gcagattgcc aagtccttca aggctcaatt tggaaaggac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cactgaga ccttaaagtc agagctgagt ggcaaatttg agagactcat cgtggccctc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tacccgc catacagcta cgaggccaag gagctgcacg atgccatgaa gggcttagga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caaagaag gagtcatcat tgagatccta gcttctcgga ccaagaacca gctgagagag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aatgaagg catatgagga agactatgga tctaccctgg aagaagacat ccaaggagac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gagtggct atctggagcg gattctggtg tgtctcctgc agggcagcag agatgatgtg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ggctttg tggatccagg actggtcctc caagatgcac aggccctgca tgaagcgggt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aagatta tgggaaccga tgagatgaag ttcatcacta tcctgtgcac acgcagtgcc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tcacctga tgagagtgtt cgaggaatat gaaaaaattg ccaacaagtg cattgaggat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atcaaga gtgagaccca tggttcgctg gaggaggcca tgctcactgt ggtgaaatgc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ccggaacg tccacagcta ctttgcagag agactctact acgccatgaa gggagcaggg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acgtgatg gaacgctgat aaggaacatt gtttccagga gtgagattga cttaaatctt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caagggtc agtttaagaa gatgtacggc aagactctca gcagcatgat catggccgac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cagtggtt actacaagac tgccctgctg aaccttgtgg gcactgacct ctgaaaatgt   1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aaaaatag aacaagggca agaagtgtga gcccagcccc tgcagcttca gccccgacca   1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gtggggg taggggacac ctcatctggc ttttagtctt ctgttgccca gtttctgatg   1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tctcatcc catgcttctg acccggatga tgagaccagc ctgggtttcc cttccacctc   1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ccgtcagt catttctagg tatgtgtata ccgcccaccc tagcattacc tctgagcaaa   1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gaaacatc aacatgaaga aagaagcttg cagtgtcctg tgggtcattc cttccccttc   1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acaaaatc tcctgggcac agggcacaca gatgccttgg ctctgaccca tctactgagt   1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ggtcttc agaggaagaa ccaaggaaca tggatttcta gcagttgtct tagctgctaa   1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atcattat caggcagcca gtgagcatgt gggagagcac ctctatgaga ggacacggcc   1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gatctga gaaagggtca catagctctg ccaatcggga cactcactta acggaaattg   1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aggctcta ggtggaggaa aattcttaca ccatcctaat agcacgcatt agatgggatt   16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aaatcccc gtcctgaccc aagtacgctg tggtctgaga aactcgggct tgtccagtca   17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ccctccat gctgaagctt gcagactagg gagccgccca gccctgagca tgaatcccat   18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ctgatcg tggtctccga gcctgaagaa catgacagaa ctcttctcaa tattcgttgg   18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ttcagaa tcataaacat ttgtactttc aaaaaaaaaa aaaaaaaaaa aaaa         191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23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19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Mus musculu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23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tcccagga gcctggggtt ttgagtgctc cttcggccaa ggacactgat agtgccccag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gtcatgc attagacgct cctgctgaaa agactttgcc aaaatccaag aggaaacgca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tgcgacaa cgaagatgac tacagggaga taaagaaggt ccagggaagg aaggagagtg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cacgcct cgccg                                                     19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23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216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Mus musculu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23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aagagtt ccatttcaga atctctagct ttaagaaagg ctaagcaagc acacagagga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agatcac ggggaaggaa gaaaactgcc agtgtgggtc agagaaagaa gcttcctact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tccaggga cagactctaa ggggaacagg cctgcacacc atgctgaggg agacctggct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tgttatc cttgtagcct ttgtcagcca cccagtgtgg ctgcagaagc ctcataaacg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agacacag ctcaaagcag cgggctgctg tgaggagatg agggagctca aagcccaggt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ccaacctc agcagtctgc tgggagagct gagcaggaag caggagagcg actgggtcag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tggtcatg caggtgatgg agctggagag cagcagcaag cacatggagt ctcggctcag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ctgccgag agcaagtact ctgagatgaa caaccagatt gacatcatgc agctgcaggc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cgcagacc gtcacgcaga cctcggcaga tgccatctat gactgttctt ccctgtacca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gaactac cgaatctctg gagtgtacaa gcttcctcct gacgagttcc tggggagccc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agctagag gtgttctgtg acatggaaac ttcaggagga ggctggacca tcatccagag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gtaagagt ggccttgtct ccttctacca agactggaga cagtataagc aagggtttgg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catccga ggtgacttct ggctggggaa tgaacatatc caccggctca ccaggcagcc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ccggctt cgtgtggagc tggaggactg ggagggcaat gcacgctacg cagagtatag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actttgcg ttgggcaatg aactgaacag ctaccgcctc ttcctgggga actacagtgg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acgtgggg aaggacgccc tcctctacca taacaacacc gtcttcagca ccaaggacaa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caacgac aactgcttgg acaagtgcgc acagctccga aaaggtggct actggtacaa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ctgcaca gactccaacc tcaatggggt gtactaccgc cttggcgagc accgaaagca   1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tggatggc atcagctggt atggctggca tggagccaac tattccctca aacgtgtgga   1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tgaagatc cgcccagaag ccttcaagcc ctgagagaag gcagacactg aggagggaga   1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agcatggg aggaggaggt ggacacaggg taggagggaa cagtttatca tccaggagca   1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atataact ttacctgtgt gagcacacac acacaataga accacacgtg ccaacagtgc   1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actagcag atggagccag gcggacccag tggggcctgc cacggtgcct cacgggagaa   1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catggaca acggtaaccc tgaggtcact taacccattt tccctaactg aggcttagat   1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cacgaggg aaaagaacaa ataaaaacct ggtgtgattc tcagcggaga ggctgtgaga   1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tgaaagaa agcaggtggt ggagaagggg cttccaagtc ttaccccgcg acacttcctt   1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tctatag tatttgtttt gtttttcttt ttgagacagg gtctctctac acagctcttt   1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tcctgga actcactatg tagaccaggc tgaccttgaa ctcacagaga tctacctgct   16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tgcctccc aagtacaggg attaaaggca tgtaccacca tacccagtat atataatttt   17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agacacaa aaaacatgga gatagagagc agctgcccag gtgtctccgg gggggccttg   18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gtcagagt cctgggggag agaggagcac tggacaacat gctgcgggtc tgacgtggcg   18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acaccag ccggaggtga gcacagactc tgggtgatca caatactgcc ttcaaacatc   19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cagtcaaa aaccaaaaga tcccctttaa taaaaatgct tggaaaatga aggtagatgg   19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ctgtggtt taaaacttgt gatgtatata gaagcatctt ccttgtaaaa ataaaatatt   20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aattccta tttttctttt ttttactttt tattaggtat tttcctcatt tacaattcct   21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ttttcaaa atatcttttt ctattacaat aaatactatc aaaatttaaa aaaaaaaaaa   21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                                                                  216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23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50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Mus musculu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23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cctctct attcagcact tcctctctct tggtctggtc tcaacggtta ccatggcaag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ccttggag gaggccctgg atgtaattgt gtccaccttc cacaaatact caggcaaaga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gtgacaag ttcaagctga acaagacaga gctcaaggag ctactgacca gggagctgcc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gcttcctg gggaaaagga cagatgaagc tgcattccag aaggtgatga gcaacttgga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caacagg gacaatgaag ttgacttcca ggagtactgt gtcttcctgt cctgcattgc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tgatgtgc aatgaattct ttgagggctg cccagataag gaaccccgga agaagtgaag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tcctcaga tgaagtgttg gggtgtagtt tgccagtggg ggatcttccc tgttggctgt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atagtgc cttactctgg cttcttcgca catgtgcaca gtgctgagca aattcaataa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gttttga aactaaaaaa aac                                            50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23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467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Mus musculu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23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gattccc ggcttccctt ccgcacactg gggtcctggc ggacacaact gggttctgag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accttcca agacctctca gggtgtgagc gagatcctca gggcagcaat ggcgcctgga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agaggct ggggctcgca ctacagagga tttgtgctgc tctccattct cctggggatg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gtgggaag cctgggcagg acagattctc tactccgtgt ctgaagagac agacaaggga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ttttgtgg gaaatatcac caaggatctg ggactgcagc ctcgggagct ggcggagcgc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ggtccgca tcatcaccaa aggtaagacc cagcttttct ctctgaaccc gcggagcggc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ctggtca ccgcgggcag gatagatcgg gaggagctgt gcgctcagag cccgcgatgt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cgtgagct ttaacatctt gatagaagac aagatgaatc tttaccctat agaggtggaa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aatggatg ttaatgacaa cgctcccaga ttcttaacag aagaaataaa cataaaaatt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gagaatg cagctcctgg ggtgcggttt ccactaaagg aagctacaga ttcagacgtg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caagaact ccctccagag ataccagctc agccccaatc accatttctc cctggttgtg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aagtggag atgatggcac caagtaccca gaactggtgc tggagaaggc tcttgatcgg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gaagagg ggcttcacca tctggtcctc acagcctatg atggcgggga cccgctccga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tggcactg ccagcatccg cgtgacagtg gtggatgtga atgatcacac gccagtcttc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tctacccc tgtatcaagc gacagtccct gagaacgtgc cagtaggcac aagacttctc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tgtaaatg ctatcgactt ggatgaggga atctatgggg aagtgactta ttctttctgg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ataactc cagaacttct acaaatattc catctgagct ccctgacagg agagctgtcg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tttaaaag gtctagatta tgagcaatcc agcttctatg agctggaagt tcaagctcaa   1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tggtgctg gcagtctgac caaggcaaaa gtactgatca cagttttgga tgtgaatgac   1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tgccccag aagtgactgt cacatctgtg agcagcccag tccctgaaga cacgccacct   1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gacagtga tcgctctctt ctacctccaa gacaaagatt cggggaagaa tggtgaggtg   1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ctgctctt tgccagaaaa cctgcctttt aagttagagc gatcaattga taattattac   1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ttggtca cagcacgaaa cctggaccgg gaaaagatgt ctgtgtacaa catcacactg   1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gccacag atggtggaat ccctcccctg tccactgaaa ctcgcatgtc cattcatgtg   1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agacacca acgacaaccc acccaccttt tccgactctt cttactctat ctacgtcccg   1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aacaatc ccagaggagc ctccatcttc tcggtgactg cacaagaccc ggacagtgac   1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aatgccc aagtcactta cgctttagca gaagacacca tccagggggt accggtgtcg   1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ctacgtct ccatcaactc tgacacgggt atcctatatg cacttggatc cttcgactat   16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caatttc gggatctaca acttcgagtg actgctcgtg acagtgggga cccacctctc   17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agtaatg tgtcactgaa actctttgtg ctggacaaga atgataacgc ccctgagatc   18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taccctg ccctgcccac tgatggctcc acaggggtgg agctggctcc ccgctctgca   18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cctggat acctagtgac caaggtggta gctgtggaca aagactcagg cccaaatgct   19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ctgtcct accgcctgct taaagccagt gagccagggc ttttctcagt agggctacac   19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tggtgagg tgcgcacagc aagagccctg ctggacagag atgcgctgaa acagaacctt   20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gtggttg tacaggacca tggccaaccc ccactctcag ccactgtgac actcactgtg   21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gtggcca acagcattcc tgatgtccta gcagacctag gcagcattag gacccccagt   21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cctgatg attcagatat caccctctac ctggtggtgg cagtggccac tgtttcctgt   22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tttccttg tctttgtcac tgtgttattg gctctcaggc tgtggcgttg gcacaaatca   22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catgctac aggcttcttc aggtggtggc ctggaagatg tgcctgcctc acactttgta   23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tttggacg gtgtccaggc tttcctacaa acatattccc atgaggtttc actcactgca   24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ctctcgaa aaagccacat tatcttccct cagcccaatt acgtggatac acttatcagc   24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agatagct gtgagaaaag tgattctttg ttaacatcca tagattttca agaatgtaag   25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tgaagccc caagttccca gcaagccccg cccaacactg actggcgttt ctctcaagcc   25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agacccg gcacgagcgg atcccaaaat ggtgatgaaa ctggcacctg gcccaacaac   26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tttgata cagagatgct gcaagccatg atcttggcct ctgccagcga agctgctgat   27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gagctcta ccctgggagg gggcgctggc accatgggtc tgagcgctcg atacggaccc   27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tttaccc tgcagcacgt gcctgactac cgccagaacg tgtacatccc tggcagcaat   28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acgctga ccaatgccgc tggcaaacga gatggcaagg ctccagcagg tggtaatggc   28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caagaaga aatcgggcaa gaaagagaag aagtaatatg gaggccaggc cttgaaccac   29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gcagcct ccctccccag ccagtccagc tcgtccttac ttgtacccag gcctcagaat   30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cagggctc accccaggat actggtagga gccagggcca tgctccccgt tgggaaacag   30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cacgtgc ccaagccaac accccctctc tataccctag ggagttgaat atgcaaagag   3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ttctgctg ggacccccct attcaatcag tgattgtacc cacatgggta gcagggtttg   3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tgtgtgga catacacaca cacacacaca cacacacaca caaaccatgc cacactccct   3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gttacagc tgaactcctc catcttccaa cccaggcagg cttatccatc tcctgccgcc   3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ctccccac cccacccact ccttcagtcc ctctctttga gcaaggtagc tgggctgttg   3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gtgaccgg tgagctaagc cggctcctag ttctgaacgg tagggagagt attacaatct   3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ggcctct ccttcagttc agctttcccc caaagcatgg tttggtacca gtcttctctt   3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ccttccag agcctgagac caatgcttaa gttttggggg aacaggcacc ctccctctgg   3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ctgatgat gcttgctgga ttttgggaag gcattttgct actaagcctc ttttcaatgc   3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gggacaa ctagtctttt gtttttcatt gtttgatgtt cccactgcat gctgtgactt   3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tacacct caaagaagag actcctttgc atgtctggag acagtagggg gtggtaaact   3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gggaagt tgagagtgta tactgctggg agtggggcag tggacaaaac agcctgttaa   3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gggtcttg caaggggctc tgtatgtacc caggggactg gctcaatcct cacattctag   3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tagacaa acaccaggcc agacccctcc attctggttc agcctgggca gcttgggctg   3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caccagg accaatggat ttaagctgac atttcagtcc aagacgacga cttctaagtg   3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tttaagac cagagaggaa agaggggcct ctgtgggtgc tgggtactcc agaggtgccc   4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ggtgggag gaccagtggt cttagcagga aggggggccc agcaaggtca ttcttggacc   4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ggtctag tccagtagct agaaaaaggg accaagtggc cataaagtcc cagccaatga   4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ggctttt ccagtgggcc cctgtagacc tcaagcccct ggcctccacc ttaccaggtg   4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tttcttc tcagaaggcc actgcccagg cccccaggcc gcccccttgt ggccagagaa   4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gttaaagc cccccagtgc ctccttgtgc atagaacttc ctctgcccta gcccttacag   4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gtgtagaa gatccccctc ccccgctggc gtagaatagc caatagtata gtgtggtgtg   4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tttacgtg atggcgagtg ggcagcgggc ggtgggctgt acacagccgt ctgtcctttg   4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tctcaatc tgcctgcgcg gcccgtgctg tgttttgtgc tgtgtccaca cgctgcggcg   4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ccctccct gtactgactt ctctataaaa agcttctctt cgcatagtca cgtagctcct   4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catcccc cttccgatat ctctcgcaag ttttatactc taatatttat atggcttttt   4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ttcgaaaa ttaaaaataa aaaaatggtt tcttctgaaa aaaaaaaaaa aaaaa        467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23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68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Mus musculu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23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aaacaaga gaacggaaaa aacctacaaa tgccgagagc cgcccgccag acccagcctc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ccagcggc tgctggagaa cccttcatca gcgcttggcg acatccgtag ggagatgggc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agccaccc gctattcccg ggttaaccaa acccaggctg gagacaccgg ccccttcggc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ggacagt gacctggtcc acgacctcac tctttgcctt gctttagact cctgtatctt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gaaagcct ccctgctttg gctcccaggc ttctgggtcc ccttccccct tctccaccaa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tttggtc aagatgaaaa ctaagggttc tggtggaaat tttgggcagg aagctgaggc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tgtgacca gaaacagagt gtccagctgt agatgaagcc aggaccgggg acgtggttgt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cctaagg cctgagtctc agcctttgtg agatcctctg ccccagttta ggttctgagg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gtatttat tgagataaag ccccagtggg tgggtgtgaa tccgggtaca agttgggccc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gaatgtg gggaaagggt gatttggggt tgtcatgcag gggaagctag ggtggcagcg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atggttc catggtgctt ggaatgccct ccggacttgg gggcaggtgc tattgggctc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ttaaaaat gctataattt cc                                             68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23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219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Mus musculu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23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tcgtggga atctaccttc ctcctgcacc tttactccat cctctaccaa catgagccgc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attcacct gcaagtctgg agccagcaac aggggcttca gtggttgctc cgcagtgctc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tgggggaa gctcatcctc ctaccgggca ggaggcaaag ggctcagcgg gggctttggc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tcggagtc tctacagcct gggaggtggc aggagcatca ctcttaacat ggctagtggc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gggaaga acggaggttt tggatttggc cggaaccgag ccagtggctt tgccggaagt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ctttggca gtgtggccct ggggcccgtg tgccctgctg tgtgcccgcc tggcggtatc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tcaggtca cagtcaatga aagccttctg gccccactca atgtggagct ggaccctgag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ccagaagg tgcgcgcaca ggagcgggag cagatcaagg ctctgaacaa caagtttgcc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cttcattg acaaggtgcg cttcttggag cagcagaacc aggtgctgca gaccaagtgg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ctgctgc agcagctgga cctgaacaac tgcaagaaca acctggaacc catccttgag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ccacatca gcaacatgcg gaagcagctg gagacgctgt ctggggacag agtgaggctg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ctctgagc tgaggaatgt gcgtgacgtg gtggaggact acaagaagaa gtatgaggag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atcaacc ggcggacagc tgcagagaat gagtttgtgc tgctgaagaa ggacgtggat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ggcttatg ccaacaaggt ggaactgcag gccaaggtgg acaccatgga ccaggacatc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ttcttca agtgtctgtt cgaagccgag atggctcaga tccagtccca catcagcgac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tccgtca tcctgtccat ggacaacaac aggaacctgg acctggacag catcatcgat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gttcgcg ctcagtatga ggagattgcc ctgaagagca aggctgaagc tgaggccctg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ccagacca agttccagga gctgcagctg gcagctggtc gccatggaga tgacctcaaa   1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caccaaaa atgaaatcac tgagctgacc cggttcatcc agagactccg ctcagagatt   1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aacgcaa agaagcaggc ttctaaccta gagacagcca tcgctgatgc cgagcagcga   1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tgacagtg ccctcaagga tgcccgggcc aagctggatg agctggaggg tgccctgcac   1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gccaagg aggagctggc caggatgctg cgtgaatatc aggagctcat gagcctaaag   1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ggccctgg acatggagat cgccacctac cgcaaacttc tggagagcga ggagtgcagg   1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tccggag aatactcttc ccccgtcagc atctccatta tcagcagcac cagtggcagt   1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ggctatg gcttccggcc cagcacagtc agcggtggct acgtggccaa tagcactagc   1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catctctg gagtgtgcag tgtccgtggt ggggagaaca ggagcagagg tagtgccagc   1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ctacaagg ataccctaac aaagggctcc agtctgagca ccccctccaa gaaaggtggc   1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atgagagg gcttcttgtg acctcgatcc ctcagcaccc tctgtgccct agcctgttgt   16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cctccct actcccttat atcattcctg ggcccctaga tgtgtcctca gctaacctcc   17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ctctctcc aagtgttctg agcctgggta gctctgggct accatgtggt gcacttctga   18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acaccag gggtttctaa gcttcagctc aggtccagcc tgtcccttcc accagccttt   18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tccgtcc tcaccacact acctggtttc ttgggtctcc atctgggctt cctcgtctgc   19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agcttttg tcccagctcc tgtgtacaac acaagctaga gctgtaccca agaagaagac   19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acagaaaa ccaactcaga gttgggagcc caccccaccc cggcacagtc tcgttttgag   20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aaccact cagagtaaag ggactctgtc ttcactttct tgaacccaga accagggaaa   21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ggacagc cttggcttct cttgtattct tttaagccct ccctgttgca ttctcaataa   21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agcacaat ctgaaaaaaa aaaaaaaaaa aaa                                219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236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2047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Mus musculu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236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taggaaca gctccagccc cgccagctgc agccaaggcg agaacttcac aagcagcaca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ttgggtcg ctgcggcagg agttgcacca ccagcgagaa ggtcctgagc accatggctc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gaagagc cttccctgct ttcgcgctcc ggctctggag catcctacct tgcctgctcc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ctgcgagc ggatgcaggg cagccacctg aggagagctt gtacctgtgg atcgacgccc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caggctag agtgctcata ggatttgaag aagacattct gattgtctcg gaggggaaaa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ccccctt tacacatgat ttcaggaaag cccaacaaag aatgccagcc attcctgtca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atccactc catgaatttt acctggcaag ctgcggggca ggcagaatac ttctacgagt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ctgtctct gcgctccctg gataaaggca tcatggcaga tccaactgtc aatgtccctt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ctgggaac agtgcctcac aaggcatcag ttgttcaagt tggtttcccg tgtctcggca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caagacgg ggtagcagca tttgaagtga atgtgattgt catgaattct gaaggcaaca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tccttag gacccctcag aatgccatct tctttaaaac atgtcaacaa gctgagtgtc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ggagggtg tcgaaatgga ggcttttgta acgaaaggcg ggtctgcgag tgtccggatg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ttctacgg gcctcactgt gagaaagccc tgtgcatacc ccgatgtatg aacggtggtc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tgtgtcac tcctggcttc tgcatctgcc cccctggatt ctacggtgtc aactgtgaca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caaactg ctcaaccacc tgctttaatg gagggacctg cttttacccg ggaaaatgta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gccctcc tggactcgag ggagagcagt gtgaactcag caaatgcccc caaccctgcc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atggagg taaatgcatt ggtaaaagca agtgtaagtg cccgaaaggt taccaaggag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ctgtgctc taagcccgtc tgcgagcctg gctgtggtgc ccacggaacc tgccacgaac   1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acaagtg ccagtgtcga gagggctggc acggcagaca ctgcaataag aggtatggag   1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gcctcat gcatgccccg aggccagcag gcgccgggct ggagcgacac acgccttcac   1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aaaaaggc tgaggataga agggatccac ctgaatccaa ttacatctgg tgaaccccta   1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caccatc tgaaacggtt caagttacac cgggttcaca gcctttgtta acctttcgcg   1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ttggatgt tcaaatgctg ttcattacac tttagaacgc cggcctgaat tttattagct   1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attataaa tcactgggct gatatctact cttcctttta ggttttctaa gcgtgtctag   1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tgatggta tagattttct tccttcagtc cttttgggac agatcttata ttgtgtcagt   1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atcaggtt aaaaagaaaa aaaaatatct gtcttttcag tgtgtagttg acagatactt   1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aaaatcac aacacatttg tggtcttaga atggggagtg ttagagaggt taaactgggc   1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gatgcat aaattacaag gtttcggata aagccaatag cagcgtttaa gctacagtat   16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ccaatttt attgtcaaat atttggacat ctgtctaatt aatacttcaa ttgccccccc   17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catcttg aatgcataca atctatttca cccttgctgt tactctagac agttcagttt   18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atggggcg ggggacaaag tttaaaaaaa ttacactgag ttagcggcat ttaaacaata   18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atatattg taaacacgac gagataagga atataatgta tgaagccttt gcattggatg   19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gcaatat aatatattgt aaacaaaaca cagctcttac atagtaaacg ttttatactg   19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gtatgta tgaaataaag gtgacgcttt cactttcaaa aaaaaaaaaa aaaaaaaaaa   20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aaaa                                                             2047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237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112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Mus musculu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237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accgccc gcatcgtcct cccgcctgcc cgcccgcccg ccctccggac ggccgcagcc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cgggtct ctgctcggga cccacccccg ccccaccccg cgcgcctctg ccgcctcttg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cgagcca gcttgccgag cggccgtcgc tgccgctgcc gccgccgcca ccgcgccaag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ccggccgc ggccaccctc cgccgtccag ggctcctccg cctcggcccc gggaccccgg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ccctgcca gccccggccc cggcaccatg tcggagaaga gcgtggaggc agcggccgag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agtgcca aggacctgaa agaaaagaag gacaaggtgg aggagaaggc cggccggaaa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cggaaga aagaagtagt ggaggaggag gagaatggag ctgaggaaga ggaagaagaa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tgcagagg atggagagga tgatgatgaa ggggatgaag aagatgagga agaagaggag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gatgaag gccccgtgcg gaagagaact gctgaagagg aggatgaagc agaccccaag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cagaaga cagaaaacgg ggcgtcggca tgaacccctg cccgtgggct tggggatggg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cccctca ggtcctggag gtggggcggg aacacacaaa tccagccccc tttctcctgg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ccctgctc tggccctgcc ccagagctgt gacccttgtc ctttgaccca gcctctcatt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catctctc cagacactgc tccttcaccc tcactgccac cggtccagct cctgacccgc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catctgag ctccccagcc agccctcact tgccctagca ttcttgttct tctttcctgc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tccctcac catcccatat gttccggtcc ctgcgaagcc tctccttgcc ctctacaccc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agcctctc agcctgccct tctttctcct gcctgacccc tgggtctccc tcagattccc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ctctcaga cagcgccagg ccggggtggg gctggggttg gggccaagcc ccgaagctgc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ctcccct ttttgtataa tttaataaag aaacggtcgc gcttctgttt ttaaaaaaaa   1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aaaaaaa aaaaaaaaaa aaaaaaaaaa aaaaaaaaaa aaaa                    112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238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2438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Mus musculu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238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agctccgc cgccatgggc cccactgcct gcgttctagt gctcgccctg gctatcctgc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gcgacagg ccagggccag atcccgctgg gtggagacct ggccccacag atgctgcgag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cttcagga gactaatgcg gcgctgcaag acgtgagaga gctgttgcga cacgaggtca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agatcac cttcctgaag aatacggtga tggaatgtga tgcttgcgga atgcagcccg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cgcactcc aggcctgagc gtgcggccag tgccgctctg cgcacccggc tcctgcttcc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ggcgtagt ctgctccgag acagctacgg gcgcgcgctg cggcccctgc cctcctggct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accggcaa cggctcgcac tgcaccgacg ttaatgagtg caatgctcac ccctgtttcc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cgggtgcg gtgcatcaat accagccctg gctttcactg cgaagcctgt ccccctgggt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agcggacc cacccacgag ggcgtgggac tgaccttcgc taagtccaac aaacaagttt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acggatat taatgagtgt gagaccgggc agcacaattg cgttcccaac tccgtgtgcg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aacacccg gggctccttc cagtgcggcc cctgccagcc cggtttcgtg ggcgaccaga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tcaggctg ccagcggcgt gggcagcact tctgccccga tgggtcaccc agcccgtgcc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agaaagc aaactgcgtc ctggagcggg atggctcgag gtcttgcgtg tgtgcagttg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gggccgg caacgggctc ctgtgcggcc gcgacacgga cctggacggt tttcctgacg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agcttcg ctgctcagag cgccagtgtc gcaaggacaa ctgcgtgacg gtgcccaatt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gggcagga ggatgtggac cgggacggca tcggagatgc ttgtgacccg gatgcggacg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gatggagt ccctaacgag caagacaatt gcccgctggt tcgaaaccca gaccagcgta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tcggacag tgataagtgg ggagatgcct gcgacaactg ccggtccaag aagaatgacg   1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cagaaaga tacagacctg gatggccggg gcgatgcctg cgacgacgac atagatggcg   1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cgaatacg aaatgtagct gacaactgtc cccgggtgcc caactttgac cagagtgaca   1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atggtga tggtgttggg gatgcctgtg acaactgtcc ccagaaagat aacccagacc   1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gggatgt ggaccacgac tttgtgggtg atgcctgtga tagtgaccaa gaccaggatg   1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gatggtca ccaggactcc cgggacaact gccccacagt acccaacagt gcccagcagg   1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tcagatca tgatggcaag ggcgatgcct gtgatgacga tgatgacaat gacggagttc   1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atagccg ggacaactgc cgcttggtgc ctaaccctgg ccaagaggac aatgaccggg   1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gcgtggg tgacgcgtgt cagggtgact tcgatgctga caaggttata gacaagatcg   1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tgtgccc cgagaacgcc gaggtcaccc tcaccgactt cagggccttc cagacggttg   1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ttggaccc cgagggtgat gcgcagatcg atcccaactg ggtggtgctc aatcagggaa   16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agatcgt tcagaccatg aacagtgacc ctggcctggc tgtgggttac acagccttca   17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ggcgtgga cttcgagggc acattccatg taaacaccgc cactgatgat gactatgctg   18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ttcatctt tggctaccaa gacagctcca gtttctatgt agtcatgtgg aaacagatgg   18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agacgta ctggcaggcc aatcccttcc gggctgtggc tgagccaggg attcagctca   19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ctgtcaa gtcctctaca ggtcccgggg aacagctccg aaacgcactt tggcacacgg   19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gacacagc atcccaggtg cggctgctgt ggaaggatcc tcgaaacgtg ggctggaagg   20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aaaacatc ctaccgctgg ttcctgcagc accggcctca agttggctac atcagggtgc   21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ttctatga gggtcctgag ctagtagctg acagcaatgt ggtgttggac acggccatgc   21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gtggccg cctgggtgtc ttctgcttct cccaagagaa catcatttgg gctaacctgc   22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accgttg caatgataca atccctgagg actacgagag tcaccggctg cagagagttt   22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gaccagt ggggtcccgc tgcctgatgg actgtggtgg cataagctac gggtgtgtgt   23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tgtgggg tctggcatcc ctctgaaggg gtgtttggcc tggggaggag aggcaaataa   24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tacgtatg tgggggaaaa aaaaaaaaaa aaaaaaaa                           2438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239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867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Mus musculu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239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acgcgtc cgcggacgcg tgggttgcag cagacccgca gggcagtgtg cctcggtggc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tgaactga agcttggctc tcggcctggc ctgctggcta gttgcccacc ctgtgggtcc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cccagagc aaggatactg gagctttcgc ctgcctccct gagcctgggt ctccactcca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catccctc cagctacttt gcagcactct gtcgccatga gcacctcgtc tgcgcggcct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agtcctgg cccttgccgg gctggctctg ctccttctgc tgtgcctggg tccagatggc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aagtggaa acaaactcaa gaagatgctc cagaaacgag aaggacctgt cccgtcaaag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taatgtag ctgtagccga gaacacagca aaggaattcc taggtggcct gaagcgtgcc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cgacagc tgtgggaccg tacgcggcct gaggtacagc agtggtacca gcagttcctc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catgggct ttgatgaggc taaatttgaa gatgatgtca actattggct aaacagaaat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aaacggcc atgactacta tggtgactac taccagcgtc attatgatga agatgcggcc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tggtcccc acagccggga aagcttcagg catggagcca gtgtcaacta tgatgactat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agcttcct gaggtgccca cagagcttgt gcctgcttca gtaggccttc tctacctata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cgtgacc atcaggctaa aggaaagaat ataagtgctt tttgcatttc atgcatgtgc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aacgatat gtctcactta aaaaaaaaaa aaaaaaaaaa aaaaaaaaaa aaaaaaaaaa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aaaaaaa aaaaaaaaaa aaaaaaa                                        867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143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Mus musculu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gggtgga aaatacttcc cgtctgcttg tcgctgctgc ttcctgttgt cttgattcaa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gtttcat ctcaagagct ctcctgcaaa ggacgctgct tcgagtcctt cgctcgaggg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gagtgtg actgtgactc ccagtgtaaa cagtatggca agtgctgtgc agattatgac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ttctgtg aagaagtgca taatcccaca tcaccatctc caaagactgc acctccgcct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ggagcat ctcacaccat caaatcaact accaaacgct cacccaaatc accaaaaaag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actaaga aagttgtaga atctgaggaa ataacagaag taaaagataa caagaaaaac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tcctaaaa agaaacccaa tccagaaccg ccggctgtgg atgaagctgg aagcgggctg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taatgaag tcatgctgcc aaccaccacc atccctaaac aaactccaaa ccctgaaaca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gaagtaa atccagatca tgaagatgca gatggaggtg aaggagaaaa acctctgatt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gggcccc ctgtgctatt ccccacagct attccaggca ctgatctttt ggccgggaga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caatcaag gcattaacat caatcccatg ctttcagatg agaccaattt atgcaatggt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ccagtgg atggactgac tacgctgcgc aatgggacat tagttgcatt tcgaggtcat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tttctgga tgctgaatcc attcagacca ccatctccac cacgcagaat taccgaagtt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ggtattc cctctcctat tgacacagtt tttactagat gtaactgtga aggaaaaact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cttcttta aggattctca gtactggcgc ttcaccaatg atgtggtaga tcctgggtat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aaacaaa ttgtcaaagg ctttggagga ctaacaggga agatagtggc tgctctttca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agccaagt acaaggacag gcctgaatct gtgtacttct tcaagagagg tggcaacatt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cagtaca cttataaaca ggagccaatg aagaagtgca cagggaggcg gcctgccatc   1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ctactcgg tctacgggga ggcagcacag gtcaggaggc gccgctttga gcgtgctgtt   1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cctttcc agacacacac cttcaggatc cattactcgg tgcccatgag agtttcttat   1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agacaaag gtttcctcca caatgaagtc aaagtgagta caatgtggag agggtttcca   1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tgttgtta cttcagcgat aacactgcct aacattagga aacctgatgg ctatgattac   1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cgcctttt ccaaagatca atactataac attgatgtgc ctacaagaac agcaagagca   1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taccacac gttcagggca gaccctctcc aaaatctggt acaactgtcc ttga         143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24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173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Mus musculu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24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cttatcat taggtggctt ttctgtcaga cttgtgtggg aattttcact ccccggtaaa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actggaag cagacacatc aagcccggag agatttccct gggcacttat tacaccctgc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ggagtaag agggctcggg gcatctggct ggtcactgtc tggagggggc ttggcgtgct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tgggtgct gcagaagagg cctcagtgca ctggctaaga gccaccagaa ggaagcagag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tcttacaa cttggtgcca cgatgctagc tgcccgtctc tccagacccc tgtcacagct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aggaaaa gccctaagtg tccgtgacag agaaaatggg acaagacaca cgctgttgtt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atccagca tccttcagcc ctgacacccg tcggacctac gccagtcagg cagatgcggc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gtggcaaa gctatcctga tcacaggctg tgactctgga tttgggttct cactggccaa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atctgcac tcaaaaggct tccttgtatt tgctggctgt ttgatgaagg acaaaggtga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ctggggtc aaggaactgg acagcttgaa gagtgaccga ctgagaacca tccagctcaa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tctgcaac agtgaagagg tggagaaggc ggtggagacg atccgctccg gcctgaaaga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ctgagaag ggaatgtggg gcctggttaa caacgcaggc atctcaacgt ttggggaggt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gttcacc agcatggaga catataagga ggtggctgaa gtgaacctct ggggaaccgt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gcaccaca aaatccttcc ttccccttct ccgaagagcc aaaggtcgcg tcgttaacat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cagcatg ctgggccgca tggccaaccc cgcccgctcg ccatactgca tcaccaagtt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ggtcgag gctttctcgg actgcctgcg ctatgagatg caccctctgg gtgtcaaggt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tgtggtg gaacctggca acttcatagc ggccaccagt ctctacagcc ccgagcgcat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ggccatc gccaagaaga tgtgggatga cctgcctgag gtcgtccgca aggactatgg   1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gaagtac ttcgatgaaa agattgccaa gatggaaacc tactgcaaca gcggttccac   1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tacttcc tctgtcatca acgctgtcac acacgccttg accgccgcca ccccgtatac   1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gctaccat cccatggact actactggtg gcttcggatg cagatcatga cccattttcc   1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agccatc tctgacaaga tctacataca ctgaagagct gaagaggtcc cttcggtctc   1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ccagggaa cctggtggga gggagaaaga tgaggggagg gagtttacct tttgattagc   1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ttgaggat tacccactgt cttaggaaga cctattttaa ccttacgtgt tcaatgtggt   1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tggtttg ggccttcaca aattaggggg ggggggcgga gggcgcaggt gggtggccct   1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cctcagg gccaatatgg tgcttctatc tatctcgagt tgattttata taaagatttg   1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ggaaata tctttatatt aaaagcaggt tattagaata gaatccaaaa tcattttcca   1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aaaacat ccattcgaaa tctgtatccc atttgatcct tatgtaagtc tcatgagtaa   16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agaacaga attttaaaaa aaaaaaaaaa aaaaaaaaaa aaaaaaaaaa aaaa         173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24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4158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Mus musculu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24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ggactatt agccatgccc tgcgggagaa ctgtccaatg atatcttttc atgggttcct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aaatttac agaaggaaca ctaaaagcaa atctctcaca atcctttgga tgcaaaggga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taaagaa acaatctttc aaatctataa caatcttata atatccctta ggaatggcta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gggaggg gagccccggt tgtaaagttc ccataagtac catggtttca ttaacctttc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aaatcttg caacagtctc cattttcccg atttcttcct gataatgaaa atgggtgtat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cagggaga gtgagactcc accaaatgtc ctgcttctaa ctgctcctgc actagcaaag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cggcctc tattttctct ttaggtaaag accactgatc tacccacacc ggaatatcat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cgccattg aatttttttg gcgtgggatg caggcaagac agtggccgct actgaaaata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ttaaacct ctcacgttag agtggggttt aagatcctca aaagtcttaa ttttctgtcc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tctttatt agtccacgat caggcagggg tccctgcctg aaggtctgtt cagtcaccat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ccttagaa ctgcacagga taacgcccat ctgtgacaac agatctcttc cccacagggg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acaggcaa atttgggata acatacggct ggatatttcc tgattttcca tcctcatctc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caggttag caatttggaa ctacgttttg ggttactggg ataaccaatt ccttgaaggt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tcaagga aacagacagg ggccagtttg agggccagtc ctgccctcta ataatcgtta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tcggcccc ggtatctatt aatccttcaa agctttttcc atcaagaatc aatttaaggt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ggtctctg attggtgata gatttcaccc aatttacgcc agaggaggtc aaagttattc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tccttctt cattttcaaa gaatttagat agtgaccagc acaaagggat caaagtaagt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agcaattt tctgattagc gggtatagtt atagcaccac gagggccaag cgggctatga   1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taatttc tccctcataa tcattactta taacacctgc ataaatctgc aggccttcta   1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atagaact gcttcgtcct aagagaaaac cacaggttcc tacaggtagt ggtccaaaaa   1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ccggtagg cagagctttg gactcccact tctggggtta atgctgcatg gacagtggaa   1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aggtcca gtcttgcatt tcctgggttt gacctgacaa gctcaagaac tgatcttgtt   1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ctgggcag cagatttata gccccataag ctgtcttctt tgagtaactc ggggcctggg   1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gacccct ttcctcgttt cccggcaccg ggcggctcaa aaccctcgtt ttatgcttac   1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tcttttgc ccagtggcgg cccttcccac accggggaca tattcctggg gcacggcctg   1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gtctaac ctcggcaccc ttgttctgag gacaatcaat tctaaaatga tctaaacttc   1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cacttaaa gcatacattt ttccctcgtt tccttgagaa cattgcctgc gcgtgggttc   1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gcaaggt ctcgcaggaa ggcccgatgt ctgcgcaaag gcggacatat cccgccaaat   16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tcgttcc cttatgcggt tgaatcgcag ctcggcaaat tgcattagca ttctcataag   17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attgcat aacgaaagga cttcccgtgt ccggattccc aaggattcta ctagctgaaa   18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aatagcct gtccacaaaa tcctgatatg gttcatcaga actctgccga atgctagcta   18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cttccacc aatctctcct ttgactggca accttcccca agcacggcgt gcggccgtcg   19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atttgcac gtacactgca acgggaaaat caatctgatt tgtctgtccc ttataagggc   19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ctcctaa aagcatgttg ctatcccagt ctgaattacc agcctgagcg ttagaagcag   20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ttttctt actggcgtct cgccattcag aatcccaaag caaaaaatct cctcctgaca   21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gtagcctt agaaagagtc ttccaatcta aaggggttaa gtgtgactcc acaactgtgt   21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gtaatgc ttgagtgaat ggggctgaag ggccatattg cacaacagcc gcctttaact   22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tttatcaa cttgaaatct aaggtctggt aatgtctgcc cctagtatct tgctgatcaa   22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acctcgac caccggaaag gctagcgtat tagacatatt ctgtcctttc ccacgagcct   23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ctcacaac cttttctagc agcacctggt gaactacaga agagttactc ttctccgctt   24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acatctt ttttagttcc cgaagctcat tagtcagcct ctgaagctta atctcaaact   24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aacttgct tagtcgtgtg tccctatgag tggcacctcc cgaagtgggg actacaggtg   25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cgggaga ttcacaagag gaccaattct cattaaggta atgggcagct cctctatctg   25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gattttt gttaaaaatc agtttttcat ccgagttccc acatttatca atttttgagt   26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ataagatc ttttctgagg aggccctctc tgacaggcac tcctcctgag ataccacaag   27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ccgcctgg gggcaactta gccctggaga agtggcatct tttattgcat catttacgag   27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cccagagg cctagggtaa aattatctgc ctgagtgatt tttaaggcct caccaacttt   28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cccaggtt ccacaatcta gtgtttcttc ttccttgaac catgggcaac agctatctat   28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tacctaaa aaatttttta ctaattgtac ttcaagcctt actcctctgg cctgaaacaa   29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cctgaaaa ctatgggcaa ccgcctgatc catgacttta aaccctttct tcttccacct   30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cagcttc ctaaaaagct gcggctaacc tgcctgtttc cgtttctagt tccgattaac   30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gctgctga cccaagcaga accagcgttg ggttagcact gattcaagct taattcgtat   3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actgcat cctcagcaac actttacaaa actgaaattt taagctagcg ctagcatgtg   3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cctgtctg ttgctcctat gtccaatacg aagatccttt cctgtggagc tccaatgcag   3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ttcctctt agcatctctc tgccattctt caggtcccag ttctggcgcc aaaatgttgc   3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ccgccaga agctcacgac gtgaacggtt cgactgagaa ggccgctcga gctgtaagag   3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aatgtag tcggggcgga agaaaaaacg gagctaagac aatttcattc tgatcaaagc   3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aaattttt attgttggga cactagttat gaaggaaggg gagggggacc cgattcccgc   3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gataatct cgggtccagt agaaaggtgc acgtgtgtgg ctccacaggt tccagcagtg   3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cgtggcag aacgaatgag caggaagctc caccccgagc aagcaggttt caggctgggg   3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gagagac tacaaatcac gagcttaatt atggtttcta aaaccacaag ttgaattcat   3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atctccag ttggcagaca gagaacacga ggaggaaccc agcttttgac ctattctcag   3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acagaacg ttagtaggtt agaagagggt gcagcttttc tactcactaa aatataatct   3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tcgagtc ctttcaggta gctaaggccc tcttgaggaa gaagagaagc agggacctgg   3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gaacttg agtgtggaag acattgagca cgtgatggag gaggaagccc gcgcagcaca   3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gcagagt caggactgag actcttcaca cagaacccag gcaaacagtg ggacttagga   3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agtgctt agaccctggt gctgtgcttt agcagtgagg aattcctttg tatcctgaga   4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caatgctg acagtttgtg atgagcaatg aggagggagc taaagtctcg gttgtgtttt   4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tacccag gttgggagct cactgaagaa gttgggacag acactggatg ataagttctt   4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ttaacag attgaggc                                                 4158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24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2558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Mus musculu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24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tcagactc gggctaagcg cctcgctctg ctccctctcc ggttcgctcg tggcccgcag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cctaggc gcggcaggag gcgcctcgga ggcggcggcg cggagctgcg caggagtggg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ccaggcc accgcgcggc agcggagcgg gcggggcccg gcgctggtcc cccgcgccct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gcgccccg gccgccgcca tgagcggctc gtccggcacc ccgtatctgg gcagcaagat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cctcatc tccaaggcgc agatccgcta tgagggcatc ctctacacca tcgacaccga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actccacc gtggcgctcg ccaaagtgag gtcctttggt actgaagacc gtcccacaga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gcctgct cccccaagag aggaaattta tgagtacatc attttccggg gaagtgatat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aggatatt actgtgtgcg aacctccaaa agctcaacat acactccctc aggatcctgc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ttgttcag tcctccctgg gctctgcctc cgcctcgccc ttccagccgc atgtgcctta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ccccttc agagggatgc caccgtatgg ccagctggca gccagttccc tgctcagcca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agtatgcc gcttccttag gtctaggagc tgggttccca tctaccccag tcggcaagag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catggtg gagcaggctg tccagactag ttctgttgat aacttgaatg ctaagaaact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tgcccagc aaggtcacct cggcgacaca gctcaatggt cgccaggctc agccaagcag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agcctgcc agcgatgtag tccagccggc acctgtgcac actcaagggc aggtgaatga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agaacaga agacctccac ggaggcggtc aggcaatcgg agaacaagaa atcgttccag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acaaaac cgtccaacta acgttaagga aaacacaatc aagtttgaag gtgactttga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tgagagt gcaaatgccc agttcaaccg agaggagctt gataaagagt ttaagaagaa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tgaatttt aaagatgaca aagccgacaa gggggaagag aaggacccag ctgtgatgac   1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agagtgaa gagactgctg ctgaggagga tcttctgggg cctaactgtt actatgacaa   1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ccaagtcc ttctttgaca acatctcttc tgaactcaaa accagttcta ggcggacaac   1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ggctgaa gagagaaagc tgaacactga gacttttgga gtgtcaggga ggttccttcg   1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ccgcagt tcacgtggtg gattccgggg aggcagagga aatgggacaa cacggcgcaa   1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cacttcc caccgagctg ggactggccg ggtataaggg tgcagtacaa ggtccagcag   1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cagaggt gctgccctga agataaggac agaaggcaac actacagtca gcaggagaag   1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aaccttgt gtaccagcct ggaaaccctc atactgctac ttagtttgga cttaacctaa   1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tggacatg gtctgagatt tagaaccact tggttttggg gaagtatttg taggtgacct   1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aaggttt ctcgacctac atttccttct tggttgcaca cagcctaata gtaaggtttt   1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tattttgc aaaaaggttt ctataggcaa aggctcaatc ctcactttgt aacttttttt   16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ttaatga ccgctttgac tcttaaaatg gaaccaaatt ttatttggca catgtggtgt   17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aatgtgt ctctgcaacc catctggccc ctggtgctgc tggcctggta ccccaactgc   18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aaagtggg aagtctcagg agccaggcag ggccagcaca gggtgagcca gtcacacggg   18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ggagggc cagggcaggg acagggtggg ggggtgttcc atggatcatg ttgtgtaatg   19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ccagtgat gttcagtgct gggggctaac gggatgagtg aagtagtggg aagggcgtga   19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tcacgta gagcctgcct gccttccaca ggcactgagg catagtgttg aaacccaagg   20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agctcgtg tggtgtggtg tgtccaacct tcctgtctgc ttcagcctct ggctgcactt   21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tgttctc attcactttt aaatgagcca gtcttttttt tttttttttt tctttttttt   21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gtcactg gccttatttc cttgattgta aatagttatg tgtttatttt aaaggtggtg   22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ggagggc ggggacataa atttgttgca tgagtaaatg tgtcagatct tctctataag   22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tgcatcct ctgactgaca gggcactgtt gaaaacaagc accttgataa cccaaaccct   23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agaaagcc acagcgcttc agtgctgtgc tgatgaagtc atggcctaaa atagccacag   24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tttggtt ctgtactgat gaagccacag cgtgaaagct tggctttatc tttgtgtagg   24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ttcagagc tgagagtaga actggggcca ctgttggggt aatgcaaact aaataaacta   25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taaacatt ggactcttca aaaaaaaaaa aaaaaaaa                           2558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24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Mus musculu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24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tggaaca catcagaagc tgcctttttg tcttgctcct gttggtatac ctgttcacca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ggtggtaa tatgctcatc ttccctagtc atacgactgg atgcagccct ccacaaaccc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taccact ttgtcagtgt tctctctttc ttggagttat ggtatacagc caccaccatg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aagatgc tagctaatct tctcagtgag aagaagacaa tttcttttgc aggatgcctc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tcagacct attttttcca ctcccttggg gcctctgaat gctaccttct tacagccatg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tatgacc gatacctggc catctgccga cccctccact acccttcaat tatgaccaca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actctgtg taaagatggc tgctggctgc tggacttgtg gttttctgtg tcctatttct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gttatcc tggtctctca gctccccttc tgtaactaca atgagatccc tcacattttc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tgattttc cacctctttt gagcctggcc tgcaaagaca catccactaa tgttctggtg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ctttgctg tcaatgcctt cattatcctt atcactttcc tttttatcat ggcctcttat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gaggataa ttggtgctgt gctgaagatc aaaacagcag caggaagaag gaaggccttc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cacttgtg cctcacacct cattgtggtg ctcatcttct tcgggagcat catctttatg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tgttcggc taaagaagag ctactcattg actcttgacc gcactctagc cgtagtctac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tgtgctaa cacctttggc caatcccatt atctatagtc ttcgaaacaa ggaactcatt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gccatca agaggacctt cttcaagaaa gtggagaaag ctagtccaac tcatcattaa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24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205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Mus musculu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24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agtaggct ttactccagt gaggccaagt cccactcctc agagagcctt ggggttctaa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actatcc tcactctgca ttcaccttgg aaaagaaagt tattaaaaca gagcctgaag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tcaagata gctgagatgc tcctactgtt ctctggaaat ggcaccagat tcaaggataa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ctccatca tagattaagc cttaataacc agtgttgcct cattcagctc acagaccata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aaagcat aagaacccac acagtagtct gtggacatca ggacaaaaca acaaccacag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agggaat caagagagca ttgcaatgta acagacactg accacttacc ttcctgtgta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tgcttgt gtggaaaggc tcaatattgt aggcattcac tatttaagaa tgtacaacat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ctttgtaa tttatagaaa caagtctagg tgttgatacc ttgtggtcta atagatgtgg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accattca ttttacttga aattttgttg tctactttaa gtgtatttgc cataaatgtt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tcgtcagc aattagaact tttgcaatca tagaaagaaa gtctgggcaa tgtagttatt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caaggtga ctggagaaag atggaagata aatacacaat ttacaccaag gagaagactg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tgtttaat acttgataac attgattttg attaatagga aatatgtagc tgtcgctaaa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atgtcacc ttcattggtt taatcaatgc acaaattaaa aattggagta acattcccaa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tgaggtag gctatattta tggcagctgc ttaagatgta acaaaggttg gacagaggac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aaataaa tgggttattg tgtaaaagcc ttgacttaaa aacattgata tttcagaata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ttaaacaa attaaggcat agtaagatag ccctaaatgt gataaagatg atggatgatg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gtgaatg gacatggaat gtgtgtcttg ttttcagttc tgctttagat catgctgtta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gatatgag ttcctaatct gttatactga aatctgttgg ccagatgtta ggtgagatgt   1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caccacc acaggctcta agcagtcaca tagatagtca cttttcaatt tgatctgtag   1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agttcta cagtagaaac accagtaaac agctttacta caactacaag gcttttccct   1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ctagatga ttctattgga ccatagcacc ttgcccacta aaaactatct tagggaccat   1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cctctgt ttctaccgtg aggttgatta ttgtggtctc actgtccact gtgtgtagag   1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agtgtgat accatttaaa tagaatgttc agtttttaat attagcctca gcactggata   1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atccctat actttcatga accgtttcct gtgttcctta atctattttg agaaattttg   1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tcctttt tcttttaaaa aaaaaaaaaa acaaaaacga aaaacaaaaa aactatgtct   1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cagttcaa gttcgtagat tttaacattg caagttataa aagaggcagt agtctcccag   1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atatata tctgtctctc ctggacctag aacctgcatt tttaaatcca gaagaaagtc   1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cttaagtg gcatactttt ctcactccca agctgagaga gagagaagac gcacacacac   16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acacacac acacacacac acacacacac acacacacac aaattctcag tagaatacaa   17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ttatctt gtgaacacta atgtattaaa cttgctatac attaaagcaa ataatatata   18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ttatttg aatggtatat ataaattaga tgttataact agtggggtgt tcttcatttc   18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ttaagata cttccactga acaaggttaa ttggttacct cagtattaca gccaatataa   19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aagggac catttctccc taagtctgtg ttattcttta ttgtgtgaat tctgaatttt   19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tgattcct aaaactgttg aagagatgag tgaacttgct tcccgtggca ataaaggatt   20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tctgcctc gc                                                       205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246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1858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Mus musculu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246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accagagc aagtctaagt ctgagccggc tcccccagaa ctccagctgc tgggtcttga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tcctgcgt tccggagtcc tagcgttgct gcacccaagg ccacccccag aatcatgcgc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cgctccga cagcaggcgc tgccctggtg ctatgcgcgg ctactgcggg gcttttgagc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caagggc gccctgcaca gccagagcca ccgcgctttg catcctggga cgagatgaac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gctggctc acgggctgct acagctcggc catgggctgc gcgaacacgt ggagcgcacc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tgggcagc tgggcgcgct ggagcgccgc atggctgcct gtggtaacgc ttgtcagggg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aagggaa aagatgcacc cttcaaagac tccgaggata gagtccctga aggccagact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gagactc tgcagagttt gcagactcag ctcaaggctc aaaacagcaa gatccagcaa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gttccaga aggtggccca gcagcagaga tacctatcaa agcagaatct gagaatacag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tcttcaga gccagataga cctcttggcc cccacgcacc tggacaatgg agtagacaag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ttcgaggg gaaagaagct ttccaagatg acccagctca ttggcttgac ttccaacgcc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ccacttac acaggccggc ccgggactgc caggaactct tccaagaagg ggagaggcac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tggacttt tccagatcca gcctctgggg tctccaccat ttttggtcaa ctgtgagatg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ttcagatg gaggctggac agtgattcag agacgcctga acggctctgt ggacttcaac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tcctggg aagcctacaa ggatggcttc ggagatcccc aaggcgagtt ctggctgggc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gaaaaga tgcacagcat cacaggggac cgaggaagcc aattggctgt gcagctccag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ctgggatg gcaatgccaa attgctccaa tttcccatcc atttgggggg tgaggacaca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tacagcc tgcagctcac tgagcccacg gccaatgagc tgggtgccac caatgtttcc   1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aatggcc tttccctgcc cttctctact tgggaccaag accatgacct ccgtggggac   1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taactgtg ccaagagcct ctctggtggc tggtggtttg gtacctgtag ccattccaat   1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caatggac aatacttcca ctctatccca cggcaacggc aggagcgtaa aaagggtatc   1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ctggaaaa catggaaggg ccgctactat cctctgcagg ctaccaccct gttgatccag   1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atggagg ctacagcagc ctcttagcct cctcactgga gcctggttcc aggcctaaga   1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cagtgac tttggttgtg gccctgagat ttggccattc tctgctgggg gcaggagctc   1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agtagggc tatctgcgtc ttgtggacaa agaagaagcc cgtaactgga gagactggag   1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cccctttt ccgtgttggg gtctgcaagc attgttgtct gaaacagtca gagcaacagg   1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caaatgg cccagatcca gaaaacatgg gctcgagggg cactgaatat cacttctcgc   1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accagaga agttggggat gcagagggac cactacagtc caactagctg ggcccttaat   16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cggactca gtcatattga ctgactggag acagggtgcc aggagccctg gatacactca   17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tgctgtt gtaggtgctg tggatgcaca ggtgctaact gtggttccca ggcacagctc   18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agcattct tacaataaaa acaacctcag aacaaaacaa aaaaaaaaaa aaaaaaaa     1858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247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262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Mus musculu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247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tctggcgg gtgttggtgt cgggaggagg cgagagtcgg cttagcctgt gtcgcgtctg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tcaggaac cggacggaga gtgagggcac cagggctcac tctctagggg ggctgccatt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ccgcgttc acgccgtcgt gaggagcgca gcccggactc tccacgaccc ctccgactcc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actcgcgg gcctcgaggc cgcggcggcc accgagacag cgccgcacct cccccacccc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cccctcgt cccccgcccg ccagggcccg gccggtgccc cacccccgcc tgcctgcccg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gaccgcc cgcccgctac gccgccgcca tgtcggcgca ggcccagatg cgcgctatgc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accagtt aatgggcacc tctcgggacg gagatactac tcgtcaacga atcaaattca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gatgacag agtatgcaag agccaccttc tcaactgttg cccccacgat gtcctttctg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caagaat ggatcttgga gaatgcttga aagtccatga cctggcttta agagcagatt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aaattgc gtccaaagaa caagactttt tctttgaact tgatgccatg gatcatctgc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tcattcat tgcagattgt gatagaagaa cagaagtatc taagaaaaga ctagcagaaa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caagaaga gataagtgct gaagtggctg caaaggcaga gcgtgttcat gagttaaatg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aaatagg caagttgttg gccaaagtgg aacaactagg agctgaagga aatgtggaag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tctcagaa agtcatggat gaagtcgaga aagcacgggc aaagaaaaga gaagcagagg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tttatcg gaactctatg ccagcttcca gcttccagca gcagaaactt cgtgtctgcg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tctgctc tgcgtattta ggtcttcatg acaatgacag gcgactggct gatcattttg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ggtaaatt gcacctggga tttattgaaa taagagagaa gctggaagaa ttaaagagag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gtagctga gaagcaggag aagagaaacc aggaacgtct gttacgaaga gaagagaggg   1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gagaaga acgggagaaa ctgtggaggt cccgatcaca tagcaagaat cccaaaagat   1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agatccag agagcatcgc agacaccgat ctcgctccat gtcacgagaa cgcaagagga   1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ctcgatc caagtctcgt gagaaacgcc atcgccacag gtccaggtcc agtagccgaa   1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gcagccg tagccaccag agaagtcggc acagttcaag agataggagc agagagcgat   1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agaggag atcctcaaaa gaaagattca gagatcaaga cttagcatca cgtgacagag   1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aggagttc aagagacaga tcacctcgtg accgagatcg aaaagataag aagcggtcct   1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agagtgc taatggcaga tcagaagaca ggaggagctc tgaagagcgt gaagcagggg   1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tctaact agctgtgtac atatcttcaa tccttaagct tcccatggag ttacatgcta   1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gtttatag ttgtaaaggg tgacagttct agacaccgat ccagtcagac tagatgtata   1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atccaatg atttgaactg aacctgtttt ccttcataaa gcctaaaact acatccatag   16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tttgtga acctgaacat aacagtttat atgatgagat actgttctct attctttcaa   17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taggagtg atagtgaatg aattgtgtta atgtcttgca gtttttgaac atttgtaaaa   18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ttgtcttc ttttctattc caaacagcag cagctttagg attttttttt tccattataa   18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cttcttcc tttgactttt atatctcctg atacctgttc ctccaactat aagaggagag   19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tgaaggga agtattgtaa cttcttttct aaggttctgt tcacgttggt tattagttga   19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acagttga gcatttctac tggattgtgt gctggagaca tttaaacacg gggctgtttt   20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taggggcc tatagagttg gaagttgaac agctgttgca ttacatactt ttgcttttat   21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tgaaaatt tgaaatcaga cttgccttga tttttttttt ttttttttgt tctaagaaac   21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ctatgttc agtatattga ggggggtggg ggggcaggga ctatttcata atagcacttg   22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tgtgtgtg tgtgtgtgtg tgtgtgtgtg tgtgtgtgtg tagagtttaa agactataat   22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taaaaaaa atgaaaagaa tcatcaccac cactgtaact tgttgatagt aagttgccac   23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gaactatt tgctgtggtt attttctatt ttgtaacatc ttaacagtgc ctttctgtat   24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gcaccaa aggaagtaaa tatttaactc tggatttcag atgaattgtt gctccaccca   24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tctcttgc tgcctatact atacttcaga gctgtagtga gcagcttctg taaggaaaga   25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aacctgt agaagcaact aagagttgct tggtttgtat ttcttaattg acaagcctga   25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aaaaacca tatgtaacca acatactgaa acagcagttt ct                      262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248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134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Mus musculu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248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acgctcc gagatgccga agggccagca gcggccccga agctccgggc tggccgcgct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cgctctgc cgcgccccgg tctcgaagtg aaggtgcctc ttcctggcta gcccacctac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ctgtcat cactgggctt ctgcaactct cagtctttgt ggctgcaccc ttcccttctg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tcctgagg acccatgagt gtcaggccca tcatgaaatt ggtcgtctta ctgggtcttt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ctgcagc tttcccgagg ctgtacagca tttattggtg ctcatctgtt tgagtagagc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catagag gactgccacc ggctgggagg ggccatggta ccagaggtct tgggtgcctg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atactcc ccctagccct gatgccttgg aagagaagcc cttcaagaca agctgatgcc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ccctggc cagaggtggg gacagatggc atttcctgct cagtgtgtgg gcctgggccc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ttgcttgg gggagttcca tgagtgttaa caggattcaa aggaagaggt aggaacttag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gcgatcct gttggaaaga tatcatttgg agaagtgagg gggagcttga agcaaagggg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tgtgtcct gaggaaagtc tggtaccctc tgatacctct ttccccattg atgctgactg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cttgcttt tgggctgatc tgtcaagaag actggcatgt ttccactgga gatctgtcct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tttctcc ccagtgcccc cactgttggt cagtgggcat tgtgaggatc aaggctactg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cactgagt agcaactcag aatccatctc ggggaggttc tgagggtcag cctgggcatg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agaggca ggtggcactt cttggtgggt gtggtagcag agaaatccta gaagttgcaa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gcacccct cctcgtctgg agtgacaggg gagtggcctg agccctgctc cccagctgtc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aggcaaac tgactggagt ccatctggct gtccccacca gatcaggctc ccttcccatc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gaacacc aaagctgcta agtctgcaga aagcacagca gagggatgcc tagatcaggg   1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ctacctag gcacacctgg agctaagctg catggggggt ggggggtgag ggtggggaga   1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cccaaggg cagccaaggg taccttcaat ggcctttctt cctaggttct atgtaatggt   1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ctacacac ttccctgatg actgtcattt aaggcataca taattctcct tccagaacct   1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ctcttcat tgttatcatg gtcatctatt cacaatatcc tctgtcactt tagaatatat   1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cttataaa aagacttgag aggg                                          134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249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2887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Mus musculu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249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atgtggg caccgagcgg ccaggggccc gcgggttggg accgccgcag ggtgggcgcg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actacgag ccgcactggc cgggctgcag gagcttcagg ggctgcgagc cacgcagcaa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acgcgtgc ggggagctct gggcctgcac cctgcgccag ggccccgcgg ccaggagctg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tctggagg cggcgctgac cgcgctacgg gagcagctgt cacggctaag gagacaggat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ggcctga agacacactt ggaccagctg gatcagcaga taagtgaact acagctggat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agcaggt cttcttgcga ggccttggat agtgacagca gacccagctc aggtttctat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ctgagcg atgctggttc ctgttctctg tccacctcct gcgcatctgt ttgcagcgac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tctatccc cctccctggg tagctggctg cctgtgttcc agccctccaa gtccaggtct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catcgggg actggcgacc acgctctgct gatgagacca ctgtccctgc atggagccca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ctcacag aagatagcag gctcctgcat ggtgcagagg gcacaggccg gctgacgggc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ttccggc ccagaccagt atctacaggt gatctcgaaa gagtccttcc agctgacgtg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gctccaga gagctggtac tgatgctgca catctcctgg gccaggggat agagatccca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cacgccc tggaccccac gtaccagcgt gacctggtgg ccaggggagg ccaggaggtg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cccatatc ccagccccct ccatgcggtg gccctgcaga gtcccctctt cgcctctgcc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aagaagcc ccgtgttttg acatctgctc acctccccag gagcctcctc tggtccctgt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atgagaac aggactcaac ctgagccgat ccgtgagctg ggctcagccg aagcctacat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caggctg ttgcatctgc ggggccaaga gctccccctg agagatgtgg ggcaggagca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gaggtgac acagctgctt ttccaccgaa gccctgtggc cagaggtcgg agagcacatg   1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agctggag aagcaggcct gtggagctga caggggagga ctgaaactag gtaggggtgc   1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ccaaggac agcctcaagc aacatgggcc tgtgtccctt gtgggtgctg agcccctcag   1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cccccta aaggaagaaa ccattccttg gaatccctgt gtccatggag acaatactgt   1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ttcctca ccctgctccc aggcccaaca gcctcttaat gactgtggcc aaggaccagt   1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gtcacca tccagggtgt tgggcactga gagcccacct ctggccccgg agccctttgc   1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atacatcc tgcaccactg gtgaaacctc tcccgtgaag ctgaggatgg gcttttccca   1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caaggcc gtgaaggtca gaagaagagt tagtgagaaa gtcccgaggc tagggaagca   1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ccctcca caaccagaga ggcagcgggt cacagagcgg gacccctcca ggccccatca   1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gaggtctc agcaggaggc ccacactggc ccgggagcct cctggacgct cctgctctga   1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ccaccctc taccccgtgc ccttccttgt ccccgtagtg gtggcccaga gggaaagtta   16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aacgtca ccccaagcgt tcttcccaat ggaggcagct ctcctcagct cagcagccag   17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ggaagcag cgcaggtggc agtccaccat ggagatctca gccaaagccg gttcagtcag   18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acctggg cccagcatgg ggctccctag gtccccagcc aagagaggaa gtggtcccag   18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cccagagt aggcccacac ttgcccgtca ggatgcctgt gcgaggtgtg agtcggaccc   19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cggagcac tctgcagact gcacctcact ctaccactcc accattgccg agaccagcga   19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cgaggag gcgagtgacc acactgccaa ccgctttggg gacgagtcca gcagcaacga   20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cagaaggg tgtttccggg gcagccgccg tcgcctggca ataggcagtg cagaggctgg   21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aagggggg tgggcctggc ctcgggtgcc cccccagcag ccctcacggg ccccaggaaa   21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ccaggcca cccttgcccc ctgtgcccaa actgtgccgc atcaaggcct ccaaggccct   22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gaagaag atccgaaggt ttcagccagc agccctgaag gtcatgacca tggtgtgatg   22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agtgtttc aggacaagcc taggacccca gaaggtgcca tatgatgtgg taccccgtgc   23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tgtgatga gccgggggag ggtggtatca acctgctatt gcgcttagtt ttctcagcca   24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tcactgt ggttgggagt cgtctggggt cacattccct ccagccattt tcattgcatg   24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cgcagtca caactttgct cctcaccatc ctctgcctga tttgtgggga gaggtctcta   25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aagacact tctccccaga gacatgaaag aaacatggca tcctttgcgg gcgggggggg   25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ggggggag aacgggacga cggggacgga ccagatttgc atttaactcc atattgcagt   26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tatgaaca aacacctaca ccatgctggt atagttccaa ataaaagagc cacatttcct   27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ctcctcag ccactgtctt gtctcttcct tcccaacatg ggacacgtgc ggacctgagg   27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gaaaggt gtttggagag taaagccaaa accctgggtt cgacccaggt gaacggagta   28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gagtaat tataattata aattacttga taaacaatta taaattataa cttattttca   28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tttgt                                                             2887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25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1206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Mus musculu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25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cctctca gctttcaagt ttcaatcctg tagtggaaac tcagctcctc agctctgaga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tgtgtcac aaaggcttcc ctacctatgc ttagtcccac aggcagcccg caggaggtag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tgggtaa aattctccaa ggaaaaaggc acggaaccat ctcccctgag tcttgtgcta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tttactg ctactatgga gtgatcatgg tcctcactgt agctgtaatt gctctttctg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gctttgtc agcaacaaag acagaacaga tcccagtcaa caagacctat gctgcttgcc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caaaactg gattggagtt gaaaataaat gtttttattt ttctgaatac ccaagtaact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cattcgc ccaggccttc tgcatggcac aagaggccca actagctcgg tttgacaacc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atgagct gaatttccta atgagataca aggcgaattt tgattcctgg attggcctgc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agagagtc gtcagagcac ccttggaagt ggacagacaa cactgagtat aacaacacga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cccatccg gggagaggaa agatttgcct acctgaacaa caacgggatc agcagtacca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tctattc acttcggatg tggatctgta gcaagctcaa cagctatagc ctccactgcc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ctccttt ttttccttcc tagcatttac caagagacgc tttttagcct gttatctgtg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tgctactc tttcccctat ggtcccaaag tgctatcaaa ccagatagag aatatttctt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catcagaa atgaaaacca tcatttcatt tcatgcagag attgttcagt ggttaaaatc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tgactact cttccgaagg tcctgagttc acatctgagc aaccacatgg tggctcacaa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atccgtaa tgagatcttc tgaggtgtat gaaaacagct acactgtact ttatactctg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atttaaag catgagggac ataggagagt tagctacccc acactgatga gtcccaaaaa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cgaaata acaggctaaa aagcctctct tgaactcttc atcctttctt ctccctcttg   1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ctttttaa agaccaggtc gctgaggaga aagagatgga gaaatggggg aagggaaggg   1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agggaca tgattggggg aggggaggga agggaaatta ataaaaaaat aaaaccaaaa   1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ctac                                                              1206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25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269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Mus musculu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25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taagttcc agcaccgccg gggtgcggga ggaggacggc aggcgggaac aggacctggc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cgggtgg cactgaagtt tcctaccgcc gcgctctcac cccggccggc gttcgtgcca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ccggagca ctgggagcgc gctgcagcat gaagggtggc gatcaggctt acacccgagg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cctctttg ggctggctct ttgctaagtg ctgctgttgc ttcccttgta gagattcata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ctcattcc tccagtgaga atggaggcaa atccgagtcc gtggcccacc tgcagtctca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ctccctg aactccatcc acagttcccc tggtcccaag cgctccacca acaccctcaa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gtggctg accagccccg tgcgccgcct caacagcgga aaagccgacg ggaacatcaa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gcagaag aaagtccggg atgggcggaa gagcttcgat ctgggatcgc ccaagcctgg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tgagacg acacctcagg gagacagcgc tgacgagaag agcaagaagg gttggggcga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cgagcca gatgaagagt cacacacacc cctccctccg cccatgaaga tctttgacaa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accccaca catgatgaga tgactctgga aggaggctct taccggggga gcttgaagga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tacaggc tgcctgaatg aggggatgac ccctcccaca cctcctagaa acctggaaga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acagaaa gccaaggcgc tgagaggcag gatgtttgtc ctgaatgagc tggtacagac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gaaggac tacgtcaagg acctggggat tgtggtggag ggcttcatga agagaataga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gaagggg gtccctgagg acatgcgagg gaaggaaaag atcgtgtttg gaaatatcca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gatttac gactggcata aagatttttt cctggctgaa ctggaaaaat gtatccaaga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aagacaga ttggcccagc tcttcattaa acacgagcgg aagctgcaca tctacgtgtg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actgccag aacaagccgc gttccgagta catcgtggct gagtacgatg cctattttga   1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ggttaaa caagagatca atcaaaggct gacccttagt gacttcctga tcaagcccat   1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agagaata acaaagtacc agctgctact caaggacttc ctgcgataca gcgagaaggc   1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tttggag tgttccgata ttgagaaagc agtggagtta atgtgccttg tccccaagcg   1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taatgac atgatgaatc tgggacgcct gcagggcttc gagggcaccc tgaccgccca   1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gcaagcta ctgcagcagg acacattcta tgtgatcgag ctggatgccg gcatgcagtc   1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ggaccaag gagaggcgtg tgtttctctt tgagcagatt gtcatcttca gtgaactgct   1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gaaagggg tccctcaccc caggctacat gttcaaaaga agcatcaaga tgaattactt   1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tcctggaa gacaatgtgg atggtgaccc ctgcaaattt gcactcatga acagggagac   1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cagaaagg gtcattctac aggctgccaa ctcagacatc cagcaggcct gggtgcagga   1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tcaaccaa gtcctagaaa cacagaggga cttcttaaat gcactacagt cacccattga   16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atcagcgg aaggagagaa gcacagctgt gatccggtcc cagcccccga gggttccaca   17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cagcccc aggccctact cttctggccc ggtgggctca gagaagcccc ccaagggctc   18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ctataac ccgcctctgc cacccctgaa gatatctacc tctaatggca gtccagggtt   18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actaccat cagcctgggg acaagtttga cgctagcaag aacgacctgg gaggctgcaa   19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gacatca accatgactg taatcaaaga ttactatgca ctgaaggaga atgaaatctg   19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tgagccaa ggtgaggtgg tacaggtcct cgccgtcaac cagcagaaca tgtgtctggt   20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accagcct gccagcgacc attccccggc agcagagggc tgggtcccag gcagcatcct   21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cgcccctc gccaaagcca cagcagcggc cgaaagtagt gacgggagca tcaaaaaaga   21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cctactga aaccctaggg gagaaaaggc atgccttccg ttgctacatt tggcccacca   22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ggactcac tggactggac ttctatttat attgtatgaa gttactgata tatatatatt   22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tttttga ttggcaccta gaaatgacct tagcacaaat gccaggcctg gacaggtcag   23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ctgctgc ttctcccaaa agagagggga cttttttttt tttttttttt ttggctgtcc   24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ggcaattc cactgtacag attgtaactt tttattttta tttctctcct cccctgtcac   24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aatatat gttcatggta atttgtaaga tattcctttt ccttattttg attgcaaaaa   25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cttctgaa cacattcctg tataaagcat tttgcactat ttaaagaaac ccttgtggat   25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gtcaggt tgtgcaatat ggggagccgc aatgtttagc attgtacctg taatgtaact   26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taatttta aatgtactat tttaaatatg taaaataaat tttcaccatg              269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25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368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Mus musculu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25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cgattcc gaagcccagc cacgccaggc cgcccggccc tggcccccag cgggcgtcgc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ctccttgt cgctttgacg cctagcccag cgccgcggcg caggactacc ggtgccccgc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ttgcgag cgcactctgc gcctggggaa actttacccc gcggccgagc ctctgccaga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tgccccaa agctgtcatc aggagacttc aaaaggatct ctccgttcct tcccagaaag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aaggaca gctggaagag gacaagctgg gctgctgaga gacatacctg agaccctcta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taagagat tgcatcctgt tgactcctga agagctgccc aggtgaagaa ccatggaggg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actgtctg agctgcatga agtatctgat gtttgttttc aatttcttcg tttttctggg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cgcttgc ctgctaggtg ttggcatctg ggtcctggtg gaccccaccg gcttccgaga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tcgtggct accaaccccc tgctgaccac cggtgcctac atcgtactgg ccatgggtgg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tgctgttt cttctgggct tcctgggctg ctgcggggct gtccgagaga acaggtgtct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gctattt ttcttcctgt ttatcctgat catcttcctg gtagagctct cagcagccat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ggccttc atcttcagag aacacctcac ccgagagttc ttcaccaagg agcttaccaa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actaccaa ggcgataacg atacggatgt tttctctgcc acctggaatt cagtcatgat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catttggc tgctgtgggg tcaacggacc tgaagacttc aagctggcct ccgtgtttcg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gctgacg ctggacactg aggaggtgcc caaggcttgc tgtcggaggg aaccccagac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gagatgga gtggtgctga gcagggagga gtgccagctg ggacggaatc cgttcataaa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agcagggc tgttatacag tgatcctcaa caccttcgaa acctatgtct acctggccgg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ctttgcc attggagtac tggctattga gctcttcctc atggtctttg ccatgtgcct   1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tccggggc atccagtagg ccttggcctg aagacactca gcccaccact gcccagaagc   1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ccccttc tcttccctgt cctctggccc caggggcgga agcaaggcca gcccaaacgg   1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gaagcat agagctaatt tttaaataaa caaacaaaca aacaaaaaag acagacatga   1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ggcctca cctaggctct aaagcaaggg gcatgggctc tacaaggacc tagggctggc   1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ggaccag ctgttcctga gaccaaaggt tcatcagcct cagagcccct tggccctgtc   1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ctggagt gtcccttggc ccggatcacc tctcttagca tttccaggat cagagcaacc   1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aggtaga aacacatcct ggaggaggag cccggtcctc aggccccaag gagccggctt   1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cacaacac aaggacagac tctgcagcac catctgctgg agagcgaagc ggtccctgct   1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gctggct gagggtggct gtgtgtggac actggatcag aaggtggccc tttcatttcc   1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ccagtcac acagcatgtg catgacaagg tcatctccag gctgctgtcg ctccagccag   16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ctccaccc cgatgtaaac tggccaggaa ctgcctgcat ccagctctac agtccgtact   17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tccactc tgccctgctt gtacctctgt cagagatcca actgtgatac atcacctgtc   18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gtgggcc atgccccacc cctgttctcc caggtggaag acaccccagt attgttcatt   18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tctctttc tacccagagc tgaggcttga atgtgttctt caaggtccct gccaagaatt   19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cccctgca tccctccaca tacggatgga tctcactacc tcccaactca gcctcctgcc   19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cagatgct ctgatgtcac catcacctcc gcagacagaa ggggtttcca tttttccgtc   20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tgtacccc ttcactctct ctcctttcta gaggttaagg tcatgcctct tgtctgcaga   21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taacccca cagcatctcc taccgtgaca ccttctgacc ttttgctgaa catttatttt   21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tagtctct ctaggctcag attacccaga ctaataggtt cacaaccaac caaccaacca   22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agacacac acacacacac acacacacac acacacaaac aaacacccca gactaatagg   22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cacaacca accaaccaac caacaccccc ccacacacac acacacacac acacaaactt   23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ctgcagg ctaggttagc aactagttgc aagatgcctg accctgccag gaccgtgttg   24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tccattag tgttgtctgt caggatctca aatttgatta attatgtctg ccaagggcac   24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aggggaa cagtggtgga aggaacagct aggtgtctgc tctcctctct cagatggaag   25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ctgacct gaactccagc cttcctttgc ccttctgcca cctgggagtc atagccatag   25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gttctat tctgctgtct gggtgcaagg ggggctactt ctcccatttt ctctcctctt   26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tgtggtcc tcacccagcc tggccttccg gggagtgggt gtctctgaat gctatacgga   27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ttgtcttt atgacagctt aattggcatc cccatagtaa gctccctaga ggctgagtca   27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gatcagg gggcccctct gctggcttgc acccccagac taagaggacc caggctgact   28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aacccag cacgtactgg actccaactg tctaggaagg caaatggctt ggctattgat   28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aagttca tggctaggtt gaggacttag cccaaccaca gcggctgcca cccagaacta   29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caggctt ccagagatgg gcagggctgg gacagggagg gactgagaag ccagatatgg   30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ctaggca attccagggc agatcagagt ccctcaccag aactttccac acttacgctg   30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cgctccc aagtagccct gattcaaccc agcttctcag catcctcatg gggccagaca   3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cacagtct tcaccctctg agcttgctgg tagccattgc aaggctgtct gaggtcatcc   3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tggggct tggtgagctg ctctgtgtac tcccagagga atggagggga gctcttcctt   3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ccccaaga tgcctcagcc agtagtgagc agaacagcca cttcctgtcc cagagcagtg   3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taaggga cagctgtatc tgacaggcga ggagctaaga ctggacctgt ggctcatgct   3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cattatc ctgtcccaag cccctggcct acctgggttc tgaacccagc accttcatcc   3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ggaactc tgatacacac acacacacac acacacacac acacacacac acacacacac   3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acgtcata tgctaaagtc tattttggaa tttgtaaatg tcccttgcag taggaaacag   3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taattta tcattgtatc tcccaagtct ccccttttta tattctatat taagagaaat   3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gtaatat aaaacaggac accacgcaaa aaaaaaaaaa aaaaaaaaaa aaaaaaaaaa   3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aaaaaaa aaaaaaaaaa aa                                            368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25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1987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Mus musculu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25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ttccgag gtcctctgcc gcgtgtttgg aagttatggc cgcgcgggtc tgtggtgttc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cctgaaag gcctaagctt tgggtgatgg cattgccttt tggcactcgg gagacaagat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aggttccg tctcagaagt aatggctgga tccctgaaag ccaacgggct cggtgtggtc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cccgtcag aaggcatagg tagatggtgg gcatctgcct cagacatagt tctcaagttc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cagaaga atgcgcgttg agccctctgc agcccgtgtc gacggaggtg ttgtctccag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gcatcat ggaaaggcgt ggtggtgcac aagggccttc aggatgcctg cgcctggtga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gctgcgcc tcaggttctg ggcctgactc ggaagggtgc ctgtgagcag aagagctggc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gcgcagct cagtggacca tcagtgccaa cccgtcctgt accctggctg aggggtgtgc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agtggcag attcccggtt ggctcatcgt aaggcgtggc acaaaatcac catcgaaaga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ggccttc gggatgcctc tatctggtaa gagcttcaca gaattgcagg ggttgtggtt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gggaagg gttagtctgt tagatcaggt gctgcagaat cgagtgtaac ccttcctccc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agtctta ctgtgtagcc cgtgctggcc tgcaacttgc tatgtagacc tggttgacct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aactcagt ttgtggcctt tcaggtgctg ggattttcat gttctcattt tgtgttcccg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agcccat aagcctatga tggattggtt atccctgtct gaagatttca gctgagggaa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tactctat tctgaggctt aggggtgtgg ctccatgctt gaagaaattt gagctttata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gatcaag ttaaatagac tccatagaga gctgtgtgcc aacctcccaa aacctaaggt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agttgcct gttaatcctc ctccttgggt gctctgaggg caaagtccct gagttagcag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tgggcgg gctgccagca cctgtcctgt gctcactgga gtgagacatg ctggtcacat   1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ttctagaa aatgaatgtc ttcctttaga ggaggcaggg atgtaaggcg tgccatgaga   1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cttgacg actctgtcgt tgcctctagc ggtgctgaca tttagaaaag aagttgtggc   1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ggcagcc tcctaagtat cgtctccttg atggcacaga aacaagtggc gggcttgggg   1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gggggggc tttgctcagc ccagccttag taatgcagtg tacactgtgt cctttttctc   1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tggaatct ggggggtgga tatgggctta cactaaagta gctgtacttg tggaattctc   1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cagggtgg ctctgcttgc cttcacttct gagtggactc aggttcaggt cctcagggat   1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ggttgaat ataaatactc tgatgtttca tgagaaacct ttttttggcc acttaccagg   1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cttcttaa aactttcttt taaaaaaaaa gttagcagcc tgcttctgaa cttggctggt   1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tgcctgt gtgtagcgca cacagtgcct tgtgatggcg gctggaatcc caggactatc   1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ataatgct tgttcctaaa gtttgtagtt ttgatcactt agctgcctgt ctccttcagg   16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ctttcctt gtttctaggt tattgccctg tagtgccaga gagaaccaca tagcctgctg   17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ctcctgc ctttaatttc ccaaagagtc atcagacgac cttggagttt gttctgcaag   18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agccagt aaggcctcgt gactgtggtc accctcggaa gcctttgaca gctagctggt   18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ggcgctc agtcggaggc cctggggagg cccctgataa gccgagaaaa gcatttctca   19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tggattt cctggaagtc agggttggcc tttgtatttt gaagcacaaa taaactttat   19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attt                                                             1987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25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51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Mus musculu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25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gttgttg ttgttgttta atggtaaagc tcagtagact ccagcaccag gactggcatg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tcaaagc agcagggacg gctgggtgac cccagggagc ctcacatggc gaagaggatg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aaggcga ccatcaaaca gaagagtccc atggcctcag acagggcaaa ccccagaatg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ataggaga agagctgctg cttgagagat gggttcctgg catagccaat aatcaagcta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aacactg tgccaatgcc agctcctgat ccagccacac caactgtggc ggccccagca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atgaact tggctgctgt gtcgatgtcc cgggaaatga cactggtctg gaattcccgt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ggccacct ggagagggga gctgctgcag gaaggctgct tagatggggc ctctggtctg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caggaggg aggcagacac aggcctgatt agacccctgg tacaggagcg aatcagagct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gaaatga gcagtgcctt ggtggtctgc atttt                               51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25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5119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Mus musculu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25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gcggcgc ccgaggcggg agcaagaggc gccgggagcc gcgaggatcc accgccgccg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cgcgccat ggagcccgag tgagcgcgcg gcgctcccgg ccgccggacg acatggaaac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cgccgacc cgggcccctc cgccgccgcc gccgccgctg ctgctgctgg tgctgtactg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cttggtc cccgccgcgg cctcaccgct cctgttgttt gccaaccgcc gggatgtgcg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agtggat gccggcggag tgaagctgga gtccaccatt gtggccagtg gcctggagga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cagctgct gtagacttcc agttctccaa gggtgctgtg tactggacag atgtgagcga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ggccatc aaacagacct acctgaacca gactggagct gctgcacaga acattgtcat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cgggcctc gtgtcacctg atggcctggc ctgtgactgg gttggcaaga agctgtactg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cggactcc gagaccaacc gcattgaggt tgccaacctc aatgggacgt cccgtaaggt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tcttctgg caggacctgg accagccaag ggccattgcc ctggatcctg cacatgggta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tgtactgg actgactggg gggaagcacc ccggatcgag cgggcaggga tggatggcag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cccggaag atcattgtag actccgacat ttactggccc aatgggctga ccatcgacct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ggaacag aagctgtact gggccgatgc caagctcagc ttcatccacc gtgccaacct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cggctcc ttccggcaga aggtggtgga gggcagcctc actcaccctt ttgccctgac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tctctggg gacacactct actggacaga ctggcagacc cgctccatcc acgcctgcaa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agtggaca ggggagcaga ggaaggagat ccttagtgct ctgtactcac ccatggacat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agtgctg agccaggagc ggcagcctcc cttccacaca ccatgcgagg aggacaacgg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ctgttcc cacctgtgcc tgctgtcccc gagggagcct ttctactcct gtgcctgccc   1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ctggtgtg cagttgcagg acaatggcaa gacgtgcaag acaggggctg aggaagtgct   1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gctggct cggaggacag acctgaggag gatctctctg gacacccctg acttcacaga   1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tagtgctg caggtgggcg acatccggca tgccattgcc attgactacg atcccctgga   1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gctacgtg tactggaccg atgatgaggt gcgggctatc cgcagggcgt acctagatgg   1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caggtgcg cagacacttg tgaacactga gatcaatgac cccgatggca ttgctgtgga   1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ggtcgcc cggaacctct actggacaga tacaggcact gacagaattg aggtgactcg   1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caacggc acctcccgaa agatcctggt atctgaggac ctggacgaac cgcgagccat   1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tgttgcac cctgtgatgg gcctcatgta ctggacagac tggggggaga accccaaaat   1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aatgcgcc aacctagatg ggagagatcg gcatgtcctg gtgaacacct cccttgggtg   1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caatgga ctggccctgg acctgcagga gggcaagctg tactgggggg atgccaaaac   16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ataaaatc gaggtgatca acatagacgg gacaaagcgg aagaccctgc ttgaggacaa   17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cccacac atttttgggt tcacactgct gggggacttc atctactgga ccgactggca   18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acgcagt attgaaaggg tccacaaggt caaggccagc cgggatgtca tcattgatca   18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tccccgac ctgatgggac tcaaagccgt gaatgtggcc aaggttgtcg gaaccaaccc   19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tgcggat ggaaatggag ggtgcagcca tctgtgcttc ttcaccccac gtgccaccaa   19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tggctgc cccattggcc tggagctgtt gagtgacatg aagacctgca taatccccga   20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ccttcctg gtattcacca gcagagccac catccacagg atctccctgg agactaacaa   21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acgatgtg gctatcccac tcacgggtgt caaagaggcc tctgcactgg actttgatgt   21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ccaacaat cacatctact ggactgatgt tagcctcaag acgatcagcc gagccttcat   22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tgggagc tcagtggagc acgtgattga gtttggcctc gactaccctg aaggaatggc   22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tggactgg atgggcaaga acctctattg ggcggacaca gggaccaaca ggattgaggt   23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cccggctg gatgggcagt tccggcaggt gcttgtgtgg agagaccttg acaaccccag   24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ctctggct ctggatccta ctaaaggcta catctactgg actgagtggg gtggcaagcc   24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gattgtg cgggccttca tggatgggac caattgtatg acactggtag acaaggtggg   25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gggccaac gacctcacca ttgattatgc cgaccagcga ctgtactgga ctgacctgga   25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ccaacatg attgagtctt ccaacatgct gggtcaggag cgcatggtga tagctgacga   26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tgccctac ccgtttggcc tgactcaata tagcgattac atctactgga ctgactggaa   27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gcatagc attgaacggg cggacaagac cagtgggcgg aaccgcaccc tcatccaggg   27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acctggac ttcgtcatgg acatcctggt gttccactcc tcccgtcagg atggcctcaa   28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actgcgtg cacagcaatg gccagtgtgg gcagctgtgc ctcgccatcc ccggaggcca   28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gctgtggc tgtgcttcac actacacgct ggaccccagc agccgcaact gcagcccgcc   29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ccaccttc ttgctgttca gccagaaatt tgccatcagc cggatgatcc ccgatgacca   30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cagcccg gaccttgtcc taccccttca tgggctgagg aacgtcaaag ccatcaacta   30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acccgctg gacaagttca tctactgggt ggacgggcgc cagaacatca agagggccaa   3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cgacggt acccagccct ccatgctgac ctctcccagc caaagcctga gcccagacag   3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agccacac gacctcagca ttgacatcta cagccggaca ctgttctgga cctgtgaggc   3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ccaacact atcaatgtcc accggctgga tggggatgcc atgggagtgg tgcttcgagg   3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ccgtgac aagccaaggg ccattgctgt caatgctgag cgagggtaca tgtactttac   3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acatgcag gaccatgctg ccaagatcga gcgagcctcc ctggatggca cagagcggga   3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tcctcttc accacaggcc tcatccgtcc cgtggccctt gtggtggaca atgctctggg   3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agctcttc tgggtggatg ccgacctaaa gcgaatcgaa agctgtgacc tctctggggc   3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accgcctg accctggaag atgccaacat cgtacagcca gtaggtctga cagtgctggg   3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gcacctc tactggatcg accgccagca gcagatgatc gagcgcgtgg agaagaccac   3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ggacaag cggactaggg ttcagggccg tgtcacccac ctgacaggca tccatgccgt   3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ggaagtc agcctggagg agttctcagc ccatccttgt gcccgagaca atggcggctg   3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cccacatc tgtatcgcca agggtgatgg aacaccgcgc tgctcgtgcc ctgtccacct   3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tgctcctg cagaacctgc tgacttgtgg tgagcctcct acctgctccc ctgatcagtt   3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catgtacc actggtgaga tcgactgcat ccccggagcc tggcgctgtg acggcttccc   3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agtgtgct gaccagagtg atgaagaagg ctgcccagtg tgctccgcct ctcagttccc   4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cgctcga ggccagtgtg tggacctgcg gttacgctgc gacggtgagg ccgactgcca   4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tcgctct gatgaagcta actgcgatgc tgtctgtctg cccaatcagt tccggtgcac   4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cggccag tgtgtcctca tcaagcaaca gtgtgactcc ttccccgact gtgctgatgg   4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ctgatgag ctcatgtgtg aaatcaacaa gccaccctct gatgacatcc cagcccacag   4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tgccatt gggcccgtca ttggtatcat cctctccctc ttcgtcatgg gcggggtcta   4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ttgtctgc cagcgtgtga tgtgccagcg ctacacaggg gccagtgggc cctttcccca   4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agtatgtt ggtggagccc ctcatgtgcc tctcaacttc atagccccag gtggctcaca   4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acggtccc ttcccaggca tcccgtgcag caagtccgtg atgagctcca tgagcctggt   4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gggggcgc ggcagcgtgc ccctctatga ccggaatcac gtcactgggg cctcatccag   4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ctcgtcc agcacaaagg ccacactata tccgccgatc ctgaacccac ccccgtcccc   4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ccacagac ccctctctct acaacgtgga cgtgttttat tcttcaggca tcccggccac   46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ctagacca tacaggccct acgtcattcg aggtatggca cccccaacaa caccgtgcag   47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cagatgtg tgtgacagtg actacagcat cagtcgctgg aagagcagca aatactacct   48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cttgaat tcggactcag acccctaccc ccccccgccc accccccaca gccagtacct   48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ctgcagag gacagctgcc caccctcacc aggcactgag aggagttact gccacctctt   49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gccccca ccgtccccct gcacggactc gtcctgacct cggccgtcca cccggccctg   49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cctccct gtaaatattt ttaaatatga acaaaggaaa aatatatttt atgatttaaa   50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taaatat aattggggtt tttaacaagt gagaaatgtg agcggtgaag gggtgggcag   51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ctgggaaa cttttctag                                                5119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256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8548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Mus musculu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256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gtcgtagc ccgctgcggc ccctgaggaa gcgaggaggc ggcggcggcg gcggctgagg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ggcggacc gacgaggcgg cggcttcagg ctccgaggga tacgaaaact taagcagcag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cggcggg acctccctgt ttgacagtcg gcggccggag gcggcggcgg cgggtacgaa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cagcaaa ttcaggaaaa agtggcgacc tttcgactca tgttgctgga aaaggatgtg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ccctgggg ccaaggaaga aaccccaggg cagagaccag tggtaactga gacccatcag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ggcagaac tgaatgagaa gaagaatgaa cgactccgtg ctgcctttgg catcagtgac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ctatgtgg atggcagttc ttttgatcct cagagacgtg ctcgagaagc taaacaaata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cctgagc ctcccaaacc atacagcctt gttcgagaga ccagcagttc tcgctcacca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tccaaagc aaaagaagaa gaaaaagaag aaagatagag gacgcaggtc agagagcagt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tcctcgac gagagaggaa gaagagttca aagaagaaga agcacaggtc agaatctgag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caagaaac ggaaacacag gtctcctact ccaaagagca aacgcaaatc aaaggacaag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aggaaac ggtctcgaag tacaacacca gctcctaaga gccgtcgagc tcatcggtca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ttctgcgg actctgcttc ttcctctgat acttctcgta gtcggtctcg aagtgctgct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aaaattc atacaacagc cttgactggg caaagtcctc cccttgcttc agggcatcaa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ggagggag atgcaccttc tgttgaacca ggtgccacca acatacaaca acctagtagc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gctccct ctacaaagca atctagcagt ccttatgaag acaaagataa gaaagagaaa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tgcagttc gacctagccc ctctccggaa aggagcagca cagggccaga actacctgcc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actccgc tccttgttga gcaacatgac gactccccac gaccccttgc agcaatcccg   1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cagtcagg agccagttaa cccctcatct gaggcttccc caacccgggg ctgttcacca   1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aagtctc ctgagaaacc tccccagtct acttcctcag aaagttgccc accatcccct   1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acctacca aagtttctcg gcatgccagc tcttctcctg aaagtcttaa acccacacca   1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cctgggt cccgtcgaga gatttcttct tcacccacat ctaagaatcg ctcgcatggc   1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gcaaagc gggataaatc tcattctcat accccatctc atagagcagg gaggtctcgt   1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tcctgcca ctaagagggg acggtctcga tctagaaccc ccaccaagag aggtcactcc   1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tcccggt cccctcagtg gagaaggtca agatctgcac agaggtgggg aaaatctaga   1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tccccaga ggcgtggccg ttcaaggtct cctcagaggc caggctggtc caggagcaga   1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tacccaga gaagaggcag gtctaggtca gcaaggcgag gcagatcaca ttctagatct   1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gctacta ggggcagatc ccgatctaga acaccagcta gaaggggtag gtctcggtcc   16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acaccag ccaggcgaag atcacgatcc agaacacctg ccaggcgtag gtctcggtct   17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acaccag ctcgcagggg caggtccaga tcaagaacac ccactcgccg caggtctagg   18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acgatcac cagttcgaag gaggtctcgg agtagatccc aagctaggag aagtggtagg   18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taggtcca gaacaccagc caggagaagt ggcaggtcaa gatctagaac accagccagg   19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gggaggt cccggtctag aacgccagcc agaagaagcg ctcgatctcg gtctagaacg   19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gccagga gagggaggtc acgatccaga acaccagcac gacgacgatc tcgaagtaga   20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tcttgtga gacgtggaag atctcactct agaacaccac aaagaagagg acgatctggc   21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atcctcag agaggaagaa caaatctaga acatctcaga ggagaagcag atccaactca   21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ccagaaa tgaaaaaatc tcacgtttcc tcaagacgga gcaggtctct ttcttcacca   22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atccaaag caaaatcttt gaggcgaagc ctttcaggtt cctctccatg tcctaaacaa   22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tcacaga caccaaccag gcgaagtcgt tctggttctt caccacctaa acaaaagtca   23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acaccac caagacagag tcgttcaaat tctcctcagc ctaaagtaaa atctggaaca   24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ccaagac cagggtctgt aacaaacatg caggctgatg aatgcactgc aacaccacag   24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cagagcc attctgaatc atcacctgat ggtgaggtga aatcaaggac cccatcaaga   25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aagctgct ctgggtcttc tcctcgagtg aaatctagca cacctccaag acagagccca   25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taggtcgt catctccaca acccaaagtg aagacagtga tatcaccaag aggaagaagc   26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ttctagct cctcttctcc aagtcctagt agagtgacat ctaggacacc tcagaggaaa   27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agatcag tatctccttg ccccaaggta gactctagat taagacatag ccgttctaga   27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ctcctcac cagattccaa gatggaactg ggaacaccac tgagacactc aggatctaca   28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tccatatc caaaaagcat gctccagact ccaccagatc aaaatctttc tggatcaaag   28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accctgtc cccagaagtc tagggattca ccaacaggaa gctctggatc ttttcacctc   29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tccaggtg taacacctag tagtatagta ccaggagaga gctgttttag tgcctcattt   30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caacaaa aaggacacac tcaaacttgg ccagatactt caagtccaga agtcatgcag   30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tcaagtgg aatctccatt gctgcagagc aaatcccaaa catctcctaa gggtagcctt   3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cagatctt catctccagt cactgagctg acagccagat caccagtaaa acaagataaa   3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tgaaatat caacagatcc aaagctgaag tcaggaatgt ctcctgagca gagtaagact   3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cctgact ctagcatata tcctttagta gactctaaat cttttctggt gcagagcaga   3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ggagcctt ctgaattaaa agagagactg ggtttaattc aagaggatgt tgcatcatct   3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tataccaa gagacaaatt tagtcctaca caggataggc ctgagtcttc cacagtactg   3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gtcacac ctagagtact attaaaagaa agaagtggag ctggctcacc tccaggcaaa   3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gaccaaa aaagtttatt acctaattca agtcaagatg aactaatgga agtagaaaag   3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tgagcaac ctttaagcca agttctaccc agtttatctc cagaacataa agaaatgcct   3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agtaaca ttgagtcatc tcctgaagta gaagaaaggc ctgctgtatt gtctgctctt   3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ccaaagcc agtcacagcc ttcaaaagca gcaggaaccc ctgcagtggc ttcatgttgg   3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tgggccac aagtttctcc agagcataaa gaactatctc attctccccc aagggagaat   3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tttgagt catctttaga gtttaaaaac tcaggccctg tttcagaagt aaatactggc   3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tctcctg aggttaaaga agaattgaat ggatcattcc ttaatcaaac agaggcagat   3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tctgtgg acatgaaaga acagtcaagg tcttccaggc gaagcagttc tgagttatcc   3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gaagtag tggaaaaggt aggattattt tcaagtcaga aagtatcttc gcctgtactt   4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actgtac aacaaagaac accttcaaga gaaagaagta gttctgcatc tcctgaactg   4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gatggtt tgcctagaac gccatctagg agaagccggt ctgggtcttc tccaggactt   4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gatgggt ctgggactcc ttctaggcat agcctatctg ggtcctctcc tgggatgaaa   4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tacacctc aaaccccctc caggggacga agtgaatgtg actcttctcc agaaccaaaa   4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attgcctc agactcctag agcccgaagt cattctccat catccccaga gcgcaacaac   4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agtgtca cccctcagag agaaagaagt gggtcagaat catcagtaga acagaaaaat   4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gctagga cctctccggg acaaagaagt cgatctgggt cttcccaaga gcttgatgga   4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cccagcg cgtccccaca ggaaagaagt gagtcagact cttctccaga ttccaaaccc   4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actcgga ctcctctcag acagaggagt cactctggat catctccaga ggttgacagc   4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tctcgac actcacccag gctcagtagg tctggctcat ctccagaaat gaaagataag   4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agagtgc tacagagggc tcagagtggt actgattctt ctcctgaaca caagatacct   46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cctcggg ccctgcccag gcatagtaga tcaggttcat caagcaaaga gagaggtcct   47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ccctgaag gaagcagtag ttctgagtct tctccagaac acgcccccaa atccagaact   48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cgaagag gttccaggtc ctcaatagag ccaaagacaa agtctcgcac accacctcga   48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ccggagct ctcgatcatc tcctgagcta accaggaagg ctagagtctc tcgtagaagc   49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gtctgcct cctcatcacc agaaatccgc tccagaactc caccaagacg cagaagaagt   49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tcagtat cttcaccaga gccaactgaa aagtcaaggt cttcacggag gaggcgctca   50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ttcttctc cccgtaccaa gacaacttcg aggagaggac ggtctccttc acccaaacct   51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tggactcc aaagatcccg atcccgctca cggagagaga aaaccagaac aacccgacgc   51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gatagat ctggatcatc tcagtcaaca tctcgaagaa gacagaggag ccggtctaga   52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acgagtta ctcggagacg gaggggtggc tctggttacc attcaagatc acctaccaga   52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gagagtt ctcgaacctc ctctagacgc agaagaggcc gctcccggac acccttgacc   53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tcggaagc gatctcgatc aagaacatca ccagctcctt ggaagcgctc tagatctcga   54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tcaccag ctactcatcg gcggtccagg tccataacac cactgataag ccgacgtagg   54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cagatctc ggacctcacc tgtgagtagg agacggtcaa ggtcagtgaa taggcgtaga   55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tcgatcaa gagcatcccc agtgagtcga aggcgatcca ggtccagaac accaccagta   55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tcgtcgtc gttcaagatc cagaacacca actcgccgtc gttctcgttc taggactcct   56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gtgactc gcagaaggtc cagatccagg actccaccag taaccaggag gcgatctaga   57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agaactt cacctgttac tagaagaaga tcaagatcca ggacatcccc agtcacccgg   57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agatcga gatctcgaac atctccagtc acccggaggc ggtcccgttc ccgaacctct   58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gtaacaa gacgacgctc caggtctcga actccgccag caattcgaag acgatctagg   58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tcggacac cactgttgcc acgcaagcgc tctcgaagcc gctcaccact tgctatccgc   59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ccgttcta ggtctcgtac tcctagggca gctcgaggca agcggtcctt aacaagatct   60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ccagcca ttcgtaggcg gtctgcatct ggaagtagtt ctgatcgttc acgttctgcc   60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tcctccag caacaaggaa tcattctgga tctcggacac ctcctgtagc actcagtagc   6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tagaatga gttgctttag ccgtcctagc atgtcaccaa ctcctcttga ccgatgtaga   6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acctggaa tgcttgaacc ccttggaagc gctagaacgc ccatgtctgt gctacagcaa   6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aggtggct ccatgatgga tggtccaggt cctcggattc ctgatcaccc aagatcatct   6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tccagaaa accatgctca gtctagaatt gcacttgcct tgacagccat cagtcttggt   6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tgcccggc cacctccatc catgtctgct gctggccttg ctgcaagaat gtcccaggtt   6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gcacctg tacctctcat gagccttaga acagccccag ctgctaacct tgccagcagg   6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tccagcag catctgcagc agctatgaac cttgctagtg ccaggacatc tgctattccg   6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atctgtga accttgctga ctcaagaaca ccagctgctg cagcagctat gaacttagcc   6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cctagaa cagcagtggc tccttcagct gtgaaccttg cagatcctcg aacccctgca   6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tcagctg tgaacctagc aggagctaga acaccagctg cattagcagc tttgagtctc   6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aggctctg ggacacctcc aactgctgca aattacccct ccagttccag aacaccccag   6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ccaaccc ccgcaaacct ggtggtgggt cctcgatctg cgcatggcac agctcctgtg   6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tattgctg gctctagaac ccctgcaggc ttggctccca caaatctctc cagttccagg   6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gctccag cattgtctgg tgcaaacctc accagtccca gggtgcccct ttctgcttat   6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tcgtgtta gtggcagaac ctcaccttta atgcttgatc gagccaggtc cagaacacca   7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tctgccc caagccagtc tagaatgacc tctgagcgtg agcgggctcc ttcccctgct   7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aagaatgg ttcaggcttc ttcgcaatct cttctccctc ctgcacagga tcggcctcgg   7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ccctgtgc catctgcttt ttcagaccaa tctcgttcag ttgcccagac cactcctgta   7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agggtctc agtccctttc atccgggaca gtagcgaagt ccacatcctc tgctagtgac   7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caatggca tgctttctgg ccctgcccct gggatatccc atgctgaagg tggggagcca   7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gcctcta ctggggccca gcagccttct acattggctg ctctgcaacc agctaaggaa   7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tcggagct cttcctcctc ttcatcatca tctagctcct cctcctcttc atcatcttca   7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gtcatcct cctcttcctc tggctccagt tctagtgatt cagagggttc cagccttcca   7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caacctg aggtggcact gaaaagggtt cccagcccca ccccagtccc aaaggaggct   7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tagagagg gacgtcctca ggaaccaacc ccggccaaaa ggaagaggcg ctctagcagc   7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cagttcca gctcctcctc ctcctcctct tcctcttctt cctcttcctc ctcctcctca   76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ttcctcct cctcttcttc ctcttcctcc tcctcttcct cctcctcttc ctcctccccc   77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ccctgcta agcctggccc tcaggcatta cccaaacctg caagccccaa gaagccaccc   78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ggcgaga gggggtctcg aagtcctcgg aagccaatag actcccttcg ggattcccga   78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cctcagtt actcacccgt tgagcgtcga cagccctcgc cccaaccttc accaagggat   79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acagagca gtgagcgagt ttcctggaga ggccagcgag gggacagtca ctctcctggt   79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caagagga aggagacacc tagtccccgt tctaatcgtc accgctcctc caggtctcca   80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atctggat tccactacac ctcatactct ggagacatga gtattcctca tttttcccag   81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aatcatg gaaggagtct ttgtatgcct tcccttgaac cttggcagca tcttgagggg   81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gcgtcct ctcccaccca cccttttttt tttttttttg gttcctgtga aatgttgatc   82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tgtgagtt tttcctggtt cttgtgtttt gggggttgga gtgggaggga gggagtctag   82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gggaggg gcacagctca ggacatctag gcctcagatt gtgatgatcc agggagttag   83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ccctaaat tcttgggtga ctgatggttt aacttggtaa gttgtaatct ttcctgaaag   84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aaggagc tgaagttggt tggccctgct gcaccccctg acaaggttgt gaggccctct   84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ccccccaa ctttgtttaa ggcattttgg ttttttaaaa tctgtacagt aaaagcaact   85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tctgtca aataaaaatg agaaatgc                                      8548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257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957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Mus musculu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257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cagttta taaaacaaag aagaatggag gttggaaact gttcagccac tgagtttctt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cttgggaa ttaccaataa tcctgtgatc aaggtgattt tatttactac ttttctaatt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ttatctca taattcttat tgaaaatctt gggatgatca ttttgataag aatgaactcc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cttcaca caccgatgta cttttttctc agccacctct ctttctctga tatctgttat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tactgcag ttggacccaa gatgttggtg ggccttatat tcaagaacaa ttcaattcca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attgact gtgctgtgca gttctttatc ttctgcattt ttaccgatgc tgagtgtgtg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actggcag tgatggcttt tgacaggtat aaggccatca gcaacccctt gatgtatgcg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agatatgt ccagagtggt atgctatcag ctcctggctg tggtttatct ggttggaatg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agatgctt tgacacatac aacgttgaca tttcacttgt gtttctgtca gtccaaagaa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caaccatt tcttctgtga tgttcctcct ctcctattac tatcttgttc agatacagag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caatgaac tagttatatt caccctattt gggtttattg agctgagcac catctcggga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cctggtct cttactgtta catcatctca tcagttttga agattcgctc tgctgagggc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ttcaaag cattctccac ctgtacctcc catctaactg ttgttgcaat tttccaggga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aatgctct tcatgtattt ccggccaagt tctgcttatt ccctggatca agacaaaatg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ctcattat tctatactct tgtgatcccc atgctcaacc cgttgattta cagcctcagg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taaggatg ttaaagcaag tgtaaaaagg tccctgcaaa gtagaatttc attttaa       957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258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647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Mus musculu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258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cgagtctc gctgcctccc gggagtgccg tgcgccgcag cccgggccca ggccccggca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gcctgggt caaggattcc tcatgtccgt aacatgttgg ctgaggctct gcagttcacc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actcttt gagtggtcag tctccattaa ttggaccccg tgattcccac cttctgctgt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tggacgtc atgagcattg caatccctct gggagtcacc acaccagata cttcctactc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tatggct gctggatcag accctgaatc tgtggaggct agtccagcag ttaatgagaa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cgtgtat tccactcata attatgggac cactcagagg catgggtgtc gaggactgcc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atgctacg atcatccctc gttctgacct gaatggcctg ccgtcgcccg tagaggaacg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tggagac agcccgaact ctgaaggaga gactgttcct acctggtgtc cttgtggtct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ctcaggat ggcttccttc tcaactgtga caagtgcagg ggaatgagca gggggaaggt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ttagactt catcggcgga agcaggacaa catatcaggt ggggatagca gtgcaacaga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ctgggat gaggagcttt ctccttccac tgtgttgtac acagcaacac agcacacacc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caagcatc accttaactg ttagaagaac caaacccaag aagcggaaaa agagtccaga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gggtcgt gcagcaccaa agacgaagaa gatcaagaat tctccctcgg aagcacagaa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agatgaa aataccactg agggctggga aaatcggata agactatgga ctgatcaata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aagaagct ttcactaatc agtacagtgc agatgtacag aatgcccttg agcaacatct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ttctaac aaggaatttg tgggcaaacc tgcaatttta gacactatta ataaaactga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tggcctgt aataatacag taatcggttc ccaaatgcag ttacagctgg gaagagtcac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gtgttcaa aagcaccgga aaatcctgag ggctgcaaga gatttggctt tggacactct   1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taatagaa tatcgtggga aagtcatgtt acgacaacaa tttgaggtca atgggcattt   1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ttaaaaaa ccatatccct ttgtgctctt ctactcaaaa ttcaatggtg tagagatgtg   1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tcgatgct cgtactttcg gtaatgatgc tcggttcatc agaagatcat gtacaccaaa   1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cagaggtg agacacatga ttgcagatgg gatgattcac ttgtgtatct atgccgtatc   1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ctatcacc aaggatgcag aagtcaccat tgcatttgat tatgaatata gtaactgtaa   1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acaaagtg gactgtgctt gtcacaaggg aaaccggaat tgccctatac agaaaagaaa   1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ccaatgct gcagaattgc cactcccacc tcctcctagc tttcccacca ttggagcaga   1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ccagacgt agaaaagcac ggcggaaaga gctggagctg gagcagcaaa atgaggttcc   1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agagaat cctgacccgc aaccacaaga agttccagaa aaagtaactg tatccaatga   1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atgaggaa gttgacaatc cagaagaaaa accagaagaa gaagaaaaag aagaggctac   16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tgaccag gagaactctg ctcatagcag aaggactcga gaagaccgaa aggttgaagc   17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tcatgcat gcttttgaat ctttagagaa gagaaagaaa cggcgggatc agcctgtaga   18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agagcagc tcggacatag agattactac tagcagttca gagatagtag ttggagaaga   18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caaaaact gcagcccctg agtctgaagt tagcagccct gtttcaaatg ttgctatccc   19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cacccca cagagcactg gtgtgaatac tcggaggtcc tcccatgctg gggatgtagc   19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cagaaaag ccaatcccta aaccacctcc agctaagcct tctagacccc gaccgaaaag   20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gaatttct cggtaccgga ccagttcagc ccaaagacta aaacgccaga agcaggccat   21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cacaacag gcagaactgt cgcaagctgc cttggaagaa ggaggaagta acaactcagt   21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ctcctcct gaagctggaa atacagacag ttcaggagag aacagacagc taacagggtc   22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acccaact gtgatatcag ttactggatc ccatgtcaac cgtgctgcat ctaaataccc   22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aaaccaaa aagtatctag ttacagaatg gttaaatgac aaggcagaga agcaagaatg   23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tgttgag tgtcctttgc gtatcaccac tgacccaact gtgttggcaa caaccctgaa   24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tgctacca ggtcttattc attccccatt aatttgtacc acccccaaac actacattcg   24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ttggctca ccctttatgc ctgagaggcg tcgaaggccc cttctgcctg atggcacatt   25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ctcctgt aagaagcgct ggataaagca agccttggaa gaagggatga ctcagacttc   25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ctgtgccc caagagacta gaacacagca cctataccaa agtaatgaga ctagtaattc   26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ctagtatc tgtaaagaca atgcagactt actgagccca ttaaagaaat ggaagtctcg   27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atctgatg gagcagaata tcaccaagtt gcttcagcct ctgtctccag ttacaccacc   27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acccagc tcaggctcaa agagtcccca gctgaccaca cctggccaga ctcacccagg   28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agaggag tgtcgaaatg gatacagcct catgttctca ccaatcacat ctcttactac   28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ctagtcgt tccaacactc ctctgcagtt tgagctttgt caccgaaaag acctagattt   29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caaaagtg ggattcccag actccagcac tcacagctgc gctgataggc cctccctgct   30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actgcaat catcctgacc tggcttctca tccctctgtt gttcccacct ccgaggctgg   30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tcccaagc aggagtggag atggtcctca gaccttgctg agaaactcag accaggcgtt   3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ggacagag ttcaatttga tgtacgccta ctcccctttg aatgctatgc ctcgagcaga   3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actgtat agagggtctc ccttggtggg agacaggaag cctttacatt tagatggagg   3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attgttcc cctgctgaag gcttttccag cagatatgaa catggcttta tgaaagacct   3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ctcgggga tccatgtcac ctggtggtga aaggacctgt gaaggagtcc catctgctcc   3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agaaccca ccgcaaagga aaaaggtatc cttgctagag taccgcaaaa gaaaacaaga   3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taaggag aattctggtg ggggaaatga ctcttcacag agcaaaagca agtcttcagg   3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tgggcaa ggcagcagta actctgtttc tgacactggt gcccatggtg tgcagggatc   3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cagccgga accccgtcat cccctcacaa aaaattttcc ccgtctcatt cctctgcatc   3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atttggag gcggtaagcc cgtcagattc caggggcact tcttcctctc actgcagacc   3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aagaaaac atcagcagta ggtggatggt tcctacatca gttgaacgac tccgagaagg   3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tagcatc cctaaggttc ttcgaagcag tgtgagagtt gcccagaagg gagagccttc   3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caacatgg gagagtaaca tcacagagaa agagtcagac cctgcagatg gagaaggccc   3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gccattg agctcagcac tctctaaagg agcaactgtt tacagccctt ccagatatag   3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accagctc ctgcagtgtg acagtccacg gacagaatca caaagcctcc ttcagcagag   3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cgtccccc tttagaggac atcccaccca atctccagga tacagttatc gaactactgc   4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tgagacct ggaaaccctc cctctcacgg ttcttcagaa tcctccctct cttccacgtc   4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accccagc cctgcccacc ctgtgtctac agactcgttg gccccattta cggggactcc   4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gtattac agcagccagc cgcattctgg aaacagcact ggcagcaatc ttccaaggag   4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ctgttct tcaagtgctg ctagccctac cccacagggc ccctcagact caccgacctc   4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ctcggtt tctcagtcca gcacaggaac tctgagttcc acctcctttc ctcagaactc   4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ggtcttca ttgccatcag acttacggac tatcagtctg cccaatgctg ggcagtcagc   4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cctaccag gcctccaggg tatctgcggt ttccaattca cagcactacc cacatcgtgg   4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gtgggggt gtacaccagt accgactcca gccactgcaa gggtcaggag tcaagactca   4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caggactt tcctagggct tctggatatg ggcaaactga acttaatgag cccatagctg   4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tccttcca gctgcctctg gaatcaaggc cgagcatatc gctggggaag aggggtacaa   4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tgccagag gaatgggtct ggtcagcaag aaatgagact tgtggtcatg actggcctcc   46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ccttggag aaagatgtaa atcttgtctg aagcagagac tataaagaag tttctccctg   47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ttaaggg tacattgtta acaagcaaat ggtgtttcgg ttagtaacgg ttctaagtgc   48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tgacttgt gttgaagcct atgtctccca tccttgcctg tagcctgtag tcacttgtgc   48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tgaggaca tctttttcaa taattttttt ttttttcttt tcaaaagaaa aaagtgggaa   49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gccaatc ttaaagcccc aagccatctg agtagtgtta gggttttatg cacttaaggg   49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aaaaggt aggtatgtaa atgtctgctg tgagacaacc attcctaatg cagatgcatg   50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caaggtgt gtccacctgg agtgctccct gcctttgtct taaagccacc aggaaatggg   51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ggagagg aatgtgggtg cctactctga ctgaggcttg cccggctctc tgagaggagg   51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tcctggg tatttgggag cagatttggg atggactggg ctccagctgt taccatccac   52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ctccttcc aagttgtttc acagtttaat gatagccctg tgaagtagag aagtgaggca   52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ccagttta ggaaacatcc agtggtctgg gtaatctttg aattttaatt ttcctattcc   53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ttaatca ggagttgctg tcctaagagc aggacggcct ccgtgactga aaagcatgca   54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catgactg cagggtaaga atgggacaga tagggttgcg gagtggcacc gacagggctg   54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attgtgtg tggggcatac ctgccccacg tttctatggg gaatgcttat atgacagtga   55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aggtgaga gttagcaagt cacccatacc cctaacactg ttctgtagga gagacaaaga   55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agactggc ttctccccat cagtgcattg tgcctgttgt acacccctgg aggagccctg   56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ccagccc aggtggggta cacaatcttt ttaaattcca tatggttgcc agcttatttc   57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cacttgt ttactgtaat acctggcgtg tttttattta tctaattttg tattcagcta   57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accatggt agggtagtga gtgtatgaca gtgtgatccc tggtgctgca gtggaccgta   58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tcttttgg acaagatata ctgtgagtct ccctccttac ctctaattgt tttctttccc   58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tccctaga ctctttcatc tccttttcta ccctgaccta caactatcat atgcacagtc   59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ctctcttt gtgtgtgact gttacaaatt ttcacttttc aaaattgaaa tcaggtgttt   60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caaatga ggggagaatt ttttttttgt tttggtttta tttgttttta atgctgaacc   60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cggcatag tactttctgt tgttttcccc acaaacccat cagtctggga gagcattggg   6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tggaaatc atgttgcctg ggatgctggt ttctttgtat attatataaa acgtatgtaa   6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tctctcc atttgggctg gggtttgcat tctcccattg gctaaaagcc aaggggagag   6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agcgggc aggcggccct caccctgcct ggcacgtgca gagaccccag ccactctgtg   6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gcagggt gctgtcaaga ccagacctct gggggggagg gtggggggag gggggactct   6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aagggaa ggagcaccac ttcttcctca agtggagtgt ttacaccttg ctgtaacatt   6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aactttca caagagatgt aataattttg ataataaaat tcttaaccat              647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259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354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Mus musculu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259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gggggct cggtgagcag ggcggcagac ggggcgcacc ccggccaggc tcacatggac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cccgcgcc gctggctctt tcggatgttg ttgctcgttg ccaccagctc tgggatcctc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catgctgt actcctcggc ggggcagcag tcccctgaga cccaggttcc cgccaggaac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gcgtacc cacgagcatt ctttgacccc aaaccaccga attcggaaaa cagaaagagc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actttgcc aacactcgct gtccctggcc attcagaagg accgtcgctt ccgcagcctg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gacctct ccaccccggt gctgctgtgg gagggcctct tcactcagga actctggaat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tctgagcc agcacaaagt cccctacgga tggcaggggc tctcccacga agtcattgcc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taccctga gacttctgaa aagcccggag agcggggagc tgtttggtgc ccccaggaaa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acctctaa gctgtattcg ctgtgccgtg gtgggtaacg gaggtattct gaatgggtcc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gcagggcc agaaaatcga tgctcatgac tatgtcttca gactcaatgg cgccataacc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ggctttg agcgcgacgt gggcactaag acctccttct acggtttcac cgtgaacacc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aagaact cgctcatctc ctacgccaaa ctgggcttca cctctgtgcc acaagggcag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cctgcgct acatcttcat cccctccagc atccgtgact acctgatgct gagatccgcc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cctgggtg tgcctgttcc agaaggtcct gataaagggg acaggcctca cacctatttt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ccggaaa cctctgccag taaattcaag ctcctgcacc cagacttcat cagctacctg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agagaggt ttctgaaatc caagctgatt aacacacgat ttggagacat gtatatgcct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acgggag cgctcatgct gctgacagcc ttgcacacct gtgaccaggt cagtgcctac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ttcatca caaacaacta ccagaaatac tcagaccact atttcgaacg agaaaagaaa   1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ctgatat tctacgcaaa ccacgacctg tccctggaag cttcgctatg gcgagacctg   1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caacgccg gcatcctttg gctgtaccaa cgctgacccc aaagtaccgg atttctgtgc   1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caaaagca ctttttttga cctttcaact tctggaagag gcaacactcc ccttggccct   1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acttccca acagagggta ttgagacaag acccgtcaca taataccaga gcctgttcaa   1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cacgacac tgtcacgggt caagacaact cttctgaggc ttagccgagg gagggaagac   1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ctttgtag gattcgtttt aaaactgaac attaaatgag acaatgatgc tcaccagcaa   1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aggcgggc aggcacatct cagagctaag tagtccaaag ccagcacctg gccctgggca   1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tagaaaca ttgatggaac cactcagggc tatccaggaa cctcgatcga gcagagctga   1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ccaatggc atgttgagtc ccaaatgcca aagccattca acctagaaca ccttaggcat   1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taggaaca ggacacttct gcctcctgat agaggatgag aaacagaggc agaatgtagt   16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gaagctag ataatagggt gtgatggatg accattttgt cttttttgtg ttggtagagt   17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agacaca aactccaagg tggtgtgtct ggagggaagg ggtgtggtgg cactcaggac   18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gtttggt ggcacctgca ccgaggttca ggctaggagt acctagcacc aaagagacaa   18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tttgtgta agtcgccacc actgagtctc actggagagg cacatcagtc cttgtcacca   19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aggaaact gagtgatgga ccctcacttc acagcttcaa taaacagcac ctgatgcagt   19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atgagct tttccacatt tccagtctca tccaaccaaa ttatcatgca gcccctaagc   20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aagggctg ggacggggac tgggtatctc tagggactaa ggaccagata acctcaaaac   21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ccaccca cactggccaa ctcaccaaag ctgaggaccg gccgaccatt ggttctgtgg   21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tgggaaaa ctgctggtga cggctgggag tggtggtcag cgcacttatt cccagtactc   22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aagggcg aacagaccag cctagggcat ctaacagact aaaaccaagc ccaagtggca   22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gtggctt ccatcttgac cacaacagaa ggggctaagt cggataatgg cttgagaccc   23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tctggggt acagagcaag tcagcctggg agttggttag ccgtaaaaac cacagcctct   24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cagcagga gtcgaatggc tgtcctacct tttgacggac tccatcagat agccctgtca   24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tctgcaga ctacccgtag accctcagta cactccccat caaatgtgca gacacacgag   25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tcctttac caatgctcca tttaagagct attgtttata catgaggttt tgcctgttgt   25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tggcctgt gcattacatg cctggtaccc aggatgtgtc caccaaagga tcccttaagg   26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agggttac cgatggctct gagcaccatg taggtgctgg caattgaacc caggtgttct   27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aagagtag cctgtgccct ccagcacatt accaccggat ggttgaggtg ttatgcaatg   27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aacctatg ctttaagtga caagtaaatt ttagcaagtc aatagaaaag gtctgattct   28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acagttca gtgcaagtgg tccttaagta tttctaaggc tcactcatat acccacaatg   28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accaagtt aaattttata aagtttattt gtgcttcaaa atacaaaggc caaccctgac   29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ccaggaaa tccactgtga gaaatgcttt tctcggctta gcaggggcct ccccagggcc   30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cgactgag cgccctcacc agctagctgt caaaggcttc cgagggtgac cacagtcacg   30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ccttact ggctcctctt gcagaacaaa ctccaaggtc gtctgatgac tctttgggaa   3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taaaggca ggagcagcag caggctatgt ggttctctct ggcactacag ggcaataacc   3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gaaacaag gaaagaacct gaaggagaca ggcagctaag tgatcaaaac tacaaacttt   3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aacaagc attatcagat agtcctggga tttcagccgc catcacaagg cactgtgtgc   3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acacaca ggcaggcacc agccaagttc agaagcaggc tgctaacttt ttttttaaaa   3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agtttta agaagttcct ggtagggctg gtgagatggc tcagtgggta agagcacccg   3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tgctcttc cgaaggtcca gagttcaaat cccagcaacc acatggtggc tcacaaccat   3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gtaatgag atctggcgcc ctcttctgga gtgtctgaag acagctacag tgtacttata   3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                                                                   354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2448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Mus musculu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ccggggct gaattggcgc gagcgcggcg ccgggggctg gctggggcgc ggggccccgg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ggcggct tgccagcgct ccctccctag catgcacaca gaggcggtgg gcggcgcggc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ggaggccc cagaagctgc gaagccaagc agcggcacct gcctgccgag gtacgtggcg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cccccag tcggcagagc ggacaccggg gagcccagat agcggcgatc cgcctttgcg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accccagg cccagcggct cctccccagc cctgcgacgc cggacgcgcc tgctagggga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cgggcgga gggtcgcggc ccctggctgc ctacatgggc gcccccggcg cagcctgcgc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tgtggac gcggcgctgc ggcaatgcca agtgagttca cctctgcaaa gctgagaagt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ttgctcaa ggacctccct gcaatggtac acccgaaccc agcacaagat gagaagaccc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ttgttaa taaaagacat ctgcaagtgc acgttggttg catttggagt ctggctcctg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catcctca ttttgaatta caccgctgaa gaatgtgaca tgaaaagaat gcactatgtg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ccctgacc ggataaagag agctcagagc tatgctcagg aagtcttgca gaaggaatgt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gcccaggt acgcgaagac ggctatggct ctgttatttg aggacaggta cagcatcaac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ggagcctt ttgtgcagaa ggtccccacg gccagtgaag ctgagctcaa gtatgacccg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tttggat tccggaagtt ctccagtaaa gtccagagcc tcttggatat gctgcccgaa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tgactttc ctgaacactt gagagccaag gcctgcaagc gctgtgtggt tgttgggaac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gggcatcc tgcacggact agagctgggt cacgccctca accagttcga tgtggtaata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ttgaaca gtgcgccagt tgagggttac tctgaacacg ttgggaataa aactactata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atgactt acccagaggg tgcgccactg tcggacgttg aatactacgc caatgatttg   1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cgttactg ttttatttaa gagtgttgat ttcaagtggc ttcaagcaat ggtaaaaaat   1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agcctgc ccttttgggt tcgcctcttc ttttggaagc aagtggcaga aaaagtccca   1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ccagccaa agcacttcag gattttgaac ccagttatca tcaaagaaac tgccttcgac   1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ccttcagt actcagagcc tcagtcaaga ttctggggcc atgataagaa catccccacg   1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cggcgtca ttgccgttgt cttggctaca catctgtgtg atgaagtcag cctggcaggc   1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ggctacg acctcagtca acccaggacc cctctgcact actttgacag tcagtgcatg   1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cgccatgc actggcaggt catgcacaat gtgaccacag agaccaagtt cctcctgaag   1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cctcaagg agggcgtggt ggaggacctc agcggcggca tccactgaga actcggaaca   1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gcaaacct cacccagcac cgcagctgag agcgtggtga gcagcctcca cagggacttc   1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cctgcagc tgcttcgatg tgcagctagt gttttcaaac tccacatttt ttttaaaaaa   16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aaagaaa gaacaacagc aacaacaaaa gctctgctct gtgcacctct tcgtcctatt   17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tttgaagt cagtgttgga ttttgcacag ttttgtaagt taatcttaag aatgggattg   18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ggacttt tcaaagagaa ttgtatagtt tattgttttt taaggaagta atttaatttg   18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aaactgt acacacgtac tctgctcagg tgttgaggtg ggaggagagg ggcttctggc   19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tggatga tggctgtgat gcccgatact ggggtctgct gctctgtttg gtagaactga   19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cagagaa acttcctgcc tccaggataa agggcttact catcacctct ggcagctgct   20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caagttc ataacccctt tctgctagtc catctgccag ctggctcgca ggactcaggc   21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gcagctg tcccggaggc tgctggttgg tgagccactg tcagctgagc gccgtgatgt   21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ccccaggg tggaagaagc cacacttcct acactgtcag ggcactttta aacttctgga   22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ggtgtgtg tgtgtgtgtg tgtgtgtgtg tgtgtgtgtg tgtgtgtgtg tgtgtgttca   22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ctgccctt ccaaatcatc taagtgttat ttaaggcact ctgctgtttg tatgagatgg   23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catagaaa ttatgacaaa gcctttgtta tccaggccat gggaagagga aaaagaaaag   24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gaaagaa aagaataaaa gcttttgagg agcccctgtg atttcctg                2448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26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44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Mus musculu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26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ttgtggtg gtaactggag ggctgagctt gttgggaacc ctgtttggcg ctgccatagg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agctctg gctgtggcag gggcacctat cgccctgagt gccgtgggct tcactggggc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cattgca gctgggtcca tagcagccaa gatgatgtct gctgcagcaa ttgccaatgg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tggagtt gcagcaggaa gcctggtagc cacactccaa tcagcagggg tccttggact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ccacatca acaaatgcca tcctaggggc tgctggggca gctgttggag ccttgctctg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ttaggag atgacacttc tatcagctca actcaaagcc tgtacagact acgcaggaga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aagttcca aaaggcacct tcagaacctt ctttgatgtc aaagaatgat gactccttct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tatatgg gctggtgttc at                                             44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26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2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Mus musculu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26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gccgcggc gcgggctgtt cggaccccgg ccccggccgc tgtggtgact cctctgcgcc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gccgtcgg cccagcccag cccagtccgc ccgcccgccc gccggcccgc cggccgcgag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ccgccgcc gccgccgccg ccacctcccc cgccgctggg gacatgtcta accccggagg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ggaggaac gggcccgtca agctgcgcct gacagtactc tgtgcaaaaa acttggtgaa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ggatttt ttccgtcttc ctgatccatt tgctaaggtg gtagttgatg gttctgggca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ccattct acagatactg tgaagaacac acttgatcca aagtggaatc agcattatga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gtatatc ggaaagtctg attcagttac gatcagcgta tggaatcata agaagatcca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agaagcaa ggtgctggat ttcttggttg tgttcgtctt ctttccaatg ccatcaaccg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caaggac actggttatc agaggttgga tttatgcaaa ctggggccaa atgacaatga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cagttcga gtacaaattg tagtaagtct tcagtccaga gaccgaatag gcacgggagg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aagttgtg gactgtagtc gtttgtttga caatgatttg ccagatggtt gggaagaaag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ggactgcc tcgggaagaa tccagtatct aaaccacatc acaagaacta cacagtggga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gcccaaca cgaccggcgt cagaatattc tagtcctggc agacccctca gctgctttgt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tgagaat actccaatta ctggaacaaa tggtgcaacg tgtggacatt cttcagaccc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actagca gagagaagag tcaggtccca gcgacataga aattacatga gcaggacaca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tacacact cctccagacc taccggaagg ctatgaacaa aggacaacgc agcagggtca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tatatttc ttacatactc agactggtgt gagcacatgg catgatccac gagtgcctag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tcttagc aacatcaatt gtgaagagct cggtcctttg cctcctggat gggagatccg   1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ataccgca acaggaagag tttatttcgt tgaccataac aacagaacaa cacaatttac   1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tccccgg ctctctgcta acttgcattt agttttaaat cgtcagaacc agttgaaaga   1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acagcaa cagcaagtgg tgccattgtg tcccgatgac actgagtgtc tgacagtgcc   1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atacaag cgagatttgg ttcaaaaact aaaaatcttg cggcaagaac tttcccaaca   1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agcctcaa gctggccact gccgtattga ggtgtctagg gaagagattt ttgaggaatc   1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atagacag gtcatgaaaa tgaggccaaa agatctatgg aagcgattaa tgataaaatt   1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gtggagaa gaaggtcttg actatggagg agttgccagg gaatggttgt atctcctgtc   1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atgaaatg ttgaatcctt actatggtct cttccagtat tctagagatg atatctacac   1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tgcagatc aatcctgatt ctgcagttaa tccggaacat ttatcctatt tccactttgt   1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acggata atgggaatgg ctgtattcca tggacattat attgacggtg gcttcacatt   16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ctttttat aaacagttgc ttgggaagtc aattactttg gatgacatgg agctagttga   17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agacctt cataatagtt tagtgtggat acttgaaaac gatatcacag gtgttctgga   18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taccttc tgtgttgagc ataatgcata tggtgaaata atccagcatg aactcaaacc   18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tggcaaa agtatccctg ttactgaaga aaataaaaaa gaatatgtca ggctttatgt   19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actggaga tttctccgag gcatcgaagc tcagttcctg gcgctgcaga agggctttaa   19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aagtcatt ccccagcacc tgctgaagac atttgatgag aaggagctgg agctcattat   20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gtggactt ggcaaaattg atgtgagtga ctggaaggtc aacacccggt taaaacactg   21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ccccagac agcaatgtcg tcaagtggtt ctggaaagcg gtggagtttt ttgatgaaga   21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acgagca cggttgctcc agtttgtgac agggtcctct cgagtgcctc tgcagggctt   22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aagcacta caaggtgctg caggcccacg gctctttacc atacaccaga ttgatgcctg   22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cgaacaac ttgccaaaag cccacacttg cttcaatcga atagacattc caccctatga   23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ctatgag aagctctatg aaaagctgct aacggccatc gaggagacat gtggctttgc   24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tggaatga tgggcaccaa ggacttacct acagctctta tttattccct ggccaacagc   24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ccttcagc agcgcttcag agaacgctgg gatacaggac                         2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26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6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Mus musculu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26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gactttac tgtcccagag cctagactgc ccgccccgga ggacgtggag gacgaggcag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gcgggag agacagctgt gggggccctg gcagcgacct cgcgcagctc gtaccctgtc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tcagcatc ccaatcggtg ttgcgcccgc gcccgccccc tgcccgaggg gcggggctgg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ttgtggta cccagagtct gcgcacgctg aggtgtgccc ctgcccagtg aggacctggg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tgggccat gccagcccca gaccatcaag gtgggaagag gaccgcatcc cagagccggt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caacccg cagctttggc cgctccagag aagttccgca ccctccagga gtgaagatga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agatttg caggatctgt gcccgggagc tgtgtggaaa ccagcggcgt tggatctttc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accgcgtc caagctcaac ctccaggttc tgctttcgca cgtcctaggc aaagatgtct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cgtgatgg caaagccgag tttgcttgta gcaagtgcgc tttcatgctc gatcgcatct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cgattcga tactgtcatt gccaggatcg aagccctttc tcttgagcgc ttacagaagc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ctcctgga aaaggatcgc ctcaagttct gcattgccag tatgtatcgg aagaataatg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actctgg cgaggagaac aaggcgggga gtgggacagt agacatttcc ggcttgccag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atgaggta cgctgcgctg ctccaagaag actttgccta ttcgggattt gagtgttggg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gaaaatga ggatcagatt aacgactcac acagctgtca tgcttccgaa gggcccggaa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cgacccag gagatgtcgc ggttgtgcag ctctgcgggt tgcggattcc gactatgaag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tttgtaa ggtgcctcga aaagtggccc gaagtatttc ttatgccccc tctagcaggt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tctaccag catttgcact gaagaaccgg cattgtcaga ggttgggcca ccagacttag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agcacaaa agtacccccg gatggagaaa gcatggagga agggacacca ggttcctccg   1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agtctct ggatgctagt gtccaggcta gtcctccaca acagaaagac gaggaaacgg   1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gaagtgc gaaagaactt gtaaagtgtg actactgttc tgacgaacag gctccacagc   1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ttgtgtaa ccacaaactg gagctagctc ttagcatgat taaaggtctt gattataagc   1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ttcagag tcccagaggg agcaagcttc ctattccagt gaaatccatc ctacctggag   1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agcctgg ccatatcctg acaaacggag ttagttccag tttccttaac aggcctttga   1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ccccttta caggacgcct gtgagctatc cttgggagat ttcagacgga caggagctgt   1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gatgatct ctgtgatgag tatttgccga tcgggttcca gcccgtgcct aaagggttac   1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cgcaaca gaagccggac ttgcatgaga cccctacaac ccagccacct gtgtctgagt   1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acctggc agaactccag gacaaaatcc agcaaacaga ggccaccaac aagattcttc   1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agaaact gaatgacctg agctgtgagc tgaaatctgc acaggagtca tctcagaagc   16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atacgac aatccagagc ctcaaggaaa tgcttaaaag cagggaaagt gagactgagg   17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tgtacca ggtgatcgaa ggacaaaatg acacaatggc aaagcttcgg gaaatgctgc   18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cagagcca gctcggacag ctccacagct cagagggcat tgcccctgct cagcaacagg   18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gccctgct tgaccttcag agcgctctat tctgcagcca gcttgaaata cagaggctcc   19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ggctggt ccggcagaaa gaacgccagc tggcggatgg caagcgatgt gtgcagttag   19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aggctgc agcccaggag agagagcacc agaaggaagc tgcttggaaa cataaccagg   20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ttacgaaa ggctttacag cacctccaag gagaactgca cagcaagagc cagcagctcc   21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ttctgga ggcggaaaaa tacaatgaga ttcgaaccca gggacaaaac atccaacacc   21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agtcacag tctgagtcac aaagagcagc taattcagga actccaggag ctcctacagt   22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cgtgacaa cgcagacaaa actctagaca caaacgaagt gtttcttgag aaattgcggc   22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cgaataca agaccgagct gttgctctag agcgggtcat agatgagaag ttctctgctc   23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gaagaaaa ggacaaggaa ctgcggcagc ttcgcctagc tgtgagggac cgagaccatg   24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ttagagag actgcgttgt gtcctgtccg ccaatgaagc taccatgcag agcatggaga   24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ctcctgag ggccagaggc ctggaagtgg agcagttaac tgccacctgc caaaacctcc   25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tggctgaa agaagaactg gaaaccaaat ttggccattg gcagaaggaa caggagagca   25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attcagca attgcagaca tctctacacg acaggaacaa agaagtagag gatctcagcg   26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actctgct ctgtaaactt ggaccgggtc agagtgaagt agctgaggaa ctgtgccagc   27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tgcagcg aaaggaacgg atgctgcagg accttctgag cgatcggaac aaacaagccg   27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agcacga gatggagatc caggggctgc tccagtcgat gggcaccagg gagcaggaaa   28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caggctgc tgcagaaaaa atggtccagg ccttcatgga aaggaactca gaactgcagg   28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tgcgcca gtatttaggg gggaaggaac taatgacatc gtctcagacg ttcatctcta   29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cagccagc tggagtgacg tccatcgggc ctcaccacgg agagcaaacc gatcaaggtt   30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atgcagat gccctctcga gatgatagca cctcactgac tgctagagag gaggccagca   30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ccccggtc cacattagga gactcggaca cagttgcagg gctggagaaa gaactgagca   3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gccaagga ggagctcgag ctcatggcca aaaaagaaag agaaagccag atggaactgt   3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ccctgca gtccatgatg gccatgcaag aggaagagct gcaggtgcag gctgctgact   3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agtccct gaccaggaat gtgcagataa aagaagatct cataaaggac ctgcagatgc   3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ctggtcga ccctgaagat ataccagcca tggagcgtct tacccaagag gtcttacttc   3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cgggaaaa agttgcttcc gtggaacccc agggtcagga agtatcaggg aacaagagac   3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agttgct gctgatgtta gaaggactag tggatgaacg gagtcggctc aacgaggccc   3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caagctga gaggcaactc tacagcagcc tggtcaagtt ccatgcccag ccagagaact   3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agagaga cggaactctg caggtggaac tggaaggggc ccaggtgtta cgcactcgac   3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gaagaagt tcttggaaga agcctggagc gtttaagcag gctggagagc ctggccgcca   3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ggaggtgg ggaactggaa agtgtgcaag cccgtcacaa gcatgccttc tgagcactgg   3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ggtcacac tgcgacccag gatggaaacc ctgtttatac taaccagaaa gctgtgtcgg   3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ttgacaac caagtgtggc ttactaatgg taacggtagg actgctgtca gtagcagcaa   3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gaagcag ctggagtctt ccttactccc tgcacggacc tagttcttag ctaactgagg   3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ttgaagca tactgcacat cttaaatcat tccattttaa tttcccattc atactgctct   3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tccctggc ctgtcctcat tcctttaccc cttccatggg ccaataaagt ttactccccc   4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cttaccac ccccgccaca agtcccacgt catgtcatca aatgcatgtg tgtgtattat   4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tgccatc caatcaaatc ctgttctttg aaagcaattt ttaatcaaat aaaggaatca   4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tatgagtt ttaggtttag aaagaaaggt agagagtccc gtgagagtga gtctggggag   4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gtataaaa ccctactaag gataatcaga actagacagg agggtgtggg ctgagctcag   4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cagagac cgttagtgtt ccaataaaat ttgccctcga aggcctcttc agagttgact   4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ctagggaa agatgaagtc agatcagtgg acagcatggt ctagtccata aaagcctata   4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actcatgt tcttcactgg cctagggttt cttcaagcct caggcatggc ctttagtcag   4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catgactt taaaaaccgg tttcccaaat cagaatcctc tagataaaaa atcatcttct   4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tgatatt tcccaccctc ctttttttta ttattttggt tttgtttttt tggtatttta   4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gtttgtt tgagacagga tatcactgtg gctggcctga aatgcactgg gtaaaccaga   4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gcattga actcacagag atgagcctgc ttctaccttt gggtgctggg attagaggca   46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ctgccac ccctgcctgt cagcatcccc cttaagagca atagtttcca ggatccccag   47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caggggaa gtataattcc tggatgctca ttaggaggtg aagcgggtgg cgtccttcat   48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acctctgc tttggtggga gtaattcttg atagtggagt aagaagacga tgtgagatgc   48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tcatgttc aggtcactca gaaggaggcc ttagatctca tgtaggtttt actcaccctc   49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tgctttct tgggacaacc cgacaggtgg ggaggtggta gattgttcat ttctagcatc   49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aaatgtca agaataggaa aagtaacagg ttacttgcaa ggggctgtgg attctgcccc   50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acctttc ctagtgctga agggtatgag taacgtaatc catgctttcc agcaccctga   51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agactga gcccccttcc cgagctacac tgagctttcc tttcctcttc ttatttattt   51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atttttt atttttttga caaggcacac tacatccatg tgttgacatg gcatgtgttc   52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aattctat tcaagattct gtaacctcag ctgtgtgaca cactttaact gatgtgtatc   52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tcagcttg aagtggacag gaggaaaata ttctaccaga gaagcacttg aaatcttctg   53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aagtagt tcacaaagat tgatagccat ggccttcctt ataatggatg tgctattaca   54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tttacaac ctttaggggg gaaaggactc atttaatatt aaagatagaa gatgtagaag   54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agccatc caatgttctt agtaacccca ttctaagata ctctaaggcc tgcctgaaca   55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ccttatgt aactaacaag gaagagcata atagagttga gctatagaca tgtcaaacaa   55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aaagacca gcctgttagt cattacaagg caattaggaa atgtgtttac tcaactttac   56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atagacaa caaagttctg caaagctgct attaagtttc aactctagta atctctaggg   57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ctaagggc tcacagtgat tataataatg aaggttaata attagtgcaa ctgccaacct   57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aacaagag taggttgata gacaagtaaa ttaagagttt gttatcaatt ccataaatgt   58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ctataaaa tctggtactg actttctggt cctgatgcta gaatgaaggt ggagaccttg   58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cctggag ggaatgtgct tggcccacaa gcttgtgcaa taatttgaca cctagctacc   59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cacagtt ctgatgaatt gtacagcgtg agccacaggt ggatggtact atgattacac   60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cattcata tcatataatt ggatttagca tgctgtaatc ttcatttctc tgtaggagta   60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actatgt tagaatgtgt ctgcctttgt ttggattttt ttaatattat aataaaataa   6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ttagtttt aaagcatcaa                                               6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26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848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Mus musculu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26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aaggggc cttgctgtca gttttctgag agcagccttt gttgtttggg ggttctcatg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tcccttt agccaacaac tcaattagat gtagtacaat cctggtacta aaagctttgg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cgatcggg agcggagagc ggatcctaga gagccctgag agtcccaccg ccgccgcccg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agtcacc atcacacccg gaaggagccg cagccctcgc cgccggcccc agtcaccatc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cgcaacca tgagcagcga ggccgagacc cagcagccgc ccgccgccct cagcgccgcc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caccaagc ccggctccac cggcagcgac gcaggtagtg gcggcccgag cagcctcaca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agcggcgt ccgccggcgg ggacaagaag gtcatcgcag cgaaggtttt gggaacagtc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gggttca aagtaaggaa cggatacggt ttcatcaaca ggaatgacac caaggaagac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atttgtac accagactgc tataaagaag aataacccca ggaagtacct tcgcagtgta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cgatggag agactgagga gtttgatgtt gttgaaggag aaagcggtgc ggaggcagca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tgttacag accctggtgg agttccagtt caaggcagta aatacgcagc agaccataat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ttcccttt cctcctgcag tttggtgaaa agcaaggaac tccttctacc cttagaattt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acattcc ttcttattca tcagctgcat gcgggtgctt cttcacaaca taatctgctt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tgtgaact tggtcttttt aaaatgtatt ttgcttttaa atataaaaat aaataaaata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ctttt                                                             848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26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165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Mus musculu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26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cacgcatt aggctgtgga tcagagcaag gcggagggcc gtgggcaggg aaaactggtg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ctcgcggc gggcatcagt cggcttagcc tcgcgcgccg ggaccctgca gagaagaaca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ccagtcag tttttcaagg gaaaatcctg ggccaggagc caagtcctga tctctacaaa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taatattg tgtagattat tttaccacct gagatctcag tggcctcatc tgtgcaagaa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gaaaatt aaataataaa aaagataaaa ccttggcctg tctgaagatg aggtggagga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atccaagt acagtactgt tttctcttgg ttccgtgcac gctgaccgct ctggaagctg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cctatcga tgtggacaag accaaagtac acaacactga gccagtggaa aatgcaagga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gagccacc agatactgga ctttattatg atgaatacct caagcaagtg attgaagtct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aaacaga tccacatttc agagaaaagc tccagaaagc agacatagag gagataagga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gggaggct gagtcaagag ctggacttag taagtcacaa agtgaggacg agactggatg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tgaagag gcaagaagta ggaagactgc ggatgctcat caaagctaag ctggatgccc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caagacac tggcatgaat caccaccttc ttctgaagca gtttgaacac ctgaaccacc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atcctaa cacatttgaa tccagagatt tggatatgct aatcaaagca gctaccgcgg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ctggagca atatgaccgg actcggcatg aagagtttaa gaagtacgag atgatgaagg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cacgagcg gagagagtat ttaaaaacgc tgagtgagga gaagaggaaa gaagaagagt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aagtttga agagatgaag aggaagcacg aagaccaccc caaagttaat catcccggaa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aaagatca actaaaagag gtttgggaag agactgatgg attggaccct aatgactttg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cccaagac atttttcaaa ttacatgatg ttaacaacga tggattcctg gatgaacaag   1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ttagaagc actattcaca agagagttgg agaaagtgta taacccacaa aatgcagagg   1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gatatgat agaaatggaa gaggagaggc tcaggatgag agaacacgtc atgagtgaga   1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gataacaa caaagaccga ttggtgactc tggaggaatt cctgagagct acagagaaga   1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aattcct ggagcctgat agctgggaga cactggacca gcaacagtta ttcaccgagg   1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gagcttaa agagtatgaa agcattattg ctatccaaga gaacgagctt aagaagaggg   1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gaagagct gcagaaacag aaggaggatc tgcagcggca gcacgaccac ctcgaggcgc   1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agcagga gtatcatcag gccgtccagc acctggaaca gaagaaactt caacaaggca   1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gctccatc agggccagcg ggagagctga agtttgagcc acacacataa agtcctgatg   1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tgccagaa cttggaagaa aaccgttgat tcaacatcta tttcatcttt caacatcctt   1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ttttctct ccactcaata aatactttaa agcac                              165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266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174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Mus musculu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266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ctgggtgg acgacgtgga agttgctggc cgaccaggct tggaggagtc cgcttcggaa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ggagtccg ggagtagcgg aggtggcggc gcccaggctc aactaggagt cgctgccgag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ccggcctg tctctgagga tcggcgaggg cgcggcggcg gttcatcatg ggtggctttt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tcaagtat tttttccagt ctctttggaa ccagagaaat gaggatttta attttgggat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gatggtgc tggaaaaaca acaattttgt acaggttaca ggttggagaa gttgttacta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attcccac tattggattt aatgtggaga cggtgacata caaaaatctc aaattccaag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gggactt aggaggacag acaagtatca ggccatactg gagatgttat tattcaaaca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atgcagt catctatgtc gttgacagtt gtgaccgaga tcgaattggc atttccaagt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agttagt tgccatgttg gaggaagaag agctgagaaa agccatttta ttggtgtttg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aataagca ggacatggaa caggccatga caccctcaga aatggcaaat gctcttgggt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cctgccct gaaggaccgg aagtggcaga tctttaaaac ttcagcaacc aaaggcactg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ttgatga ggcaatggaa tggttagttg aaaccctgaa aagcagacag tgagcccatt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cgtcagcg cctgtgagcc aacgctacat cacatactca ttggaagcag tcaggtgtgc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cctgtgac tgctggagct gtgcgattct ggcatagaca gacctgcctg acttcaatat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gtaataaa tataaaaaca agtatttggt gagagggtta gcttgattga atcacccaaa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tttatgt aatgtaaaat atttcttcct ggttttcatg tgttaaggta tatattctat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gtatggaa ttcttactca gatacagttc tattaaagaa tgtatactct tagggggaac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cctattt ttaaattagt ggttgcatct tgtttgtata aacactaata tttagctcag   1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tctttccc ccttaaaatg aattaaggct ttccaaagat tagtcttagc aaagtagatt   1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aatacag tgtataatct tcatttgctt aactgactag tttattttgt tggctcactt   1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ctgactta tgttatttta cagtacttat acttgtcaaa agaattttgt gtatgttgat   1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aactttg tacaggaact ctgtaaggaa ggtggggttc tgctatgttg ctttgccagg   1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tatacag tgaggtaggg tagggttcag agtcaggctt gtgggtcaga aacttgtgtc   1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aaattata ctatctccgg atataccaac actgggaaca tagacaccta ggtgtggtgg   1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cacacttg tagtcctagt acttaggaga cagaggtggg aagacccaag agttcagctt   1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tggtgaat ctgaggccag cctgggctgc ttgagactat gtctcaaaac aaaacaaaaa   1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caaccaac caatcaaaaa aattatgctc aagtagttat ggatttcaaa gtaatgttta   1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taaacttg tctatgctag taaaatgata agggatacgg tccacactat cccaaatggc   16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tttgatga attcacaaca caatacaaaa ccttcacatg aaaagaaata aaaagcaatt   17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                                                                  174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267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1479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Mus musculu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267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gactcttt tgaatggaat cgggctgatt catcgcctgt tctccgagcc agtccttgtt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tgtgagg cgctgccttc gccgccgcgt cgccacaagg ccaggagaga gaggaaaaac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cttgtgaa aaattgtatc tgccagaatt agcaagactt ggagttaata acaaatttgt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aattcaac aaattgaagt ttaacactgt aagaattaca gttactgaac agaaatatgg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agacttct tagacttgga ggaggtatgc ctggactggc caggccacct acagatgctc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ccgtgga cacagcagaa caagtttata tctcttcctt ggccttgcta aagatgttaa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catggtcg tgctggagtg cctatggaag ttatgggtct aatgcttggt gaatttgttg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attacac cgtcagagtg attgatgtgt ttgctatgcc acagtcagga actggtgtca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ttgaagc agttgatcca gtgttccaag ccaaaatgtt ggatatgctg aaacaaacag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ggcccga gatggttgtt ggttggtatc acagtcaccc tggctttggc tgttggcttt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gtgtgga tatcaacact cagcagagct ttgaagcctt gtcggagaga gctgtggcag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ttgtgga tcccattcag agtgtaaaag gaaaggttgt tattgatgcc ttcagactga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aatgctaa tatgatggtc ttaggacatg aaccaagaca aacgacttca aatctgggcc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ttaaacaa gccatctatc caggcattaa ttcacggact aaacagacat tattactcca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actattaa ttaccggaaa aatgaactgg aacagaagat gctgttaaat ttgcataaga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gttggat ggaaggattg acacttcagg actacagtga acactgtaaa cacaatgaat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gtggtaaa agaaatgttg gaattagcca agaattataa taaggctgtg gaagaagaag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aagatgac acctgaacag ctggcaataa agaatgttgg caagcaggat cccaaacgtc   1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ttggaaga acatgtggat gtgcttatga cttcaaatat tgtccagtgt ttggccgcaa   1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ttggatac tgttgtattt aaataaagcg acgtagagag ctgtcagtgg cgctctgagt   1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atcgtcct tcttcgttcc caatgctcac agttaaggga actgaaggtg atctggtgat   1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tgagaca cctgtgccac ctcccatctc agttgtgcac tcgcttctgt ttattttgtc   1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ggttttgc agattccaaa gttgttcagg aatacaacaa agtgaacaaa ttttgttaag   1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cccattta ctatttgaaa aaaatcagta gcacaaatat attttgattg ttgcttacaa   1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taaaatac atttacaatc caaaaaaaaa aaaaaaaaa                          1479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268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191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Mus musculu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268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gagaagca gtgacactga gcgggcgcag ggggccgagt cggagatcga gcctgcgttc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gagcggca gcagaggggg catagacact cggagcagcc tcagcgtctc ctcgtcattc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ccgtggc ccgcagtgcc cgactcttgg gttcccactg aagacgctgc gcgctgctgc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ggggaggg ggtgtggagt cggttctgcg accgcagtgg ctgtcgtcgg gggtcgaccg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gctgagg tgtggagaac ctcgcccggg gtcgagccga taacagggtt cgggtgtctg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tgtgacc atcacagggt ttgtggatgc acttagatgt ttgcaatgag cactgtggct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catgcccc agtattttgg ataccaatgc ataggactcc atagtaatcg aatttaccag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cgaacgt catgagcata gcgatcccat tgggggttga tacaacagaa acatcctact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aaatggc tgcaggctca gaaccggaat ccgtagaagc tagccctgtg gtagttgaga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tccaacag ttttccccac cagttataca ccagcagctc ccaccactca catagctaca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ggtctgcc ctatgcggac cataattatg gtgctcgtcc tcctccaaca cctccagcat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ctcctcc atcaggtctc attagcaaaa acgaagtagg catatttacc actcctaatt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gatgaaac ttccagtgct actacaatca gcacatctga agatggaagt tacggtactg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taaccag gtgcatatgt ggttttacac atgatgacgg atacatgatc tgttgtgaca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tgcagtgt ttggcaacat attgactgca tggggattga caggcagcat attcctgata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tacctatg tgaacgttgt cagcccagga gtttggataa agagagggca gtgctactgc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cgccggaa aagagaaaat atgtcagatg gtgataccag tgcaactgaa agtggtgatg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ttcctgt ggaattatat actgcatttc agcatactcc aacttcaatc actttaactg   1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tccagagt tcccaaggtt actgataaaa gaaggaaaaa aagtggggag aaagaacaaa   1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ttttcaaa atgtaaaaaa gcctttcgtg aaggatctag gaaatcatca agggttaagg   1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tcagcacc agaaattgat ccttcatctg atagttcaaa ttttgtttgg gaaacaaaaa   1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aaagcatg gatggatcgt tacgaagaag caaataataa ccaatatagt gaaggtgttc   1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gagaggc acaaagacta gctcaaagac tcggtagtgg gaatgacagc aaagacatga   1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aaatcaga attgagtacc aacaactcac tcttcagacc tcctgtagag agccatatac   1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agaataa aaaaattctg aaatctgcca aagacttgcc tcctgatgca cttatcattg   1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tatagagg gaagtttatg ctgagagaac agtttgaagc aaatggatat ttctttaaaa   1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ccataccc ttttgtttta ttctactcga agttccatgg gcttgaaatg tgtgttgatg   1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aggacttt tgggaatgag gctcgattca tcaggcgttc ttgtacaccg aatgcagagg   16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aggcatga aattgaagag gggaccatac atctctacat ttattctata cagagtattc   17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aaagggac tgaaattacc attgcctttg attttgacta cgggaattgc aaatacaagg   18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actgtgc atgcctcaag gaaaatccag agtgccctgt tctcaagcga agctcggaat   18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cagaaaa catcaatagt gggtataaaa aaaaaaaaaa aaaaaaaaaa aaa          191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269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212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Mus musculu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269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ttctctcc cctccccctc gctggcggac tttctccttt tccgaccgag gctcgtcgcg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ggaaaatc tttcccggct gcagccgccc ctgacgccgc tcgcctcgcc tcgcctcccc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cccctgcc cgccgtcccg accccagccc cacccaagat gtcagaggat ctagcaaaac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ttggctag ctacaaagct caactccagc aagtagaagc tgccctttct ggaaatggag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atgaaga tctattgaaa ctgaagaagg atttgcaaga agtaatagaa ctgaccaaag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cttctgtc aactcagcct tcggagacgc tcgcaagctc agacagtttt gcttctactc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ccactca ttcatggaaa gtaggggaca agtgcatggc cgtgtggagt gaagacggac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tgttacga agcggagatt gaagagatag atgaagaaaa tggcaccgct gcaatcacct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gctgttta tggcaatgcc gaagtgacgc cattgctgaa cctcaagcct gtagaagaag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ggaaggc gaaagaggac agcggcaaca aacccatgtc aaaaaaagaa atgatcgccc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agcgtga atataaaaag aaaaaagctt tgaaaaaagc acagagaata aaagagttgg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aggagcg agaggaccag aaggtgaaat ggcagcagtt caacaacagg gcgtactcca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acaagaa aggccaggta aagaggagta tttttgcttc tccagaaagt gtaacgggca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ttggagt aggaacttgt ggaattgctg acaagcccat gacacagtat caagatacat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agtacaa tgtcaggcat ttgatgcctc agtaacctga aaaactgctg catttcatct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cagggct ttactttaca ctctcctttt tatccttgta tttttctaaa ggtaactgat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cttagatg ctgagtaagg aagatacatt gttgtcattg tttggctttg gtagaatgaa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ttgaagac atttgataac tgctctcatt taacttcatt actacttacc acagcttcct   1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tgtgttg aacaaggcaa cttttctagg taagtgctgc ttaaatcagc acttagatga   1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tctgaacg tcaggcccat tgaactgatg ttgtgtagac cgtttctaag tcctaatttg   1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ttttcag atgctttgca cttgacatat tccaacagtt cattggaaca tggaggcaaa   1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gccagcct gctaaagaga gcttcagttt tacaacctgg ccattgtcca gacaagccca   1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tataggtt aatttataaa cggcaaagtt tattttgagg gttttttttt ccttgaatta   1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tatttcct gggcctattg actcactttg tattttttgt cattgagttt gaaatttata   1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aaaaaacc aaacaaacca tgtttaggat gtgcgcccct tctctggtgt ttatttggtg   1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tgtattg ttttttcctt tgttgacttc acttgtagtg gtaccatttt tgggatgtgt   1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tgtttcta tgggaagaca aaagctgatg tacagccctg tgtacagtgt agatactatt   1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gtaaaaa tacaaggcta aattaatgaa caagagtact cagtgtttca tgattaaatt   16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cctgtatt tcttgtgcat taatctgacc ataatttccc tgtatattat gttcatgtag   17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agtttgt aatttttatt aacgagatca agttgccagc atttgttggc ataagtgaag   18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ccacagtt atccaagttg agtttaagcc aaaacaaagg tagaaaaaag ggtcttcctg   18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aattggaa gaaaataatt tttagagtgt gtgttaattt cagttttgta tgtttaactt   19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ataaataa agtgttttta aaatctccag tgtgttaaca aaggggcgga gccttagact   19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tacacaga actacaatgc taaggctggt aaatggttca cagatcctta agaattcctt   20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ttgggtat aagaaatgga gtcataaagg attaattaat gggcatgtat gcgattattt   21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aaattaaa ttactttgta aattt                                         212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27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1458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Mus musculu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27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ctaaagga gtgtgggttc gagagcagct tcaaggacaa gtcagactgt gacttcccca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acctgga gccctgggaa cggccccatg cagcgcggga aaaggagaaa aaggatgccc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aaaagga aaggaaggaa aagggcaggg cagacaagta caaagagaag tccagcgaga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gagagaag tgacaagtcc acccttgaca agtgtcagaa agacaaagaa tttgaaaaat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ttaaaga gaagaaagac ggcaaggaaa agcataaaga catacacagc aaagacagaa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catcctt tgaccaactg agagagaaga aggagaaggt gttctctagc atcatctcag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acttctc agagagaaag gatgacagga aggggaagga gaagagctgg tacattgcag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attttcac agatgagagc gaggacgaga aggacgattg cgtggccggc agcttcaagg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cagaggc cagcgacacc cagcgagtgg acggcctccc agaaaaggag gaaggacgag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cacccctc ggacaggcac cggaagtcct cttctgacag gcagcacaca gagaagccaa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acaaaga gcccaaggaa aagaagaagg acagaggagc ttcggaagga ggaaaggaca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aggaaaa aatggaaaag atctttgaga agcacaaaga aaagaaagac aaggagtgtg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agagata caaggacagg aaagagcgag cctcggctga ctctgcccca gaaaagaaaa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aaacagaa gctccccgaa aaggtagaga agaagcactt cgctgaggac aaggtgaaga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aaacacaa ggagaagcca gagaaggagc actcccggga gagggagcgg aagccttccc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gccccga tgtcgagaag agcctgctgg agaagctgga ggaagaggct ctgcacgact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cgggagga ctccaacgac aagatcagcg aggtctcctc ggacagcttt gcggaccacg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aggagcc cagcctgagc acgctcctgg aagtctcctt ctctgagccc ccagcagagg   1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aaggccag ggacagtgcc tgcctctccg agaaactgag ggagaaggag aggcatcggc   1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tcctcttc ctcctctaag aaaagccacg agcgtgaaag agccaagaag gaaaaggcag   1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agaagga gaagagcgaa gactacaagg acagcatcag cagcgtcagg aaggatgcca   1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agttcga gaaagacttc ctggatgcag agacttacgg ggtttcttac cccacaaaag   1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acgtgga ggaggagctg gataaggcca ttgagttgtt ctcctcagaa aagaaagaca   1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gtgatcc tgaacgagag cctgccaaga ggatagagaa ggagttaaga ccgtacggct   1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agtgccat cagcatct                                                 1458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27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2329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Mus musculu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27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ggcctgtg cggatcatgc cgcctgcgac gcccctcgcg gccgggaaac ggtagccgcg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ggttggct ctcgagttac gctctcctcc cgcaccccgc cgacccctgg gacgcgcgcc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ctcgctgc ggtgcgcggc tggcaagtga ggagtaaagt cggcgccgcc tgggacgggg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tggagct tcctgccccg ggcagcggcc aggcggcccc gcggttgatt atggaagatt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acaagag taacacgaca gagactgcat ctcagcctgg ttcaaccgtt gcggggcctc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gtttctca gatagtacat caggtgtcat cgttatcaga aagtgaggag tctcaggact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tctgacag cataggctcc tcacagaaag ctcacgggat cctggcccgg cgcccatcct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aggaaaat tttgaaagac ctctcttctg aagatacacg gggcagaaaa ggggaaggag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atcccag catttctgcc atcacgtcta tgtctgttcc agcccccatc tatcagacga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agcggaca gtacattgcc attgccccaa acggagcctt acagttggcc agtccaagca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gatggagt gcaggcactg cagacattaa ccatgacaaa ttcaagcagt actcagcagg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cgatcct ccagtatgca cagacctctg acggacagca gatactcgtc ccgagcaacc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tggttgt acagactgca tcaggagata tgcagaccta ccagatccgt accacgccgt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ccacgtc tctcccgcag accgtggtga tgacttctcc tgtgactctt gcatctcaga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acaaagac agatgaccct caactaagaa gagaaatacg actgatgaaa aacagagaag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cccgaga gtgccgccgg aagaagaagg agtacgtgaa gtgcctggag aaccgtgttg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ttctgga aaatcaaaat aaaactctaa tagaggagct aaagactttg aaggaccttt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tctcataa aagtgtttga ttctttaaag agaaagtatt ttttgtggac tttaaagctt   1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aattagg tggatttctt tttagtggag ttctataaat tcaaaggtca aagaagctac   1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gtattag gttttcacaa acagacatga tggagggaga atggagatga cctgcaggaa   1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actgtct caattggaag ctccgaaaag atagagtgct caaggaatgg actttcagca   1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ttaaatag aaataatggt cagcaacgaa aatggcaggc gacgttagtg aagcagtccg   1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cctgctac gtctgtattt ctctgttccc taaaacttgc ctttgtgtgt gtgcgcgcgt   1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tgtgtgt gtgtgtgtgt gtgtgtgtgt gtgtgtgtgt gtgtgtgtgt gtgtgtgcgt   1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gtgcctca tttctgccaa taaatttaca aatgtaaaag cataaagcgt tactaagtat   1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aaattatg tggtctgatt gtgtcgtaat gtcaggtatg ttaaatgagt ttttagcagt   1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gtttggtt ggactcgatt ggtttggaga tctcctaaat ggcgtggaga cacatcagcc   1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tggtggag gtggtttgtg actttgcttt gtcagaatgg aaagagaact gtctgcaagt   16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gacagttt aatagtttgt tttttgcttc ctctgataag ggcaagtaca taatagattg   17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tttgtttt ttttgttttt tgattctcta atcctgtgtg cagttgaaga tcattctctt   18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gctttaac agaatgaagt gtttacaaag gccctcaaat gttttaaata acctgaatat   18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acaccaaa gctttcctga ggggttttat aatcatctta ccgtaaggtt tgtcaggttc   19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aaacagtt actgaggcaa tcttacattg agactattgt gtaatgtagc ccatggtacc   19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ataaaag aagtgactgc cgatatattt ttatagtgaa tctttataaa ttctaatgtt   20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tttttaa tgattatttt aaatgtttat atagtttgtt tagcaaaaaa aattttgtat   21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caaagtat catttttata ttatgagaag agtaaaattt tcaaattggc tgataattga   21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tgtatgtt ttatataaag ttttatctaa agtttcagct gtggtcagta caccagcatt   22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acctctgt attctaatct gtgttcactt ggaaactgca gaactgttgt gtacctacag   22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tatgtttc atattgtctg tgaaattaaa aaacatttga taagattaa               2329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27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1679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Mus musculu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27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gcttcca aagccaacat ggttcgtcag cggttcagcc ggctgagtca gaggatgtcc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ttccaga tcaacctcaa cccgctcaag gagccgctcg gcttcatcaa gatcctcgag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tttgcct ccatctttgc ttttgccacc tgtggtgggt ttaagggcaa aacagaaatt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agtgaact gtcctaaagt tggtgtcaat aagaaccaga ctgtgacagc tacttttggt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tccattca ggttgaatca ggcatcattt catacacctc caaatgtcaa tgtgtgtgac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aactggg aaaagcatgt cctcataggt gattactcct cttctgcaca gttctacgtt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gtttgcag tctttgtgtt cctgtactgc attgctgccc ttctgctcta tgttggttac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gaacctct accgggatag tcgcaaactg cccatgatcg actttattgt tactcttgtt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acttttt tgtggttggt gagttcctca gcctgggcta aagctcttac agatattaaa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agctactg gacacagaat tgtggaggaa cttgaaattt gtaatccaga atcaggagtg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atgttact ttgtctctgt gactagtatg ggctccctga atgtatccgt gatctttggc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ctgaata tgatactttg gggaggaaat gcttggtttg tgtacaagga gaccagctta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cagtccgt caaatacgtc agcttcccac agccaaggcg gtggcccacc cacttctgga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taactaa ggggagaaat acactgtatg aaatgtgtgc tctagcatgc cttgttgcca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accttgaa aagcattatt gtttctaata aaaagtaatg gctttttcag taaattggtg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tttaaaaa tttgctgctt ttctacataa aatgtgcctt ttctagaaat ttaagatgta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tgtatttt tacatgaaag tttgaaaatt cgggagcctg ttatgagatg atgttacttt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actgaaca ataatttaac taagttgctt ctaaagtgtt tacaccttaa actttaacat   1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ccttcat tcagaaaaca gttatgtcgt atcataatat aggaagaatg tgtttggaaa   1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acactact gttagtttgt atacatcaga tctttcaggc ttggcttgtt taaagaaaac   1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tgattgca taaatcatat ttagaaaaaa attagtgcaa ttttatattt gaatattgtt   1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tgttaaaa tttttttgaa ttgcaaagac tgggtatata ttttgtttct gttttttcta   1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tgatctgc tgtacttatt aggtgtacta aaattgtctt agaagcgagg gtttgaaaat   1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tacaaatg tgtagaggta actttgcact tgtgctgcat gggtatatcc attatttctg   1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gtttctt aggcttgcaa agagcacggt tcccaagacg ggtttataca tgtaggcgtt   1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ccatcagg cttgtttact atcttttgtt cataccaaga gaaaaaaatc tacttttttt   1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ccagaccc tgtttagaag gttactaaaa attaaggttg ccttttacgt ttgaaatgtt   1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acatttag tcaatgatgt ttcttctcct gagtttaaca ttgatattgt gaaaataaa    1679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27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190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Mus musculu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27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acagctag acctgtgtgc aaccaggagc gaagaccctc agtgtccccc tccttaccca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ttcctcac agaatggatt cccagcggga gcttgcagag gaactccggc tttaccaatc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cccttctt caggatggtc taaaagatct cctggaagag aaaaagttca tcgattgcac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aaaagca ggtgacaaaa gttttccttg ccacagactg atactatcgg cttgtagccc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acttccgt gagtattttt tatctgaaat tgaggaggag aaaaaaaagg aggtagccct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caacgtg gatcctgcta tacttgattt aatcatcaaa tatctgtact ctgccagtat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atctcaat gatgggaatg tgcaagacat cttcgccctg tccagccgct tccagattcc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cggtgttc accgtctgtg tgtcttacct tcagaaaaga ctggctcccg gtaactgtct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ccatccta agattggggc tgcttctcga ctgcccgaga cttgccattt ctgcccggga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ttgtgtct gatcgctttg tgcagatttg taaggaagaa gatttcatgc aactgtcccc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aagaactg atctccgtca tttcaaacga cagcctcaac gtagaaaagg aggaagtagt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ttgaggcc gtgatgaaat gggtgcggac agacaaagaa aacagggcaa aaaatcttag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aggtgttt gactgtattc gttttcgcct tatggcagag aaatatttca aagatcatgt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agaaagat gacataatta aaagcaaccc agaagtccag aaaaaaatca aagttctaaa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cgctttt gcaggcaaac ttccggaacc cagcaaaaat gcagagaagg caggggcggg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aggtgaac ggcgatgttg gtgatgaaga cttacttccc ggttacctga acgatatccc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gcatgga atgtttgtta aagatctcat cctcttggtc aatgacacgg ctgcagtagc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atgacccc atggaaaatg agtgctacct tactgccctg gcagagcaga tccccagaaa   1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ttccagt cttgttaccc aacagaatca ggtctacgtg gtcgggggac tgtatgtgga   1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aagaaaat aaggatcaac ccctgcaatc gtactttttc cagcttgata acgtaacatc   1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agtgggtc ggacttccgc ctctcccatc agccaggtgt ctctttggcc tgggagaagt   1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tgacaaa atctatgtgg tggccggcaa agaccttcaa acagaggcct cactggattc   1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tgctatgc tacgatcctg tggctgcaaa gtggagtgaa gtgaaaaatc ttcctattaa   1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tttatggc cataatgtga tttcacacaa tgggatgata tactgtctag gcggaaagac   1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tgacaaa aagtgtacaa atagggtatt tatctacaac cccaagaaag gagactggaa   1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tctggct ccgatgaaaa cccctcgttc catgtttggc gtggcaatcc ataaaggcaa   1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ttgtgatc gcaggaggtg tcactgaaga tggtctttca gcttcagttg aagcctttga   1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caaaacc aataagtggg aagtgatgac ggaatttccc caagaaagaa gttctatcag   16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ggtgagc ctggcgggag ccctgtacgc catcggtggc tttgcgatga tccagctgga   17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ctaaagag tttgcaccca ctgaagtcaa tgacatatgg aagtatgaag atgataaaaa   18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atgggct gggatgctga aggaaatccg ttacgcttcg ggagctagtt gcctagcaac   18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gcttaaat ctgtttaaac tgtctaaact ataaaggagg tgac                    190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27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4088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Mus musculu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27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cagcccg cgaagcagta ggctggagcg ttctccgtgg ggacgcggac cggctgccca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cttcatg tcgctgaggg cgactgcgcg aggtcaggtt tttttcatca ttgagaacct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cctgaagc aggtccacta tgccgttagt aaccaggaac atcgagccaa ggcacctgtg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gtcagacg ttgcctagcg atacaagcga gctggaatgc aggaccaaca tcaccctggc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tgtcatc cgacagctgg gcagcctgag taagtatgca gaggacattt tcggagagat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gtactcag gcaagtgcct ttgcctcccg agtaaactcc cttgctgagc gggttgaccg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tacaagtt aaagtcactc agctggatcc caaggaagaa gaagtgtcac tacaaggaat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acactcgg aaggccttca gaagttctac cacccaagac cagaagctct ttgacaggaa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ctctcccg gtgcccgtct tagagaccta taacagctgt gacgctcctc cccctcttaa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atctcagt ccttacaggg acgatggaaa agaggcactc aaattctaca ccaacccctc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acttcttt gatctttgga aggagaagat gctgcaggac accaaggata tcatgaaaga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gagaaag cataggaaag aaaagaaaga taatccaaat agagggaatg tgaacccacg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aaatcaag acacgcaagg aagagtggga gaagatgaaa atgggacaag aatttgtaga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ccaaggag aggctggggc cttctgggta ttcgtccacc ttggtgtacc agaatggcag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ttggctct gttgaaaatg tggatgcggc cagctaccca ccaccaccac agtcggactc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cctcctca ccttcccctt cattctctga agacaacttg cctcccccgc cagcagaatt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ctaccct gcagacaacc aaagaggatc tgtcttggct ggacccaaaa gaaccagcat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tcagccca agccatccac ccccagctcc tcctctgagc tctccgccag gtcccaagcc   1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cttcgct cctccacctg cccctccacc tccacctccc atgagtgtgc cacctccact   1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catcgatg ggattcgggt ctcctgggac ccctccaccc ccatcacctc catctttccc   1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ctcaccct gattttgctg ctcctccacc acctccccca ccaccagcag ctgactaccc   1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tgccacca cctcctttgt cccaaccgtc tggaggtgct cctccgcctc ctcctccccc   1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cccctcca gggcccccgc ctctcccctt cagcggtgct gatggccagc ctgctgcacc   1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caccacca ccaccttctg aggccaccaa gcccaagtct tcattgcctg ctgtgagtga   1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cgcgcagt gacctgcttt ctgccattcg ccaaggcttt cagctgcgaa gggttgaaga   1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aacgggag caagagaagc gtgatgtggt gggcaatgat gtggccacca tcctgtcccg   1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ggatcgct gttgagtaca gcgactcgga agatgattct tctgaatttg atgaagacga   1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gtcggat taactccgcc tgctgcccac attcctcttt ctagtcctcc cacctgcctt   16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ccataca aactaacagt ctcatggggg gaagaaagca agggacaaag aactgcaagg   17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ccaaagcc aaagatctat ccgagtgctt ccttcaactg accatatgct tcttcctcgt   18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ctgcctgc gggctcctga gggtccacag ctgagctgat ccatctttcc ctcaagtgac   18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tatctagt gacaggaagg gagaacccta cagtagatcc ctctgcttgg gtttcaactg   19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atagtgc cttcccctga taaccatttt aacccatggc cttcgtcaaa accctttcat   19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agctactt caaataatgt tatccacctc ctgtctcaca gcagtgggta cagcctgtgt   20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gcgcaggt ggtccctttt ctgtgccctg acaagtagac tggcacactc ctgccccaca   21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cagccttc tgcagcaggt aggcttgctt ctgttagctc tgcctggatg cctttgttcc   21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aggcatc aggcctctaa agactgtctc acaagtgatg cccttctgga gactgagggt   22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gccttcc tcccatgctc tctctgggtg agtgtggggt ctgggtgtcc tttgcattcc   22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cctcacc ccaggtgcct taagacagcc cagttctaac ctgatattca tgaccaaact   23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cctgaca ctcagggacc tgggcctctg ctgactgtca ggagcaaaac ttgaaggtgt   24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caccgcag gactggaaga gagtggaaca ccttgggtcc tgcctgttca gggtactgag   24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aagatga gaagtgactc tctcaaggtc acacagatag gtgatagaac aagagcccag   25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ttcctgtt tccaagtcac ctgtgtttcc tgggaccaaa taatgagcac ctgctggagt   25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ggcagag cagcctggct cccttctacc ccagagctcc caaatgccgg ccttgcattt   26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gggttca tggcctgtgc ggggaggtgg gggggggggc tctccggtgc agctttaact   27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agccgctc tggtaagccg ctcttatttc cccttctgtc tgcagccagt catgtggcat   27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gagctgtg ctggggaggc agtgtagaga ggagctgtgg ggcagccagc cttggcaggt   28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agtttgca gttcactgca gctccctccc ccttttgttt cctcaattta agcagaggtt   28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ccagctg tagaaacttc agtccctcag gctggcagcc gctgcaggta cctgcctggg   29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ggcctggc aggccatgga gaaggctgag aggcagaagg acacgggtct tcctgcctca   30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ccttgct gtgcatgatg atgctgaccc acccccttta cctcccttcc cagaactgat   30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acgggtgt tattattcag gaaaaaaact gagcagctct ggccagcagc aaggtttctt   3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ctactgcc ccaactattg tgtggcctct tgtgctgaaa tctctggctt cagagcctga   3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caaagaga aacaggatct gtctctaccc agcacagcaa atggttgtag tattgccaaa   3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ctcataa acccctccgg cttgaggaga gtgcaatcat ggctctgctg cctgcacttg   3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ggttcct cccctctgcc tcctttcttg aactcagagg tagggactaa gcaccaggtg   3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gcaggcc ctcctgctgt ggccactcca gagtgctccg tgtctccatg tgtccgtggc   3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ccccccc cccaaccccc caaatccagt gtctggcacc gggtttggca gtcaactcca   3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ctgtgcat gtttcccacc ccgtgcctta gaagctgaag gtgctttttc atcagaacct   3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acatggct gttgatggta ccctggctgc agcccagcgg gggctggaga ggcaggggag   3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cagtggtc cttccaaata gaagtcctgg ggcctggcca ggccagggtt tgggcctaat   3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tttttact aaattactcc cctcctgctc tccgagaaag gggagccaga gccgctcact   3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gttctgt tccgaccttg aaggggcggt attggcctgg cttctggaat ggacagagtc   3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ccaggaaa gactgggggc gggaggagct ggggaggggc cctgtctgcg gaaggtagga   3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agatcatt agctcagtga cctcctaggg tttcgatgtg ctgtgttctc atcctacagc   3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tttggta atgatctgca agtcccggag agcaacagca cagctccgcc tgacgctctc   3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taaaatcc atgcagccaa gctctgcgct ttgtagcagc cggccttgca gagcctcctc   4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ttggggg gctggggacc cagtcagctg agaggtcctc taggctctac ttaggcatat   4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taccc                                                            4088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27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105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Mus musculu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27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actctga cgccgctcct gtgttcctga gccagtgttc gggctgtccc ggggcggctg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ggactcgg ttaggggccg gaccccgcga tctgtccggg tcaccgccct cccggcctgc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ctttccg gtccacacta gggacgcctg aggccgtggg gtccctgagc tgggccgggg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tcggggc tcatcccctc ctcccgaggc tcggatggga ggtggcggga ggagagacct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gatgttca gtctgatggc caactgctgc aacttgttca agcggtggcg ggagcctgtc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aaggtga cacttgtgat ggtcggcctt gataatgctg gtaaaacagc cacagcaaag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atccaag gagagcatcc tgaagacgta gctcccactg ttggcttttc taaaattgat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agacaag gaaagttcca agttaccatc tttgacttag gaggtggaaa aagaattcgg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atttgga agaattatta tgctgaatcc tatggggtaa tatttgttgt ggattccagt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tgaggaga gaatggaaga aacaaaggag acaatgtccg aagtgctaag acacccgagg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atcaggaa agcctatatt ggtgctggcc aacaagcaag acaaggaggg ggctttaggc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gcggatg tgattgagtg tctctcgctg gagaagctgg tcaacgagca caagtgcctg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tcagatcg aaccttgttc agcagtcttg ggatatggaa agaaaattga caagtccatt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aaggggc tttattggct actgcatatc attgcaaagg actttgatgc cttaagtgaa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catccaga aagacacaac tgaacagcga gctcttgagg aacaagagaa acgtgagagg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gaacgag tccggaagtt aagggaagaa agagaacgag agcagacgga acttgatggg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cagtggtc tggctgagat tgactcagga ccagttcttg cgaatccttt ccaacccatt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agctgtaa tcattgagaa tgaaaagaag c                                  105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276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3548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Mus musculu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276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gggcggcg cggaggccgc ggggagcgca gggggcgcgg cgggcggcga catgacggac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atcccgc tgcagcccgt gcgccacaag aagcgggtgg acagtaggcc gcgcgcgggg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ctgtgagt ggctgagatg ttgcggtgga ggggagccca ggccccgtac tgtctggttg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caccccg agaagaggga ccagcggtac cctcgaaatg tcatcaacaa ccagaagtac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tttcttca catttcttcc tggggtgttg ttcagccagt tcagatactt cttcaacttc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cttcctgc ttctcgcctg ctcgcagttc gtcccagaga tgaggcttgg cgccctgtac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ctactggg ttcctctggg cttcgtgctg gctgtcacca tcatccgtga ggcagtagag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atccgat gttatgtgcg tgacaaggag atgaactccc aggtctacag ccggctcacg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acgaggga ccgtgaaggt gaagagttca aacatccagg tgggagacct catccttgtg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aagaacc agcgggtccc tgctgacatg atcttcctga ggacgtcaga gaaaaacggc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ttgcttct tgcgcacgga tcagctggat ggagagacag actggaagct tcggctcccg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gcctgca cacagaggct tcccacggct gctgacctcc tgcagattcg gtcctatgtg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cgctgaag agcccaacat cgacattcac aacttcctgg ggactttcac cagggaagac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tgaccctc cgatcagtga gagtctgagc attgagaaca cgctgtgggc cggcaccgtc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agcatcag gcactgttgt aggcgttgtt ctctacactg gcagagaact gcggagtgtc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aatactt ccgaccccag aagtaagatt ggcctgttcg acctggaggt gaactgcctc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caagatcc tgtttggtgc gctggtggtg gtgtcgctgg tcatggtggc cctgcagcac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gccggcc gctggtacct gcagatcatc cgcttcctgc tcctgttttc caacatcatt   1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atcagct tgcgtgtgaa cttggacatg ggcaagatcg tgtacagctg ggtgatccgc   1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gattcca aaatccccgg gaccgtggtt cgttccagca caattcctga gcagctgggc   1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atttcgt acttgctcac agacaagaca ggaaccctga cccagaatga gatggtgttc   1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cggctgc acctgggtac ggtggcctac ggcctggact ccatggacga agtgcagagt   1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catcttca gcatttacac ccagcaatcc caggatccac ctgctcagaa gggccccacg   1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caccacca aggtccggag gaccatgagc agccgtgtcc acgaggctgt gaaggccatt   1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actctgcc acaacgtgac acccgtgtac gagtccaatg gtgtgacgga ccaggctgag   1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gagaagc agtttgagga ctcctgccga gtgtaccagg catccagccc ggatgaggtg   1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ctggtcc agtggacaga aagtgtggga ctgacgctgg tgggtcgaga ccagtcctcc   1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cagctga ggacccctgg tgaccaggtc ctgaatctca ccatccttca ggtcttcccg   16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cacctatg agagcaagcg gatgggcatc atcgtgcggg atgagtccac gggggaaatc   17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gttctaca tgaagggagc agacgtcgtc atggctggca ttgtccagta caacgactgg   18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gaggagg agtgtggcaa catggcccgg gagggactac gtgtgctggt ggtagccaag   18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tccctca cagaggagca gtaccaagac tttgaagccc gctacgtcca ggctaagctg   19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tgtgcatg accgctcgct gaaggtggcc acggtgatcg agagcctgga gatggagatg   19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ctgctgt gcctgactgg tgtggaggac cagctgcagg cagatgtcag gcccacgctg   20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acgctgc gcaacgctgg catcaaggtt tggatgctaa caggggacaa gctggagaca   21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acgtgca cagccaagaa cgcacatctg gtgaccagaa accaagatat ccatgttttc   21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actggtga ccaaccgcgg ggaggcccac ctggagctga atgccttccg taggaagcat   22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ctgtgccc tggtcatctc tggagactcc ctggaggttt gcctcaaata ctatgagtac   22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ttcatgg aactggcctg ccagtgcccg gctgtggtgt gctgccgctg tgccccaacc   23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aaggccc agattgttcg gctgctccag gaacgcaccg ggaagctcac ctgtgcagta   24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ggacggag gcaatgacgt cagcatgatc caggaatccg actgcggcgt gggcgtggag   24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caaggaag ggaagcaggc ctcgctggca gcggacttct ccatcaccca gttcaagcat   25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cggccgct tgctcatggt gcacggtcgg aacagctaca agcgctcggc ggccctcagt   25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tttgtga tccacaggag cctctgcatc agcaccatgc aggctgtctt ctcgtctgtg   26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ctactttg catccgttcc tctctaccaa ggcttcctga tcattgggta ttctaccatc   27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cacgatgt ttcccgtgtt ctccctggtt ttggacaaag acgtgaagtc ggaagtcgcc   27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ttgtatc ctgagctcta caaggacctg cttaaggggc ggccactgtc ctacaagacg   28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cttaattt gggtgttaat cagcatctat caagggagca ccatcatgta cggggcgctg   28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ctgttcg agtcggagtt tgtacacatc gtggcaatct ccttcacatc cctcatcctc   29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tgagctac tgatggtggc gctcaccatc cagacgtggc actggctcat gacagtggcc   30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ctactca gcctggcctg ctacattgcc tccctggtgt tcctccatga gttcatcgat   30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ctacttca ttgccaccct gtcattcctc tggaaggtgt ccgtcatcac cttggtcagc   3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tctccccc tctatgtcct caagtacctg cggagacggt tctccccacc cagctactcg   3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ctcactt cctaagctgc agggctgcct cgggcagggc ctccggcctc cggcgctctc   3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ggaggag gtcaagttcc acacgcacga gccgcctctg ctggacggtg cagtcatggc   3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cacatga ggcttcgctg aggcgacact gggcacctaa tggggatgga acattggtgg   3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ccggaggg agggacctga gagctgtacc tatcagaacc ttgggtgcta agctgtgctg   3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gggaaga cgtgggaccg gatggcccgt ctgaggtttg tggggtcact gtgcaagctt   3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tatggtt tgaacctctt gtcatgtgat aaaagtctct gtctcgaaaa aaaaaaaaaa   3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aaaaa                                                            3548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277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31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Mus musculu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277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gaggcca gcaaacagcg ccctacgccg gcaaagccac gccacattgt cgcctgcaca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ctcaggg agcagaagag tcaccatgcc ggccccacgc gcggccgcgg ccgccttcct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gctgcac ctggtcctgc agccgtggca gcggacgagc gcccaggcca caccccaggt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ttgatctt ctaccgtcct ccagccagag gctgaacccc agcgccctgc agccagtcct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cagatccc accctgcacg aagtctatct catctccacc ttcaagctgc agagtaaaag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cagccacc atctttggcc tctactcctc aagtgacaac agcaaatact ttgaattcac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tgatggga cggctgaaca aagccatcct ccgctacctg aagaatgatg gaaagatcca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tggtggtg ttcaacaact tgcagctggc tgatgggagg cgccacaggg ttctcctgag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tgagcaat ttgcagagag gagatggctc tgtagaactc tacctggact gcgctcaggc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ctcggtg cgcaacctcc ccagagcctt ttctggcctc acccagaacc cagagtccat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aattgcgg acattccaga ggaagcccca ggacttcttg gaagagctga agctggtggt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ggggctcg ctgttccagg tggccagcct ccaagactgc ttcctgcagc agagtgagcc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tggctgcc acaagcacag gagactttaa tcgacagttc ttgggtcaaa tgacacaact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ccagctc cttggagagg tgaaagatct tctgaggcag caggtcaagg aaacatcgtt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gcgaaac accattgctg aatgccaagc ttgtggtcct ctcagctttc agtccccaac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caaacaca ctggtgccca tagctcctcc agcaccccca actcgcccaa cacgccactg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actccagc ccttgtttcc gaggtgtccg atgtacggac accagggatg gcttccagtg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accctgc ccagatggtt acacgggaaa cgggatcacc tgctctgacg tggatgagtg   1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aataccat ccctgctatc caggtgtgcg ctgtgtgaat ttggctccgg gtttcagatg   1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acgcctgt ccagtaggtt tcacagggcc catggtgcag ggtgtcggga tcaactttgc   1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aaacaaac aagcaggtgt gcactgatgt tgatgagtgt cagaatggag cgtgtgttct   1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ttctatc tgcattaaca ctttgggatc ttatcgctgt gggccttgca aaccagggta   1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ctggtgat cagacgaggg gatgcaagac tgaaaggagc tgccggaacc cagagcagaa   1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atgcagt gtgcatgcgc agtgcattga ggagcggcaa ggggatgtga cgtgtgtgtg   1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tgttggc tgggctggtg acggctatgt ctgtggaaag gatgtggaca ttgacagtta   1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tgatgaa gaactgccat gctctgccag gaactgcaag aaggataact gcaagtatgt   1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aaactct ggccaggaag atgcagacag agatggcatc ggagacgcgt gtgatgagga   1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cagatgga gatgggatct tgaatgaaca ggacaactgt gtcctgactc acaatataga   16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aaggaac agtgataaag atatctttgg ggatgcctgt gacaactgcc ggatggtcct   17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taatgac cagaaggata ctgacgggga tgggagagga gacgcctgtg atgacgacat   18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tggagat ggaataaaaa acattttgga caactgtccc agagttccca accgtgacca   18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aggatcgg gatggtgatg atgtcggaga cgcttgtgac agctgtcctg atgtcagtaa   19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taaccag tcggatgtgg ataacgatct ggttggggac tcctgtgaca ccaaccaaga   19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tgacggg gatggccacc aggacagcac agacaactgc cccacagtca ttaacagctc   20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gctggac actgacaaag atgggatcgg cgatgaatgt gatgacgatg acgataacga   21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catccca gacctggtgc ctcctggccc agacaactgc aggctcgtcc ccaacccagc   21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ggaagat agcaacaatg acggggtagg agatatctgt gaagctgact tcgaccagga   22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ggtcatc gatcacattg atgtgtgccc tgagaatgcg gagatcaccc tgactgactt   22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ggcctac cagacagtgg tcctggaccc tgaaggggat gctcagatcg accccaactg   23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tggtcctg aaccagggca tggaaattgt gcagaccatg aacagtgacc ctggcctagc   24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ttgggtac acggcattta acggagttga ctttgaaggg accttccacg taaacaccca   24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cagatgat gactatgctg gctttatttt tggttaccaa gacagctcca gcttctatgt   25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tcatgtgg aagcaaacgg agcagacata ctggcaggct acaccgttcc gtgcagtagc   25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acctggt attcagctca aggctgtgaa gtctaaaact ggcccagggg aacatctccg   26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ctccctg tggcacacag gggacaccag cgaccaggtc aggctgctgt ggaaggactc   27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gaatgtg ggctggaagg acaaggtctc ctaccgctgg ttcctgcagc ataggcccca   27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tgggctac atcagggtgc gcttttatga aggctcggag ttggtggctg actctggggt   28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ccatagac accaccatgc gtggaggccg acttggtgtg ttctgcttct ctcaagaaaa   28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tcatctgg tccaacctca agtaccgctg caacgacacc ataccagagg acttccagga   29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tccagacc cagagttttg accgcttgga taattgagcc aagaagcaat cccacaactg   30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tctcaaa caccaaagca acatcttttt taaaacttcc tataattctc tttatattat   30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tggctttt cttttaccag cccaaatacg tcaaaacttt ttatatgaat gtggaaataa   3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agagact atttctaata agaaaaaaaa aaaaaaaaaa                         31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278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31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Mus musculu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278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gaggcca gcaaacagcg ccctacgccg gcaaagccac gccacattgt cgcctgcaca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ctcaggg agcagaagag tcaccatgcc ggccccacgc gcggccgcgg ccgccttcct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gctgcac ctggtcctgc agccgtggca gcggacgagc gcccaggcca caccccaggt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ttgatctt ctaccgtcct ccagccagag gctgaacccc agcgccctgc agccagtcct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cagatccc accctgcacg aagtctatct catctccacc ttcaagctgc agagtaaaag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cagccacc atctttggcc tctactcctc aagtgacaac agcaaatact ttgaattcac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tgatggga cggctgaaca aagccatcct ccgctacctg aagaatgatg gaaagatcca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tggtggtg ttcaacaact tgcagctggc tgatgggagg cgccacaggg ttctcctgag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tgagcaat ttgcagagag gagatggctc tgtagaactc tacctggact gcgctcaggc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ctcggtg cgcaacctcc ccagagcctt ttctggcctc acccagaacc cagagtccat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aattgcgg acattccaga ggaagcccca ggacttcttg gaagagctga agctggtggt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ggggctcg ctgttccagg tggccagcct ccaagactgc ttcctgcagc agagtgagcc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tggctgcc acaagcacag gagactttaa tcgacagttc ttgggtcaaa tgacacaact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ccagctc cttggagagg tgaaagatct tctgaggcag caggtcaagg aaacatcgtt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gcgaaac accattgctg aatgccaagc ttgtggtcct ctcagctttc agtccccaac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caaacaca ctggtgccca tagctcctcc agcaccccca actcgcccaa cacgccactg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actccagc ccttgtttcc gaggtgtccg atgtacggac accagggatg gcttccagtg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accctgc ccagatggtt acacgggaaa cgggatcacc tgctctgacg tggatgagtg   1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aataccat ccctgctatc caggtgtgcg ctgtgtgaat ttggctccgg gtttcagatg   1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acgcctgt ccagtaggtt tcacagggcc catggtgcag ggtgtcggga tcaactttgc   1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aaacaaac aagcaggtgt gcactgatgt tgatgagtgt cagaatggag cgtgtgttct   1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ttctatc tgcattaaca ctttgggatc ttatcgctgt gggccttgca aaccagggta   1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ctggtgat cagacgaggg gatgcaagac tgaaaggagc tgccggaacc cagagcagaa   1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atgcagt gtgcatgcgc agtgcattga ggagcggcaa ggggatgtga cgtgtgtgtg   1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tgttggc tgggctggtg acggctatgt ctgtggaaag gatgtggaca ttgacagtta   1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tgatgaa gaactgccat gctctgccag gaactgcaag aaggataact gcaagtatgt   1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aaactct ggccaggaag atgcagacag agatggcatc ggagacgcgt gtgatgagga   1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cagatgga gatgggatct tgaatgaaca ggacaactgt gtcctgactc acaatataga   16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aaggaac agtgataaag atatctttgg ggatgcctgt gacaactgcc ggatggtcct   17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taatgac cagaaggata ctgacgggga tgggagagga gacgcctgtg atgacgacat   18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tggagat ggaataaaaa acattttgga caactgtccc agagttccca accgtgacca   18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aggatcgg gatggtgatg atgtcggaga cgcttgtgac agctgtcctg atgtcagtaa   19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taaccag tcggatgtgg ataacgatct ggttggggac tcctgtgaca ccaaccaaga   19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tgacggg gatggccacc aggacagcac agacaactgc cccacagtca ttaacagctc   20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gctggac actgacaaag atgggatcgg cgatgaatgt gatgacgatg acgataacga   21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catccca gacctggtgc ctcctggccc agacaactgc aggctcgtcc ccaacccagc   21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ggaagat agcaacaatg acggggtagg agatatctgt gaagctgact tcgaccagga   22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ggtcatc gatcacattg atgtgtgccc tgagaatgcg gagatcaccc tgactgactt   22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ggcctac cagacagtgg tcctggaccc tgaaggggat gctcagatcg accccaactg   23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tggtcctg aaccagggca tggaaattgt gcagaccatg aacagtgacc ctggcctagc   24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ttgggtac acggcattta acggagttga ctttgaaggg accttccacg taaacaccca   24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cagatgat gactatgctg gctttatttt tggttaccaa gacagctcca gcttctatgt   25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tcatgtgg aagcaaacgg agcagacata ctggcaggct acaccgttcc gtgcagtagc   25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acctggt attcagctca aggctgtgaa gtctaaaact ggcccagggg aacatctccg   26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ctccctg tggcacacag gggacaccag cgaccaggtc aggctgctgt ggaaggactc   27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gaatgtg ggctggaagg acaaggtctc ctaccgctgg ttcctgcagc ataggcccca   27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tgggctac atcagggtgc gcttttatga aggctcggag ttggtggctg actctggggt   28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ccatagac accaccatgc gtggaggccg acttggtgtg ttctgcttct ctcaagaaaa   28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tcatctgg tccaacctca agtaccgctg caacgacacc ataccagagg acttccagga   29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tccagacc cagagttttg accgcttgga taattgagcc aagaagcaat cccacaactg   30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tctcaaa caccaaagca acatcttttt taaaacttcc tataattctc tttatattat   30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tggctttt cttttaccag cccaaatacg tcaaaacttt ttatatgaat gtggaaataa   3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agagact atttctaata agaaaaaaaa aaaaaaaaaa                         31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279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198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Mus musculu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279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ctccactt tatcatgctg tcattttcct taatcccttg ggctttggca gagtccagtg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atttattg gctccctcta agtaggcttc agagagatgg gggaaggaca gaaatccaat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ttagcct acttgcgagc cctcctttct ggtctgagcc tagagggcca cgccagaatg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agcacgcc ccttcccgca ggacgccccg acaggcccaa caatagagca cgaatacgtc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gtgggcct cgcacgcccg acagcccaac aatagagcac gaatacgtca cgtgggcctc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agtgacaa agacaacgtg gcgaaagaca gcgccaaaaa tctccgtgcc cgctgtctgc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ccaactcc gtcttgtttc acccttctcc cttgcggagc tcgtctggga gacggtgaat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ccgagtta ccctcaattc ctacagcccc cgacagcgag cccagccacg cgcaccgcgg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aaacagcg ccggagagag ttgaactttt gattgggcgt ctgtatgtgg cagaaggcgg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gagagat tccgagccga cgtcccgcga gagccgccgg gcccagagcg caggccgaca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gttggca agggccgggc cgagggcggg ccagaagacg cgtcctttgg ctgtggacac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tcgtagag tcgtctgggt tgaaccgctg ggccgaaagc ttttgtcagg ggcctgggcg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acgaggc ccgcgaggtt ccggatggtg tccatgactt tcaaacggag ccgcagtgac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gttctaca gcacccggtg ctgcggctgt ttccatgtcc gcaccgggac gatcatcctg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gacctggt acatggtggt caacctgttg atggccattt tgctgaccgt ggaggtgact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tccaaatt ccatgccagc tgtcaacatt cagtatgaag tcattggtaa ttactattca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tgagagaa tggctgataa tgcctgcgtt ctttttgccg tctctgttct tatgtttata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cagttcaa tgctggttta tggagccatt tcttatcaag tgggctggct gattcctttc   1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ctgctacc gactctttga cttcgttctc agttgtctgg tggccatcag ttctctcact   1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cttgccaa gaatcaaaga atatctggat cagttgcctg atttcccata caaagatgac   1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cctggcat tggactccag ctgcctcctg ttcatcgtcc ttgtgttctt tgtggtattc   1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cattttta aggcttacct aatcaattgt gtttggaact gctacaaata catcaacaac   1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aatgtgc cagagattgc cgtgtaccct gcctttgaaa cacctccaca gtatgttttg   1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acctatg aaatggctgt gaagattcct gagaaagagc caccacctcc ttacctgcct   1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tgaggac attctgcctt gtcaataaag cctataccag cttctcgtct tgtttatttt   1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aagaaagc tgcagtgcgg gcctctcaga cttgtttgat agaaagtaca ctgtcttgtc   1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agcattta ttttcaaaca ctaaggagct tttggacatt tattaaaaac tttttgttaa   1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atcacatt ttagagactt tttgaagaca atctagatta agcaagagcc aagtgccatt   16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tagccttt agctgagggt atggggggga ggggtctcca tgttttcttt tttaactttg   17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ctttcttt gtataataat agtttatgtt ttggatgttt ggtgccctga gtagtttccg   18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gcgtgact acagtgttga ggatgaatag gttgggtata acacctgcag tttccagctc   18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tgaaacag gagagagaga gaaataccag tttgacttga ctgtggaaga tgatggttgc   19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cttctca attgtacgtt tccatcttgg tgataaaccc ccttaataaa gctcataaat   19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a                                                                198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2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2507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Mus musculu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2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ataaaaag atctctctgt ctggatttcc tcttttccaa tctccttgcc agataagagg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ttaggttg tcttgagttg gaacccacat ttctttcttg attcaggata accagctaac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tattcac tactgtcgtc ctgaaattaa ctgaggatat tcattaattt cctggaagct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tttttga aaagtcttga ttttgcctgt ctcttgaggc aaaacttagc aactttgggg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tgataaat cttctgtctt cctggtcctc tccctgcttt ttctcaactc cactgcaagc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agtggac atactcttag ggtggctttt gtggcaggca tggatcctag ctgaactctt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tccagtgt acaacattgc tgcatctcac tgaggcctga cagttctcct tttgacacct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ttacacat agcagagaaa ggcataaatc ctaaagatgt cttccagtaa tgaccacgtg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agtaccaa tgtcgcagag aaacaacaac ggccttccta ggatgaactc cagagccgtt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acgctcg cagaaggaga tgtgttgagt tttcatcaca tcacctatcg agtgaaagta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agtgggt ttctagtccg gaaaacagtt gagaaagaaa tactatcaga tatcaatggg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catgaaac ctggccttaa tgctattctg ggacccacag gcggaggcaa gtcttcgttg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agatgtct tagcagcaag gaaagatcca aagggattat ctggagatgt tttgataaat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gcacctc aacctgccca tttcaaatgc tgttcaggtt atgtggttca agatgacgtt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atgggca ccctgacagt gagagaaaac ttacagttct cagcagctct tcgacttcca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aactatga agaatcatga aaaaaatgaa cggattaaca caatcattaa agagttaggt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gaaaaag tagcagattc taaggtcgga actcagttta tccgtggcat ctctggagga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agaaaaa ggacaagcat agggatggag ctgatcactg acccttccat cctcttcctg   1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tgagccca cgactggttt ggactcaagc acagcgaatg ctgtcctttt gctcctgaaa   1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atgtcta aacagggtcg aacaatcatc ttctccattc atcagcctcg gtattccatc   1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aagttgt ttgacagcct caccttactg gcttccggga aactcgtgtt ccatgggcca   1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acagaagg ccttggagta ctttgcatca gcaggttacc actgtgagcc ctacaacaac   1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gcggatt ttttccttga tgtcatcaat ggagattctt ctgctgtgat gttaaataga   1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gaacaag acaatgaagc aaacaagact gaagagcctt ccaagggaga gaagccagta   1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agaaaatt tatctgagtt ttatatcaac tctgccatct atggagaaac aaaagctgaa   1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agatcaac ttccaggagc tcaggaaaag aaaggaacat cggccttcaa agagccagtc   1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tgttacct ctttctgtca ccagctccga tggattgcca ggcgctcatt taaaaacttg   1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cgggaacc ctcaagcttc tgttgctcag ttaattgtta cagtcatact ggggcttatt   16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tggtgcca tttactttga tctgaaatat gatgccgctg gaatgcaaaa tagagctgga   17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tttgtttt tcctgactac caaccagtgt ttttccagtg tgtcagctgt ggagctgttc   18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agtggaga agaaactctt catacatgag tacatcagtg gatattacag agtgtcttct   18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cttctttg gaaaggtgat gtctgattta ctccccatga ggttcttgcc aagtgttata   19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cacttgta tattatactt catgttagga ctgaagaaga cggtggatgc ttttttcatc   19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atgttta cccttataat ggtggcttat acggccagtt ccatggcact ggccatagcc   20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aggccaaa gtgtggtgtc tgtagcaaca cttctcatga caatcgcttt tgtatttatg   21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ctctttt ctggcctctt ggtgaatctc agaaccattg ggccttggct gtcctggctt   21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tacttta gcattcctcg atatggcttc acagctttgc agtataatga attcttggga   22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agagtttt gtccaggatt caatgtaacg gacaacagca cttgtgttaa cagctatgca   22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atgtactg gtaacgagta cttgataaat cagggcatcg aactgtcacc ttggggactg   23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aagaatc atgtggccct ggcttgtatg attattatct tcctcacaat tgcctacctg   24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ttgttgt ttcttaaaaa gtattcttaa tttccccttt aacggactat taattgtact   24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attaaat atgggcactt tgattaccat aaaaaaaaaa aaaaaaa                 2507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28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5646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Mus musculu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28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ggtccagc cctcaggttc cagtaaagcc cctgcggtcc tgccgccttg cggtgctcct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ctggctct ccaccctcac tcgacttctg cggcgatata gcacctcaag acatggctgc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gtgtgtc acgaaggtgg aactaaatgt ttcctgtaac aaccttttgg atgcagatgt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catcaaag tcggaccctt tatgtgtgct gtttttgaat acgagtggtc accagtggta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aggttgaa cggacagaaa ggattaagaa ttctttgaat cccaaatttt ctaagacatt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ttattgat tactactttg aagtggttca gaaattgaag tttggaatct atgacattga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acaaaact atcgagctga gtgatgatga cttcttggga gaatgtgaag tcactcttgg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aaattgtt tccagtaaga agctaactcg accactggtg ctcaaaaatg gcaaacctgc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gaaaggg agtattacga tttcagcaga agaaataaag gataacagag tggtattgtt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aaatggaa gccagaaaac tggataataa ggatctgttt gggaagtcag atccatactt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gtttcac aagcagacat cagatggcca ctggctgatg gttcaccgaa cagaggttat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aaacaac ctgaatccca tgtggaagcc ttttaagatc tctcttaact ctctgtgcta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agatatg gacaaaacca ttaaggtaga gtgttatgat tatgacaatg atggatcgca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atctcatt ggaacatttc aaaccaccat gacaaaactc aaagaagcct ccagaagctc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ctgttgaa tatgaatgca taaatgaaaa aaagagacag aagaaaaaaa gctacaagaa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caggtgtt atcagtgtga agcactgtga gattactgta gaatgcacat ttcttgacta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tcatggga gggtgccagc tcaattttac tgtgggagtg gacttcaccg gctccaatgg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accccagt tctccagact ccctgcatta catcagcccg aatggtgtta atgagtatct   1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ctgccatc tggtctgtag gattggtaat tcaagattat gatgctgata aaatgtttcc   1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ttttggc tttggagctc aggtgccccc tcagtggcag gtatctcatg aatttccgat   1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ctttaac ccatcgaacc cctattgcaa tggaatccaa ggcattgtag aggcttatcg   1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cctgtctt ccccagataa gactctatgg accaactaat ttttctccaa ttataaatca   1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tggccagg tttgcagctg cagccacaca acagcagaca gcttctcaat actttgtgct   1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taatcatc actgatggcg tgatcacaga ccttgatgaa accagacagg caatcgtcaa   1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cagccaag ctgcccatgt ctatcatcat tgtgggagtt gggggagctg acttcagtgc   1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tggagttt ctagatggcg atggtggaag tctccgtgcc ccttcaggag aggtggccat   1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agatatt gttcagtttg tgcctttcag acagttccag aatgctccaa aagaagcgct   1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ctcagtgt gtcttggcag agattcccca gcaggtggtg ggctacttca acacatacaa   16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tccttcct cccaaaaacc cagctgtgaa gtagaggagc caggacagct gcaggatttc   17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agctgtg tggagcaacg ccatctctca cacagaatga tgtatctgcc ctctgcgctt   18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taccccag gctatatgat gtaaacctag ctttttgtat atatcctatc tgtttaaagc   18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ccatttta tactttttga agaggacagt agcaagtcca tttctgctca gtgtattcag   19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attgttag tgatttatag aaattacaag agtgctgttt ggaattgaac ttaatgtggg   19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agtgatg tatgtttgtt tattgtctac tttctataat gaaatgccat ttttaagtgt   20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cccgtgga gtgaatgggg atttacagga tgaagtggta tacaggttgc tatactgttt   21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agtaaata ttttgcaagt caatcaaagt gaggtactga gtttgtacct gtgactctct   21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tctgtctc ttttatgctg cagtgctaca gtgtactagc tgtgttttca tatggttgct   22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tgaaaacc aatgggctta ctccgttttg aaaatgtcca ctcaaccagt ggacagctcc   22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gtagacaa gacattttta ttgccttttg aaatgttttc actgtgaagt cttgtacata   23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tggccttt gctttactga gtaaacaaga cactcaaact tctgtgggca tcaaatgata   24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tcatccca gaggccacat gattagacca gtgtaggttg actaagtgag taggattgct   24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gttcacta aagctttgag gaccaaacat ttaaggtgaa aattcaaaca gagttgcagg   25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gacatgg tggcacatca tctgagcatt tgggaggcag agacattagg gccagcacaa   25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aacccac ttacatagtt aattccaggc cagccagcta cccaatgaga atgtgtttca   26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taacaaa gaaaaataag taattgagaa atacattttt tctaagtaat ggtataattg   27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aaagttca tttgtaattt ttttcttgtc ctgtgtattg atttatatga atttatttag   27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atttttgc catttaaaaa tagtattatt gttttcttta agcttataat tctagttatt   28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ttaaccaa aattccattt ttcatttcaa taatatacta tttcctacat ccagaattct   28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taggcata aagcctgata taagatttta aaaaaagaaa agaaaaaacc gcatatacaa   29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tctcttct agctgctaca tttacataga gtgaacttag tattcttgtt ttgaagaatt   30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ttatttt aactttactc tgtagaacat actgtctagt gagcacacat ttatggaata   30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tttgtata atatttgcct aagggtctgg atgtcaaata ctttgcctat ctgtgcagtg   3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agttatc gccaatgtaa cagaattgtg tattcatcac atatccctaa gtggttgtcc   3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agtaccag ccagcattcc tgtccgtgtt actgagtcct gccaccactg cctgagtctt   3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ttttctgc aggcttctca gaaacagctt cctgctgagg ttaggctcag agaagatcca   3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gtcttgt ttgcctcgcc ccgtgagccg ttgcctcctt cccacatggg taatttgcct   3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gatattg ctgttaatct gaagcaatgc acctctataa ggcagggttt cttaaaattt   3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tttcattt atccaagaaa tttttatgta acccactgta accccagctt aaatacaaac   3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atatttat gataggtata caaatcaatc attgcaagta aattaaaaga aatttatttt   3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cacctgg agagatggct ccaagttaac agttctcttg cagagaacct attgatttcc   3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acataca tcaggcagct ctacttggct gtaactccag cttcagggga tctgatagtc   3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cttcctct gccctccgtg aggacctgct tgtgtgtgtg tgtgtgtgtg tgtgtgtgtg   3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tgtgtgtg tgtgtgtgtg agagagagag agagagagag agagagagag agtgcacata   3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cacacaca caaaacaaag tgaacaattt ttgttagact tacagtttta ccatttatta   3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gtgaaag catatttgcc tactgctgag gtgaatatgc ttgcttggtt ttatataaga   3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tagatcgc aactgactat ttgatattga agtacacaga acatctttaa tgtacttcag   3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ttggttga tatcttgatt tttgattgcc aatacttaga accttttttc acataaacac   4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agtacaaa atgccatcag tgtttagagg tgtttccgaa gttggaaatg ctatcgtcat   4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aagccaa aacacattta aagtttgttt tttttttttt atgaagcaaa tgttgacaat   4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tgaaatc aaactttcta gcataataca atctagaaat ctattgattg gatattgact   4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atttagaa tgacaggaaa atagaagtct ttctcttctg taacctagtg tttatgctaa   4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tgagtat gcacagtaaa atcacattaa atcacaatgc ataaagtaac actgctgagt   4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gcagtgt ttattgttgt tgtgtgacat ggcagcagtg tagtgcaaaa tgcgcctgct   4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ctatgaca accaaggctg cagtgaagtt gagtgataca acatggcaag ccctgccaga   4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cacctcag attcattaca catttggttt tgacttaatt tttgaccatt gttcattaga   4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ctgtact gttgttgatt tttttccagt cagttacatg gctgcctatg ggaccatggc   4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cagttta agaacatggg catgactcag tagtaacaat tcagttatca gtaaagtaat   4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atctgat ttttttttct tttttttttc tcatttgaaa ccattattag tccacagtct   46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tttcagt tctctgtgct tgggaagatg tcacagtggc ttttaggact ttcttttgca   47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cagaggga gccagcccag aaatgcatta gattctctgt atgttaatgg taggagaggg   48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ttttggc tctgcagcaa ggctcagtag gcttgctcag aactgcaggc ccatctccat   48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ccatgtgg tagctgtctt atttctgccg tttggtcttc catggtttct ttcatattgt   49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tttacctg cattttttct ttttaaaaca gtttttcttt aaatgactcg tcttgatcaa   49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tttataaa tgccattcat aggagctgtg attctggcaa attaaagtaa ttcatagttt   50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tgcaattt gaaataaaag catttccaac ttctagatta tcattttata aattctttgt   51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cagcactc aaccttcatt ccatactatt ttatagtgtg ttgtactcaa atacttattt   51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ccttttgt gccactattt gaacaaatgc cattcattct taaagaacat tgacatatgt   52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tggccat cctgtgcata gacatacaat ttctcacata cagatattca gaaatagtat   52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gtactagt ctagtcacct tattttctgt ttaagattgg tttgtttaag accattaaca   53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taaatct tctgatgaat ttacaagtat tcactttaga cagggctctg tcagctttcc   54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agtagac ccagggcctc actgatcttc tgctgctgtg ttttatgtgt ctggccttgc   54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tttcattt catactagaa agccatcttc cagaatgctc tctaggctat tttttcatga   55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tgatgta agataacagc tgggtagaat tgtgagcagt atgtgcataa cttactaaat   55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taaattt atattaaata cattttccat gtgagttccc tttaaataaa gttactcttg   56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taa                                                              5646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28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2419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Mus musculu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28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tttggcat ggtctccacc acttcaagat ggtggcagtg acatttctca ctacgtggta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aagcgag aaaccagtcg acttgcatgg actgtggttg cttcagaagt tgtgactaat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tctgaaag ttaccaagct cttagaaggg aataaatata ttttccgaat aatggctgtc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caagtacg gtgtcgggga acctttggaa tctgctccag tactcatgaa aaatccattt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cttcctg gaccaccaaa gagcttagaa gtcacaaaca ttgccaaaga ctccatgaca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ctgctgga atcggccaga cagtgatggt ggcagtgaga tcattggtta cattgtggag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agagaca gaagtggcgt tcggtggatc aagtgtaaca aacgccgcat tacagatttg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actcaggg tgacaggatt aacagaagac catgagtatg aattcagagt ctctgcagaa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tgctgctg gagttggaga accaagtcct gctaccgttt actataaggc atgtgatcct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ttcaaac ctggcccacc caccaatgca cacgttgtag acaccactaa aaattcaatt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acttgcct ggagcaaacc tatctatgat ggcggcagtg agatcctggg ctacgttgta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atctgta aagctgatga agaagaatgg caaatagtta ctccacagac tggcctgaga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cactcgat ttgaaattgc caaactaatc gaacaccaag aatataaaat acgagtttgc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ctcaaca aagttggttt aggtgaggct gcctcagttc ctggtacggt gaaaccggaa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taaactcg aggcacctga acttgacctt gactctgagt taaggaaagg gatcgttgtc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gctggtg gatctgccag aatccatatt ccattcaagg gtcgtccaac gcctgagatc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ttggtcaa aagaggaagg tgaattcaca gataaggtcc aaattgagaa gggaattaac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cacccaac tctcaataga taactgtgac agaaacgacg ccgggaaata catcctcaag   1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ggagaaca gcagcggatc aaagtcggct ttcgtaaccg tgaaagtact tgacacacca   1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ccgccac agaatctggc tgtcaaggaa gtgagaaaag actctgtcct tctggtatgg   1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ccaccta tcattgacgg tggggcaaag gtcaagaact atgtcatcga caagcgcgag   1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cactcgaa aagcatatgc taacgtgagt agtaaatgca ataaaacgag cttcagagtc   1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aacctga ccgaaggagc catctactac tttagagtca tggcagagaa tgaatttggg   1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tggtgttc ccacggagac atctgatgct gtgaatgctt ctgagcctcc ttccccacca   1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aaggtca cactcactga cgtgtcccag accagtgcat cccttatgtg ggagaaaccc   1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catgatg gagggagcag aattctgggc tatgttgttg aaatgcagcc caaaggaaca   1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aagtgga gagttgtggc tgaatccaaa gtctgtaatg cagtggttag tggcctgagc   1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cgggcaag aatatcagtt ccgtgtcaaa gcttacaatg agaaaggaaa aagtgacccg   16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gtgcttg gcattcctgt catagccaag gacttgacca tccagcctag ttttaagctg   17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tttaata catatagtgt ccaagcggga gaggatctga aaatagaaat tccagtcata   18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cataccaa gacctaaaat ttcttgggtc aaagatggtg agcctcttaa acagaccacc   18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gtaaatg ttgaagaaac ggctacttcg actattttac acattaaaga aagcagcaaa   19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tgacttcg ggaaatacag tgtcacagca acaaacagtg caggcacagc aacagaaaac   19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cagtgtta ttgttttaga aaagcctggt cctcccgttg gaccagtgaa gtttgatgaa   20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tagtgcag actttgtggt catatcttgg gaacctcccg cctatactgg tgggtgccaa   21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cagcaact acattgtaga gaagcgagat actaccacta ccaactggca gatggtgtca   21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aacagttg ccaggacaac cattaaaata agcaaactga aaacaggcac cgaataccag   22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aggattt ttgctgagaa caggtatggg aaaagcactc ccctggattc taagcccgtt   22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tgtacaat atccatttaa agagcctgga ccacctggaa ccccttttgt aacatctatc   23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caaagatc aaatgcttgt gcagtggcat gagccagtta atgatggagg cagcaaagtg   24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tggctacc atcttgacc                                                2419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28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2378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Mus musculu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28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tgcgcgg cgccccttgc ttcctcggcg tctcggagcg agcgcgtgag cggtggactg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gccgagcc atggcgcttc acgtccccaa ggccccgggc tttgcccaga tgctcaagga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agccaaa catttctcgg gattagaaga ggctgtgtat agaaatatac aggcctgcaa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gcttgct cagactactc gcacagcgta cggaccaaat ggaatgaata aaatggtcat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atcgcctg gagaagttgt ttgtgacaaa cgatgcagcg actattttaa gagagctaga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tgcagcat cctgctgcaa agatgatagt gatggcctct catatgcaag aacaagaggt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tgatggc acaaacttcg ttctggtgtt cgctggggct cttctggaac tagctgaaga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ttctgagg attggcctgt cagtatcaga ggtaatatcg gggtatgaaa tagcttgcaa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agctcat gagatccttc ctgagttggt atgttgttct gccaaaaacc ttcgagatgt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ataaagtg tcctctctgc ttcgaacctc catcatgagt aagcagtacg gcagcgagac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ttttggcc aagcttattg ctcaggcttg tgtttctatc tttcctgatt ctggcaattt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atgttgat aacatcagag tatgtaagat tctgggctct ggtatttatt catcctcagt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tacatggc atggttttta agaaggaaac tgaaggtgat gtgacatctg tcaaagatgc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gatagct gtgtactctt gtccgtttga tggcatgata acagagacaa aggggaccgt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gattaag actgccgagg agctaatgaa cttcagtaag ggagaggaga acctcatgga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ctcaggtg aaggccattg caggcactgg tgcaaatgtc atagtaacag gcggcaaagt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cggacata gctcttcatt atgctaacaa gtacaatatc atgttggtga gactgaactc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gtgggat ctcagacgac tctgtaaaac agttggtgcc acagctcttc caaaattgac   1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ctcccgtc caagaagaaa tgggacattg tgacagtgtt tacctctcag aagttggaga   1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cacaagtg gttgttttta agcatgaaaa agaagatggt gccatttcta ctatagttct   1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gaggttct acagacaatc tgatggatga catagaaagg gcagtagatg atggagttaa   1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ctttcaaa gttctcacaa gggataagcg tcttgtacct ggaggtggag ctaccgaaat   1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aattggct aaacaaatca catcatatgg agagacgtgt cctgggcttg aacagtatgc   1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ttaagaag tttgctgaag cgtttgaagc gattccacgg gcactggcag aaaattctgg   1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tgaaggcc aatgaagtta tctctaaact ttattccgta caccaagaag gaaacaaaaa   1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tggggttg gatatcgagg ctgaagtccc tgctgtaaag gatatgttag aagccagtat   1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agatact tacttgggaa aatactgggc tattaaactg gccactaatg ctgcagtcac   1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tactaaga gtggatcaga tcatcatggc aaaaccagct ggtgggccca aacctccaag   16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gaagaag gactgggatg acgaccagaa tgactgagga acttgtcata ggttaagagt   17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tgtttgta gagtagaact tgcccagtgt tttatttttc ttatttgtgt ttgtactctg   18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ggtggta caataaatgt gttactgtta tggccgtctg tttaatcact cacatgactg   18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ctcattgt atacttgacc atatctattg ggaaagacac tttctagtct gttgtttatc   19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atttccaa agttgttccc ccaatcccat ggccttgaaa gtctggcttc taaatgtttg   19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gtttatcc catagcaaac aaaaaaagtt cagacagtgt cctaattaat ataaggcttt   20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aatagtgg ctgggccaga gtttatgcgc acacactgac accaagattt cacattgctc   21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atcctaa tctcagcact agaatagtga aacatggtgt tgccagtagt gggtacagta   21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taacaact taaactctaa taaaacaagt tttgggaata tcagtttatt gatgtgtcaa   22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actaccac ccagtcagag taagcacaga acttagttat tcaaatcctt cctaaagttg   22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ctagaag gaataaaaac cagtatgcta atacaaaacc gctgtaaatt attttgcctg   23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tttaaata aataaacatg attttttttc tgtcattt                           2378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28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184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Mus musculu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28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gctgctg cgcctctgct cctgccgtcc ccgctgcagt gcgaagggct cgaagatggc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gttggcag agctacgtgg ataacctgat gtgcgatggc tgctgccagg aggccgccat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tcggctac tgcgacgcca aatacgtctg ggcagccacg gccgggggcg tcttccagag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tcacgcca gtagaaatag atatgattgt aggaaaagac cgggaaggtt tctttaccaa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gtttgact cttggagcaa agaagtgttc tgtgatcaga gatagcctat acgttgatgg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actgcaca atggacatcc ggacaaagag tcaaggtggg gagccaacat acaacgttgc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ttggcagg gccgggagag tcttggtctt tgtaatggga aaagaagggg tccatggagg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gattgaat aagaaggcat actcaatggc aaaatacttg agagactctg ggttctagct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aggcaga ctgttaagta ttaggggaaa attgctctta aattttccta gctgtaagct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agtctcct ttgtatccct ctgttggtgg ggaaaggtgt ctttctttct gccccttccc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taaataat tgtgttcatt tttgttttgt ttccttgtgt actccagcat tggttatagt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tgggaaag gaaggtgtcc acgcaggcac aattaacaag aaaacatatg aactcgcttt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acctgaag aggtctgtaa ccaaccttta tctggcatca taattgcagc acaataatga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gcatgat atcttgaaac tggggaaggg ggcatgccaa gttgggcatc acttcgtctt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agttagt ggattactga ttactaaaat aggttaatag taagcaaggt gccggtgtac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tctctaac tcgatcagtg tcttttcagc actttggagc atttccttgg ctcatctagt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tccttttg tagcgcatgg ttgggaggaa aaagtgcatg cctctgtacg tcacaccttt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cacccctc cctaccaaca cgaggtgttt ggtctgcttc cattctcttc tgtgtagtgc   1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gtttatt taactaatta atacctcctc tgttgatgag ctattgagag ttgcagtgtt   1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acttttta atacagtgac tgcacttggg acagactatt tgtatgtcta taggacatga   1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gtgcagc ttggagagca aaggcacttc ctcccacgac cttactgcag taaccatacc   1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tcaaattc ccagggacat tctgtcattg cagtagctca gacctgtctt ttcttgcaca   1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gctgtgc tcttgagaaa atgtaaaggc tgccattatg gatattaggt atcccaacat   1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ccatctgg agtgtgtcca gtttattttt cataggacca atttttattt gcagcttagg   1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ttatatg aagttgcatt attgtggact tggctgtctt gtgatgtatt tttttcatat   1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atcctgtg ccatactatt gttaaaatga actgttgcta ttgtgagatg gatttccttt   1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aatggcac taccttaggg acattctagt attgcttcta ttgtttgggc attgtggata   1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tacagat ttaaaaacaa atcttgttgc tgatttgtcc atttctttcc ctgcactttg   16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acatctgg gatacagtct aactcatctg acttaatatg catttaaaaa aatgccataa   17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attaaaca ccttgtttac agacagatga aataaattta ttccaaccaa atactccaaa   18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aaaaaaa aaaaaaaaaa aaaaaaaaaa aaaaaaaaaa aaaa                    184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28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1196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Mus musculu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28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aggcgga gggtgcgccg cgccggtcag gagtttcttt cattttctag aactgcacgt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aaccctgg gaaccatgag caactacagt gtgtcattgg tcggcccagc tccttggggt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ccggctcc aaggtggcaa ggatttcaac atgcctctga caatctctag tctgaaggat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tggcaagg catctcaggc acatgtcaga ataggcgacg tggttctcag catcgatggg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cagtgcac agggaatgac gcatcttgaa gcccagaaca agattaaggc ttgtacgggc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cttgaata tgactctaca aagaacttca gctgcagcca agagtgagcc ggtttccgtc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aagggtg aacctaagga agtagttaag cctgtgccca ttacatctcc tgctgtatcc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gtcactt ccactaccaa catggcctac aataaagcac cacggccctt tggttctgtg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ttcaccaa aagtcacatc catcccatca ccatcgtctg cgttcacccc agcccatgcc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acttcat cacatgcttc ccccacacct gtggccgctg ccactcccct ccacctctct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atccggac tgcatgttag tgccaatctt agtgctgacc agtgttcatc tccaccgaac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tggtaaac ctgcagttaa tgtcccacgg cagcccacag tcaccagcgt gtgttccgat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tgctcagg agctagcaaa gggacagaga aaaggatccc agggtgacat taagcagcaa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tggcccac caagaaaaca cattgtggag cgcaacacgg agttttatca catacccact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cagtgatg ccagcaagaa acggctgatt gaggacactg aggactggcg cccccggact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acgactc agtctcgttc tttccggatc cttgcccaga tcactgggac tgagcatctg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agaatctg aaaatgacaa tacgaagaag gcaaaggaaa agatacccct tcacgtcttt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tcccaaat acacaaaatt acgtgactgg caccatgaag tttcagcacg tgctcttaat   1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acagtgac tctgagccct gctcccccac ctaagcagct agcacatacc tttcattcac   1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tttctttc ttccatctat agcaaaatct gttttacatt tgactcgtga aaacta       1196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286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379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Mus musculu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286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cttccgcc agggcgcgcg gaagtgtgga gtgcgcatgc acacggggcc gcggactatg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acctcct ccgtgtctaa gggctgcttt gtgtttaaac cagacttcaa aaaaagaaag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ctttgtgc caatagagga ttattttaat aatgaggaac ttgactctga ggacagtaaa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tcgatttg aaacatatag cttactatgg caacggatga aatctgaaac agagcaatta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gaggaat taaatgaaaa tctgtttgat aacctagttg actttctgca gaagtcccat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gaattcc agaaaaattc aagagactgg ggctctcaaa tgaaattcag agaaattcca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agctgctc ttatttttgg tgtgaatgtc acggatcatg atgtgatact cagaagtcta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agagaccc ttcagaataa tgtcacacca tatgtagtct cactgcaagc taaggattgt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gatgtga aacatttttt acaaaagttt acctcacagt tgatggactg ctgtgtagac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cattcca aggaggtgac aagtggtaag gccctgaaga agacaaatta ttcaatggat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cctttgta gttggtattc ggcagtcaca cagaaagcag accacaaagt gacaatcaaa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aggacag catctggcca ttggcggtcc cctcctgtgg tgcttatctt aaagagcatg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agtttca ccagcaaagt cctccaagac ttcataacta tcagcagtca gcatctgcat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tttccgc taattctgat ttttgggatc gccacatctc ctgttattat ccaccgactg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tcctcatt cagtgtcatc gctgttgtgt gtagaactgt tccagtctct gtcttgcgag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acacctga cagtagttct tgataagcta cttcttacac ctcagtttcc ctttaaacta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taaaaagg cattacaggt tctgaccaac atctttttgt atcatgattt ctcaattcaa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ttcatca aaggaattaa gctttctcta ctagaacatt tttattccca gcccctaagt   1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tctgtgct gcgatctctc agaagccaag aaaagagtaa atgttttctc agttagtcaa   1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tgaaaaca tccgccgcct tccttcattt aggaggtacg tggaaaacca gcctttggga   1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caagtgg cactgctgac aaatgagacc ttcttaaagg agaaaactca atcattgctg   1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gacctgc atgtttacca tatcaattac ttccttgtct tgagatgtct tcataatttt   1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ctcttctc ttcccaagta cccactgggt cgacagatta gggagctgta ttgcacatgt   1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agaaaaga agatatggga ttcggaggag tacaagtcag ccttgcagct gctgagaatg   1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gcaaagg atgaactggt gagcatactt cagcgctgta ttgaggtttt agattcctct   1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tgaaaagc agcttggcaa cacaacacag aaaataaagg atttcctgac ccagtttcag   1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cctcgatg cagatagcaa agaggaagag gatgcctgtg gatcacagcc aaaggggctg   1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aagacag acctgtatca ccttcagaag tccttactag aaatgaaaga gctaaggaga   16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taagaagc caaccaagtt tgaaatgctc agagaaaatg ttatgaactt catcgacaac   17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agtgagag actaccttct gcctcctgag agccagcctc tgcatgaggt agtgtacttc   18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tgctgcca acacactccg tgagcactta aatgctgctc caagaatcgc tcttcacact   18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actcaaca acccatacta ttacctgaag aatgaagaac tggaaggatg tattccaaat   19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tgcccctg acatctgcat agcatacaaa ctgcacctgg agtgtagcct gctgatcaac   19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cgtcgact gggcagaggc ttttgcaaca gttgtgacag ctgctgagaa aatggatgca   20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ttctacag tctcagaaga aatgagtgaa gttattcatg ctcgatttat tcgagctgtt   21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tgaattag aacttttagg ctttataaaa cctacgaaac agaagactga ccatgttgca   21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cttacat ggggaggctg ttaaacagca agagagtgaa gacaagaaga gttccatgtc   22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acttgcat atttgtatca aaacgttttt ggagtacttc aaagactaac aaatgcataa   22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ctttata tgttatcagt atacattgct tcattcttgc ttgtctagtg tgtaaatgct   23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acttctt acgcatagct ctcagcagca ccccaaacgc cagcacactg taaagttaga   24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ctgtaaac atctttcagg tgttttcctt gctagaaagg ctctaaaatc acctcagcct   24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ccatttct tataatcttg gcaacttacc aggcccaaag ctatttggct ttatacttaa   25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aacattca tatgaacagc cacggagact tacaaccagt aagggccttc acaaactgct   25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ctaactt acaaaactca gaaatgtaaa ggtccagtga aataatatcg tatctttcat   26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caagaact taagaatcag acacataaaa ctcattattt aatgttcaac tctcaagaga   27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tgtaccaa aattgttcac aaatgattca gagagtccat gtccagaaaa aaatttaaaa   27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tctgact tgtgttgcaa ggtatatgca agattatgat cctttctcca tgccccccat   28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gaagtgc taagattata aggaatttac attatgccca gacgagaaaa caggtcttta   28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caacacaa cattttgtgc atataaaata cagaggaact ggtgttaata ctggcatatt   29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atcttgt ctgaggcatg ttttcttttc ctaggcattg cctgcatttg tgcgtgtgtg   30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cattgact tctcatacta tcaaaaggac ctgtaggact gaaccattga actgattgtg   30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taattact tggtatccta taaaaactca atccttcatt gaggtgcctg gcacttacta   3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tattttag aaacaagatc agtgttttcc ttgtccttta tgtagcaaag cagacctcac   3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gagcaaaa gtataggaat gaaaaaaact acccaggagg acttatgggt gaccccacta   3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caggcaac agcagtaacc aatatcctag gatggggaca ccaagacaga gacagctagg   3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gatcagg gggttcaaat aataggaatt gaatgagtag gacaagagtg caggtagtga   3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tttgttt tcttcggtca gaagcaaaag ggtaaagcct ttcaatgatc aacacgtgtg   3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acagtga ggcctgatgc agcaaagcaa ccactagtta gctgaccaag agcagcgggg   3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ggtgtcac tgttgattaa ctacaattag atgcacattt agatccttaa aatcccttct   3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tataaac tagaagcatt gctatcagtg ggctgctatg gctactgctc ggtggtggga   3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tctaagaa ctaaggtata atgggaagtc tgcgagtgtg gccgcaagga aaatgggagg   3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ccaacagt cctctttatt cttttgcttc ctggctgatg agctaacagt ttagctctaa   3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tggactct agtcatgtct tctgcctcaa ctgatcatac gccttcaaaa tgcaattgaa   3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aaacttcc tgacc                                                    379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287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799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Mus musculu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287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gtgcttt ggtgtcttga gaggctagac ttccacgagt gggagggaaa agttggacct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atctctga ggggttcatt gggcaactgt actggatctt cagtcgtttg ggcggcgcca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cgggaag aaaaggaact gctaaagtag acttcttgaa ggagatcgag aaagaggccc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agaagtg ggaagctgag aaagtgtttg aagtcagtgc ctcccggctg gagaagcaga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agagcag caagggcaaa tactttgtca ccttcccata tccatacatg aatggacgcc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catttggg acacacgttt tccttatcca agtgtgagtt tgcagtagga taccagagat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aaaggaaa aagctgtctg tttccctttg ggttgcactg tactggtatg cctattaagg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tgcgctga caagctgaaa agagaaatag agctgtatgg ctgccctcct gattttcccg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aagaaga ggaagaggaa gaaagcagtg ctaaacctgg agatatagta gtgagggata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ccaaagg gaaaaagagc aaagctgccg ccaaagcagg atcttctaag taccagtggg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attatgaa atcccttggg ctctctgatg acgacatagt gaagttttct gaagcagagc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tggcttga ttatttccca ccactggccg ttcaggatct gaagactata ggtttgaagg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gactggcg gcgctccttc atcaccacgg acgtgaatcc ttactacgat tcctttgtca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tggcagtt tttaacttt                                                 799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288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3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Mus musculu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288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gttcgac ttccggtggc gcaaagcgtg ccgggatcag cttgcggcaa acctccttcc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ggcccgta gagagaccac cgttagcgcc gctcctgctc gcacagcctg ctctcggcca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cgcttggc cgctgcggct cccgcagtgt tcggcccggt ccacttggtt tcccaggcag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ggcgtgcg ctcagctgcg gcttcggcag acatgttgtg aggcggcggc gcgggtgcct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ggatggt ttggccgagg cggctgcaac cgctgctggt ggcggcgtcc tcgggggctc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gctctgta gagctgaccc tgctcagtgt ccgcccggga ccgcggccgg gcgggtattc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ctgtcttg cgtgcgctcc cgtgccgttt aggttcggtt agacgacagc gccagtccgt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gaggcgac acgcagggtg gttctccagc cctgggagtg gtgtccctag aaccctcagc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ctgacct ttccttcata ttcccactaa aatctctcac acagtgggtg ttccctgccc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cagccctc cttcctggtt tctgcactct cttctctgag tttcccggac cccaacatcc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ctccaggg acagcctgtt gagaaatctt cgtggagtgg tggaccagag gcgaggagtt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aaagttgg ggcttgaaag acaggaagat acgatggctt cctcgtctgg caacgacgat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tctcacta tccccagagc tgctataaat aagatgatca aagagactct tcctaatgtc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ggtggcca acgatgcccg agagctggta gtgaactgct gcacggaatt cattcacctt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atcttctg aagccaacga gatttgtaac aagtcagaaa agaagacaat ttcaccagag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tgttatac aagcactgga aagtttgggc tttggctctt acatcagtga agtaaaagaa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cttacaag aatgcaagac agtagcatta aaaagaagaa aggccagttc tcgtttggaa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cctcggca ttcctgaaga ggaattattg agacagcaac aggaattatt tgcaaaagct   1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cagcaac aagcagaatt ggcccaacag gaatggcttc aaatgcagca agcagctcaa   1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agcccagc tggctgcagc ctcagccagc gcgtccactc aagcaggatc ttcacaagac   1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gaagatg atgatgacat ctgacattca ccacctgggc tttcaagaaa acagtgaaag   1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atgcctat ctgtaattct gtatgcatct tggtggactt accattggta ttctagagac   1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ctgttgtc tggtttcaac tactgtgcta tacatgtaaa actgtctctt tgaactattg   1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atttaag gttaagtata atatcacctt tggatttgta atggtgtttc tggaatctta   1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ccagtgtg aaccctttat ttggtcaata aacagtgtta cagaaaactt caggtttata   1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tacagtg aaatttatag agatctctta atctgtattt gtattttgtc tgccctttga   1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tgaactaa aattgagaat ttatatagcg atggggcatg atgtgatgca gaatacattg   1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tcaggttg gtgaaaaagt tcagttctat atagtatcta aattttttgt cttttaaggt   16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tatatat gcaggcaaca attatatatg ctcagataaa tatacttgtt tagaggaaat   17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caaataag acattcaata actaggaaag aaatgtactc actagtagtt gtataaattt   18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tgagttat atttttgatt ttgttactgt tttgtgtaac agtgaagact ggttttatta   18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gtataatt tatcttgaac tacactatgc catttcagag actggctaat cttgaagatt   19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cacaattc ttactgtttc actccagttc agtaattgtt catagtctta gttgtttcgt   19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ttttttg agtgtatagg tgggacttgt gagacagttg cttgggttct gttagtttaa   20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aggttgc tggatattca aacctttgct aggggaaata aacgaaagct aatgaacatg   21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gctatga aaaagggctt taaattttta tttaacatgt agtgtactta ttgtttggtt   21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agtgtagc atttacattt tctcgactag gtggcctaaa gaatccaatg ctaacttttg   22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aataacat cattgtcccc gtcatcataa tttagtagta gctttaaaag ttttgtgttt   22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taaaaag tgtcataact gcagccctat atgaagtgtt aacttgcttg ttaaaaggaa   23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agctttaa tttggttcca gtgcataaag tgtggtagtg tttgtgagag ggatccagtg   24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tttggtga aatggcatat tacttatatt ttggaaacaa aaaaatgcca cctaagataa   24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atataagt cattaagttc ctatgtcagt tgccaagcca tttaaatttc tgtattcacc   25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ccccaga agagattcta gctgctagga tttgaatttt gaaagctaag aaatgtttat   25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tattaga tttcttaata ttcatatttt tgagttttag aagggaaatt tatatgcata   26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gttatgca tttatcagat attcttcccc catataacaa aaagggtagt aattttgctg   27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tgttttat gttgaagtta tttcaaggta tttcatggat atgcccatga catatttgga   27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aatagaa ggaattgatt ttttcaaaaa ggttaagtac caaaggtagg tagtttagtc   28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cagaaata agttagtcac ttttggcttt tctaatttgt actgtaacat tcttttattt   28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ttttaaat atatgtttct caagtaaaca atttaggtaa ttttccatac ctttttcttt   29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atgcaga cttcaggtta attaatattt tactgcatct gatgatgtat tatatgtttg   30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cctagtg acttttaatt ttgatgttct tgtgatttca tatgttgtat tcttcaagca   30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aaaattct gatgtgtttt                                               3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289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211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Mus musculu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289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tctcgctc actggttctc tccctcgctc cggtgcatca ttgcagctgc gtcctctcgg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cctcatta cgccggcccg cgtccgtggg tgcgcggccc ctgcgtccac gcatctttcg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tcccatct gccagccgct cggcgcccgc ctcccccctc cggtaccgca ttgccgtact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aggggcgc agtgcattgc gccggcaccg tcaataggtg gaccccctcc tggagagata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ccgccgg cgccggcgcc accagtcctt ctgactgagt cctcggctct ggagttcctg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agcatat accctcaacc ccaaaccaga gcccccacag tgccagcccc tccctcaccc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cagaatg ggcaaggaga agacacacat caacattgtg gtcattggcc acgtggactc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caagtcc accacgacag gccacctcat ctacaagtgt ggtggcatcg acaagcggac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tcgagaag tttgagaagg aggcagcaga gatggggaag ggctctttta aatatgcctg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tgctggac aagctgaagg ccgagcggga acgaggcatc accatcgaca tctccctctg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gtttgag accaccaagt actacatcac catcatcgat gctccaggac accgagactt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tcaagaat atgattacag gcacatccca ggcggactgc gcagtgctga tcgtggcagc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gtgtgggc gagtttgagg cgggcatctc caagaacggg caaacccggg aacacgcact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ggcctac actctgggtg tgaagcagct cattgtgggt gtcaacaaga tggactccac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accagcc tacagcgaga agcgctatga tgagattgtt aaggaggtca gcgcctacat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agaagatc ggctacaacc cagccacggt gcccttcgtg cccatctcgg gctggcatgg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acaacatg ctggagcctt cacctaatat gccatggttc aagggctgga aagtagagcg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aggaagga aatgcaagcg gcgtgtccct gctggaagcc ctggacacaa tcctgccccc   1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cccgcccc actgacaagc cccttcgtct gcctctgcag gatgtgtaca agattggggg   1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ttgggacc gtgcctgtgg gccgagtgga gaccggtatc ctccggcctg gtatggtggt   1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cctttgcg ccagtcaaca tcaccacaga ggtgaagtct gtggaaatgc accatgaggc   1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ttagcgag gccctgcctg gtgacaatgt cgggttcaat gtgaagaatg tgtccgttaa   1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tattcgc cggggcaatg tctgcgggga cagcaaagct gacccgcctc aggaggctgc   1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gttcacc tctcaggtta tcatcctgaa ccaccctggg caaatcagcg ctggctactc   1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agtcatc gactgtcaca cggcccacat tgcctgcaag tttgccgagc taaaggagaa   1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ttgaccgt cgttctggca agaagctgga ggataacccc aagtccctga agtctggtga   1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cagccatt gttgagatgg tccctggaaa acccatgtgt gtggagagct tctcacagta   1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acctctc ggccgcttcg ccgtgcgcga catgcggcag actgtggccg tgggcgtcat   16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agaacgtg gagaagaaga gcggcggcgc aggcaaggtc accaagtccg cacagaaggc   17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agaaagcg ggcaagtgaa gcgcgggcgc ccgcggcgtg gccctcccca acggcgccgc   18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gcgcccc cagccccgcc cccggcactg gccccgcccc cgccccaggc gcggcccctc   18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ccccgacc ccctgccagg cgcatgtctg cacctccgct tgtaagaggc tctacgtcag   19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actggatg ctcgccatca aagtccagtg gaaattcttc aagaggaaaa gcgcccccgc   19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aggcttc cgcgccagcg ctcaccacgc tcagtgcccg ttttcccaat aaactgagcg   20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cccaaaaa aaaaaaaaaa aaaaaaaaaa aaaaaaaaaa aaaaaaaaaa aaaaaaaaaa   21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aaaaaaa a                                                        211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29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203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Mus musculu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29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ccggcttc tctctgccgc ctgtgcgccc cgtgacgccg acagagcctt gggtttaggt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cccgccgc gcttctcact tctgccgcgg gtggaacagc cccggaggct tccatcctct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ctgaggtg tcggggctcg gccccccgcc tccatcttcg cgtctcagga tggcgagcag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cggctcc aaggccgaat ttatcgtcgg tggaaaatac aaactggtgc ggaagatcgg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ctggctct ttcggggaca tttatctagc gatcaacatc accaatggcg aggaagtggc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tgaaacta gaatcccaga aggccaggca tccccagttg ctgtacgaga gcaaactgta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agattctt caaggtgggg ttggcatccc tcacatacgg tggtatgggc aagaaaaaga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ataatgta ctagtcatgg atctcctggg acccagcctt gaagacctct tcaacttctg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caaggagg ttcactatga agaccgtact tatgttagct gaccagatga tcagtagaat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aatatgtg catacaaaga attttataca cagagacatt aaaccagata acttcctaat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gtattggg cgtcactgta ataagttatt ccttattgat tttggtttgg ccaaaaagta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agacaac aggacaaggc aacacatacc atacagagaa gataaaaacc tcactggcac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cccgatac gccagcatca atgcacatct tggtattgag cagagtcgcc gagatgacat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atcttta ggatatgttt tgatgtattt taatagaacc agtctgccgt ggcaaggact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ggctgca acaaagaaac aaaaatatga aaagattagt gaaaagaaga tgtccactcc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ttgaggtg ttgtgtaagg ggtttcctgc agaatttgcc atgtacttaa attactgtcg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gctgcgc tttgaggaag ctccggatta catgtatctg aggcagctat tccgcatcct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caggacc ctgaaccacc aatatgacta cacatttgat tggacgatgt taaagcagaa   1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agcccag caggcagcct cttccagtgg gcagggtcag caggcccaaa cccccacagg   1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ctaagca tgaattgtgg aagagaagca gcagagcaga cgattggagc agcgtttgtt   1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tccccaaa cctagacatt ttagttcata tgtacactag ccagtggttg tggacaacca   1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acttggt gtaaagaact tcatttcggt ataaactggc tctgggtagc actgcggatc   1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agctgta gccactgtcc ttgtgaatat taactgaggt agtgaaacat ggtgtccggt   1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ctattgc attttttttc aagtggaaaa gttaactaaa tggttgacac acaaattggt   1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gaaattg tgcatatgcc aatttttatt ttattttttt gttaaaatct tttattttga   1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tatactgc tttgagatct catttcagaa gaacggcatg aacagtcttc agccacagtt   1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atggttg taaatgttca caattgtgtg ttcttagggt tttccatccc tggggtttgc   1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ttgttaa cttaaaacat tcttaaaatg gctggcttct tgtttgcaag ccagctgata   16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tagcaac caaagattcc agtgtttgag catttgaaag actctgcctg cttacctgtg   17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agaaataa cagcatctaa agtgaagact taagaaaaaa aacatagcga ctactagatt   18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ctttagga ctctgcatta actctataat gttcttgcta ttaaaaaaag catatttgtc   18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ggaaattt agttaccgtc ttacaactga acatgtatgt gtgttgctta gataaatgta   19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cactgtaa acatctatac gatctgggat tttgttttta ttttgaaatg ggagcttttt   19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ttacaagt tcattaaaaa ctaaaaactg ttaaaaaaaa aaaaaaaaaa aaa          203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29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111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Mus musculu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29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gagtaaa gaggcgctga tctgcaccct caccgtcttc ctctggaatc aacataaagt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agaaacca tgtctcgaag atatgactcc aggaccacaa tattttctcc agaaggtcgc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ataccaag tggaatatgc catggaagcc attggacatg caggcacctg tttggggatt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agccaatg atggagtttt gcttgcagcg gagaggcgca acatccacaa gcttcttgat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gtcttct tttctgagaa aatttataaa cttaatgagg acatggcttg cagcgtggca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cataacat ctgatgctaa cgttctgact aacgagctaa ggctcattgc tcaacggtac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attacagt atcaggagcc aattccctgt gagcagttgg ttacagcact gtgtgatatc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caggcgt acacacagtt tggaggcaaa cgtccctttg gtgtttcttt gctgtatatt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ctgggata agcactatgg ctttcagctc tatcagagtg acccaagtgg aaactatggc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tggaaag ccacatgcat tgggaacaac agtgctgcgg ctgtgtcaat gttgaaacaa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ctacaaag aaggagaaat gactctgaag tcagcgcttg ctctggctgt taaggtgcta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taagacaa tggatgttag taaactgtca gctgaaaaag tggaaatcgc cacactaaca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gagagtg ggaagacggt gatcagagtc ctcaagcaaa aggaagtgga acagttgatc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aaacatg aagaggaaga agctaaggct gagcgggaga agaaagaaaa agaacagaga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aaggata aatagacaga atcacggatt ttataactcc ttagaggcac caattcactt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agctgtc ctggccttcc accccggaag tgttttcttg tattatcttc cttaccttgg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tcgggga aataggacat tacatactga attgggtcca tgtctgtcca gttggatgct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attgtaat gatggacatc tttataaaca tcttaatctc aacacataat ttttggaata   1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cttggaa agattgaaaa aaaaaaaaaa aaa                                111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29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4726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Mus musculu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29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gctctcc cccgcacctc cccgcggtgg cttcttgggc gaacagcgtg cggctgcgtc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cgccagtg gccggtttga atgaggcttg tcgcaccgga gctgccgcct ccacctcgct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caccccgg ccgcctccac gagttgcttc gtattcctcg gctgcccttg tcagacccag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cccgcgc cttttcttcc ttcctgcctc gccatgccac tctactctgt tacagtaaaa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ggaaagg agaagtttga aggtgtagaa ttgaatactg atgaacctcc aatggtgttc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gcccagc tttttgcatt gactggagtc cagccagcca gacaaaaagt tatggtgaaa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ggaaccc tgaaggatga tgactgggga aacatcaaaa tgaaaaatgg aatgactgta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aatgatgg ggtcagcaga tgctcttcca gaagaaccct ctgctaaaac tgtcttcgta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gacatga cagaagaaca gttagcaacc gctatggaat tgccatgtgg attgacaaac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tggtaaca cttgttacat gaatgctaca gttcagtgta ttcgttctgt gcctgaactc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gatgccc ttaaaaggta tgcaggtgcg ttgagagctt caggagaaat ggcttcagca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tatatta ctgcagctct tagagatttg tttgattcca tggataaaac ttcttctagt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cccaccta ttattctgct gcagtttctg cacatggcct ttccacagtt tgcagagaag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cgaacaag ggcagtatct tcagcaggat gctaacgaat gctggataca aatgatgaga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cctgcaac agaaactaga agccatagag gatgattctg gtagagagac ggattcttca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tgcaccag cggtgacacc ttctaaaaag aaaagcttaa ttgatcaata ttttggtgtt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tttgaaa ctaccatgaa atgtacagaa tctgaagaag aagaggtcac caaaggaaag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aatcaac ttcaacttag ttgtttcatt aaccaggaag tgaagtatct tttcacaggg   1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aaattgc gacttcagga agaaattact aaacagtctc caacactgca gagaaatgct   1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gtacatca aatcttctaa gatcagccgg ctacctgctt acttaactat tcaaatggtt   1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attttttt ataaagagaa agaatctgtg aacgccaaag ttcttaagga tgttaagttt   1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cttatgt tggatgtgta tgaactctgc acaccagaac ttcaagagaa aatggtctct   1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cggtcaa aattcaagga tctagaagat aaaaaagtga atcagcaacc aaatgcaaat   1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caagaata gtcctccgaa agagattaag tatgaaccct tttcatttgc tgacgatatt   1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ctccaata attgtggcta ctatgactta caagcagtgt taactcacca gggaagatct   1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ttcttcag gtcattatgt atcatgggtg agaagaaaac aagatgaatg gatcaaattt   1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tgatgata aggtcagcat tgtaacccca gaagatattc tgcggctgtc tggtggtgga   1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ctggcaca ttgcttatgt tctactttat gggcctcgaa gagttgaaat aatggaagaa   16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agtgaac agtaatcttc aatttagcta tttatgctta ggtgtgaatg tttttgttgt   17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ttgttgaa catttctata atcttgagct ctaaagaaaa tgagaacaga accaagccac   18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gtgcatct tcaatcttaa gactacggga aattacgttt gggtcctacc ttgtatagag   18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agcttcaa gacattcttt aaaaatctca ttttttgcat taatccttag aaattcttgg   19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aaatcca ttttatccct tgccttttca gcccaagctt tagcagtgat gtttattgca   19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cctatctg ttgttcttgc atggttacta tcaccttcag tagctgcccg tcctctgcct   20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tctaacca atatttttct aggaaggtgg aaaagtgttg ctctcttcgt gtaactcagt   21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gctgtcc acatcccatc aactgggtgc aatcaagtat tgtccagact gactgttgct   21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cctttcat gactttacaa taaattgtga tcaataagaa cacacttgat tatacactta   22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attgtgtc tctaatgtac tgtggtttat atgttaaact ttgcattggt ttttgtagta   22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cataatgt gtaaacaagc tctggttgct tggaaaccaa ggatatttaa taataaaaat   23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gaaaaag agggattaac aacttttgac atttcttttt agtattagag cttggcttaa   24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tcaaatg aattcagtac tatacagttt ctgcaaatgg ctaataatgc taagcagtca   24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atctatt taaaatacaa gaaactttag cttgtccagt gttattacaa aagaaataca   25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tagtaaa ggtgatgagt tcctttggac agtgaattct gtgatcagtt tcattccctc   25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acgtttgt tgtttctatt ttctttccca aagtctttgt gcccatcttg aaagttactg   26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ttttaaga ttaaggtata cattaccaag agtattgttt attaatctat tgactaccca   27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agtaagt ccttagatgt ttcaggaact ttagcaatct aaggaaagga tgaagtgttg   27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tattcgtg atctggtctg atttgagttg actaggaatg tcaggaatat catgacatct   28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cacctcat gttttaatgc tctgtaaagt acccaagatt cctataggat aataaatctg   28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atagtgtg ggtaagtcag cattttaggt ttgtaaatag tttgctaact taaacattat   29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gcagttaa gacgccttac aatggggagt gaaacatgga atgaaacagt gctgtgtgta   30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taatagt ttgtgtcatg acccctggga ttcagtgtta tttgctagaa cagttgtaga   30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gaaggaat ttggcacctg tgttttccta ctaaaccagg tgaggtagat ttagaacaaa   3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tgccaaaa ctatgtttag aatgcattaa gaaaactatt atacaaaaag tgtggtgata   3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ttatttga cctaaaaagg cattccaaaa ataattcttt aaagtagaaa ttggacttcc   3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cattttgt tttaaataag gtgttaagtg ttttagaatg aggtaaaaaa acattctcct   3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tttcaat ccctgaactt gccttaattt gcttaatgca gaagacatct ggaggccagg   3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tgtgctta gtcactgctt ccccagctag tagagtgcag ttcaagcaag aacacttaac   3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tggtctgc ccagtcgccc ttcactagta tactaaacac ccacaggaaa tgctgtatgg   3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ctagaaca cgaacatctt aaccgtcagc cagtaccaca catgctctgc tacatatagg   3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attttcac atctcaagtg aactgacagg aatccctggg tgtttaaaga cttaaggagg   3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aagtaatc tttgtaaagc taaaggagta gttgggtctt agactccact tcatataaac   3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agagctag caaacaaaca ttttctgttt tggacaaaca gctaatgatt tggtttttgc   3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cccctgg ctatcagttt gaactctttg ctattgtagt gtcagcatgt cagagtgcca   3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aaacact taaaactatc catggtttgc tgatcctctt ctctccagtc ctaaggtttc   3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agtgtca tcttgtaatt tcagaataaa attttataac cgatagcatg caggaaacta   3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ttgggaca gtactgttag tagtactcat ttaacttcac tgtagaaata cttaacaaaa   3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tggtgtga tcttgaggtc cttttacttt gttttcccac cctgttctcc actccaatgc   4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ttctgta tgtggttttt ggagcaccag ccaactgtac aatagctgtt ataaaagtgt   4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attgttta ccaaaaccag tgaacctttt atcaaatgct gcttggtaac aaaatcttat   4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ctgtttaa taaaaaagaa aagaaaggaa gaaagctaac tgtttgtttc agtgtcatta   4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tagacttt ctgcaaggtc acttaatcca gacttgttta gtgcactaat caggttatca   4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tgttgcat gaactccttc ttgatcttgc caggcaacaa ggagctgctt ggctctcatc   4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catgtctt cactgtcaca ctcaatctgc ctaatatcag agtctttaat ttccaggtaa   4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gccaaaa tcttccactg ctcaccaagt ttgttggcaa atgactctat ctgctcccct   4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tataggtt tatctcgccg aacatctgga cctagaaaat atagagatgt gcaattaaag   4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tctgaaat aactgcaaag ctgaaatgac cactgggtta ctagtcccct aaaactttac   4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aaaactt gaaaattttc cataggcgta tacactcaaa gctattttaa ttagaaacac   4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cttgtag aggagatgct ccaattccca ctagttagag tttaagctct gctgtaaaac   46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ctttcttc tttacctctt aaaattatca tttccacatt tcatct                  4726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29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3138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Mus musculu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29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cacacat cctgcctctt gtgcctgctg cagggcttct gctctgacca gacctggtaa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ttgctgga gcctgagtca tgtcacttca tccagttatc ctgctggtgc ttgtgctgtg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gggatgg aaaattaaca cacaggagga tacatcttgg ctaaagacat acagcattta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tttttact gtggtctctg tgattttcct cctttgtctt tccgcccttc tgttctgctt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caggcac cgtcagaaaa agcagggact cccaaacaac aaaagacagc agcagaggcc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agagagg ctaaatctag ctactaatgg cctggagatg actccagaca tagttgcaga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acaggctt cctgaggaca gatggacaga aacctggacc ccagttgcag gagaccttca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ggtgacg tatatccagc tggaccatca ctccctcaca cagagggcag tcggagctgt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cctcacag agcacagata tggctgagtc cagcacatat gcagccatca tcagacactg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ctgggca cacctggaga cacacatgga aaagcctgaa gaatccacta gggccttctt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gggatcag cctggtgtgg aaagctaggt ccctgttccc catccagatg atgaattgta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tgtgttag tatcatcact taggaagact atattgcaat aactttcaga gccctagtta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cttaccta gctatttcca gagacacagt tatagctctt ttagctgttt cttcagaccc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ccacgtcc catattattt aatgaatagc actgtaattg tccagctgcc tttacatccc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ttgtgta atgagcccag tgaaccctaa aggcttcctt ggatctccct gctgactctg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tgggatgt actcatgcag ctgaaggctg agtcccttct cagtgccagg ccttatggag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catcatgg gtatttttga agatggagca tctacagtcc atgtgggtct tggaatacag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tgtaagga ctcaaactct gttttcattg ttatccaaag atgagtggag aaatgaaggc   1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caaaaggg tgcatataat tcccttttct ttaaaatata tgtttaattg accaagattg   1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catactca agtgtgaact atcagaactc ggtttgacat tgtgtatgta gccattatca   1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aatactca acacaactgc cactggatga cttgaacata ttcactgatg attgaacttt   1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gttggtgt ttcttgatgg tatgtgttga tcaggattgg aagaaaaagg agcactgaaa   1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gaaaggca ggctgagggt gggtagaggg aggtgttcta tctgtgtaca cctatactca   1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atacact gggagataca cagatatgaa tacgcacaca aacatatgta cacaagtata   1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agtgcaca tggagtggaa gaacactgaa tcactgtgag attatatttg tcaatatctc   1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ctccatac cccttacctg gagtcagatt cagtgatccc atacccatgc acatatagtc   1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actagtt agactcagag acagatcagc aacaacaaca gtggtaacag taataacttc   1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ggacata ccaggacatg gtggcacaca cctttaatcc ttctacttag gagacagagg   16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atggttt ttgtgagttc tagaccagcc ttgtgtatgt atcatgttcc aggccagcca   17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gctgcaca gtgagaccct gtttcaaaaa atagctgaaa ctaccccaaa agacatgaag   18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cagcatga gacaaatcct acaacggtag gacccaaagg gagtttggta gaggtattgg   18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gggtcat ttccaaacat tgatttttca cttttgtgaa aatttcagaa ataaatttaa   19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tattagtt aaaaaagaaa aatactcata tgaacttaca aaaattgaag cagcaagcac   19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ctctgca caggtttgca ccaggttctg tatatatatt gtgacttcca gtttagttac   20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atggaact cttgagtgtg tgaacaaatg gatctctgat tctctgtctt cttgtgggct   21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tttcctt ctgctggttt gccttatctg actttgatgt ggtgtttttt gttgtaactt   21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tataagaa gataaaagaa aagaaaaata cccagaggac cactaggggg aatgagagtg   22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tcattttg atggtcaaaa taaacatggc tgcagaaaaa acaaaaacag aaacaaaaaa   22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acaacaaa aaaacccaac caaccatcac caaaaacaaa gatcccccaa ctcccaaacc   23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attgttaa aacaatgctt tcctaaaaaa tgcccagtaa gaaatcctct cacaaggaga   24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ttggatg gtgtcactct ggtaggatac agagaggcag acttactgac atatacacat   24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gacataa ccagcatggg agagatagct tgatgattaa gagcactggc tactcttgta   25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gccctag gatcaattat cagcacccac cttgtggtgc acaatcacct ctaactccag   25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ctagagga tttgacacat ttttttttaa gaaaccattt tatttctatg tcctttagta   26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atttaggt ttcccatata tctcttgcat atctagtctc aggttcatgg tcctgtgtac   27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tgtcaggc atgggtacca gttctttgag tgccaattac atattggttg gttagttcta   27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gctttgt atcactattg tactagtcct tcttgtaggc aggtacattg tagattcaaa   28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tttgtaat caggttggtt tttacctttc ttcttttgta gtgtgcactg tacctcatag   28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ctctgaac acttgtccgt atgggtgaag gctacaggtc atctcttgct caacttctcc   29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ttcaatg aattttgaag gtgtggtgtt ctgaactaat acactgtagt caatttgtaa   30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gcaacta atagctttgg aaagagactt ggtggtttgg gggttcccat ggccaacaca   30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aaatagat gtaacccatt tccagaatgg gaggcagaaa actatatatg taataaataa   3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aaatcttt aaagaagg                                                 3138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29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130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Mus musculu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29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gtggccg aggtgggagg tgcccctgtt cgctatggag cggcaccagt gagggctcgg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agcaccg agaggcctag gccacggtgg cgttcgccta tctcttcaag tacatcagcc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gacacag gtgttggtaa atcgtgctta ttgctacagt ttacagacaa gaggtttcag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ggtgcatg acctcacaat tggtgtagag tttggtgctc agatgataaa gattgatggg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gagataa aactccagat ctgggataca gcagggcaag agtccttttg ttctatcaca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tcatatt acagaggtgc agcgggggct ttactagtgt atgatattac aaggagagac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tttcaacc acttgacaac ctggttagaa gatgcccgtc agcattccaa ttccaacatg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catcacgc ttattggaaa taaaagtgac ttagaatcta ggagagaaga gaaaagggaa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ggtgaag cttttgcacg agagcatgga cttatcttca tggaaacttc tgccaagacg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tctaatg tagaggaggc atttattaac acagcaaaag aaatttatga aaaaaagcta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aggggtc tttgacatta ataatgaggc aaacggcatt aaaattagcc ctcagcacgc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ttaccaac gcatctcatg gaagcaacca aggcggaccg caggcagggg gaggctgctg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gagtctgg tgttaccggc tgcccagtgg agccacgcac tctgtcaccc tctttcctca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ctcagctg agacatgaaa ctattgaaat ggctttatgt cacaggagac tttaatcctt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gattcttg tataactttg agtaaatggt taatgttcac tttaaaagac agattttgga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ttgtattc atatctattt gcatttgatt tctaggccaa ttgatgtgat tattttttgt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aatgttgt cttgtgccat taactacgag ctgaattgta ttagacacta caaagtcatg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attttaaa tcagtttgtg tagttaggtt tcccaacacc tgcagttacc taatgtttag   1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ttatagga ctgtcctcaa aaagtttgtc aactttcaag gatagaagga aaaccagaac   1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tttgactt ctgtatttat catttgcttt ctgtatatat agtttaataa cctgcttggg   1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tgatttgc caagcttgaa ctctaatgca tttgcataaa ttctaccact gttcggagct   1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aagctaca gaagcattgt taggaattgc ttggacactg ac                      130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29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245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Mus musculu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29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cgggctt cgagctgcgt ctgtccatac gccctgatct gaggcctccc tagcgcgtgg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ctgctgc agaacctgag accatggcca aaatagcaca gggtgccatg taccgaggct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tccacga cttcccagag tttgacgcaa atcaggatgc tgaggccttg tacacagcca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aagggctt cggcagtgac aaggagtcca tactggagct gatcacctcc cgcagcaaca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agaggca ggagatctgc cagaattaca agtccctgta tggcaaggac ctcatcgaag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ttgaagta tgagttgacg gggaagttcg agcggctgat agtgaacctg atgaggccac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gcctattg tgacgccaaa gagattaaag acgccatctc gggcgttggc acagatgaga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tgccttat tgaaattttg gcttcccgga ccaatgagca gatgcaccag ctggtggccg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tacaaaga cgcctatgag cgagacctgg aatctgacat cattggagac acttccggcc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ttccagaa gatgctggtg gtactgctcc agggaacccg ggagaatgac gatgttgtga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gaggattt ggtccagcag gatgtccagg acctgtatga ggcaggggaa ctgaaatggg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cagatga ggcccagttc atctacatct tgggaaaccg cagcaaacag cacctacgac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tgtttga tgagtatctg aagaccacag ggaagcccat cgaagccagt atcagagggg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tgtctgg agactttgag aagctgatgt tggccgtggt gaagtgcatc cgaagcaccc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gagtattt tgcggaaagg ctgttcaaag ccatgaaggg cctagggacc cgagacaaca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ctgatccg catcatggtc tccaggagcg agctggatat gcttgacatc cgggagatct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cggaccaa gtatgagaag tcactctaca gcatgatcaa gaatgatact tccggtgaat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aagaaggc tctgctgaag ctgtgtggag gagatgatga tgccgctggc cagttcttcc   1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gaggcagc acaggtggcc tatcagatgt gggaacttag tgcagtgtcc cgagtcgagc   1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aagggtac tgtgtgtgca gccaatgatt tcaaccctga cgctgatgcc aaggccctgc   1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aagccat gaagggaatt ggaactgatg aagccaccat catcgacatc gtcacccacc   1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gcaacgc ccagcggcag cagatccggc agaccttcaa atctcacttt ggccgggatt   1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atggctga cctgaagtca gagatctcgg gagacctggc aaggctgatt ctggggctca   1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atgccacc tgcccattac gatgctaagc agctgaagaa agctatggag ggagccggca   1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atgaaaa gactctcata gaaatcctgg ccacccggac caatgctgaa atccgggcca   1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aacgaggc ctacaaggag gattatcaca agtccctgga ggatgccttg agctcagaca   1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tctggcca cttcagaagg attctcattt ctctggccac aggaaatcga gaggaaggag   1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aaaaccg ggaccaggcc caggaagatg cccaggtggc tgctgagatc ttggaaatag   16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acacccc cagcggagac aaaacttcct tggagacacg cttcatgacc gtcctgtgca   17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gtagcta tccccacctg cgcagagtct tccaggagtt catcaagaag accaactatg   18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atagagca tgtcatcaag aaggagatgt ctggggatgt caaggacgca tttgtggcca   18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gttcagag tgtcaagaac aagcctctct tctttgctga taaactgtac aagtccatga   19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gtgctgg cacagatgag aagaccctca ccagggtgat ggtgtctcgg agtgagatag   19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ctgctcaa catccggagg gaattcattg agaaatatga caagtctcta caccaagcca   20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gagggtga cacctctgga gacttcatga aggctttgct tgctctgtgt ggcggagagg   21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taaagctc ctgacctcag agggccccct ctaccaagca gtggcaactg caccagctgc   21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ccgtgacc tgaccaagcc attgctccag cttcaggatc taaggaagac gcaaggggtg   22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gttggact gtccatccag ctggggcact ctctagccat tgagggtccc aggcggtccc   22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ctgttatc cctcccgctc atggctaagg ggctggtgaa ccacggccat atactgcatt   23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actctgat ccccttctac ctactcctcc gcccgccctg gtttccatcc ctccacataa   24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tgcctga cttgagcttt gtcacatctc aagacatacc aaacctctgt ctatg        245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296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128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Mus musculu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296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agccacc gctaatttaa agcaaaaatg gggaaggaaa agactcacat caacatcgtc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cggcaagt ccaccacaac cggccacctg atctacaaat gtgatggaat cgacaagcga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aatcgaaa agtttgagaa ggaggctgct gaggctgact gtgctgtccc gattgttgct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ggtgttg gtgaatttga agctggtatc tccaagaatg ggcagaccca cgagcatgct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tctggctt acaccctggg tgtgaaacag ctgattgttg gtgtcaacaa aatggattct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cgagccac catacagtca gaagagatgt gaggagatcg ttaaggaagt cagcacctgc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taagaaaa ttggctacaa ccctgaccca gtagcatttg tgccaatttc tggtttggaa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tgacaac atgctggagc caagtgctaa tatgccttgg ttcaagggat ggaaagtcac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caaagat ggcagtgcca gtggcaccac tctgctggaa gctttggatt gtatcctacc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caacttgt ccaactgaca agcctctgcg actgcccctc caggatgtct ataaaattgg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cattggc actgtccctg tgggccgagt ggagactggt gttctcaaac ctggcatggt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ttaccttt gctccagtca atgtaacaac tgaaatcaag tctgttgaaa tgcaccatga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attgagt gaagctcttc ctggggacaa tgtgggcttc aatgtaaaga acgtgtcggt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aagatgtt agagaggcat tgttgctggt gacagcaaaa acgacccacc aatggaagca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ggcttca ctgctcaggt gattatcctg aaccatccag gccaaatcag tactggctat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cctgttc gtgacatgag gcaggcagtt gctgtgggag tcatcaaagc tgtggacaag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gctgctg gagctggcaa agtcaccgag tctgcccaga aagctcagaa ggctaaatga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attacccc taacacctgc caccccagtc ttaatcagtg gtggaagaac ggcctcagaa   1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tttgtct caattggcca tttaagttta atagcagaag actggttaat gataacagtg   1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tcgtaaaa ccttcagaag gaaagaatgt tttgtgaacc attttgtgtg tgtgtgtggc   1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ttttaagt tattggtttt caaaatcagt actttttaat ggaaacaact tgaccaaaaa   1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tgtcacag aattttgaga ccatt                                         128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297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103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Mus musculu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297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gtgttctc agctttccgc ggcgcggcgc tcgctctgta ctgaccctcc gagctcacac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acctgcc ccgcagctct tcagcccggt cccggtgtca gaggcgagat cctgtggcta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ttcagagt gataaaaatg aagagccttt aaaatgagtt agctgcaggg tgcgtggtgt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ccctcggt tccagcattc gtactggaag gagagaaccg cctccccagc tgtcctcctg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gcatgta cactaaggta agaaatccag tctcactgaa gacaagcaga aggcggggca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tgcttttc cagagcagaa aagaaactga tgcatcagaa aaggtgacta ataaacatac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aaagaata tggctgcaca gataccggaa tctgaccaga taaaacagtt taaggagttc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ggaacct acaataaact tacagaaacc tgctttttgg actgtgttaa agacttcaca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aagagagg tgaaacctga agaggtgacc tgttcagaac attgcttaca gaaatattta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atgacac agaggatatc cgtgagattt caggaatatc acattcagca gaatgaagcc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gcagcca aagcaggcct cctgggccag ccacggtaga gaggtcctga ggcggggact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cactgaaa gattgccagc agctgctgca gtcagaacaa ggattcacat ggtggagaat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ctgacac agcaggagcc gtggtccacc atctgtcatg actacctgac caatggaaac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ccagagaa aaacactgtt caccagaaag agtcaaaaca gaaggccttc ctgtgcggta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atggtaa gatgcggtgg tgttgaggcc ttaagattcg tctgcgtggt caccgtgatt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aaaaataa accactgttc ctttctttgt gactgttaat tttaaagcaa aatatgtgtc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atcatgta tgagatagaa aaagtttatt actaaaagta aataaatgag tatcattgaa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aaaaaaa aaaaa                                                    103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298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111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Mus musculu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298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aagttta ttgatactgg tttctcttta ccattctaca agcgtatgct aagtaaaaaa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tactatta aggatttgga atctattgat actgaatttt acaactctct aatctggata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gataaca atattgaaga atgtggctta gaaatgtact tttctgtaga catggagatt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ggaaaag ttacttcaca tgatttaaag ttgggaggtt ccaatatcct ggtgacggaa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aacaaag atgaatatat tggtttaatg acagaatggc gtttttctcg aggagtacaa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cagacca aagctttcct tgatgggttt aatgaagttg ttccccttca gtggctacag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ctttgatg aaaaagaatt ggaggttatg ctgtgtggca tgcaagaggt tgacttggca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ctggcaga gaaatactgt ttatcgacat tatacaagaa acagcaagca aattatttgg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tggcagt ttgtgaaaga gactgataat gaagtacgaa tgcgactctt gcagtttgtg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tggaacct gtcgcttgcc tctaggagga tttgctgagc tcatgggaag taatgggcct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aaagttct gtattgaaaa agttggcaaa gacacctggt taccaagaag ccatacatgt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aatcgct tggatctacc accatataag agttatgaac aactaaagga aaaacttctt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gcaatag aagagacaga gggatttgga caagaatgac tgacttgtct tggagaagct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tgcattta aatacccagc caagaaaaat tgcacagata gtgtgtataa gctgctcatt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tacagtg aattttctga acctttcaaa gtataaatgt tttccgttct tccacagaaa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tgcaaaac atttcatcat tttctacttt atttattgtt ccctttaaat gactgaccag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aaaaaaa tcatccttaa attttgacgc aagcaagaga atttattaaa aagtatatat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atataacc atatatgaca gtggctctag ttttatagag cgccaggtgt attaaacatg   1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agccgttc attcacaaaa aaaaaaaaaa a                                  111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299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9909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Mus musculu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299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ggacgcgg ggaggagaaa cttagctttt agtgtggcag ggtcatgaag aggaggcggt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cgggagag cggaggaggc ggagggggcg caaaactgcg gtagccagcg ctggactggt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ttgtggac gtgtgggagg gtgagagtgt cagcctgcgg gcagcggccg gggctctggg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agcgcgg ccgcggagcc gccgctctcg gccccctggc tccgccatgt tccgcagggc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gccttagc gtgaagccaa atgtcaggcc tggtgtaggg accaggggct ccgccgctcc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atccccag cgtggaccag aggctcccag gcctccggag cctgccaccg agtcagctcc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gccagcg gagcccacag atgtgcctgc agtggattcc gggggagcag aaccccagga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aggctccc gggagcagtg atgaaaagac tggtgacaaa aataatgctg cagagtccag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cattgtcc tctgcttctt cacagagaag aaagcgagtg tcaagcacat ccagtcttgt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agccttct ggcagtgccc cctcacagag tcgcccctta tctacagttg atcacgatgc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cacagcca aaccctactc cagctaaaga gaagcagccg tgttcagaca gataccgaat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ataaggcc cgaaaactga gggagatgtt gaaagaggaa ctgagaaagg agaagaaaca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gaaaaac aaattttcta caaatgaaag ccagaggcca ccagatcgtt caaaaatgac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tgagagac ttcatatatt accttccaga taacaatcca atgacttctt cagtggaaca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aaagaaa cctgagaaat ccttggctcc caccccaacg agagataggc aagaaaatca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cactcaa gatgctaatg ataatgaaga cgtggaagag gaggtggatg atgggccact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tggttcct cgagtaaaag tggcagaaga tggttctatt attttagatg aagaaagttt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ctgtagaa gttttgagaa caaaaggccc ctgcgtcgtt gaagagaatg atcctatatt   1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agcgcggc tccactacta cttactccag cttcaggaag aactactact caaagccatg   1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ccaataaa gaaaccgata tgtttttttt agccatcagc atggtaggaa ctgacttttc   1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tgattgga caactttttc ctcacagagc aaggatagaa attaagaata aatttaaacg   1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aagaaaaa acaaatggat ggagaataga caaagcattc caggaaaaac gcccttttga   1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tcgatttt tttgctcatt tgcttcagaa agttcttgct gaagaagaaa aaagaaaaca   1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atctact aaatgtcaga gtttaaagga aaaggcctcc aaaccacgga aaaacttaaa   1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aaaaaca gtaaccagtg aagaagttaa tgacgatcca gatgagtctg taaatagtaa   1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tttcagat ccagaaagat ctcaaaatga tgctgagaca gtcaatgaag aggaatcacc   1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ttcatca ggacagcact tagaacaagc tatgttagag caagaccaaa atcaagagaa   1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gaggagg aggaaccaag gtgaagctaa taaacaggaa gcaacaaatc ttttagagag   16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ttcttgtt cattcgagcc ctcctgcagc agaaatacac aagaatacat gtccttctga   17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aaatgaa agtgaatgca ataaagaaca gataccatcc ttgacacaga acatagatga   18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ttgcaggt ttagcaccca gtgaagagac cgagatgaga atggacccca tcccttccac   18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taatcaa caagacatca tgccactagc aagggagtcc tcagagtcgt gtgctgtggc   19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acctgtg tgggaacccg gtaatactgc ctctgctgac atggctcatg ctgagagctc   19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ctcagaa ggaagaggtg ctgacctgaa gactgcggca ccagagactg aacagacaga   20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tgtcaaa ccaaaatcaa gaagtcgact acagagacct aagcctaatc tggcaagggc   21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ttgggaag aaatcagctg tttcacaaga cagacaagat gaaaggaaca agaactcacc   21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cagaaact gcagctgaga agaatcacat ggaaaaagag accatgaatg aatctgaaac   22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ctgtagca aagaatacag acggagagag cccaggtgcc aaaactgtgt ctgatttgag   22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agaaatcc tgtgtacagc aggatagtca ggcaaaggtt ttaagaccta ccagactaat   23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gagtcga atgcaaagac caaagccaaa tgtagtgaaa gctgcagaaa ggaaagaaat   24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tcacctca caggaaaaat ttggggccca tgtagagaaa agtgaagatg aatcctgtgt   24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tgattcct ccacaaacgg aaaatgagtc acataaaaac ttgcaatgtg aagatactgt   25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cagagcct ggaagaaagg acccttttga gaatattcag cctgatcagc cccaggttct   25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gtgactgc ccaagtattc atgaaggtaa taaagaaaac aaacggaaac aagtcccagt   26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taaggact agattccaga aaccaaaacc aaatacagga agaagaagaa gaagaatatc   27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ccaaggaa gggataccag aggagacacc tatttctgga gaaataccag caacttggga   27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aattccg agtctggaca cttctctgag ggaggaggta ctgagtgtac ctcttgcccc   28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ttactgct accgcttcca ccaaggactc agagtcagat gtgaaagaca gtggcagaaa   28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atacagct tctaatgcgg agatgtcaga aatgacagat gtcactatgg aaatggagac   29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tttggaa acaattggaa gagatacttg cccaggggag atgggagcag aaatgattga   30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tccctatg gaaacagagg caggtttgaa agcatcttta aatgagactt cttgtatgga   30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ggtacca gagcttattg ataccactgg ggaaatttgc acaaatttgg gagaaactgg   3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aaaagaa gtatttttac aggaaaatgg cccgaaggag gtcggtccag ttagtgaacc   3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gacaggt ttgcaagaaa ctggaaaaga tttggccatg aaagagagca caccagacac   3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cagatagc actgaagaaa gggaggcata ttcagaagaa actgaaagac aagaaaaaat   3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ctgcactg ataaaggatg cagaggaggc caaagccagg ggtgaaatgg aaacccccct   3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agagatt ggaggaggaa cttcccagag aggaaaggca gcaggcgctc ctgtggagca   3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ctgccagc gaggaggagc cacagggcag cgcatgcaga gaggaggtgg cagtggagtc   3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cactgca gaaggaaagg agctgaacct gagggaaact ggagaagatg acgtctcctc   3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tggttgtg gtcttaggag aaaagactga cattgaggaa acgaatggag atccgaaaga   3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cagaaaga gagagttctg tctcttggga gagagggtct ggagagatcc aggtcgggga   3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aatggtg gaagacttag gaaaaccaga aaaaatagat gttgctccaa gagaacgtga   3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cagaggaa cattcctcag ggcagcctga ggcagatgta attctgagca gtagtgacgg   3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cactggc tctccacagg ataaagtgaa tattagcagt aaaatatcag tgatgcctac   3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ttgtggaa gaaaaagaaa ctactgacaa ggacatatcc agccacttag gtcatgtgga   3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cttgctca cagaatttgg gacgccatga aacagaccaa gggatgccgc ttccagatgc   3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tagagcgg ttttcagata ctaacttaag caaacctctt cctcaagaac agcagccact   4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aagttaaa ccagctccct ttctgagaag tcgattcaaa aaaccaaaac caaacctgtc   4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agcagct ttaaagagag caaccataga agcagagcac tgtgtgcctg ggaagaaatc   4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aagcctgc aaagtggagg ccgccatgct acagcaggac agtgaccaag ctgctctctc   4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ctcaacat aatgtacctt ccctgatggc atcaagagaa aatgataaat ccggtcatga   4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ggaggag gaggctgcga tactaccatg tacacagact gaaaaggatg cttcaccgcc   4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ttcaagt gaacctaaag agggttctca gttaacccca aaccaggaaa atggcttact   4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ttcctatt gggactccca tgatgaatac ggtcacacaa gaaacaaggc aaaatgttgt   4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gacaact ctcccagtga ggggtcgact tcagagacca agaccaaatg tgcaaaaggc   4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acagagg caaatagtag aaaaaggcga agcgcgagac atagctaaga atgaaggacc   4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actgcaa aaagacgaga ctagaacatg cctgactgtg gcaaactctt ctcacattga   4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tggagtt gcagttgaca tgtcctccag agtgtcagag tgccaagtga gtgaaagtca   46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ccacgca gatcctgtag aaaacttaag tgttaataaa gccagtgttg ttcatgaaca   47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tgaggcat gaaaataaac cgtatgttcc tagtccagca ctgctgataa gaaggcggtt   48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aaaggct aaaccaaatt taggaggagc acgccgtaag gatgagcaac caggtgtgga   48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aggccgg acagacgaga gcacagcact aacagcagaa gatcacctgc tgcagaagga   49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ctgtgac acccagcttt ctctgcaagc aagggaaaag gcagatatgc ctctggaggt   49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cagtgaga aaagagtgta tacattctga agagtcgggt tctgacagaa acgatgctca   50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gaacgct ggaccatcag aaggttccag ggatgagact gcgaaagagc agcctacatc   51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ggggctt gaagagcaga gtcttagtaa acaaattaga tccagctgtc cacaactatg   51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agaatca agctatccca agactgtttc gagtcgaaga acccctctct cttctgcctc   52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agtgtgaa atagagcaca gttggaaaag aacacagagg aagacgaaac caaatctgac   52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aagggcgt ggatcaaaac gaattcgagg taagactgct aagaaggaac ctagagcttc   53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agtccgtg ttggtgactc ttcgggcttc tcagaaagag gatgaagatg atgctgagga   54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tgattct gactatgagg aagaaaccta tcatcttgcc ccagaagaat taagcaaagc   54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cagtgttt gtacctgttg gtctcagatc ccctgaacca gtttctgctc agatcgagga   55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caatggaa gagcttgaga taaccatgga cgttgcagac atgactgttg ttgaacatca   55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ttcacat atggacacaa cagctcaggc tgtgcaagca gagaaagctg tgtatccgcc   56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catttgaa atggacgtag gtgaacagac ccaagaagag ccaggtccca gtgatggaag   57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cggaagcc gccataactt tacttacaat gggagatata gtattgcagt cagagatcat   57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ctggacag ggggatgtag gagtatgtgt attccctgat gttcattcag aggataaaag   58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atgctcct tttagcccag ataatgtaaa tcaaaaagtt gtccatgact atccggaggt   58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gttcacct gtcattagta catcgcatgc atcatttgaa gaaaacagga ttgtatcaaa   59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acaaagc aatagagacg ctgctgtgga ggaagaagca gtggaggaga ccttgccaac   60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gaataca acttctacga tgagcacaca tttaagaatg gagagtatgg ttgttacacc   60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aactaaat tctgagaaga ctttagagat cagtgagtct catggtcatc aggaagttgc   6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tttctgc ataactaaag agacagaagt ggaaattcaa agagaaactg aaggagatga   6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ccaaagca gtagaattag aagataaaag ccatgcacca gtcacagcag cagaaactaa   6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agaggag cagtcgcagt gtgtgggtga tgttgaaggg gccagtgttt ctcaagaagc   6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tcctacct gcgagaattg aagatcatga ggagaccttg caagaggttc aagagtcggg   6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ctgcagtt gcttcttctg agatagggca gcagacactc gattcgggtc agagttttgg   6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agagtgct gctaaagaag ccctcaaaga aacccctaaa ggcagcgacg tgcccgtgct   6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atgggcca gagagtgtac catctcatat tccagaagcc caacaagaaa acaccggtcc   6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aagctgtt acagtgaatc catttgctga tggacagcaa gatggagaag atgaacaagc   6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tcatttta actctggtgg aaatcccaac ccatgcaaca gaaggattca ctgacgctgc   6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tgcagtta atgccgagct ctctgctgcc agcacctata ttggtcaggt ctgggaatgc   6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agaacga ggtgacctga gtgggagttt acaaacctct ttggttgttc aagatgctcc   6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ccttatct ccttctagaa gtggcagttc tgaaaagcct cctgctaatt tggatcttac   6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ctaggaag agattttgtt gcagtcctga tgaaagtatt catgttcctc ctgccaaaaa   6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cctcactt gttccaggaa ttgattatca agaatgtacc tctgaggtat gttcagagga   6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taaatgtt tttgagaaaa cagcagagtc ttgcatggga caaggcattt tccctacctc   7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gagcaca catgcaacct caaaacctca gaaggaacac agtgagccaa ctgatacagg   7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catctgga tctcttgatg aaatcaaaga tgcgtgtgta gaaaacatgg ctcaattgcc   7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agagtgag atagtatctg ataaagaaga gaaaactgaa cctgcttcca attctgaaca   7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agacatc gtgacatcct cttcaaaacc ccctctgacc agacctggca gaaggccttt   7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gattttta tcattactgt gtccaaaaaa tagtttggaa tctgatgaag tgactcaaac   7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tagtaag aagcgcctaa aacctcagat acctgtatca cggcgaaatt tgagaaaacc   7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atctgcat aatacaagcc agaaaaaaaa tcaagactct tcagccccac ccccatcacc   7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cgttact gcgcctctgt ctggcactgc tgggagtcct gagagttcag cagctcaggt   7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cttctgat cagcccttgc taaaagaaga gtgtaaaaat gggcccaaag gagcacctga   7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agaggtg accccagtct cagagtttgt cttcagtgac atcttcattg aagtggatga   7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cactataa agctctctcc tggggcccct tctttttact ttctactttt gtaatgagtt   76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agatttcc agcgaccctg actttcacca agcagaaaag caccactgtc tgttttgatt   77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ggtcaatt ttgaatattt attgagcttc atttgaagct tttataatca gtgggaaaca   78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ctttctg attgaccctg catttggaaa tatcaagcaa ttaagactgg tctcactgac   78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cattgta gcttgtttac atttgatgtc ctctgtgctg agcgcacctg gacttgagaa   79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tgtgcac gcacatctgt ataaatcgta gtgctggcac actgggagct tgattgtgct   79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acatttgc tgcccttctt ttctaaaggt ggctgtgttt tgtttctgta ttttgttttg   80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tttattt tgtttttttc tttctttcat ttttcttttt cttgagggtg atcagttgcc   81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taacaata tgaaagcaaa gtgtgaaact ccactttggt atggtaaagt taaaactttt   81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atcatcat ctatttgact gaaaaaaaaa atgtatattt ttctaattca tggtgatgta   82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attagtcc tgattgaaga tctagtattt aaacttgcta tttataaagt cggcacatca   82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agattta tttttaaatt ttttatttaa aatatatccc aatttaatta ttttcactca   83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aaatttgg gtaaagaaag cattaacaaa taatttgtct ccttttcctc tttactttaa   84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ctatttt aaaatgtcat aattaaaaat gtttagtgtt catattttga atacttttct   84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cactttaa tatactgaat ttgtactgtg aatatttttt gcttttctta ttctaatctc   85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attttca ttggaagaaa aaaattaaca taaaggacaa attgtcttgt ataattgatc   85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tttacac acacacacac ccttaaaaaa aggtttagtg atagctattt tccctactaa   86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tctgttca caggacatgt gggctttcag ccacagaaca tgaatctgat gttaaagcag   87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ataaggc agccagtgag gtcctcatta tgaacttggg tgtttttaat tttgagtctt   87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tgatttat gtgtcttgtt ttccctaaca gtttttcccc tggttcaaat taaatgcttc   88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agagcaaa tgtattcaac tttattataa aaccttatag attgatacat agaagttttt   88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taaaaga ttctttttga actgtgtagc ccaagtggtc ctggtagcag ctgcttaggc   89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atgtgcc taagattcaa aaactgttca gtgtattagg aaatgagcaa tacttcagtt   90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aaatatt tttacatcta ggtaattttt gtttttcata ttgataaaat ggtgaccact   90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caagttt ctaagcaaac aagggtcgaa ctcaatgagt ctagagtgct gattcattga   9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ttactgtg agcctgtttc ctgttctgtg gcttagagtc aaatgtatag tttaatgtct   9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ataaagg gagatctata agttagatgg aaattctcaa aagtatgcat ctatttcatg   9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actaatgt cacaaaatca tggaggtaat tcacattgct atataaatgc ctttttgtta   9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ttttaaaa tgtcatgttc tgtaaagttt gtttgtttgt ttttgtaaat gttacttggg   9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agatcacc gagactaaac tattatttat ccctgtataa tatttatttt tttaacctct   9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ctcattta tctgtaataa actgatttta tggaagatgt aatttattgt ataaagacta   9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gggcatt tgttgtatag agaatcatgt cggtcaacaa attgtcctgc tgccactgga   9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aaccggtg ctaggaagag aaatacaatc agtgtgctta gctttaaggt gggaagattt   9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atggtgg aaagatgttg caaggaattt gttatagaaa tcttcaagga gatgtatgaa   9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gctttac cttctcttga ctgttttcct ctgatcaatt acatcttagc aggtggccca   9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caagacat agatgcaaat attaataccc agtgtttacc accattattc aaatgcaagt   9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ccatgttt aatatcttgc ttgaagtttt tgacaaagaa gcaatatctt gtcatttgta   9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ttttcttg ttctaaagaa agcagtaatg ttctgtagat aaaaattatg taaataaaag   9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attttat                                                           9909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311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Mus musculu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gacgcgtg gggccgccgc catcgtcggc gcgcttccct gttcacctct gactctgaga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ccgtcgcc atccgccacc atggtgaact tcacagtaga tcagatccgt gccatcatgg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aagaaagc caacatccgg aacatgtcag tcatcgccca tgtggaccac ggcaagtcca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ctgaccga ctcccttgtg tgcaaggctg gcatcattgc ctctgcccga gctggggaga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cgcttcac tgacactcgc aaggatgagc aggagcgctg catcacaatc aaatccaccg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tctccct cttctacgag ctctctgaga acgacctgaa cttcattaag cagagcaagg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gctcggg cttcctcatc aacctcatcg actctccagg ccatgtggac ttctcttcag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tgacagc tgccttgcgt gtcaccgatg gagctctggt ggtggtggac tgtgtgtctg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gtgtgtgt gcagacagaa actgtgctgc gccaggccat cgctgaacgc atcaagcccg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ctgatgat gaacaagatg gaccgggccc tgctggagct gcagctggag cccgaggagc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taccagac cttccagcgc atcgtggaga acgtcaacgt catcatctct acctacggcg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gcgagag tgggcccatg ggcaatatca tgattgaccc cgtcctgggc accgtaggct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ggttctgg cctgcatggc tgggccttca ccctgaagca gtttgcggag atgtatgtgg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agtttgc agccaagggt gagggccagc tgagcgcagc cgagcgtgcc aagaaagtag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acatgat gaagaagctg tggggagacc ggtactttga tccggccaat ggcaagttca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aagtcagc caatagccca gatgggaaaa aacttccccg caccttctgc cagctcatcc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accccat cttcaaggtg ttcgacgcca tcatgaactt caggaaggag gagacagcca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tgatcga gaagctggac atcaagctgg acagcgagga caaagacaag gagggcaagc   1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ttgctcaa ggctgtgatg cgccgctggc tgcctgcagg ggacgccctc ctgcagatga   1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accatcca cttaccatcc cccgtcactg cacagaagta ccgttgtgag ctgctatacg   1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ggcctcc cgacgatgag gccgccatgg gtattaagag ctgcgacccc aaaggcccac   1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atgatgta catttccaag atggtgccaa cctctgacaa aggccgcttc tatgcctttg   1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agagtgtt ctctggggtg gtgtccacgg gcctgaaggt ccggatcatg ggccccaact   1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acgcctgg gaagaaagag gacctatacc tgaagcctat ccagagaacc attctgatga   1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gccgcta cgtggagccg attgaggacg tgccatgtgg aaacattgtg gggctggtcg   1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tggacca gttccttgtg aagacgggga ccatcactac ctttgagcac gctcacaaca   1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cgcgtgat gaagttcagc gtcagccctg tcgtccgtgt ggcagtggag gccaagaacc   1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ctgacct gcccaagctg gtggaggggc tgaagcggct ggctaagtct gaccctatgg   16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cagtgcat cattgaggag tctggagaac atattattgc tggcgccggt gagctgcacc   17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agatctg ccttaaggac ctggaggagg accatgcctg catccccatc aagaaatctg   18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cctgttgt gtcatatcgg gagacagtca gtgaggaatc caacgtgctg tgtctgtcca   18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tcccccaa taagcacaac cggctgtaca tgaaggccag gcccttccct gatggcctgg   19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aggacat cgataagggt gaggtgtctg cccgccagga gctcaaggca cgtgcccgct   19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ctggccga aaagtatgag tgggacgttg ctgaagcccg caagatctgg tgctttggcc   20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atggcac tggccccaac attctcaccg acatcaccaa gggtgtgcag tacctgaatg   21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tcaagga cagtgtggtg gctggcttcc agtgggctac taaggagggc gctctctgtg   21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aaaacat gcgtggtgtg cggtttgatg ttcatgatgt gaccctgcat gctgatgcca   22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caccgggg aggtggccag atcatcccca cagcacgccg ctgcctgtat gccagtgtgc   22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accgcaca gccccgcctc atggagccta tctatctggt ggagatccag tgtcctgagc   23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tggtggg tggcatctac ggtgtcctga acaggaagcg tggccatgtg tttgaggagt   24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aggtggc tggtaccccc atgtttgtgg tcaaggcata cctgcctgtc aatgagtcct   24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ggcttcac cgctgatctg cgatccaaca ccggcggcca ggccttcccc cagtgcgtgt   25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gaccactg gcagatcctg cctggggatc cttttgacaa cagcagccgc cccagccaag   25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tagctga gacgcgcaag cgcaagggcc tgaaagaggg catcccagcg ctggacaact   26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ctggacaa actgtaggca gcctgatact gccacatgct gcacagtgcc cacccatcag   27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acacctt gagactgtcc cacagtgctc ctctagaggc tgctggggcc accctgacat   27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ctcagcac tcacttgcta ccaattctat ttatttcgga attacaagat agcgggaatc   28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tctgcagg ctggactggc aggctgtggg gtgggcggga cacggctctt aacattttca   28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ggaaacg cgcagatgtc caaaagtcta aataaatgca ttcagaggtt tttggggtcc   29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gccaagt ggagttcccc cagaggggga ggtggggtaa gtgcctccag gaaggcaggc   30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ctgcctt agacttgcag cccggctgtg ggaatgaatc attggagtaa taaactacag   30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ttgatcc aaaaaaaaaa aaaaaaaaaa aaaaaaaaaa aaaaaaaaaa a            311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30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267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Mus musculu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30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tctttcct cataaagctt caagtttgga cccacggtcg aagttgcatc cctaaaggca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ctctctca ctgggctgca accaatagcc cgcagccatg agttccgacg ccgagatggc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ttttcggg gaggctgctc cttacctccg gaagtctgaa aaggagcgaa tcgaggctca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caagcct tttgacgcca agtcatcggt gtttgtggtg gatgctaagg agtcttttgt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agcaacg gtgcagagca gggaaggggg gaaggtgaca gccaagaccg aaggcggaac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ctgtaaca gtaaaagatg atcaggtcta ccccatgaac cctcccaagt acgacaagat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aggacatg gccatgatga cccacctgca tgagcccgct gtgctgtaca acctcaaaga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gttatgca gcctggatga tctacaccta ctcgggcctg ttctgcgtca ctgtcaaccc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acaagtgg ctgccagtgt ataacgcaga ggtggtggca gcctacagag gcaaaaagcg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ggaggcc ccaccccaca tcttctccat ctctgacaat gcctaccagt tcatgctgac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tcgggag aaccagtcta ttttgatcac cggagaatcc ggggccggga agactgtgaa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cgaaacgt gtcatccagt actttgcaac aattgcagtc actggggaga aaaagaagga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ggcaact tctggcaaaa tgcaggggac gctggaggac caaatcatca gcgccaaccc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gctggag gcctttggga acgccaagac cgtgaggaat gacaactctt cccgctttgg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agttcatc aggatccact ttggtaccac agggaaactg gcttctgctg atattgaaac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atcttctg gagaagtcta gagtcacttt ccagctaaaa gctgagagaa gctaccacat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ttaccag attatgtcta acaagaagcc ggatctaatc gaaatgctcc tgatcaccac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acccatac gactacgcct ttgtcagtca gggggagatc acggtgccca gcattgatga   1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agaagag ttgatggcca cagatagtgc cattgatatt ctgggcttca cttctgatga   1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agtctcc atctataagc tcacaggggc tgtgatgcat tatgggaaca tgaaattcaa   1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agaagcaa cgagaggagc aggctgagcc agacggcacc gaagttgctg acaaggctac   1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atctccaa aatctgaact ctgctgacct gctcaaagcc ctgtgttacc ccagggtcaa   1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tcggcaat gagtatgtca ccaaaggcca gactgtgcag caggtgtaca actcagtagg   1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ccctagcc aaagccgtct atgagaagat gttcctgtgg atggtcaccc gcatcaacca   1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agctggac accaagcagc cccggcagta cttcatcggg gtcttggaca tcgctggctt   1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agatcttt gatttcaaca gcctggagca gctgtgcatc aacttcacca acgagaaact   1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aacagttc ttcaaccacc acatgttcgt gctggagcag gaggagtaca agaaggaggg   1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tcgagtgg gagttcattg actttgggat ggacctggcg gcctgcatcg agctcatcga   16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gccgatg ggcatcttct ccatcctgga agaggagtgc atgttcccta aggcgacaga   17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cctccttc aagaacaagc tgtatgagca gcatcttgga aagtccaaca acttccaaaa   18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caaacct gccaaaggca aggttgaagc tcacttctcc ctggtgcact atgcgggcac   18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tggactac aacatcgctg gctggctgga caagaacaag gaccccctga atgagactgt   19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tggggctg taccagaagt cttcaatgaa gactctggct tacctcttct ctggggcagc   19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agctgcg gaagcagagt ctggtggcgg tggtggaaag aaaggggcca agaagaaggg   20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cctccttc cagaccgtgt cagccctctt cagggagaat ctgaataagc taatgaccaa   21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tgaggagc actcaccccc actttgtacg gtgcatcatc cccaatgaaa ccaagactcc   21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tgccatg gagcacgaac tggtcctgca ccagctgagg tgtaacgggg tgctggaggg   22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tccgcatc tgcaggaagg gcttccccag caggatcctc tatgcagact tcaagcagag   22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ataaggtt ttaaatgcaa gtgccatccc tgagggacag ttcatcgata gcaagaaggc   23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ctgagaag ctcctgggat ccattgatat tgaccacact cagtataagt ttggtcacac   24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aggtcttt ttcaaagctg gtcttctggg gctcctagag gagatgagag atgacaagtt   24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cccagctt ataacccgga cccaggctat gtgcagaggg tacttggcga gagtggagta   25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gaagatg gtggagagaa gagagtccat cttctgcatc cagtacaacg tccgcgcctt   25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tgaatgtg aaacactggc cctggatgaa gctgtatttc aagatcaaac ctctcttgaa   26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cgcagag accgagaagg agatggccaa catg                               267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30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1566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Mus musculu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30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aaaaatg gaattgtaag ctttaattac tttagttttt ttttcttttg ttttgttttc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tcccttc tatagtgagt tggatgtgta tcagttgata atgatagact gacatttctg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agttattt ttctgtaata agcatggaaa tgaactttat agttacatat atacatactg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tgtccta agtgcttagg ggctgtttgt aaagtgaaga gaaaaaaaaa aaaaaccaaa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caccaacc cccatcaaac tattaaggtc tttctataag tattcttttt cgttataatt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aagcatg cagagattta tcataacttg ctaaaaagtg acagctgtga gcacatgctg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cagcccc ttcgttatca tctcagaagc agtccatcaa atcctgacag atgttaatgt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aaaggaga acgtatccaa acgtttgtag ttgaagggct atggacatgc tgtcaaaatt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ttttctag gaaaaccttt aaaaataagt actacctata ggctgaaata tttccatgtt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ttctacag ttgtagacat aggcttactt gtcgagtggc atgctccact gactgccaca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tagtcttg aaaagaggtg gtactgaccc acaggaagca ggcagttatg tatctcttag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atgctctt gcaatgtttg caatggtaag tgcacactat tttgcacact cagatgtaag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aaccccga tgtttctgta ttgtgttatc gtctcctagg attgtaaaac tagctactgg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tggccatg agtgatgtgg tcattggtga tgaaaaacta cttctgtttt tttcagttta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aatgcaga acagagaagc ttgcttgaac ttgaaagtgt atactctgcc actgcagtct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atatgtaa tccgtttctt actgggaatc tagaccatgc tttttccttt aaactgtctt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catcacct ttacgtaatc aaatttgact tacagtggaa accaagatag ttgtttttgc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acaatct tttagtaaga ctgagggacc atgtcagcaa ctatcttaaa tcttcagtta   1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gctggcat ttccacacag acatgcaaga ccctgacaaa ggaaggggta ataatataag   1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tatagaaa tctgtgtttc agtttcatct cttttatttc taaagaataa ttacaggtaa   1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tgatcttt taatgtacca tctcctattt atttattgtt ttctttctga ggtattaaaa   1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tctagact gaattttgcc aaatgtaaga gggagaaagt tcctgaagac tctgactact   1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cttatttt tgattgacct tctatgctta tgtcattagt gcctcacaac gtgtttgatg   1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ctttattg atacaaagtg agcctgtgcc ttcattttct tgcccatttt ggtaccaatg   1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aatttgtg ttagaaaatc ttgaaactct gtgagtctgg gaagaatata tctgaatcct   1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tcaataca tttgctggat gtgaagaaaa atacagccac atatttataa aacagttgtt   1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cagt                                                              1566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30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902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Mus musculu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30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gaagaga aacagcaaat catattggcc actcaagatg gagggacagt gacaggagga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acctacct tctttgtcat cctaaagcag ccaggaaatg gcaaaactga tcaaggaatt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agttacta atcgagatgc ccgtgctttg ttgagtaggg agtcatcacc aggaaaatct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gagaaaa tttgccttcc ggctgattgt actgtgggaa aaatcactgt tacccttgat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caatagta tgtggaatga gttccataat cgaagcacag agatgattct gaccaaacag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agacgca tgtttcctta ttgtcgatat tggataacag gcttagattc aaatttaaag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tatccttg taatggacat atctcctgtg gatagtcatc ggtataagtg gaatggtcgt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tgggaac ccagtgggaa ggctgaaccc catattttgg ggagagtttt cattcatcca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tctcctt ctacaggtca ttattggatg catcaaccag tgtctttcta taaactcaaa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tactaaca atacactgga ccaggaagga catattatct tgcactctat gcatcggtat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ccaaggc ttcatttggt gccagcagaa aaggctacag aagtgatacc gttaaatggc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ggtgttc atacttttac ttttccccag actgaattct ttgcagtaac cgcttatcag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cattcaga ttactcagtt gaaaatagat tacaatcctt ttgccaaagg ctttcgggat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tgggttga gcagtaagcc tcagagagaa ggaaaacaga ggaatagctc cgatcaagaa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gaatagtg tttctagttc tcctgctcat cgtgttcgtc ttacagaagg tgaagggtca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atacatt caggtgattt tgatcctgtg ttaaggggtc atgaagcatc aagcttaagt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agagaagg ctccccataa tgtaaaacaa gacttccttg gatttatgaa tactgattcg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ccctgaag ttcctccgtt gaaacctgag atttctgaaa gtcgtattgt gaaccgtttt   1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gatgatt cccagatttc ctccccatca aacccgaatg gaaactttaa tgtcgtcatt   1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gaagagc ctctagatga ttatgattat gaacttggtg aatgcccaga agggataacc   1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aaaccag aagagaccga tgaggaaacg gatgtatact caaacagcga tgacgatcct   1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actagaga aacaactaaa gaggcacaat aaagttgata atttagaagc tgaccatcca   1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ttataaat ggctaccaaa tagcccaggt gttgctaaag ctaaaatgtt taaattagat   1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gggaaaa tgccagtagt ttacttggag ccctgtgctg tcacgaaaag cacagtgaaa   1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ttctgaat tgcctgataa tatgctctcc acttctcgaa aagataaatc tatgttagca   1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ttagaat atttgcctgc gtatattgaa aattctgatg ggactgactt ttgcttaagc   1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gattcag aaaatagtct cagaaaacat tcaccagatc tcagaattgt acaaaaatat   1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tttactta aagagcctaa ttggaaatac ccggacatac ttgacaacag tagcacggaa   16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atacatg acagttcaaa aggatcaact gcagagtcat tttcaggaaa agaggactta   17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caaaaagc gaacaacaat gcttaaaatg gcaataccat caaagaccgt gactgctagt   18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tagtgcct ctccaaatac tcctgggaaa agaggaagac cgagaaagtt gagactctct   18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gcagggc gaccacctaa aaacacaggg aaatctttac ctgctgccaa gaatattcct   19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aggccctg gaagcacctt tcctgatgtg aaacctgatc tagaagatgt ggatggggtg   19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ctttgtct cctttgactc aaaggaggct cttgatattc atgcagttga tgggacaaca   20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gaacctt ctagtcttca gaccacaacc acaaatgatt caggttgcag aacaagaatt   21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ccagttgg aaaaggaatt aatagaagat ttgaagtctt tgaggcataa gcaggtgata   21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tcctgctc ttcaagaagt gggcttaaaa ctgaattcag tggatccaac agtgagcatt   22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tcttaaat acttgggagt acaattgcct ttgggtccag ccaccagcct tcccctatgg   22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tgttacag gtaccaaccc tgcctcacct gatgctgggt tcccttttgt ttctaggacg   23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gaagacca atgactttac caaaatcaag ggatggagag gaaaatttca aaatgcttct   24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atctagga atgaaggtgg aaattcagag gcttcactga aaaaccgctc tgctttctgt   24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tgataagc tagatgagta cttggaaaat gaaggcaaat tgatggaaac aaacataggt   25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ctcttcag atgctcccac atctccagta gtgtaccagc tacccaccaa gagtaccagc   25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tgttcgaa ctcttgatag tgtactaaag aagcaatgta ccatttcccc ttctacctct   26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ctctgtga agcctcagtc tgtaaccact gcctctcgaa aaacaaaggc tcagaacaaa   27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acagcac tcagtggccg aactaaatca tcttataagt ctattttacc ataccctgtt   27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accaaagc agaaaaactc tcatgtgagc caaggagata aaattaccaa gaattccttg   28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ttcgacct cagataatca ggtgactaac ttggttgtgc catctgtaga tgaaaatgca   28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ccaaagc agattagttt gaggcaggcc cagcagcagc accttcagca gcaaggaact   29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ccctccag gcttgtcgaa atctcaagta aagcttatgg acctggaaga ctgtgcactc   30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gaaggaa aaccaaggac ctatattact gaagagcgag cagatgtctc cttgacaact   30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cttactg ctcaggcatc tctcaaaact aaacctatcc acacaatcat aaggaaacga   3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cctccat gcaacaatga cttctgtcgc ctgggttgtg tgtgctctag tctagctttg   3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caagcgcc aacctgctca ctgccgtcga ccagactgca tgtttggttg cacttgtttg   3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agaaaag ttgtgttggt taaaggggga tctaaaacaa agcatttcca taagaaggct   3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aatcgag atccattatt ttatgatacg ctgggagagg aaggaaggga aggaggagga   3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cagagaag atgaggaaca attgaaggag aaaaagaaga gaaagaagct cgaatacact   3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atgtgaag cagaacctga gcagccggtt cgacattacc cactgtgggt gaaagtagaa   3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tgaagtag atccagagcc ggtttatatt ccaactcctt ctgtcattga acctataaaa   3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ttggtgt tgcctcagcc ggatttatct tctactacta cgaagggcaa actaacccct   3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attaaac cagcacgaac atatactccc aagcccaatc ctgtgatacg agaagaggac   3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gatccag tctatttgta ctttgaaagt atgatgactt gtgcccgagt tcgagtatat   3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cgaaaga aagaggaaca gagacaactg tctccacccc tgtctccatc ctcatcattt   3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cagcaga gttcctgtta ctctagtcct gagaaccgtg ttacaaagga acttgattct   3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cagacct taaagcagct catttgtgac ttggaggatg attctgataa atcacaagaa   3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agctgga aatcctcctg caatgaagga gagtcctctt ctacctcgta tgtacatcag   3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tcacctg gtggtcctac caaattgata gagatcatct cagactgcaa ctgggaagaa   4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tcgaaaca agatcttgag cattttatct cagcacatca atagcaacat gccacagtca   4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taaggtgg gcagcttcat cattgagttg gcttctcagc ggaagtgtcg gggtgagaag   4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ccctcctg tttattcttc tcgtgtgaaa atctctatgc catcaagtca agaccaagat   4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tatggctg agaaatctgg atcagagact cctgatggtc cattgtcccc tgggaaaatg   4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tgatatct ctcctgtgca gacagatgcc ctggattcag tgagggagag attacatgga   4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caaaggtc taccttttta tgcagggctt tctccttcgg ggaagcttgt ggcctataaa   4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taaaccca gttcaactac atctgggctt atccaggtag catccaatgc caaggtggct   4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atccagga aaccacgcac cctgttgcct tcaacatcca attccaaaat ggcatcctct   4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cccagcaa caaatcgctc tgggaagaat ctgaaggcat ttgttccagc aaaaaggcca   4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tgcagcgc ggccctctcc tggtggtgtg ttcacacagt ttgtgatgag caaagttggt   4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ttacagc agaagatacc cggagttcgc acacctcaac cccttacagg gccacagaag   46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cagtatca ggccttctcc agtaatggtc gtcacacctg tggtttcttc tgagcaagtt   47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gtgtgca gcactgtagc tgctgctgtc actacttccc ttcaagtgtt tctagaaaat   48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tactgctg tgccatctct gactgctaat tctgatatgg gagctaaaga agctacatat   48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ttctagtg cctccactgc tggggttgtt gagatctctg aaactaataa cactaccctt   49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aacatcta cccagtctac agccactgtg aaccttacca aaactactgg gataactact   49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cctgtgg cttcagtttc atttgctaaa ccattggtag catctccaac cataactctt   50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gttgctt ccactgcctc cacctccata gtcatggtga ccacagctgc atcttcctcc   51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gtgacca cacctacttc atcactgagt tctgtaccta ttatactctc aggaattaat   51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agtccac ccgtgagcca gagaccagaa aatgcccctc aaattccagt gactactcca   52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atctctt ctaacaacgt gaaacgtact ggacctcgat tcgacgtcgg gcccaatggg   52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attgtcc aattcctacc tttacatcag attcgaggct ctaatgccca gcccagctta   53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cctgtgg tatttcggaa cccaggatct atggtgggaa tccgactacc agctccttgc   54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tcttcag agactccatc atcttctgct tcatcctctg ccttctctgt catgagtcct   54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attcagg ctgtggggtc tcctccaaca gtaaatgtca tttctcaggc accttcactg   55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ttcctctg gatctagttt ggtctctcag gctggtacac taactctgag gatctctcct   55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gaaactc aaaaccttgc aagtaaaaca ggctctgaaa gcaaaataac acccagcact   56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ggacagc ctgtaggcac tgctagcctc attcctctgc agtcaggtag ttttgccttg   57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gcagctcc caggacaaaa gcctatccct agctctgttc ttcagcatgt tgcttccctt   57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aataaaaa aggaatctca gagtacagac cagaaagatg aaacaaactc tatcaaaaga   58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gaggaaa ctaagaaagc tctaccatca aaagataaag ctctagactc tgaggctaat   58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aatgaagc aaaactcagg aattattgcc tcagaaaata cctcgaataa ttcattggat   59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tgggggtg atcttttgga tgaagaaacc cttagggaag atgccagacc ttatgaatac   60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ttatagca ctgggtctca tacagatgaa gacaaagatg gtgatgagga ctctgggaac   60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aatcaga acagtccaaa agaaaaacaa actgttccag aagctagagc tggctctaaa   6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cattgata ttatagcact ccaaagcatc agaagtatac ggcctcaaaa gtgtgttaag   6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aaggttg aaccgcagga gggatcagac aatccagaga acccagatga ctttctagtc   6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ttctaagg acagtaaatt tgaattatcg gggaaccaag ttaaggaaca gcaatctaac   6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acaggcag aggccaagaa ggattgtgaa gattctctgg ggaaggacag tcttagagag   6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tggagaa aacacctaaa gggcccctta actcagaagt acattggaat ttcacagaac   6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aacaaag aggcaaacgt tcagttcttt acagaaatga agccatgtca agaaaattct   6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caggata tctctgaatt acttggaaaa agtggaacta ttgagagtgg tggagttcta   6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actgagg atggttcttg gagtggcatt tctagttctg cggccttctc tattatccct   6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agagcta caaaaggaag aagagggagc agacattttc agggtcattt actgctccca   6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gaacaga tgaaaccaaa gcaacagaca aaggatggga gaagcagtgc tgctgacttc   6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agttttgg atctggaaga tgaggatgag gaagatgaga aaactgatga ttctcttgat   6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attgtgg atgttgtctc tggctaccag agtgaggagg ttgatgtaga aaagaataac   6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tgtagact atcttgagga tgatgagcag gtggatgttg aaacaataga agagctttca   6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gaaatta actttcccta caagaagacc acagcaactc acacacagtc cttcaaacag   6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tgtcata gccatatctc tgcagatgaa aaagcttctg aaaagagtcg aaaggtttca   7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aatttctt caaaattgaa agatgattgc tggggtgata aaccacacaa agaaacagaa   7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tttgcat attaccgacg gacacacact gccaatgagc ggcgtcggcg tggtgaaatg   7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gatcttt ttgaaaaatt gaagattaca ttaggattac ttcattcttc caaagtttcc   7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agtctca ttcttaatcg ggcattcagt gaaattcaag gactaacaga ccaggcagat   7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ttgatag ggcagaaaaa tctcctgagt cgaaaacgaa gtattttaat acggaaggta   7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gtctcttt cagggaagac agaagaagtg gtcctgaaga agctagagta tatttatgca   7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caacaag cactagaagc acaaaaaaga aaaaagaagc tggggtcaga tgagtttggt   7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tccccca gaattggcac acagctggag ggatcttctg catcatctgt agatcttgga   7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atgctca tgaataacag gagggggaaa cctttgattc tttccagaaa aagagaccag   7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acagaaa atgcctcacc ttctgacact ccgcactctt ctgccaacct ggtaatgact   7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caagggc agttgcttac cctaaaaggc cccttattct caggaccagt ggtagcggtt   76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tcctgctc tcttagaagg tggtctgaag cctcaagttg caagcagtac tatgtctcag   77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tgagaatg atgacttatt tatgatgcca cgaattgtca atgtgacatc attggctgca   78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gaagatt tgggaggtat gagtggcaac aaataccgtc acgaagttcc tgatggcaag   78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cttgacc acctgagaga cattgctggg agtgaagcca gctccttaaa agataccgag   79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atctctt ccagaggaaa ccatcgagat agcagaaagg cactgggtcc aacacaggtg   79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tttggcaa ataaagattc tgggtttcca catgtagctg atgtttccac tatgcaggca   80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acaggaat ttatacctaa aaatatgtct ggtgatgtga gagggcatcg gtataaatgg   81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gagtgtg agttgagagg agagagacta aagtcaaagg agtctcagtt tcataaatta   81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atgaaag atctgaagga ctcaagcata gagatggaac tgaggaaagt agcctcggct   82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cgaggaag cagccctcca tcccagtgag ctgctgacta acatggaaga tgaggatgac   82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tgatgaga ctctgacttc actgctcaat gaaattgctt ttcttaatca acagctaaat   83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tgactctg gcctggctga actgtcaggc tctatggata cagaattctc aggagatgct   84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gcgaggc ttattatcag taaacttgct cctgtgaaca gatcagcata ccaagttgga   84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catgggaa caggtgtgaa agagttgcct gatgtcctag aggagagtga aaccatcagc   85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ctcctcc tccacttgga agatgatgac ttttctgaga atgtgagaca gcttggggac   85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agcctctg agccagatgt ccataagatt gttattgacc ctgagataaa ggattctcgt   86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ttcccata ggaaatctag tgatggaggg cagagtactt ctggtctccc cgcagagcct   87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agtgtat cttcacctcc catcttacac atgaagactg gcccggagaa cagcaacaca   87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tactttgt ggaggcctat gccaaagttg accccattag gtttaaaagt agctaatccc   88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agtgatg ccgatggtca gagtctcaag gtgatgcctg ccttggcacc tatagctgcc   88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gttgggt caattggaca caaaatgaat ttaacaggaa gtgaccagga aggccggggg   89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aaggtga tgcctacatt ggcacctgtt gtacctaaat tgggcaactc tggagctcca   90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aagttcat cagggaaatg a                                             902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30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8257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Mus musculu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30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cgagctct ggttggtgga gccgaagtca cgaggacccc cttcgtcgcc tttccagagg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attactgg gcaggctcag tcttttgcct cagacgctag ctgtagctgg caggcggttg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cgtgctcc agagtcgtcg gtacccgcta ctgcagtcgc tttcgtgtgg cttccgctga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cttccga gctgctcgct ctccacacgc gccgccgccg taatccgcca ccatggtgaa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cgcaaag gctggcaaaa cccacggtga ggccaagaaa atggctcctc ctccaaagga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tggaagag gatagtgaag atgaagaaat gtcagaagat gaagatgaca gcagtggaga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ggaggtt gtcatccctc agaaaaaagg caaaaaggct accacaaccc cagcaaagaa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tggttgtt tcacaaacaa aaaaggctgc agttcccaca ccagctaaga aagcagctgt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ccccaggc aaaaaggcag tagccacacc agctaagaaa aacattacac cagccaaagt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ttccaaca ccgggtaaga agggagctgc acaagcaaaa gcgttggtac caactcctgg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aaaaggga gctgccactc cagctaaggg ggctaagaac ggtaagaatg ccaagaagga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cagtgat gaggatgaag atgaagagga tgaagatgat agcgatgagg atgaagatga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aggaagag gatgagtttg agccaccaat agtaaaagga gtgaagccag caaaagcagc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ctgctgct cctgcctcag aggatgagga agatgatgag gatgaagatg atgaggaaga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atgatgaa gaggaggaag atgactctga ggaagaagtt atggagatca caacagccaa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aaagaaa actcctgcaa aagttgttcc tatgaaagcc aagagtgtgg ctgaggagga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tgatgag gaagaggatg aagatgacga ggatgaggat gatgaggaag aggatgacga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tgatgat gaggaagaag aggaggaaga acctgttaaa gcagcacctg gaaaacggaa   1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ggagatg accaagcaga aagaagcccc tgaagccaag aaacagaaag tagaaggctc   1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accaact acacctttca atctgttcat tggaaacctt aatccaaaca agtctgttaa   1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aattaaaa tttgccatca gtgaactttt tgctaaaaat gatcttgctg ttgtggatgt   1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aactggt acaaatagga aatttggtta tgtggacttt gagtctgctg aagacctaga   1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ggccttg gagctcactg gtttaaaagt gtttggcaat gaaattaaac tagaaaaacc   1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aggaaga gatagtaaga aagttcgagc tgcaagaaca cttctagcca aaaacctctc   1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caacatc actgaggatg aattaaagga agtgtttgaa gacgccatgg agatcagatt   1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tcagccag gatgggaaaa gtaaagggat tgcttatatt gaatttaagt ctgaagctga   1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cagagaaa aatttggaag aaaagcaggg ggcagaaatt gatggacgat ctgtttcact   1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actatact ggagagaaag gtcaaaggca agagagaact ggaaagacca gcacttggag   16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tgaatca aagactttgg ttttaagtaa cctttcctac agtgcaacaa aagaaactct   17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aggaagta tttgagaaag caacttttat caaagtgccc cagaacccac atggcaaacc   18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aagggtat gcatttatag aatttgcttc atttgaagat gctaaagaag ctttaaattc   18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taataaa atggaaattg agggcagaac aatcaggctg gagttgcaag gatccaattc   19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aagtcaa ccatccaaaa ctctgtttgt caaaggtctg tctgaggata ccactgaaga   19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ccttaaaa gaatcatttg agggctctgt tcgtgcaaga atagtcactg atcgggaaac   20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ttcttcc aaagggtttg gttttgtaga ctttaatagt gaggaagatg ccaaagctgc   21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aggaggcc atggaagatg gagaaattga cggaaacaaa gttaccttgg actgggccaa   21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ctaagggt gaaggtggct ttggtggtcg aggtggaggc agaggaggtt tcggaggcag   22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tggaggc agaggtggaa gaggtggatt tggaggaaga ggccggggag gctttggagg   22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gaggaggc ttccgaggcg gcagaggagg agggggagac ttcaagccac aaggaaagaa   23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cgaagttt gaatagttcc ttccatccca ttctttccct cttcatttta aagaaaggac   24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tggggttt ttactctgtt acctgttcaa tgacagagcc ttctaaggac attccaagac   24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taaagatc ctaaactctg ttgccagact taatacttcc tagaggttac atttggattg   25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gcttaaga gcttggcaag accaactctg cccagtggga atttcagttg tgttcctact   25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ttcaaga attcccagct acaaatgtgg aaattggtgg ggaacagctt catcatgatt   26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atctgga agatttaatt tgtatcttag aagggtgtgt actggaaaag tggttgatag   27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acatgga tcagtgctgg aaataccata caagagcttg tgtggtatgt aattctattc   27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gcataat aagaacaaac agtacagtgc aatctgaaat gacctggaca aggaatggta   28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cattggg ttgaaaaatt cacatagcca ggatggttgc acatgccttt aaccccagca   28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tgggaggg agaggctggt agatctgagt ttgatctggt gtacagagag ttccagaaca   29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agggctg tttattagag aaaaaaccct gtcttgaaaa aacaagaaaa aaaaacctca   30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acaacca aatacagagt tttagccact gagtaccaag tctcagcagc aagctgggag   30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acgtaatc caatcccatg ggaggctaaa gcagtctatg acttcaatgc cagttgggtc   3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cagaactg agttgctgga tagtgaggga tacttagaaa ctttgtcttg aaaaaaaaaa   3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agacctgt caaatttgag agaagctttg ggaaacaagg tttgtaagtt ccaacagagg   3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cagtggc ctttttgact taaaggttgt cagaggtcca gtttaactag ggataataca   3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gcccttg gcctgtgtac ttaatgaatt tttcagtgat ctatcaagga tgtttggttt   3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tgttttt tgtttgtttt gtataaggca tgggtgccta gataacctta atagaaactt   3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ctgtaggt gtttttccaa gtcccactcc caacaaactg attttcaaga aagaccagtc   3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tattctc aaccaaagac cctctgtagg gttgcgctta gcacctgtct ggtggcttga   3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atgtggta tgaccattgc agtcgcagtc ctgtctaaaa gtgaggatgg cgtgggcatt   3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tttgtgt agcagggaac agtttggtgg gttcttttgc tgtggggagt ggagcccttg   3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tatgttaa cctccttgtt aaagattaat ggcatgtagc tgaaggcact cagctgtcat   3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atcctaga aggcagacca atttgaggct aaggaattcc agaatagcca gtgctacaca   3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gaccccc aagactacaa tagcaaagga aaggttcaac tctggtgcta gcagacatca   3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ttttgtg gattgaggac atagttaacc tataggatca tcagaagatt tacagttgaa   3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gctctccc taaacgaggc agacatttta gaaaagcagc aaacctttct ggaaatggtt   3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ttgctttc ttttctcatt cttccagcag gtggcaacat gagaactgaa gaaagggtgg   4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gaaggca gttaatctgc cttcacctaa tagataaaca caaagctctt attctggtgg   4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gagtagct tgtagaggtc ttttaaagag caacaaagct ttctcatttg aaagattcac   4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cagctggg cgtggtggcg cacgccttta gtcccagcac ttgggaggca gaggcaagtg   4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tttctgag tgagttcgag gccagcctag gtctacagag tgagttctag gacagccagg   4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acacaga gaaaccctgc ctcaaaaaac aaaaagattc actcctgacc atttatcacc   4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cttttgac tatacactac cccttcagtg tggctttttt cctacggatg ctagtgatag   4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ttaccta atgtagtttt cagttcaatc tgcctgaacc ttttcaactc ttaaggaaca   4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ggcagatg ctaagggtgt aggtcttgac cctatactga ggtagaaagg aaggggaaat   4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agaggag catgtactct ttacttctaa gctggatcta tagccttagg attaccatct   4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aacaggct aatttcattc agttagtggt aaaacccttt gccatagaat aaaagggctc   4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aaggttct agtagtaaaa caagttttgg ttgctgtcct ccattaagtg cctactaaat   46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taagtgat ggagaggatg gaactgattc caagaaatac tcaacagtga ggacttatag   47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acttaac ctgtgtgtgc ttgtgggata tttctacctt ttgaagcagg gtctcttatt   48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cttactca ctacaagctt tcaagtactt ctggcaatac gaatgggatt agcaatgcat   48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atttcag tggccttatc tgggtttcag gggtcctggt catcaggttc tcgctggtaa   49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cttaaaga ccaccgtctt tttttttttt ttttttttga gacagggtct ttagctctgt   49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ccatcatg gaactcaata ggtagactag gctgacctca agatgtctgc ctcttgagtg   50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gcattaaa ggcctgtgcc accatgtcag gctccattat agaaacacac tactatcaga   51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atgatag gctgaggccc attttttaac cctttgaaaa aaattctggc tgggcagtgg   51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acactgcc tttaatccca gcacttggga gacaggcagg tggatttctg agttcaaggc   52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ctgggtc tatagagtaa gttccaggac agccagagct atacagagaa acaaaaaaaa   52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caagggtt tattggggag ggaagggaag tacttatttt gaataaggtt ttattgtgta   53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cctgattg tctttgaaat taatttgctt caactcgaag tgctgagact gcaagtatgt   54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aaccacag tactcttagg ttctaactga attctcaccc attatttttc aaatacggcc   54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cagtttt attctctact ggactcttag ataaccagat actggcattg aaactagttt   55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tctcttt gaatattaat ttggatacat tctattgttt tggattctag ttcactgatt   55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tctgttag gccctttagt gaagctttca ggtgtcttta gttttttttt aatttgtgtg   56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tgggtata gtgtctgtat ttctccatgt gcatgcaatg ccacaggagg ccagaagagg   57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gatcttc caaccttttt ttttttttta aagattttta ttttatgtat atgagtacac   57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tagctgtc ttcagacaca ccagaagagg gcatagaatc ccattacaga ttattgagag   58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ccatgtg attactgggg attgaactca tgacctctga aagagcagtc agtgctctga   58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tactgagc catctcacca gccgccttca agttcttgtg aaccaccatg tgggtactgt   59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tcaaact tgtgttttct ggactcttaa cagctgagtc atctctctag cccttcaagt   60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ttcctttc tcttctaggt ttccagttta tgaagccccc attttgtcat ttaaattctt   60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cctgcaaa ttcctataca tctacaatca ttgaagtcat ttgtaaattt ttttatgtgc   6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tagtattt ggtctttatg tgtgtgagga gtcagaccca ccatgttaca aacagttgtg   6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tgctatg tgggtgctgg gaattgaact tgggtcccct ggaagagtga ccagtgccct   6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agtcgccc cttatttgta gttttaacag gagttatggt tgagtacttg ttaggattat   6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gagttgt ttctctttca ttgcatgtct aaactggaca ttgacccata tttagaggcc   6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catgtgc taattcaagt acattttgta ctggcattct taagtagcta gcaaaatctg   6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tttctgtt tttcatagaa tatgatgaga tttactttaa agccaggtaa tgtgtttatc   6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agaatac cagctgtgta ttttcttgag ccaaccaaat tgaaagtgag gagtttcagt   6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ttaaacac tggctgttta catgcagaga accccagttc acttcccagc atccagatgc   6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cttgactg taactagttc cagggaccca aggtcctttt ctgctttttg ggcactttct   6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gtgctag caaaacaccc atatacataa aaatgaatag gaaaatgaaa aatttaggaa   6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ttggaag cgattttatg tcaaatttac tgttcctgtt catggtcccc cccaaacttc   6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actcact cctcagtacc cctctgttgc ccagaaatcc ggctaatctt ggcacacctg   6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gcgcgcca gactaaacac tgactttgag agtatgtgcc tcagttctat ctggtaatta   6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ttatggt gcttggaatt agaccaggac cttggtttgt acatataatt aggtgattgc   6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tttttctt gactttggtt tttttgtttt tttcctttac atttctgtca gatttctgtt   7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ttgagac agggtctctc tcactatgta gctttggtta tcctagaact tactatttag   7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cagctggc ctttaattcc cagaggttca ttcacctctg ccttctgagt gctggcatca   7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agagtgg attcgtagct gttaatatca gctataaact tgatcagatt gataagtgtc   7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gggcacta gggaattact ctacatgttg ctataacaga atacctgacc aaagcaattt   7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gaaaagg ggtttatttt gattcacagt tccagaatat agtccatcat ggcagggaca   7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acgacat gatgccagaa gcttgaagca gctggtcaca ttgcatctat agttagaaaa   7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ttgatgga tgcttgtatt cagctagctt tcctttccat gcagactagg actccaacct   7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gatggtt ttacatacct gaggtaattc aagataatct cataggcata gccagaagtt   7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cctgatct agataatttc ctacagatat gcttagaagc gtgtctattt ccttctagat   7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gttcagt tgacaatgtg gtttggcata ctctagggtg tgtgtgtgag tatttccaga   7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gactagc tgaactacaa acactcaccc taagccatga aatctggggc atggtggctg   76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tttgaac tcaggacctt tgctgagcca tccaccagcc ccaagtttct ctgtgtagcc   77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gctgtcc tggaactcac tctgtagacc aggctcagag atctgcctgt ttctgcctcc   78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agtgctgg gattaaaggt gtgcgccgcc accgcctggt aaagcaattt tgataatctt   78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gtctctat tctatcataa cactcccagt gtctaatcat ttggaagggt gccatctcta   79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ttcttttc ccatatcaaa gaaagtgcaa attttttagg ggcatcataa tggtaacttg   79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cattaatt aggaagaaac tgcatttgtt ggttaaaaat atctgtaaag ggggccagtg   80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ttcaatta gtaaaggtgc ctgccaccaa acctgacagc ctgtgtttga tctctagaag   81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taaaagc tgaaggagag aaacaatagg tttgtctggc ctctctgtag caagcatgta   81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gaacatg catatcactc atacagtaat taaacatcgg aatgattcac atccacaagg   82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aactatgg gaaggataaa cctctagtaa acatgtc                            8257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30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1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Mus musculu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30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acagaat caactgctgt gtctgttcgt taccttgagc aacgtgggac agaaagatgc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tagaatca tcatctactt ctggacccag ctgtggttta agatgctgga gtttcggcaa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ttgctgg agcaaatgca tctctatgag gaagagaata aggtgagaca ctctgctcta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cagatca atgtgggcaa taactatttt tcttcctggt tgaaaaattg gactgccgat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tgtttgcg atctgatgaa aacagctgaa gaagctgcga cgcttagtca gataccttta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aggagac atagtttgat tgtggacatc acggtgaaac tggcaaaggc ccgcaaaacc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tggtgagt caaagaaaat ggctcctccc ccaaaggagg tggaagaaga tagtgaagat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gaaatgt cagaagatga agatgacagc agtggagaag aggagaggct accacaaccc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caaagaa ggtggttgtt tcacaaacaa aaacgggctg cagttcccac agcagctaag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gcagctg taaccccagg cgaaaaggca gcagccacac ctgcaaagaa aaccgttaca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gccaaag tagttccaac acctgcagcc cctggaaaac gggaaaagga gatgatcaaa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aaagaag cccctgaagc caagaaacag gaagtagaag gctcagaacc aactacacct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cagtctgt tcaatggaaa ccttaatcca aacaagtctg ttgctgaact aaaagttgcc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cagagaaa ttttgctaaa attgaccttg ctcttgtgga tgtcagaact ggcacaaata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aatctcg ttatgtggac tttgagtctg ctgaagactc aaaaggcctt ggagctcact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tttaaaag tgtgtggcaa tgaaattaaa ctagaaaaaa caaaaggaag agataaagtg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gaagacg ccatggagat cagattagtc agccaggatg ggaaaaggaa aggcattgct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tattgaat ttaagtctgg ggctgatgca gagaaaaact tggaagaaaa gcagggggca   1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attgatg gacgatgtgt ttcactctac tgtactggag agaaagaaca aggcaagaga   1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ctgggaa gaatagcact tggagtggtg aatcggaaac tggttttgag taaccgttcc   1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cagtgcaa cgaaagaaac tcttgaggaa gtgtttgaga aagcaacttt tatcagagtg   1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cagaacc cacttgacaa acctaaagga tatgcattta tagaacttgc ttcatttaaa   1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tgataaag aagctttaaa ttcctgtaaa aaaatggaaa ttgagggcag aacaatcagg   1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gagttgc aaggacccaa tgagagaagt caaccatcca aaacgctgtt tgtcaaagac   1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aatagtg aggaagatgc caaagctgcc aaggaggcca tggaagatga agaaattgat   1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aacaagg ttaccttgga ctgggccaaa cctaagggtg aaggtggctt tggtggctga   1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306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3617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Mus musculu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306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aatgcaag aggaactgga aaaccaagtc gtccttccaa acccaccgtt gccatggatc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attgctcc accaggaaaa ccacaaaatc caagagttac agatacaaca aggacttcag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tccctggc ctggagtgtt ccggaagatg aaggtggatc taaagtcaca gggtacttga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gaaatgca aaaagtagat caacgtgaat ggaccaaatg taacaccacc ccaaccaaga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cgggagta taccctaaca cacctacctc agggcgctga atacagattc cgtgtcctag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gtaatgc tggtggacct ggagaacctg ctgaggtacc aggaaccgtc aaagtcacag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tgctgga ataccctgac tatgaacttg atgagagata ccaggaaggt gtctttgttc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caaggtgg ggtcatcagg cttaccatcc caatcaaagg aaaaccattc ccagtatgta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tggaccaa ggaaggccaa gacattagta agcgtgccat gattgcaaca tcggaaacac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actgagct tgtgatcaaa gaagcagaca gaaacgattc tggaacttac gacttggttc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aaaacaa atgtggcaag aagaccgttt acattaaggt caaggtgata ggaagtccca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actccaga agggccactg gaatacgatg acatacaagc ccgctctgta agggtcagct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gacctcc tgctgacgat ggtggtgctg acatcctggg ctacatcctt gagagaagag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tacctaa ggctgcctgg tataccattg actccagagt ccgaggcaca tctctggtgg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aaaggcct caaagaaaac gtggaatacc atttccgtgt ctcagcagaa aaccagtttg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ataagcaa acccttgaaa tctgaggagc cagtcatacc aaagacacca ctgaatccac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aaccacc aagcaatcct cctgaagtac ttgatgtgac caaaagttcc gttagcttgt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tggtctcg acctaaagat gacggcggct ctcgagtgac gggctactac attgagcgca   1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agacatc cactgacaag tgggtcagac acaacaaaac ccagataacc accacgatgt   1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actgtcac cggcctcgtt cccgatgctg agtaccagtt ccgcatcatc gcacagaatg   1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gttggcct tagtgagacc agccctgctt ctgaacctgt tgtttgcaaa gatccctttg   1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aagccaag ccaaccagga gaacttgaga ttctctcgat atccaaagac agtgtcaccc   1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cagtggga gaaacccgaa tgtgatggtg gcaaagaaat ccttggatac tgggttgaat   1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agacagtc tggagacagt gcttggaaga agagcaataa ggaacggatc aaggacagac   1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ttcaccat cggcggtttg ctagaagcta ctgaatatga gttccgagta tttgctgaga   1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gagactgg gctcagccga ccacgtagaa cagctatgtc tgtcaagact aaactaacat   1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gagaagc cccaggagtg cgcaaagaaa tggctgatgt gaccaccaaa ttaggtgaag   1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cacaact ctcatgccag atagttggaa ggccccttcc tgacattaaa tggtaccggt   16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ggtaaaga gctcatacaa agccggaagt acaaaatgtc ctcagatggg cgcacgcata   17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ctgacagt aatgacagat gaacaagaag atgaaggtgt ttatacatgt gtagccacaa   18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aagtagg agaagtagaa agcagcagca agcttcttct gcaagcggca ccacagttcc   18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cctggtta cccactgaaa gagaagtatt acggggccgt ggggtctacg cttcggctcc   19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gttatgta tattggccgc ccagtacctg ccatgacttg gttccatggc cagaaacttt   19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caaaactc agaaaaaatc accattgaaa acactgagca ctatactcac cttgtcatga   20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atgtcca acgaaagact catgctggga aatacaaggt tcagctcagc aatgcctttg   21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cagtgga tgccacccta gatgtggaaa tacaagataa accagacaag cctactggac   21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ttgtgat tgaagcacta ctcaagaact cggtggtgat cagctggaaa ccacctgctg   22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atggcgg ctcctggatc accaattacg tggtagagaa atgtgaggcc aaagaaggtg   22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aatggca attggtgtct tcagccatct cggtgacaac ctgcagaatt gtgaacctca   23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agaatgc cggctactat ttccgggtct cagctcagaa cacctttggc atcagtgagc   24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ctagaggt cgcctccatt gtgatcatca agagtccatt cgaaaagcca ggtgttcctg   24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aaaccaac catcactgct gtcacaaagg attcttgtgt tgtggcttgg aagccacctg   25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agcgatgg cggtgcaaag atcagaaatt actaccttga gaggcgcgag aagaagcaaa   25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aagtggat tgctgtgacg acagaggaaa ttcgagaaac cgtcttctca gtgcaaaacc   26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attgaagg tcttgaatat gagttccgtg tgaaatgtga aaacctgggt ggagagagtg   27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tggagtga aatatcagaa cccgtcactc caaaatccga cgtcccgatt caggctccac   27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ttcaagga ggagctgaga aacctgaatg taaggtatca gagcaacgcc actctggtct   28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aaggtgac cggtcaccca aagcctattg tgaaatggta cagacaaggc aaagaaatta   28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gccgatgg actcaagtac aggattcaag aatttaaggg cggttaccac cagctcatca   29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gcaagcgt cacagatgat gatgccacgg tgtaccaagt cagagccacc aaccaagggg   30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ccgtgtc tggcactgct tccttggaag tggaagttcc agctaagata cacttgccca   30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ctctcga aggcatggga gcggtccatg ctctccgagg ggaagtggtt agcatcaaga   3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cccttcag tggtaagcca gaccccgtga tcacctggca gaaaggacaa gatctcatcg   3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aataatgg ccactaccaa gtgattgtca caagatcctt cacgtcactt gtcttctcca   3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gagtgga gagaaaagat gctggcttct atgtcgtctg tgctaaaaac agatttggaa   3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gatcaaaa gacagtcgaa ctggatgtgg ctgatgtccc cgacccaccc aggggtgtca   3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ttagtga cgtctcacgc gattctgtca acttaacatg gacagagcca gcttctgatg   3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gtagcaa ggtcaccaac tacatcgtgg aaaagtgtgc aactactgca gaaagatggc   3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cgagtggg acaggcccga gaaacccgtt acactgtgat caacttgttt ggaaaaacaa   3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taccagtt ccgagtaata gctgaaaata aatttggcct gagcaagcca tcagagccct   3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aaccaac cgttacc                                                  3617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307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354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Mus musculu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307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tatgggca tgttcaactg cctccacggc aataatatgt caggacaaca cgatatcccc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gaagtcg gggagcagcc cgagcaagaa cctttggaag ccccaggggc agctgccccc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tgctgggg ctggcccagc cgaagaaatg gcgaccgaac cggactccga accgtctaac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tgagcccg tccccgacga gactggcagt gagatcagtg gacccccaga agactccaaa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tgacatcc aaagcccctg ccaggccttc gaggaagtcc gagtgggtgg agactacagc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cctccgg aggaagccat gccattcgag acacaacagc ccagcctggg agatttctgg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accctgg agcagccagg accatctggg accccatcag gcctccaagc cttcaaccca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gattttgg agcccgggac ccccactggc gcgagcccag gcctgggagc ctataccccc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ccagaag aagctatgcc atttgagttc aacgagcctg cccagggaga ccatagccag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cccttgc aagtcccaga ccttgcgcca ggaggtccgg aagcattggt ccccagagct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tcccgcgg agcccgggaa catcagattt gaaaacgctg gcttccgaga agactacagc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ccccctg aagaatctgt gccatttcag gtcggtggag aagaattcgg gggcgatagc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cccccag gactcccgcg agtcatccca caaatcggca ttggcggcga gttcccgaca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cgcggtcc cgagtgcgct ctgcctcgct cccgccgaga acgcgcctcc cctctgggtc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aggcgcca ttgacagacc attccgcgag gctgtcagat ctcctcctaa cttcgcatgc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cagccccc cgatggagat caccagaccc ctgcttgaga ttggcagagc ctccattggg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cgacgacg acaccgctgt caatatggac agccccccaa tcgcaagtga tggcccgccc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cgaagtct cgggagcccc agataagagc gagtgcgcag agagaccccc agttgagcga   1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gcagccg agatggaagg aagccctacc accgccactg cggtggaagg aaaagtcccc   1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tccggaga gaggggacgg atcttccacc cagcctgaag caatggatgc caagccagcc   1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gctgccc aagccgtctc taccggatct gatgctggag ctcctacgga ttccgcgatg   1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cacagata gccagagcga tgccggagaa gacgggacag ccccaggaac gccttcagat   1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ccagtcgg atcctgaaga actcgaagaa gccccagctg tccgcgccga tcctgacgga   1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ggcagccc cagtcgcccc agccactcct gccgagtccg agtctgaagg cagcagagat   1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gccgccg agccagcctc cgaggcagtc cctgccacca cggccgagtc tgcctccggg   1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agcccctg tcacccaggt ggagcccgca gccgcggcag tctctgccac cctggcggag   1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gccgccc gggcagcccc tatcaccccc aaggagccca ctacccgggc agtcccctct   1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agagccc atccggccgc tggagcagtc cctggcgccc cagcaatgtc agcctctgct   16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gcagctg ccgctagggc agcctatgca ggtccactgg tctggggagc caggtcactc   17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agctactc ccgccgctcg ggcatccctt cctgcccgcg cagcagctgc cgcccgggca   18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tctgctg cccgcgcagt cgctgctggc cggtcagcct ctgccgcccc cagcagggcc   18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tcttagac cccccagccc cgagatccag gttgctgacc cgcctactcc gcggcctcct   19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gcggccga ctgcctggcc tgacaagtac gagcggggcc gaagctgctg caggtacgag   19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atcgtctg gcatctgcga gatcgagtcc tccagtgatg agtcggaaga aggggccacc   20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ctgcttcc agtggcttct gcggcgaaac cgccgccctg gcctgccccg gagccacacg   21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cgggagca acccagtccg caacttcttc acccgagcct tcggaagctg cttcggtcta   21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cgagtgta cccgatcacg atccctcagc cccgggaagg ccaaggatcc tatggaggag   22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cgcaaac agatgcgcaa agaagccatt gagatgcgag agcagaagcg cgcagataag   22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cgcagca agctcatcga caagcaactg gaggaggaga agatggacta catgtgtaca   23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ccgcctgc tgcttctagg tgctggagag tctggcaaaa gcaccattgt gaagcagatg   24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atcctgc atgttaatgg gtttaacgga gagggcggcg aagaggaccc gcaggctgca   24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agcaaca gcgatggtga gaaggccact aaagtgcagg acatcaaaaa caacctgaag   25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gccattg aaaccattgt ggccgccatg agcaacctgg tgccccctgt ggagctggcc   25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ccctgaga accagttcag agtggactac attctgagcg tgatgaacgt gccgaacttt   26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cttcccac ctgaattcta tgagcatgcc aaggctctgt gggaggatga gggagtgcgt   27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tgctacg agcgctccaa tgagtaccag ctgattgact gtgcccagta cttcctggac   27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attgatg tgatcaagca ggccgactac gtgccaagtg accaggacct gcttcgctgc   28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tgtcctga cctctggaat ctttgagacc aagttccagg tggacaaagt caacttccac   28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ttcgatg tgggcggcca gcgcgatgag cgccgcaagt ggatccagtg cttcaatgat   29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actgcca tcatcttcgt ggtggccagc agcagctaca acatggtcat tcgggaggac   30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ccagacta accgcctgca ggaggctctg aacctcttca agagcatctg gaacaacaga   30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ctgcgca ccatctctgt gattctcttc ctcaacaagc aagacctgct tgctgagaaa   3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cctcgctg gcaaatcgaa gattgaggac tactttccag agttcgctcg ctacaccact   3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gaggatg cgactcccga gccgggagag gacccacgcg tgacccgggc caagtacttc   3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tcgggatg agtttctgag aatcagcact gctagtggag atgggcgcca ctactgctac   3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cacttta cctgcgccgt ggacactgag aacatccgcc gtgtcttcaa cgactgccgt   3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catcatcc agcgcatgca tctccgccaa tacgagctgc tctaagaagg gaacacccaa   3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ttaattca gccttaagca caattaatta agagtgaaac gtaattgtac aagcagttgg   3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acccacca tagggcatga tcaacaccgc aacctttcca tgatcaacac cgcaaccttt   3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                                                                  354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308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140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Mus musculu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308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ttcgggcg gcgggggcgg gggcggggcc ggggtggtgc caaggctgca gcgggccggg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agatggct gccgtagagg ccgagacggg gctgctgacc ctggagtcgc tgcccaccga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tctgctg ctcatcttat ccttcgtgga ctacagggac ctaatcaatt gttgctatgt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gtcgaaga cttagccagc tttcaactca tgatccactg tggagaagac attgcaaaaa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actggctg atatctgagg aagaaaaagc cgggaagagt cagtgctgga gatccctctt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tagagacc tactcagacg tggggaggta catcgaccat tacgccgcca ttaaaaaggc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gcgtgac ctcaagaagt acttggagcc caggtgtcct cggatggttt tatctctgaa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gggcgca cgtgaggaag acctggatgc tgtcgaagct cagatcggtt gcaagctccc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tgattat cgctgttcat accggatcca caacgggcaa aagttagtgg tgccggggtt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gggaagt atggcactgt ccaatcacta ccgctctgaa gatctactag atgttgatac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ctgcagga ggatttcagc agagacaggg actgaaatac tgtctccctt taaccttttg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tacacacc ggcttgagtc agtacatagc tgtggaggct gcagaggggc ggaataagaa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aagtgttc taccaatgtc cagaccaaat ggctcggaat cctgctgcta ttgacatgtt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tcataggt gctactttta ccgactggtt tacatcctat gtcaacaatg ttgtatcagg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tttcccc atcatcagag accagatttt cagatatatt catgatccag aatgtgtggc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caactgga gatattacag tttcagtgtc cacatcgttt ctgccagaac tcagctctgt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atccgcca cactatttct tcacataccg aatcaggatt gaaatgtcaa gggatgctct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ctgagaag gcctgtcagt tggacagtcg ctactggagg ataacaaacg ctaaagggga   1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tggaagaa gtccagggac ctggagtagt cggtgaattt ccaattatta gcccaggtcg   1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tatatgaa tacacaagct gtaccacatt ttctacaaca tcaggctaca tggaagggta   1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acaccttc cattttctgt actttaagga caaggtcttt aatgttgcca tcccccgatt   1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catggca tgtccaacat tcagggtgtc tatagctcga ttggtaagtt aatttttttt   1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agtgctg gatatatgac tttgttctaa gaccaaccat ctttgtttag gtagataagt   1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tttataat gatgtccctc ctcc                                          140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309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200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Mus musculu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309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tttgcagt ctggttacca agttagcgtt tggttgcatc tacaccatgt ccaccttcga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gcctcag atcattgtcc acattcaaaa gggcctcaac tacacagtgt tcgacagcaa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ggtgccc tgcagtgcca aattcgtgac gatgggcaac tttgcccggg gcaccggcgt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tccaggtg tacgagatcc agcgcgggga cctcaagctg ctgcgggaga ttgaaaaggc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agcccatt aaatgtggaa catttggtgc cgcatctctg cagcagagat tcttagctac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agatttt ggtggaaatc ttcatatatg gaacttggaa gctccagaga tgccagtgta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ctgtaaag ggccacaaag aaatcataaa taccatagat ggtgtaggtg gacttggaat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ggaagga gcccctgaaa tcgtgacggg cagccgtgat ggaactgtaa aggtgtggga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aaggcaa aaagaggatc ctgtcgctaa catggaacct gcacaaggag aaaacaagag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ctgttgg accgtggcat ttggcaatgc ttataatcaa gaagaacgtg ttgtctgtgc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ctatgac aatggggaca tcaagctgtt tgacctcagg aacatgtcac tgcggtggga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caaacatt aaaaatgggg tatgcagctt ggaatttgac agaaaggaca tcagtatgaa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agttggta gctacatctc tagaagggaa gttccacgtc ttcgacatga gaacacagca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ctaccaag ggctttgctt ctgttacaga aaaggcccat aaatccactg tatggcaagt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ggcacctg cctcaaaaca gggagatctt tctgacaacg ggaggcgctg ggagtcttca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ctggaag tatgaatacc caactcagcg gtcaaagaaa gattccgagg gcttggagat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gagtcgca ggttccgtca gccttctgca gaacgtgacc gtgtctactc agcccatctc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tttggac tggagtcctg acaaaagggg gctctgcgtc tgtagttcat ttgaccagat   1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tgcgtgtg ctgatagtta caaagctcca gaccatttga ctcagacttt acacttgaca   1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gtccagag ggttgctcac agaactgtaa cttgatctgt gttctgcatc ctctggcccc   1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tgaagacg gttggatttg agtgatgagt gacagccatg ggcacaaagc cagccagcca   1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tctagca tctttgggtg tttgctggcc tgaccagcat gctgctgcac gtgaaggccc   1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cacaccag caccagcttt gttccttttc cccatgtttc tactcagaaa cattagggcc   1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agttgtg gtgccagcta cttaacaagc tgaggcagga ggatcaatgt agtccataag   1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caagacta gcttgggcag catagtgaga ctctgccttt aaatatagtt ggatgagacc   1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agtttgat catcagtatc tctatcaggt gacttataat tcctgtaagt ccagttgcag   1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catctcat accattttct ggctgtattg ggcagtggta cccacagaca catgcacatt   1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tagaaatt aaaaaaaaat tgtttttaaa ttaaaaaaaa atgtaaagcc aaagtcagta   16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tgttattt aagtgtattt aagtctgttc tgtatctgca tagctctgtg ctttctctgt   17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actgtgct cctactcgga gtcacttcac ttgctctgta aagctccaga agaacacggt   18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gactagcc agcctggaga actgttttca gcagtgtaac tggtaaaata ctgtgacttc   18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ctgtctc tcgtttactc agataccagc cttagttgtc ttttgactgt ggtaagtgat   19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cgagccgt tgaagattga atttgttttt aaaccttttt gtcaaacctt taaaatatat   19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tttaaaat aaacaggttt tt                                            200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31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344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Mus musculu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31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ctgcggcc ccaggaccgg gttctctcag acaagagggc gggcggagga ggaagcggcc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cacccgc ccgcctcagc agacttcgca ccgtccgctc ccaggcctcg cggcaccgag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gggagac cgaggcggac cgcgaggaca agaggcggcg ggggcgcggg gcggaggcgg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cggccggc cgcggctgcc gctttgttgt gtggcccggg ccgaggaagc agaagtggga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gggggga gctctgcgtc ccgctccctc cgcggctcat ggcgacggcg ctcggcacat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gggaccct ccggccctgg cggccgcggc gcgggctgtt cggaccccgg ccccggccgc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tggtgact cctctgcgcc tcgccgtcgg cccagcccag cccagtccgc ccgcccgccc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ggcccgc cggccgcgag cgccgccgcc gccgccgccg ccacctcccc cgccgctggg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catgtcta accccggagg ccggaggaac gggcccgtca agctgcgcct gacagtactc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tgcaaaaa acttggtgaa aaaggatttt ttccgtcttc ctgatccatt tgctaaggtg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agttgatg gttctgggca gtgccattct acagatactg tgaagaacac acttgatcca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tggaatc agcattatga cctgtatatc ggaaagtctg attcagttac gatcagcgta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aatcata agaagatcca taagaagcaa ggtgctggat ttcttggttg tgttcgtctt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ttccaatg ccatcaaccg cctcaaggac actggttatc agaggttgga tttatgcaaa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gggccaa atgacaatga tacagttcga ggacaaattg tagtaagtct tcagtccaga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ccgaatag gcacgggagg acaagttgtg gactgtagtc gtttgtttga caatgatttg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gatggtt gggaagaaag gcggactgcc tcgggaagaa tccagtatct aaaccacatc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aagaacta cacagtggga acgcccaaca cgaccggcgt cagaatattc tagtcctggc   1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cccctca gctgctttgt ggatgagaat actccaatta ctggaacaaa tggtgcaacg   1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tggacatt cttcagaccc cagactagca gagagaagag tcaggtccca gcgacataga   1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ttacatga gcaggacaca cttacacact cctccagacc taccggaagg ctatgaacaa   1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acaacgc agcagggtca ggtatatttc ttacatactc agactggtgt gagcacatgg   1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tgatccac gagtgcctag ggatcttagc aacatcaatt gtgaagagct cggtcctttg   1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cctggat gggagatccg caataccgca acaggaagag tttatttcgt tgaccataac   1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cagaacaa cacaatttac agatccccgg ctctctgcta acttgcattt agttttaaat   1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tcagaacc agttgaaaga ccaacagcaa cagcaagtgg tgccattgtg tcccgatgac   1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tgagtgtc tgacagtgcc aagatacaag cgagatttgg ttcaaaaact aaaaatcttg   1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gcaagaac tttcccaaca gcagcctcaa gctggccact gccgtattga ggtgtctagg   16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gagattt ttgaggaatc atatagacag gtcatgaaaa tgaggccaaa agatctatgg   17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cgattaa tgataaaatt tcgtggagaa gaaggtcttg actatggagg agttgccagg   18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tggttgt atctcctgtc acatgaaatg ttgaatcctt actatggtct cttccagtat   18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tagagatg atatctacac attgcagatc aatcctgatt ctgcagttaa tccggaacat   19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atcctatt tccactttgt tggacggata atgggaatgg ctgtattcca tggacattat   19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tgacggtg gcttcacatt acctttttat aaacagttgc ttgggaagtc aattactttg   20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tgacatgg agctagttga cccagacctt cataatagtt tagtgtggat acttgaaaac   21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tatcacag gtgttctgga ccataccttc tgtgttgagc ataatgcata tggtgaaata   21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ccagcatg aactcaaacc aaatggcaaa agtatccctg ttactgaaga aaataaaaaa   22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tatgtca ggctttatgt caactggaga tttctccgag gcatcgaagc tcagttcctg   22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gctgcaga agggctttaa tgaagtcatt ccccagcacc tgctgaagac atttgatgag   23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gagctgg agctcattat ttgtggactt ggcaaaattg atgtgagtga ctggaaggtc   24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cacccggt taaaacactg taccccagac agcaatgtcg tcaagtggtt ctggaaagcg   24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gagtttt ttgatgaaga gagacgagca cggttgctcc agtttgtgac agggtcctct   25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agtgcctc tgcagggctt caaagcacta caaggtgctg caggcccacg gctctttacc   25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acaccaga ttgatgcctg cacgaacaac ttgccaaaag cccacacttg cttcaatcga   26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agacattc caccctatga aagctatgag aagctctatg aaaagctgct aacggccatc   27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gagacat gtggctttgc tgtggaatga tgggcaccaa ggacttacct acagctctta   27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attccct ggccaacagc ctccttcagc agcgcttcag agaacgctgg gatacaggac   28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ctcctcc cctgttcctt agattctagg acactgggag gggaaaggac aattttgaaa   28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ccttttca aggaaaagta aaggtcttta tgctttgcca tgaggacaca ctcagctgct   29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ttaaaaat taataccttg aacctaaaga atgctgaccc cctgcgtctc cagagttagg   30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tattcta cacttaaaag actactacta tttttataca aggttatctc cccaaattgc   30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gtcagact catgtctctc ccgcatagca agacaactcc agcagtcggt acaagtcaca   3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tcattttg attgagtaca tgatttttga acaactccta tacctgctct ttgtaagaaa   3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aaataaag ttattttgga ttgttccacc tttgtaaaca attggctaaa gagggatcat   3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ccttgatg aaattaagcc atttacatgt ttagttgtgt ttttctatag cagagtgtta   3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ttttgcat tatgtgggtc accgtagctt aagtggggtt ttatattttt caagtgtgac   3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cttggaa attcttaatg cagccattta aacagtttat ttgctaccct tcctgttttt   3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atgactt aaaaaaaaaa aaaa                                          344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31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1239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Mus musculu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31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taaaactc tgtgagagag ttacaaaggt attaaattgg gttagggaac aacctgaaaa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ccagaat tgcaacaata tgtaccacaa ctccagaaca ataccatact ccgccttctg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acaggtgg cacagattta tcagagcatt gagttttctc gtttgacttc tctggttcct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gttgatg ctttccaact ggacgggcca tagtagatgc agccaggcac tgtgacctgc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tacgtat tgaccatact tcccggactc tgagttttgg atcagatttg aattatgcaa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cgagaaga tgccccagtt ggccctcatc tgcagagcat gccttcggag cagataagaa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cagctcac ggccatgtcc tcagtgcttg caaaagccat tgaagtcatc agacctgctc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attctgca agagaaagaa gaacagcatc agttggcagt taatgcatat cttaaaaatt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agaaaaga gcaccagagg atcctggctc ggagacagac aattgaggaa agaaaagagc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cttgagag tctgaatatt caacgtgaga aggaagaact cgagcagagg gaagctgaac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cagaaagt acgaaaggct gaagaagaaa ggctgccaag aggcaaagga gcgagagaag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cgaatcc ttcaagaaca cgagcaaatc aagaagaaaa ctgttcggga gcggttagag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atcaaga agacagactg ggcgccaaag catttaaaga tattgacatt gaagaccttg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aactgga tccagatttt attatggcca aacaggttga acaactggag aaagaaaaga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attacca ggaacgcctg aagaatcaag aaaagaagat tgactatttt gagagagcta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gtttgga agaaattcct ttaataaaga gtgcttatga agaacacagg gttaaagaca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acctgtg ggaacagcaa gaagaagaaa gaatcactac aatgcagcta gaacgagaaa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ctctgga gcataagaat aggatgtcac gaatgttgga agacagagat ctatttgtga   1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cggctcaa agtcgcccgg cagtctgtct acgaggaaaa actgaaacag tttgaagagc   1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tagcaga agaaagcata gtcgcctaga agatcggaaa aggcagcgga aagaagaacg   1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aaataact tattacaaaa aaaaaaaaaa aaaaaaaaa                          1239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31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133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Mus musculu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31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cgtgctcg cgccgcagcc aatcgcggag aacgctgtcc aggagcaagg aggctgtggt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agaccga ccaagaccgg agatgttttt aagcctggcc ccggcggcat caggggctgt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cagcggcg acggagacac cggcagcggc ggccacccgg aggtcctcgt tcagggggtg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cccttctg cgcccgctga gcctcggatc caggatgaga agactgttag aagaagcagc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gctgaaca gctataaaat gcccaaatct gggttcacaa aaccagttca gagtgaaaat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tgacagtg acagcagtat ggtggagagg ccatatggaa gaaagagtaa agacaagatt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atcttaca gcaaaacttc aaaaattgac cgaggtgata tgggcaagga aatgagagag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ccatcca tgaaacgaaa gctgcctttt acagtcagcc catcgagaaa tgaggagcgc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ctcagaca cagaaaaaga aggtccagag aagaagaaaa caaaaaaaga agctggaact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aagtcca ccccagttag cattcttttt ggttatccac tttctgaacg aaagcagatg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actcctaa tgcagatgac agcaagggac aacagcccag gtgattgaca tccacagcca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gagttact gtgtcttctc agctggccta gggtcagggt aactttgtct ttaacagttc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tttacta gtttgaaatt gtatccttta ttgtatttaa tcagcactat tcataacatc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tttttaat tttctcattg tgtgcgtgac attttattat tgtatccaac attggattac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gtctgta agagcaagaa tcctctgttt cctgggcggt aagtaagtgc ttgttaaata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cctgtga tttgaaattg aagtatttgt aagtgggatc ctatgtaaat ttctttaaaa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aaaataaa tccttaactt ttaagataaa atttaaacat tttttaggaa attatttatt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atgagag tgtgtgtgcg tgtgtgtgtg tgtgtatgca cgcacctgag tatgtgtgtg   1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cctgccac gttcatacag gagcatgttg aaattagaaa aggtgttgga gtctctggac   1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gagttaga aactgttggg agctgcaggt gtgggctggg atttaaaccc aagtcctatg   1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gaacagt tattgagctc tctcgtactt ctttatgaaa agaaaagatt ctttgattat   1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cactgtc cttttgggtt tttaacctct gctgtttgag accttgtgct ctttaataaa   1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tatttgaa cattt                                                    133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31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102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Mus musculu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31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cgaagac cgagagttct cggggactcg ctcagctccg gccgttagag ccacttcctc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cctcccag tcctacggaa gctctgccag cggctgccac ttcagcgagc cgggccatgg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gaatattc ctatgtaaag tccaccaaac tcgtgctcaa gggcactaaa gccaagagta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agaaaaa gagcaaagat aagaagagaa aacgggaaga agacgaggag acccaacttg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attgtggg aatctggtgg actgtatcca actttgggga gatttcagga actattgcca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gaaatgga taaaggagcc tatatccatg cactggacaa tggactgttt acactgggag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ccacacag agaagttgat gaaggcccca gtcctccaga gcagtttact gctgtcaagt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tctgactc cagaattgcc ctgaagtctg gctatggaaa atatcttggt ataaattcag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gacttgt tgttgggcgt tcggatgcaa ttgggcccag agaacaatgg gaacaagtgt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caagatgg gaagatggct ttactggcct caaatagctg ctttattaga tgtaatgaag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gcgatat agaagcaaag aataaaacgg caggagaaga agaaatgata aagatcagat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gtgcgga aagagaaacc aagaaaaagg atgacatccc agaagaagac aagggaagtg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aagcagtg tgaaatcaac tatgtaaaga aatttcagag cttccaggac cacaaactca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taagcaa agaagatagt aaaattctta aaaaggctcg gaaagatgga tttttacatg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cacttct ggacaggaga gccaaattga aagctgaccg atactgcaag tgacgtggac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tttgtgta gctttgggtt tttttctgtg gttttttgtt gttgttgttt ctttctttct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gtcccctc tctctctctc tctctctttc tctgaataaa aatatttgat ataagtaaaa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                                                                  102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31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1727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Mus musculu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31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ggagtggt ggccgaacct ggggtacagc aggggactct taggcaggga ccatggcgga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gtggctcg gagcgggccg atgggcgcat tgtgaagatg gaagtggact acagcgccac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tggaccag cgcctgcctg agtgcgagaa gctggccaag gaagggcggc ttcaagaagt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tcgaaacc cttctctctc tagaaaagca gacccggact gcctctgaca tggtgtccac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cccgcatc ttggttgcag tagtgaaaat gtgctatgag gctaaagaat gggacttact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atgaaaat attatgcttc tgtcaaaacg acggagtcag ttaaaacaag cagttgcaaa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tggttcag cagtgctgta cttacgtgga ggagatcaca gacctgccag tcaagctgcg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tgattgat actctgcgga tggttacaga aggaaagatt tatgttgaaa ttgagcgtgc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ggctgact aaaaccttag caactattaa agagcaaaat ggcgatgtga aagaggctgc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ccatcctt caagagttac aggtggaaac ctatgggtcc atggagaaga aggagcgagt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attcatt ctggagcaga tgagactctg cctagctgtg aaggattaca ttcgcacaca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tcattagc aaaaaaatta ataccaaatt cttccaagaa gaaaacacag agaacttgaa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tgaagtac tataacttaa tgattcagct ggatcagcac gaggggtcct atctgtccat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caaacac tacagagcca tctatgacac tccctgcatt caggcagaaa gtgacaagtg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agcaggct ctgaaaagtg ttgttctcta tgttatcctg gctccttttg acaatgagca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cagatttg gttcaccgga taagcagtga caagaagctg gaagaaattc ccaaatacaa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tctgctg aagcttttta ccaccatgga gctgatgcgc tggtccactc ttgttgagga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atggggtg gagctgcgaa aaggctcctc agagaccccg gcgactgacg ttttcagctc   1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cagaagaa ggggaaaaga ggtggaaaga cttgaagagc agagtggtgg agcacaacat   1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aattatg gccaagtact acactcggat aacaatgaaa aggatggcac aacttctgga   1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tctctgtg gatgagtcag aggctttcct ctcgaatcta gtcgttaaca agaccatctt   1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ctaaagta gacaggttgg ctggagtcat caacttccag agacccaagg atccaaataa   1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attaaat gactggtctc agaaactgaa ctcgctgatg tctctggtta acaaaacgac   1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acctcata gccaaagagg agatgataca taatctacaa tgaggctctg gatgctttta   1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gacacaa aattggaggt cattaaaaaa gaaagactgt tttcatggtg tatatgttgt   1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tttctta ctctcgacct tttttgctaa aattttaaga tagtaaatgt gtttaagccc   1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ctgcctt tcccactctc tgatttcatg ataactgcaa aacatttttt cagtctgaag   1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agaaaggt ttgtgtctca gctttccttg agtgtgttca tactatttgt ttttattcac   16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acagcca cgtgatagta ataaaaacag gacatgtgtt agctccc                 1727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31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121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Mus musculu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31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gccacttg gagcagctct gccgcgggga ctgcactgtc cgccctgcca gacccgcccc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ctggggct cgccgtcgcc agcagtcagc actgcgacct cgggcccttc gccggctatg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gcgtcct ggggctgagc ccgcaggttg tgtgaccaag attcgcaaag aaagagagag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gaccgat acagaaagag aagaaggagg ggcgggctcc tggcaaggcg tttgctcctg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agagtcc tgcaaagatg gagaaggagg aagagacaac ccgggagctg ctgctgccca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tggcaggg cagtggttcc cacgggctga ccattgccca gagggatgat ggagtctttg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caggaggt gatgcagaac tcccctgcgg cccgcactgg ggtggtcaag gagggggacc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ttgtggg tgccaccatc tactttgaca acctgcagtc tggtgaggtg acccagttgc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aataccat ggggcatcac actgttggct tgaagttgca ccgtaaaggg gaccgttccc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agcctgg acagacctgg acccatgaag tcttcagttc ccgtagctct gaagtggttc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aacacggt acaaccttca tccctggact gcaatgacca gaataaaccc aaggaagcta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aacaaagc tggggcagca tcagactcca ccccagatgc aggttctgca tttcaaccac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ggtctcc agggctacaa atctgcctct ccaccttgac ttccagctgc ctggcacttt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gcatgact actcactttc tgtgctgtct aaagttctat ctcagatctc agcttcctca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agccccta tggctgtagc agtggccagg aagaaaactg cccccactgg aggttgtttt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tgattgtt ctttggagca ttgttctaaa aatgggaaat cacatcttgc catgccaaag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acaaaca cctgcagtta aagggatgcc ttctttgagg tggctttttg gagcaaacac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ttgtagct acagccgctt ctggatagag gctgtggcag aagtttgacg ggccctttct   1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gcttgcaa gggatgggat gtgggcttat tttcgtatct agggtgggct ttggcagctg   1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gtatagg cgactctctt cttacctacc caataaactt ttgtcatgca ttgttaaaaa   1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aaaaaaa aaa                                                      121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316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121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Mus musculu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316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gccacttg gagcagctct gccgcgggga ctgcactgtc cgccctgcca gacccgcccc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ctggggct cgccgtcgcc agcagtcagc actgcgacct cgggcccttc gccggctatg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gcgtcct ggggctgagc ccgcaggttg tgtgaccaag attcgcaaag aaagagagag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gaccgat acagaaagag aagaaggagg ggcgggctcc tggcaaggcg tttgctcctg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agagtcc tgcaaagatg gagaaggagg aagagacaac ccgggagctg ctgctgccca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tggcaggg cagtggttcc cacgggctga ccattgccca gagggatgat ggagtctttg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caggaggt gatgcagaac tcccctgcgg cccgcactgg ggtggtcaag gagggggacc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ttgtggg tgccaccatc tactttgaca acctgcagtc tggtgaggtg acccagttgc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aataccat ggggcatcac actgttggct tgaagttgca ccgtaaaggg gaccgttccc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agcctgg acagacctgg acccatgaag tcttcagttc ccgtagctct gaagtggttc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aacacggt acaaccttca tccctggact gcaatgacca gaataaaccc aaggaagcta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aacaaagc tggggcagca tcagactcca ccccagatgc aggttctgca tttcaaccac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ggtctcc agggctacaa atctgcctct ccaccttgac ttccagctgc ctggcacttt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gcatgact actcactttc tgtgctgtct aaagttctat ctcagatctc agcttcctca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agccccta tggctgtagc agtggccagg aagaaaactg cccccactgg aggttgtttt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tgattgtt ctttggagca ttgttctaaa aatgggaaat cacatcttgc catgccaaag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acaaaca cctgcagtta aagggatgcc ttctttgagg tggctttttg gagcaaacac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ttgtagct acagccgctt ctggatagag gctgtggcag aagtttgacg ggccctttct   1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gcttgcaa gggatgggat gtgggcttat tttcgtatct agggtgggct ttggcagctg   1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gtatagg cgactctctt cttacctacc caataaactt ttgtcatgca ttgttaaaaa   1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aaaaaaa aaa                                                      121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317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2097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Mus musculu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317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gctctccc gccagcccac tccccaccgc agccatggac gccatcaaga agaagatgca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tgctgaaa ctggacaagg agaatgccat cgaccgcgcg gagcaggccg aagccgacaa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gcaagct gaagaccgat gcaagcagct ggaggaagag cagcaggccc tccagaagaa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gaagggg acagaggacg aggtggaaaa gtattccgag tccgtgaagg atgcccagga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actggag caggctgaga agaaggccac cgacgctgaa gcagatgtgg cctctctgaa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gccgcatt cagctcgtag aggaggagtt ggatcgggca caggagcgcc tggctacagc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tgcaaaag ctggaggagg ctgagaaagc cgcggatgag agcgagagag gaatgaaggt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ttgaaaac cgggccatga aggatgagga aaagatggag ctgcaggaga tgcagctgaa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agccaag cacatcgctg aggactcaga ccgcaaatat gaggaggtgg ccaggaagct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tgatcctg gaaggggagc tggagcgctc ggaagagaga gccgaggtgg ctgagagtaa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tggggac ctagaggagg agctgaaaat tgttaccaac aacttgaaat ccctggaagc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agcggac aagtattcca ccaaagagga caaatacgaa gaagagatca aacttctgga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gaagctg aaagaggctg agacccgagc agagtttgct gaaagatctg tggcaaagtt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gaaaacc attgatgatc tggaagatga agtctatgca cagaagatga agtacaaggc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tcagcgag gagctggaca acgcactcaa tgacatcact tccctctgag tccccactgt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ccatcgca ggcccctttc tctcctctct ttacattctc tctgagggga gggggcagcc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aggagca ccagctagcc acgttgcaca gccagcctga gggcagcctg aggaacacgt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ccacccc tgccacccac tctggcactg gcttttctcc tgccatctat ctaccatgca   1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acctcca cccctccact acttaataaa ctctgaactt ggtctccatg ctcttctact   1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ggaagccc ttctcccttt caaagcactg attcactcct gagtccctgg cttttactgc   1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tcctccat ctgtgacgct cagccctcct ccctcagcac actgtggctc acacagaccc   1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ctgcactg cactcccagc ctgtcacttt ctgataatca atgcatgtgg ctatacacac   1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tcctccc cacctcggca gcccagtcac tgaccttggc acacttaact gggattccag   1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tctgaggg cattgctgag agggaaatgg ggtgctgggg tcaggggagg gggccagaag   1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caggaaag gtctggtgtg aaggtcgtta aagtcttgga tctctacaag aggggctttt   1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agcatctg caggtctgtt ttctgtccca tgtctgtctg accttccctt tcctggctga   1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ctttgtct ttccttttgt ttccatcttt cctaaccttc taaaggcttc taaaggaagg   1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ccccgttt acgttacagg cctccccatc ccagtgtcac taccccagcc aaggcctaga   16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aagatttg cgtctagata gtccacccac ttacccctac cataggcccc ccggtctctt   17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catgactc aggtctccta acacatctca ggtctcctaa catgtcccag gtctcctaac   18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gtcccagg tcccctaaca agtcccaggt ccataagtgt ctcctaacat tcctaacatg   18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ttttgtct gtgtcacctt tccctgtcca tggttccctt ccctcctgtt taccctcccc   19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cctcacct gctgcttccc ctcacagaga ctttggccag tgccaaggaa gagaacgtgg   19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tacacca gaccttggac cagacccttc tggaactcaa caacctgtaa gggctggccc   20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ctgcctac cagactacat agttgcctcc tcgggccaat aaactgatgt tactggc      2097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318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354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Mus musculu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318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ttctgat gttggagcgg ccgctattga agtttttttt tttttttctc tggtgtccca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acgccgc tcctgtgttc ctgagccagt gttcgggctg tcccggggcg gctggcggac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ggttaggg gccggacccc gcgatctgtc cgggtcaccg ccctcccggc ctgccctctt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cggtccac actagggacg cctgaggccg tggggtccct gagctgggcc ggggagctcg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gctcatcc cctcctcccg aggctcggat gggaggtggc gggaggagag acctgggatg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cagtctga tggccaactg ctgcaacttg ttcaagcggt ggcgggagcc tgtcagaaag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acacttg tgatggtcgg ccttgataat gctggtaaaa cagccacagc aaagggaatc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aggagagc atcctgaaga cgtagctccc actgttggct tttctaaaat tgatctgaga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aggaaagt tccaagttac catctttgac ttaggaggtg gaaaaagaat tcggggaatt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aagaatt attatgctga atcctatggg gtaatatttg ttgtggattc cagtgatgag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agaatgg aagaaacaaa ggagacaatg tccgaagtgc taagacaccc gaggatatca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aagccta tattggtgct ggccaacaag caagacaagg agggggcttt aggcgaagcg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tgtgattg agtgtctctc gctggagaag ctggtcaacg agcacaagtg cctgtgtcag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cgaacctt gttcagcagt cttgggatat ggaaagaaaa ttgacaagtc cattaaaaag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gctttatt ggctactgca tatcattgca aaggactttg atgccttaag tgaacgcatc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aaagaca caactgaaca gcgagctctt gaggaacaag agaaacgtga gagggctgaa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agtccgga agttaaggga agaaagagaa cgagagcaga cggaacttga tgggaccagt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tctggctg agattgactc aggaccagtt cttgcgaatc ctttccaacc cattgcagct   1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aatcattg agaatgaaaa gaagcaggaa aaagagaaaa agaagcagac cgtggagaag   1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cagtgatg ttggtctcct agaacataaa gtggagccag agcaagcagc gcctcagagt   1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gcagatt gctgcctcca aaaccctgac gagcgagtgg tggacagtta cagggaggca   1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tcgcagc agctggacag tgaggatgag caggaccagc gagggtcaga gtccggggaa   1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cagtaaga agaaaaccaa gaaactaaga atgaaaagga gtcagcgggt agaaccagtc   1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tacagacg agtctactcc aaagagtccc acgcctcccc aacctccccc tcctgttggc   1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ggaaccc ccaaagtcac tagacttcca aaacttgagc ctcttggtga aacacgtcac   1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tgatttct atgggaagcc gctgcctccc ctggctgtgc gacagagacc taacggtgat   1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caggaca cgatctcata accaagtcgg atgggttggt cctttttata tcagcaaggt   1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ctgagac ctttccccaa agcagaaaag ccctgaatgc tgatgatggg caagacaacc   16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aatgattt cagggaagaa agaatatcca agaacttgac ctgataatgt acttctccat   17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tctgtggt taaagcagaa aggaaacaaa atgaccagta gctgaaaaga gcatctggcc   18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gtaagcag tcatggcatc gatgctctgg tttacacatc ccgacttttg gacatactcc   18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aagaaaaa cctcacaagt tgagccaatg gactctacat acctgattat ttaataatct   19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atttctat gcattaaaca tgttttataa gatatatgta catgaaaggg gaattcctgg   19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attataa tctaaatttt aactattttt atattttttt ctaaaccttt tgtttaagtt   20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ctattgta ttgactacgc tctttctaca gatgctctgt ttaaactgtc tggatagaaa   21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tgatttac tgtacacact tgaagtgtac aagcatgtat gctttgtgat aacattgttt   21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aaaatgta cactccatct tgatgtaatt ttaaaatagt tactatttta aaaagcaaat   22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tcagatct ttaatctacc aaattacatg atttgagagt ggtacccaag gagagaattc   22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ttctgttg ttgctgttca ttttccttgg tgatgatatc aataaatgtt aagatgtgtg   23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taccttt aagaaaataa ctaaaattgt taaattagaa aaatgtatcc tgtgggataa   24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attcaaaa tcctcacccc ccccccccca agggactaga ccttctctga gttcagggcc   24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ctctgtgc tctctgtcag cagcttcatt gactgcttgg gttgttttct ttcgtccatg   25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tgaaatt aaaggtaaaa ggctcctgag ggtctagaga cttcaggttt ccagccagca   25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ctgtaca aataaagatg ttggtgcaag tcctttcata aagcactagt tctaacatga   26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tcttaatt ttagatgaca atattctgct cttgagtgcc attgataagg ttctctgtcc   27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cggccctt taccaaaact tgtagagata ttttagtaat ggatttataa ggtaatattc   27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ttggaggc atgcctttaa gtcaaggtga aaataacaaa gatcaagtcc cttctcaccc   28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ttaagatt ggtaccatat actggcaatg aacatacact ggtttctgaa tgtaagtcca   28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aaggtag attgatctga tcatttgcct tttaaatgtt tataatgtat tgtgttcata   29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gagctcc ttggacccgg atcagtcagg tcacatgatg ctagttggcc ctggtagtgt   30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ctgtgagt ttgttcattg tacttggcac agtgatgggg aaaaggttta atttctatgc   30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acatata tgcaaaatta gcaggtggct cacataagag aaccacaaga caggatgtac   3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tctgaact ggattttaga gggaaaagtg ctcatcttct tggttcattt tgtaatattt   3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ttgcctt ttaaaactaa acttatactt ttgctatctt ttaatgctca tctggtttga   3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tattctt gcttcctacc agtgtttact ataaagtaca gtaattactg actctatttc   3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aaaacag ttttgaaatt gaatgtaaca taaaccggaa tcgatgtttt ctatggcact   3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caaaaaat taatgttttc ttaaagctgt atataaaaaa tcctttaaaa actgttttgt   3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tcctgtc agattttaat atttcagtcc ttattttgtt atacattttc attctattca   3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atgaatta tataacattt cacacaataa aaaattattt acaaaaaaaa aaaaaaaaaa   3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                                                                   354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319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2246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Mus musculu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319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gctcactc gcactcacac cccggcgctg gaggcgggcg gcccgggccc caccggcccc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tggacgc ccccggcacg gggcgctgag acccccgcgt cgttgctcag ctcggaccag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cgccaagc cgaggtatct ccagacagga caagtctctg aagacttccc agcccctaac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gtacctt tgaccagctt gcccctagct ctcccacctg ccactccctg gcccctccca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ccagccc tcccattttt ttggggagca gggcatggtg tgaaaggctg agtactgagg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gttactat gggtgctgtg ccctagggcc tgggtggcgg ggggtgggtg gcctgtgggc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ggggggc cagtgtgccc accccagtct cttggcgtgc tggagagcat cctggatgga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tgaagtga atggaacaga agccaagcaa ggtggagtgt gggtcagacc cagaggagaa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tgccagg tcaccagatg gaaagcgaaa aagaaagaac ggccaatgtc ccctgaaaag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catgtca gggtatatcc ctagttacct ggacaaagac gagcagtgtg tcgtgtgtgg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caaggcc accggttatc actaccgctg tatcacttgt gagggctgca agggcttctt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gccgcaca atccagaaga atctccatcc cacctattcc tgcaagtatg acagctgctg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tcatcgac aagatcaccc ggaatcagtg ccagctgtgc cgcttcaaga agtgcattgc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tgggcatg gccatggact tggttctaga tgattcgaag cgggtggcca aacgcaagct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ttgagcag aaccgggaga ggaggcgaaa ggaggagatg attcgctcac tgcagcagcg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cagagccc actcctgaag agtgggacct gatacatgtt gctacagagg cccatcgcag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ctaacgcc cagggcagcc attggaaaca gaggcgaaaa ttcctgccgg atgacattgg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gtcacct attgtctcca tgccggacgg agacaaggta gacctagagg ccttcagcga   1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ttaccaag atcatcaccc cggccatcac gcgcgtggtg gactttgcca aaaaactgcc   1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tgttctcc gagctgcctt gcgaagacca gatcatcctc ctgaagggct gctgcatgga   1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tcatgtcc ctgcgggcag ctgtccgcta cgaccctgag agtgacaccc tgaccctgag   1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ggagatg gcggttaagc gggaacagct caagaatggt ggcttgggtg tggtctctga   1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ccatcttt gaactgggca agtcactctc tgcctttaac ctggatgaca cggaagtggc   1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tgctgcag gctgtgctgc taatgtcaac agaccgctcc ggcctgctgt gcgtggacaa   1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tcgagaag agtcaggagg cctacctgct ggcgtttgag cactacgtca accaccgcaa   1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acaacatt ccgcacttct ggcccaagct gctgatgaag gtgactgacc tccgcatgat   1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gggcctgc cacgccagcc gcttcctcca catgaaagtc gagtgcccca ccgaactctt   1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cccactc ttcctggagg tctttgagga tcaggaagtc taaagcctca ggcggccaga   16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gtgtgcgg agctggtggg gaggagcctg gagagaaggg acagagctgg gggctgaggg   17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accccca tctcttctct ccttcctccc atccttggat agatgcagct cccatacacc   18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gcactgc ccagccccct cagaccctcc agcccttgga cagggccata aatgaacttg   18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atgaaagg cagtatggga ggctaggacc caagttctag agtctctggg accccaacct   19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aaaaaaag taggggaagg gaagtaggaa gaattgagag ggacatgcca tcttgactgt   19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gtcagga ggaatgagga gtaggggcag gtgcccttac tcacccctat acacacagag   20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cctgcca agttccttgg cctagatttc ccttcaggcc acaggtctct acttccccaa   21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acctgggt cctgggtgca aaggacagct tggcttggct tggcttggct tagctcctcc   21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ggaggct aaaaaaaaat ggtagtcatc ctaactgcac tttggaaacc aagcaagggg   22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atataga tgaagaaaaa ctagac                                        2246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128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Mus musculu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ggtagcca ccgtgcgtgt gaacaaactc ggcctggcgg gtcgcagcgc cgcgcggcga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gcgaggcg accgggagcc gctgggaccc aggctgcgcg cccctcggcc tgcccgggag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gcgccagt cggagtcccg ggccgagcgg ggcttgcctc cctctcagcg ttcctctgtg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cagtgcag ccagcgggca tgaccgatcc accaggggcg cgcccgccgg cgcctgcaag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gcgggtga agaagaaagt ccggccccgc tcttctcaga gcgagaaggt agggagcagc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agggagt tgactagaag taagaaagtg acccgtagca agaacgtgac cgggacccag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agaggagg tgaccaagat cgaggaggcg acccaaaccg aggaagtaac tgtggcagaa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gtgaccc agaccgacaa catggccaag accgaggaga tggtccagac ggaggaaatg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acaccca gactcagcgt gatcgtcacc cacagcaatg agaggtatga ccttcttgtt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cccacagc aaggtaacag tgagccagtt gtccaagact tggctcagct tgttgaagag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acaggag ttccactacc ttttcagaag ctcatattta agggaaaatc tctgaaagaa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gaaacac cgttgtcagc acttggaatg caaaatggtt gccgagtcat gttaattggt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aagagca atccagaaga agaggttgag ttaaagaagc tgaaagattt ggaggtatct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agagaaga tagctaacca cctgcaagaa ttgaataaag agctttctgg catccagcag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ttttctgg ctaaggaatt gcaagcggag gctctctgca aacttgatag gaaagtaaaa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aacaattg agcaattcat gaagatcttg gaggagattg acacaatggt cctaccagaa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atttaaag acagcaggct aaaaaggaag aatttggtga aaaaggttca ggtgttctta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agagtgtg acacagtgga gcaatacatc tgccaagaga cagagcggct gcagtctaca   1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cttggccc tggctgaatg aagtgcagtg gagagtggct gtactggcct gaagagcagc   1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acagccc tgccctctct ggaacagaag tcgcctgttt ctccatggct gccaggggca   1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tagccaaa tgtcaatttc cctgctcctc cgtcggttct caatgaaaaa gtcctgtctt   1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caacctga aaaaaaaaaa aaaa                                          128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32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2589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Mus musculu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32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cgcgtcc gcaccgccgg catggcgcat tacaacttca agaagattac ggtggtgccg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tgccaagg actttattga cctaacatta tccaagactc aacgaaagac tccaacggtt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tcataaac attatcaaat tcatcggatt cgacattttt atatgagaaa agtcaaattt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tcaacaga attaccatga cagactgtca cagattctgt cggatttccc caaattggat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tatccatc cgttttatgc tgacttgatg aatattctct atgacaagga tcactacaag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ggctctag gtcaaataaa tattgccaaa aacttggtgg acaatgttgc taaagattat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cgtctta tgaaatatgg tgattctctg taccgatgca agcagctgaa gcgcgcggcc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tggacgaa tgtgtactat tatcaagaga cagaggcaga gcttggagta tctggaacaa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acgtcaac atttatcccg cttgccaacc attgatccaa atacaaggac tctgcttttg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tgggtatc caaatgttgg gaaatccagc ttcatcaaca aggtgacaag agcagatgtg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cgttcaac cctatgcatt taccaccaaa tctctgtttg ttgggcacat ggattataag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tctgcgct ggcaggttgt agatacccca gggattttgg atcatccttt ggaggatcgg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caccattg agatgcaggc catcacagcc ctggcccacc tccgagctgc agttctgtat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atggatc tgtctgagca gtgtggacat gggttaaagg agcagttaga actcttccag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tatcagac ctctgtttat caacaagcct cttattgttg tagcaaacaa atgtgatgtg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agaatag ctgaactttc tgaagaagat cagaaaatat ttctagactt gcaggctgaa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ttccctg tcatcgagac cagtaccctg actgaggaag gtgtcattca agttaaaaca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gcgtgtg acaggctttt ggctcaccga gtagaaacga aaatgaaagg aaataaagtg   1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tgaggttc tgaacagatt gcatttagct gtgcccaaca agagagatga taaggagaga   1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cctttca tcccagaagg agtgatagct cgaaggaaga gaatggagat tgaagagccc   1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aagaaga gggagcgaga tcttgagctg gaaatgggag atgattacat tttggatctt   1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aaatact gggacttaat gaattcatct gagaaatatg ataagatacc agaaatttgg   1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ggccaca atgttgctga ttatattgat cctgctatca tgaagaaatt agaagagttg   1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aaggaag aagagctaag aacagctgct ggggagtatg acagtgactc tgagagtgaa   1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cgaggaaa tgatggaaat ccgacagctg gcaaagcaaa ttagagaaaa gaagaagttg   1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attctac agtccaaaga aaagaataaa cagggaccca ggatgccccg aactgccaag   1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gttcaac gggcagattt agagaatgag atgcgtagtc ttggtgtgga catggatgat   1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aacaatg cccactatgc agtccaggca agaaggtctc ggagtgtcac gaggaaaaga   16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cgagaag aatctgttcc accctcttcc acagcgcgga gtcgcagttg ttctagaact   17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cgtgatg tttctggtct tcgggatgtc aagatggtga agaaagccaa gactatgatg   18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aaagctc agaagaagat gaatcgcttg gggaagaaag gggaagctga taggcatgtg   18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gatatga agcccaagca cttgctgtct gggaagagga aagctggtaa aaaggacagg   19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taatgtc ctcttcagtt ggaacagttt aagtagactc ttggttattt tgggtgtggt   19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gtgtgtt atagaatttg gaatcaccat ctgttgacca aaagaaacag tgggaatgac   20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taaatgc ttgctgcttt gctggaaact ggcaaaccct actaagtgtg cagtgctgtg   21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cactgcgc agtttgggtt tttatgtcca gtgcgttccg tacttgatga gcttctttca   21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attttaca gaaaagactt attggtgtac ggaggctgcg tgggtggagg aaaactgttt   22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tagtggga cttttgtcac ctaaagtacc tatttttgtt aagaaagtat acctgctggg   22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tctaggc agaaggctat cctccttaca tttagggttt atcagagctt aaactactct   23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aattattt tctaaacctg tagtacaatg tatcattgta acttcaacca ttttatccaa   24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taaacacc cagcaaaaac atagtttgat gacttacatt ttgtttgatt taattgcaat   24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acttgatg accaaaaggg gtggtggtgg cagggaatag gactttgctt ttttgttctt   25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ataaaaa ataaaggaag taagtgcctg gggtataggc tcaaaaccaa aaaaaaaaaa   25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aaaaaa                                                           2589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32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4627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Mus musculu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32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ggcctct ctcagttgct catctgggcg ggcggcggct gctgcaactg aggacagggc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gtggcgca tctcgagcgc ggaggcagga ggagaagtct tattgttcct ggagctgtcg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ttgcggg ttcctcggct tggttcggcc agcccggcct ctgccagtcc tgcccaaccc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caaccgc ccgcggctct gaggagaagt ggcccgcggc ggcagtagct gcagcatcat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ccgaccat ggaagacata gaccagtcgt cgctggtctc ctcgtccgcg gatagcccgc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ggccccc gcccgctttc aagtaccagt tcgtgacgga gcccgaggac gaggaggacg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aagacga ggaggaggag gaggacgacg aggacctgga ggaattggag gtgctggaga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agcccgc agccgggctg tccgcggctc cggtgccccc cgccgccgca ccgctgctgg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ttcagcag cgactcggtg ccccccgcgc cccgcgggcc gctgccggcc gcgcccccca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gcccctga gaggcagccg tcctgggaac gcagccccgc ggcgtccgcg ccatccctgc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cccgctgc cgcagtcctg ccctccaagc tcccggagga cgacgagcct ccagcgcggc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ccggcgcc agccggcgcg agccccctag cggagcccgc cgcgccccct tccacgccgg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gcgcccaa gcgcaggggc tcgggctcag tggatgagac cctttttgct cttcctgctg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tctgagcc tgtgataccc tcctctgcag aaaaaattat ggatttgaag gagcagccag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aacactgt ttcgtctggt caagaggatt tcccatctgt cctgtttgaa actgctgcct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cttccttc tctatctcct ctctcaactg tttcttttaa agaacacgga taccttggta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ttatcagc agtggcatcc acagaaggaa ctattgaaga aactttaaat gaagcttcta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aattgcc agagagggca acaaatccat ttgtaaatag agagtcagca gagttttcag   1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ttagaata ctcagaaatg ggatcatctt tcaatggctc cccaaaagga gagtcagcca   1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ttagtaga aaacactaag gaagaagtaa ttgtgaggag taaagacaaa gaggatttag   1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gtagtgc agcccttcat aatccacaag agtcacctgc gacccttact aaagtggtta   1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aagacgg agttatgtct ccagaaaaga caatggacat ttttaatgaa atgaaaatgt   1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tggtagc acctgtgagg gaagagtatg cagattttaa gccatttgaa caagcatggg   1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tgaaaga tacttatgag ggaagtaggg atgtgctggc tgctagagct aatatggaaa   1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aaagtgga caaaaaatgc tttgaagata gcctggagca aaaaggtcat gggaaggata   1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aaagcag aaatgagaat gcttctttcc ccaggacccc agaacttgtg aaggacggct   1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gagcgta catcacctgt gattccttta gctcagcaac cgagagtact gcagcaaaca   1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tccctgt gctagaagat cacacttcag aaaacaaaac agatgaaaaa aaaatagaag   16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ggaaggc ccaaattata acagagaaga ctagccccaa aacgtcaaat cctttccttg   17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gcaataca tgattctgag gcagattatg tcacaacaga taatttatca aaggtgactg   18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cagtagt ggcaaccatg cctgaaggtc taacgccaga tttagttcag gaagcatgtg   18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gtgaact gaacgaagcc acaggtacaa agattgctta tgaaacaaaa gtggacttgg   19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cagacatc agaagctata caagagtcaa tttaccccac agcacagctt tgcccatcat   19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gaggaagc tgaagcaact ccgtcaccag ttttgcctga tattgttatg gaagcgccat   20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aattctct ccttccaagc actggtgctt ctgtagcgca gcccagtgca tccccactag   21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taccgtc tccagttagt tatgacggta taaagcttga gcctgaaaat cccccaccat   21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aagaagc catgagtgta gcactaaaaa catcggactc aaaggaagaa attaaagagc   22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aaagttt taatgcagct gctcaggaag cagaagctcc ttatatatcc attgcatgtg   22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ttaattaa agaaacaaag ctctccactg agccaagtcc agagttctct aattattcag   23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tagcaaa atttgagaag tcggtgcctg atcactgtga gctcgtggat gattcctcac   24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gaatctga accagttgac ttatttagtg atgattcaat tcctgaagtc ccacaaacac   24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aggaggc tgtgatgcta atgaaggaga gtctcactga agtgtctgag acagtaacac   25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cacaaaca taaggagaga cttagtgctt cacctcagga ggtaggaaag ccatatttag   25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tcttttca gcccaattta catattacaa aagatgctgc atctaatgaa attccaacat   26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accaaaaa ggagacaatt tctttgcaaa tggaagagtt taatactgca atttattcca   27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atgactt actttcttct aaggaagaca aaatgaaaga aagtgaaaca ttttccgatt   27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tctcccat tgagataata gatgagtttc ccacatttgt cagtgctaaa gatgattctc   28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aaggagta cactgaccta gaagtatcca acaaaagtga aattgctaat gtccagagcg   28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gccaattc gttgccttgc tcagaattgc cctgtgacct ttctttcaag aatacatatc   29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aaagatga agcacatgtc tcagatgaat tctccaaaag taggtccagt gtatctaagg   30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cccttatt gcttccaaat gtttctgctt tggaatctca aatagaaatg ggcaacatag   30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aaacccaa agtacttacg aaagaagcag aggaaaaact tccttctgat acagagaaag   3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acagatc cctgacagct gtattgtcag cagagctgaa taaaacttca gttgttgacc   3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ctgtactg gagagacatt aagaagactg gagtggtgtt tggtgccagc ttattcctgc   3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ctgtctct gacagtgttc agcattgtca gtgtaacggc ctacattgcc ttggccctgc   3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tctgtgac tatcagcttt aggatatata agggtgtgat ccaagctatc cagaaatcag   3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aaggcca cccattcagg gcatatttgg aatctgaagt tgccatatca gaggaattgg   3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cagaaata tagtaattct gctcttggtc atgtgaacag cacaataaaa gaattgaggc   3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ctcttctt agttgatgat ttagttgatt ccctgaagtt tgcagtgttg atgtgggtat   3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acttacgt tggtgccttg ttcaatggtt tgacactact gattttagct ctgatctcac   3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ttcagtat tcctgttata tatgaacggc atcaggcgca gatagatcat tatctaggac   3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gcaaacaa gagcgttaag gatgccatgg ccaaaatcca agcaaaaatc cctggattga   3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gcaaagc agaatgaaaa ggccccaaac agtagacatt catctttaaa ggggacactc   3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tggttac ggggtgggcg ggtcaggggt gagccctggg tggccgtgca gtttcagtta   3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ttagcag tgcactgttt gaggaaaaat tacctgtctt gacttcctgt gtttatcatc   3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aagtattg taagctgctg tgtatggatc tcattgtagt catacttgtt ttccccagat   3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gcacttg gtgaataaag gatgctggga aaactgtgtg ttatattctg ttgcaggtag   4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tggctgta tttggaaagt tgcaaagaag gtagatttgg gggcaggaaa aacaaccctt   4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cacagtgt actgtgtttg gttggtgtaa aactgatgca gatttttctg aaatgagatg   4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agatgag catactacta aagcagagtg gaaaaatctg tctttatggt atgttctagg   4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tattgtga tttactgtta gattgccaat ataagtaaat atagacataa tctatatata   4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tttcaca aagcttagat ctttaacctt gcagctgccc cacagtgctt gacctctgag   4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attggtta tacagtgtag tcccaagcac ataaactagg aagagaatgt atttgtagga   4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gctaccac ctgttttcaa gagaacatag aactccaacg taaccgtcat ttcaaagatt   4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ctgtatgt atagttgatt ttgtggactg aatttaatgc ttccaaatgt ttgcagttac   4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aacattgt tatgcaagaa atcataaaat gaagacttat accattgtgt ttaagctgta   4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gaattatc tgtggaatgc attgtgaact gtaaagcaaa gtatcaataa agcttataga   4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taaaa                                                             4627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32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3456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Mus musculu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32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tttagtgc catggttcct tgttcttggt gttggtcgtg atgagtcctg aaatggcaga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gtcctgt aaatgcaatg gctggaagaa ccctaacccc tctcctactc caccaagagg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cctccag cagataattg tcagtttgac agaatcctgt cgaagctgta gccatgccct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ctgctcac gtttctcact tggagaatgt gtcagaggaa gagatggaca gactcctggg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ttgtgttg gatgtagagt acctcttcac ctgcgtccac aaagaagaag atgcagatac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aacaagtg tacttctacc tattcaagct cttgagaaag tcaattttac aaagaggaaa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ctgtggtt gaaggctcct tggagaagaa gccgccattt gagaagccca gtattgaaca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gtgtgaac aacttcgtgc agtacaagtt tagtcacttg ccatcgaaag agaggcagac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cgatcgag ctggccaaga tgtttctgaa ccgcatcaac tactggcatc tggaggctcc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ctcagcgg agactacggt ctcccaatga tgacatctct ggatacaagg aaaactacac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gtggttg tgctactgca atgtaccgca gttctgtgac agcttacctc ggtacgaaac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caaaggtg tttgggagaa cattgcttcg ctcggtcttc accatcatga gacgacagct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tggaacaa gccagacagg aaaaagacaa actgcctctt gagaaacgca cgcttatcct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cacatttc ccaaagtttc tgtccatgtt ggaagaagaa gtgtatagtc aaaattctcc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tctgggat caggattttc tctcagcctc ttccagaacc agcccgctag gaatccaaac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taatcagt cctcctgtta ctgggacagc attgttcagt tcaaattcca cttcccatga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agatcaat ggagggagaa caagtcctgg atgcagaggc tcttctgggc ttgaagcaaa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gggagaa aagaggaaaa tgaacaactc tcatgctccc gaggaggcca agagaactcg   1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tgatgggg gatattcccg tggaattgat caatgaggtc atgtctacca tcacagaccc   1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cagggatg cttggaccag agaccaattt tctgtcagcc cattcggcca gagatgaggc   1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cacggctg gaagaacgca ggggtgtcat tgaattccac gtggtgggca actccctgaa   1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gaaacca aacaagaaga tcctgatgtg gctcgtgggc ctccagaatg tgttttccca   1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gctgccc agaatgccca aagagtacat cacacggctc gtctttgacc cgaaacacaa   1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cccttgct ttaattaaag atggccgtgt cattggtggt atctgtttcc ggatgtttcc   1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cccaggga ttcacagaga ttgttttctg tgcagtaacc tcaaatgaac aagtcaaggg   1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atggaacc cacctgatga accatctcaa agaataccac ataaagcacg agatcctcaa   1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tcctcaca tatgcagatg agtatgccat cggctatttc aagaagcagg gtttctccaa   1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aatcaaa atacctaaaa ccaaatatgt tggctacatc aaggattatg aaggggccac   16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gatggga tgtgagctga accctcagat cccatacaca gagttctctg tcatcattaa   17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gcagaag gagatcatta aaaagctgat agaaagaaaa caagcccaga ttcgaaaagt   18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accctgga ctttcgtgtt tcaaagatgg agttcggcag attcctatag aaagcattcc   18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aatcaga gagacaggct ggaaaccaag tggaaaagag aaaagtaaag agcccaaaga   19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tgagcag ctttacagca ccctcaagaa catcctgcag caggtgaaga accatccaaa   19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cttggcct ttcatggaac cagtgaagag aacagaagct ccgggatatt atgaagttat   20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gttcccc atggatctga aaaccatgag tgaacgcctc aggaacaggt actatgtgtc   21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agaagtta ttcatggcgg acttgcaacg agtgttcacc aactgcaagg agtacaaccc   21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ccgagagc gagtactaca aatgcgccag catcctggag aagttcttct tcagtaaaat   22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aggaagca gggttgattg acaagtgatt tctttccctt agacacacat cagcagtgtg   22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aaaacag gtcatttagg tttttggttg cttttgtttt tttgtttttg tttttaaatt   23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acatcatg tgttgaagag acttgtaata attagcactt ttgaaaaaca aacaaaacct   24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tttagct tttcagagac gtatttaaat ggaaatcata gatttttttt ttattttgag   24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atagattt taatctattt actactatca tgtaattttt ctctggcatg tccagtagct   25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ctattgca tggtagatga tcaggggctt cctcaaaacc tgtatgtgag gaaattgcac   25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agtaccaa gatttggggt aatctagaga aaagtttgac catgaatgtc tccatttttt   26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ctaatgga acatgagagt ttattttatt ctgaaggact ttaaagggtc cgtgacacac   27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tgctgtg aatgaactgt gtgatgtttg aagtctcctt gtagactttt tataagtata   27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tttttaaa acactcatct agatgaggtg ctttgagcag ttctgaaaaa aaaaaatgca   28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tccacaa tagcggctgc tatgactcct aaggaaggga ctttttataa gctcctgggg   28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ttgatcat tctgtctacc tattacagac ttgagagtgc acaaccacta tttaataata   29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ttggcaga tatgtgtcca tctcatattt gactttgctt gtgcagggcc caacttctaa   30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atccgtt cccaggccac aaaggtgtta gcttgaaaat atttgaggtt gagttaatgt   30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agacatgt ggcctaaaca tgaacccagg ggagccttgc ttcactatgt aaggattctt   3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tattttct ggtacattta accccatcac cagtgtctat gtgaacattt cccatttgca   3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tccagagt tttgtttgtc tgaggtgaac tgaattctca ccaaagttta ggccagtatt   3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aacacctc cattgtttta ttggtccagg gttatatccc actaacattc gctgtacaat   3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tattaacc atttttgtct tgggactcca gcttagtgct tggatttatt tcctaattac   3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tacataga aaagtgggac acctgccagc ccaactctgg gaaaaaccaa ctaatataca   3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catattaa atgaaggcca ccttaatggt ctcgac                             3456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32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381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Mus musculu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32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caccagag cacgggggga gccggccgcc ctgccgcccg cgcctcggcg accccgcggg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gaggcga cgccgcaccc ggcagcctga gcgcacagcc ggccttgacc cagagctcgg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cgcgagc gccgcgccct ccgccggccc cacccatccg gaccgcggcc atggccgaga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gaggagcg gagcctggac aacttcttcg ccaagaggga caagaagaag aagaaggaac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gcagtcg cgcggccaac gcggcgagcg gcgcgggcgg gagcagcgcg gcggcgggct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ggccggg cgatggcggg agcctgggct ccggtgccag gtcgggcgac ggcgggagct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gctccgg ctccaggtcg ggcgacggcg ggagctcggg ctctggtgct aggtccggag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ggcgggag ctcgaggtcc ggagacggcg ggagcgcggg ccccgccggc aaggccataa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aaggatga aaatgagtgg aaagaatttg agcaaagaga ggttgattac agcggattaa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ttcaggc aatgcaaata agtgaaaagg aagatgatga taatgagaag agagaagatc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gagataa ttgggaagaa ggtggaggtg gcagtggagc agaaaaatct tcaggtccct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ataaaac cgctccggta caagcgcctc ctgctccagt aacagttaca gaaaccccgg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cagcaat gcccagtggt gtatacaggc ctcctggggc aaggctaacc acaacaagga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cgccaca aggaccacca gaaatataca gtgacacgca gttcccatcc ctgcagtcca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ccaagca tgtagagagc cggaacaggt acttaaaatg aatactacct gaagttaaat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ccacatat ggcacatcta catcttatta gggacatgaa ttttcaaaaa taaagtggga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aatgtaa atggcatcag atggaaaatt tttttgggtg gttttaaagt aaatcccagc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tttcacct cgttgagagc acagctggct tgaatttaga cctctacttg gacttgcttc   1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cgttctgt cctcacatgt gggggactct gggagagcag tgacttgcca cacacatctt   1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tgtacctg atctaatcag accactcccc caaagcaaaa gggaggagaa attgttgaat   1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tgagaaca ttacttgaat gaggaaattg ttgcccttat gcataaagac gtattatcta   1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aactgcga aaacttagaa gtgagtctta gaaggaatgt cattatacag cttctttctg   1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tgttttca agttggtccc aaaatatgca gaagatggga cctcggagct tcagtacagt   1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tacatgtt ttctgttcaa ttgaagcctt aaaatggttt gataaggatt tttgtattct   1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tcctgtct ctccaggatt atccttaggg tctttttttt tttttttttt tttttctttt   1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aattcgag gaagagtact ttcaaaattc cctagtgaag aagaaatatt tactgattac   1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ttcttttc ccttagggat aaagaaatgg agaagagctt tgaagtagta agacacaaaa   1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agagatag ggaggaggtt tcaaaaaacc aggcccttaa acttcagcta gacaaccagt   16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ctgtgct tgagaatcag aagtacagcc acacacagta cagctaagga atggtctttg   17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aagccttc caaggtaact agaccacagc taaccaccaa gaacagccat tcatcgtttt   18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tttctgga tctacagtga ctgactgaag acctcaagtc cagtgactgt ccctgttgca   18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atggaagt tcaagagtca cgactgatct tgatgtgtgt tggatttagg gtgtttcatt   19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cttaaata tttgtgaatt agattcaaca gtgtttccat agttgctctg cgtataaaac   19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aacctgca gccagtggtc attcaaacat ctttatgttc agatactgag ccttcgcaag   20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tgactacc tcagatttgc tgcccttagt tgtggatttc atgtggatca catcttctac   21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aaggttac agctactagt gtctgtgtga accttgaaac caactctact ggattcctgt   21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aaagcct tcagaagtca gccatctggg ttctgagccg ctgtaaaaga tgaagagtta   22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tgacctta attaacctgt tctgtgcccc atcctaaggc atactctgta ggctgtggct   22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ttagact ccctggaaca agccgctgtc agaaatgatg tgtttggatc atctgtgtgg   23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cttatgat ttataattta agtttttagt tttatgcggt aactgtggat ttaattcaac   24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aactctgg tccaccaaat ggggagtggg tgggggggta gtcttatttc tttgaataat   24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tcattca gatagtgctt gttcggttcc acattaaggc cttgctttga ctcagagtaa   25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tctttaag ggcatattgt ctgaaatatg tctgaaagaa gcattggaat tgtaaaatgc   25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atgaatt tgccaatcct taggtggaac cagatagcct ttgatgcata taaaggacag   26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gatccgct gcactccagg tgctgctcaa gcctcctaat caggtctaat tgaactgctg   27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acagagt gtggcgtctg ctcactgcta tcgatagtgt ggtgtctgct cactgctgtg   27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cagtgtgt gacgtctgct caggaggaga gggtttcact gacctggctt ttaacagttc   28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gcaacag gagcaaaaca cccaagttgc gcatgaatct ggcatggtgt ctgataaatc   28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tgtgtgtg ccccaaatgt gaaggttatg ggctattcat tgtttagcca gctcttgaca   29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caccttgg gagtatgttt ggtaatcact tggagacgca ggggaatagt cagtaatgta   30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atttctgt tgtaatttca atttaactat ctagtagtac ttggctctta gaagaggtta   30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ctaaatt tctttctacc taatgaaata gcctgtcagt tacctacctt gtcactacag   3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gttcagt acacatactc tatgttggca tatgactatg tgatacaata ctagtgcctg   3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tttctctc tgtaaacgaa tccctttgcc aaacacaggt cagacttgct cactactgac   3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agtggaa caggaaatgg atgttttccc agcttgagag catgtttagt ggatttaggg   3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cagtgta ggaagcagga ggtggaggcc agtgtcacct gaccagactg tatgccactt   3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agcaata atgttggcat gatctgaacc agccaggagg aggttgagtg attagaggct   3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agattctt agttgaactg aagacttcat ttgggcacca gaaacgttaa caccttgagc   3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caaacttc ccttaaagta tgcttcactc cagcgtgaca cacaaacaca gattctgttt   3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ggttatgg tttaagacgt gaacagaaac atgatgaggt ttgtttaatg gcatactgta   3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gaacgct gaagaactgc agcagatgta aattccaagt cttgttattt tttaagattg   3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aaattatc aaaatgcata tgaatcaagt tttaatacac tgtctgggtg gatgaggctg   3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cattgcac catttctttc tttgggttct caggcatggt tctgacagtg taagaactct   3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aacattta acattgaata aacagtaaac c                                  381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32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117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Mus musculu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32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ggatctc tgcttttttc ttggaagggc acacagcaga aagacgttac tatcaagtca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tgcgcctg acaccctgtt gctggagaag catgccgatt atattgcttc ctatggctca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aaagatg attatgaata ctgcatgtct gaatacctga gaatgagcgg cgtctattgg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cctgactg tgatggacct catgggacag cttcatcgca tgaaccgaga agaaatcctg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tttatca agtcgtgcca gcatgagtgt gggggaataa gtgctagcat tgggcacgac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caccttc tgtacacgct cagtgctgtc cagattctta ctctgtatga cagtgttcat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tatcaacg tagataaggt cgtggcctat gttcagagcc tacagaaaga agatggctcc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gctggag acatttgggg agaaattgat acaagattct cattttgtgc ggtggcaact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ggctcttt tgggcaagct tgatgctatt aatgtggaaa aggcgattga gtttgttttg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ctgcatga actttgatgg tggatttggg tgcagaccag gctctgaatc tcacgctggg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atctatt gttgcacagg attcctggcc ataactagtc agttgcacca agtgaactcc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cctacttg gttggtggct ttgtgaggcg cagttgccct caggcgcact caatggaaga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cgagaagt taccagatgt gtgctattca tggtgggtgt tggcctccct aaagatcatc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gagacttc attggattgt cagcgaaaag cttcgaagtt tcatcttagc gtgtcaagat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gagacgg gaggatttgc agacagacca ggagatatgg tggatccctt tcatacctta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ggcattg ctgggttgtc acttctggga gaagagcaga tcaagcctgt tagccctgtc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ctgtatgc cagaagaggt gcttcagagg gtgaatgtcc agcctgagct agtgagctag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agatggga gagatgctgt agtgtgcaat atgaattact gctgtatttg aagtgtttat   1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aacctaga cgtgacttaa tattttgtat atcatatgtt aatgataaat tatataagta   1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gtaaaata aatatgttgt atttagagga attc                               117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326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283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Mus musculu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326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cgcgtcc ggggacttcg ctctcaactc gttgcctgac gtggcgggga ggaagctgtg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gcctccgg aaccggccgc agcggtgaca gcgcgcctgc gcgcttccgc ctcgccctgg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cagcagc ggcggcggcg aggccctgcg gagcccgcca gcgccctctc ggcctcttca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tctctgac cgcggtgtcc gggactacgt gagaaccatg agtggcaaca acttgagcgg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cgatgag tttgatgagc aattgcgaat gcaagaattg tatggaggag accccaagga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tgacacc cagaatgagc cctctggaga agcccattct ttgggacaac caccagatga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ctccttac gagtgggacc ttgataagaa ggcttggttc cctaagatca ccgaagattt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ttgctacg tatcaggcta actacggctt ttctagtgat ggtgcatcca gctctactgc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cgtccag gacgccaaca ctaaggctgt agaagaacct ccacaaaaag aagtcccgga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cccctgac tccaaaagga agggggaaaa gagaaaggct gaatctggat ggttccatgt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aagaagac agaaatacaa atgtatacgt gtcaggtctc cctccagaca tcacagtgga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aatttatt cagctcatgt ccaaatttgg cattattatg agagatcctc agactgaaga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ttaaagtt aaactgtaca aagatgatca agggaatctt aaaggagatg ggctttgttg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atctgaag aaagaatctg tggagcttgc attaaaactt ttggatgaag atgaaattag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ctacaaa ttgcatgtgg aggtggcaaa gttccagctc aagggtgaat acgatgcctc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gaagaag aagaagtgca aagattataa gaagaagctg tctctacaac agaagcagtt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ttggaga cctgagagac gagctggacc aaaccggctg cgccatgagc gagttgtcat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tcaaaaat atgtttcacc ccatggactt tgaggatgac ccattggtac tgaatgagat   1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agaagat ctgcgagtag aatgttccaa gtttgggcag attcggaagc tccttctgtt   1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atagacac ccagatggtg tggcctctgt gtccttcaga gagccagagg aggctgacca   1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gtattcag actctggatg gaaggtggtt tggtggccga cagatcactg ctcaagcctg   1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tgggact acagattatc aggtagagga gacctcaaga gaaagagagg agcggctgag   1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ctgggag gcattcctca atgctcctga ggccagcaga ggcctccggc ggatggattc   1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tcgctggt tcagaaaggc cagggccttc cagaatgagg catttttcag agcacccaag   1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tgtctaat atgaaggctc aggaagctac aactggaatg gcatttgaag aaactatcga   1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aaaataag tttgaaaagg cagaagaagg gggagaatcc gaaggagatg cttctgaaaa   1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tgccaaa gaaggtgggt ctgatgggga ccaccctgag agagagggtg gagaaggctg   1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ccaagaaa gagaatgaag agggctgccc tgagagggcg cttgagcctg aggagggtaa   16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ctcaaacc gaggctcaag agaatggccc tgaaagggaa gctaggaaga aaagcaaaat   17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ttatgag aagaatggct tttcaaaaga gtctgaagac aatgaccttg gcaaggagtc   18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aaggggaa gacagcctca agaaagagtc ggaagatgat gattcagagg aggaatctga   18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agacagc tcagaaaagc aatctcaaga tggctctgac aaagaaatag aagaaaatgg   19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ttaaaaaa gatgttgacc aggatgtctc tgacaaggag ttcccagaag atgttgagaa   19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gtcagaa gaaaatgaga ctgacaaatc agaatttgat gaaggttctg aaagagtgtt   20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tgaggaa ggctcggaga gagaatttga ggaagactca gatgaaaagg aggaagaagg   21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atgatgat gaagaagagg tcgtatatga aagggttttt gatgatgatt ctgatgacat   21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aggaggaa gaagaagcag atgaaaagga gtgtgaagat gctgatgaca aagaggaaga   22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atgatata gatgaaaagc tctttgatga ctccgatgag aaggaagatg aagaagacac   22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tggaaag aaagatgatg atgccagtga caaggtattc gaagacaatt ccaatgagaa   23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tgtttgat gaggaagaag gtcccaatga gaagttgttt gatgattctg atgagagagg   24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ctgtgggg aatgtgaagg aagatgggtc tcagtccaca gacagcagct ttgccctcag   24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gtagtgat gatgatgatg atgaagtgta atcttttcca gttgcttctt agggagagcc   25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catctcc atttgcccat gcttcagggt caatagtagt gttacagcaa catgtgcata   25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gtaggat gccatctgac taatgtctcg aagggttttg ttctcacctg taccagtgga   26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aaatatg tttattggtt cttcagttca aaacttcaca gttaccatgc aagtaaactg   27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tatctgtc attttgttgg atttgttaaa tgcatgcaaa agaatatttt taaagtattc   27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attggagt ttgtgatatt cagaaataaa gattaaattg gtaatatgca gaacctgaaa   28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aaaaaaa aaa                                                      283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327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3287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Mus musculu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327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ttcatga actacaatca acagctgctt tctctcagac tactgagaaa ataaattcaa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tgggaacc tggtgttaat gttgacttgg cagttaccat gcagcgacac catctgcagc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tattcta ccgctacgga gagaatgatt ccttgtctgt tgaaggcttc agaaaattgc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cagaacat aggcatagat aagattaaaa gagtccatat acaccatgac cacgagcatc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ctgacca cgagcatcac tcggaccatg agcatcactc ggaccacgag catcactcgg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cacgagca tcactcggac cacgagcacc attcccaccg cagtcacacg gttgctggta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acaatcg gaaagccttt tgtccagacc ttgactctga taattcaggt aaaaatccta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ctagtct agggaaagga tctcgcccag cagagcacat gaatggtagg aggaacatca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agagtgc aagctctagt gaagtgacct cggcggtata caacgctgtc tctgaaggaa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cgctttgt agagacaata gagactccaa aacctgggag acgcaccaaa gatgtaaacc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ctacccca cccagcatca cggagaaaag ccgagtgggc cggctgagtc ggctagctag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gaaaagc aatgagtctg tgagtgagcc cagaaagagc tttatgtatt ccagaaacac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tgacaat attcaggagt gtttcaatac aaccaagctg ctgacatccc atggcatgag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tccaggct ctgttgaatg caacggaatt taactatctc tgcccagcca tcatcaatca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ttgatgct cgggcttgtc tgattcatac agcaagtgag aagaaggcag aaatccctcc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gacctat tctttacaaa tagcctggct tggtggcttc atagccattt ccatcatcag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cctgtct ctgctgggag tcatcttggt gccactcatg aaccgggtat ttttcaagtt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gctgagc ttcctcgtgg cgctggccgt cggaacgctg agtggcgatg ctctgttaca   1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ttctccca cactctcatg caagtcatca gcacagtcat agccatgaag agccagcgat   1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aatgaaa agaggccccc tgttcagcca cctgtcggct cagaatatag aagaaagctc   1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attttgat tccacgtgga aaggtctgac ggctctaggg ggcttatatt tcatgtttct   1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tggaacac gtactcacac tgatcaagca atttaaagat aagaaaaaga agaatcaaaa   1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acctgaa aatgatgagg atgtggagag caagaagcag ctgtccaaat acgactctca   1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ttcctca aatgaagaga aggtggaccc aggggaacga cctgaaagct atctgcgagc   1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actcccaa gagccctccc cctttgattc ccagcagccg acgatgttgg aagaggaaga   1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tcatgata gcccatgcac acccacaaga agtctacaat gaatatgtgc ccaggggctg   1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agaacaag tgccattcac acttccacga tacgctgggc cagtccgacg acctcatcca   1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ccatcac gactaccatc acattctgca ccaccaccac caccagaacc accaccctca   16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ccacagc cagcgctact ctcgagagga gctgaaggac gccggcattg ccacattggc   17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gatggtg atcatgggcg acgggctgca caatttcagt gacggccttg ctattggtgc   18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ccttcacc gagggtttgt ccagtgggct aagcacctct gtcgctgtgt tctgtcatga   18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tgcctcat gaactaggtg actttgctgt tttgctaaag gctggcatga ctgtcaagca   19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ctgtgctc tataatgctc tgtcagccat gttggcctac cttggaatgg caacagggat   19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tcatcggg cattatgcag aaaatgtttc tatgtggata ttcgcactca ctgccggctt   20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tcatgtat gtcgctctgg ttgacatggt gcctgagatg ttgcacaatg atgctagtga   21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acggatgc agccgttggg gatatttctt cctgcagaat gctgggatac ttctcggttt   21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aattatg ttactcattt ccatatttga gcataaaatt gtgtttcgta taaatttcta   22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taggttct aaaccctaga gcagcttaaa gaagtactgt tgtttgtagt tccagtagat   22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tagaaata cgttcatatg ctgtgataca cagcatttaa aactagtgag ttttgcaatt   23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ctatcaa attttgccat ttgttatgct tataaagtca gttccattgg gtaacataaa   24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tacgtttt aatatttaag ttattctgtt ttggaaatgt aaattctgtg tgtgatccac   24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tattacc cagctgtatg tttcggcatg ccgtgtcttg tctattctag agaaaatgtc   25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agtgctc ttctgtgtag ctttagcatt acttccctgc tggagttggg cccttgctcg   25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ctgagaaa gaatgggcac aaaacccaag acaccaacag ttcacactga gcatagtcag   26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ataggag gaaaagagaa ctcgggagga ttgaggaggt atatattgct ttgaaaaatc   27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aaggttgg ttgtaacgtt gagaggggga aattctagat gtgttttaaa ggggcatgtt   27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gttccgag tacgtgcgtg gacatctgtc aaattgttat gttcctgtga aacaagtgaa   28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ctctgata cacttcatct gcttgtacat ctgtatgata gagaaatgta aatatgttaa   28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caagcaat gtgtcacttg gctgagaaat gaggcattta aatctgtgtg tggagatggg   29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aatgagt aactagtgtg tcaccagaag acttggtttt caccatggtc tcttatgcct   30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gttatgt gaacattcta gttgtctagg cttccaagtg gcaagtatta aaactttagc   30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tgagagg atgttaagac ctgttctgaa aatattttga cttcttggat tcaaaaagca   3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tagctctc tttctctctc agtgctttaa aatgtcattg tgaacaactg tcctttgatg   3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tgacactg tagatacatt ggggctgtct gtagcactgt ctggatgttt ctttcttaaa   3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ttaaagt gtcaacccag tggcaaaaaa aaaaaaaaaa aaaaaaa                 3287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328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3169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Mus musculu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328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ggtgcctt cggtcgcgcg cacacgttgc atctccttgc ttccacctga accctcgccg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ggaaggc agcccgacca gtagaccgca gctcctggga gatggcggcg ctgtgcctca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gtgaacgc cggaaaccct ccgctggaag ctctgctggc ggtggaacat gtgaaaggtg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tcagcat ttctgtggaa gaagggaaag agaatcttct tcgggtttct gagactgtgg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ttcactga cgtgaattca atcctgcgct acctggctag aattgcaact acatctgggc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tatgggac taacctgatg gagcacactg agattgatca ttggttggag tttagtgcta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aagttgtc ttcgtgtgat gggctgactt ctgcaatcaa cgagcttaat cattgcctgt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ctgagaac atacctagtt gggaactcct tgaccttagc agatctatgt gtttgggcca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taaaagg aagtgctgca tggcaggaac acttgaaaca gaacaaaact ctagtccacg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aaacgctg gtttggcttt cttgaggccc agcaggcctt ccgctcagtt ggcaccaagt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gatgtttc aggaagcaga gctacagtgg cacctgacaa aaaacaagat gttgggaaat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gtggagct tccaggtgca gagatgggaa aggtgacagt cagattcccc ccagaggcta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gttactt acacattggg catgcgaaag ctgctcttct gaaccagcac taccaggtta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tttaaagg gaaactgatc atgagatttg atgacacaaa cccagaaaag gaaaaggaag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tttgagaa ggtcatcttg gaagatgttg caatgctgca tattaaacca gatcagttta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tacacttc agatcatttt gaaactataa tgaagtatgc agagaaatta attcaagaag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aggctta tgtggatgac actcctgcag aacagatgaa ggcggaacgt gaacagagga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aatccaa acacaggaag aactctgttg agaagaatct acagatgtgg gaagaaatga   1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aaggaag ccagtttggt cagtcctgtt gcctgcgagc aaaaattgac atgagtagta   1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aatgggtg tatgagagac ccgacccttt accgatgcaa aatccagccc cacccaagga   1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ggaataa atacaatgtt tatccaacat atgactttgc ctgccctata gtggacagca   1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gaaggtgt tactcatgcc ttgaggacaa cagagtacca cgaccgagat gaacaatttt   1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tggatcat tgaagcttta ggcataagga aaccatacat ctgggagtac agtcgcttaa   1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ctcaacaa caccgtgctg tccaaaagaa agctcacgtg gtttgtcaat gaaggactgg   1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gatggatg ggatgaccca cggtttccta cagttcgtgg agttctgaga agagggatga   1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ttgaggg gctgaagcag ttcattgctg ctcagggctc ctcaaggtct gttgtgaaca   1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aatggga caaaatctgg gcgttcaaca aaaaggttat tgacccagtg gccccacggt   1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gttgcatt gctgaagaag gaagtcgtcc cagtgaatgt cctggatgcg caggaggaga   16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aaggaagt agccagacac cccaagaatc ctgatgttgg tttgaagcct gtgtggtaca   17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cccaaggt tttcatagaa ggggccgatg cagagacttt ctcagagggt gagatggtca   18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tttataaa ctggggcaac atcaacatta ctaaaataca caaaaatgca gatggaaaaa   18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acatctct agatgcaaaa ttgaatttgg aaaacaaaga ctacaagaaa accaccaaga   19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acttggct tgctgagagc acacacgctc tcccgatccc agccgtctgt gtcacttatg   19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acttgat cacaaagcca gtgctgggaa aagatgagga cttcaagcag tacatcaaca   20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acagtaa gcatgaagag ctaatgctag gagatccttg ccttaaagac ctgaaaaaag   21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acatcat acaactgcag aggagagggt tcttcatatg tgaccagcca tacgaacctg   21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agcccata tagttgcaga gaagctccat gcatcctgat atacatacct gatgggcaca   22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aaggaaat gccaacatcc ggatcaaagg aaaagaccaa agtggaaatc tcaaaaaagg   22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caagctc tgctcctaaa gaaagaccag cacctgctgt gagttctact tgtgctacag   23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aggattc ctccgtcctc tacagcagag tggcggtgca gggggatgtg gttcgtgaat   24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aaagccaa gaaagcgcca aaggaagata tagacgcagc tgtgaagcag cttttgactt   24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aaagctga atataaagag aaaactgggc aggagtataa acctgggaac ccctctgctg   25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cagtaca gactgtttct acaaagtcat catcaaacac tgtggaaagt acatctttat   25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aataaagt cgctgcccaa ggggaggtgg tccgaaagct gaaagcggaa aaggctccta   26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ctaaagt aactgaagct gtagaatgtt tgctgtccct gaaagctgag tataaagaaa   27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ctgggaa ggactatgta cctggccagc ccccagcatc gcagaactca cattcaaacc   27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tcagtaa tgctcagcct gctggagcgg agaaaccaga agccaaagtg ctatttgaca   28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tggcttg tcaaggagaa gtagttcgaa aacttaaagc tgaaaaggcc tctaaggatc   28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tggattc ggcggtacaa gaacttcttc agctgaaggc acagtacaag tcgctgacag   29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tcgagta taagcctgtg tctgctactg gggcagaaga caaagataaa aagaagaaag   30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aagaaaa taaatctgaa aagcagaaca agcctcagaa acaaaatgat ggccaaggga   30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actcttc caaaagccaa ggcagtggcc tgtcatcagg tggagcagga gaagggcagg   3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cctaagaa acagaccaga ttgggtcttg aagcaaaaaa aaaaaaaaa               3169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329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2539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Mus musculu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329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gggtgtg cgcgagtcag gggctcgtcc gaaagccgcc gtggcgcaat gaaggtgaag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ccccgccc gggggcccga ggtgggatcc cgctcgtgcc gctgccatgc cgctcggttt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gttgcgg ttactggtgc tgttgctggt gggacggggc tgctgtggct gcgcggaggg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acgcgac agcctgcgag aagagctcgt tatcactcca ctgccttccg gcgacgtggc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ccacattc cagttccgca cgcgttggga ttcggatctg cagcgggaag gagtgtccca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acaggctc ttccctaaag ccctgggaca gctgatctcc aagtactccc tgcgggagct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cctgtcg ttcacgcaag gcttttggag gacgcgatac tgggggccac ccttcctgca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ctccgtca ggtgcagagc tctgggtctg gttccaagac actgtcaccg atgtggataa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cctggagg gagctcagca atgtcctctc ggggatcttc tgtgcatccc tcaacttcat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acgccacc aataccgtca ctcccaccgc ctccttcaaa cctctgggac tggccaatga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ctgacgac tacttcctgc gctacgctgt gctgcctcgg gaggttgtct gcactgagaa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cacgcca tggaagaagc tcttgccctg cagttccaag gccggtctct cagtgctatt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agcagac cgcttgttcc acaccagtta ccactcccag gcagtgcaca tccggcctat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cagaaat gctcactgta ccagcatctc ctgggagctg aggcagaccc tttcggttgt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ttgatgcc ttcatcacag gacaggggaa gaaagactgg tccctcttcc gcatgttctc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ggactctc acagaggcct gtccattggc atctcagagc ctagtttatg tggacatcac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ctacagc caggataatg aaacactgga ggtgagccct cccccaactt ccacatacca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tgtcatt ttgggcacca ggaagaccta tgccgtctat gacttgtttg acacagccat   1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tcaataac tctcgaaacc tcaacatcca gctcaaatgg aagagacccc cagataatga   1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ccctaccc gtgcccttcc tgcatgcgca gcggtacgtg agtggctatg gactgcagaa   1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gagagctg agtactctgc tgtacaactc ccatccttat cgggccttcc ccgtgctgct   1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ggatgtc gtgccctggt acctgcggct gtatgtgcac acgctcacca ttacctccaa   1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gcaaggag aataaaccaa gttacatcca ctaccaacct gctcaggaca ggcagcagcc   1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cctcctg gagatgctca ttcagctgcc agccaactct gtcaccaagg tctccatcca   1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ttgaacga gccctgctca agtggacaga gtacacacca gaccccaacc acggcttcta   1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tcagccca tctgtcctca gcgcccttgt gcccagtgtg gtggcagcca aaccagtgga   1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ggaaggg agccctctct tcaacacctt gttcccggtg tctgatggct ccagctactt   1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tccgactc tacacagagc ccttgctagt gaacctgccc accccggact tcagcatgcc   16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acaatgtg atctgcctta cgtgcacggt ggtggccgtg tgctatggct ccttctacaa   17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tcctcacc cgaacctttc acatcgaaga gcccaagtcg ggcggcctgg ccaagcggct   18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ctaacctc atccgccgtg cccgtggtgt gccccctctc tagtccggcg tgcccgtggt   18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accccctc tctagtcctg tgagcccgtg gtgtaccccc tctctagtcc ggcgcgcccg   19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tgtgccc cctctctagt ccggcgcgcc cgtggtgtgc cccctctcta gtccggcgag   19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gtggtgt gccccctctc tagtccggcg agcccgtggt gtgccccctc tctagtccgg   20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tgcccgtg gtgtaccccc tctctagtcc tgtgagctcg tgccgaattc ggcacgaggg   21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atcaggg ttcgattccg gagagggagc ctgagaaacg gctaccacat ccaaggaagg   21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caggcgc gcaaattacc cactcccgac ccggggaggt agtgacgaaa aataacaata   22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gactctt tcgaggccct gtaattggaa tgagtccact ttaaatcctt taacgaggat   22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ttggagg gcaagtctgg tgccagcagc cgcggtaatt ccagctccaa tagcgtatat   23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aagttgct gcagttaaaa agctcgtagt tggatcttgg gagcgggcgg gcggtccgcc   24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gaggcgag tcaccgcccg tccccgcccc ttgcctctcg gcgccccctc gatgctctta   24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gagtgtc ccgcggggcc cgaagcgttt actttgaaaa aattagagtg ttcaaagcag   25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cgagccg cctggatac                                                2539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33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1639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Mus musculu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33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agctctc ctcccgaagt ccgccccagc gaacatggcc tcaggagttc aggttgcgga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aagtatgt cgcattttct acgacatgaa agttcggaaa tgttccacac cagaagaaat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agaaaaga aagaaggctg tcattttctg tctcagtgca gacaaaaagt gcatagtcgt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aagaaggc aaagagatct tggtgggaga tgttggcgcc accataactg atcctttcaa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attttgtc ggaatgcttc ctgaaaaaga ttgtcgctat gctttgtatg acgccagctt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agaccaag gagtccagga aagaagagct gatgttcttc ctgtgggcac cagaacaagc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ctctgaaa agtaaaatga tctatgcaag ctcgaaggat gccatcaaga agaaatttcc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tataaag catgagtatc aagcaaatgg gccagaagac ctcaatcgga cctgtattgc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aaaagcta ggtggctcct taattgtagc ctttgaagga tcccctgtgt agaccgccag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agtgccac gagttgaaag cttccatact gaacactatc ctttcactat ataagtaaag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aatatatt aggccaggat ctcactgagg aatttgtctt gtcatctttt agagtaaact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aattgta tagtgtctgc aaacactacc ctacctaaat ccagcctcta aggtctcact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tgtggaat taaactctta ttggccaaat gcctgttttc atgaggtgac ttgtaaagat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gttaagc tcaggatttt taataacaca gttcacaaaa cagtacaagg cagtatgacg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actcatc tttgctaacc tcagcagtta ctttgtttct tttgtttaga aaagtgattg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atccgtgt attttgacca aagttctcta tttttccttg actaaaacaa gataatgaga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taattttc tttataatgt gtacaacacc taatatacac taacagcagt aagactaagc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gcagtct taaaaaattc tatcagatgt gtcatgagac tgtttcagac tcatgtctgc   1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aaaattca cgctgacctt gcagagcacc agagcatggg gctggccatg caggaagtgc   1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gtatctg cagcaggagg ctctgggctg ggacatggct tagagtgact ttctgtctta   1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atcatgg tatatcctca ggagaatgtt ccgtgtctcg caacaactaa ttatattgca   1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ttattagg gcttcattgt aatctacttt attaatgaaa aatgacaaag cagtgtactg   1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aagccaag gtgcttttga tctgtaattt cttctctaaa actgctgcat ctggtacagt   1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ctgtgga aggtgttgat tatgtttcct ctggggcctg gtaggatgct aatccctaga   1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agtttacc agctatgtgt gaaattgaag caggtaccat ggatgacacg ggactgccca   1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aacacttg gaaatgattg ttaacatcac aggcatggca ccgaacactg tagagatgca   1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tcagttg aacttagtag caacgctggc tttgtgtaat aaaggaagca tttgtaactt   1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aaaaaaa aaaaaaaaa                                                1639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33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450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Mus musculu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33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ctgtattt taaaggaggt gatggggctt gcgctggctt gtcctcctgc ccaattgaag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ttgttgat gttcactggt tatgcttaga caatgcgcag tttgttttaa tttaaaaatt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ggggggtt agggggtgta ggcttgagaa gagcattccg aacctggagg agctcctcat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tccctggt ccagacaccc cccagcctgt cctcgatgcc gtcagccttg gccatcttca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tgccgccc gaactcgcac ccgtttcagg agcgtcatgt ctacctggac gagcccatca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tcggccg ctcggtggca cgctgtcgac cagcgcagaa taatgccacc tttgattgca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tgctgtc aaggaaccat gccctcgtct ggtttgatca caagacgagc aagttctatc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caagacac taaaagtagt aatggtacct ttataaatag ccagagattg agtcgaggct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aagaaag tccgccatgc gaaattcttt ctggtgacat catccagttt ggggtggatg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acggagaa tacccggaaa gttacccatg ggtgtattgt ttccacaata aaactttttc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ccagatgg tatggaagcc cgacttcgtt cagatgtcat ccatgctcca ttaccgagtc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tagacaa agttgctgct aacactccaa gtatgtactc tcaggaacta ttccaacttt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cagtatct acaggaggcc ttacatcggg aacagatgtt ggaacagaag ttagccacac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cagcggct actagccatc acccaagagg cttcagatac tagttggcag gctttaatag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aagatag actcttatca cggttagaag ttatgggaaa ccagttgcag gcatgctcca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atcaaac agaagacagt ttacggaagg agctgattgc actgcaggag gataaacaca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atgaaac cacagccaaa gagtccctga ggcgggttct tcaggagaaa atcgaagtgg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agaaaact ttcagaagtt gagcgaagtc tgagtaatac tgaagatgaa tgtacccacc   1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aaagagat gaatgagcgc actcaggaag agttgagaga attagccaat aaatataatg   1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cagttaa tgaaattaaa gatttatctg ataaattaaa ggtagcagag ggaaaacaag   1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aaatcca acagaaggga caagctgaga agaaggaatt acagacgaaa attgatgaaa   1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aagaaaa agaacaagag ctccaggcaa aaatcgaagc tttgcaagct gataacgact   1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accaatga aaggctgaca gctctgcaag tacggttaga acacctgcag gagaaaaccc   1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aaagaatg cagcagctta gggatacaag ttgatgactt cttacctaaa ataaatggga   1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acagaaaa agagaagctg atggtccaag ggcatctaac caaagtggta gaagaatcaa   1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tttcaaa agaaaatcag gcaaaagcaa aggaatccga cttatcagac actctgagtc   1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agcaagga aaaaagcagc gacgacacta cagacgccca gatggatgag caagacctaa   1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aacccct tgctaaggtg tctctattaa aagatgactt acagggtacc cagtcagaaa   16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aggccaa acaagacatt cagcatcttc gcaaagaatt ggtggaagcc caggagctag   17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agaacaag taaacaaaaa tgctttgaac ttcaagctct tttggaagaa gaacgaaaag   18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atcgaaa tcaagttgaa gaatcagcta aacaaataca ggttcttcaa gtccagctgc   18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agttaca catggacatg gagaatctcc aggaggaaaa ggacacggaa atctccagca   19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agagataa attgcttagt gcccaagatg agattttgct ccttcgtcaa gcagcagcag   19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ctgtgtc tgagcgggac actgactttg tttctttgca agaagagctt aagaaggtca   20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cggagct tgagggctgg aggaaagcag cgtctgaata cgagaatgaa atcagaagtc   21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cagagcag cttccagctt agatgtcagc agtgtgaaga ccagcaaagg gaggaggcaa   21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aggttgca aggtgagctg gagaagttga agaaggagtg ggatgtactg gaaacggaat   22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attctct aaaaaaggag aacgtgttgt tgtcttcaga actgcagcga caagagaaag   22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ttgcacaa ttctcagaag cagagttttg aactcacgag tgacctcagc atccttcaga   23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actaggaa agagctggag aagcaagtgg gatccttgaa agaacaacac cttcgggatg   24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ctgacct aaaaactctc ctcagtaagg ctgaaaacca agcaaaggat gtacagaaag   24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tatgaaaa gacacagact gttctctcag aactgaagtt gaagtttgaa atgactgagc   25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aaaagca atcaatcaca gatgagctca aacagtgtaa agacaacctg aagctgctgc   25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agaaagg aaataatccc tccatattac aacctgtccc agccgttttc atcggcctat   26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ctggcttt cctgttttgg tgtttcggtc cattgtggta gagaaagaaa ccctggccct   27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tgcccat gttggcggcc ctggttgcgg tgacagctat ggtgctgtat gtaccaggtc   27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ccagagc ttctccatga cagtgtgtct tgagtctgta caccgtcctc cctctagaag   28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ggcagcac actcatgctg gggacaagca gaaccattct cttccttttt acctcttaaa   28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agcaaagt gcaagaatac agctggaggg tcattgcttt aatttatata aaatatatct   29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ctatagag aggatagaaa gttgtgaatt tattcggttt tacatgtaat ttttaaatta   30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atgttgag attctgaata ttatggtggc ctaaagtacg cttcttagtg caccaaatta   30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ataccat aaatttatag atattttact ctgaattcta atggccacac aattcatttt   3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tgattcga taactactca aaccgaacaa ccaatacata catgggaata gaggccctgt   3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ctcagtg cctatcagtt tgaatatata cacacacaca tatatatatt ttttttacat   3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ttacgcca tttttacttg ttataaaacc actgagctat tgggaacaag acttagacaa   3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atttgtgt ggattttttt tttaaaggaa aactacattt gaaaaatatt ctcttataat   3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ttatttgg ggaatacata cgtgtttgtt cagccttaat gtgacttgaa gatgtgaagg   3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atcagctt tgaaaacttt ccatgagagt ttgtattttc ttgagcaaac tgaaatatta   3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ggagcaa aaacataagt gcataatttc aatgcaatca accaaactgt tgagtgaatt   3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atgtaac ttactaaacc tcatgtattt aagaaatgtt ttctttaaaa gccaagttac   3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tctcatat acagcagttt agaaagcatg attttttttt ctgtcatctg ttcctccaag   3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tgtttaat tgaaagaaga attatatctg tttagataag cttttattga cttaatttgg   3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atgatgtg gagctaattc acattcaagg tgaactgatg ttctctgcta gcagatttct   3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ttgggta tacaaatggt tattctcttt ttgttgttaa ttggaacagc ctgtcaatta   3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agcactat tcccaagatt ggcattgttc cacacacagt gacacacctc agcactgctt   3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cattatac atttaaacac agaggttaaa gtttagctgt ggttttgtgc agcaccatag   3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atgtcaat gtcctaaagt atcacgtgct taggttttct tcagtcaggg aagactggaa   4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gaaggcca gtgagttggt ttgaatgttg tatgagaaca cccagatcta gccagatatt   4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aaaggac tttaggatat aatttgtctg tgatgtttgg cagtcattat ttttacttta   4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gttgtat ttaaagctat ttgggattgt tgccgggaga atcactatat tcatggagga   4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tagccaca aatgacttgt agaaaatact gtcgtatagt tcattttacc attctctgtt   4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aggaagcc accccaccac agaatgctga tatgccagtg gtacccagta cctcttgtat   4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agttattg caaatactgt tatgaaatgc ataacttcaa aattaccttt tttaaagtaa   4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aattgttt gaaatctatt ttgtaaagat aaaacgtaca atagaatttc tggagtacag   4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taaactat ttgcactaac acacgtgatg tgcatgattt aataaaataa ctttaatctc   4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                                                                   450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33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4836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Mus musculu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33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gcggcac ctgggcggcg gtgatgtcag ccgggcgctg tgctccggcc ccggctcctg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gccgtgta gggcgcgggg gcggccgcgt cgagagtggc gatctggcag ccgggcgggt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gggaggc ggaactgcaa cttgtggagc tcggcggccc tccgcctcag taccaaacgt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atggatca gtttgctaag gacgtgcaag attggaggag ctgagaaatc aacactgaac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ttccttt taaagttgaa gctggaattt gccccttacg agcaagaaga tgatgagtga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ctagtgac atgctggccg cggcgctgga gcagatggac ggaatcatag caggttctaa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cttggag tattccaatg ggatttttga ttgccaatct cccacctccc catttatggg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cttgcgc gctctgcacc ttgtggaaga cctgcgtgga ttgttggaga tgatggaaac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tgagaag gaaggattga gatgccagat cccagattca acagcagaag tgcttattga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gcttcaa aatcaaatga caaatggaca tctacctggg aatggagatg tgtatcaaga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gttggca cgtctagaaa acgacaagga atccctcgtt cttcaggtaa gtgtgttgac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ccaggtg gaggctcagg gagagaagat tcgggatttg gagttctgtc ttgaagagca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agagaag ctgaatgcca ctgaagaaat gctgcagcag gagcttctga gtaggacctc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tagagaca cagaagctgg agctgatggc tgagatctct aacttgaagt taaaactgac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ccgtagag aaggacaggc tggattatga agatcggttc agagacacag aggggctaat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aagagatc aatgatttga ggctaaaagt caatgaaatg gacggtgaaa gacttcagta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aaaagaag ctcaagtcaa ctaaagacga attggcatct ttaaaagagc aactggagga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ggaatgt gaagtaaaga ggctgcagga gagactggtt tgtaaggcga aaggagaagg   1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tcgaagtc ctcgatcgag acattgaagt acagaaaatg aagaaggcag tggagtctct   1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tggcagcg aatgaagaaa aggagcggaa aatagaagac ctgcggcagt gcctgagcag   1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acaggaaa atgcaggacc cagcagttct ggcccaaggt caggatagtg agtgtgaggg   1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gttccat tccagctcta tctccaccct gttggatgca cagggtttta gtgatctgga   1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aagcact tcttctacgc caggaatggg gtctcccagc agggacctgc tccacacgag   1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ctccagaa gagtttcaca ccagcgtctt gcaagcttca atcccttcac tattgccgcc   1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ctgtggat gtagacactt gtgaaaaacc caagttgcct accaagcccg agacttcatt   1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aagagggt gacggaagag caatcctggg cgctgccgct gaagtctccc tgagtgatgg   1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tttcaact tcaagtctgc agaaatctag cagccttgga aatctgaaga aagaggcatc   1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tggcacg gataaagctc cgactgacag ccgcacgttt gggaccctgc ctcccaaggt   16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aggacac gaagcctctg tggatgacaa cccctttggc actcgcaaag ccaggtcctc   17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ttggccgg ggctttttta aaatcaaaag tggaaagagg acagcaagtg cacccaacct   18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ctgagaca gaaaaagaga cagctgagca cctgaatttg gctggtacat ctcggtcaaa   18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ttcccag ggaaccagtc cattcccaat gtctccacca tctccagatt ccagaaagaa   19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ccagaggc atcatgagac tctttgggaa acttagaaga agtcagtcaa ctacattcaa   19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agatgac atgtctgagc ctgaattcaa aagaggaggg acaagggcaa ctgcaggacc   20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gcttggt tggtctcgag atttaggaca gtccaacagt gacctggata tgccatttgc   21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aatggacc aaggagcagg tgtgtagctg gctggcagag caaggcttgg ggtcctacct   21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ttctggc aagcactgga ttatatctgg ccagaccctt ttgcaggctt ctcagcagga   22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tggagaag gaacttggca tcaagcattc actgcatcgt aagaagctcc agctggccct   22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aggccctg ggatctgaag aagaaaccaa ctatgggaag ctagacttca actgggttac   23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gatggctg gatgatattg gcctccctca gtacaagacc cagtttgatg aagggcgggt   24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cggtcga atgctgcact acatgactgt ggatgaccta ctgtccctga aggttgtcag   24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tgctgcac catctcagta tcaaaagggc catccaagtg ctgaggatca ataactttga   25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aaactgt ctaaggaggc ggccgtctga tgagaatagc atcaccccat ctgaggttca   25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agtggacc aatcatcgtg tgatggagtg gcttcgctct gtggacttgg cagaatatgc   26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caatctc agaggcagtg gtgtccatgg agggctcatg gttcttgagc ctcgttttaa   27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tagaaact atggcccagt tactgaacat tccaccaaat aaaaccttgt tgcgcagaca   27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ggcgacc catttcaacc ttctgattgg tgcagaggcc cagcaccaga agcgagatgc   28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tggagtta ccggattatg tactgctaac agccactgcc aaagtgaagc cgaagaagct   28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cctttagc aactttggga atctgaggaa gaagaaacat gaagatggag aggaatatgt   29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gtccgatg gagctaggcc aggcatcagg tagctcccag aaggggttta gacctggctt   30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catgcgc ctgtatgaag aggatgattt ggatcggtta gagcagatgg aagattcaga   30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gacggtg agacagatag gtgcattttc tgaaggcatc aacaatctca cgcacatgtt   3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ggaagat gacatgttta aggattttgc tgcccgctcc ccgagtgcca gcatcacaga   3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aagactcc aacgtttgag cagagcacct gggcaaatgc caggagcaca gatgtcattt   3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taacttgg tttctcggat agtgaataca ggtgacaggt tgtgcattgt ttattgtttg   3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cttctgct cactcagaag gagaactgtc acacggaaat ggtgccagtt ctgaggatac   3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agaaaaaa gacactggtg aacggaagtg cgcttgctct gcctctattt aatgtaaagt   3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tgacata tgttgcattt acgattgggt gtttaccaga gtgcttcgct cacatcccca   3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gggagga tctggccaca tcagtgttca ctgcagccgt ctgagcggaa agagctgctc   3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agatcca aggccaccat gccagcagca cctccacttg cctctcactg tcttattttt   3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atattttt ctaaatacgt gtatatatac agtatacaga aagcagaacc tttattttgt   3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cacaagga tcaaaagatc atattaaaac gaagaaaccc caatatttca atgatcatat   3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cagctgat tcctgaagat accagagtcc catttttttt ccactgctga attttaacag   3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ttaccatt caggctaaat tctacttgat aaacttcttt ggctcccaca aaaattgctg   3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agtttgg agcttggact ttaatcttga ctccatttgc tttataatga agaattttag   3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tattacca catcaacttg aagcctttgg atgcactcat atacccatca gaaaagtttt   3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ttagaata actttggaaa aacaaaaaaa caaacagaac ctttacatct taagtttctt   4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ttttccc tttgctaaac tcatcattat gttgaactaa ggagtcctgc ctagccatgt   4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attgtacc ttacactcag actgtcagct gatggggctt cgtattattt caatcagaac   4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aatattt taaagctgta gaacattttc taatggctat cctgtccaac agcaggttgc   4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atgttttc tgtcacacag ggcccaaagg ctttttgtaa agaaaataga aagctacaaa   4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agctgttg agtggtatgt gtctatgagt gttttcagca gggttggaga caatctactt   4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cattcagg gctactctaa atgagatccc ctgtgttctg gacaggagct tagacactgg   4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gacaggtg gacaggtcac tttacagtga tagatctggt gatagctatt tccaaatgtc   4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agtatgc cgtttttatg ctctgcaggt tataaagctg ttcattgtga accttgtaac   4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tgctggtt atttctaatt aaattatcag atgctaacat gctcccattc atgatttcat   4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caatattg gcttcttcct gtattggggt tttagtttaa catgaataaa taccaccatt   4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aaagctca gtttgttatt agaacctggt taaaatacca gcagactgtt acagatgcca   46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tattcttt atcaaggaca atgtaacaac tgatgatatg tgataaagtt aaaaactttt   47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ttatatat tttatttaca aaagtattat gcaaagtttg cattacctta tgagaggaaa   48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aagtcaat tgataattaa aaaaaaaaaa aaaaaa                             4836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33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898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Mus musculu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33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ccggccg ccagccacga cttttttttt tttttttttc cggccggcct gctcctccgc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cggccccg ggaccccggc tccctgccag ccccggcccc ggcaccatgt cggagaagag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tggaggca gcggccgagc tgagtgccaa ggacctgaaa gaaaagaagg acaaggtgga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gaaggcc ggccggaaag aacggaagaa agaagtagtg gaggaggagg agaatggagc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aggaagag gaagaagaaa ctgcagagga tggagaggat gatgatgaag gggatgaaga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tgaggaa gagaactgct gaagaggagg atgaagcaga ccccaagagg cagaagacag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acggggc gtcggcatga acccctgccc gtgggcttgg ggatgggagg cccctcaggt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ggaggtg gggcgggaac acacaaatcc agcccccttt ctcctggctc cctgctctgg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tgcccca gagctgtgac ccttgtcctt tgacccagcc tctcatttcc atctctccag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actgctcc ttcaccctca ctgccaccgg tccagctcct gacccgcctc atctgagctc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agccagc cctcacttgc cctagcattc ttgttcttct ttcctgcctt ccctcaccat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atatgtt ccggtccctg cgaagcctct ccttgccctc tacaccccga gcctctcagc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cccttct ttctcctgcc tgacccctgg gtctccctca gattccctcc tctcagacag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ccaggccg gggtggggct ggggttgggg ccaagccccg aagctgcccc ctcccctttt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tataattt aataaagaaa cggtcgcgct tctgttttta aaaaaaaaaa aaaaaaaa      898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33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4238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Mus musculu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20&gt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21&gt;  misc_featur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22&gt;  (2540)..(2540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23&gt;  n is a, c, g, or t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33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cgcaccgc cgactctccg ctcgttcgcc gccagccacg acgcccccgc cgagccgcgc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cagccagc cggcgcgggc agggaaggag ccactcattt tcggggctat aattgtttat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agtgaag agtttctaaa gaaggtaaca aacaagaaaa agaaaatgcc gaagccaatc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tgtaagag taactacaat ggacgctgag ctagaatttg ccatccagcc caatacaact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caaacaac tttttgacca ggttgtaaaa acagttggct tacgtgaggt ctggtttttt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gctgcaat atgtagacag caaaggatat tctacatggc ttaaattgaa taaaaaggta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acagcaag atgttaaaaa agaaaatcct ttacagttca agtttagagc taaattcttt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gaagatg tttctgagga attgattcaa gaaataacac agagactttt cttcttgcaa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taaagaag ccatcttaaa tgatgagata tattgcccac cagaaactgc agttcttttg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tcgtatg ctgtccaagc caagtatgga gattataata aagagattca caaaccaggc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tctggcta atgacagact cttaccacag cgtgttttgg aacaacacaa actgaccaaa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cagtggg aggagagaat acagaactgg catgaggaac acagagggat gctaagggaa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ttcgatga tggaatactt gaagattgcg caagatctag agatgtatgg tgtcaactac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gaaatca agaataagaa gggtactgag ctgtggctag gtgttgatgc cttaggcctg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tatttatg aacatgatga caagttaaca cctaaaattg gttttccctg gagtgaaatc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aatattt catttaatga caaaaaattc gttataaagc caattgacaa aaaggcacct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ttttgtct tctatgcacc tcgtctgaga atcaataaac gaattttggc cttatgtatg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aaccatg aactgtacat gcgaaggaga aagcctgata ctattgaagt acagcagatg   1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gctcagg cccgggaggt tttgcatcag aagcagctag aaagggcaca attagagaat   1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aagaaga aacgagaaat agcagaaaag gaaaaggaaa gaatagaacg tgaaaaggaa   1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ctgatgg agcgtctgag gcagatcgaa gagcagacag tgaaagccca gaaagaacta   1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gaacaga ctcggaaagc tctagaactg gagcaggagc gccagcgagc aaaagaggag   1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agagcggc tagacaggga gcgccgggct gcagaagaag ccaagtctgc aatcgccaag   1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agctgctg accagatgaa gaaccaggag cagctggcag cagaacttgc cgaattcact   1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aagattg cacttttaga agaagccaag aagaaaaagg aagaggaagc tactgagtgg   1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cacaaag cttttgcagc tcaggaagac ttggaaaaga ccaaagaaga gctaaaaact   1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atgtctg cgccacctcc acctccccct cctccagtca tccctcccac ggagaacgag   1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tgacgagc aggacgagaa cagtgcggag gccagcgccg agctgtccag cgagggggtg   16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aaccacc gaagcgagga ggagtgggtc accgaaaccc agaagaatga acgcgtgaag   17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cagctcc aggcattgag ttcagaatta gcccaagcta gagatgaaac caagaagaca   18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aacgatg ttcttcacgc tgagaatgtc aaggccggcc gtgataagta caagaccctt   18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gcagattc gacaaggcaa tacgaagcag cgcatcgatg agtttgaagc catgtgagag   19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ttcttgt gatccatgtc cttcataagc tgaaccacca ccagagaaaa gcaggcctgt   19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agtgcaga tgcaatggaa cgcatcccac cttgccaaag cactcatacc agtcgactgt   20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cactagc aggacactga agggtgtcct tcatcattaa ggcagtgtga tgtcatgttt   21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tcattttt cttttgtcca gggaatggat aatgacattc tgtcacccac ccttttgtac   21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ttttcact ttttgtttgt ttcatctttt tcagttgaat attaatacta atggccacgt   22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acaaatg tgtgtatgtg ctttgagcac tgtgtacatc ttaggataat ggtggacatt   22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agtgcatg tttagctaat gaacttagtt ttctttgccc tttccatgtt gtaggctaca   23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catctcca tgttcattct catgtttttt gtcagtgtga ccttctcatg cccagacatg   24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agagctgt aattctggtg tcacacggat cacttactgg aggtgtataa tatgagatag   24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aggtcaga cagaccacag acaagacatg ggactacatc ataagatgat tagaatgttg   25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catcgtag tatgcagccn gtggttagtt attacaaaga tcccttagtt actgtattgt   25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gctttcct taagtgcagt catctctgat agcttgagtc cttaagtgca gccatctctg   26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agcttagt gatggttttc acgtcctgta gtcctatggt ggctttcctt gcctgttact   27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agagtcta gccactagga gtcgcttcta agaaaattat tgatgaagtg gccttgtaag   27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catggtct ctgaaaaaaa ttcaagtttt cttgttagga tgtggaatag aagataactt   28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tgataac taattctaag ttgttgaagg gggaaaaaaa cccaaacctt ggcctttctg   28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agggcagc atatggaaac atcaactctg agaacaaaat actacctcac tctttacgta   29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tggtgact gttcgcacag tctgtgctgc atgtctgtca cccatacgca gtctcaatca   30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ccttcac tgagtgcttt tgagatccca gtgctaatgt tttaactgcc tttctgttga   30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tgtggggc tctgatttgt gtctagatta ttgtatattc tcactggtat gctgttccct   3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ggggtgtt ctgtgtccga cgctgagtga ccctttgtga gaaagacgtt gcctttgcag   3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catgaagc atcccattct tcgttcttga tgggataggg atcgttattg tagcatattt   3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tttctaaa tcactgctta tttttatttg caatctctaa aacaaaattt tatttcaatt   3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gtcttact gaagaagtct ttccagctag aaagatgttc tgacactgtc tgatcgtgaa   3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acctgaat ttacagaaga tgcagaagcc tcgttttctc tgcgtggttg agctactttc   3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tttggtat tatgcactca aacttaacat taatctatta aaattgccat tttattaagc   3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ttttcacg cacagtagat tcaacttgtt ttttgtgctg ttttttgatt tttgctgact   3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aaaaggat taatttgggc agacattata aaaaggaaag ggttaatata tttttggact   3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taggaca aaagagaact ggttaacctt gaagtgactg ttgtacagtg gctgtgcacg   3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cttcagac tcatttgcga gggaatgctt tctgtatgag agggagacgg taggccttac   3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ctcagacc tggacgtata agtgctcact tttccaacac atcacagcga tagtccttat   3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ctaaagga cttggcttcc ctcggagttt tactgattta tttttttctc tttgcattgt   3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acattatc attgctacat cagttgttac agtgttgaaa ggctaccagt tatatttgct   3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taatagtc tatttgtaga ttaggattaa agtgggttta atccattttt atagctgtat   3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tttttct aaacaggaac agccatttgc aaaatgggtt ttcatagtga ttgcatcaat   4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taacattt atcattagca gttgagagca catgttcata tagcaatgta aaaacctact   4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tgagtatt tggtaatttc ccattagcat aattttatgt tgtacaagta aattacaatt   4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tctctaa tcttggataa tactggttgg ttaacaataa agtgacaaaa gctcccgcct   4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caaaaaaa aaaaaaaaaa aaaaaaaaaa aaaaaaaa                           4238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33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3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Mus musculu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33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cgcgtcc gggtaaagtt gggagcgcag cggcgttggc ggcggcggcg gcggcagcgg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acgcggcg gggccggtat tcttccttgt aaatactgtt atttgtatat actgtaaatg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acgtcgg tgggcactaa ccgagcccgg ggaaactggg aacaacctca aaaccaaaac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acacagc acaagcagcg gccacaggcc actgcagagc aaattcgact tgcacagatg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ttcggacc ataatgatgc tgactttgag gagaaggtga aacaattgat tgatatcaca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caaaaacc aggatgaatg tgtgattgct ttgcatgact gcaatggaga tgtcaacaga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atcaatg ttctcctgga aggaaatcca gacacgcatt cctgggagat ggttgggaag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aaaggag tctcaggaca aaaggatggt ggacaaactg aatctaatga agaaggaaaa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aatcgag accgggacag agactatagt cggcgacgtg gtgggccacc aagacggggg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ggtgcca gccgtggacg agagtttcgg ggccaggaaa atggattgga tggcaccaag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tggagggc cttctggaag aggcacagac agaggcagaa gaggccgtgg ccgtggcaga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tagttctg gtaggcgagg aggaaggttt tctgctcaag gaatgggaac ctttaaccca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gattatg cagagccagc caacactgat gataactatg gcaatagcag tggcaataca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aacaaca ctggccactt tgaaccagat gatggaacaa gtgcatggag gactgcaaca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gagtggg gaactgaaga ctggaatgaa gatctttctg agaccaagat ctttaccgcc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taatgtgt cttcagtgcc tctgcctgcg gagaatgtga caatcactgc tggtcagaga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tgaccttg ctgttctgtt ggggaagaca ccatcttcaa tggagaatga ttcatctaat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gatccat ctcaggctcc ttccctggct cagcctctgg tgtttagtaa ttcgaagcag   1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tgccatat cacagcctgc ttcagggagt acattttctc accatagcat ggtgagcatg   1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ggggaaag gatttggtga tgttggggaa gctaaaagtg gcagtacaac aggctcccag   1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cttggagc aattcaagac tgcgcaggcc cttgctcaac tggcagctca acattctcaa   1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tggaagca ctaccacctc ctcttgggat atgggctcaa caacacaatc accatcactg   1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cagtatg atctgaagag tgcaaatgat tcaacagtgc acagtccttt tacaaagcgc   1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gcattca ccccatcttc aaccatgatg gaggtattcc ttcaggagaa gccacctgca   1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gctacct cgacagctgc accacctccc ccgtcttctc ctctgccaag caaatccacc   1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ggctccac agatgtctcc ggggtcttca gacaaccagt cctccagccc tcagccggct   1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cagaaac tgaaacagca aaagaagaaa acctccttga cgtctaagat tcctgctctg   1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gtggaga tgcctggctc agcagatatc tcagggctaa atctacagtt tggggcattg   16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tttgggt cagagcctgt cctttctgat tatgagtcca cccccaccac gagcgcctcc   17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aagccagg ctcctagtag cctgtatacc agcacggcca gtgagtcttc atctacagtt   18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atctaatc agagtcagga gtctggttat cagagtggcc cgattcagtc gacaacttat   18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ctcccaaa ataatgctca gggccctcta tatgaacaga gatccacaca gacgcggcgg   19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tcccagct ccatctcttc atcaccccaa aaggacctga ctcaggctaa gaatggtttt   19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tctgtgc aggccacgca gttacagacc acgcaatctg ttgaaggtgc tacaggctct   20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agtgaaat ctgaatcacc ttccacttct agtataccct ctctcaatga aacagtacct   21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agcttcct tactgacgac agccaatcag cattcatcct ccttaagtgg cttgagccat   21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ggaggaga ttccaaatac caccaccaca caacatagca gtgcattatc tacacagcag   22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tacccttt cttcatcaac atcttctggg cgtacttcaa catccactct tttgcataca   22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tgtggaga gtgaggcaaa tctacattct tcctccagca ccttctctac cacatccagc   23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tgtctctg cacctccccc agtggtcagt gtctcctcca gtctgaatag tggcagtagt   24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ggcctta gcctgggcag caactctact gtcacagcct caactcgaag ctcagttgct   24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aacttcag gaaaagctcc tcccaacctt cctcctggag tcccgccatt gttgcctaat   25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tatatta tggctccggg gctgttacat gcctatccgc cacaagtata tggttatgat   25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tttacaga tgctccagac aagatttcca ttggattact acagtatccc gtttcccaca   26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accactc cacttactgg gagggatggt agcctggcca gcaaccctta ctctggcgac   27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caccaaat tcggccgcgg ggatgcctcc tccccagccc cagccacaac cttggcccaa   27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caacaga accagacgca gactcaccac accacgcagc agacattcct gaacccggcg   28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cctcctg gctatagtta caccagcctg ccatactaca caggggtccc gggcctcccc   28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accttcc agtatgggcc tgctgtgttc cctgtggctc ctacctcttc caagcagcat   29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tgtgaatg tcagtgtgaa tgcctcggct acccctttcc aacagccaag tggatatggg   30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tcatggat acaacactgg tgtgtcagtc acctccagta acacgggcgt gccagatata   30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cggttctg tgtactccaa aacccagtcc tttgagaaac aagggtttca ttccggtact   3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gctgcct ccttcaactt gccttcagcc ctaggaagtg gagggcccat caatccagcc   3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agctgctg cctacccacc tgcccccttt atgcatattc tgaccccaca tcagcagcca   3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ctctcaga tccttcacca tcacctgcag caggatggcc aggatatcct cactctcgtc   3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tgaccagc ttggtgaata agtattaccg taccaactgg ggcctcttct agcaggctcg   3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gctgtgg aataaagtga aatctttgcc ctttaaaaaa aaaaaaaaaa aaaaaaaaaa   3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336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356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Mus musculu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336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cgtgaagc agatgaggat cctgcatgtt aacgggttta acggagaggg cggcgaagag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cccgcagc tgcaaggagc agatggcgat ggtgagaagg ccactaaagt gcaggacatc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aacaacc tgaaggaggc cattgaaacc attgtggccg ccatgagcaa cctggtgccc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gtggagc tggccaaccc tgagaaccag ttcagagtgg actacattct gagcgtgata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cggccga actttgactt cccacctgaa ttctatgagc atgccaaggc tctgtgggag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tgagggag tgcgtgccag ctacgagcgc tccaatgaat accagctcaa tgactc        356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337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1278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Mus musculu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337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agagagaa ggctgtaatg gcggctgtga ctgaagttgt ggtccccgcg gatggcgcgg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ccaggcc cttggcggcc gaggagctgg cggcgcagaa gcgggagcag agactacgca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ttccgtga gctgcatctg aagcggaatg aagctcgtaa gctgaatcac caggaagttg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aagaaga caaaagactt aagttgcctg caaactggga agccaagaaa gcgcgtctgg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tgggagct ccaggaagag gagaagaaaa aggagtgtgc agctcgaggg gaagactacg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aggtgaa gttgctggag atcagcgcag aggacgctga gaggtgggag aggaggaaga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agaagaa ccctgacttg gggttttcag attatgctgc tgcccaatta cgccagtatc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cggctgac caagcagatc aaacctgaca tggaaagcta tgagcgacag agagagaagc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gagaaga ttttttccca acatccaaca gtcttctcca tgggacgcac gtgccttcct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aggaaat tgacagaatg gttttagacc tggaaaagca aattgaaaag cgagacaaat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agccgaag acgcccgtac aatgatgatg ccgacatcga ctacatcaat gagaggaacg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agttcaa caagaaagca gagaggttct acgggaagta cacggccgag atcaagcaga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ctggagag aggcacagct gtgtgagctt aaacctcggg agcagcgcag aagctgggaa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gtcggtcg gaggcttctg ctggcaaatt caacctccct cgtgggacca gtcgattact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cccacttc ccctgcctcc ccactgggct tctgaaataa atgtcttttc tcacctcctc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ccacatgc atatgttcac atttttgtgc ttggatagac gatgtatttc ttgtagtaat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atgttttg taaaaatcta atttgtataa atcctaatta ttatttttct atgtatttta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tgtgcata accatataac ctttgaatta ttggggctta gatgtacacg ggtgcagtca   1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ctgcttt tgagtgttgt taggaggaag acggaagctc cagccgggct ttgggactgg   1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ggagggg actgagaagc agaggctgtt gagacagatg ctcctggaga tctggcactg   1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cccggact ggagtcagag gtcatggccg tcagccgtgc acactccctt tttaaagaac   1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taaaatgc tttggaat                                                 1278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338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466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Mus musculu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338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gaggatc gagcgctgtt ctcgctctgg agccgctgca catctcggaa ttattctcag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tattcact gtgcaagaaa aaaacaaatt acatccataa ttctactgaa ctggaatcat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cgctgcc atatatgtca cagtacactg aaaaagagcc atcagtaatg gatcaagaat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gcaaggc tgcttggcct aaaccagcag gaggatatca gactatcaca ggcaggagat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gaagaag acatgcgtat gtcagtttta agccatgtat gaccaggcat gaaagaagct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gtcgggc tggtgatgac tatgaagtgt tggaactaga cgatgttcca aaggagaaca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caggttc cagttcattg gatcaagtcc atcctgcttt accaaatgaa cctacagttg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aaagtga aacagaaatt tctacttgtg gtccagcact gaatcaaagc actgagagca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ccatccat tgccacagta tgtcatagtg aggaagtcag ggagacctta gaaagcaata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aaccttca taatcgcact gagacagagc atactccagc agtttgtaat gtctcaagtg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cagaatgg aattatgttg gttcatactg actcttatga tccagacagc aagcatgatg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atggctc tcttcaactt ggcgctgaag ctgtggaagg tggtagacat cagaaggggt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ggccgtgc agtctttgag ctggaaaatg gagaggcaga gatctacgct gacctgtcac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tcagtccc ctctctcaac ggtgaaataa gtgaggcgtt tgaagagcta gattcagcac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ttagagaa aagttctact gccgatgctg agcttgtcca tcagaatggg caggaatttc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ggtcttc tgaagatggc gttgttagaa agaggcgaca agacgatact gatcagggaa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cagacaga aaattcaact gaagatgcag actgtgctcc aggccatgtt gagcaaaata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agtgatag agccaaccac catggaagtt ctcctgaaca ggtagtaagg cccaaagtta   1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aagtgat aagttcaagc caggtggacc aagaaattgg ttttaatagg cacgaggcta   1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agagaag cgttcagaga tggagagagg ctttggaagt ggaggagtgc agttcagatg   1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cctataat aaagtgtgac gattatgatg gagaccacga ctgcatgttc ctaactccaa   1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tactcaag agttacacaa agggagacag aacggaatcg tgtaacatca gaaaatggag   1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acagcttc aggacggcaa gaatctcggg acaatgcctt ttggaatgcc tgcggagagt   1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taccaact ctttgacaaa gatgaagaca gttcagagtg cagtgatggg gaatggtctg   1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tctctgcc tcaccgattt tctggcacag aaaaagacca gtcctcaagc gatgacagct   1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gaaactct gccaggaaag gatgagaatg accctgagct gcagagtgat agtagtggcc   1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gaggaaga aaaccaagag ttgtctcttc aggaggggga acagacatcc ttggaagagg   1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agatccc ttggttacag tacaatgagg tcaatgagag cagcagcgat gaagggaatg   16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ctgccaa tgagtttgca cagccggaag ctttcatgtt ggatgggaac aacaaccttg   17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acgactc gagcgtgagt gaagacttgg atgtggactg gagcctgttt gatggttttg   18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acggact tggagttgct gaagctattt cttatgtgga tcctcagttc cttacctaca   18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cactaga agagcgctta gcccaggcta tggagactgc gctggcacat ttagagtccc   19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gcagtaga cgttgaggtg gccaatccac ctgccagtaa ggaaagcatt gatgggcttc   19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agactct ggttctagag gaccacaccg ccatcggcca ggagcagtgc tgtcccatct   20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gcagcga gtacatcaag gatgacattg ccacagagct gccttgccat cacttctttc   21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aagccctg tgtctccatc tggctacaga agtccggaac atgccctgtg tgccgccgtc   21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ttcccacc tgcagttatt gacgcatctg cagctgcttc ctctgaccct gaccctgatg   22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cgcctgc aaatgacaat gctgaagaag ccccataaac catcacgtgg aaatgagatc   22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atcctac acagtaaatc tgcaaattcc ttctaaatct gatgtgcaaa taattatata   23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aatatatt taaaatgctc tatatagtat atgccatagt ttaggaagag aatattaccc   24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ctaaact gaacttaggt ttgcagaaca cactaaacat ttccagctga gtgttgaagc   24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tgcatccc ttttcttcgg ttgaccatgg tgttgattgt gacgtcagca gtcatctctg   25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cacacct ttcccttttg tctaaagtgc tgccactaag agatcatcct tacgctccct   25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ccacatga gatgtgaaga ctgtggtcac aacagtagta gtacaacttg gtttcattga   26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taaactg aattctaaag catgctttct cactggtccc tttgcttttg ctacatcgaa   27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ctcttggt ttataacaat actgagaagg ttaagattgg agcttttcag aatgccaaac   27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gactaaa gttttgacca gaacaccaaa aaataaaaaa ataataataa aaatacatct   28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atgtaaa cctcctgaaa tggtcacgta ataaactctt cagtgagcac tggatgtgtt   28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acggcgag taaaacatgt gaataatcgg atgtgctcca tgcatggcac agttcatggt   29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ggccttat gaagcactgt ctaagccccg atccagtctg cttctacttg ttaaatactt   30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ggtccag gacactcttg acatgtttgt ttaagaagtt ggatatagtt agcttaaagt   30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tttgggtt ctactttaga aggtctgaag gtttgcacat ggtcatgttc ataactatat   3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cccccata agaggtgcac agcttttagg tgatcacagg agtgggcaag tgtgtataga   3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tcggtgta acgggtcgct cacgagtgaa accagacatc agcactgggg aacaatggct   3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gacggcat agagcgagtg tgcacccacc tgctcctctg ctcatagtgt cgggaatgtt   3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tgtagctt ccgaaatgca gtttcattta atagctctgt gtaatatctc tgagcatttt   3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attctttc tttttttcca gtcttaaaaa taaatgaatt ttcacttttg gcacatttga   3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cttaaata taagaaacat aacacttgct ttctgatttt tgcatatatt gtaaatgtgg   3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gtattta cagcaaatac tgtgtatcct tttatgggta aaacacaagt gaacattgca   3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caagtaat gtggtgaatt tgtaatttag aggttttctg gggcttctgt gactttggat   3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taaattg aggccttaat gttgctctag ctagcatgtt tcctcctgat gtatatagtc   3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gttgtat aaactaatct ctgcttgttt tctactctgt gatctttcca taccgtattt   3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ttgatcag ttagtgtcag aagtcatacc agagtaacat tagttcctat gtgtatactg   3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atatttg tgaattgtgt ggtttgtttg tttgttttct tttatgtact gttgactagt   3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tggcactt actgattaaa cttacactgc tgcagattgc tgtgtaacaa gccacatgtt   3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tttagtc actattatgg gaccttggtt tttcttctag atagcagctg tcccaaagaa   3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tatttctt ctttgcctat taagatgtag ctattatctg ccagttgtta aaggggtttg   4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tccaaact caaccagaga gttgaacgta agaaagctgt tgtacttttt gcttcccatc   4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ttaccgtc cctcactgtt ggctccttac tacgcataca cagctgctgt ggggagaaag   4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aatgaga cttgtttcaa tttttttaga aaagaaaatg aagttttagg actttcatgg   4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acaaacct gacaagttca gaccccagta tattatttga tcttatcttg gatccttttg   4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agttaag aatatatgaa ggtaaattag aaatagtgaa aatattgata aaatgtcatt   4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tcttattt ctctatttta tgttgttact tggcctatta attttaattt tttgaacatt   4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cttatttc tcgtatgtga atgctgatat ttaaagttca actcatgtgg atttcttttg   4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tttcttag ttgttatctc taagctaact aacttttaag attatttgtg atatggattt   4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atataagc tgttaaatat atatgaactg ttaaaacgga atgcaaggtt ttcaaaagcc   4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gtctaac tgtgatgatt ggtttattgg tctacaatcc cagcctggca ttttccgtgt   4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tcataaa caataaacag gatatactcg gtgttcattt ctaat                   466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339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181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Mus musculu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339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gagctaac ggttgtctgc ggccgtagtg agctttgctt cgtttcctga agatggaggg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ctttgtcc gtgttcgggg accgcagcac tggggaggcg atccgctccc agaatgttat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ctgcagct tctattgcca acattgttaa aagttctctt gggccagttg gcttggataa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tgttggtg gatgatattg gtgatgtaac cattactaac gatggtgcca ccatcctgaa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tactggag gtagaacatc ccgcagccaa agttctgtgt gagttggctg acctgcaaga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aagaagtt ggagatggaa ctacctcagt ggtaatcatt gcagcggagc ttctgaaaaa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cagatgag ctagtcaaac agaaaattca tccaacatca gttattagtg gctatcgtct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cctgcaag gaagcggtgc gttatatcaa tgagaacctg attattaacg cagacgaact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aagagac tgtctgacca atactgctaa gacatccatg tcttccaaaa ttattggaat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tggtgat tactttgcta atatggtagt agatgctgtg cttgctgtta aatacacaga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ccagaggc cagcctcgct atccaatcaa ttctgttaat attctgaaag cccatgggag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tcagata gaaagcatgc tgatcaatgg ctatgcgctc aattgtgtgg ttggatctca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gcatgccc aagagaatag ttaatgcaaa aattgcttgt cttgacttca gcctgcagaa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caaaaatg aagcttggtg tacaggtggt tattacagac cctgagaaat tggaccaaat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gacagaga gaatcggata tcaccaagga gagaattcag aagatcctgg caactggtgc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atgttatt ctaaccactg gtggcattga tgatatgtgt ctcaagtatt ttgtggaagc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tgccatg gctgttagga gagttttaaa acgagacctg aagtgtgttg caaaagcttc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agcaact atcctgtcta cgctggccaa tttggaaggc gaagaaactt ttgaagtgac   1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tgttggga caagcggaag aggtcgtaca ggagagaatt tgtgatgatg agctgatctt   1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tcaaaaat actaaggctc gtacatctgc ttcaatcatc ttacgaggag caaatgattt   1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tgtgtgat gaaatggagc gctctttaca tgatgctctt tgtgtggtga agagagtttt   1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gtcgaaa tctgtggtcc caggtggagg tgctgtagaa gctgccctgt ccatatacct   1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aaactat gcaacaagca tgggatctcg ggaacagctt gctattgcag agtttgcaag   1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ctctgctt gtgattccta atacactggc agtgaatgct gcccaggact ccaccgacct   1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ttgccaag ttaagagctt ttcacaatga ggctcaagtg aacccggaac gtaaaaatct   1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gtggatt ggtcttgatt tggtccatgg gaaaccacga gacaacaagc aagcaggggt   1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ttgaacca accatagtta aagtgaagag cctgaagttc gcaacagagg ctgcaatcac   1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tccttcgg attgatgatc tgataaaatt acacccagaa tgcaaagacg ataaacacgg   16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ttatgaa aatgctgttc actctggagc ccttgatgac tgattggatt tccctgttat   17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ataacagt gtcaggtgca atgccgtagc cttgggtgtc tcacattaaa gtacagcaag   18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tccacct gg                                                       181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3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387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Mus musculu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3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tcactaa gagtgaggct gaaaggtggc tgttctctac gcttatcggc cgcccggctg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tgtgaagt tccagcctca tggcggagat aattcaggaa cgtatagaag atcgaatccc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gttggaa cagctggagc gcatcggact cttcagtcac gcggagatta aggctatcat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agaaggct tccgacctag aatacaaaat acatcggaga acccttctca aggaagactt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tcaactat gttcaatatg aaattaatct tttggagctg atccagagaa gaagagcaag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ttaaatat tcatttaaga aggatgagat tgaatattct atggtacatc gggtccaggg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tctttggt cgtgcttcag cgaagtggaa agatgatgtt cagctctggc tctcctatat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ttttctgt aagaaatggg gcaccaaaac tcaccttagc aagatattct ctgccatgct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ccattcac tcaaacaagc cagctttgtg gatcatggca gccaaatggg aaatggaaga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gcttgtct tcagaaagtg ccaggcagtt atttcttcga gctctacgct ttcatcccga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tccaaag ctctatcaag aatactttag gatggagctg atgcatgctg agaaactgag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ggagaag caagaatttg aaaaagccgc catggacatg ggggattttg atcatcctga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aatcctt aaaggcgagt tggcacggat catttataaa aattctataa gcaagattaa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tgcagaa ttccatgtgt cacttcttgc tattgctcag ctatttgatt ttgccaaaga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tacagaag gaaatttatg atgaccttca agctctgcac accgatgacc cactcacttg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ttatgtg gcgcggcgag aattagagat cgagtcccaa ccaggtgaag aacagcctgt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cgaaacaa gccaaagcag tggaaatggg ccgaagggaa gagaggtgct gcgcggtgta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aggaggca gtgaaggccc tgcctacaga ggccatgtgg aagtgttaca tcaccttttg   1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tggagagg ttttctaaga agaccagtag tgtgcccctc agagggcaga ggctggaaag   1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ccatgctt gcattcagga aggcccatga actgaagctg ctttctgaag tccagtacaa   1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agtggatt gacttgttgc tgcgccagga cctcttcaaa gaagcactgc aggtggcaga   1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ctgggacc gaattgttca aggactctgt aacaatgtgg cagacgaagc tccaggtgct   1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ttgactca aagagcccgg atgtagagat gcgctttgag gaagcctttg cacacctcaa   1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cccaggtt tgtctgccct tgtggatttc ttgggcagag tggagtgaaa gtgctaaaag   1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ggaggac acggaagcca tctttaagaa agctattata gctgtcacag gtgccagttc   1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taactctg aaggagaaat acctggattg ggcctatcgg agtggaggct acaaaaaggc   1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agcagtg tttaaaagtt tacaggaaag ccgtccattt tcggttgagt ttttcaggaa   1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tgatgcag tttgaaaagg agcaggaacc ctgcaagatg gtaaacctga gggagtatta   16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agagggcg ctgagagagt ttgggacttc agattctgat ctttggatgg attacatcaa   17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agaattg aaccatccct tcggtaaacc tgagaactgc ggacagatct attggcgagc   18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tgaaaatg ttgcagggac agtcagcaga gctgtttgta gctaaacacg ccatgcacca   18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ctggccac tagtggtcga gcaccaccag ttggctgaag ttgtgatgca agtctcgggg   19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gtttgtg atgagctggt gtgtgaattg tcgagagctg gcagaagaac ggattgattt   19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gtaacata cttttacttg gtgttaatct ttggttccag aaatgagtac tgctagtgcc   20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ttaaatct aaaatacaca gaaatcatat gattcagctt caattcttgt tccaggctaa   21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atatacag ctctaatcta gactaggtgt gagggaccca gttcaaaccc aagagaaagt   21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agttttgt gtgttctctt cttgttgtga aagcctgcat gatacctgtg gagataggag   22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cgagggt gtggatggac tgcctcaacc ctccagctcc cgaatactga ttaagagact   22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atttatga aagcttagtc cttatggctt agccatgttt accacctggc tgatcacctc   23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ctcagccc cgtacattca agttccaagt ctggccggca gatctcccac ctctcaattc   24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cccagagt tccgatctct tcttggatgt cccaccttta ctctcctgcc cagccatcag   24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tttatca aacaaatcag aagtgataga ggagaatgtg tacaatcttc gatgcaggtg   25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cttcata aaaataacag taccaaagtc cggacagtac tctactggtt caaaaatcaa   25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ctgaatac tacaaagaca gcctttacag tgcccaagat tatcccaaca ctagggcaga   26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agagcaga aagtcactta gatcaccgaa gtgaggctga acagtgactt cttttcctgt   27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ctgaattg gatctgtact tttaaatcaa tcattcaaga aatagcgcct tccttcacct   27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aggaaaaa gggagacttg gaagatgagt gacagagaag gaggcgctgg gtattgggag   28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tttgtct tttaagaagg ttgaggtggc acaggaaacg atttacccca aggatggaca   28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ccaagaat ggcatggagg atgcccagct ttgtggcggg ggagggagtg ggaagtgcct   29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taggggg tggaggggca gattggcaca aaggagggca tttggggagt aagggaggaa   30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gaaataa atcctttcat tttttttgat actgggtatt tgtttgtttg tgataaacct   30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tttgcat ttgaggcaag agctttacca ctgagacaga ccccaggcat ctttttattt   3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tgttttga gcaggtctca ctaagttttg gctggcctga aaagttctca ggtctaggca   3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ccttgaac tttgaatgct cttgcctcag cctctcaagt ggctgaggtt acaggcctca   3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agctggac cttaacattt tgatatcatt gggaaagtat tttgaacaag ttacttaata   3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aagcctta attaatatta agttcattta ataacatgga aaacacctaa tgaattcata   3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attccctt gtcttaatta atctcctgtg gctatagttt tttaaaagta taaacgatat   3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tgaagat tcttgtcaat ctttggttac attcactggc acttccttag gggacttact   3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acagtgga attactgaat taggtaaaag aacaaaattt gccaatttgc tctttccagc   3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cacatgca ggaggcaacg cccttgtctg cactggggat tacgtacttc cttttcatca   3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tataatt caccactcag tagatgaaag cggtacatca tcacttaagc tactttttct   3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ttaatttt tgtcttaaaa atacattgag agagccaggg gagatggctc agcggttaag   3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tgactgct cttccagatg tcccaagttc aattcccagc aaccacatgg tggctcacaa   3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tctgtaa tgggatccga tatcctcttc tggtgtgtct gaagacagtg tagtcataga   3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taaaatga ataaataaat ctttaaaaaa acg                                387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34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3849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Mus musculu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34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ggagcaga ggaggcgagg gcggagggcc agagaggcag ttggaagatg gcggacgagg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cgctcgc ccttcaggcc gccggctccc cttccgcggc ggccgccatg gaggccgcgt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cagccggc ggacgagccg ctccgcaaga ggccccgccg agacgggcct ggcctcgggc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agcccggg cgagccgagc gcagcagtgg cgccggcggc cgcggggtgt gaggcggcga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gccgcggc cccggcggcg ctgtggcggg aggcggcagg ggcggcggcg agcgcggagc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gaggcccc ggcgacggcc gtggccgggg acggagacaa tgggtccggc ctgcggcggg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cgagggc ggctgacgac ttcgacgacg acgagggcga ggaggaggac gaggcggcgg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gcagcggc ggcggcagcg atcggctacc gagacaacct cctgttgacc gatggactcc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actaatgg ctttcattcc tgtgaaagtg atgacgatga cagaacgtca cacgccagct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agtgactg gactccgcgg ccgcggatag gtccatatac ttttgttcag caacatctca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attggcac cgatcctcga acaattctta aagatttatt accagaaaca attcctccac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agctgga tgatatgacg ctgtggcaga ttgttattaa tatcctttca gaaccaccaa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ggaaaaa aagaaaagat atcaatacaa ttgaagatgc tgtgaagtta ctgcaggagt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aaaaagat aatagttctg actggagctg gggtttctgt ctcctgtggg attcctgact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agatcaag agacggtatc tatgctcgcc ttgcggtgga cttcccagac ctcccagacc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caagccat gtttgatatt gagtatttta gaaaagaccc aagaccattc ttcaagtttg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aaggaaat atatcccgga cagttccagc cgtctctgtg tcacaaattc atagctttgt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ataagga aggaaaacta cttcgaaatt atactcaaaa tatagatacc ttggagcagg   1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gcaggaat ccaaaggatc cttcagtgtc atggttcctt tgcaacagca tcttgcctga   1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gtaaata caaagttgat tgtgaagctg ttcgtggaga catttttaat caggtagttc   1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cggtgccc taggtgccca gctgatgagc cacttgccat catgaagcca gagattgtct   1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tttggtga aaacttacca gaacagtttc atagagccat gaagtatgac aaagatgaag   1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gacctcct cattgttatt ggatcttctc tgaaagtgag accagtagca ctaattccaa   1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tctatacc ccatgaagtg cctcaaatat taataaatag ggaacctttg cctcatctac   1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tttgatgt agagctcctt ggagactgcg atgttataat taatgagttg tgtcataggc   1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ggtggtga atatgccaaa ctttgttgta accctgtaaa gctttcagaa attactgaaa   1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cctccacg cccacaaaag gaattggttc atttatcaga gttgccacca acacctcttc   1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atttcgga agactcaagt tcacctgaaa gaactgtacc acaagactct tctgtgattg   16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acacttgt agaccaagca acaaacaaca atgttaatga tttagaagta tctgaatcaa   17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tgtgtgga agaaaaacca caagaagtac agactagtag gaatgttgag aacattaatg   18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aaaatcc agattttaag gctgttggtt ccagtactgc agacaaaaat gaaagaactt   18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ttgcaga aacagtgaga aaatgctggc ctaatagact tgcaaaggag cagattagta   19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ggcttga gggtaatcaa tacctgtttg taccaccaaa tcgttacata ttccacggtg   19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aggtata ctcagactct gaagatgacg tcttgtcctc tagttcctgt ggcagtaaca   20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acagtgg cacatgccag agtccaagtt tagaagaacc cttggaagat gaaagtgaaa   21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gaagaatt ctacaatggc ttggaagatg atacggagag gcccgaatgt gctggaggat   21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gatttgg agctgatgga ggggatcaag aggttgttaa tgaagctata gctacaagac   22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aattgac agatgtaaac tatccatcag acaaatcata acactattga agctgtccgg   22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tcaggaat tgctccacca gcattgggaa ctttagcatg tcaaaaaaat gaatgtttac   23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gtgaactt gaacaaggaa atctgaaaga tgtattattt atagactgga aaatagattg   24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ttcttgga taatttctaa agttccatca tttctgtttg tacttgtaca ttcaacactg   24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ggttgact tcatcttcct ttcaaggttc atttgtatga tacattcgta tgtatgtata   25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tttgtttt ttgcctaatg agtttcaacc ttttaaagtt ttcaaaagcc attggaatgt   25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atgtaaag ggaacagctt atctagacca aagaatggta tttcacactt ttttgtttgt   26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cattgaat agtttaaagc cctcaatttc tgttctgctg aacttttatt tttaggacag   27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aacttttt aaacactggc attttccaaa acttgtggca gctaactttt taaaatcaca   27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tgacttgt aatgtgagga gtcagcaccg tgtctggagc actcaaaact tgggctcagt   28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tgaagcg tacttactgc atcgtttttg tacttgctgc agacgtggta atgtccaaac   28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cccctga gactaatctg ataaatgatt tggaaatgtg tttcagttgt tctagaaaca   29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agtgcctg tctatatagg tccccttagt ttgaatattt gccattgttt aattaaatac   30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atcactgt ggtagagcct gcatagatct tcaccacaaa tactgccaag atgtgaatat   30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aaagcctt tctgaatcta ataatggtac ttctactggg gagagtgtaa tattttggac   3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ctgttttt ccattaatga ggaaagcaat aggcctctta attaaagtcc caaagtcata   3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taaattg tagctcaacc agaaagtaca ctgttgcctg ttgaggattt ggtgtaatgt   3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cccaaggt gttagccttg tattatggag atgaatacag atccaatagt caaatgaaac   3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gttcttag ttatttaaaa gcttagcttg ccttaaaact agggatcaat tttctcaact   3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agaaactt ttagcctttc aaacagttca cacctcagaa agtcagtatt tattttacag   3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ttctttgg aacattgccc ccaaatttaa atattcatgt gggtttagta tttattacaa   3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aatgatt tgaaatatag ctgttcttta tgcataaaat acccagttag gaccattact   3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agaggag aaaagtatta agtagctcat ttccctacct aaaagataac tgaatttatt   3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ctacact aaagaatgca gtatatttag ttttccattt gcatgatgtg tttgtgctat   3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caatatt ttaaattgaa aaatttgttt taaattattt ttacagtgaa gactgttttc   3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tcttttt atattgtaca tagactttta tgtaatctgg catatgtttt gtagaccgtt   3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atgactgg attatcttcc tccaactttt gaaatacaaa aacagtgttt tatactaaaa   3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aaaaaa                                                           3849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34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88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Mus musculu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34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atacatca cataattcac ggaaacactt ctgaaacctt aggcttccat gtttatatca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tctctgag agagacagtg cgctcatatg acgagattgt gctatttttc ttcacaagtc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catgtgg acattgcaga aatccagttc tcttagatgg tacgtcctgt gagtataatc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tagggta gctgagactg ctaggccact gtgcttcttg gcttagctag gtactgagca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ctcctgtt agtcgagctg tacagatgaa atattcctgt agtgcgccta agttaaggcc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attccctt ctccttgaga tttttatcag aaaatgtata aatggtaata tgagtggtct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catctca caaagatgac aaaaaatttg atttacaatg tgttctgtat tttgaaatga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atgtttat cttatataat tctttgattg ctattcatca gccagttcag tgcaaggaag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cagactta tagaagactt ttattaactt tgtcaatatg tcttgaggac tatcgtcctc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tgttagtt caatccttta gatgttagta cagtgtttat gagaaaactg ttactagaag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aagaaca gctcagtggc aaggaacctt ccagcatgtg caagaccctg gggtcggtcc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agtgctga aaaaaagaaa acgaagtgac tccgtcggtg ttctgttcta agccttggag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tgaccttc atatttatag attctatgtc ttatgtctta accagtcagt gataaaatcc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aaatgtt ttttaacaaa ataaaatttt gtttgtaaca tgtttataat aatataaacg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atcttat acatgttcaa taaaaagcag tatctcaaaa tttt                     88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34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473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Mus musculu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34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gagcgggg catgcgggtg tcggagccag gcgggcacgg ctgcgggagc tgctgacggc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gcgggat cgggagccgg tggcggcgcg cggggcagtt catcttctaa gctgaaaaag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ttccatga ataattcaca tttaaaaatc atatattcct agaagactga aatgggggct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tattttga gggccctgag gttatgagtg tgcttccgcc ctatcatgcc tcctgctatg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agacaacc ttgacatctg ggcagtggac tcacagattg catccgatgg cgccatatcc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cgatttcc ttctgcccac cgggatttat atccagttgg aagtacctcg ggaagctacc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ttcttata ttaaacagat gttatggaag caagttcaca actacccgat gtttaacctc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catggaca ttgactcgta tatgtttgca tgtgtgaatc aaactgctgt atatgaggaa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gaagacg aaacacgaag actttgtgat gtcagacctt ttcttccagt tctcaaacta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actagaa gctgtgaccc cgcagaaaaa ttggactcaa aaattggggt tcgtatagga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ggtcttc atgagtttga tgccttgaag gatcccgaag tgaatgaatt tagaagaaaa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cgcaaat tcagtgaggc caagattcag tctctggtag ggttgtcttg gatcgactgg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aaagcaca cgtatccgcc tgagcacgag ccgtccgtcc tggagaactt ggaagataaa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ttatggag gaaagctggt tgtggctgtg cactttgaaa atagccagga tgtatttagt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caagtgt ctcccaattt gaatcctata aaaataaatg aattggcaat ccagaaacgc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cactattc gtggaaagga agatgaagct agcccctgtg actatgtgtt acaggtcagt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gagagtgg agtatgtgtt tggcgatcat ccactaattc agttccagta catccggaat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tgtgatga atagaaccct gccccacttc atccttgtgg aatgttgtaa gatcaagaaa   1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tatgaac aagaaatgat tgccatagag gctgccatca accgaaactc atccaacctt   1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ctccctt taccaccaaa gaaaacgcga gttatttctc atatctggga caacaacaac   1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ttccaaa ttaccttggt taaaggaaat aagcttaata cagaagaaac tgtgaaagtt   1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tgtccgag ctgggctttt tcacggaacc gagctcctgt gtaaaaccgt cgtaagctca   1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atatcag gaaagaacga ccatatttgg aatgaacaac tggaatttga tattaatatt   1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tgacttac caagaatggc tcgattatgt tttgctgttt atgcagtttt ggataaagta   1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acgaaga aatcaacaaa gactattaat ccctctaagt atcagaccat caggaaagcc   1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gaaagtgc attatcctgt cgcatgggta aataccatgg tttttgactt caaaggacag   1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aggtctg gagacgtcat attgcatagc tggtcttcgt ttcctgatga gctggaagaa   1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ctgaatc ccatggggac tgtgcagacg aacccatatg ctgagaacgc caccgccttg   16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cattacgt tcccagagaa taagaagcag ccgtgttatt atcccccctt cgataagatc   17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tgagaagg cagctgagct tgccagcgga gacagtgcta atgtgtcaag tcgtggtgga   18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aaatttc ttgctgtgct gaaagaaatc ttggacaggg accccctgtc tcagctgtgt   18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aacgaaa tggaccttat ttggactcta cggcaagact gccgagaaaa tttccctcag   19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actgccaa aactactctt gtcaatcaag tggaataaac ttgaagatgt tgctcagctt   19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gcgctcc tgcagatatg gcccaaactg ccccccaggg aagccctgga actcctggat   20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caactatc cagaccagta tgtccgggaa tacgctgtag gctgccttcg acagatgagt   21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tgaagaac tctctcagta tcttttacaa ttggtgcaag ttttgaaata tgagcctttt   21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cgattgtg ccctctccag attcctatta gaaagagcac ttgataatcg gaggattggg   22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tttctgt tttggcatct taggtcagag gtgcacactc ctgctgtgtc cgtacagttt   22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tgtcatcc tggaagcata ctgtcgagga agcgtggggc acatgaaagt gctttccaaa   23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gtggaag cactcaataa gttaaaaact ttaaatagct taatcaaact gaatgcggtg   24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ctgagca gagctaaggg aaaggaggcc atgcacacgt gcctgaaaca gagtgcttac   24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ggaggcgc tctctgacct gcagtcgccg ctgaacccct gcgtcatcct ctcagagctc   25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tgttgaaa agtgcaaata catggactcc aagatgaagc ccctgtggct ggtctacagc   25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agagcct ttggagagga ctcggttgga gtgatcttta aaaatggtga cgatttgcgg   26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gacatgc tgacgctgca gatgttgcgc ctgatggatc tgctttggaa agaagctggc   27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ggacctgc ggatgctccc ctatggctgc ttagcaacag gagatcgctc tggcctcatt   27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gttgtga gcacctctga gacaatcgct gacattcagc tgaacagtag taacgtggct   28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acggcag ccttcaacaa agacgcactc ctgaactggc tcaaggagta caactctggg   28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tgacctgg accgagcgat tgaggagttt accttgtcct gtgctggcta ctgtgtagcc   29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ttatgtcc tcggcattgg tgacaggcac agtgacaaca tcatggtgaa gaaaaccggc   30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ctcttcc acatagattt tgggcatatt cttggaaatt tcaaatctaa atttggcatt   30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agggagc gagtaccttt tattcttact tatgacttca ttcatgtcat tcaacaagga   3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acgggaa acactgaaaa atttggcaga ttccgccagt gctgtgaaga tgcgtatctg   3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tttacggc ggcatgggaa tctcttcatc accctgtttg ccctgatgtt gactgcaggg   3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cctgagc tcacatcggt caaagatata cagtatctta aggactcgct tgccttaggg   3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agcgagg aggaagcact gaagcagttc aagcagaagt ttgacgaggc cctcagggaa   3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tggacta ctaaagtgaa ctggatggct cacacagtac ggaaagacta caggtcctag   3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tccgccct actctgccgc acttgcctgt tcgtttcctt tccattttgc acttgcacta   3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gaacatga ccctgccaga aatgcaaagg gaatgaaatc ctgaagctca gagtgaagtt   3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aaccacgg cgtcccgcag agcctagtct gaaccacccc atgcccaccc tgtgttcccg   3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gcttcca ggactcatcg tgagcagcag catggaggcc ccttcctgct gaccttgcac   3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gagggatg ctactaggga ctgctgggga tcttttcttt ctttccttca gtatttggta   3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ttaccaga gaggtgtaca tacttctttt cagtgttgtg accaagtgct gcgactcagc   3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acaactta ccacattcgg ggctgggagc tgttctaaga aagggacctc cctctccttt   3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aaattggt gagccacaaa ttacattgat tatgttgaac ttattattct tcaaagaaaa   3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ttttaaac ctgtgaaaac tcactaattt tgttaatatt tatcatgatg gcatcatttc   3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cagactc gctgagaatc tattggtggg gcaaatataa tatatatata atatatatat   4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atatatgc tgcatatata tttataaaat ttctagtggg agttctatat aaaaagatgt   4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ctttggta ttcttcagcc tgtgttttca agttttacag aagcagagct tttccctaag   4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cctcttcg gttcactgta gatccagttc ttccagccgc ttcagcactg aggcgccatg   4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tgcggttt ctctgtgtag ctctgagagt tcgtttcata gaacacaaca cttgagcaga   4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catccaag gaggcgagca aatgaaaagg aatctattta tggaataaac tcgaaaccta   4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tttcagta ttttagtaat atgccagctg ttcttaatgt atttattaaa atgtataaca   4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tgatttt tcaatggtat tagttcaaat tgacgtggat tcatgccaca tggaaatctt   4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atttattt gttgaggtac catatagcca gggtgctagg tgatgagtgg tgttagcatg   4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caatagga actactggtt tgctgtgtaa atggatgtca ggatccagca aaactactgc   4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cttctcc aaagacatgt gggagccttc aatcctcagt ggcatgggaa acagctgagt   4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ttgccccg tgacttcagt tttctatagg aattttatta aagagtgttt aattttgttg   46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cttcttaa tgttctcagt caaataaatg ggtggtttca tctgtttggg g            473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34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1966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Mus musculu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34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ctctccag caggcccctt gctcggcttc cgccttctct cccggcgtcg ctttctggaa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ttcgtgga ggaggcggtc agggagaccg ttactccaca gcaagccgga atccgtgtcc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ccgtcctc ctgaacccgc gcagacgcca ccaaggtcgc catgccggag aacgtagctt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gaagcgg ggcgcccacc gccgggcccg gcagccgcgg gaaaagcgcc taccaggacc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gacaagcc agcccagatc cgcttcagca atatttccgc ggccaaagcg gttgctgatg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attagaac aagccttgga cctaaaggaa tggacaaaat gattcaagat ggaaaaggcg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tgaccat tacaaatgat ggtgccacca ttctgaaaca aatgcaggta ttgcatccag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ccagaat gctggtggaa ttgtctaaag ctcaagacat agaagcagga gatggcacca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tcggttgt catcattgct ggctctcttt tagactcctg taccaaactt ctgcagaaag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atacatcc aaccatcatt tccgagtcat tccagaaagc tttggaaaag ggtcttgaaa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cttactga catgtctcga cctgtgcaac tgagcgacag agaaactttg ttaaatagcg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actacttc attgaattca aaggttgtct ctcagtattc aagtctactc tctccaatga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tcaatgc ggtgatgaaa gtgattgacc cagccacagc taccagtgta gatcttcgag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attaaaat agttaagaag cttggtggga caatagatga ctgtgagctg gtggaaggcc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gttctcac acagaaagta gcaaattctg gcataacaag agttgaaaag gctaagattg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cttattca gttttgctta tctgctccta aaacagatat ggataatcaa atagtagtat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actatgc ccagatggat cgagtgcttc gagaggagag agcctatatt ttaaatttgg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aagcaaat taagaaaaca ggatgtaatg tccttctcat acagaagtct atcctgagag   1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cccttag tgatcttgca ttacattttc tgaataagat gaagattatg gtggttaagg   1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gttgaaag agaagacatt gaattcatct gtaagacaat tggaaccaaa ccagttgctc   1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attgacca gttcactgct gacatgctgg gttctgctga gttagcagag gaagtcagtt   1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aatggttc tggaaaacta ttcaagatta caggttgtac aagcccaggg aaaacagtta   1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attgtcgt acgtggttct aacaaactgg tgattgaaga agctgagcgc tccattcatg   1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ctctctg tgtcatccga tgcttagtaa agaaaagagc tcttattgca ggaggtggtg   1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ccagaaat agagctggcc ctcagactga cagagtactc ccgaacactg agtggtatgg   1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tcctactg tgttcgtgct ttcgcggatg ctatggaagt cattccatct acactagctg   1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atgctgg cctgaatccc atttctacag taacagagct aagaaaccgc catgcccaag   1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aaaaaac tacaggcatt aatgtccgaa agggtgggat ctccaacatt ttggaggaaa   16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ttgttca gcctctgttg gtgtcagtca gtgctttgac cttagcaact gaaactgtgc   17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gcattct gaaaatcgat gatgtggtaa atactcgata atctggataa aaggatggtt   18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ctgcatca ttatggacag aagtactgtg gctggaatga aggacaacca ccttgttcct   18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tctggaag cttcagagtt tttggacatt gtcttccagt tggcatttgt ttgaaattgt   19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tgaaacaa tttaatgaaa acattaaata cttggtttta aactcc                  1966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34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12097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Mus musculu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34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gccagcc gtgcgcgcag gacagccaag ttctccagct tccagccgat actcgcacag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gcctaggc tgctgctgct gctgctgctc ctgtcactgg taagctacgt ctccacacag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gctggcc ccggtgcagc acttcagtcc ctgggtctct ccgggacttc gggagtccct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agaggaag ctatagtggt ggcaaaccgc gggctccgtg tgcccttcgg tcgcgaagtc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ctggatc cgttgcgtga cttggtgctg caggtgcagc caggagaccg ctgcacagtg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cgtgttag acaacgacgc gctggcccag cggccgggcc acttgagtcc caagcgtttt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gtgcgact atggcccggg tgaggtgcgc tactcgcacc tgggtgctcg cagcccttcc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cgaccgcg tccgcctgca gctgcgctac gatgctccag gaggggcgat agtcctgcca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gcactag aggtggaagt ggtcttcacc cagctggaga ttgtgactcg gaatttacct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gtcgtgg aagaactgct agggaccagt aatgccttgg acgatcggag cttagagttc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taccagc ctgagaccga ggagtgccgc gtgggcatct tgtcaggtct gagcgctttg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cgttacg gagaactcct tcactaccca caggtccagg gaggggccgg agatagaggg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ctctaaga cccttttgat ggactgcaaa gcattccagg agctgggagt ccgctaccgc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cacagccc ccagccgctc gcctaacagg gactggctgc ctatggtggt cgagctgcat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gcgagggg ctccagaggg cagcccggct ctaaaacgcg aacacttcca ggtgcttgtg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attcgag gaggagcgga gaacactgca cccaagccca gtttcgtggc catgatgatg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gaggtgg accagtttgt actgactgct ctcactccag acatgctagc agccgaggat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gaatccg acccagacct tttgattttc aacctcacct ctgccttcca gcctgggcag   1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ctacctgg tgagcacgga tgacagaagc ctgcctctct cctcctttac acagcgggat   1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gcgcctgc tgaagattgc ctaccagcct ccctctgaag actcggatca ggagcgtctg   1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gaactag agctggagat agtggaccct gaaggagcag cctcagaccc tttcgccttc   1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gtggtgg tgaaacccat gaacacactg gctcccgtgg tcacacgaaa cactggcctt   1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tctctatg agggtcaata tcggccgctc acgggtccca taggcagtgg accccagaac   1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ggtcatca gtgatgaaga tgacctagaa gctgtgaggc tggaggtggt ggctgggctc   1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gcatggcc accttgttat tctgggttct cccagtagcg actctgctcc caagaccttc   1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agtggcgg agctggcggc tggccaggtt gtgtatcagc atgatgacaa agacggttca   1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agtgaca acttggtgct gcgcatgtcc gatggaggag gcaggcacca ggtccagttc   1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ttcccta tcactttagt gcctgtggat gaccagccgc cggtcctgaa cgccaacact   16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gctgacag tggctgaggg ggaaactgtg cctatcccac ccttgactct cagtgcaacc   17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tatagatt cagatgactc tcagctggtt tttgtcctgt tgccaccctt ctcaagcttg   18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gcacctgc ttctccgcca aaggcatgtc ccccaggaag agcagggtct gtggcagaag   18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agggtcat tttacgagcg aacggtgaca gagtggcggc aacaggatat aacagagggg   19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ctcttct ataggcactc ggggccccac agccctgggc cggtgatgga ccagttcatg   19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agagtcc aagacaatca tgatccccct aaccagtctg ggatccagag gtttgtaata   20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cattcatc ccgtggaccg tctccctcca gaactgggca gtggctgtcc ccttcggatg   21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gtacagg aatcccagct cacaccactg aggaaaaggt ggctgcacta cactgacctg   21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cacagatg accgagagtt acagtacaca gtgacccagc ctcccacgga cacagatgag   22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ccactcgc cggctccact gggcacgttg gtcttcactg ataatccctc agtggtggtg   22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catttta cccaagccca ggtcaatcat cataaaattg cttacaggcc cccagggcag   23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ctaggag tcgcagcccg agtggctcag ttccagttcc aagtagagga tcgagctggg   24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tgtggctc ctggcacctt caccctttac ctgcagcctg tggataacca gccccccgag   24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tgtcaaca ctggcttcac cgttgaggag aagggccacc acatcctgcg tgagaccgag   25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catgtga gtgatgttga cacggatgtg acccacatct cgttcactct cacacaggcc   25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aaacacg gccacatgca aatatctgga cggccactgc atgtaggcgg acaattccac   26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ggaggaca taaagcatgg cagaatttcc tactggaata gcggggatga gtctttgact   27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cagctgct ccctggaggt cagcgacaga caccatgtgg tgccaatcac tctcagagtg   27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cgttcggc caggggaccg tgaaggtcct atgtcagtcc ttcctgctgg tactctggag   28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ctatctag acgtcttaga gaatggggct actgaagtca ctgccaatat cattaagggg   28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tatcagg gtaccgatga tttgatgctg accttcctgt tagaaggccc accctcctat   29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ggaaatct tagtcaacgg agctccagct gagcagttca cccagaggga catcctggag   30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ctctgttg tctacgctca caccagtggt gagattggcc tgttgcccaa agctgactct   30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aacctga gtctatcagc tatgtctcaa gaatggagaa tcggtagcag catcgttcaa   3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cgtcactg tgtgggtgac catcctcccc gtggacagcc aagcccctga gatttctctt   3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tgaacagt ttgtagtgct ggaaggtgac aagagtgtga taagcctgac ccacctaagt   3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gaggaca tggactccct gaaggatgac ctcttgtgca caatagtcat tcagccaacc   3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aggctatg tagagaacat ttctccagca ccaggctcag agaaatcaag agccggggtt   3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ataagtg ccttcacgct gaaggatctc aggcaaggac acattaacta tgtccagagt   3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ccacagag gagtggagcc tgtcgaagac cgctttatat tccgttgttc tgacggtatt   3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cttctctg agagacagat attccccatt gtcatcattc ctaccaatga cgagcagcca   3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atgttca tgagggaatt catggtgatg gaaggcatga gtctggtggt caacagactc   3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cctcaacg ctgctgatgc cgacattccc agggatgatc taacgtttac tattacccgg   3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ccaactc acggtcatgt catgaaccag ttaatcaatg gtacagtgtt ggttgaaagc   3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caccctgg atcagattat agagagttcc agcattattt atgagcacga tgactctgag   3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acaagagg acagttttgt gattaaactg acagatggca agcactccgt ggagaagatg   3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cctcattg tggtcatccc tgttgatgac gagacaccca gaatgaccat caataatggg   3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agaaatag aaattgggga aaccaaagtt atcaacaaca aagtcctaat ggcaaccgat   3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agactctg atgacaaatc actggtttat attatccgtt atggaccagg gcatggcttg   4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acagagac aaaaacctct aggtgccttt gaaaatatca ctctaggcat gaattttacc   4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gacgaag tggacaggaa cttgattcaa tatgtccact ttgggcaaga aggtattcga   4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cctgatta aattcgatgt gacagatgga acaaatgctc ttatagatcg ctacttttac   4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actattg gaagtgttga cattgtcttc cctgatgtgg taagtaaggg cgtgtccttg   4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gaaggtg gcaaagtcac tctgacaacg gatctgctga gcacaagtga cttgaacagc   4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gatgaga acttagtttt caccattacc agggctccta tgagaggtca cttggagtgc   4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ggatcgaa ggggactgtc catcacttct ttcactcagc tccagctggc tggtaacaaa   4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ctactaca tacacacggc tgaggatgag gtcaaaatgg acagcttcga gtttcaagtc   4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cgatgggc ggaaccctgt cttccgaact ttccggatct caatcagtga cgtagacaac   4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aagccag tggtcaccat ccacaacctg gtggtcagtg aaagtgaaag taagctgatc   4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cccctttg aactcactgt ggaggacaga gatacccctg acaggctcct aaaattcatt   46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cacccagg tccctgttca cggtcacctc ctcttcaaca ataccagatc tgtcatggtt   47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caccaagc aagacttgaa tgaaaactta atcagctaca aacacgatgg cacagaatcc   48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ggaagaca gcttctcctt caccgtgact gacggcaccc actcggactt ctatgttttt   48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gatacag tgtttgaaac caggagacct caagtgatga aaatccaggt gttacctgtt   49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caacagtg tcccccaaat tgtggtgaac aaaggagctt ctacccttcg taccctggcc   49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tggccatt tagggttcat gatcacaagc aaaatactca aagtggagga cagagacagc   50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cattttt ctctcaggtt cattgtgaca gaagcccccc aacatggcta ccttctcaac   51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ggccaag gaaaccacag tgtcacacag ttcacccaag ctgacattga tgacatgaaa   51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atgctatg tcttgagaga gagagcaaat gccacaagtg atatgttcca tttcatagtg   52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gatgacg gtggaaacag gttaaccaac cagcattttc gactgaattg ggcgtggatc   52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ctttgaaa aagagtatta cttgatcaac gaagactcca aatttctaga tattgttctt   53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acgcagag gatacttggg agaaacttca tttataagta tcggcaccag ggatgggact   54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ggaaaaag acagagactt caagggtaaa gctcagaaac aggtacagtt caaccccggc   54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accaggg cctcgtggag agtgcgcatc ctgagcgacg gggaacacga gcactcggag   55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cttccaag tggttctctc ggagcctgtg ctggcaatcc tggagttccc cacagtgact   55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agtggaga tcatcgaccc aggagacgaa tcaaccgtgt tcattcccca gtctgagtac   56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tgttgaag aagatgtggg tgagctgttc attcccatca ggagaagtgg agacatcagc   57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ggagctga tggtgatctg ctacacacag caagggacag ccaccagcac tgtgcggacg   57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cgtgctct cttactctga ctacatctcc aggcccgagg accacagcag cgtgatccgc   58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gacaaag acgaacgaga gaaaatgtgt cgtattttgg taattgatga ctctttgtac   58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gaggagg agactttcca ggtccttttg agcatgccca tgggcgggag gatcggtgac   59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tttccag gagccaatgt gaccatcctc acagacaggg atgatgagcc tgccttctac   60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ggggaca cccagtactc cgtggatgag agtgccggct acgtggagct gcaggtgtgg   60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acgggga ccgacctctc taagccttcc agtgtcacag tgaggtcccg gaaaacagaa   6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cctctctg cagatgctgg aacagactat gtgggaatca gtcgcaattt agattttgcg   6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ggcgtca acatgcagac tgttcgagtg gtcattctgg atgaccttgg acgaccaata   6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gagggaa ttgagaagtt tgaactggta cttcgaatgc ctatgaacgc tgcccttggg   6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cccagca aggccaccgt gtccataaat gactctgcct cagacttgcc taaaatgcaa   6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caaagaga gagtgtacac ttgcaacgag aatgacgggc gtgtagtggc catgatctac   6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agcggtg acatccagca caggtcttct gtgagatgtt acacgaggca ggggtctgcg   6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gtgatga tggacttcga ggaacgccca aataccgatg tttccactgt cacattcctc   6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ggtgaga tggagaagcc gtgtgtcctc gagctgatgg atgatgctgt ctatgaggat   6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agaggagc tgcgcctggt acttggcacg cctcagggca gctctgcctt tggagctgca   6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ggcgagc agaacgaaac cctgataaag atccaggatg aggctgacaa agctgttatc   6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tttggag aaaccaaatt tagtgtcact gagcccagca gaccaggaga gtcggtggtt   6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caaaatcc cggtcatccg tcaaggagac acttcaaagg tctccatcgt gagagtccac   6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caaggatg gctcggctac ctccggagag gattatcacc ctgtgtcaga agaaatcgag   6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aaggagg gagaaaccca acacactgtt gaaattgaag taatcttcga cggggtgaga   6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atgaggg aggccttcac tgttcaccta aaaccagatg aaaatatggt ggcagagaca   7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gcaacca aggccattgt atatatagaa gaaatccaca gcatggcaga tgtcaccttt   7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tctgtcc ctcacattgt gtccttgctg atatacgatg atccctccaa aggcagagag   7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cactggac ctgtgtctgg ctacccggtt gtctgcatta cggcctgcaa ccccaaatat   7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gactatg agaaaacagg ctctatttgt gccagtgaga acatcaacga cactttgacc   7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atacagat ggctgatcag cgctcccgct ggccctgacg gtgtgaccag ccccatgaga   7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gtcgact tcgacacctt cttcacatca tccaaaatga ttacattaga ctccatatac   7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cagcctg gctcccgggt ccaatgtgcg gcccgagcag tgaacaccaa tgggaatgaa   7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cctggaac taatgagccc catcgttacc atcggcagag aggaaggtct ctgtcagccc   7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tgtgcctg gggtagtggg ggcagagcca ttctccgcta agttgcgcta cactggccca   7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gacccag actttgccaa cctcatcaaa ctcactgtca ctatgccgca catagacggc   7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ctccctg ccatctccac aagagagctg tccaactttg agctgaccct cagccctgac   76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cacgagag ttgggaatca caaatgctcc aacctgctgg actacaatga agtaaagacc   77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ccatggct tcctgaccaa cgccacaaag aacccagagg tcattggaga gacctatcct   78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ccagtaca gtgtgccggt caggggttcc agcaccttac gcttctaccg aaacctgaac   78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gaagcat gtctgtggga gtttgtcagc tactatgaca tgacggagct cctggctgac   79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tggaggaa ccatcgggac cgatggccag gtcctcaacc tcgtgcagtc ctacgtgacc   79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tcgagttc ctctgtacgt ttcctacgtg ttccactccc ccgtgggcgt gggcggctgg   80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catttcg acttgaagtc agagctccga ctcacattcg tgtacgacac tgccatcttg   81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aaccatg ggatcggcag ccccccggaa gctgagctgc aaggctctct ttacccaacc   81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atgcgca ttggtgagga gggacgcctg gctgtgaact tcaaaacaga ggctcagttc   82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tggcttgt ttgtgctgtc ccatcctgct tcctttacca gctcactgat cgtgtcagct   82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ccatccgg gcctcacatt ttccctccgc cttatacgga gtgaaccaac ctacaatcag   83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gtccagc agtggagttt cgtgtcagac tttgcggtcc gtgactactc gggcacctac   84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agtaaagt tggtaccctg caccactcca tccaaccagg agtaccgtct gccagtcacc   84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caacccca gagagcctgt cacctttgac cttgacattc gattccaaca ggtcagcgat   85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gtggcga ctgagttcag cctgaacacc cacatgtatc tgctgtctaa gaagaatctc   85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ttgtctg atgggtccat gggatttggg caggaaagcg acgtggcttt tgcagaaggg   86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tgtgattt atggccgtgt catggtcgat cctgtccaga acctcggtga ctccttttac   87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cagcattg agaaggtgtt cttatgcacg ggggatgacg gctacgtgcc caagtacagc   87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gcgaatg cggaatatgg ctgcctggct gattctcctt cactcttaca tagattcaaa   88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cgtggata aggctcagcc agagacacaa gccaccagct ttggagatgt cctgtttaac   88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aaactgg cagtggatga ccctgaagct gttctcttag tgaatcagcc tggatccgat   89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ttttaaag tagactcaac accactcttt caggttgcct tgggccgaga gtggtacata   90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cacaatct atacggtaaa gtctaaggac aacacccatc gaggcattgg caagaggagc   90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gagtacc agtatcactc agtggtgcat cccggaccac cgcaggcaac caccaagagc   9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aagaaga gagcagtcag gagcacgccc tccctcgcag gggagatcgg tgctgagaac   9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ccggggaa caaacatcca acatatctcc ctgaaccgcc gtggcaagag gcaggtcccc   9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cggaagaa ttcctcctga cggcatcctg ccctgggagc tcaatagtcc cagctctgaa   9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agccttg tcactgtcct gggaggcctc acggtgggct tgctcacagt ctgcctggct   9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gctgcgg ccgtcatgtg caggaacagg agcactaagg gcaaggatac tccaaagggc   9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tggaagca ctgagcccat gatgtccccg cagagccact acaacgacag ctcggaggtg   9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atggcctt ctcttccgtg tgcctcagaa gatggggcag gacccccgac tgcttgggag   9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cagcaga gaactgagag ctttccgtga caaaggtgct aagagcccct gactgtatta   9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gattttg atttgatttg aactctattg cgccatgcat gcatcaaagg acaaattcag   9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acatctt tcctgctgcc cagaaggcat ccaggatgct tagagccttg gtgggcgggc   9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ggaggtg cttcttgtat taggcagcgg gtaagatgaa ccagctccga ggtgctcaaa   9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tgctcaag gactctctgg gaagtctgag aggagatagc tatcactctg ttttgttagt   9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aaatttg aaggtgctgt tatcatttgt ttattctttg tataactgaa ctgtttgaat   9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taggccc gaagcgtgac aaacacacgg aaatgacaag ttgtctaatc cgtgaagaca   9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atgaagtc atgaccaggg ctagttcaac ccacgaatca cctcttactg atgggaaaac  10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agaaggaa tgactagaaa aaaaggaaaa tttgtttgga tctgaattgc ttctcattcc  10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cagacct cctttgtctc acttgcttat ttaacattca cttaaaccaa agaatatatt  10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ttctggaa acggattttt aagagactaa cgtcttcggg atatatttgc agccaggctc  10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gttaatcg gcctcactga taacccagcc ttggtgtgaa gcaagagagt tgtagacgtg  10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ggcaaaga gacaccatag agttagattc gccacacgac aaggttctca agaactgagc  10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agatgttt acagtattga acccgtgcat agtgagaaac agctttacca atggtgaagg  10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agagtga tatttattaa catgctttgg accaccagaa tgcctcttgg gcgcgttttc  10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gaacagtg atggcaaatg agattagtct tagaggaaca gccgcacgac accatccgga  10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tatatca gccacaggaa attgtattag gctaaaatct gctctaaata atgggaatct  10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ctagacat gtcactccag aaattgactt ggaggtggcc atggctgtca atcattctct  10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agtgatcc aggaagagaa catctctgtc tggcctcccc cagttcagcg agccggtgct  106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aggttgc cctctgggac cttatctgtg ttctgtcact ttgatcgttc actgtgtaaa  107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cctcttca gaagagtatg ttagaaattc tgtttagaac aggaacactt cagcagagta  108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gccattt cctaaaaccc agtgaataca tttataccaa aatgaatgcc ttcacatagc  108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caaaggc tgcatgaagc ccctcacgct tcagccacac cctggccaag ctgaaccatc  109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gtagaat ggagatactc ggaagcaaac ttcatctcag gtcattcctg tatgtcagtg  109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tatcaacc tgtgagtgcc agcctgtcta tcagtgggtg cctgtgagtg ccagcctgtc  110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tcagtggg gagtgggtgc ctgtgagtgc cagcctgtct atcagtgggt agtgggtgcc  111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tgagtgcc agcctgtcta tcagtgggta gtggatgcct gtgagtgcca gcctgtctat  111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tgggtag tgggtgcctg tgagtgccag cctgtctatc agtgagtagt gggtgcctgt  112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tgccagc ctgtctatca gtgggtgcct gtgagtgcca gcctgtctat cagtaggtgc  112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tgaatac caaccatatc ttgactgaga aagggaagct gcactggtcc tgaaggagaa  113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cctgttg cctgcttccc tctccatcca gtgtctttca agagatgaga cacactgtag  114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cccttctg ttggggagct tagcgagtcc tatctatagc acaagtgtcc cccaggggac  114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actcacag gggcagaaag cgttgtcagc ccaggggtcc acttatcaga tggagtggtt  115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ttatcatc ctttctttgt tttacctcca gcagaccctt agctccatgt ttggctacct  115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aatttgg gaatgaccat gttgccaaca gtataggaac ttccactgct tagctttcag  116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catcttct gaagatagtc agagcaattg ttctcaactg gcttgctgtt tctagtggtt  117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cacttcc aagcctgact gccctgtggc cttcagctca ggaagtgaat atagcaacga  117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gcacatt atcatatatt gtgaccagga tgcgtctatg ccaaatctca ctcggctgtg  118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ttgttcta ttgaagctat tgtctataag ttagatgtta tattaagtac aagataagcc  118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gcctcctg caataggaaa tgtcagtatt ctttctctct ctcccatctc ttcttcctcc  119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ttactggt attttttttt cataatttta aaagtatcta tttactaaat atgtggctta  120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tacagta atcgttttaa aaatcttttc aataagaaaa aaaaatgttt tttaaataaa  120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aagtcttt gttttcaaaa aaaaaaaaaa aaaaaaa                           12097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346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2159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Mus musculu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346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cagtcgc gcattcccac ctcgcctcgg gtgtagggat tgcataggaa acaaaaccac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agtcaaga ctgtgtggtt ttgtttggag ggttagaggc tcaccgattc atgtcggaga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ttggaaa aaccaactct acgtaggacg tcgtttcaga agcaaacttg ggcttggtcc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cccttttt gggcactcct gagaaatcag agtgcctgaa aagatgacta ctcaagcacc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tgtttacg cagccgttac aaagcgttgt ggtactggag ggtagtaccg caacctttga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ctcacgtt agtggttccc cagttcctga ggtgagctgg tttcgggatg gccaggtgat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caacttcc actctgcccg gcgtgcagat ctcctttagc gatggccgcg ctagattgat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tccccgcc gtgactaaag ccaacagtgg acgatactcc ctgagagcca ccaatggatc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acaagcg actagtactg ctgagcttct tgtgacagcc gagacagcac cacccaactt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tcagcgg ctgcagagca tgactgtgag acaaggaagc caagtgagac tccaagtgag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tgactgga atccctacac ctgtggtgaa gttctaccgg gatggagccg aaatccagag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cccttgat ttccaaattt ctcaagaagg agacctctac agcttactga ttgccgaagc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accctgaa gactccggga cctattctgt aaatgccacc aacagcgttg gaagagctac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ccactgca gaattggtgg ttcaaggtga agaagtagta cctgctaaaa agacaaagac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tcgtgtcg actgctcaga tttcagaaac aagacaaacc cggattgaaa aaaagattga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ccacttt gatgccagat caatcgcaac agttgagatg gtcatagatg gtgccactgg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agctgcca cataaaacac ctcccaggat acctcctaag cccaagtcca ggtctccgac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caccttcc attgctgcca aagcacagct ggccagacaa cagtccccat caccaataag   1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actctccc tccccagtca gacacgtgcg ggcaccaacc ccatctccag tcaggtccgt   1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ctccagcg gggaggatct ccacttcccc gatcagatcc gtgaagtcgc cactgctcat   1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gcaagact cagaccacca ccatggccac aggccccgag gtgcctcccc cttggaagca   1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gggctac gtggcctcct cgactgaggc tgagatgaga gagacgacaa tgacaagctc   1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cccagatc agaagagaag agaggtggga agggagatac ggggtccagg agcaagtgac   1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tcagtgga gccgcggctg ctgcggccag tgcgtcggtc agctcgtcat tcacggcagg   1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catcacc actgggacta aggaggtgaa acaagagaca gacaagagtg cagctgttgc   1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ctgtcgtt gctgctgttg atatggccag agtgagagaa ccagccatca gtgctgtaga   1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aaactgct cagaggacaa ccacgactgc tgtgcatata caacctgctc aagaacaggc   1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aaaagag gcggagaaga ccgcagtaac caaggttgta gttgctgccg ataaagccaa   16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acaggaa ctaaaatcac gaaccagaga agtgatggtg acaacgcaag agcagactca   17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tatctcat gagcagataa gaaaagaaac tgaaaaagca tttgtaccaa aggtagtgat   18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ccgcaacc aaagccaaag agcaagaaac tagaatcacg ggagaaatta ctacaaaaca   18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gcaaaag cgaataactc aagaaacaat aagacaggaa actgaggaaa ttgctgcatc   19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tggtagtg gttgccaccg ccaagtccac aaaactagag gcagctgtgg gagttcaaga   19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gactgcc atacaacagg atcaaatgca cctcactcat gaacagatga tgaaggaaac   20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ggaaaaca gtggtaccca aagtcatagt tgccacgccc aagattaaag agcaagattt   21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tatcaaga agtagagaag ccatcactac caaaagagat caagttcaaa taactcagg    2159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347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435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Mus musculu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347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aggtaat ccggatccac aaatatggaa acgcggatac ccgctttttt aaaaacactg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atatcaa ttaaatagga ttggcgcttg atcgtatccc agccatgatc actggtgagt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tcctaatg catccggaac caatgttact tgatgtggtt ttgtttccaa taccaagtca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aaattttt gttctgttgg attcccttca atattaaatt cagtagtgat gatttttcga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gctcttg tgtcatcata gcgaatatgt ctttcatcag gacgaggatg tacggtcacg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tctgccc caaaacgttc ggcatccatg gcagccttga tgacatccgg attattccca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ctgctat ttctcagggt ggcgaattta ttgatgttaa cactgagttt tgtcatgctg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aaggtact cagaactaaa gaaattctcc gcgatatctc tttttctctt gtcctgcggt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atgtagag tatttttacc gcagaacaag agaaaaagag gagctatcct aagtaatgca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accacact ggcagtagta agacccacaa tatgataccc gcaatcgatg agataaagag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aatggctt tttcgtatac aaatacccaa tactaatagc cggagtactg aatcctatag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aataggat acccagatga aaagcatcca tatagttatt cataggaacc atttgtctaa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tagttaa cccaacacaa gaaacagcca tgaaaataaa gctgatcccc ataatagcac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gctccttt tttggcattc ggatcattca tgtcaatatt ggataaacgt acccaggctt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gaaaataa aaaactgtac caaatggcac caatcagaaa ataagcgaga gtgctcagaa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aagatag ccaattgaca tggtctgtaa aatgatgtaa cataatttgg ttgtttaggg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tgaatgg tattaaggtc ggaaataaaa cgcagttctg caacacactt atgtgtaatg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ttattttg caggaggaat acttctgctc aactatttgc agccaacaat gttttaaaac   1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tgtcttac ccatcactcg aatcctgcct aattgatttg gaaaaaaatg gtcagttagt   1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gcattaaa gaagaagtag atccttattt ggaaatggcg gctattcact tgcgtgtata   1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agatgggg ggtccggcac tactatttga gcatgtaaaa ggaactgagt acagagctgc   1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ccaatatt ttcggaacat tagacagaag caggtttata ttccgcgaaa cactggctca   1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ttcaaaag ttgattgagc tgaagggcga cccgatcaag gcgattaaac aacctttgca   1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tattcgt actggtattg cagctctcaa ggcattgcct ttaaaaaatc cactcaataa   1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cggtattg tatcgagaaa taaaaatcag tgatctccct ttgatacatc attggccgat   1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tggtggt gcttttgtta ctttacccca agtgtataca gaagatgtgg atcagccggg   1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ttatgaaa gccaacctgg gtatgtatcg tattcaattg aatgggaatg attatgaaaa   1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caaagag atcgggttgc attatcagct acacagaggc attggtgttc accaaacaaa   16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gaacaaa aaaggacttc cattaaaagt aagttgtttc gttggcggac caccttcaca   17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cagtagca gcagtcatgc cattgccgga aggcatcagt gaaatgacat ttgcaggggt   18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taggaggc agacgtttca gatacacata tgaggatgga ttttgtttga gtaccgatgc   18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attttgtt attacaggtg aagtgtatcc gggtggcaac aaacctgaag gtccttttgg   19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atcatctg gggtattata gtttacaaca tccttttcca ttgatgcgtg tacacaaagt   19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atgctaag aaaaatgcga tctggccttt tacggtcgta ggaaggcctc cacaagaaga   20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ccagtttt ggacaattga tccacgaaat taccggagat gcgataccac aggaaatacc   21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gtgtgaaa gaagtacacg ccgtggatgc tgcaggtgta caggattacc tcttgtcgac   21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aggtaat ccggtggcgg ccggcctctc ctcctcctca gctccgtttt tcctctcctc   22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ttttccc tttccccccg acccccgggg cccagagcgg ccggacttct cgctcccttc   22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tacggcgg cctccgagcc cccgcgtgcg ctcctttccc cgccatgaat gaggaatacg   23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gtgatcgt gctgggcacc ggcctgacgg aatgtatcct gtcggggata atgtcagtga   24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ggaagaa ggttcttcat atggatcaga acccatacta tggaggagaa agtgcgtcta   24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acaccgct ggaagattta tacaaaaggt ttaaattacc aggacaaccg ccagcatcaa   25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gaagagg aagagactgg aatgttgact taattcccaa gttccttatg gccaatggtc   25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ttggtgaa gatgctgctt ttcacagagg tcactcgtta catggacttc aaagtgattg   26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gaagctt tgtctacaag ggagggaaaa tctacaaggt tccttccact gaagcagaag   27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tggcatc tagcttaatg ggactgtttg agaaacgccg tttcaggaag ttcctggttt   27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ttgccaa ctttgatgaa aaagatccta gaactttcga gggtgttgat cctaagaaga   28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ccatgag agatgtgtat aagaagtttg atttgggcca agatgttata gactttactg   28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attctct tgcactgtac agaacagatg actacttaga tcagccgtgt tgtgaaacca   29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aatagaat taaactttac agcgagtctt tggcaagata cggtaaaagc ccgtacctgt   30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ccgcttta tggtcttgga gaattgccgc aaggatttgc aaggttaagt gccatatatg   30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gtaccta catgttgaat aaaccaattg aagaaatcat tgtgcaaaat ggaaaagtgg   3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ggtgtaaa atccgaagga gagattgctc gctgtaaaca gctcatctgt gatcccagct   3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taaaaga tcgggttgaa aaagtgggcc aggtaatcag agtgatctgt atccttagcc   3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cctatcaa gaacaccaac gatgccaact cctgccagat catcattcca cagaaccaag   3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aaccgcaa gtcagatatc tatgtttgca tgatctcctt tgcacataat gtggcagcac   3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gcaagta tattgccatt gtaagtacaa ccgtggagac caaggaacca gagaaagaaa   3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agaccggc tttggagctc ttggaaccaa ttgaacagaa atttggcagc atcagtgacc   3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tttgtacc taaagatttg ggaacagata gtcagatctt catttcccgt gcctatgatg   3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accacgca ctttgagaca acctgtgatg acattaaaga tatctacaag aggatgacag   3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tctgagtt tgactttgag gaaatgaagc gcaagaagaa tgacatttat ggagaagact   3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cagcagta catattatgt aataattagg acaaacttaa aatttggcaa taatgtatat   3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tatgaaat caatactgta agccctgctt ttatgatcaa aatggagatt gaagagtgct   3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accagtga atgctccttc actttctaat atcatgtatt aacttgtttt catggaatgg   3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agtcagaa ttggttggtt ctgttcagtt taaccagact gcattttgct ctaaaacaaa   3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ttgatatc gatagagaac ttgtatcatt taatcagtgt agcctttgcg attgtgtgat   3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agagctg gatccataca atttgtgcca ccctgaaatt gggactctaa attgagtatc   4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ttggtttc tgaagacgtt caacgctttc tctattttgt tatgtcaagt atcacagcag   4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ccaataga agagagccac atgttttgtt tatgagggta gccaaacttc agacctacaa   4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ttgctga gaaaaggaaa ggagccttaa ggtaaagcag gtaaaataca ggagcccctt   4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atcccaga cacggctcct cccccggacc aagctgcaat gcagtattaa tctgacagag   4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caatgtc aacgatgcct gttccaaaat ggctccagat gatttctgta ctgcaaaata   4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ccaaact ctggaaacca aaaaaaaaaa aaaaa                              435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348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125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Mus musculu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348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caagaggt aatccaagat tgcagtacat tgagctccat agagacagcg cttgtggaag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aaagtag atcctaagaa gccaaaaggc aaaatgtcct catgtgtgtt ctttatgcaa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ctgccagg aggagcacaa gaagcacccg gatgcttctg tcaactcaga gtcctccaag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tgctcag agaggtggaa gaccatgttt gctaaagaaa aggggaaatt tgaagatatg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aaaggctg acaaggctcg ttatgaaaga gaaatgaaaa attacatttc acttccatcc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aaagggg taaccaaaaa agaagttcaa ggacccagtg cttccaagag gccttcgcct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ttctgttc tgagtaccgc cccaaaatca aaggccagca tcctgggtta tccattggtg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ttgcaaa gacactagga gagatgtgga acaacactgc agtggataac aagcagcccc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aagaagaa agctgccgag cagaaggagg agtacgagaa ggatattgct gcctacagag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aaaggaaa acctgatgca gcgaaaaagg gggtggtcaa ggctgaaaag agcaagaaaa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gaaggtg aaaaggatga gcaagacaaa gatgatggga tgaataagtt ggttttagga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ttttttt cccccctgtc tataaagcat ttaatcccct gtacacaact cactcctttt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gaaaaaa aaaaaaactg taagtctgtg taagatttgt ttttaaactg tacagtgtct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atttttg tagttaacac actactgaat gtgtctttag atagccctgt cttggtgtgg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ttttcaat agccactaac cttgcctggt acggtctagg ggttgtaaat tggtatggaa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ttaaagca cggcacaaat tatgtatggg gacagttttt tttctttttc ttttttcttt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tttggtt ttatcttttt ttgtttgttt tgtcttcagt tgtctctgat gcagcttata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aagataat tattctgtta acggaatacc actctgattg caaaaaaagc agctgttttg   1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gacatgtt gactgctaag taaatacaac ttttttatta aaaaaagata catcataagt   1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gtaacatg attaaacttg ggctttggag cccacctccc atttgtgagc aatagtcaat   1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ttaatacc tgacattaat atatctagaa cctgatgtaa aaaaaaaaaa aaa          125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349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1219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Mus musculu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349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acgcgtc cggcgtgagc ggaggctttg gctgcagggg aaggaggact atgaagcttc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aatatcct gctcaccggt acaccagggg ttggaaaaac cacactaggc aaagaacttg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tcaagatc aggcctgaag tacgttaacg tgggagatct agctcgagaa gtctgatcag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gatatcat ggagtctggc aagatggcgt ctcccaagag catgccgaaa gatgcacaga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atggcaca aatcctgaag gatatgggga ttacagaata tgagccaaga gttataaatc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tgctgga gtttgccttc cgatatgtga caacaattct agatgatgct aaaatttatt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gccatgc taagaaagct actgttgatg cagatgacgt acgactggca atccagtgcc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ctgacca gtctttcact tctccacccc cgagagattt cttattagat attgcacgac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gaaatca aacccctttg ccactgatca agccatattc aggtcctaga ttgccacctg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aggtattg cttaactgcc ccaaactata ggcttaagtc tttacagaaa aaggcacctg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cctgcagg aagaataaca gttccaaggt taagtgttgg ttcagtttct agtagaccaa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actcccac cctaggtaca ccgactccac aaaccatgtc tgtttcaact aaagtaggca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caatgtc cctcacagga cagaggttta cagtacagat gcctgcttct cagtcccctg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taaaagc ttctatacct gcaacatcaa cagttcagaa tgttcttatt aatccatcgt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attgggtc caaaaacatt cttattacta ctaatatggt atcacagaat acagccgagt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caaatgc actgaaacgg aaacgtgaag acgatgatga tgacgatgat gacgatgatg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atgacta tgataatatg tagtctagcc acgatgcatg taacctgtgt tcttggactt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tccattg tactacaagt taaaaagcat gttagatgtt ttaaagctgt actttagaaa   1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gtgtttc atacgtatgc tttgcttttt gattaaaatg ttcagtttta ctagaactag   1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atggtttt tcatcaacct ttatgcacaa aaaataaaat tgtcatttat cagtttaaaa   1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aaaaaaa aaaaaaaaa                                                1219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35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3249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Mus musculu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35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gccaccc aggtgatggg gcagtcttct ggaggaggca gtctcttcaa caacagtgcc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catgggca tggccttaac caacgacatg tacgacctgc acgagctctc gaaagctgaa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gcagccc ctcagctcat catgttagcc aacgtggccc tgacggggga ggcaagcggc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tgctgcg attacctggt cggtgaagag aggcagatgg ccgaattgat gcccgtggga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caaccact tctcagaaag tgaaggagaa ggcctggaag agtcggctga cctcaaaggg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gaaaaca tggaactggg aagtttggag ctaagtgctg tagaacccca gcccgtattt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gcctcag ctgccccaga aatatacagc gccaataaag atcccgctcc agaaacaccc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gcggaag acaaatgcag gagttctaag gccaagccct tccggtgtaa gccttgccag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cgaagccg aatctgaaga gcagtttgtg catcacatcc ggattcacag cgctaagaag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ctttgtgg aggaaagtgc agagaaacag gccaaagcct gggagtcggg gtcgtctccg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gaagagg gcgagttctc caaaggcccc atccgctgtg accgctgtgg atacaatacc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ccggtatg accactacat ggcacacctg aagcaccacc tgcgagctgg cgagaacgag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catctaca agtgcatcat ctgcacgtac acgacggtca gcgagtacca ctggaggaaa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cctgagaa accatttccc caggaaagtc tacacctgca gcaagtgcaa ctacttctca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cagaaaaa ataactacgt tcagcacgtg cgaactcaca caggagaacg cccgtataaa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tgaacttt gtccttactc aagctctcag aagactcatc taacgcgaca catgcggact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ttcaggtg agaagccatt taaatgtgat cagtgcaatt atgtggcctc taatcagcat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gtgaccc gacatgcaag acaggttcac aacgggccta aacctcttaa ttgcccgcac   1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tgactaca aaacagcaga tagaagcaac ttcaaaaagc acgtggagct gcatgttaac   1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cggcagt tcaactgccc cgtgtgtgac tacgcggctt ctaagaagtg taatctacaa   1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ccatttca aatctaagca tcccacctgt cccagcaaaa gaatggatgt ctccaaagtg   1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ctaaaga aaaccaaaaa gagagaggct gacctgctta ataacgccgt cagcaacgag   1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atggaga atgagcaaac aaaaacaaag ggggatgtgt ctgggaagaa gaacgagaaa   1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gtaaaag ctgtgggaaa agatgcttca aaagagaaga agcctggtag cagtgtctca   1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gtccagg taagtaccag gactcggaag tcagcggtgg cggcggagac taaagcagca   1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gtgaaac acacagacgg acaaacagga aacaatccag aaaagccctg taaagccaag   1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aacaaaa gaaagaagga tgctgaggcc catccctccg aagagcctgt gaacgaggga   1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gtgacaa aaaagaaaaa gaagtctgag tgcaaatcaa aaatcagtac caacgtgcca   16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ggcggcg gccgagcgga ggagaggccg ggggtcaaga agcaaagcgc ttcccttaag   17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ggcacaa ataagacgcc gcccaagaca aagacaagta aaaaaggtgg caaacttgct   18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aagggga tggggcagac agaaccttct tctggggcat tggctcaagt gggggtgtct   18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gaccctg ccctcattca ggcagaggtc accgggtcag gatcttctca gacagagctt   19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tcaccca tggatattgc taagtcagag cccgcccaga tggaggtttc cctaacaggg   19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cctccgg tggagcctgc tcaaatggag ccatcgcctg cgaaacctcc ccaggtagaa   20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acccactt acccccagcc tccccaaagg gggcctgccc ctcccacggg gcctgcccct   21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acggggc ctgcccctcc cacggagcct gcccctccca cggggcttgc cgagatggaa   21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tctccca cggagccttc ccagaaggaa ccacctccca gtatggagcc tccctgcccc   22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gagctgc ctcaggccga gccacctcct atggaggatt gtcagaagga gctgccttct   22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gtggagc ccgctcagat tgaggttgct cagacggccc ctacgcaggt tcaggaggag   23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cctcctg tctcggagcc acctcgggtg aagccaacca aaagatcatc tctccggaaa   24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cagagcag agaaggagct gagcctgctg agtgagatgg cgcggcagga gcaggtcctc   24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ggggttg gcttggtgcc tgttagagac agcaagcttc tgaagggaaa caagagcgcc   25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gaccccc cagccccacc gtcaccatcg ccaaagggaa actcgaggga agagacaccc   25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gaccaag aaatggtctc tgatggggaa ggaactatag tattccctct caagaaagga   26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ccagagg aagctggaga gagtccagct gagttggctg ctctcaagga gtctgcccgt   27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ttcatcct ctgaacaaaa ctcagccatg ccagagggtg gagcatcaca cagcaagtgt   27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actggct cctctgggct ttgtgacgtg gacactgagc agaagacaga tactgtcccc   28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aaagact ccgcagcaga gccagtgtcc cctcctaccc caacagtgga ccgtgacgca   28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gtcaccag ctgtagtggc ctcccctcct atcacgttgg ctgaaaacga gtctcaggaa   29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tgatgaag atgaaggcat ccatagccat gatggaagtg acctgagtga caacatgtct   30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gggagtg acgactcagg actgcacggg gctcggccga caccaccaga agctacgtca   30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aatggga aggcagggtt ggctggtaaa gtgactgagg gagagtttgt gtgtattttc   3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tgatcgtt cttttagaaa ggaaaaagat tatagcaaac acctcaatcg ccacttggtg   3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tgtgtact tcctagaaga agcagctgag gagcaggagg agcaggagga gcgggaggag   3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gagtag                                                           3249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35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322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Mus musculu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35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gccacacc ccgcgcacgg cccaggcgct tcccgccggt tgaatcatcc ccgcagcagc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cccgcag tccgctgcag cccccgggcc cggccgcgcc ccagccgagt gccgtgcccc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tctccgc gacccctttc tccgtgcagt gcgccaaccg gatcgctacc atggcgggca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gcgataaa gctggccaag gaccgcgaag cggccgaggg gctggggtcg catgagagag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tcaagta cctcaaccag gactacgaga cgctgcggaa cgagtgcctg gaggccgggg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ctcttcca ggatccttcc ttccccgccc tgccgtcatc cttgggctat aaggagttgg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ccctactc cagcaaaact cggggcatcg aatggaagcg gcccacggag atctgcgctg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ccccagtt cattattgga ggagccaccc gcacagacat ctgccaagga gccctggggg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tgctggct gctggctgcc atcgcctccc tcaccttgaa tgaggaaatc ctggctcggg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gtgcctcc agatcagagc ttccaggaaa actatgcagg catcttccac ttccagttct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caatatgg cgagtgggtg gaggtggtgg tggacgacag gctgcccact aaggacgggg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tgctctt tgtgcattca gctgaaggga gtgagttctg gagtgccctt ctggagaaag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atgccaa gatcaatggg tgctatgaag cactctcagg gggtgccacc acggaaggct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gaagactt cacaggaggc attggtgagt ggtatgagct gaggaagcct cctcccaact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ttcaagat catccagaag gctttggaga aaggttctct gcttggctgc tctatcgata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accagcgc tgcagattct gaggccgtta cgtaccagaa gttggtgaaa ggacatgcgt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tctgtcac cggagccgag gaggttgaaa gttcaggaag cctgcagaaa ttgatccgca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aggaatcc ctggggacaa gtagagtgga ccgggaagtg gaatgacaat tgccccagct   1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acacggt tgacccagaa gtaagggcaa atctaaccga acggcaggag gacggagaat   1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tggatgtc cttcagtgac ttcctgagac actactctcg cctggagatc tgcaacctga   1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cggacac cctcacctgt gactcctata agaagtggaa actcaccaag atggatggga   1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tggaggcg aggctccacc gcagggggct gcaggaatta cccaaatacc ttctggatga   1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cctcagta cctaattaag ctggaggaag aagacgaaga tgaggaggat ggggagagag   1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gtacctt cctggtgggt ctcatccaga agcaccggcg acggcagagg aagatgggcg   1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acatgca caccattggc ttcggcatct atgaggttcc agaggagcta acagggcaga   1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acatcca cctcggcaaa aactttttcc tcacaacccg agccagggag cggtcagata   1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tcattaa cctccgcgag gtcctcaacc gcttcaagct gcccccggga gagtatgtcc   1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gttccctc caccttcgaa ccccacaagg atggcgattt ctgcatccga gtcttctcgg   16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agaaggc tgactaccaa gctgttgatg acgagatcga ggccaacatt gaagagattg   17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gccaatga ggaggacatt gacgatggat tccgaaggct ctttgttcag ctggctggag   18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atgcaga gatctctgcc tttgagctgc agaccatctt aagaagagtt ctagccaaac   18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aagacat caagtcagac ggcttcagca tcgagacctg taagatcatg gtggacatgc   19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atgaaga tgggagtggc aagcttggcc tgaaggagtt ctacatcctc tggacgaaga   19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cagaaata ccaaaaaatc taccgggaaa tcgatgtgga caggtctgga accatgaatt   20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acgagat gcggaaagca ctggaagaag caggtttcaa gctgccctgt caacttcatc   21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tcatcgt tgcccggttt gcagacgacg agctaatcat cgactttgac aattttgtgc   21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tgtttggt ccgtctggaa acgctattca agatattcaa gcagctagac cctgagaaca   22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ggacgat acagctcaac cttgcttcgt ggctgagttt ttcagtactc tgaagttaca   22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cctggaga ggtctagtgg gagaaaacaa ccaatgacta cacttagaca ctttgtatct   23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ccttgaa cttacgggaa cattgacttc atcggatgat tataactgaa gaatataacc   24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ctgggata gatgaacttt tcacatatca gagtaacata tttgcatatt attaaaccaa   24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caaatga attgcataac ccttggtaag gtcagaggaa gcgttacacc tgtaaatagt   25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atcctttt tacttctaca cattgtcctg gccatagcaa tattaaatca ggaaggaatg   25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agagctt taaataactg ggcaaatagt aaaccaatct cagaggctac aaggccttga   26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gaatatt tgaagaaatt ttaactttta aatgcagtgg tggcacctgc cacagcagcc   27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agactgc cgcttgccct gagcgaactg agaaatacaa tgacgaagta gtctgatgga   27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catctaaa gaacccagtc tgatggaggc atctaaagaa tccaggagcc aggagtgtct   28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cacaaggc caacctgggc tgcctagcaa gacccgatct cagaaaataa atgccaattt   28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aaaaggg catgcttgct tccatcattt ggttctaaca gaagatggtt tttatatacc   29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agcattc ttaaactcaa gtccttgacc atatttggcc ttagacactt aggtctgaca   30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tagtaagt aatgagatca ctctgaccaa ctgagccagg tgtgccgtct gcaagaagat   30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tgataaac cccagggact gtgcctacag ctggggagga cagggctcag aagatcttct   3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aaacaacc aagctggctt cttcatcctg ggaaaatgct agcaaccata cagacatatt   3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ttatcta cttccaaacg tactgttaat aaagagttac aacac                   322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35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5817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Mus musculu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35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ggcggtgg ccgagtcgcc gcagctgtag cagccgccgc gaagatggcg gaggggttgg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gtgtgcg gatctccgca tcggaactgc gagggatcct ggccactctg gctccgcagg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gggagcag agaaaacatg aaggaactaa aggaacccag acagcgcaaa gataataggc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ccagattt ggaaatctat aagcctggac tttctcgact aaggaacaga cctaaaacta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aggcttc tgggaatgag gaatttaagg atgagatagt aaatgacaga gattcttctg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ttgggaa tgatacacag cttattcaag tttgcaagga attggacagc caacagcaaa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gccctat agatgcagaa aatagtcagg cacaggaaac ttttccaaag actgttggac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gaggaccg aagtctaaag atcatcaaaa gaagcaagaa accagacctg cagatctacc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ctggaag gcggttgcag accattacca aagagtcagc aggcagggca gatgaagaag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tcctcaa ccaagtggag cagttgagga tagaggagga tgagtgtaag ggagaagcta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aaagaaga agttaataac aaaccggata aaaccgagat agaaaagcac caaagtaatg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cgtgtaag aactgccaag ggagaaaagg gaaaaaagat tgaaaagggg gaggggtcaa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aggtggc tgatgactct gtcccaggaa agcctggctc tgtaaagaga tactcgagat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acaagag aaggaatcgc taccgcactt gcagtaccag ctcagctggt agcaacaaca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ctgaggg agctggcctg accgataatg gatgtcgccg gcggcgccag gatcgggcca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agaggcc acgactgaag aagcaggtat ctttgtcctc aactgattcc ttagatgagg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agagttga tgagcctgat gtcctagggt ccaggaggag ctcagaaagg aagaagcatt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gaaagaaa ttggtctggc tgtggtgagg gtgaacagaa aagcaatggt aaagaaaacc   1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gtgccct tcgtgtcact tttgatgcag aaaccatgag taaagactcc cctgtggtga   1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tcagtcaa agataatgtg gatagaatga agtctgacaa aggcccaagc agtgggggta   1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gctctga gaagcaggag ctcagacacc cgagacaaga acttcgagat cgtggtcgtg   1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atcctgat tctgcctgcc cacactgccc tatctgtcag ttcatcaggt tctccggagt   1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acaccttt gggacctcga cttttatttg gatctggtag taagggatct cggagttggg   1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gtggagg cactacccgc cgactatggg acccaaacaa tcctgaccag aagcctgccc   1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aaaagcca gacacctcag ctacatttct tggacactga tgatgaaatt agccctacat   1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tggggtga ttcacgtcag gcccaagcat cttactataa atttcaaaac tctgataacc   1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attatta ccctcggaca ccaggccctg cctctcagta tccctatgca ggctatagcc   1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ctgcagta cccagtaggc cctacaaatg gtatgtatcc aggggcttac tacccgggct   16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cctgcccc ctcaggacaa tatgtgtgta gccctctccc tgctagcacc atgagtcctg   17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aaataga acagcacgtg cggaacatgc agcaacagga gctccatcgg cttctccgag   18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ctgacaa ccaggaactg cagctcagca acctgctttc cagggaccgc atcagcactg   18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gcatgga gaagatggct cagctcagaa ctgaactact gcagctgtac gagcgctgta   19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ctattaga tattgaattc tccgacagtc agaatgtaga tcagatcctg tggaagaacg   19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ttctatca ggtgattgag aagttcaggc agcttctcaa ggatccaaac agtgagaacc   20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agcagat tcggaacaga ctcttggagc tcttagatga gggcagtgac ttctttgata   21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ttgcttca gaaactacag gttacttaca agttcaaact ggaggactac atggatgggc   21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gccattcg aagcaagcct ttacgaaaaa cagtgaaata tgccttgatc agtgctcaac   22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gtatgat ttgccaagga gatatctcta ggtatcggga gcaagccaac gatacagcaa   22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tatgggaa ggctcgcagt tggtatctga aggctcagca cattgctccc aagaatgggc   23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cctataa ccagttggct ctactggcag tgtatacgag gaggaagctt gatgctgtat   24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tactatat gcgcagttta gcagccagca accctatcct gactgccaag gagagtctca   24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agtttatt tgaagagact aaacgaaagg ctgaacagat ggaaaagaag cagcatgagg   25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tttgatat gagccctgat aagtggcgaa aaggaaagaa gtctactttc cggcatgttg   25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gatgacac tactcgcctg gagatttgga ttcatccatc acattctcgg tctgcccagg   26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actgagtc tgggaaggat tctgagcagg agaatggtct gggcagcctg agtcccagtg   27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ctgaacaa aaggttcatc ctcagttttc tccatgccca tgggaagctg tttacccgga   27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gggatgga gacattccct gcagtggctg agaaggtcct taaggagttc caagtattgc   28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cagcatag cccatctcct attggaagta cccgtatgct gcagcttatg accatcaaca   28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tttgccgt gcataactcc cagttgaaag actgcttctc agaggagtgt cgttctgtga   29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caggaaca agctgcatcc ttgggcttgg ctatgttttc tctactggtc cagcgctgca   30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tgcctact taaggactct gctaaagctc agctgtcctc tcctgaggac caagaggacc   30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atgacat caaggtatct tccttcgtcc cggacctgaa ggagctgctc cccagtgtga   3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tctggtc tgattggatg cttggctacc cagacacctg gaatcctcca cccacatctt   3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atctgcc cttgcaggtt gctgtggatg tctggtcaac actagctgat ttctgtaaca   3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ctgactgc agtcaatcag tctgaggtgc cactgtacaa ggacccagat gatgacctca   3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tgcttat cctggaagag gatcggcttc tctctggctt tgtccccttg ctggctgccc   3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caggaccc ctgctacgtg gagaaaacct cggataaggt tattgcagct gactgcaaaa   3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gtcacagt gctgaagtat tttctggaag ccctttgtgg acaagaagag cctctgctgg   3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ttcaaggg tggaaaatat gtgtcagtgg cacccgtccc agacaccatg ggaaaggaaa   3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gaagcca agagggaaaa caactggaag atgaggaaga agatgtggtg attgaagact   3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gaggaaga ttcagaggct gaaggcagtg ggggtgagga tgacatcagg gaacttcggg   3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agaagct ggctctagca aggaagatag ctgagcagca gcgtcgccag gaaaagatcc   3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ctgtttt ggaagaccag agtcagatga ggcagatgga gctggagatc agacccttgt   3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ctcgtacc agataccaac ggcttcattg accacctggc cagtctggct cggctgctgg   3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gcaggaa gtacatcctg gtggtgcccc tcatcgtgat caatgagctg gacggcctcg   3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aagggca ggagacagac caccgggctg ggggctatgc ccgtgtggtg caagaaaagg   3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gaaaatc cattgagttc ctcgaacgga gatttgagag tcgggactcc tgcctgcggg   4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tgaccag ccgtggcaat gaacttgaat ctatcgcctt ccgaagtgag gacattactg   4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cagctggg taacaacgat gacctgatcc tctcttgctg cctgcactac tgcaaagaca   4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ctaagga ttacatgccc accagcaaag aggagccaat ccgcctgtta cgggaggtgg   4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ttgctgac cgatgatcgg aaccttcgtg taaaggcgct gacaaggaat gtgcctgtga   4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gacatccc agccttcctt acgtgggccc aggtgggctg aggggaccac actggggccc   4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ccccatgg agccattcct gagaggccgc caggcgccca gtgtaacacg gaagatgtcc   4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gtgcctga gctaccaatc cacccagaca ataaaccatc ctcttccaac ctcacgccgt   4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ccgtgctg tgggggagcc gctcctcaca gagccctccc aagggtcagg cggaaactgc   4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gaccctc ctgggctgcc aagatttagc agggaggtga ctggctacag tgacaacagg   4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acaagcc gagtaggcca ccaagctccc accctttttc cctctatctg gtcccagggc   4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agggagg cctactcacc ccgaggaccc agccactctg tagtggtaag gggcagagat   46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taaagttt ccattagatg caaggaaact gatcaacccc tcagtctgca cagtctctgt   47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gaatgtc tgagaggctt cagctgtcag gaagggtgcc caggtgtctc catctccctg   48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cccagat gccctgtgga cccacgctga cttctgtctg taacagcaac agcagccctc   48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cttcaac acacacgcac gcactcacac agcacatgtg cacatgtttc tcttcctgtc   49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catcttgc actttgccct tgttttcctt ttgggcagtc atgggcctaa gggaagggcc   49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ctggtctt gggcccgtgc gtcctgagtg gccctccacc agcacatgct cccatccttg   50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ttccttt cactgcagta ccctcttggg gaaatttcct cagactcttc tttgctgcct   51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cttttcta gttggcccct ttcatcaccc caaaccccct aaacttcctc ccctcagttc   51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tgtgggac ttctcgttct gaatcttacc cctaccacct gtgacaggaa ccaaataaag   52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tcccagc tgtccttcct tcccaacccg tcacacctct gagaagtctc ctagctggga   52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ctgaacc ccaaggtaga ggtgccaggg tgttgagccc gtttctggct ttgtcattgt   53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ttctttac ccagaagagg ggacatgggg ccctttagcc tttgagggtt ttggttcttt   54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ggtttttt gtttttgttt tttgctgcct ctgtttacaa cctcacttgg aggctcccga   54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ggaatga attccttcag tctagcaaag aggtagagga ggattgagaa ggctgtctca   55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ctaagcag gggatcacac aacccacctc aggaggagca gtgcttcacc aagggtgctc   55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cccttctc aggcccagga cagtgcccag gactcagctc agaagctctc ttgattgtaa   56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cgcaggca ggctacttcc tttgaggtcc cctcctctgg ctgtgagggt cattggctgg   57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gttggggg attgggaatg gaagaatacc tttcttcttt ctgtcccact tggaaccctg   57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tttgtttc cttaataaat ttttagttat gaaatataaa aaaaaaaaaa aaaaaaa      5817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35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2079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Mus musculu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35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aattcctg ctgatcctga ctgaaggaga agctgcagct actctgtccg tttcctgtat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cttcagct actggctagt cccagcagag tgggaaaagc ggtttttttt ccccctcagt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tcttttgg gctggctagt ttttcaggac tcagtcttgg actgtgggac aagccactgg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tcttcaag ggataaacca gcggagaaag aacacacctt tggttaaagg agacgacaac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tgggaat gagatctcga aatcaaggtg gagaaagttc atctaatggg catgtctcct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ccaagcc ctccatcatc agcagtgatg gtggtaaggg accctcagaa gatgcaaaaa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acaaggc aaatcggaag ggggaggatg atgtcatggc ttccggaacc gtcaaacgcc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ctcaagcc atcaggagag agtgagaaaa agactaagaa gcctctggag ttatccaagg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acctcat ccagctcctg agcatcatgg aaggggagct gcaggtggga atgagatctc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atcaagg tggagaaagt tcatctaatg ggcatgtctc ctgccccaag ccctccatca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agcagtga tggtggtaag ggaccctcag aagatgcaaa aaagaacaag gcaaatcgga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gggagga tgatgtcatg gcttccggaa ccgtcaaacg ccacctcaag ccatcaggag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gtgagaa aaagactaag aagcctctgg agttatccaa ggaggacctc atccagctcc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agcatcat ggaaggggag ctgcaggctc gagaagatgt catccacatg ctgaagacgg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agaccaa gcccgaggtt ctggaggcgc attatggatc tgcagaacca gagaaagtgc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cgagtcct gcaccgcgat gccatccttg ctcaggagaa gtccatagga gaagatgtct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agaaacc catctcagag ctggacagac tggaggaaaa gcagaaggag acataccgcc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atgctgga gcagctgctg ttggctgaga agtgtcacag gcgcaccgtg tacgagctgg   1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acgagaa gcacaagcac accgactaca tgaacaagag cgacgacttc accaacctgc   1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agcagga gcgagagagg ttgaaaaagc tccttgagca agaaaaggct taccaagccc   1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aaagaaaa ggaaaacgcc aagcggctca acaaacttcg ggatgagctt gtgaaactca   1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tccttcgc actcatgctg gtggatgaga ggcagatgca catcgagcag ctgggcctgc   1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gtcagaa agtccaggac ctcactcaga aactgagaga ggaggaagaa aaactcaaag   1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tcactta caagtccaag gaagaccgcc agaaactgct caagttggaa gtggacttcg   1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cacaaggc ctcgaggttt tcccaggagc acgaagagat gaacgccaag ttggctaacc   1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agtctca caacaggcag cttagactca aactggttgg cttatcgcaa aggatcgagg   1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ctggaaga gaccaataaa agtcttcaga aggccgagga agagcttcag gagctgagag   1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aaaattgc caaaggggaa tgtggaaact ccagtctcat ggcggaagtg gaaagtctgc   16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aagcgcgt gcttgagatg gagggcaagg atgaagagat cactaagacc gaggcccagt   17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gggagct gaagaagaag ctccaagagg aagaacacca cagcaaggaa cttagactag   18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tggagaa gctgcagaag aggatgtctg aactggagaa gctggaggag gccttcagcc   18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agcaagtc ggaatgcacc cagctccatt tgaacctgga gaaggagaag aacctaacca   19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acctgct gaacgagctg gaggtggtca agagtcgggt taaagaactc gagtgctcgg   19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gcagact ggagaaggtt gagttaagcc tcaaagacga cctcacgaag ctgaagtcct   20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actgtgat gctggtggac gagaggaaaa acatgatgg                          2079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35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1349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Mus musculu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35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taggagcg gcgcttgagg cctggaagcg ttccgcggcc tgccgggtca gcaccatgag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ccatcggc actgggtatg acttgtcagc ctctacgttc tctcctgatg gaagagtttt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agttgaa tatgccatga aggctgtgga aaacagtagt acagcgattg ggatcagatg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aagatggt gttgtgtttg gggtagaaaa actagtcctt tctaaacttt atgaagaagg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ccaataaa cgtcttttta atgttgatcg acatgttgga atggcagttg caggtttgct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cagatgct cgttcattag cagacatagc gagagaagaa gcatccaact ttaggtccaa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tcggctat aacattcctc taaaacatct tgcagacaga gtggccatgt atgtacacgc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atacactc tacagcgctg ttagaccttt tggctgcagt ttcatgttgg ggtcttacag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cgaatgat ggtgcacagc tctatatgat cgacccatca ggtgtttcat atggttactg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gctgtgcg attggcaaac gcaggcaggc tgcaaagaca gagatagaaa agcttcagat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ggaaatg acttgccgtg atgtagttaa agaagttgca aaaataattt acatagtaca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atgaagtt aaggataaag cttttgaact ggagctcagc tgggttggtg aattaactaa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aagacat gaaattgttc ccaaagacat aagagaggaa gcagagaaat atgccaagga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ctttgaag gaagaagatg aatcagatga tgacaatatg taatattttc ttccccatcc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ggtttac atttctgtaa cagttgcata tggctagcac catggactat atatacccac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accgattt tcattaaatt ttgtcttata aacattgttg ggtaattgaa gctatctgtg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atattaaa atatagattg atgtttgatt aaaaattctt agaactgggc ctggagagat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ctcagcag ttaagagctg ctcttccagg ggacataggt tcaattccca gcacctacaa   1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cagctca cacctgtctg taactccagt tccaggcttc tgacacctac aaactgaggt   1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atgcaggc aaaacaccaa tgaatataaa ataaaaataa atgatatcta cttacacata   1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ataaatgc aaaaatacaa atatgtatat atacagacac acatgtgtat atacatttaa   1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tcttggtg ctattctcgt gtggtagtac atgcctttaa tcctagtact cagaggcagg   1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acctctt gagttcaagg ctagtattc                                     1349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35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299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Mus musculu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35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tagccatg cctctcagcc gcagtctctc tgtgtcctcg cttccaggat tggaagactg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ggatgaa ttcgaccccg agaacgcagt gcttttcgag gtggcctggg aggtggccaa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aggtgggt ggcatctaca ctgtgctgca gacgaaggcg aaggtgacag gggatgaatg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gtgacaac tactatctgg tgggaccata cacggagcag ggtgtgagga cgcaggtaga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cctggag cccccaactc cggaactgaa gaggactttg gattccatga acagcaaggg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gtaaggtg tattttgggc gttggctgat cgagggggga cccctagtgg tgctcctgga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taggagcc tcagcctggg ccctggagcg ctggaagggt gagctttggg acacctgcaa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tcggggta ccctggtacg accgcgaggc caatgacgct gtcctgttcg gcttcctcac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cctggttc ctgggtgagt tcctggccca gaacgaagag aagccgtatg tggttgccca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tccacgaa tggttggctg gcgttggtct gtgtctgtgc cgtgcccggc gcttgccggt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caaccatc ttcaccactc acgccacgct gctggggcgc tacctgtgtg ctggcgctgt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cttctac aacaacctgg agaatttcaa tgtagacaag gaagcaggag agaggcagat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atcaccgg tactgcatgg agcgtgcagc agctcactgt gcccatgtct tcactaccgt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cccagatc accgcaatcg aggctcaaca cctccttaag agaaaaccag atattgtgac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caacggg ctgaatgtga agaagttctc tgctatgcac gaattccaga accttcatgc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agagcaaa gcacgaatcc aggaatttgt gcgtggccat ttttatgggc acctggactt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acctagac aagactttgt atttctttat cgctggccgc tatgagtttt ccaacaaggg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tgatgtg ttcctggagg cattggcccg gctcaactat ctgctcagag tgaatggcag   1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agcaaaca gttgtcgcat tcttcatcat gccggcccgg accaataatt tcaacgtgga   1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ccctgaag ggccaagccg tgcgcaaaca actatgggac acagccaata cagtcaagga   1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atttggg aggaagctct atgaatccct tttagtgggg agcctcccgg acatgaacaa   1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tgctggac aaggaggact tcactatgat gaagagagcc atctttgcca ctcagcggca   1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ctttccca ccagtgtgca cccacaacat gctggacgac tcctcagacc ccatcttgac   1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ccatccgc cgaattggcc ttttcaacag cagtgccgac cgtgtgaagg tgatttttca   1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agaattc ctttcttcca caagccctct cctccccgtg gattatgagg aatttgtccg   1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gctgtcac cttggggtct tcccctccta ctatgagccc tggggctaca caccagcgga   1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cactgtc atgggcatcc ccagcatctc caccaacctc tccggctttg gctgctttat   1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ggaacac atcgcagatc cctcagctta cggcatttac attctggatc ggaggttccg   16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cctggat gattcatgct cacagctcac ctccttcctg tacagcttct gccagcagag   17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ggcgacag cgcatcatcc agcggaaccg cacagaacgg ttgtcggact tgctagattg   18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gtacctg ggccggtact acatgtctgc gcgccacatg gctctggcca aggcctttcc   18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ccacttc acctatgaac cccatgaggt agatgcgacc caggggtacc ggtacccacg   19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cagcctcc gtcccgccgt cgccctcact gtctcgacac tccagcccac accagagtga   19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tgaggaa gagccacggg atggacccct gggggaagac agtgagcgtt atgatgagga   20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ggaggct gccaaggacc gccgcaacat ccgggcacct gagtggccac gcagggcctc   21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ttcctcc tccacaggtg gcagcaagag aagcaactcg gtggacactg ggccctccag   21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cactcagc acacccactg agcccctgag tcctaccagt tccctgggtg aggagcgcaa   22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aagctccc acccccatcc ccatcccatt ccctgcctgt cctgtgctcc tctcgcagag   22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cctatgca gatgggaggg tgcctgaacc ccactccaga ctcttgagtg ggacccctac   23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gtgtggt ccatagccta acctctgttt cagacactcc agcccttgag ctccaatctt   24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gttcccg cactccacgc cgccgtgcct ttcttggatt gcaggatgca ttctttgtgc   24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tgatctgg agtctccagg cttagactgg gtcccagagg ccaggcaggc atctgccatt   25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tcttcaat gccagaggtt ttaggacacc tggtttattg gcttccaggc tgtggcttct   25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gtttgatc ctataatcat acagagtatg ctatgctcag gcctgcccct gggaccacct   26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tgttggat tctgtgtggc taccctacac ccgaatcagc caagttcaga gttatgacat   27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cagggatt aacataattg aaaatcagcc tgcaaggtag ctcagtagct ctgtcgacag   27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tgcttgcc tagcatgccc gaagccctgg gatctaactc tagagcctca taaacctggt   28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ggtgatac acatctgtaa tcccagcact cggtaggtag aggtagatgg atcaagagtt   28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ggccatc atcctctgct acatagggag ttcaaggcca aactgggcaa catgagacac   29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tctcaaaa gcaaagtaaa ggtggtggaa tgctaaaaaa aaaaaaaaaa aa           299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356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121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Mus musculu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356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gacgagcc agcactgaga gagcaggcgc ctgaggcgac agatcggcgg ccactggccc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taccgggt ccgtgaaggg aaaagtccgg gacacgattg ccctcggtgg cagggcggcc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atccaaac tgccctggtc cctgctcccg tcagtctaag aggctcgcag tcgcttgggg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gccgccat cccgagggcg gggctctggg aattgggtat ctggaccgcc gcggtctgtt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cccgcca ctcgcaccag gtggtgacac catccagccg gtgaccatgt tcgacaagac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ggctgccg tacgtggccc tcgatgtgat ttgcgtgttg ctggctggat tgccttttgc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ttcttact tcaaggcata cccccttcca gcgaggaata ttctgtaatg atgactccat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agtaccct tacaaggaag acaccatacc ttatgcctta ttaggtggaa tagtcattcc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tctgtatt atcgttatga gtattggaga atctctgtct gtttacttta atgtcttgca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cgaattcc tttgtcggca atccctacat agccaccatt tacaaagccg tcggagcctt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gttcgga gtctcagcta gtcagtcctt gactgacatc gctaagtata ctataggcag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gcggccg cacttcttgg ctatctgtaa cccagactgg tcaaaaatca actgcagtga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ctatatt gaggactaca tatgtcaagg gaatgaagag aaagtcaagg agggcaggtt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ctttctac tcgggacact cttcattctc tatgtactgc atgctgtttg tcgcacttta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ttcaagcc aggatgaagg gagactgggc aagactctta cgacccatgc tccagtttgg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cattgct ttttccatat atgtgggcct ttctcgagtg tctgactaca aacaccactg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tgacgtc acagttggac tcattcaggg agctgctatg gctatactgg ttgctttgta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tatccgat ttcttcaagg acacacattc ttacaaagag agaaaggaag aggatccaca   1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cgactctc catgaaaccg ccagttcacg gaactactca accaatcacg agccctgaag   1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tacagggg cgctggcccg cttcaaaggc aacagctgga ggctaaaggc agggggatgc   1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attacttc ct                                                       121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357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3406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Mus musculu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357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ccgcctg ggagcggcat ctccaggacg ttactctgaa ggaaggccag acttgtacca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acgtgtca gttttctgta ccaaatgtga aatctgagtg gttcagaaat ggcagagtcc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aaacctca aggcagagtg aaaacggaag tggaacacaa agtccacaag ctgaccattg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gatgtccg tgcagaggac cagggtcagt acacctgcaa gcacgaagac ctcgaaactt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cagagct cagaatcgaa gccgaaccca ttcagtttac aaagcgcata cagaacatcg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tgagcga gcatcagtct gctactttcg agtgcgaagt gtcctttgac gacgccatag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acctggta caaaggacca acagagctga ctgagagcca gaaatacaac tttagaaacg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ggccgctg ccattacatg acaatccaca atgtgacccc agatgacgaa ggtgtctatt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taattgc tcggctggag ccaagaggcg aagcaagaag cacagcggaa ctgtacttaa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accaaaga aataaaactt gagatgaagc ctcctgatat tcccgattcc agagttccaa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ccaaccat gcccatcaga gctgtcccac cggaagaaat ccctcctgcg gttgctcctt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tccctct tttgctgcca ttacctgaag agaagaagcc gccagcaaaa cgaattgaag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accaaaaa gggtgtgaaa aaagatacca aaaaagttgt cacaaagccc aaagaagagg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caccacc accagtccca gaagttgcca agaagcctcc acctcctact cccatgattc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caaaagc ttctgagatt attgacgtgt cctctaaggc tgaagaggta aaaataacaa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tcaccag aaagaaagag gttcacaaag agaaagaggc tgtgtatgaa cgagaggaag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tctacga aaagaaagtt cacatagagc cttgggaaga gccctatgag gaattggaaa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gaaccata cacagagcca tatgaagaac cctattatga agaaccagat gaagactatg   1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agatcaa ggtggaagct aaaaagcaag tccacgagga atgggaggag gactttgaag   1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gacagga gtactatgag agagaagagg gctacgatga aggggaggaa gagtgggaag   1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tttacca tgaaagagaa ataattcagg ttcagaagga ggttcatgaa gaattacatg   1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agaaaat cccagccaaa gtgcctgaaa agaaagtacc acctcccaaa gttgtaaaga   1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cagtagt tgaaaaagtt gaaaagacta ctcggagaat ggaggaagaa aaagttcaag   1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atcaaagt acctgaagtt tctaagaaga ttgttccaca aaaaccttcc cggactccag   1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caggaaga aataattgaa gtgaaagtac cagctgtgca cacaaagaag atggttatct   1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aagaaaa gatgttcttt gcttctcaca cagaggaaga ggtgtctgtc tcagtccccg   1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tgcaaaa gaaaactgtc actgaagaga aaattcacgt tgcagtttcc aaaaagattg   1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ccaccacc caaagtccct gaaccaccta aaaagccagt tccagaagaa gtggtccctg   16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cccattcc taagaaggtg gaacccccag cagccaaagt tcctgaggct cccaagaaac   17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tgccaga ggagaaaaag ccagttccta ttcccaagaa gaaagagcca gctgcccctc   18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caagtccc agaggctcca aagaaacctg ctcccgaaga aaagattcct gttcctgtga   18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aagaagaa ggaagcccct ccagctaaag ttcctgaagt gcagaagaag gttgtcacag   19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aaaaaat agccatcatt actcaaagag aggagtcccc tccaccagca gtaccagaaa   19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ccaaagaa gaaagttccc gaagaaaaaa gacctgttcc tagaaaagag gaagtccccc   20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ccaaaagt gccagtgcca cctaagaaag ctgttcctga ggcggttgtt ccagctccca   21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cctaagaa agctcctccc cgagctgaag tttctaagaa aactgttgta gaagagaaaa   21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tttgctgc tgaagaaaaa ctatcggtgg cagttcctca gagagtggaa ctcatgcggc   22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gaagagga ggaatggact tactctgaag aagaggaaag agtgtctgtt tcggtgtata   22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gaagagga aagagatgag gaggaagcag aaatcacaga gtatgaagtg ttggaagagc   23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gaggaata tgttgtggaa gaaaagatgc actttatctc taagaaagtg gaagttgaac   24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ccaaagt gcctgagaag aaaattatac caaaaccaaa agttcctgct aaaattgagg   24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ctccacc cactaaagtt cccgaaccac caaagaaaat tgtaccagag aagaaagttc   25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caccagc tcccaaaaag gtgccgccag ccaaagcccc tgaagaatca aagagaccag   25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cccgagaa gagggctcct gcagaagagg ttgggataga agaacctccc ccaaccaaag   26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ccgaaag gcacatgaaa attacccagg aagaaaaagt tcttgtggct gtaactaaaa   27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aggcgcc tccgagagcg agagtgccag aggaacctaa gaaagttgcc cctgaagaaa   27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tttcccaa gctcaaacct cgaagagagg aggagccacc agctaaagtg accgaagtta   28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aaagagc tgttaaagaa gaaaaggtgt ccattgaagt tccaaagaga gaaccccgac   28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ctaaaga agtgactgtg acagaagaga agaaatggtc ttacacccga gaagaagaaa   29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tttcaga acatcgggag gaggagtatg aggattacga agactatgag gagtataaag   30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tttgagga gtacgaaccc accgaagaat atgaccagta tgacgagtat gcagagcgtg   30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tggagca ctatgaagag catgaggaat acgtcacaga acccaagaag cctgtcccag   3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aaacctgc ccaagaaccg gtgcctgcta aacccaaggc tcccccacca aaagtgctaa   3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aagctgt ccctgaagaa aaagcacccc tgcccattca aaagaaactc aaacctctgc   3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cccaaagc tcccgaagaa ccaaagaaag ttgttgaaga aaaaatacag atttcaatta   3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aacgtga aaagcagcag gtgactgaac cggtcgccaa agtgcctatg aagcccaaga   3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ttgtccc agaggcaaaa atacctgccc ctacaaagga agtggc                  3406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358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329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Mus musculu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358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gcgaggc gagcacgggc caagctgcgg gattgacgta acgagcttgg gtttccccca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gtcgggaa catggatgag aaatctaaca agctgctgct ggctttggtg atgctcttcc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tttgcggt gatcgtcctc caatacgtgt gccccggcac agaatgccag ctcctccgcc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caggcgtt cagctccccg gtgccggatc cgtaccgctc ggaggatgag agttcggcca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tttgtacc ccgctacaat ttcagccgcg gcgatctcct gcgcaaggta gacttcgaca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aagggcga tgacctgatc gtgttcctgc acatccagaa gactgggggc accacttttg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gtcacct ggtgcgcaac atccagctgg agcagccatg tgagtgccgc gtggggcaga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aatgcac ttgccaccgg ccgggtaaga gggagacctg gctcttctcc aggttctcca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ggctggag ctgcgggctg catgccgact ggaccgagct caccagctgc gtgccggcgg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tggatgg caagcgcgac gccaggctga gaccttccag gaacttccat tacattacca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ctgagaga cccagtgtca cggtacttga gtgaatggag gcatgtccag agaggagcaa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tggaaagc atccctgcac gtctgtgatg gaaggccccc aacctctgaa gagctgccca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gctacac cggtgatgac tggtctggat gccctctcaa agagttcatg gactgtccct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aatctggc caacaaccgc caagttcgca tgctatctga cctgactcta gtgggatgct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aacctctc tgtcatgcct gaaaagcaaa gaaacaaagt ccttctggaa agtgccaaat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atctgaa gcacatggcg ttctttggcc tcactgagtt tcagcgcaag acccagtacc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tttgagaa gaccttcaac atgaacttta tctcgccgtt tacccagtat aataccacta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gcctctag tgttgagatc aatgaggaaa tccaaaagcg tattgaggga ctgaattttc   1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atatgga gttgtacagc tatgctaaag acctctttct gcaaaggtat cagttcatga   1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cagaaaga acatcaggat gccaggcgga agcgtcagga gcaacgcaaa tttctgaagg   1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ggttcct tcagacccat ttccagagtc agagtcaggg tcagagccag agccagagtc   1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gtcagaa tctgagtcag aatccaaatc ctaacccaaa tcagaacctg actcagaacc   1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agtcacaa tctgactccg agttcaaatc ccaattcgac ccagagggag aaccggggaa   1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cagaagca gggctcaggc cagggacaag gtgatagcgg caccagcaat ggcaccaatg   1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tacatagg gagcgtagag acatggcgct aactggcact caaaggcttg tgcacactgc   1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cccaaagc atcaccaaaa agatggcgtg tatcttacaa gatgaaaatg tccaaacaca   1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ctgcttcc ttcatttggg aagttcaaaa aaaaaaagtg tagacgttgc ctttacagtt   1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ttttgat tcagtgttat gctgtgtgtg ggtacaacaa atctcagtgt gtaattaaat   16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tctgtttt gggatgaact acttctgaaa tccaagagcc aaaccagact caccagaaat   17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cagcttag atattttaag acgttcttaa attaggtatg ggagacacaa agaaaacatg   18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tgtggcc gtttaaactt atggctaaga aacagacttt aagtgattcc ggatactctg   18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aaaactca gtcttgaaag caccccccct ccctgcaggg aagtataagt aaaaacatga   19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agaactaa aagacactca aaactgttca tttccttgtt ttaacaagga gcctatttaa   19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agaaaaac aactgatgat aaattttgcc aaactgtaga aaataaacaa tttctcactt   20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tgtagct gggtttatgt aaaaataatg gcttttcaaa tagatcggga ttcgtgtctt   21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aacttaac agatgtttaa aatttagaat ttttctacct tctgctgatt aaaaggtttt   21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cagggta tatctcatat taacaaagca ttttttccaa atggaatacc aatggaaaga   22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cagtttcc agatggtttc tgggcactgt aattccaaca atttcgatct ttttggcgct   22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tctcatt cactttaagg cttctccgag ttgtgctcat tccaaatgaa tccatgtata   23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tttttct tcttcatcta aacaacgtgt tgctaaatct cttgtgctat ttaatcctgg   24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taaagtca ggactttcta tagaattgtc ttatcaatgt ctgtgtagta aggtccttaa   24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gaactct caaacagaat aatttgtctc ttaatattgc tgaagttatt attcttcatc   25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ttgaact aaacctgaat gtgaactgtt aattatcttg tttattgtaa tgtttccagt   25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ggctggct atttctggcc catggttctt ttcttgtatt gacagatttg tacacaataa   26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agagcaaa aaattttctc aaagacaaca gtagactaat cattaagata gccagagttg   27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caataaca ccaaaagctg cctcttgata attgagggga acacttctac caggattttg   27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gtgaaag atcaaaaata aagaatgttt tgcagcgaag ctaagtgtca gggacgtgca   28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tagaggag aatagtttga tagtctgcat ctgtgaagag tattttgatg gtttcaatta   28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aatggaac aaaggaagaa ttatatacac actgtgttgt gaaatatcat actgcttggc   29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tttacacc tcatggttgt tgctacactt ctataagagc ttacattaat cccttggctt   30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aatcaaaa caaggtgacc agaagtggta ttcatgcttt caagagggac atgcttagaa   30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atgatcat aaagtcacat ctgtcatagt ctgcccaagt gcatgacctg gtttcatctg   3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ataatatg gccacaagtt tggcaagaag ttgagtatct ggctctaaag agattttctt   3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ctctgagc tctgtgacaa tatttgcagc ttttgttttg tggtatttgc agtgttgaga   3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atgatac ctaaaaaaaa atctaaaaaa aaaaaaaaaa aaaaaaaaaa aaaa         329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359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86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Mus musculu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359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agcaaag gagaggagca caagaagaag cacccggatg cttctgtcaa cttctcagag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ctccaaaa agtgctcaga gaggtggaag accatgtctg ctaaagaaaa ggggaatttt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gatatgg caaaggctga caaggctcgt tatgaaagag aaatgaaaac ctacatccct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caaagggg agaccaaaaa gaagttcaag gaccctaatg cacccaagag gcctcctttg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ttcttgt tctgttctga gtactgcccc aaaatcacag gcaagcatcc tggcttatcc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tggtgatc ttgcaaagaa actaggaaag atgtggcaca acactgcagc ggatgacaag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ccctatg agaagaaggc tgctaagctg aaggagaagt acgagaaggg tattgctgcc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cggagcta aaggagaacc tgatgcagcg aaaaaggggg tggtcaaggc tgaaaagagc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aaaaaga aggaagagga agatggtgag gaggatgaag aggatgagga agaggaggaa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gatatag gtgatgatga tggataagtt ggttctagcg cagttttttg tctatatagt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ttaacccc cctgtacaca actcactcct ttgaaagaaa aaaattgaaa tgtaaaactg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taagattt gtttttaaac tgtacagtgt cttcttttgt atagttaaca cactacagag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tgtcttta gatagccatg ccctggcagt attttcaata gccactaacc ttgcctggta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tctgggg ttgtaaattg gcatggaaat ttaaagcagg ttcttgttgg tgcacagcac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ttagtta tatatgggga ca                                             86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796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Mus musculu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aatcgca gataagtttt taattaaaaa gattgagcag taaaaagaat tagaactcta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cttaagct aatagagtag cttatcgaaa tattacttag tcttaataat ctaagaagat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taagagat aacatgaagg cttatttaaa cagtttgaaa aaggaaatga ggagaaaagt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ttgtactg tataatggag gctgaccaga gcagtttagg agattgtaaa gggaggtttt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aagttct aaaaggttct agtttgaagg tcggccttgt agattaaaac gaaggttacc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aatagaat ctaagtggca tttaaaacag taaagttgta gagaatagtt tgaaaatgag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tagtttt aaaagattga gaaaagtagg ttaagttgac ggccgttata aaaatccttc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ctggcgca tgtacgtttg aaggcatgag ttggaaacag ggaagatgga agtgttaggc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gccgggcg atggtggcgc acgcctttaa tcctagcact tgggaggcag aggcaggcgg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ttctgagt tcgaggccag cctggtctac agagtgagtt ccaggacagc cagggctaca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agaaacc ctgtcttgaa aaaaacaaaa aggttaggct agtatttgga gaaagaagat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gaaaatgg aagtgaaaga cgaagaagac atacaggaag gtgaagaaaa agctgttaga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gatagga aaatagaaga caaagcatct ttagaagaca gaaaaggtac ttaaaggcac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tagtagg aagccg                                                    796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36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179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Mus musculu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36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ctccttcc atgcgagggc ctgactctac caccacccat ggagccgcag gccgaggagc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ctctcgg ggagcctgcg cctccgcctt ctggcgcctt ggcgtcaccg acgccggacg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aggagcg gaccgagggc ggcgcaccgc cgacggcgac tcccgcgggc gcatcggggg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agcacgag tgcagacggg ctctgggggc tgccggtgga gcacgcggag cgcaggcccg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tgcggccg ctgcagccgg ccccagaaag tgtgcttatg tccatatctc ccagtgcgcc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ctccagat ctctacccac ttgtacataa tccagcatcc agcagaggaa agcagagtgt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cgcacagt ccctctgcta gcagcatgcc ttcccccaga cagatgcaca gtcaagattg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gccgctt cagtgaagag cgagatgttg aacttgcaac tgtttgccgg gactctggta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ttaatatt atatccaggg gctgaagcta ctaatttgga agaatttata ttagattctc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tttatcc ttccacaatc atcctcattg atggtacatg gagccaggct aaggacattt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tataagaa ttccttgttc cgacttccca aacaggtgca gttaaaaact agcgtttgta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cagtatgt aattcggatg caaccaacaa acaggtgcct ttctaccctg gagtgcgctg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ttgctct ttccatcttg gagaaaaaca attgcataca agagaccctg ctccgccccc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caagctct gtgttctttc cagcttcagc atggcgctca gattcgcctc agcaaggaat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cttctgag aaacggattg tatcccaagc caatgccaaa gaacaaacgc aaactcagga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tggagct gttgatgaac agtgttaaaa tttagcacgt ctgtccctgt ggtgctagtt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cctgtcac tggctgacaa gactgtgtta catcttccca gtctaggctt tcgctctgaa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tcgttgg cccattcttg tgctgaagga cgagggctgc tccacagcgc cttatggttc   1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ttccgttg actgtgaaaa gcagtttcac actgcctctc gttttgtttt tgtttttgtt   1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gttgttt ttgttttttc aatacaaggt ttctctgtgt agcctgtaga ccaggctggc   1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caaactca gagatctggc tgcttctgcc tcccaagttc tgggctgaaa agcatgcccc   1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ctcttcta gcttctgtat ttgcttttaa acatgtgctt ccaatacttt tttttttttt   1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aaagaatc tattcaaaat acgattagtc tagagtaagg agctgttgtt tgtaaaatga   1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aaattgt gtctgggaac atgttcccgt cagtgtttat aggtatgtag gtgtagatca   1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atggaat ataccccgtg aaactaatgt ttcagcctag tgaatgaaat tataagtgtg   1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taagtga cacagagggc agtttatgtc attaagtagt gtaagggaat agggagacgt   1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ctgtttac agttgtactc ggactcagct aatgtgactc acgtcttctg ttagcatctg   1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ttcctgtg gagacatata attttgaaat aacctgcatt ctctatgggg gatgctgtgc   16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aactttca gtgttcactg agcaagctaa ctggtggtaa gaggtttttg atgaagtttc   17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catggaaa tgactgaagt aaattataat aaagctatca ttttaagaac              179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36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4749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Mus musculu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36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agccgaat atctccgatt atgggtatgc cagattcgag ggcttccgaa gagattcgat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aaagcccc ggcaagccga aaacaaccga gcctgaaagc cagatgggga ggggccagcc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aggtaga tggaaaaagc cgattggtac cgatgtgggg acggaaacga ccgaacagct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ggagaaac ccggggaatt ctgagcggta atagaggggt agactatggc agtgggcggg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aatccgg tccgttcgaa gggcgttggc ggaaattacc gaagatgccc gaagccgtcg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cggaccc gagtacctca cgcaagatgg cggagctgga ggaggtgact ctggacggga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ctcttca ggctctgcgg gtgaccgacc tgaaggccgc actggagcag cgaggcctag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agagcgg gcagaagagt gccctggtca agcggctcaa aggggctcta atgctagaaa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tttacaaa acactcaaca ccccatgctg cattccagcc aaattcacag atcggggagg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tgagcca gaacagcttc ataaagcagt acctggaaaa gcagcaggag ctgctgaggc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gcctgga acgggaagct cgggaggctg cggagctgga agaagcctca gctgagtcgg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acgagat gacccatcct gagggagtgg cttccctgct gcctcctgat tttcagagca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tgaacag accagagctg gagctcagca cacattcacc ccgaaagagc tcctcttttt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aagaaaa aggggaatct gatgatgaga agccgaggaa aggggaaaga cgatcatcca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ttagaca ggcaaaatct aaactccctg agtacagtca ggctgctgag gaggaagagg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caagagac accatctaga aacctgaggg tcagagcaga tcgaaattta aaaatagagg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aggaaga agaagaggaa gaagaagaag atgacgatga tgaagaggaa gaggaggtag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aggcaca gaaatctaga gaggctgagg caccaaccct gaagcagttt gaggatgaag   1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gggaaga gaggaccaga gcaaaaccag aaaaggtggt ggatgagaaa cccctaaaca   1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agatccca ggaaaagggt gagttagaga aaggagggcg agttactaga tcccaagaag   1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ctagaag aagtcatctg gccagacagc aacaagagaa agagacacaa attgtttctc   1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cctcaaga agaaaatgag gtaaagtctt cacaaagttt ggaggaaaaa tcccagtctc   1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ccccacc tccgcttcct gaagacctag agaaggcccc tgttgtgctg cagccagaac   1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tagtcag tgaagaggaa acacccccac ctttacttac caaggaagcg tcatctccac   1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actcatat acaactccag gaagagatgg agccagtgga aggcccagca ccccctgtcc   1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attcagtt gtctcctcct aacacagatg ctggagccag ggagccacta gcgtctcctc   1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cctgcgca gctgctaaga agcctgtctc ctttgtcagg tactacagac accaaagcag   1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tctccagc agggagagtg tcagatgaga gtgtcctgcc tctggctcag aaaagctcac   16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cctgaatg ctccgcccag aagggtgttg aaagtgagcg tgaaaagtct gctcccctcc   17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ctaacagt ggaggagttg gcacccgcca aaggcatcac tgaggaacct atgaagaaac   18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tctttgga acagaaggag gacagaagag cctcccacgc tctcttccca gagtacagtg   18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agcagtc agccgactca tcctctagca ggtcctcctc cccttcatcc tccagctctc   19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tccagatc tccatctcct gacagtgcgg cttcccgccc acagtcgtct ccaggatcta   19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agagaga tggagcccaa gcacgagttc atgccaaccc tcacgagaga cccaagatgg   20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tccaggtc aacttcagag tccaggtcac gttcccgatc tcgttcccgt tccgcgtcaa   21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agcagcag aaaatctctg agccctggag tctccagaga tagcaacacc agctacactg   21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ccaaaga tccctcttgt ggtcaggagg ctgcagctcc atctgggcca cagctgcagg   22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cttgaacc aaaggagaag gctcccacgt tctcagcgtc tgtccggggg aggcatctga   22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atcctga gccagagcaa cagcacgtga tccagaggtt gcagccggag caggggatcc   23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aagaagtg tgaagctgaa gaggcagagc caccagctgc cacacagcct caaacctcag   24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ctcagat ctctcatctg ccagaatcag aaaggactca tcacactgtt gaagagaagg   24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aagtgac catggacacc agtgaaaaca gacctgaaaa tgaggtgcct gagcctcctc   25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cctgttgc agaccaagtc agcaatgatg agcgcccaga gggcggtgct gaagaagagg   25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agaaaga gagttcgatg cccaagtcat tcaagaggaa aatctccgtt gtctcagcta   26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agggggt gcaagctgga aacagtgaca cagagggggg ccagcctggc cgaaaacgcc   27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tggggagc cagcactgcc gcgacacaga agaaaccgtc catcagtatc accactgagt   27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ctcaagag cctcatcccc gacatcaaac ccctggcggg gcaggaggct gttgtggatc   28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catgccga tgactcccaa atctctgagg atgagacaga gcgtaatggc gacgatggga   28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atgacaa gggactgaag atatgccgga cagtcactca ggtagtaccc gcagagggcc   29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agaatgg gcagagggaa gaggaagaag agaaagagcc tgaagccgag ctgccggcgc   30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ccccaggt gtcagtggag gttgccttgc ccccacctgt ggagcacgaa gtaaagaaag   30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acattagg agatacctta acccggaggt ccatcagcca acagaagtct ggagtttcca   3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acaattga tgacccagtc cggaccgccc aggtgccctc cccacccagg ggcaagatca   3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aacattgt ccacatctcc aacctggttc gtcccttcac tttaggccag ctgaaggaat   3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ttggggcg tacaggaact ttggtggaag aggccttctg gatagacaag atcaaatctc   3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tgctttgt gacgtactct acagtagagg aagccgttgc cacccgcaca gctctgcacg   3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gtcaagtg gccccagtcc aaccccaaat tcctttgtgc tgactatgct gagcaagatg   3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tggacta tcaccgggga ctcttggtag atcggccatc tgaaactaag gcagaggaac   3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gagcacc aaggcccctg catcccccac ccccaccccc agtccagcca ccgccccacc   3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gggctga gcagcgggag caggaaaggg ctgttcgaga gcaatgggca gaacgggaac   3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gaaatgga gcgccgggag aggactcggt ctgagagaga atgggatcgg gacaaagttc   3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agggacc ccgctcccga tcacggtccc gtgaccgccg ccggaaagag cgagcaaaat   3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aaagaaaa gaagagtgaa aagaaagaga aagcccagga ggagccacct gccaagctgc   3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atgacct cttccgtaag actaaggcag ctccctgcat ctattggctc cctctgactg   3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gccaaat tgttcagaag gaggcagagc aagctgaacg ggccaaggag cgggagaagc   3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cgaaagga acgagaagaa gaagaacaaa aggaacggga gaaggaagca gagcgggaac   3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accggca gctagaacgg gagaagagga gggagcacag cagggagaga gagagggaca   4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gagagaga gcgggacagg ggtgaccgag agcgggagag ggagcgagac cgagaccgag   4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agggagag ggatcgcaga gacaccaagc gccacagcag aagccggagt cgaagcacac   4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tacggga ccggggtggg cgccgctagc caagaaaaca ctagagagct gcaggtacct   4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acttggt cctgggaggt caaaggccac agagggatag gtacagtcac caccaccctg   4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ccaaggg tctcacaaca ttgctcagtg ctgaactata actgccacac gtcccctcat   4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caaatgaa gcagtggcaa tctccctgtt ccccaaccta actcttggaa cttggccctc   4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ctttcttc ctgttaagtc tgagagggaa gagctaggct atgaagggaa gatgtggccg   4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cgtgggaa taaccagtgt cccacgctca ttttccctcc atcctgcgtt ccgcctccct   4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tactcag ccttttgggg acagctgggg ccaggactgg gtcacctatg agctgaatca   4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tctcctg agtcccaggc ccctgcagtc ccctggttct ctggcctgca gcctcttgcc   4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ctggttcc actttatagc caccttttcc ttttgttcaa tttttatttt tatttttttt   46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tattaaat gatgtggtct atggaaaaat aaaaatctga cttagttttg aaaaaaaaaa   47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aaaaaa                                                           4749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36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7106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Mus musculu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36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cgccatca cttgtgagtt tggcgtcatc cattgtcacc accaaggaat gtgcgctggg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taacacc aagggcagtg cttctcaaac acgcagagag ctctttctct ctctgcttcc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tgcgctc ttatctggtc ctctgtccca agtttccaga acgtggaggc agcagcgcag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ccggtcac cgcgtccact gaacctcagg accagactgg cagttctcaa cgatgggcag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ggacctc ggcggcgacc cctaaaacaa taccatgccc ggggagtccc tctactgccg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ctagcttc ttccctttcc acctcccgga cccggttgga ttcggatgag ctaaggagac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gctgcca gattacagac tctgcataag caagaaattc ctaggctgct ctccactggc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actttct atagaagaaa gaagatttgc ctgcctggct ggacttctct taacagtact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gcatcacg ctttgcttgt gtcgaaaatc ctgagttgtt tttgcacatg gaggaccact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atgagggc aacctaggca gatcagactg aagacatcag aaagattgtg ttaccatctt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tcagacc atttcctcta atagaagttc tagactttga cagaacctgg tccggtcatt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gattttgc tttctggtgt tattgtttgt tgtgcttttg tttttgattt atttttttcc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tcacgtt gcattttatt tctgtcctcc agaaatgggc ctacagacta caaagtggcc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gccgtggg gctttcatcc tcaaattttg gctcatcatt tccctgggac tctacttaca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tgtcaaaa ctcctggcct gccttagtgt atgccgctgt gacaggaact ttgtctactg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acgagaga agcttgacct cagtgcctct tgggatcccg gagggcgtaa ccgtactcta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ccacaac aaccaaatta ataatgctgg ctttcctgca gagctgcaca atgtccagtc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tgcacact gtctaccttt atggcaacca gttggatgag ttccccatga accttcccaa   1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tgtcaga gttctccatc tgcaggaaaa caacattcag accatctcgc gggctgctct   1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ctcagctc ctcaagctgg aagaactcca cctggacgac aactccatat ctacagtggg   1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tagaagac ggagcgttcc gggaggcgat tagcctcaaa ctgttgtttt tatcgaagaa   1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acctgagt agcgtgcctg ttgggcttcc tgtagacttg caagagctga gagtggatga   1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ccgaatt gccgtcatat cagacatggc ctttcagaac ctcacaagct tggagcgcct   1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tcgtggat gggaatcttc tgaccaacaa gggcattgct gagggtacct tcagtcatct   1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ccaagctc aaggaatttt ctatagtccg gaactcgctc tcccacccac ctcctgatct   1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aggtacg catctgatca ggctctactt gcaggataac cagataaacc atatcccatt   1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cagccttc gcaaacctcc gtaagctgga aaggctagat atatccaaca accagctacg   1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tgttaact caaggagtct tcgatcatct ctccaacctg aaacaactca ctgcgcggaa   16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acccttgg ttttgtgact gcagcattaa atgggtcaca gaatggctca agtatatccc   17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cttctctc aacgtgcgtg gtttcatgtg ccaaggtcct gagcaagtcc gcgggatggc   18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tcagggag ttgaatatga atcttttgtc ttgtcccacc acgactcctg gcctacctgt   18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ttacccca gctccaagta ccgtttctcc aacaactcag tctcctactc tctctgttcc   19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ccccagc agaggctctg tgcctccagc tcctacccca tcgaaacttc ccaccatccc   19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attgggat ggcagagaaa gagtgacccc acctatttct gaaaggatcc aactttccat   20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cttgtta atgatacttc gattcaagtc agctggctgt ctctctttac tgtgatggcc   21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caaactga catgggtgaa aatgggccac agtctcgtag ggggcatcgt tcaggaacga   21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tgtcagtg gtgagaagca acacctgagc ttggttaatt tagagcccag atccacgtat   22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atttgtt tagtgccgct ggatgcgttc aactaccgca ctgtggaaga taccatctgt   22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ggaggcta ccacccatgc ctcttatttg aacaacggca gcaacactgc ttctagccat   23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cagacga cttcccacag tatgggctcc ccttttctgc tcgcaggctt gattgggggc   24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agtgattt ttgtgctcgt tgtcttgctc agcgtctttt gctggcacat gcacaaaaag   24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cgctaca cctcccagaa gtggaaatac aaccggggcc gacggaaaga cgactattgt   25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gcgggta ccaaaaaaga caactccatc ttggagatga cagaaacaag ttttcagatt   25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ctccttaa ataacgatca gctccttaaa ggagatttca gactgcagcc catttatacc   26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aatgggg gcattaatta cacagactgc cacatcccca acaacatgag atactgcaac   27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agtgtgc cagatctaga gcattgccat acgtaacagc ctagaggtcc agcgttagaa   27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tggacaa acaaactctc aagaacacac atacgtgtgc acataaagac acgcaaatta   28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tttgataa atgttaccca gatgcatttg tgcatttgaa tactctgtaa tttatacggt   28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actatata acgggattta aaaaaaaaag tgctatcttt tctatttcaa gttaattaca   29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cagttttg taactctttg ctttttaaaa ttaaaaaaaa aatgttgctg aagtactgta   30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gggttgta caatgagaac ccgatgccaa ggcagaagaa tgagcaaatc atccttaaga   30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cagattaa ccacttcgct gttgaggctg tcagaacaaa ttcctttcct agagctgata   3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cagatgaa aggataatgt caggtgggct catcagagta agagggagag tttgagtaaa   3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agaacgg cctagttatt tctatgtttt ctatacctcc tggaagacac agtttgtggg   3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taaatct ataatataat aattgaggaa gttactccag tttgactgaa tgcaggaact   3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atatcat gaggaagcca gttcccatga gataagttag gcctacttga ccaaatcaag   3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actgaga gatttggaat gtccttaaag ccccaaggtt ggctttctga ctgtgaactt   3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aatcact cttcaggctt ccctggcctt acgtgataac agattggaaa cctgagtctc   3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tcttggtg tcttcaggaa ccagtaggat cagttctagc aagaaaattc cccttaaaac   3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tcactgtt caaatcacat gtcaggttga atcctatcca acagagttat attctagaat   3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ttttttag aagaggctaa taaaaataat gggaagagtt atattgaatg caattatttt   3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ataacaaa aattatttgg gtatattcac tgaggctata tcaacatgat atttagacca   3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aaaggagc agtgttcaga atctactacc atgtgttgat ttaaaaagta ctaatgacat   3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agacaaaa atattggtgg ttctctttca ctgtgtcaat ggactctgta tcacgttgaa   3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agcttgaa ttaataccta tattctccct caaattcttg tcttccgatc atcttgcata   3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tttttttg taattaagtt gtatatgcca tctttgcccc atgcccccac tgaatatttc   3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gaaaaat atggatgcaa attttggttg cacaaaatat tcttggtgta tttttgcata   4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aaagccca tattaccatt ccttgccaat gattctgtga aggcgcccaa gctggccaaa   4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agtgcgta ttgttaaaag caatactata ttttcatttt gaattaactt tgctcctgtt   4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catggaa attccatttg tttcttttag attgtggata tccctgtaat ttggtaatta   4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aatgata attaaccatt tggtaaaaga ctacccgtga aaaggagtaa gtcagagagt   4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agtttcc ccaaatcatg gcagactagg ctaaaagcag agggcatggt aggatagagg   4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cattaatg gttgatgcta gatatttttg aagcaagtcc attttcagga aacatgcata   4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ttatccta attcttgcca tcacataggt gtagaagggc tatagaccat atgtactgtc   4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aagaaatt cacccgtggg gacttttttt ttcaaagcca cttttagaca tttcattctc   4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ctccttta acatcatcct ccactttaga gacccgtgaa atcaatgtaa tcctcttctt   4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ttctctc tctctctcta agcaaaataa aactgtgatg tgtcttcttg taaaatttag   4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atacaatg ctatgcaagc ttttctttat agtgagagct ttattttcgt taataatata   46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caactta tatgttttaa tctccctcat ccctcagaat aggcagaaaa atataactgc   47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tgataatg ttatagacaa aagcattaaa actgtgcagt caatagacct gaacatagtt   48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aattaat ttaattaatt ctaaaatgac tcgggtttcc cctttagtct attagctcaa   48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gtttgggc tgttggtttc tgtaaaagta ggttcacaca gtaaagggat aataccatct   49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acaatga tcagtgtaga gttacatcat ctaaaaccag gacagtaatg tggggctcta   49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tggtagct ggatgtttcc ctttcaatgt cctcatgcct ctcactttgt aggtaaaact   50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tgctgaa aatataatgg tactttgatt attttgagga tttttatttt cttatataag   51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aaaatca ttattgtctc ttggtattgc atatttaact ctcagtggta tttgggactg   51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aaatgtc ttctttgtcc caagaggaac gagagtggag tgattcccac aatattgtat   52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tgtccaca acactactgg gagtccaagt ggtactgggg agggccagtc atgtgaaaca   52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tagggtgc tctcaaaatt gctctggtag aaggtatttc tgaaaccgag tctttatttt   53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tctcataa acaacatggg acgggcatct accatgaaaa tcagtaccta tccatagtac   54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tgcttgag ggactcgcct acatcagatt agaaatcacc tcatggaatc tatactagca   54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tgaaaatt tgaaaaaaaa aaaaaccaaa caaacaaaca aattgccagc agtccttact   55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tgacatt ttggctgtca tctttaatca ggagactaca ttccatagtt acatctcctc   55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attttggt cctctctcag cctcatcatt acttattttg aggtaattag tcaaaagtca   56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ttgagtt gatcccatat attgtctact ccttgtctgc ccagtaacta tttgcacaga   57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cattgca aaaggcaaag caaagcatga tcatacagat gttattggta gttaaatgga   57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tgatcac caatacattt ttgctcatca agatgcattt gaccctgggg aggttctggg   58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cacttaa acactgccat atgcactgga gaggtagtac aacacatgcg tcaatcacag   58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aggcatga caagagtaaa aatcctccct tgtgacaaat aatgctattt gtaattttcc   59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tgtttgt tgatacaata ttagacattt tctcttgaga gtaaaaacaa aatctgtaat   60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caactttt tgataaaaat gtattaatgg catagctaat attacacctt tggtttttct   60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tttgaac aatggaggtc ataatggtct aaggcatggc acacagccag aacttccttc   6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cccttgag aaaacgtagc tcttcatgtg aggggagcat ctattccaaa cacaaggcag   6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ctgtttaa ttcagaggca ggtgccgcac tggatcagca tacttcaagc tgcagtgtcc   6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gcagctt tgaacagtga agtggttaat ttccatagat gtctttatag catttatctc   6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acctatca aaagaggata ttagatgttg ctttagaact tgaggataac atatcagctc   6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aacttttt ttttttttcc ccaaatgaat gggaaagtaa aacagaagag ttcccaacac   6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aaatagt atttacataa aacaactctc aattcttagc cttgttaaac tttgctgttt   6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aaagttaa agtaagcgaa gaaaggaagc tgtatctaca ctgctttcca gtttaatcag   6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ggatcgaa agaatagttg gcaacagcga tgcttttcac tgattgtggg gggaagcctt   6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gtacacag tataatactg ttttagcaaa ccaggctgtt ttgttatagt atttggtttt   6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agctgcac atcacgagaa gagcacaaac caagaccata gcaacaggca ttttaaaatt   6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tataaaac atgcaaatcc atgcatacac atacattgga gtgtttgtaa aggtgtctat   6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gatgtaag atttgtaact acttatggca aaatgaggca tcaccactgt ataccctcct   6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atgacat ttctgaaagg gtaactctta tgatctgtta ctgtttgaat cctatgttga   6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aattcta gtttgtgttt agtgtgtttc tctgacaagg gactgcaagg ggctggaaga   6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ctgtgtca tgcatcctcg gagacctacc atgttgcaca ctttgttaac tacaaacttc   7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tctacact atacagtacc ttgttgatat attcagtaaa ggcttatttt aaaaaaaaaa   7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aaaaaaa aaaaaaaaaa aaaaaa                                        7106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36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5989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Mus musculu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36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atttctc caacccagct gcgccactgt ggtgcctcgt tccagctgtg gtccacattc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caggattc tctgaaaagt taaccagagt ttgagtgaca gaatgacgga cgcccagatg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gacttcg gggcagcagc ccagtacctc cgaaagtcag agaaggaacg cctagaggcc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acacggc cctttgacat ccgcacggag tgcttcgtgc ctgatgacaa ggaggagtat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taaggcca aggtcgtgtc ccgggaaggg ggcaaagtca ctgcggaaac tgaaaacgga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acggtga ccataaagga ggaccaggtg atgcagcaga acccacccaa gttcgacaag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cgaggaca tggccatgct gaccttcctg cacgagccgg ctgtgctgta caacctcaag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cgctacg cggcctggat gatctatacc tactcgggcc tcttctgcgt caccgtcaac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tacaagt ggctgccagt gtacaatgcg gaagtggtgg ccgcctaccg gggcaagaag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agcgagg cccctcctca catcttctcc atctctgaca acgcctatca gtacatgctg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agatcggg agaatcagtc catcctgatc accggagaat ccggagcggg gaagactgtg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cacaaaac gtgtcatcca gtactttgcc agcattgcag ccatagggga ccgtagcaag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gaaaatc ctaatgcaaa caagggcacc ctggaggacc agattatcca ggctaacccc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ctggagg ccttcggcaa cgccaagact gtccggaatg acaactcctc ccgctttggg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ttcatca ggatccactt tggagctact ggaaagctgg cttctgcaga catagagacc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ccttctgg agaagtcccg ggtgatcttc cagctaaagg ctgagaggaa ctaccacatc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ctaccaga tcctgtccaa caagaagccg gagctgctgg acatgctgct ggtcaccaac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cccatacg actacgcctt cgtctctcag ggagaggtgt ccgtggcctc cattgatgac   1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tgaggagc tcttggccac tgatagtgcc tttgatgtgc tgagcttcac ggcagaggag   1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gctggtg tctacaagct gacaggggcc atcatgcact acggaaacat gaagttcaag   1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aagcagc gggaggagca ggcagagcct gatggcacag aagatgctga caaatcagcc   1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cctcatgg ggctgaactc agctgacctg ctcaagggcc tgtgtcaccc tcgggtgaag   1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gggaacg agtatgtcac caaggggcag agtgtacagc aagtgtacta ttccatcggg   1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actggcca agtcagtgta cgagaagatg ttcaactgga tggtgacacg catcaacgca   1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cctggaga ccaagcagcc gcgccagtac ttcataggtg tcctggacat tgccggcttt   1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atcttcg atttcaacag ctttgagcag ctgtgcatca acttcaccaa tgagaagctg   1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cagttct tcaaccacca catgttcgtg ctggagcagg aggagtacaa gaaggaaggc   1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tgagtggg agtttattga cttcggcatg gacctgcagg cctgcatcga cctcatcgag   16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cccatgg gcatcatgtc catcctggag gaggagtgca tgttccccaa ggcctcagac   17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accttca aggccaagct gtatgacaac cacctgggca agtctaacaa cttccagaag   18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cgcaatg tcaaggggaa gcaggaagcc cacttctcct tggtccacta tgctggcacc   18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gactaca acattatggg ctggctggaa aagaacaagg acccactcaa tgagacggtg   19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ggtttgt accaaaagtc ctccctcaag ctcatggcta cactcttctc tacctatgct   19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tgctgata ccggtgacag tggtaaaggc aaaggaggca agaagaaagg ctcatccttc   20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aacagtgt ctgctctcca ccgggaaaat ctgaacaagc tgatgacaaa cctgaagacc   21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ccaccctc actttgtgcg ctgcatcatt cccaacgagc gaaaggctcc aggggtgatg   21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caaccccc tggtcatgca ccagctgcga tgcaatggcg tgctggaggg tatccgcatc   22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caggaagg gcttccccaa ccgcattctc tatggggact tccggcagag gtatcgcatc   22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aacccag cagccatccc tgaggggcaa ttcattgata gcaggaaagg ggctgagaaa   23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ctgggct ccctggacat tgaccacaac caatacaagt ttggtcacac caaggtgttc   24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caaggcgg gcctgctggg gctgctcgag gagatgcgag atgagaggct gagccgtatc   24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caccagaa tccaggccca ggcccgaggc cagctcatgc gcattgagtt caagaagata   25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gaacgca gggatgccct gctggttatc cagtggaaca ttcgggcctt catgggagtc   25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aattggc catggatgaa gctctacttc aagatcaaac cgctgctgaa gagcgcagag   26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ggagaagg agatggccaa catgaaggag gagtttgggc gagtcaaaga tgcactggag   27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tctgagg ctcgccgcaa ggagctggag gagaagatgg tgtccctgct gcaggagaag   27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tgacctac agctccaagt gcaggcggaa caagacaacc tcaatgatgc agaggagcgc   28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tgaccagc tgatcaagaa caagatccag ctggaggcca aggtgaagga gatgaccgag   28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ctggagg acgaggagga gatgaacgcc gagctcactg ccaagaagcg caagctggaa   29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tgagtgct cagagctcaa gaaggatatt gatgacctgg agctgacgct ggccaaggtg   30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aaggaaa agcatgcaac agagaacaag gttaaaaacc taacagagga gatggctggg   30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gatgaaa tcattgccaa gctgaccaaa gagaagaaag ctctgcaaga agcccaccag   3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agccctcg atgacctgca ggctgaagaa gacaaggtca acacgctgac caagtccaaa   3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caagctgg agcagcaggt ggatgatctg gagggatcct tggagcagga gaagaaagtg   3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catggacc tagagcgagc caagcggaag ctggagggag acctgaagct gacccaggag   3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atcatgg acctggagaa tgacaagctt cagctggaag aaaagctcaa gaagaaagag   3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cgacatca gtcagcagaa cagtaaaatt gaggacgagc aggccctggc tcttcagctg   3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aagaaac tgaaggaaaa ccaggcacgc atcgaggagc tggaggagga gctggaggcc   3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cgcacag cccgggctaa ggtggagaag ctgcgctctg acctgtcccg ggagctggag   3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atcagtg agaggctgga ggaggcaggc ggggccacat ccgtgcagat agagatgaac   3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aagcgcg aggccgagtt ccagaagatg cggcgggacc tggaggaggc cacgctgcag   3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cgaggcca cggcggcggc cctgcgcaag aagcatgctg acagcgtggc ggagctgggc   3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cagatcg acaacctcca gcgggtgaag cagaagctgg agaaagagaa gagcgagttc   3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ctggagc tggatgacgt cacctccaac atggagcaga tcatcaaggc caaggccaac   3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gagaaag tgtcccggac actggaggac caggccaatg agtaccgcgt gaagctggaa   3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gcccagc gctccctcaa tgacttcacc acacagcgag ccaagctgca gacagagaac   3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ggagttgg ctaggcaact ggaagaaaag gaggcattga tttcccagct gacccgaggc   4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ctctcct acacccagca gatggaggac ctcaagaggc aactggagga ggaaggcaag   4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aagaacg ccctggccca cgcactgcaa tcatcccggc atgactgtga cctgctgagg   4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cagtatg aagaagaaat ggaggccaag gctgagctac aacgtgtcct gtccaaggcc   4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ttcagagg tggcccagtg gaggaccaag tatgagacgg atgccataca gaggacggag   4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ctggagg aagccaagaa gaagctggct cagaggctgc aggatgcaga ggaggcagtg   4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gctgtca acgccaagtg ttcctccctg gagaagacca agcacaggct gcagaatgag   4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cgaggacc tgatggtgga cgtggaacgc tccaatgccg ccgccgcagc cctggacaag   4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cagagga actttgacaa gatcctggct gagtggaagc agaagtatga ggagtcgcag   4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agagctgg agtcttccca gaaggaggcg cgctccctga gcacagagct cttcaaactc   4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aacgcct atgaggagtc tctggagcac ctggagacct tcaagcggga gaacaagaac   4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ccaggagg agatctcaga cctgactgaa cagctgggag aagggggaaa aaacgtgcac   46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ctggaga agatccgcaa acagctggag gtggagaagc tggagctgca gtcagccctg   47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gaggctg aggcctccct ggagcacgag gagggcaaga tcctccgcgc ccagctggag   48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caaccaga tcaaggcaga gatcgaaagg aagctggcag agaaggatga ggagatggag   48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gccaagc gcaaccacct gaggatggtg gactccctgc agacctccct ggatgctgag   49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acgcagcc gcaatgaggc cctgcgggtg aagaagaaga tggagggcga cctcaacgag   49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gagatcc agctcagcca ggccaataga atagcctcag aggcacagaa acacctgaag   50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ttctcaag ctcacttgaa ggacacccag ctccagctgg atgatgctgt ccatgccaat   51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cgacctga aggagaacat cgccatcgtg gaacggcgca acaacctgct gcaggcggag   51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gaggagc tgcgggctgt ggtggagcag acggagcggt ctcggaagct ggcagagcag   52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ctgattg agaccagcga gcgggtgcag ctgctgcact cgcagaacac cagcctaatc   52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ccagaaga agaagatgga gtcagacctg acccaactcc agacagaagt agaggaggca   53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acaggagt gtaggaacgc agaggagaag gccaagaagg ccatcacaga tgccgccatg   54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gctgagg agctgaagaa ggagcaggac accagcgccc acctggagcg catgaagaag   54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catggagc agaccatcaa ggacttgcag caccgtctgg acgaggcaga gcagatcgcc   55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caagggcg gcaagaagca gctgcagaag ctggaggcgc gggtccggga gctggagaat   55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ctggagg ctgagcaaaa gcgcaatgca gagtcggtga agggcatgag gaagagtgag   56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gcgcatca aggagctcac ctaccagaca gaggaagaca agaagaactt aatgcggctg   57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gacctgg tggacaagct acagttgaag gtgaaggcct acaagcgcca ggctgaggag   57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ggaggagc aggccaacac caacctgtcc aagttccgca aggtgcagca cgagctggat   58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gcggagg agagggcgga catcgccgag tcccaggtca acaagctgcg ggccaagagc   58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ggacattg gtgccaagaa gatgcacgac gaggaataac ctctccagca gaccctcgct   59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gccaata cacaataaac ataacgttcg actattgata aaaaaaaaa               5989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36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139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Mus musculu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36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gcggtga gtgacggcgc cgccgccgcc gccgccgccc agggtagcgc ggagcctccg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ccactgcc ccgccgccat ggaccttttc ggggacctgc cggagcccga gcgcgcgccg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gccatctg ccgggaagga agcacaggga cgacccgtgc tctttgagga cctgcccccg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agcagta ctgactcagg ctctggggga cctttactct ttgatgatct tccgcctgct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agtggca attcaggttc tcttgccaca tcaggttccc aggtggtgaa gactgaaggg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ggagcaa agaggaaagc ccctgaggag gagaagaatg gcggtgaaga gcttgtggaa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aaagttt gtaaagcctc ttcggtgatc tttggtctga aaggctatgt ggcagagcgg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ggtgaga gggaggagat gcaggatgcc catgtcatcc tgaacgatat cactcaggag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taatcctc catcatctct cattactcgg gtttcatact ttgctgtgtt tgatggacat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ggaatac gagcctcgaa atttgctgca cagaatttgc accagaactt aatcaggaaa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cctaaag gagatataat cagtgtggag aagactgtaa agaggtgtct gctagatact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aagcaca ccgatgaaga gttcctgaaa caggcttcaa gccagaagcc tgcctggaaa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cgggtcca ctgccacgtg tgtcctggct gtggacaaca tcctgtatat cgccaacctt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gatagtc gggcaatcct gtgtcgatat aatgaggaaa gtcagaagca cgcagcctta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ctcagca aagagcacaa cccaactcag tatgaagagc gcatgaggat acagaaagct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gggaatg tcagagatgg gcgtgtcttg ggcgtgctgg aggtatcgcg ttccattgga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tgggcagt acaagcgctg tggggtcaca tctgtgcctg atatcagacg ctgccagctg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ccccaatg acaggttcat tttgctggct tgcgacgggc ttttcaaggt ctttacccca   1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gaagctg tgaacttcat cttgtcctgc cttgaggatg acaagatcca gacccgggaa   1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gaagcctg ctgttgatgc ccgctatgaa gctgcatgca acaggctggc caacaaggca   1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cagcggg gctcagcaga caacgtgacg gtgatggtgg tgaggatagg acactgaggc   1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cacactg gcgtgtgctc ttgacttgca ggttcatttt gtttgtgcac gctgtgtgta   1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cctgtggg acttccatgg ttgtaaataa aggtttcttt ttttcctaaa aaaaaaaaaa   1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aaaaaaa a                                                        139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366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404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Mus musculu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366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ggtcacgg tgacgccgcg cgaagggcac ggatcttcgg gccgggagga cattcggcct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tgagccg caaccttgcc cagcgagcgg ttgggtgttc gccatcttag gaggatgttc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gtccgtag cgcacctggc gcgggcgaac cccttcaacg cgccacacct gcagctggtg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cgatggcc tgtcgggtcc ccgcagtccc ccagctccgc cccggcgttc ccgccacctg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gccgccg ccgtggaagg tgaggtcgca ccctgccctg tgggagcgct ggttacatgc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cccccctg ctctgcctcc cgagtcctgg gcaggaactg gaggtcgggg aaggacgctt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ccctgga cccgaggacc ggtctctcgc tgaccctggg atggcaactc tgacacccta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ccgctgtc ggatccttgg ccctccctca agggcgtgga agggcccagg cccagcgcca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cagtgacc tccgtgtccc gaagggagta gaggcagaga ggtggtaacc aacttcttta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ttcccccg tgagcccgct tggtcagcca agtatactgg gtaaaatctc tttttaacca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agccagac acagttgcaa ctccataacg tttatttgac ttgccttttt aaaaattacc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aaaactc tcctttgatc tcctttccca agttttatct tttcatttaa ttgtatatga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taatgggg ttgggaatct cttccttttg tgctactggt tggtgaagga ggtgacttgc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ttatatg aggtgtgcat tcctttgagt ttatgttttt gggatttgag ctgggtgact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ataactgt atgttttaaa tcctagtgga acataagtac aagagaaacc cgaaagctga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tataggcc tcaagagaaa cgttacctac attgtgtgtg taaaacagaa gtccccaccc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accccagt cattcatgtg cttcatgcgt cttaaacgtg attagaaaac tccttttcac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tctcctat cgttttcctc tgatttcaaa agctaaagca aatctttgta tgtttttgac   1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caggaact aggtatgact tacttagttc ataagtgagt agttggttaa tagctggagc   1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cgttaaa gttagcaagc tttgcacatg ttaagtgctc tttttgattt tgggctgtcc   1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ggagggtg ctcttagtaa ctgcctttag ttgaaattac caatgcagga agttttagaa   1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tagtatct cacagatact aataatttta gtgatctgat ttgacagtga ctttcatgtc   1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ttacatta tatgagaact catctttcta cctagttgtg gctggtggct aaagctgcat   1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tagtgata gtactatacc aaaaggaaat agtttttttt tttccttccc ctcgacttcc   1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agtctctg aagaaataat tgatcttttt tcttcaatca aacagagcag tatagctgtg   1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tatggatc tggcagattc tttctcctct gtggcctcgg aggaattatt agctgtggca   1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acacatac agcattggtt cctctagatc tcattaaatg cagaatgcag gtttgtgttg   1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tgctggac taaaacgttc tgttgaaacg tgagttgtaa gatatagact gctactaaca   16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tgtgtgg aaacctaatt gcccaggagg taagttgatg cacactaata cgagtccata   17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aaaatgca cggtgtgtct tgtcttatta cagagtacag ttgtgaattt ggctccatga   18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tattatgc actgtgtggc tttggtgggg tcttaagttg tgggctgaca cacactgctg   18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gttcccct ggacttagta aagtgccgca tgcaggtttg tattgttggc atgagtggtt   19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atttatat tttattattt gctatgataa cattttgatt atgtaagtta tatatgttat   19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ggtgggt aggtgtggaa ataaatagac cacttttggg agttctttac ttaaaccata   20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gaacccaa gcatagcact caggttgaca ggtttgacag gcaagtgtct gatactgacc   21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ctgtgtct tgtgtatgtg atttacctta ctaatgcaaa gttgttttaa actaaagtac   21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ttatatta cttcttatcc ctttgctccc aacaacccct cccatacctc cacctcccac   22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tctcaaat cgatggtctc atttcttatt attgttacat aggaattatg ctggaatcaa   22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tcttagta tgtgtgctag gagtgccctc taccactgag ctacatttct agctttgttt   23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ttttcaaa agatttctac ttcatgtgta agggtgcttt gcctgcatgt atgtttgtgc   24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cacatgcc tagtgtccaa agaagagggc atctgcttca ctagaaaccg agttatagat   24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ttgtgagc cattatgtgg gtgctgggaa tcgaacccag aacctctaga agagcagcta   25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cttttaa ctgctgagcc atcccttctg ctccaattct gagctttttg ttttgttttt   25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gagacagg gtttctctgt atagccctgg ctgtcctgga actctgtaga ccaggccggc   26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tgaactca gaaatccgcc tgcctctgcc tcctgagtgc tgggattaaa ggcgttcgcc   27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cacgctca ggttaattgt tctgctctta ctataagtgg atcttaactg ctggcattca   27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tctggcca gaggtctttt tcaaagccta ctaattcaag acccccaagt agtcactgta   28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agtatttt tggtatcaaa gtggtcagtc agtcttgtgt tatctcatgt gaactaactt   28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gtcccta aatattgagg caaagaacat gtttatttct cagaaaagtt cttgttgtct   29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atagggaa agtgagcact gcctcttttg tgtttttata atttgaatat cataataatt   30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aaaaagt aatgaaacat taaaaattta tttgtcccaa acaggattag aagtctcctt   30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ctaaaaga gaaaggaagt tgaaatatta ggagggagag aggaaggtga tgtataccag   3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ttctagt accggcagag agtgagataa gctcccttac ccacagtgtt gttaaacaaa   3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gataccaa gtgtaagtcc tgaaacatgc gtgtcttttg gagtaaattt aatttctgaa   3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aaaagtga ttctgtacct cagaggagat gctgtacctc ttacaattgt gtctagttgg   3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tatctgat gttcacagtg gttcgtagtg cagtatcatc tacgtaaagg actccgggat   3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gaataca tacttatatc ttaagagcaa ttttcttttt ggaattacat agttttttac   3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tccaagaa ttattataat ttaaaggaag ttagaccttg atatagaaac agtcctaaat   3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gcctggg agtgatggct catgcctgca gtctagcctc tgggaggcag aggcaggaag   3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cactgtga gttggagact agcctggact cctcccagtt tgcctgggaa gattgttcag   3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tgtagagt gtttgttatg taagcctgaa gaacttaggt gagaccctca ggcacctgtg   3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aaaagtcg ggcatggtca tgcacctgta acctgtataa tcctagcact gccaaggcgg   3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agagaggg tccccggagg tcgctggcca gctaggctgg tagagacagg aacagtggta   3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gagattc caaagtaaag ggcagttccc aacattgacc tctggcctcc acatacatgc   3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acagaagc atatacacag gaatatacca cacaaaaaat ttaaaaacat aggtgtttag   3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tatattaa gctaagaact ttcatatacc ttttgtagtt aaattttaaa acaaaaaagc   3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agtagtag aataaagttt ttgtgaaagg tgttagatat tcttaaatct taatttataa   4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ctcattat aaataacttg gc                                            404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367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127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Mus musculu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367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tatacaa tggaccctga attgccacag ttcattcaag ccaaagttaa tgccatcaac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agtgatg ctcattacaa agcagactgg aagaaaacgc tggccaaggg ttacgacttg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ccagatg ccattcccat cgttgctgcc aaaagttcaa ggaacatcgc tagtgactgc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tacaagg aggcctatga gaaagccaga ggcaagcaaa ttggctttct cagtcttcag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tgacccta agctggttca ctacatgaat gtggccaaaa tacaatcaga ccgtgaatat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aagggat atgaggccag caagacccgg taccacacac ccctggatat gttcagtgtg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tgctgcaa agaaatctca ggaagttgcg accaacagca actacaggca gccctaccac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ctacaccc tcttgcctga tgccttgaat gtggaacact ccaggaatgc catgcaaatc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agtgata atctatacaa atccgacttc acccactgga tgaaaggtat cggctgggtc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atagact ccttggaggt agagaaggca aagaaagctg gggagattct gagtgagaga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tatcgcc agcaccccga gaagctgaag ttcacatatt ccatggacac catggaacag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acttaaca aaacaaacaa gctgactatg gataagaggc tgtacactga gaagtggaac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gacaaga ccagcattca tgtcatgcct gacactccag acatcttgct ctccagagta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ccagatca caatgagtga taaactctac aaggctggct gggaagaaga gaagaagaaa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ctatgatc tcaagcctga tgccatcgca ataaaggctg caaaggcctc cagagatatt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agtgatt acaagtacaa gcaagcctat gaacaagcca aagggaagca cattgcgttc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cagcctgg aagacgaccc caagctggtg cacttcatgc aggtggccaa gattcagtca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ccgggaat acaagaaggg ctatgagaaa tccaagacat ctttccacac cccggtggac   1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ttcagtg tggtggcagc caagaagtcc caggaagtgg ccaccaacgc caactacagg   1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catcatcc acacctacaa catgcttcct gatgccatga gctttgagtt ggccaagaac   1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atgcaga ttcaaagtga taatcagtat aaggcagact atgccgactt catgaagggc   1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tggatggc tc                                                       127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368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1217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Mus musculu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368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ttccaac tctccatcgc catggccgcc gacatcagcc agtgggccgg gcccttgtgc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gcaggagg tggacgagcc gccccagcac gccctgcggg tcgactacgc cggggtgacg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gacgagc tgggcaaagt gctaacgccc acccaggtta tgaacaggcc cagcagcatt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atgggacg gccttgatcc tgggaaactc tacaccctgg tcctcacaga ccccgatgct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agcagga aggatcccaa attcagggag tggcaccact tcctggtggt caacatgaag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taatgaca ttagcagtgg cactgtcctc tcagattatg tgggctccgg gcctcccagt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cacaggtc tccaccgcta tgtctggctg gtgtacgagc aggaacagcc gctgagctgc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cgagccca ttctcagcaa caagtctgga gacaatcgcg gcaagttcaa ggtggagacc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ccgcaaga agtataacct gggagccccg gtggcgggca cgtgctacca agccgagtgg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tgactatg tgcccaagct gtacgagcag ctgtcaggga agtaggggtg ctgcacaggg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cccacag ccttgttaag ttgtgtaaag catgctcttc cccccgcccc cttgctaccc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tcattggg agttcttagc tgtgctagga tagaggttta gggtgtcttc cctcttgctg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gccgtca cgattctgga tagtcccatc ccaggttctg tttgattgag tttaggttcc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ctggggag gggtctaatg ttctgatgga gtcattctgt tgttgatata aaaaaagcaa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ctgaaaaa ggaagcactc cgccaggatc aggtctagag gagagctgga gctggtggtg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tgtgagtg gttgaacaag gaaactgtcc agaaccgggc acagtggggt ctttaagggc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gtccccc aactgagaca actcaagact cccatcttag ctgagccctg actgtccaga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aggtggct gcgtaggtat caagtgtcta aagaacagtg ctgctgtgga gagagaccct   1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taagcccc ttgcttctca gtggggtagg caaaagtcac ctgagctgcc gagtgtgttg   1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cctccttg tcaagtacaa ataaaaaggc attgcattca gaaaaaaaaa aaaaaaaaaa   1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aaaaaaa aaaaaaa                                                  1217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369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559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Mus musculu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369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tcctgttt tcgttggcca cgctctgatg gcggtcactg ctggagctct gtccatttcg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ggaccggt cctcgctcgg taccgtgaga gcttgctgcc tccctccttt gtcctcttca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ggcctgcg catcgtcccc gagggcgcag gccttctgct ggccggcagc atgggccggg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tctcgcca ctaccgaaaa cgctcagcat ctcgaggtcg ttctggaagt cgatcgagga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cgctcacc ctctgacaaa agaagcaaac gtggggatga cagacgctct cggagcagag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agagaccg gaggagagag aggtctcgga gtagggacaa gagaagatct cggtcaaggg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aggaagcg cctgaggcgc tccagaagta gagagcgaga cagaagccga gagcggagaa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tctcggag cagagataga aggcgctcaa ggagtcgaag ccggggcagg cggtcccggt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ccagtcc tggcagcaaa accaagaaga ctgagaacag gtctaggtcc aaagagaaag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aaggtgg ggacagctc                                                 559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37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661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Mus musculu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37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ctctgttg agaagcttcc tctgtgctta aaatctacaa gaagcactga aaactcaagt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cagaggcg cgcgctctga tttggttgtt taccatcaat cagacggttg cttggcagac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tggatggt tatgagcctg aacaagctga aaggggcagg aaaagaagtg gaggcagcat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ttcctatt taaagctgca ccgcttgaaa aaagttttcg cagactgtgc cggacctggt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gaaacag actgaggcag cgcggggact ggtgctgaaa aagagccccc agcggaattc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gtgctac agtgacctca gtatctactc ttcgatccca ggaggaccca catgtctcat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ttagacat gatggcaaac tgggtgggag caagacctct cctcattctt tctgttttat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gggtactg tgtctcaata aaagcccagg aacaagagaa tgatgaatat gatgaagaaa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gcctgtac tcaacatgga cagatgtatt taaatagaga catttggaaa ccttctccat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cagatctg tgtctgtgac aatggtgcca ttctttgtga caagatagag tgcccagagg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ctcaactg tgccaatcct ataacaccca ctggggagtg ctgtccggtg tgcccacaaa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gaggtgg agatactagt tttggtagag gaagaaaggg acaaaaagga gaaccaggat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gtgcctgt tgtaacaggt atacgcggtc gtccaggacc tgcaggcccc ccaggatcac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gaccaag aggggaccga ggccctaaag gaagacctgg tcctcgtggt cctcagggaa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gatggaga gccaggtgtg cctggtcagc caggtgctcc agggcctcct gggcacccct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cacccagg acctgatggc atgagcaggc ctttttcagc tcagatggct gggctggatg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aatctgg acttggaagt caagtaggac tcatgcctgg ctctgtgggt cctgttggcc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agaggacc tcagggttta caaggacagc aaggtggtgt gggacccgca ggacctcctg   1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agcctgg cgagcctgga ccaatgggtc caattggttc tcgtggacca gagggcccac   1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ggaagcc cggagaagat ggtgaacctg gaagaaatgg gaatacaggt gaagtgggat   1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tcaggatc accaggtgct cgaggcttcc ctggtgctcc tggtctccct ggcttgaaag   1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cacagagg acacaaaggt cttgaaggcc ccaaaggtga aattggagca cctggtgcta   1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gtgaagc tggccccact ggtccaatgg gtgctatggg ccctctggga ccaagaggaa   1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ccaggaga gaggggaaga cttgggccac agggtgctcc tggaaaacgg ggtgcccacg   1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atgcctgg aaaacctgga ccaatgggtc ctcttgggat acctggctct tccggttttc   1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gaaatcc tggaatgaag ggagaagcag gtcctactgg agcccgaggc cctgaaggtc   1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caggggca gagaggtgaa actgggccac ctggtccagc tggctctcag ggtcttcctg   1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cagtggg gactgatggt acacctggcg ccaaaggccc cacaggctct gcaggaacct   16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gccctcc tggcttggca gggccccctg ggtctcctgg ccctcaaggc agtactggac   17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cagggaat ccgaggacaa tcgggtgatc caggagttcc aggtttcaaa ggagaagctg   18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ccaaaggg agaaccaggg ccacatggta ttcagggtcc cattggtcca cctggtgaag   18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gcaaaag aggtcctcgg ggtgatccag gcacagttgg tcctccagga ccaatgggag   19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ggggcgc tcctggcaat cgtggttttc cagggtctga tggtttacct ggaccaaagg   19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ctcaggg agagcgtggt cctgtaggtt cttcggggcc taaaggaggc cagggagatc   20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gacgtcc aggagaacct gggcttccag gtgctcgggg tctgacagga aatcctggtg   21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caaggtcc tgaaggaaaa cttgggcctt tgggtgctcc tggggaagat ggtcggccag   21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cctccagg ctccattggg atcagaggac agcctggaag catgggcctt ccaggcccca   22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gtagcag tggtgacctt ggaaaaccag gagaagcagg aaatgctggt gtgcctgggc   22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ggggggc tcctggcaaa gatggagaag ttggtccttc aggccctgtg ggacctccgg   23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tagctgg ggaaagagga gagcagggac ctccaggccc cactggcttt cagggacttc   24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gacctcc agggccacct ggagaaggtg gaaaggctgg tgatcaaggt gttcctggag   24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ctggagc agttggccca ttaggacctc ggggagaaag agggaatcct ggagaaagag   25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agccagg gataactgga ctgcctgggg agaaaggcat ggctggagga catggccctg   25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gtccaaa gggcaaccca ggtccaactg ggaccattgg agacacaggg ccaccaggtc   26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cagggcat gccaggagaa agaggaattg caggaacacc tggccctaag ggtgaccgag   27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gcatagg agagaaaggt gctgaaggaa cagcaggaaa tgacggggca aggggtcttc   27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gtccctt gggacctcca ggtcctgcag gccctactgg agaaaagggt gaacctggtc   28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agaggctt agttggccct cctggctccc gtggcaatcc tggttctcgt ggtgaaaatg   28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ccaactgg agctgttggt tttgctggac cccagggtcc cgatggacag cctggtgtca   29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gtgagcc tggagagcca ggacagaagg gagatgctgg gtctcctgga ccccaagggc   30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gcaggatc acctggcccc catggtccac atggtgttcc tggactgaaa ggcggtagag   30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cccaggg tccacctggt gctacagggt ttcctggttc tgctggcaga gttgggcctc   3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gccctgc tggagctcca ggacctgcag ggcccgcagg agaacctggg aaggaaggac   3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cctggtct tcgtggtgac cctggctctc atgggcgagt gggagataga ggaccagctg   3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cacctgg tagcccagga gataaagggg acccaggaga agatggacaa cctggtccag   3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gtcctcc tggtcccgct ggtaccactg ggcaaagagg aattgttgga atgcccggac   3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cgtgggga acgaggaatg cctggccttc ctggcccagc gggtacacca ggaaaagtag   3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ccaactgg tgcgacagga gataaaggtc cccctggacc tgtaggacct ccaggttcca   3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gtcctgt aggagaacct gggccagaag gtccggctgg taatgatggt accccaggac   3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gatggtgc tgttggagaa cggggtgacc gtggagaccc cgggcctgct ggtctaccag   3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ctcaggg tgcccctgga actcctggcc ctgttggtgc ccctggagat gcaggacaaa   3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gagagcc aggttctcga ggccctgtag gaccacctgg tcgagctgga aagcgtggtt   3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cctggacc acaaggacct cgaggtgaca agggtgacaa tggagacaga ggtgaccgag   3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cagaaagg ccacagaggg ttcactggcc tgcagggtct tcctggacct cctggtccaa   3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gtgaaca aggaagtgct ggcattcctg gtcctttcgg tccaagaggt cctccaggac   3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taggtcc ttcaggaaag gaaggaaacc ctgggccact tggaccaatt ggacctcctg   3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tgcgggg cagtgtagga gaagcaggac cagagggtcc tcctggtgaa cctgggcctc   4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gccctcc aggtccccct ggccatctta ctgctgctct tggtgatatc atgggacact   4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atgagaa catgccagat ccacttccag agtttacgga agaccaggca gctccagatg   4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acaaacaa aacagaccct gggatccatg ttaccctgaa gtctctcagt agtcagattg   4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ccatgcg tagccctgat ggttccaaga aacacccagc ccgcacttgt gatgatttaa   4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tttgcca tcccacaaag cagagcggtg aatattggat tgatcctaac cagggatcag   4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aagatgc aatcaaagtt tactgcaata tggaaacagg agagacatgt atttcagcaa   4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ccagccag tgttccacgt aaaacctggt gggccagcaa atcccctgac aataagcctg   4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tggtacgg tcttgacatg aatagaggat ctcagttcac atatggagat taccagtctc   4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aacacagc tatcactcag atgacctttt tgcgtctttt atcaaaagaa gcctcgcaga   4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cttactta catctgtagg aacactgttg gatatatgga tgatcaagct aaaaacctca   4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aagctgt ggtccttaaa gggtcaaacg acttagaaat aaaaggagaa ggaaacatca   46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ttcagata cacagttctt caagacacct gctctaagcg aaatggaaat gtaggcaaaa   47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atctttga atacagaaca cagaatgtgg cccgcttgcc catcatagat gttggtcctg   48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atattgg caatgcagac caggaatttg gccttgatat tgggccagtt tgtttcatgt   48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cagaagcc cagacatatc gacaatgagc actaccatca atgaccacca caagaactgt   49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ctgtttaa agttcatcct gagactcttg aagtaatggc tggtcctgca tcagctttgt   49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atacgatc tgaagtgcct gaccacctta tccttcagaa tatttatttt acttacaatc   50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caagttta attgacttaa ttttttcaat atggccgttt agattaaagc aaccaatgac   51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tgaccatc tttacaaaaa gtaaactgat caaaaaataa atatgttttc atcaattcat   51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cactgtaa tgaatacgtt gcttagtatt tatgagaaaa ttcttcttcc tagcaggtag   52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tacatgat ggggtatgta aagcctcagc atgtgttgat tttgcttggc tgcagtctga   52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gtagaga gtaatgcccc ctgtgtcctc ttattgtcag aacatcagtg acaaatgaag   53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ccccatgc atgtcttaat attatactaa cattatagaa aaaattaagg tgaatataac   54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gtttccac tgtcttaaat gatatcttta aataacatgt aaccattgac ttttaggagg   54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aaaatcc ataaaattgc ttcaacttta caatttattt tgcaaaaact gatacagtta   55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ttttttc ctcattcaaa tttaagggta acattttctt tttgttgtaa tctttcaata   55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atagaag ttatatttgt ggtttcctat gtaagaagat attggatgaa attaaaaaaa   56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tacccaca caattttcta acacacgtgc ccagtaatga atgttaagac tctcccacag   57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acagtctc attttcctga agcatatcat aagaaatgaa caagaagtcc agcattataa   57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atcactca aataaaatgt gaggattgga attagaacat tcataagaaa atatgaccca   58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atttctta gcatgaccta cctcatctct gcaagctggg atagatttcc tgttcttgtt   58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tttttagg tgttgaaagg tgctatgctt ctgttgttat tccaagactg gagataggca   59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gttaaaaa tattataact tttcttttaa tgatggtgct aaaattattt ctataaaatt   60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ttaaagat aaagattgtt tcatcaatgc tatttgtgaa cacagaactg ttaaacatcc   60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tttgagag atagatcatt attcctgggt cttttaactg ttccttttat gatgtattta   6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cattgtg taatgcttgc aagtgtctta acctaggaca cataggtccc cttgtgtctc   6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atttttt ccttaattgc agttgtttgc tccattgttg tttcttactt aaataatctg   6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ccatccca aaggacaagg cccacataga actttgatca tgtatctctg caaagcatcg   6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ttaaatgc atgcttctgt catgtcagtc atcttcagtt tgttgaatcc tttgaacata   6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aggtcctt ttagtttcca ggagtgaaaa ctaagatctc ctggtagttt ttgttcacaa   6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agtagac gatgcaacaa gtacctacca ttttgtctgc actggcttaa aaataaacct   6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ctgtaaca ttgcctgcaa aggcatgttg acatcaatga agacagtcta tgcgttagaa   6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ctcaggct agtgattggt aaagagtaaa ggaaatgaaa aatccattat tgaataaact   6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taataaaa catgc                                                    661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37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4929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Mus musculu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37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caaattga aaaggtgatt ttattgaaaa agtctcatga gcatgctcac catttcaatg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ataataga tgatggttat tggaacagcc caaatattta ccacagagca agagatatag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tgagcggc taccagacaa tcccagaacc aaggaatgga tgactacagg tatcgggaca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tatgaggg ctatgcccct agtgatggct actaccgtag caatgagcag aatcaggaag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atgcaca gagcgatgtt acagaaggcc atgacgagga agatgagatc tatgaaggcg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taccaagg catccctcat ccagatgatg tcaagtctaa gcagaccaag atggcgccct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gagcaga tggtcttggg ggccaggcag acttgatggc tgagaggatg gaagatgagg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agctggc tcaccaatat gagaccatca ttgatgagtg tggccatggg cgcttccagt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ccctctt cttcgtcttg ggtttggcct tgatggctga tggagtggaa atatttgtag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agctttgc tctgccaagt gcagagaaag acatgtgtct gtccagttcc aagaaaggaa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cttgggct gatagtctac ctaggaatga tggcaggggc cttcatcttg ggcggcctgg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ataaact gggaaggaag aaggtcctca gcatgtcact ggccatcaat gcctcctttg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tcactctc ctccttcgtg cagggatatg gagccttcct cttctgcaga ctcatctcag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atagggat tgggggctcc ctgccaattg tttttgccta cttttctgag ttcttatcac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agaaacg cggtgagcat cttagctggc tgggcatctt ctggatgact ggaggcatct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catctgc catggcctgg agcatcattc cacactatgg ctggggcttc agcatgggga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aattacca cttccacagc tggagagtgt ttgtcatcgt ctgtgctctg cccgccactg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tccatggt ggctctgaag ttcatgccag aaagccccag gttcctgctg gagatgggca   1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catgatga agcctggatg attctcaaac aagtccatga tacaaacatg agagctaagg   1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ccccgga aaaggtgttc acggtttccc acatcaaaac tcccaagcaa atggatgaat   1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attgagat acagagctca accggaactt ggtaccagcg ctggctggtc aggttcatga   1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ttttcaa acaggtctgg gataacgcct tgtactgtgt gatggggccc tacagaatga   1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accctgat tctggctgtg gtctggttca ccatggcctt aagttactac ggcctgacgg   1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tggttccc cgacatgatc cgctatttcc aggatgaaga atataagtct aaaatgaagg   1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ttttttgg tgagcacgtg catggcgcca cgatcaactt taccatggaa aaccagatcc   1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caacatgg gaagcttgtg aacgataagt tcataaagat gtattttaaa catgtcctct   1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gaggacac attctttgac aaatgctatt ttgaagatgt gacatccaca gatacgtatt   1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aagaactg caccatcgaa tcgaccacct tctacaacac agacctctac aaacacaagt   16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atcaactg tcggtttatc aattccacct ttctggagca gaaggagggc tgccacatgg   17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tttgaaga ggacaatgat tttctgattt acctcgtcag cttcctcggc agcctctctg   18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ttgcctgg gaacataatt tctgccctgc tcatggacag aattggaaga ctcaagatga   18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ggcggctc catgctcatc tctgcagtct gctgcttctt cctgtttttt ggcaacagcg   19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tctgcgat gatcggctgg caatgcctgt tctgtgggac cagcattgca gcctggaatg   19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ctggatgt gatcacagtt gagctgtatc ccaccaacca gagggccacg gccttcggca   20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ctcaacgg actgtgcaag tttggggcca tcctgggaaa cactatcttt gcttcttttg   21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gggataac caaagtggtc cccatccttc tggctgctgc ttctctggtt ggaggtggcc   21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attgccct tcgattgcca gagactcgag agcaagtcct gatgtgacca acccaccggg   22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agacaga tgggaagatc tttttcagga cactccagca cagccacgcc tcctgcctct   22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ctgtctac aggataccgc ggacagcacg gaaggagaaa tggactttgt gatccctagt   23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aggaccca ctgcagttaa tacattttta actcaggtga ttgactaggg gtgcccagaa   24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tccttgg gatcccagag ctgtgtgctt agcttcaggt ctcttcatcc caggcaggga   24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gacactc cagtaaacac acacagtaag caaggagtat atgctcctct aaatgaggtg   25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aaaaacta tttgcatttc ggactgaagt tgaggactag aaccacttaa gctcctccat   25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agcttctg ggagcccagt gacctagcag attgtcatag tggggagtgg ggtcaacaca   26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ctgggctc agagagcaga ctacgtattt gcatttgaaa gtatcaccta tcatattttc   27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tttgaaaa ctggcacagt agccttgagg atactctgat atagaaaaac ccaaccttta   27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aaaatgt atatagacgg acttttcttc ccaagcatcc tgaactttgc ataacgaaga   28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tgatacac taagaactat atttattatg gttttgctct tgtcagagca acgtgaggat   28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gtattatg taaactaagt ttgtatataa gagttttgag gttttattcc cacaaatggt   29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ctgctaag gttgccaaca ttttagccat atttggggag gactctccat tcaaggtcgc   30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aaacttg gtgcgaatgg gtagcatctt gcttgctgtc cggaggatgt acttggcaag   30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cgtgcca tttcctttac ctgggaactt ttcttcaaat tggtagggca ggtacttctc   3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tcctgtgt tgctcatttg tgaaactcag gaccataggt tgtttgatgc tgtttaccca   3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agaacag gaagaaatga aatgaaaatg tttttatttt tattattggc tgcttgcact   3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tttcttt agagagaacc ccctcacaga taactgacta aggatgggga aaggtaacca   3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ttcttca aaatgtgagt tcttcctgtt tgatttcaaa gaaaaacaca atgtacattt   3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tatagtgt ttaggaccta tgagaaattt atgctctgtg tgttggctcg gggcgttcga   3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caggccat tagcatgcac attaggaaat aaaaggcatg agatacattc gtttcttcat   3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ctccaagg aagctttttc tgagatccag gttggaactt gaatgtggaa aggggagagg   3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gtcagggc tgctctggca ggtgccagca gtctggaggc taggctgagg gagtggcttt   3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ttcatcag taccctctgc aatggtagag acagagctag gagttcctgc cacctgagct   3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cttacct gggccagcag aacgactgac tgactgactg taagaactag tttgctcacg   3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atttgcag cacacacaca agctgtgatg tgctaatctc tacctattag aaatcttccc   3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tctaaac caaactaatg actacattga gtgttttctc agttctgtgg aaatacttag   3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ccaggcc agttcaagcc atctttgcct agtcctctgg aatataagtt ggcagtggga   3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agtgaaa tctttgagaa cttcccattt tcaagtgtgg ctaacatgtt tactctgctt   3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ctggtccc cacctcttta tttacaccac cattactttc tgtccaggga aggaagatgc   4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caggtctg atgtgataac ccccattact ccaaatataa atatatataa atatacagaa   4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tattaatg cttctctcgg tgttttatag gaattaactg ataacgctct gttgataacg   4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aactttc tgtaatatag ctgtgatgtc cttttccatt ttcttgtgat atggaatgca   4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gcttagga tcatgagaga attgtataaa tctgtggtta tgtatccctc ataacagtgt   4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tttaatgg gataatagac ctcagtgctc agctaccact caagaaatgt acgagacagt   4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gaatccac atttacagtc agatatatct tgtaaacttt aaatctgact aatttttaaa   4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acaggagt ggctgcagtt attttaggct aactgttctt ggtttctaag ctctgtcttc   4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cattacat ttatggctcc ttaacctgtt tgcctaacca accaagggca attcccgtcc   4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ccatcaca cgggatgtga gaaggatgca gccatggtct gcagcctctc tcatgaaggg   4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atctggcc atggtacttg gctgcttcat aacttgctgt cactcctgat gagataagtg   4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tctttaaa aatagtcccc gtgtcaggtc actggggtgt aatgtacaac atccttagcc   46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ccattttt tcttttcttt ttttttgccc tgagagactc ccaatggcat ctatagagga   47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aaagaaga gagccgttcc ctcactgagt cagactgttc acagttcatt atgtatttta   48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atggcttg tttgggagcc gatactttca gcagtctcaa ctgtgttgtg ggatctcctg   48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ctggttt ctgagctttt gttttattaa aactgattag tgaaaaaaaa aaaaaaaaaa   49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aaaaaa                                                           4929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37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3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Mus musculu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37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agtggca gcgcgagggt gaaagagacg cacaagtgga tcctaaagtc cttcccggag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aggggct gcccggaggg aagggacgga gtgcgcggag tcagcgcggg cggctgccac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tcgctgcc actcccgggg ccggagggac gtggtcaggc tgccagggcg tgatggggcc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ggccagag cctcgctgac taccggtggc gggaggaagg gacccggaac agcccacggg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ggatgcca agaggcaggc cgtttcctgc acccagcacc taagcagctg gggtccgtgc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cccgcggg gacggctctg gctcggagcg tggcccatgt cctgcgcggg tgaagccctc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cccgggc ccgcggagca gcagtgcccg gtcgaggcgg gcggcggccg gctgggctcc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ggcccacg aagcatgtaa tgaggacaat acggagaaag ataaaaggcc agctaccagt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ccatacca ggtgtgggct gatgcgggac cagtccattt ggccaaatcc ttcagctggt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cttgtca gaacccaacc tgaacgtctg cctcaactcc agacatcagc acaggaaccc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caaggagg aaacaggcaa gataaagaat ggcggccaca caaggatgag caatgggaat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attcctc acggagccaa acatgtgtcc gtggagaatc acaagatatc agcccccgtt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tcagaaga tgcacagaaa aatccagtcc agcttgtctg taaacaatga catcagtaag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agtaaag taaatgctgt cttttcccca aaagcagcct cctcacccga agactgctgt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ccactgta tcctggcatg cttgttctgt gaattcctga ccctctgcaa cattgtcctg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caagctt cgtgtggcat ctgcacctcc gaagcctgct gctgttgctg tggcgatgag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ggtgatg actgtagctg cccctgtgac atggactgcg gcatcatgga tgcctgttgt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tcgtcag actgtctaga aatctgcatg gaatgctgtg gcatctgttt tccttcataa   1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atttatc tcttgttttt actaaaactg gagacaactt tacaatattt cttgtagggg   1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gaaaggc gcatggtaag actcccatga aacaactcag tatttgcact gttttttgta   1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cccattcc ttctaagtaa gctctgaaat tcttcctttc gccggatgta tgtggtttaa   1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tgtgaagt tttgactgtc taattggttt tttgaaactt cttcatagat gacaataatt   1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agacatt ttgacacaca cagcctaaaa tgttaaatgt cttctttctc ttgacatgtc   1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ttttcgct aaccattctg agcagctctt tgctctaaac acaacattgc tcagtatgta   1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aagccag atcactttga tgtttatcta ttggaggtta aaagcaaact tttttttaat   1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taagtaag cacaaacatt gggcagagcc gtaaacagat gtgggactct ccgtgttggt   1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cctctggg cttttcagct ctcttgttct gccagagtgc tctgaagaag atcacattgc   1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tcatccag agcggcagga agtgtaatgg aagcaagcag gatgggagct gtaaaggatg   16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ccaggttt caaagcatgc tggcttcaag actgtaaagg caagaggcca taggaacata   17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aagtgaa taacaggtta cagaagaagg cctggaggaa gatatggcac tgtggatgct   18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aggaccag ctacttgaat ttaaggaaat gttgaaggta cacagcctag actgtcagtg   18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ttggacaa gtgaaaagga tttgccttgt atatcgcagc aacacagctt tcttagaact   19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aaaatctc aactaatgca aatacgcact ttcctacatg taatttaagt gttataaatt   19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aatgaaaa cataatacct tgttaacata actatatttt accaaaaaat gtagaacact   20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taacaac gttcatttaa atgagctggt tttttttcct tttttttaag attaaaaaaa   21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ccagtatt ccttggggtt tttccaaagc tgccttatat ttggaaagac tcggttcttt   21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catgcagg ggtggggggg ggcggggttc tatttatttt cattggcttg tagtcctagc   22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tgttgtct ttcataagga ggtgagtttt ggatccacta caggaggact tccgacgtcc   22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caccatcc accaggtatc aggattccaa ctgtgtgtga aattatgcca agtgacaggt   23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taaagata ctaaagtacg aagaagaggg gctgcaatga gactaattct acagtgatgg   24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tcagctca tgtggagggg agagtttgga ttcacacaca ccctcccgtg ggcgttttcc   24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ttctctcc agattttaaa atttggttat attgactgat tccttgtagg ctcttgagag   25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tgttgttg ttagtggttc tttctagttc cagatgaata ttagattgtt agaaataatg   25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atcttaag aagccattag ccagcctagg cctttaggag acttaaactt tttttctttt   26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atgaagaa tggcgacatc accagtgtct ttcctttgaa agttagctta gcttataatt   27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ttattat tttaaatatt ctttgaaaaa gaaaagctaa tccgtctcct ttctagtgca   27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ttccacgt gcatacactt taaatacgat gctaatgtac agctgccttc ctcctcgtct   28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gaaacaga agctttgatt cgctgcgtca aatataatgg caaccttagt atttccacat   28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ccaatgct agtgtgtgct tatatcatag gatgaagaag tgccatctgt ttatggataa   29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tcctaat gattgttaaa atatttgcct cattatcctg taaaactgtt taaccaagag   30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tgtctga tgcttgaata tatcttgcta tgatttgcaa tgaaaatgtt agtgcattcg   30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atgttttt ctgtaataga gagcattagt gaacaccaga atttaatttc catacttgta   3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gtaggac tattcttcag ctctctactc caggcaagcc attccttaag gcatcttgta   3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attcaaaa gaaaaatagg caaatgtgaa aacagtttta gcatatttta gaattttggc   3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taaagtg ttttgttgaa ccttatggcc gtcaagacta attgctatag tttacaccta   3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tattccat ctctttttaa acgtggcata ttttcaaact ggatcctgac tattttaaaa   3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aaaaagaa ttatgatgac                                               3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37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803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Mus musculu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37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agcagcag catctgcagc agggtggctg tctggcactg ccttttgcat tttgggcagg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ctgagatt gagagcagtc ccaggcagat ccaaggtgcc agcatttccc accagcccat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aatcctc tgcacatttg ctttcgtgta ttagctgtga ggcagtttgc tggggggaaa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aacgata ctttcacagt cttggtgcat ctgaggtgtg tcatcttggt tttgcaccac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cccttcc tgttctacac ggggagcctg gatccttttt cttttttgtc agaccgttgg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aggaacgg attctagtgt aacagcctgg cacttccttc tgttccggtg ccggtaactg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tgtcgtga agatggtcca gaggaagcct gtgtctgacg agccaaagaa gctgatgtgg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tggtgta gagatcgcta gaagtctgga tgtgcacact tcggggatgg gctgcactac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cgtgatt ctcttcaaag gcatccgtac cgtttttgag agaaactgtg cttacatgtg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agcagccg ggagagagta atgcccttga atatacagca tacaattggt caaaagaaga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ctgaacta tcgatcgcct tctgcctggc aaagccaaag ctgatcgagc cactggacta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aaaatgtc atcgtgcaga agaagacgca gatcctaaac gactgcctgc gggagatgct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cttccct tatgatgact tccagacggc catcctgagg cggcaggggc ggtacttacg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ccacggtc cctgcaaatg cagaggagga agcacagagc ctgtttgtca ctgagtgcat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aaacctac aactctgact ggcatcttgt gacctataaa tatgaagatt actcaggaga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tccgacag cttccaaaca aagtgcccaa gctggataaa cttccggtcc acgtctatga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tcgatgag gaggccgaca aagatgagga tgctgcttcc cttgggtctc agaagggcgg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tcaccaag catggctggc tgtacaaagg caacatgaac agtgccatca gcgtgacgat   1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gtcattc aagaggcggt ttttccacct gattcaactt ggcgatggat cctataatct   1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cttttat aaagatgaga agatctccaa ggaaccgaaa gggtccatat tcctggattc   1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catgggt gtgatccaga acaacagagt caggcgcttc gcttttgagc tcaagatgca   1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caaaagc agttaccttc tggcggcaga cagcgaggca gagatggagg agtgggtcac   1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ttctcaac aagatcctcc agctcaactt tgaagccgca atgcaagaaa agcgaaacgg   1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ccctcat gaagatgacg agcagagcaa actggaaggt tctggttccg gtttggacag   1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acctgcct gaacttgcca agagcaccag agaagcagag atcaaattga aaagcgagag   1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agtgaag cttttttact tggacccaga tacccagaaa cttgacttct catccgctga   1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cagaagtg aagccctttg aagaaaagtt tgggaaaagg attctcgtca agtgcaacga   1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gtccttt aacctgcagt gctgtgtcgc agagaatgag gaaggaccca cgacaaatgt   16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agcctttc tttgtcaccc tgtccctgtt cgacataaaa tacaaccgaa agatttctgc   17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acttccac gtggacctga accacttctc agtgcggcag atgctggccc ccacgtcccc   18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tctgatg aacggtggcc agagcccacc tgccttccag gatgcccttc atacagccat   18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agtatccg aagcagggaa tattttcagt cacgtgtcct cacccagaca tatttcttgt   19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ccagaatt gagaaggtcc tccaaggaag catcacgcac tgtgctgaac cgtatatgag   19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ctcagac tcttctaagg ttgcccagaa ggtgctgaag aatgccaagc aggcatgcca   20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actagga cagtacagaa tgccattcgc ctgggcagca aggacgttgt ttaaagacac   21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ctggaaac ctggataaaa acgccagatt ttctgccatc taccggcaag acagcaataa   21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ttcaaat gatgacatgc tcaagctgct cgcagacttc cggaaacctg agaagatggc   22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aactccca gtgattttag gcaatctaga cattacaatt gacagtgttt cctgtgactt   22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taattat ctaaattcat catacattcc catgaggcaa tttgaaacct gcagtaaatc   23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caatcact tttgaagtag aggagtttgt gccctgcata cccaagcaca cccagcctta   24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cagtctac agcaatcacc tttatgttta cccaaaatac ttgaaatatg acagccagaa   24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cgtttgcc aaggccagaa acattgctat ctgcattgag ttcaaggatt ctgatgaaga   25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ctctcaa cccttgaagt gcatttacgg cagacctggt ggcccggtgt tcacgagaag   25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cccttgcc gcggtcctac accatcagca aaacccagaa ttctacgatg agatcaagat   26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gctgccc gcccagctgc atgagaggca ccatttactg ttcaccttct tccacgtcag   27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cgataac tccaccaaag gaagcacgaa gaagaaggac gctgtggaaa cgcaggttgg   27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tttcctgg ctgcctctcc tgaaagatgg aagggtgttg acgagtgagc agcacatccc   28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tctcggct aacctgccat ctggctacct cggctaccag gagctcggca tgggcaggca   28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atggtcca gaggttaagt gggtggaagg aggcaagcca ctgttgaaga tctccactca   29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tggtttcc acagtgtaca ctcaggatca acatttacat aattttttcc aatactgtca   30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aacggaa tctggagccc aagcctcagg gagtgaacta gtaaaatacc ttaagagtct   30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atgcgatg gaaggccatg tgatgatcgc cttcttgccg accattttaa atcagctatt   3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agtcctc acaagagcca cccaggagga ggttgctgtg aacgtgacac gggtcattat   3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atgtggtt gcccagtgcc atgaggaagg attggagagc cacttgaggt catatgttaa   3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ttgcctat aaggctgagc cgtacgttgc atctgagtat aagacagtgc acgaggaact   3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cgaaatcc atgaccacca ttctcaagcc ttctgccgat ttccttacca gcaacaaact   3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tgaagtac tcttggtttt tctttgatgt gctgataaag tccatggctc agcatttgat   3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aaaataac aaagtcaagt tactgcggaa ccagagattt ccggcctcct accatcacgc   3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tggaaacc gtggtgaaca tgctgatgcc acatatcacc cagaaatttc gagataaccc   3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agcatct aaaaatgcca atcacagcct cgctgtgttc atcaagagat gcttcacctt   3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tggacaga ggcttcgtct tcaagcagat caacaactac atcagttgct ttgctcccgg   3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ccccaag actctctttg agtacaagtt tgagtttctc cgcgtggtgt gcaaccatga   3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actatatt cctttgaatt tgccgatgcc atttggaaaa ggaagaattc agagatacca   3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tctccag cttgactact ccttaacaga cgagttctgc agaaaccact tcttggtggg   3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tgttgcta agggaggtgg gcactgcgct ccaggagttc cgggaggtcc gagtcatcgc   3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tcagcatg ctcaagaacc tgctgataaa acattctttt gatgacagat acaattcgag   3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tcaccag gcaaggatag ccactctcta cctgcctctg tttggtctgc ttattgaaaa   4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tccagcgg atcaacgtga gggatgtgtc acccttccct gtgaacccgg gcagtatcgt   4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ggacgaa gccctggctg tgcctgctgg gaatccactc atgactccgc agaagggaaa   4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cacttgac cacagcctgc acaaagacct cttgggcgcc atctctggca ttgcttctcc   4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atacagcc tcaaccccca acatcaacag cgtgagaaat gccgactcaa gaggctctct   4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ttagcacg gactcaggga acagccttcc agacaggaac cccgagaaga gcaactctct   4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taagcag cagcagagtg gcatgctggg aaattccgtg gttcgatgcg acaaactgga   4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gtctgag atcaagagcc tgctgatgtg tttcctctac gtgctgaaaa gcatgtctga   4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atgccctg tttacatact ggaacaaagc ttcaactgct gaattgatgg atttctttac   4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tatctgag gtctgcctgc accagttcca gtacatgggg aagcgataca tagccagaac   4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aatgatg catgccagat tgcagcagct gggcagcctg gataactctg tcacttttaa   4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cagctac ggccactcag aggcagatgt cgttcaccag tcgcttctcg aagccaacat   46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ctactgag gtctgcctca cagcgctgga caccctctct ctcttcacac tggcttttaa   47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ccagctc ctagctgatc atgggcataa tcccctcatg aagaaagttt ttgacgtcta   48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gtgtttc cttcaaaaac accagtcaga aatggcttta aaaaacgtct ttactgcctt   48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gtctcta atttataagt tcccctcggc gttctacgag gggcgggcgg acatgtgtgc   49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ccctgtgc tatgaggtcc tcaagtgctg caactccaag ctcagttcca tccggacgga   49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cctcccag ctgctctact tcctgatgag gaacaacttc gactacacag gaaagaagtc   50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tgttcgg acgcacttac aggtcatcat ctctgtcagc caactgattg cagatgtggt   51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cattgga ggaaccagat tccagcagtc cttgtctatc atcaacaact gtgccaacag   51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accggatc atcaagcaca ccagcttttc ctctgatgtg aaagatttga ctaagaggat   52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gcacagtc ctgatggcca cagcccagat gaaggagcac gagaacgacc gggagatgct   52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tggacctc cagtacagcc tggctaagtc ctacgccagc acccctgagc tcaggaagac   53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gctagac agtatggcaa ggatccatgt taaaaatggg gacctctcag aggcggcaat   54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ctatgtc cacgtgacag ccttggtggc agaatatctc acacggaaag gcatgttcag   54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aggggtgc acagccttca gggttatcac accaaacatc gatgaagagg cttccatgat   55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agacgtc ggcatgcagg acgtccattt caacgaggat gtgctgatgg agctgctgga   55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agtgtgcg gatggacttt ggaaggcgga gcgctacgag ctgatcgctg acatctataa   56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catcatc cccatctacg aaaagcggag ggatttcgag agactagccc atctgtatga   57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cgctgcac cgcgcataca gcaaagtgac agaggtcatg cactcgggcc gcaggctcct   57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ggacctac ttccgggtgg ccttctttgg acaggcagcg caataccagt ttacagacag   58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aaacagat gtggaggggt tcttcgaaga cgaagatggg aaggaataca tctacaaaga   58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caagctc acgcctctgt cagagatttc tcagagactc cttaaacttt actcggataa   59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ttggttcc gaaaatgtca aaatgataca ggattctggc aaggtcaacc cgaaggatct   60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ctccaag tttgcctaca tccaggtgac ccacgtgacc ccattctttg acgaaaagga   60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tacaagag aggagaacag agtttgaacg atgtcacaac atccggcgct tcatgtttga   6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tgcccttc acccagaccg ggaagaggca gggtggcgtg gaggagcagt gtaagcggcg   6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ccatcctg acagcaatac actgcttccc ctacgtgaag aagcggatcc ctgtcatgta   6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gcaccac actgacctga accccattga ggtggccatc gatgaaatga gcaagaaggt   6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ccgagctc cgccagctct gctcgtcggc tgaagtggat atgatcaaac tgcagctcaa   6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tgcagggc agtgtgagcg tccaggtcaa tgctggtccg ctagcatatg cccgagcctt   6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cgatgac accaacacaa aaagataccc tgacaataag gtgaaactgc tgaaggaagt   6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caggcaa tttgtggaag cttgtggtca agccttggca gtgaacgagc gtctcattaa   6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agaccaa ctggagtacc aggaagagat gaaggccaac tacagggaga tggccaagga   6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ctccgac atcatgcgtg agcagatggg atgatttgcc ccctggagga gaagacaagc   6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ctaccaa attccctgca catcttcaac gccatcagcg ggacaccaac aagcacagtg   6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tcaagggt tgaccagctc gtcctcagtt gtgtgatttt acctcatgaa ccgtgtgtgg   6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catgctt tgtcatgtgc aaactcagga tgacttccag agctaatcac tggtgtggcc   6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cacagga agaagccatg gggaatggga gagagaagga gcctggactg tgatatttaa   6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gcagattt tataggagtc gggggaaggt gcacatagtt ttttaaatct cactggcaat   6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ttagtttt cctcatgtct taacaggtat atgtggatac tcttgagctg aagttcagtt   7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attcttct tacagtatag tattaaaata aatggtctaa aggaaaagag ggaaagtgtg   7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ggacacc tgtggcaggt gtcctgggat acctgtagca ggtgtcctgg gacacctgta   7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aggtgtgc tgggacacct gtagcaggtg ctgggacacc tgtagcaggt gttgctggga   7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ggacacc tgtagcaggt gttgctggga ctgggacacc tgtaacaggt gttgctggga   7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ggacacc tgtagcaggt gttgctggga ctgggacacc tgtagaaggt gtcctgggac   7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gacacct gtagcagaca aagcagcact gaacctgggg ttggggacta agctggaaaa   7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cttgaaaa tatttttctc cctggggcac attcaggttg agtacaagaa ctatttttgt   7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ctaatttt gatgacggaa aggaattgcc tattgtaatt ttgtactagt gaatgaggag   7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ttagagcc tttatattca tgccttgtgt tggcaacatg agcacttcag aagctgagtg   7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agcctaag cctagtcagc attatagaac caaaggcctg tactagcaaa cacacccatg   7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aaaaccta aaaccccatg tacatactga ctgtcaatac agcctccttg ctatgtccac   76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actcacca catttctaca cttttaatac gtcagtgtcc atgttaagtt tattattcgt   77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cccatttg tgctgttctc agtatatgca aacacattgg acttcactgt ttattcttgt   78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ataagaag tgcaatatgg agatgtatac agtctttgct atattaggtt tataaactgt   78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aaaaaaa ttcatccttt tgccaaaatg atgaactaag tgattggtaa accctaagcc   79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tatgagt ggagggatag tttaaagttt tcaccatgtt atattttctt ttgagacttt   79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tttagtaa ttttatattt gggaaaaaaa ataaaggttt ttaatttaac tgg          803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37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368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Mus musculu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37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taaaatag caataaaagc ggccactgca cttggtatag attttctgtg atatgagttt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tttgttgt gtcttttgcc tgtaacagta gtaatcctgt ttcaactttt cttttgtggt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ttcaccta aattccgagc tgtatgactg catttcttga tgttgagtct gctcctgtcg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atggcagc ccacccaaac atgcggacct attatttctg caccgataca ggaaaggaga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agctgtg gatgaaggcc atgttagatg ctgctctggt gcagacagaa cctgtgaaaa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tggacaa gattacaact gacaatgcat caaccaaaga aaccaataac atccccaacc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agagttct cattagaccc gaggtccaaa accatcagaa gaataaggaa atcagcaaaa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gaagaaaa aagggcctta gaagctgaaa gatacggatt tcagaaggac gggcaagata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ccattaac aaaaattaac agtgtgaagt tgaactccct gccatcagaa tatgaaagcg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ccagactg cccacctcag aatgtacact acagacccat caatgtgaat agttctgacg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aaagcggt gaatgtcagc ttggcagatg tccggggtgg gagtcaccca aatgcagggc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tagccac agaggccgac cgagtcattc agagaacgaa ttcaatgcaa cagctagagc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tggattaa agtccagaaa ggacggggtc ttgaagaaga gcccagagga gtaatttctt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caaacatt gccaagaaat atgccaagcc accgagccca gatcctggcc cgctgccctg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gttaccg gacactcccg agaaacagca agaccagacc tgagagtatc tgcagcgtaa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cttctgg tcatgagaag acagggccgg gagcagaaga gaagcggcga tccatgagag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acaccat gtggcagctg tacgagtggc agcagcgcca gttttaccac aagcagagca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tccctcg gcacggctgc ctgagcagtc ccaaagccat ggtgcaggtg tctgaccaga   1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atgcactc catccccacg tcaccttccc acgggtcagc agctgcttac cagggcttct   1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ctcagcg gacgtacagg tcagaagtga cctcgcccat ccagagagga gatgtgacga   1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gaccgcag gcacaggcct catcacccta agcatgtcta tgtagctgac agaaggtcaa   1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ccagctgg cttaacttta caggctgtta gtccccagag cctccaaggc agaacgctgt   1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caagatga atgtagaggc acattataca aatacagacc tgaagaagca ggtattgatg   1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aattaag cagattgtgt gaacaggata aagtggtccg agcgctggag gagaagctgc   1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agctgca caaggagaaa tacacgcttg agcaagcctt gctgtcagcc agccaagaga   1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gagatgaa tgctgataac ccagctgcca ttcaaactgt ggtgttgcag agggacgacc   1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caaaacgg actgctgagc acgtgtcggg aactctcccg agccactgct gagctggaac   1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cctggag agaatatgac aagttggaat atgatgtgac tgttaccagg gaccagatgc   16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gtcagct cgaccgcctt ggagaagtgc agagtgagtc ggcaggaatt caacgggcac   17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ttcaaaa ggagctctgg agaattcaag atgtcatgga ggggttgagc aaacacaaac   18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aaagagg ctcttcagaa acagtaggtc tggcaggatc aaagcctttc tcatcagtta   18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tacaagag cgagggtcca gattatagac tctacaagag tgagccagag ttaaccacag   19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cagaagt cgatgaatct aacggagaag aaaagtcaga gccagtttct gagaccgaag   19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ccagtcgt taaaggttcc cattttccag tcggagttcc tctgagaaca aagtcaccca   20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cccgagtc ctccacgata gcttcctatg tgaccttgag gaagactaag aagatggtgg   21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taagaac ggaaagacca agaagtgccg tggagcagct gtgtctggct gagagtgctc   21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cctagaat gactgtggaa gagcagctag agaggatcag gagacaccag caggcctgcc   22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agggagaa gaagaagggg ctgagtgtcc tcggtgcttc cgacccgtca gacgtgaggg   22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agtccact caggcttact cagactctaa ggagggatga taacgttaag gagctagaca   23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gtccacag agaaaatgat gtaaagccag actacgagac tccagcagca cagtatgctc   24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ctagaaga cgctgaaccc cagaatgcag acatcggcag aaagctaaaa agatctgaaa   24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atttttta tgaaatgctt tacacacctg aaccaaatgg aatggcttct gaggaagtga   25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gagaagga aagacagaaa gagcaggtgc atgccgatgg gtcatgcagc cctcaggaag   25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cggccat gacagagcat cagatggaag gcccccctga ggaagcagag agtcttcatg   26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aggaaga aactcttgct tcctgtgagc cagctcctga gattcctagg gagaatcaaa   27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cagtgag aagtctgtcc ccgtctcctg actcctccac ggcagcagat ccgcccactc   27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cctcagct cagggaagga tcgcatttca tgtgtgtgta gtcgcagaac tgcactggcg   28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tgttgaga gctcacagag ctgaagctgt ggacctcagt ggtgtaagaa gatgtacaat   28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accttaac tctatgaaat tcatagttcg gatgctgctg accacagagc atcgttttat   29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cctttgga aaatgtttat tccaaactag ctttaatggc ccgtacatgc actccgtagt   30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caaggtca ccgtcctccg cagtccgccc acccgcccgc ttgctgctat ttgagttcag   30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gtatcag tcaggtgctt tctccctcat gctccatcag agcttgcttg gttgcagttc   3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ggtctgg atgcttaagt ctcagtgaac ttgggtctct tgcttttcag tgaggctatg   3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ttccttcg aagcttgttt gcttccctcc tttttttctt cccattttgg cttctgcagt   3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ttcatttg acacttgatt tgtaaaaatt ttatataaat atatttaaaa tgtgccattt   3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tcactgct cagtgaagtc tgtcctgttt tctgctctaa cccctcctca gtgagactgc   3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catcagca gtccctgcct cgctccgtct gcttccacac aaatgctgtt gcttagcttt   3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ttcaaaa gccaaacaat tacaagcgta ggtattttga agtactggac atttatgtca   3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gggataga tgtgtacagc aataagcagg cttttagatc cagtacttgg tttgtgtaca   3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tgtaatta tgttcattgt gtggaagtta cacagtgaac acatgtaata aggctgctta   3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agagttta atgcaaatgt tcatagctca tttctttttt tatcatgtta aataaatgtt   3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tgttctta aaaaaaaaaa aaaag                                         368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37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1407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Mus musculu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37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aatcctc cgaagagttg ctgaggcaga actgaaatca tggcttgcct caaagaagca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gtatcgg ctgctaatga cgcctcagca cagaaagacg atgctccttt aactcagggg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taatggg aagtttcgga gcctgagaga caacagcttt agagctgggt gtgccatcag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ctcgctg ctacctctct gtctcctgct tgaactcagc ctggccggga agaatggaaa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gacaggc ttttaactac ctgtaactgt ttcaccagga gatgaatcaa gcgtttgccc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cagatca gataactcag cccctccagg gagcagccac catgatctct gcaaactgat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tggaagaa aggggaagca gaagatactg tgctctggat tccctggacg atggatggag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cagcctgt tccttcaccc ctggtacccc ttgggaacgg atcagattat agcatgtctc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aacagaa aacaacattc gtttttgtga tcctgttgtt catctttttg ggcatcctca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gtcaggtg cttccgaatt cttctagacc catatcggag catgccaacc tcaacatggg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atgggct tgaagggctg gagaaagggc agtttgacca tgcccttgct tagtggggac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agtaggct gccctcccaa ggagcaaatc ttcctctttg ttaatgttct taacaaatcc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ttttaacc atgaatggcc ctaggataac aacccattat ttcataaacc tgctattgtg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aaaggtgt cttatttgag gataatggaa agtttctatt actagagccc aagtaggaag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caagcat ttatgtctac tcaatgaatg ttgttgaaga tattgtaaaa ccaagcgcac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acaagcgc accaacactt gcgaagatgt cgctgtcaaa tgaagcactc tctgctcaga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aagtaatg agtaattaga gaagatcggg tatgagtctg agtacaagtc atgtctctca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tttacttt gtgctttgtg cacatttatg tcctgggcag ggtgaggaag cctgtgtaga   1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cgacatca aggggctact tatttcttgc aaagcagggg gctccaggaa gcagtggtag   1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taggaaa aatagttatt tacctggtaa ctctggatgg gaatgctatc attttcacta   1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gtcctaa tccaatctct gtattcctat agctaacaca tttaaatgca ctgatgtata   1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ttgaatct actgtactta catttgtgat ggaacttata ggttacaagc acaacttcaa   1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ttatattt ttaaaagaaa gatgatcgct tatcaaaaag actttggctt taagaggagt   1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cattttt atgtgcacat agttacc                                       1407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376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160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Mus musculu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376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cgtcgcc gggccgcgcc gccaccgcgt gacgcacttc ctgtttgttg ttggagaaaa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gagaaag gaaagcgcga ggagacgccg ccgccgccac cgccaccagc gcagctgtgc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cagccgcg aggagaccgg ccgcctgact tccctcctcg ctggccgccg tgtcctcgga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attccaa cagtcagtta aaacatggtg gattactatg aagtgctggg cgtgcagaga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tgcctcac ctgaggacat taaaaaggcg tatcgaaaac aggcacttaa atggcacccg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caaaaatc ctgaaaataa agaagaagca gagcggaagt tcaaacaagt agctgaggca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tgaagtgt tatcggatgc taaaaagcgg gacatctacg acaaatatgg caaagaagga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aaatggtg gtggaggagg aggtggaatt cattttgaca gtccatttga gtttggcttc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attccgga acccagatga tgtcttcagg gaattttttg gtggaaggga cccattttca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gacttct ttgaagaccc atttgatgac ttttttggaa accgaagggg tccccgagga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tagaagcc gaggtgccgg ctcatttttc tctaccttca gtggatttcc ttcttttgga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tggatttc ctgcttttga tacaggcttc actccatttg ggtcactagg tcatgggggt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cacttcat tttcttcaac gtcatttggc ggcagtggaa tgggcaactt caaatcaata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aacttcaa ctaagatagt taatggcaaa aaaatcacga caaagaggat tgtggagaac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tcaagaaa gagtagaagt tgaagaagat gggcagttaa agtccttgac aataaatggt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gagcacc tgctacgctt ggataacaag taactcaacg cacgcattta acagaaatgt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aaccataa caagcaccat ttgaggaata acaggaactt tttttttgaa gatttgaaac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ctcgact ttctgtataa ctgtacctaa actaaagtat ttataaaaaa gctcattgga   1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tccatct atcagatttt tgagtttgtt gttgggacca caaaatagga ccttattttc   1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tttctttt gtccttaaaa ttgttgtaat ctctgtatgc actttgcttt aaaccaatcg   1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atctgagg tgagccctgt gacttttgag tagtgctagg aagagactgt ctgtaacacc   1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atggatc tgcttcccat tgtggtgaat tgtgagtgag tagtgtcagc ctgctgtgga   1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taacattg ccagatgaat ctacagaaat acttcaattt tattttcagt atttagtgat   1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agctatt actgcatcaa tggtaataca tttctggttt agtgtacact aaggatgttt   1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tagttgtg catggatgtc ggcaacctcg tcagtttgac tattgtttaa atatgtaatg   1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aagcttag gtttaaaaaa gctggtaatt tgggtttttg tcatttgctt aaaaaaaaaa   1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aaatgcga atgtgtttgg tgcattcttt catgagtggg gtct                    160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377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2123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Mus musculu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377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gtgcaag tcttagctgc agtcccggac gccatcttgg aactgctgcc acacccgctc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cacatctc cctctttttt ctttttctgc cttttttctt ttctgacctc cctgggtgcc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gggtcccc gtagcagcat tgaggcgttc ctgcaataaa ggctgttgag aagaatccga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tgttgtg tcttccttgc cggccaaggt ggccgcaaca tactgatcca acagggagca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caaattta gctgggaatt tgggactttc atttaggaag gaatgaactc aagaagtcta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tttgaac aagagctaca gaaagggaag gatatccgtg gaagccaatg gttttccgga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aaataac cccgttgcct tgagtttgta ggtgccacta ctactctgga aaaatggcgg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aggaaga gtatgaggag gtgatagagt actacacaga ggagacagtt tacgaagagg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ccaggaga gacaattaca gaagtctatg agaccacaac gacaaggaca tcggactatg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aatcaga aactgccaca ccagcgctgg cacagccaca accagcaaag ccggtggagc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agaaggt catccgaaag aaggtggact cgtccaagtt catgaccccc tacattcaac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agtcagaa aatgcaggat cttttcagct caaataaata caaagagaac tatgagaaag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aagggaca gccatacgcc atcacaagtg atactccaga acttcgcaga atcaagaaag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caggatca actcagtgag gttaagtatc gaatggatgg agatgttgct aaaactatct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catgtgga tgaaaaagca aaagacattg aacatgctaa gaaagtgtcg cagcaagtca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aaggtttt atacaagcag aactgggaag acaccaagga taagtacctg cttccccctg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cccctga acttgtccaa gccgtcaaga acacagccat gttcagtaag aaactgtaca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aagactg ggaagcagac aaggcattgt tttatcccta taatgacagt ccggagctga   1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gggtagc ccaggcccag aaagcactga gtgatattgc ctacaaaaaa ggactcactg   1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agcaaac tcagttcacg tccctgcctg atcctcctga ggtcgaattt gccaagaaag   1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accaacca agtgagcaag caaaaatata aagaagacta tgagaagaaa gtcaaaggaa   1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tggagtga gacaccatgc tttgaaattg caacagccag aatgaatgct gacaatctca   1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caaggaa gtatcaggaa gactttgaga acatgaaaga ccagatctac ttcatgcaga   1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gaaacacc tgagtataaa atgaataaac aggctggagt cgctgctagc aaggtaaaat   1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aaacaaga ctatgaaaag aataaaggaa aagcagacta taatgtactc cctgcttcag   1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acccact gctcaggcag ctgaagacag ctggaaacgt cctcagtgat aaactataca   1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aaaacta tgaaaagacc aaagcaagga gcatcaatta ctgtgagacc cccaagtttc   1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ttgacac agtgctacag aacttcagta gtgacactaa atataaagat tcctacctaa   16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atatctt gggacactac gtgggcagct ttgaggaccc gtatcacaca cactgtatga   17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ttacagc ccaaaatagt gataaaaact acaaagctga gtatgaagag gacagaggca   18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gcttctt cccccagacc attacccagg aatatgaagc aatcaagaaa ctggaccagt   18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aaagatca cgcctacaaa gtccacccag ataagacaaa gttcactcaa gtcacagact   19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cctgtcct ggtgcaagcc caggtcaatt ccaaacagct gagtgatcta aattacaaag   19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aacatga aagtgaaaaa ttcaagtgtc atatacctcc ggatgctcct gcctttatcc   20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acagagt gaacgcctat aacctaagtg acaatgtcta caaacaagac tgggagaaga   21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aaagctaa gaagtttgac atcaaggtgg atgccatccc actgctggca gccaaagcca   21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agcaagaa tgccagtgat gtgatgtaca agaaggacta tgagaagagc aaaggcaaga   22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atcggtgc cctcagcatc aatgatgacc ccaagatgct gcactccctg aagaccgcca   22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accagag tgatagactc tacagagaaa actatgagaa gacaaaggcc aagagtatga   23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tactgtga gacccccaag tatcaacttg acacccttct gaagaacttc agtgaggcta   24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tataaaga ttcctatgta aagaatatgt tgggccacta cgtaggcagc tttgaagacc   24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taccatac acactgcatg aaggtttctg ctcaaaacag tgataagagt tacaaagcag   25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tatgaaga agataaaggg aaatgctatt tccctcagac aataacccaa gaatatgaat   25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atcaagaa gttggaccag tgtaaagatc acacctacaa agtgcatcct gataagacca   26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ttcacagc agtcaccgac actcccgtgc tgttgcaagc ccagctcaac accaaacagc   27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agtgatct gaattacaaa gcaaagcatg aaggtgagaa attcaagtgc agcgtgccag   27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atgcacc ggaattcatc cagcacagag tcaatgctta taacctgagt gataatgtct   28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aagcatga ctgggagaag agcaaagcta agaagttcga catcaaggtg gatgccatcc   28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ctgctggc agccaaagcc aacagcaaga atgccagtga tgtgatgtac aagaaggact   29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agaagag caaaggcaag atgatcggtg ccctcagcat caatgatgac cccaagatgc   30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cactcgct gaagaccgcc aagaaccaga gcgaccgtga atatcggaag gactatgaaa   30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tcaaaaac gatctacaca gcccctcttg acatgatcca agtcacccaa gctaagaaat   3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caggcgat tgccagcgac gtggactata aacatgtctt gcacaactat agctaccctc   3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acagcat caatgtggac ctggccaaga aggcctacgc attgcagagt gatgtggagt   3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aaagctga ctacaacagt tggatgaagg gctgtggctg ggtgcccttt ggttccctgg   3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tggaaaa ggcaaagcgc gcctcggaaa ttcttaacga gaaaaaatac cgccaacatc   3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atacgct caagtttacc tcaattgaag atgctcccat tacagtgcag tctaaaatta   3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caggccca gaggagcgat attgcttaca aagccaaggg ggaggaaatt ctgcataagt   3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aacctgcc agcagacctg ccgcagttca ttcaggctaa ggtgaacgcc tacaacatca   3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gagaatat gtacaaggct gacttgaaag acttaagcaa gaagggctat gacctgagaa   3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gatgccat ccccatcaaa gccgccaaag ctgcccgaca ggctgcaagt gatattcact   3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aagaaaga ttatgaaaag gccaaaggga aaatggtcgg attccaaagt ctccaagacg   3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cctaaact ggttcattac atgaatgtgg ccaagataca gtcagacagg gagtataaga   3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actacga aaagacgaag accaaataca atacacctca cgacatgttc gacgttgtgg   3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gctaagaa ggcacaggat gtgatcagca ataccaacta caagcactct ctccaccact   3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acctacct gccggacgct atggacctgg agctatccaa gaacatgatg cacatacaga   3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gataatgc ctacaaggaa gattataata cctggatgaa gggcattggc tggattccga   4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ggtagcct tgaccaagag aaagttaaaa aggcagggga tgccctgagt gaaaagaaat   4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aggcaaca tccggacaca ctcaagttca ccagcatcgt ggactccccg gtgatggtgc   4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caaagca gaacacgcag caagccagtg atatcttata caaagctaaa ggagaagacg   4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aagcataa gtatactctg aatcctgatc tcccacagtt tctccaggcc aagtgcaatg   4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tacaacat aagtgacgtc tgctacaagc gggactggca tgacttaata gccaaaggca   4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aatgtcct ggctgatgct attccgatca ccgcggccaa gtcatcaaga aacattgcca   4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attataa atacaaagag gcttatgaga aggcaaaggg aaagcacgtt ggcttcagaa   4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tccagga cgaccccaag ttggtccatt atatgaatgt ggcgaagttg cagtcagacc   4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aatacaa gaaaaactat gagaacacca agacaagtta ccacacccct ggagacatgg   4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agcatcac tgctgcaagg atggcccagg acgtggctac caacgtcaac tacaaacaac   4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tacatca ctatacatac ctgcctgatg ccttgagtct tgagcacaca aggaatgcca   46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caaattca gagtgacaat gtgtacaaag acgagtacaa cagcttcttc aagggcattg   47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tggatccc catcggctcg ctggaagtgg agaaggccaa gaaagcaggc gaggcactga   48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agaggaa gtaccgacaa cacccagaca ccatcaagtt cacaagtgtg ccagactcca   48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gcatggt tttggctcag cagaacacaa agcagctaag tgatttgaac tacaaagtag   49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gagagaa aatgaagcat aaatatacaa tggaccctga attaccacag ttcattcaag   49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aagttaa tgccatcaac atgagtgatg ctcattacaa agcagactgg aagaaaacgc   50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ccaaggg ttacgacttg agaccagatg ccattcccat cgttgctgcc aaaagttcaa   51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acatcgc tagtgactgc aaatacaagg aggcctatga gaaagccaga ggcaagcaaa   51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ggctttct cagtcttcag gatgacccta agctggttca ctacatgaat gtggccaaaa   52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caatcaga ccgtgaatat aagaagggat atgaggccag caagacccgg taccacacac   52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tggatat gttcagtgtg actgctgcaa agaaatctca ggaagttgcg accaacagca   53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tacaggca gccctaccac aactacaccc tcttgcctga tgccttgaat gtggaacact   54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ggaatgc catgcaaatc cagagtgata atctatacaa atccgacttc acccactgga   54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aaaggtat cggctgggtc cccatagact ccttggaggt agagaaggca aagaaagctg   55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gagattct gagtgagaga aagtatcgcc agcaccccga gaagctgaag ttcacatatt   55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tggacac catggaacag gcacttaaca aaagcaacaa gctgactatg gataagaggc   56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tacactga gaagtggaac aaagacaaga ccagcattca tgtcatgcct gacactccag   57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atcttgct ctccagagta aaccagatca caatgagtga taaactctac aaggctggct   57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gaagaaga gaagacgaaa ggctatgatc tcaagcctga tgccatcgca ataaaggctg   58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aaggcctc cagagatatt gccagtgatt acaagtacaa gcaagcctat gaacaatcca   58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ggaagca cattggcttc cgcagcctgg aagacgaccc caagctggtg cacttcatgc   59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tggccaa gattcagtca gaccgggaat acaagaaggg ctatgagaaa tccaagacat   60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ttccacac cccggtggac atgttcagtg tggtggcagc caagaagtcc caggaagtgg   60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ccaacgc caactacagg aacatcatcc acacctacaa catgcttcct gatgccatga   6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ttgagtt ggccaagaac atgatgcaga ttcaaagtga taatcagtat aaggcagact   6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ccgactt catgaagggc attggatggc tccccctcgg ctccctggaa gctgagaaaa   6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aagaaagc catggagatt atcagtgaga agaagtaccg gcaacaccca gatactttga   6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tactccac actaatggac tcaatgaaca tggtcttggc tcagaataat gcaaaaatta   6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aataaaaa tctctataaa caagcatggg aggctgacaa gacaaaaatc cacatcatgc   6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atatccc cgagatcgtt ttggccaaag caaatgcaat caacatgagc gataaactct   6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aagctctc tctggaagaa tctagaaaga aaggctatga cctcagaacg gatgcaattc   6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atcaaagc tgccaaagca tcaagagata ttgcaagtga ttataaatac aagcacagtt   6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aaaagga gaaaggaaaa atggttggtt ttcgcagtct ggaggatgat cccaaattag   6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cattccat gcaagtggct aagatgcagt ctgatcgaga gtacaagaaa aactatgaga   6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cgaagac cagctaccat actcctgccg acatgctgag cgtcacagca gccaaggatg   6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caagccaa catcaccaac accaactaca agcgcctcat tcacaagtac atcctcctcc   6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acgcaat gaacatcgag ctgaccagga acatgaatca cattcagagt gacaatgaat   6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aagcaaga ctacagggag tggtaccgag ggcttggctg gagcccagct ggctccctag   6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tggagaa ggccaagaaa gcaacggaat atgccagcga tcagaagtac cggcagcatc   7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gcacctt ccagtttaaa aagttgactg actccatgga catggtactg gcgaagcaga   7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ctcacac catgaataag catttataca ctattgactg gaataaagac aaaaccaaga   7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catgtgat gccggataca ccagatattt tgcaagccaa gcagaatcaa acactttaca   7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cagaaatc ctatagactt ggttgggaag aggctctgaa gaaaggctat gatctccctg   7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gatgcgat ttctgtccag ctggccaaga catcaaggga cattgctagt gactttaaat   7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aaacaagg ctaccggaaa caactgggac accatattgg attcctcagt gtgcaagatg   7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ccaaagct tgtgctatca atgaatgtag ccaaaatgca gagcgacagg gagtacaaga   7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actttga gaagtggaaa accaaataca ccagccctgt ggacatgctg ggggtggtgt   7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ccaagaa gtgccaggcc ttggtcagtg atgctgacta caggaactac ctacaccagt   7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cgtgcct acctgaccag aatgacgtca tccaagctaa aaaggtctat gagctacaaa   7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agaatat gtataagtct gacctagagt ggctgagagg cataggatgg agtcccctgg   76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tctttgga agcagaaaag aacaagcggg cttcagaaat catcagtgag aagaaatacc   77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aacctcc agacagaaat aagttcacca gcatccctga cgccatggac atagttctgg   78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aaaacaaa tgccaaaaac aggagtgaca gactttatag agaagcttgg gacaaggaca   78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ctcagat ccacatcatg cctgacactc ctgacatcat tctggctaaa gcaaacttaa   79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aatacaag tgataaactc tacaaaatgg gttatgaaga actgaagaag aaaggatatg   79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cttcctgt ggacgccatt ccaatcaaag cagcaaaagc atcccgggag attgccagtg   80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tacaaata caaagaaggc ttccgaaagc aactcggcca ccacattggg gctcggaaca   81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aaggatga ccccaagatg atgtggtcca tgcacgtggc caagatccag agtgacaggg   81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tacaagaa ggactttgag aagtggaaga ccaagtatag cagcccagtg gacatgctgg   82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gtggtgct ggccaagaag tgccagacct tggtcagcga tgctgactac aggaactacc   82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caccaatg gacatgcctg cctgatcaga atgatgtcat ccacgctcgg caggcctatg   83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ctccagag cgataatgtg tacaaggctg atcttcagtg gctgaaaggc attggctgga   84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ccttctgg ttccctcgag gatgagaaaa acaaacgagc cactcagatc ctgagtgacc   84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tttaccg tcagcaccca aataaattca agttttccag ccttatggac tccatgccaa   85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tcttggc aaaaaataat gctataacca tgaaccatca cctctataca gaagcttgga   85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aaggataa aaccactgtc cacattatgc cagatacccc tgaagttata ctggctaaac   86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acaaagt aaattacagt gagaaattat ataagcttgg cctggaagaa gccaagagga   87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gctatga catgcggctt gatgccattc ctatcaagac agccaaggcc tccagggaca   87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gcaagtga cttcaagtac aaggaaggct accgtaagca gctgggccac cacattggtg   88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gtggtat acatgatgac cccaagatga tgtggtccat gcacgtagcc aagatccaga   88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acaggga gtacaagaag gactttgaga agtggaagac caagtatagc agcccagtgg   89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atgctggg agtggtgctg gccaagaagt gccagacctt ggtcagcgat gctgactaca   90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actacct acatcagtgg acatgcctcc ctgaccagaa tgacgtcatc catgctcggc   90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cttatga tctccagagc gataatatgt acaagtctga cctccagtgg atgagaggca   9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ggctgggt gcccattggc tctttggatg tggaaaaatg caaacgggcc actgaaatct   9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agtgacaa aatctaccgt cagcccccag acaagttcaa gtttaccagt gtgactgatt   9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ctggagca agtattggcc aagaataatg ccatcactat gaacaagcgt ttgtacacag   9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cctggga caaagacaag acgcaaatcc acatcatgcc agatacacca gaaatcatgt   9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cgcgaat gaataaagtc aactacagcg agagtctgta taaacttgcc aatgaagaag   9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aagaaaaa aggctatgac ttacgaagtg atgccatccc tattgtggca gccaaggcct   9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gagacat cgccagtgac tacaaataca aagttggcta ccgtaagcag ctgggacacc   9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attggagc ccgcaacatt gaagatgacc ccaagatgat gtggtccatg cacgtggcca   9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tccagag tgacagggag tacaagaagg actttgagaa atggaagact aagtatagca   9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cagtgga catgctgggg gtggtattgg ccaagaagtg ccagaccttg gtcagcgatg   9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actacag gaactaccta caccagtgga catgtctacc tgaccagaat gatgtcatcc   9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gctcggca ggcctatgat ctccagagtg ataatgtgta caagtcagat ctccagtgga   9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agaggcat tggctgggtc cccatcgggt ctctggatgt ggtcaagtgt aagagagctg   9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agatcct gagcgacaac atctatcgcc agcctccaaa caagtttaag ttcaccagtg   9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actgattc tctggagcag gtgctggcca agagcaacgc cctcaacatg aacaagcgct  10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tacacaga agcctgggac aaagacaaga cccagatcca catcatgcct gatacaccag  10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tcatgtt ggccagacaa aataaaataa actacagtga gagcctgtac cgccaggcca  10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aagaagc taagaaggaa ggctatgact tgagaagtga tgccattccc attgtggctg  10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aggcttc ccgggacatt gctagtgatt acaaatacaa agaagcctat cggaagcagt  10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gtcacca cattggcgct agagcgatac atgatgatcc caagatgatg tggtccctcc  10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attgccaa agtgcagagt gaccgtgagt ataagaaaga atttgagaaa tacaagacaa  10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tacagcag ccctgtggac atgcttggta ttgtgttggc caagaaatgc caaaccttgg  10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agtgatgt ggactacaaa cacccactgc acgaatggac ctgcctgccg gaccagaatg  10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tcatcca ggcccggaaa gcatatgacc tccagagtga taatctgtac aaggcagacc  10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aatggat gaaaggcatt ggctgggttc ccattggttc cttggaagtt gtcaaagcca  10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gggccac agagatactg agtgacaaca tctaccgcca gcgtcccgac acactgaaat  106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accagtat aaccgactcg ctggagcagg tgctggcaaa gaataatgca atcaccatga  107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aagcgact gtacacggaa gcctgggaca atgacaagaa aacgatccat gtcatgccag  108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acgccaga aatcatgctg gccaaactca acaggataaa ctacagcgat aaactctaca  108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tgtctct ggaggaggcc aggaggcaag gctatgacct gcgcgtggat gctattccta  109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cgatcagc caaggcatca agagagatcg ctagtgatta caagtacaag gaaggctacc  109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aaacagct gggccaccac attggtgctc ggaacatcaa ggatgacccc aagatgatgt  110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tccatgca cgtggccaag atccagagtg acagggagta caagaaggac tttgagaagt  111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agaccaa gtatagcagc ccagtggaca tgctgggcgt ggtgctggcc aagaagtgcc  111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tccttgt aagcgacata gactacaagc atcctctcca tgagtggaca tgcctgcctg  112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cagaatga tgtcattcag gcacggaagg cctatgatct tcagagcgat gctgtgtaca  112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ctgatct tgagtggctg agaggcatcg gatgggttcc cattggctct gtagaggtcg  113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aggtgaa gagagcaggt gaaatcctga gtgacaggaa gtatcgccag cctgcagacc  114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tgaagtt cacatgtatt acagacaccc cagaaattgt cctggcaaag agtaatgcca  114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actatgag caagcatttg tatacagaag cttgggatgc tgacaaagcc tccatccatg  115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atgccaga cacccctgaa atcctgctgg ccaagagcaa ttctgccaat atcagccata  115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ctatatac caagggatgg gatgaatcaa agatgaagga ctatgatctg agagaggatg  116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atttccat caaaagtgcc aaggcctcca gggacattgc cagtgattac aaatataagg  117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cctatga aaaacaaaaa ggccaccaca tcggagccca gagtgtggaa gatgatccca  117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tcctttg cgccatgcac gcagggaaga tttacagtga cagggagtac aagaaggaat  118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cagaaatg gaagaccaag ttcagcagcc cagtggacat gctgggggtg gtgctggcca  118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agtgcca gaccttggtc agcgatgtgg actacaggaa ctacctgcac aactggactt  119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tgcctga ccagaacgac attattcaag caaagaaggc ctacgaactg cagagtgatg  120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tctacaa ggctgacctg gagtggctgc gtggcattgg ctggatgcca gaagggtctc  120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aagtcct gagagtcaaa aatgcccagg agatcctctg tgacagtgtc taccggaccc  12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gtggtgaa gctcaagtac acaagtattg tggacacacc cgaagttgtc cttgctaagt  12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aatgctga aaatattagc attccaaaat acagagaagt ttgggacaaa gataaaactt  12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tccacat aatgccagac acgcctgaaa ttaatctcgc tcgagcaaac gctcttaatg  12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agcaataa actctaccgt gaggggtggg atgaagtcaa gatgagctgt gatgtccggt  12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atgctat ccccatccag gctgccaagg cctccaggga gattgccagt gactataaat  12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aagcttga ccatgagaag cagaagggac actacgtggg caccctcaca gccagggatg  12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aacaagat ccggtgggcc ctcatcgctg gcaagattca gaatgaaagg gagtacaggc  12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cagtgggc caaatggaag accaagttcc agagccccgt ggacatgctt tctatcctgc  12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tcgaagaa gtgccagacg ctggtcagcg acattgacta tcgcaattac ctacacgagt  12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cgtgcat gcctgaccaa aacgatgtga tccaggccaa gaaagcctac gagctgcaga  12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gatgctgt ctacaaggct gacttggaat ggttacgtgg aattgggtgg atgccgaatg  12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tctgtctc tgtcaatcat gccaaacatg ctgcagatat cttcagtgag aaaaaatatc  12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acaaaaat agaaactctc aacttcactc ctgtggatga cagagtggat tatgtgacag  12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aaacagag cagtgagatc cgagatgata ttaaatatcg caaagattgg aatgccatca  12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tcaaagta tacccttaca gaaaccccac tgctgcacac tgcccaggag gctgcccgga  13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ctggacca gtacctctac aaggaaggct gggagaaaca gaaagccaca ggctacattc  13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ccacccga tgctgtgcca ttcgttcatg cccatcattc cagcgatgtt caaagtgagc  13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aaatacaa agctgagcac gttaagcagc gaggccacta cgttggcgtt cctacaatga  13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acgatcc caagctggtt tggtttgagc acgcaggcca gattcagaac gacaggctct  13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aaggagag ctaccataag tcaaaggcca aaatcaatat ccctgctgac atggtgtcgg  13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gtggccgc caaggaaggg cagaaccttg tcagtgacat cgattaccgt caatacctac  13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cagtggac gtgccaccct gaccaaaatg atgttattca ggcaaaaatt gcctatgacc  13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cagagtga caatgtctac aaagctgacc tggaatggct ccgaggtatt ggctggatcc  13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ctggattc tgtggaccat gtgagggtta caaagaacca ggaaatggtg aatcagataa  13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tacaagaa agatgctctt gccaactatc ccaactttac aagtgtggag gaccctccag  13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ttgttct agccaagatt aactcagtca atcaaagtga tgtgaaatat aaagaaacat  136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aataaagc caagggcaag tacatatttt ctccagacac accatacatc tcccactcca  137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acatggg gaaactctat agtactatac tatacaaggg agcctgggag ggcaccaagg  138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atggcta caccctggat gagcgctata ttccaattgt tggagccaag catgctgacc  138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tgaacag tgagcttaaa tacaaagaaa cctatgagaa gcagaaaggt cactacctgg  139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gaaaaga aataagtgag tttcctggtg tggtccactg cctggatttc cagcagatgc  139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gtgcgtt gaactacaga agagattatg aagacaccaa agcaaatgtg catattccca  140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acatgat gaaccacgtg ctggcgaaga ggtgccagta tatcctcagt gacctggagt  141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cgacacta ctttcatcag tggacgtcac ttcccgagga gcccaatgtt atccgcgccc  141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acgccca ggagatctta agtgataatg tatataaaga tgacttgaat tggctgaagg  142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attggctg ctatgtttgg gacacacccc agattctcca tgccaagaaa tcatatgacc  142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cagagtca gctacaatac acagcagcaa gtaaagaaaa tctgcagaac tataacctgg  143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acagatac gccagtttac gtgactgctc ttcagagtgg cattaatgcc agtgaggtga  144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tataaaga aaattaccat cagattaagg acaagtacac cacagtgcta gagacggcag  144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tacgacag aaccaagcac ctcaagagtc tgtacagcag caacatatac aaagaggcct  145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gataaggt gaaagccacc agctataacc tgcctaccag caccttgtcc ctgacacatg  145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agaacca gaagcacctg gccagccata tcaaataccg agaagaatat gaaaagttca  146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cccttta cacattacca aaaagtgttg acgacgatcc aaacacagcg cggtgtctcc  147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tgggcaa acttaacatc gaccgcctgt acagatcagt gtacgagaag aacaagatga  147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tcaacat cgtgcccgac atggtggaga tggtgactgc caaggactct cagaagaaag  148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agcgagat cgactaccgc ctgcacctcc atgagtggat ttgccaccct gacttacaag  148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aacagtca cgtcagaaaa gtgacagacc agatcagcga cattgtatac aaggatgacc  149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acctggct gaaaggcatt ggttgctacg tctgggacac tcctgaaatt ctccatgcaa  150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atgctta tgacctacgc aatgatatca agtataaagc tcacgtgcag aagacaagga  150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actacaa gctggtgact gacacaccgg tttacgttca ggcagtcaag agtgggaagc  15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tgagtga tgctgtctac cactatgact acgtgcacag tgtcagaggc aaagtggccc  15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actacaaa aacggtggat ctggaccggg ccctccatgc atacaagctt cagagtgaga  15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ttgtacaa gaaaggcctg cgcttcctgc ccactgggta caggctccct gttgataccc  15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catttcaa tcacaccaag gatacccgct acatgagcag ctatttcaaa tacaaagaag  15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atgaaca catcaaggca aatgggtaca cacttggacc caaggatgtc ccgtttgtcc  15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tccggag agtcaacaac gttactagtg agagactata tcgagaactg tatcacaaac  15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aaagacaa gatacataca accccagaca cacctgaaat ccgccaagtc aagaagacac  15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aagctgt cagtgagttg atctacaaat cagacttctt caagatgcag ggccacatga  15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tccctgcc gtatacaccc caagtgttgc actgtcgcta cgtgggagac atcacgagtg  15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attaaata caaagaggat ctgcagatct tgaaggggct tggctgcttc ctgtatgaca  15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cctgacat ggtccgctcc cggcacctaa ggaaactctg gtcgaactac ctgtacacgg  15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aatgccag gaagatgaga gacaaataca aagtggtgct tgacacccca gaatacagaa  15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tgcagga actgaagacg catctgagtg agctggtgta cagagcctca ggcaagaagc  15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agtccat cttcacttca gttcctgata cccctgacct tctaagagcc aagcgaggac  15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agcttca gagtcagtat ctctatgttg aacttgctac taaagagaga cctcatcacc  16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ctggaaa tcagaccaca gctttgcaac acgctaaaga cgtgaaggac atggtcagcg  16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aaaagta caagattcaa tatgaaaaga tgaaagacaa gtatacacca gttgcagaca  16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ccaatcct catcagagcc aagagagctt actggaacgc cagtgatctt cgctacaaag  16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catttca aaagactaaa gggagatatc acacagtgaa ggacgccctg gacattgtgt  16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catcgcaa agtcacagac gacatcagta aagtgaaata caaggaaaac tacatgagcc  16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tgggaat ctggagctcc atccctgatc gccctgaaca cttccatcac cgggcagtca  16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gatgctgt cagcgatgta aaatataaag aagatttgac ctggcttaaa ggcattggtt  16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atgccta tgatacccct gacttgacgc tagctgaaca gaacaagact ctctacagca  16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tataagta taaagaagta tttgaaagaa caaagtcaaa cttcaagtat gttgctgact  16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ccaattaa caggcatttc aagtatgcaa ctcagttgat gaatgagaaa aaatacagag  16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attatga gcagcggaaa gataaatacc acctggtagt cgatgaacct agacatctgc  166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ctaagac cgcaggcgac cagatcagcc agatcaaata caggaaaaag tatgagaagt  167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aaggacaa attcacctcg gttgtggaca ccccagagca cctgcgcacc acaaaagtca  168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aagcaaat cagtgatata ctttataaac tggaatacaa caaggccaga ccaagaggct  168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accaccat ccatgacaca cccatgctgc tgcatgtccg caaagtgaag gatgaagtca  169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gatctgaa atataaggaa gtttaccaaa gaaataaatc taactgcacc atcaagccag  169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ctgttca tatcaaagca gcgaaagatg cctacaaagt caacacaaat ctggactaca  170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aacagta cgaagccaat aaagcatact ggaagtggac gcccgaccgc ccagacttca  171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caggcggc caagtcatct ctccagcaga gtgactttga atataagctg gaccgagagt  171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ctcaaggg ctgcaagctt tctgtcactg acgataaaga catggtgctg gccctcagga  172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tccttaat agagagcgat ctgaaataca aagagaaaca cgtaaaggaa agaggaagct  172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catgctgt gcctgacacc ccacagatcc tcttggcgaa gactgtcagc aatctggtgt  173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agaacaa gtacaaggac catgtcaaga agcacctggc ccaaggctcg tatacgaccc  174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ccagagac cagggataca gttcacgtca aggcagtgac caagcacgtc agtgatacaa  174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tacaaaaa gaagtttgtc aaggagaaag gcaagtccaa ctactccatc atgcaagagc  175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ccagaggt gaagcacgcc atggaagtgg ctaagaagca gagtgatgtt gcctataaaa  175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atgccaa agagaatctg cattacacca cagtggctga ccggccagac atcaagaagg  176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cccaggc agccaaacag gccagtgagg tggagtacag agccaagcat cgcaaggaag  177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agccatgg gttaagcatg cttggccgcc cagacattga aatggccaag aaggcagcca  177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tgagcag ccaggttaaa taccgcgaaa attttgacaa ggagaagggc aaaacaccca  178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tacaaccc gaaagacagc cagctctaca aaactatgaa agatgccaac aaccttgcaa  178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gaggtcaa atataaggct gacctgaaga aactccacaa acctgtgact gacatgaagg  179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tctctgat aatgcaccac gtcctaaata caagccagct cgccagttct taccagtaca  180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agaacta tgagaagagc aaaggccact accacacaat acctgacaac ctggaacagc  180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caccacag agaagccaca gagctgcaga gtatcgtgaa atacaaagaa aaatatgaaa  18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aacgagg caagcccatg ctggactttg agactccaac atacatcact gccaaagagt  18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cagcagat gcagagtggg aaagaatata ggaaagatta tgaagagtcc attaaaggca  18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acctgac gggcctggag gtcacgccag cattgttaca tgtcagacat gcaaccaaaa  18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gcaagcga gaaagagtat aggaaagacc tggaagaaag catccgaggc agaggtctca  18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agatgga agatactcct gacatgctga gagccaagaa tgccactcag atcctcaatg  18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aagaata taagcgagac ctggagctgg aagtcaaagg aagaggcctg aatgccatgg  18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acgagac tccagatttt atgcgggcca ggaatgctac cgacattgcc agccagatta  18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tacaagca atcggcagaa atggaaaagg ccaattttac ttctgttgtt gataccccag  18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ttatcca tgctcagcaa gtgaagaacc tttccagcca gaaaaagtac aaggaagatg  18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agaagtc catgtcatat tatgagactg tcttggacac gccagagatg caaagagtcc  18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gagaacca gaagaacttc agcctgcttc aataccagtg tgaccttaaa aacagtaaag  18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aaattac agttgttcaa gacacgccag aaatactgcg tgttaaagaa aaccaaaaga  18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ttcagctc ggttttatat aaagaggatg tatccccggg gacggcaatt ggaaagacgc  18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agatgct cagagtgaag caaacgcagg accacattag ctcggtcaag tataaagaag  18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atcggaca aggaactccg atccctgacc tgcccgaagt gaaacgcgtc aaggagaccc  19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agcacat tagctcggtt atgtacaaag aaaacccggg aacaggcatc ccgaccactg  19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actccaga gattgagaga gtcaaacgca accaagagaa ctttagctcg gtgttgtata  19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agaacct tgggaaaggg attccgatcc ccatcactcc agagatggag cgagtcaaac  19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aatcaaga aaactttagt tcggtgctat acaaagagaa catgggcaag ggaacccctt  19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cctgtcac tccagagatg gagagagtca aacacaatca agaaaatatt agctcggttt  19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tacaaaga aaatgtgggg aaagccaccc caacccctgt cactccagag atgcagagag  19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aaacgcaa tcaagaaaac attagctcgg tgctatacaa agagaacatg gggaaagcaa  19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ccacacc cttcactcct gagatggaaa gagtcaaacg caatcaagaa aactttagct  19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gtattgta caaagagaac atgagaaaag caacaccaac gcctgtcact ccagacatgg  19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gagccaa acgcaaccaa gaaaacatta gctcggttct ttactccgat agcttccgga  19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caaataca agggaaagct gcctatgtgc tagatacacc agagatgagg cgggttaggg  196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cccaacg gcacatctca acagtgaaat atcatgaaga ctttgagaaa cacaaaggct  197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ttacacc agtggtgaca gaccctatca ctgaacgagt aaagaaaaac acacaggact  198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agtgacat taactaccga ggtattcaga gaaaagtggt ggaaatggaa caaaagcgga  198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accagga tcaagatacc attacaggtc tgcgtgtctg gcgtactaac cctggttcag  199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ttgacta tgatccggca gaagacaaca ttcaatcccg aagtctgcac atgattaatg  199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caagctca acgccggagc cgggaccagt caagatctgc cagtgcactg agtatcagtg  200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ggcgagga gaaatctgag cactccgaag ctgcggacca gcgcctttcc acatacagtg  201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ggaggtgc cttcttctct gcaacttcaa cagcttacaa acatgtgaaa accactcagc  201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ccacagca acggtcatct tcagttgcca cccagcagac aacactgtcc tctatcccat  202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cacccgtc tactgccggg aaaatcttcc gtgctatata tgactatata gctgcagatg  202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gatgaagt gtcctttaag gatggagatg ctatagtgaa tgctcaggcg attgatgaag  203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ggatgta tggcactgtg cagagaactg gcaggaccgg tatgctccct gccaactatg  204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aagctat ttaagcactt caagacctcc atcagtctgc agtatctgca actctgcagg  204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acatttca gtggagactt cagtacacca gggctttcaa gctctctcat gttttcacct  205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agcaatat catttcatgt gttacaatct cttctataga aaccatggtt actctccatg  205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taaactta ccagcaaatg acttacaaat attttaccca acatcaattc atctgctcag  206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cttaaact agatttacag cttaattttt ttcccctgga tttatacatg gaactgtaga  207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taaacat gtaaaaattt actttccaaa taagctttta cattatgaac tcttcagttt  207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aagtaaat tcaaattcac aatagaattg ttaaatgctt ctgtagtgtt atgtaaccaa  208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cagtcctt cccaattata aaaacatttg acatcattct gaacatccaa actttgtaaa  208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aaacaag agaagccctt tcccttgttt actatgtgtt aatgcttgcg tttcatttct  209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aagaatga acagtcaata tcaagtgttg agaaagtaga aactaataaa atctatagta  210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aaataaa ctgttcatgg gcaacacttt aatagtctga gtttaaaagt tacctaaatt  210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aagttgga actgtgagtt ggtgctcttt gtgtgattcc cagcatccac atggcagctc  21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aaccattt gtaacttgag tcccaaagat cacacacaca tggtacacat gaatacacag  21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aaaacacc tatatgcata aacaataaaa tgaaacccac ccctcccatt aag         2123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378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1837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Mus musculu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378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ttcggcc acgtccctgg ccacgtcgcg cccgctcccg ccatctttcg ccgcttcctc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tccggggc tgctgtcgcc gcgtcccgag tcgctgccta gctccggtgc cgctgtgccg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ccgaccgc cgccgccatg aacatcttcc ggctgactgg ggacctgtcc cacctggcgg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tcgtcat cctactgctg aagatctgga agacgcgctc ctgtgctggg atctctggga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gtcagct cctgttcgca ctggtcttca cgactcgcta cctggacctt ttcacttcct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atttcctt atacaacacg tctatgaagc ttatctacat tgcctgctcc tatgccacgg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tacctgat ctacatgaaa tttaaggcca cctatgatgg aaatcacgat accttccgag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agttcct ggtggttcct gtaggaggcc tctcatttct agtcaatcat gacttctctc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cttgagat cttatggacc ttctccatct acctggagtc cgtggccatc cttccacagc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tttatgat cagcaagact ggcgaggctg agaccatcac cacccactac ctcttcttcc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gcctcta ccgcgctctg tacctggtca actggatctg gcgcttctac ttcgagggct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tttgatct cattgctgtg gtggctggtg tcgtccagac cattctctac tgcgacttct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tacttgta cattacaaaa gtactcaaag ggaagaagct cagcctgcca gcctaagtgc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aagaccag cagcagcctc tgcccttcgg ggtgctcgga cagggtctca ccatggcgaa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cgaaggcg aaggctcggg atgctcagtg ggcagaagca gaggcttctg cggtagccac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actggtgg ctcttcgagg atgcagagga agagaccagg aggcttctgt ctactgcatc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ccttatc ttttttatta ctatgtacaa agattttttt acacaaagaa acttaatgct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ttaataa attcagtatg tagatgaatt gggacagttt ccaaaagtga cgattttgtg   1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caataagt acgagccttt tttatttttt gagaatttgt tgaggtggtc aattctttgt   1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ctacaatg aaattatact ccttgacact tggtagatta tccaaacatc tgtcaaattt   1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tgctatt tattttcttt cttttctttc tttctttttt tttttttttt tttttttgcc   1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aagataa gttgtgtttg tttgaaatct gagacattgt gttccattgg tgtttctgtc   1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aaaaagtc ctcgttgtcc tggaaaccct tcctcaaatg tcacactaca tgtcaggttc   1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gaggatga ctagaaagtc ctaaggtttc attaccaaaa cttgaaggtt cccagcagaa   1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ctcagctg atgctcacca aacgctcacc cttcccccgt tgaggtgtgg cagcttgagg   1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atccgagg gtgcttagag ctgccacacc cagagggttt gagccacctg ccctctgact   1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gagaggg ctgggggtga tggctgtttt ggatagagga ctcagctcct ctgaggaatg   1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cacaaat agccacctgt cactgtcagt ccgaaggatc actacaacca tgttagactc   16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tgttttt ctcatagcac ttttggtgat aaaatgattg acaatctttt taattggcaa   17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ccagttat cattccttac attcttttta gtattttttt taaactgggc tcttgcatga   18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atattgt gttaacatcc taaataaaca ttttatt                            1837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379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75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Mus musculu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379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tgttttaa agtggaggag gactgtggtg gctgtgtccc tggtggaact taaaactctg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ccactcg tggaagcatt gaatttccag gatttctagg atgttggctc atgcagtgct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ggcgaaa tgacaattta tgcggatttt ggcatgtact atccagtgag acagtaattt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tggaaatt acagtgccac gtagtaggta gcctgtggtt aatactggac tcgtctgcct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atatcag tgatgtgttg gaaaacttaa ccaatatgca acatgggcta tgaatgtgac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gatgctg ttaaccaagg gacagaaacc acaagcaaaa tgccaaaagc gatcttaatt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aatctta atttggtttt taagatattg ttttatcatt atttattttg tggtaatata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aaggtttt ttttcttttc tttttttttt tttttaggaa acaactttcg taactgggat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ttatagt ttgtgttggt tagaaaagtg gcttctcaac ggtgtaaatg aggcgacaaa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ggtgtaa atagtttggt aaggcctcca agagtgttta tacggtggac acacctacat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agaagcat aactcggcgt gcgtggttct gccgcctcct cccttatttt gggtatgggg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aatttcct agtgcaaata tcagagcaag cagctgtcga gctggtagaa tttttgcgag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atgagat gttctatata ttaacttttt                                     75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2107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Mus musculu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tcaatgaa aacaagccgg gcctctgagg gccgcagcag cgcggccggc gccgggccag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gatgcgc ggcgccgggc tctgaagcat ggagggggtt ctgtacaagt ggaccaacta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tcacaggt tggcagcctc gatggtttgt tctggataat ggaatcctgt cctactatga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cacaggat gatgtctgca aagggagcaa agggagtata aagatggcgg tctgtgagat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aagtccat cccgcagaca acacaagaat ggagttaatc attccaggag agcagcattt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acatgaag gcagtaaatg ccgccgagag acagaggtgg ctggttgccc ttgggagctc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aagcgtgt ttgaccgaca cgaggactgc aaaagagaaa gaaataagtg agaccagtga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ctctgaaa accaaaatgt ctgaacttcg cctctactgt gacctcctga tgcagcaggt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atacgatc caggaattcg tccaccgtga tgagaggcat ccctctccca gtgtggagaa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tgaatgaa gcctcctcct tgctcagtgc cacctgtaac acattcatca caaccctgga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gtgtgtg aagatcgcca acgccaagtt taaacctgag atgtttcaac tgcctcatcc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tcccctg gtctctcccg tgtcgccttc tcctgttcag atgatgaagc gttcagccag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ccctggt tcctgcagtt ccgagaggag cagctgctcc atcaaagaac cagcatctgc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ccaccga cttcctcagc gacgccgcag aacctactcg gacacagact cttgtaatga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ttccccct gaagacccag agagacctct tcactgttca ggaaacacac ttaatggaga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ggcatca gcaaccattc cggaagaaag cagactcatg gccaagacac aatctgaaga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ctcttctg cccttctcct gaggaaacag acatgcccag cttcctcctg aggaaacaga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tgcccagc ttcctcctga ggaaacagac atgcccagct tcctcctgag gaaacagaca   1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cccagctt cctctgagtg tcgctatgca aaagctgctg taattaaact cggtctgggc   1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gctttgcc ctctccttag gatttctctg cactttatag aatattgtaa acaaacaacc   1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catacttt tgaagtgtat tttatctttc tatagtttac ttgcaagagt attttcctaa   1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acttcaca gtatgaatgt gcatcttttt ttttttttta aacaaatgat ggtgtaacat   1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gacatcc ataaggacaa atgtagatat ttttctaaaa aactgtgagg gactgacagc   1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ggtcagtg tgtattgtag tatataaaca tgaaatctcg ccagatttat ttgacagaaa   1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tgagagat gtaacttgtg ccatggacca aaaggtcact tcaccccagc ttaaaattaa   1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accatagc agcttgatgg tgattatatc atattccttt aagcaaaaag gaaacgctta   1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attctaaa ggtctttagc ccaaatacca tgacatattg agcatttttt tttaaaaagc   1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ctccgct gtccttcata tgtgaagttg acatctactg atttgtcaat accaaacatc   16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ttacagt atttaatttt tatttattta ttttcttatt gcatcagaag atggttatgt   17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aactttt atggcctccc caatttaaga tgtatatgca tagttgttat tacgttgttc   18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agatacat gaggcaagtg tcccagtgat cttgttccct tacacgagag aagtaaacag   18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ttcaatgg gaatggagtt cagtgctttt cagaaaatag gcagcaagct gctgttgtaa   19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tatgattt gcagctcttt ggcatatcta gagacatttt taatttatga atatttatac   19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aagcaat tctgtcaaga tgactgttct atatcacttg agaatggcat tatttaatta   20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aacaatt tgcaaaaaaa aaaaaaaaaa aaaaaaaaaa aaaaaaaaaa aaaaaaaaaa   21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aaaa                                                             2107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38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172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Mus musculu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38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gcgggttt gccgtcagaa cgcaggtgtt gtgaaaacca ccgctaattc aaagcaaaaa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gaaagga aaagactcac atcaacatcg tcgtaatcgg acacgtagat tccggcaagt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ccacaac cggccacctg atctacaaat gtggcggaat cgacaagcga accatcgaaa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tttgagaa ggaggctgct gagatgggaa agggctcctt caagtacgcc tgggtcttag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aaactgaa agctgagcgt gagcgtggta tcactattga catctccctg tggaaattcg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ccagcaa atactatgtg accatcattg atgccccagg acacagagac ttcatcaaaa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atgattac aggcacatcc caggctgact gtgctgtcct gattgttgct gctggtgttg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aatttga agctggtatc tccaagaacg ggcagacccg cgagcatgct cttctggctt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accctggg tgtgaaacag ctgattgttg gtgtcaacaa aatggattcc accgagccac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tacagtca gaagagatac gaggaaatcg ttaaggaagt cagcacctac attaagaaaa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ggctacaa ccctgacaca gtagcatttg tgccaatttc tggttggaat ggagacaaca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ctggagcc aagtgctaat atgccttggt tcaagggatg gaaagtcacg cgcaaagatg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catgccag tggcaccacg ctgctggaag ctttggattg tatcctacca ccaactcgtc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actgacaa gcccctgcga ctgcccctcc aggatgtcta taaaattgga ggcattggca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tccctgt gggccgagtg gagactggtg ttctcaagcc tggcatggtg gttacctttg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ccagtcaa tgtaacaact gaagtcaagt ctgttgaaat gcatcatgaa gctttgagtg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ctcttcc tggggacaat gtgggcttca atgtaaagaa cgtgtcggtc aaagatgtta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cgaggcaa tgttgctggt gacagcaaaa acgacccacc aatggaagca gctggcttca   1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ctcaggt gattatcctg aaccatccag gccaaatcag tgctggctac gctcctgttc   1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attgtca cacagcccac atagcatgca agtttgctga gcttaaagaa aagatcgatc   1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cgttctgg taagaagctg gaagatggcc ccaagttcct gaagtctggc gatgctgcca   1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gttgatat ggtccctggc aagcccatgt gtgttgagag cttctctgac taccctccac   1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ggtcgctt tgctgttcgc gacatgaggc agacagttgc tgtgggtgtc atcaaagctg   1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acaagaa ggctgctgga gctggcaaag tcaccaagtc tgcccagaaa gctcagaagg   1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aaatgaat attaccccta acacctgcca ccccagtctt aatcagtggt ggaagaacgg   1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tcagaact gtttgtctca attggccatt taagtttaat agtaaaacac tggttaatga   1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acaatgca tcgtaaaacc ttcagaagga aagaatgttg tggaccattt tttttgtgtg   1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cagtttt aagttattag ttttcaaaat cagtactttt taatggaaac aacttgacca   16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tctgtca cagattttga gaccattaaa caaggtttaa tg                      172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38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527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Mus musculu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38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aaataca aggttcatta tttaataatg taaaatgaag atctgatcag cagaggtgct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taccagat ttgccctctg ggtataaatt aaaaatgact gaagttcaag caatggtaga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tctccgtg gagctaaaca agttctacaa cgtggattta ttccaaagag gtttttacca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tacgcgca tcgatgaaaa taccagcaag aattccccac cgagtagaag ccagtttgtt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acgcaaca ggcatgacat tagcctttcc agcttccgtt catgatgctc tggtttgcag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aaacattt cagatcctat ataaaaatga agaagttgtt ttaaatgatg tcatgatctt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aagttaaa atgctgttgg atgaaagaaa gattgaagaa acccttgaag aaatcagttt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gttatcg ttgggtctac atttcacaga tggagactat tcggcagatg atctgaatgc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tgcaacta ataagcagtc ggacattgaa gctgcactat agcatctgta gaggccttca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accatgcg aatgtcatgt ttgattactt ccacctgtct gtggtgtccg ttacagttca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cgtcattg gttgcactac accagccgct aataagcttt cctcgccctg tgaagaccac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ggttaaat agaaatgcgc cagcacagag caaagactcg gcgattccga ctctggaaag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tagtcttt ggtattaact acacaaaaca gttatcacca gatggctgta gcttcctcat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cagagtcc ttcctgcacc atgcctatca ttttcattat acactttgtg ctactttgct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agccttc aagggattgc acagctactt cattacggta acagaagaga ttccctcttg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agaaacta gacctggagg aaatggatgt agaagctcgt cttactgaac tgtgtgaaga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ttaagaaa gtagaaaacc ctgatgaact ggcagaactc atcaacatga accttgcaca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ctgctca cttctcatgg ctttatgggg acagtttttg gaagctataa cactgcatga   1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tttaaga gtgctgttag cacaggaaca ccatactttg agggttcgca gattttcgga   1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cgttcttt tgttttgaac atccaagaga agctgccatt gcataccaag aactccatgc   1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agagtcat ctacagatgt gcaccgctat caaaaatact tccttctgca gttctcttcc   1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ccctacct attgaatgta gtgaattaga tggagatctc aattcattac ctataatctt   1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aagatagg tatttagatt cagttattga agacttagat gcgccctgga tgggaattca   1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tcttcag atatcagagg ccagtaaaac ggataaacat gagactgaag aaagctctgt   1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taggactt tctagcccag agttgaaggt cagacctgct gttgcctcca gtaattgcta   1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cagaaggt gaaaagcagc taacaaaatc tctaaaagga aagaatgaag aatcaaataa   1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ccaaggtt aaggtcacta agctcatgaa aacaatgaaa ccagaaaaca caaaaaagtt   1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taaaacag aactctaaag attctgtggt tttagtaagc tacaaatgtt tgaaaactac   16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ctcaagt gatttcacta aatgcttgga aggcagtcct tcacatagtc agaaggaagg   17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tggatccc acactgtgtg caggtaattt tgacccaaag acctacacca gacagccaag   18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aaaaggaa gctagctctt tgtcagctaa cacagacaga agtgaacata agtctccaga   18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ctgaaaat atgcaaccag accagttcga gctcttgaac tctggcagcc taaatctttg   19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caaatttg tccatttcag gtaaacttgc tatatcccaa gacaatagtg atattccaga   19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cggaacac aatctggcat ctacaagttc atcaaatgat tgccatgact atcagacaac   20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atcttcg ggagttagaa cacttgaagt caagtccagc agtaaagagt ctttcaatgg   21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gaaaatt actgttaaaa taggaccttg gacagagctt caagaagctg aactatttgt   21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taattta ctgccagatt ttgaggcctt agactctaat tataaaccca agtctataga   22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taccactt gaaagggatg ctttacagga gacaaaatgt cattctactg aagaatcatt   22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ctaaattc agaagtaatc tacctgctcc ttctacaaaa gaatatcatg ttgcagtaag   23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gtgacacg attaaattac cagacactaa tgccacgtat gcctcctcta gattctcaga   24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caggtgtt gaaagtgaac caagttcttt tgcaacacat ccaaatccgg agatagcctt   24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agactctc caagggccag gtccttgcaa taatgaaagg ttatttcctc agcttttgat   25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gcctgat cacaatgtaa aattttcatt aggaagtcat tgcactgaga gcacaagtgc   25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aagtgaa atacagtcat ctttgacatc cataaactcc ctgccttcag atgatgaact   26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cacccgat gacaactgta agaagtctgc tgtgcctgac tgtcatctaa gtgacagtaa   27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ctgtattc aatctaggaa caatggatct gccaaaatgc gacgatacta aaaagtcaag   27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ttattttg caacaacaaa gtgttgtttt ttcaggacat ttggacaatg atacgttagc   28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tgcattcc ttagatttaa gcactgagga ccctttacgg ctcgttttct tggatgaaga   28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cttctagt ggtgtgagaa gtagctgggg ctccaaacct catttggatg ctccctttac   29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cccccag agtcagggta catctagtaa caactccacg gaatcagtgc caacactaaa   30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caaaactg atttgcttag gttctccctg tgtggtctca ggttctgttt gcactgatgc   30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gctcagt gcagatagaa ctgtggaagg aaagagcggt gagccattaa atcacaaaca   3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tgtgttca gcagcccctg ttgtggaaag tgaccctctt tccagcagta ctgatgtggt   3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acaaggg ctggtggaaa attattttgg atctcagagc actacagatg tttctgatgc   3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tgctatt acctgccaca gtccagttag ctctcaggaa acctgcgaca aagggattag   3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atctgcag caggaacagg gcaaagagga ggaagaggag gatcaagaaa tggttcaaaa   3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gtatcat gaagaaacag atttttcagc tacggatgga acagtaagtg ttcactatat   3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tggaaac gagttaggag aaggaagaca tgaacagtct gaaaaactaa gcagcaacta   3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tgagtgct ggtgtgactg ttcctgctgt ttgtacatct ggttgtttgt ccttcccatc   3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ctctgcga gagtctcctt gtgttaaata ttcttctaga agtaaagttg atgccattac   3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gcaacca agcagcattt cttacaactt cagttcttca acctcctggt atgaaaattc   3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caaaacct caaatacacg ccttccttca ggcaaaagaa gagctgaagc aactcagact   3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tggtttc atgtacagtg atgttcctct gctggcatcc tcagcaccgt acttcagcat   3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cgaagag gacggctctg aggacggcgt gcatctcatt gtctgtgtcc atggtctaga   3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aaacagt gcagatctcc gactagtaaa aacatacatt gaacttggac tgcctggggg   3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agttgat tttcttatgt ctgagagaaa ccagaatgat acttttgctg attttgactg   3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tgactgat cgccttttgg atgagatcat acagtatatt cagatatata gtttaacagt   4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caaaaata agctttattg gacattcgtt aggcaattta ataatccgtt cagtgcttac   4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gccaagg tttaaatatt acctcagcaa acttcatacc tttctctctc tttctggacc   4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atcttggt acactctaca acagcagtgc tctcgtcaat acaggtctct ggtttatgca   4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atggaaa aaatcaggct ctcttttaca gttgacatgt cgagatcatt cagaccctcg   4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aacattt ttatataagc ttagtaataa agcgggactt cattatttca agaatgttgt   4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ggttgga tccctgcagg atcgctatgt tccttaccat tctgcccgca ttgaaatgtg   4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aaacagct ttaaaggaca agcagtcagg acaaatctat tccgaaatga tccacaactt   4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tcgccca gttctgcaaa gcaaaggctg taatttggtt cggtacaatg tcattaatgc   4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tgcccaac acggctgatt cgctcatcgg aagagctgca cacatagctg ttcttgattc   4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agatattt ttagagaagt ttttcctggt tgccgccctc aaatattttc agtaggaccg   4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catcatt agagacttac caattacctc attcagcagt gatttaaata atgtattata   46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tgtgtaga tgctaagttt atgacatatt tatacctttt tatatggaag ataatttata   47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atccatgt gtagagcctt ttaaacatca actttacttt ctaggtaatg tggctgtgca   48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agtttttt aattttatct ttttactttt ctatttttca tatattttgc tacctaagta   48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cagtgaa ccttgtgccc atgtgtatgt ctgatctttt attattggct tccacgatcc   49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attcagac tatatcacat taagagctgt tattgctagc atagtatttt aaattctcta   49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ttggggct tttggtggac aataaatttt acctttaaca ctttattctg tttaaactgg   50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taaaata atggctgcta aaatgtattt ttgaaatcaa cttctttaat cctaagatat   51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aatttaca tttgatcaaa ccaggtggtt catacatgcc aatgttttaa aggttttcta   51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aaatcata ttgttgctgt taaatgtgtc atgcttatta aaatatattt ttactggtaa   52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caaaaaa aaaaaaaaaa aaaaaaaaaa aaaaaaaaaa aaaaaaaaaa a            527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38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2146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Mus musculu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38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gacgcgtg ggcggacacg tgggcggacg cgtgggcgga ggcagctgcc gggcattcgt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gtctcgt cgtcagcgca gctgggccta cacacaagca accatgtcta agggacctgc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ttggcatt gatctcggca ccacctactc ctgtgtgggt gtcttccagc atggaaaggt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aattatt gccaatgacc agggtaaccg caccacacca agctatgttg ctttcacgga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cagagaga ttaattgggg atgcggccaa gaatcaggtt gcaatgaacc ccaccaacac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tttttgat gccaaacgtc tgatcgggcg taggtttgat gatgctgttg ttcagtctga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tgaagcac tggcccttca tggtggtgaa tgatgcaggc aggcccaagg tccaagtgga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acaaaggg gagacaaaaa gtttctaccc agaggaagtg tcctccatgg ttctgacaaa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tgaaggaa attgcagaag cgtacctcgg aaagactgtt accaacgctg tggtcacagt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cgcttac ttcaatgact ctcagcgaca ggcaacaaaa gatgctggaa ctattgctgg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caatgta cttcgaatca tcaatgaacc aactgctgct gctattgctt atggcttaga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agaaggtc ggagctgaaa ggaatgtgct catttttgac ttgggaggtg gcacttttga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tgtcaatc ctcactattg aggatggaat ttttgaggtc aaatcaacag ctggagacac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cttaggt ggagaagatt ttgacaaccg aatggtcaat catttcattg ctgagttcaa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gaaagcac aagaaagaca tcagtgagaa caagagagct gtccgccgtc tccgcacggc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cgagcgg gccaagcgca ccctctcctc cagcacccag gccagtattg agattgattc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tctatgag ggaattgact tctatacctc cattacccgg gctcgatttg aggagttgaa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ctgacctg ttccgtggca cactggaccc tgtagagaag gcccttcgag atgccaagct   1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caagtca cagatccatg atattgtctt ggtgggtggt tctaccagaa tccccaagat   1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agaaactt ctgcaagact tcttcaatgg aaaagagctg aacaagagca ttaaccccga   1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aagctgtt gcctatggtg cagctgtcca ggcagccatt ctatctggag acaagtctga   1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cgttcag gatttgctgc tcttggatgt cactcctctt tcccttggta ttgaaactgc   1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cggagtc atgactgtcc tcatcaagcg caataccacc atccccacca agcagacaca   1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ctttcacc acctactctg acaaccagcc tggtgtactc attcaggtgt atgaaggtga   1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ggccatg accaaggaca acaacctgct tggaaagttc gagctcacag gcatccctcc   1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accccgt ggggtccctc agattgaggt tacttttgac atcgatgcca atggcatcct   1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atgtttct gctgtagata agagcacagg aaaggagaac aagatcacca tcaccaatga   1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agggccgc ttgagtaagg aagatattga gcgcatggtc caagaagctg agaagtacaa   16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ctgaggat gagaagcaga gagataaggt ttcctccaag aactcactgg agtcctatgc   17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tcaacatg aaagcaactg tggaagatga gaaacttcaa ggcaagatca atgatgagga   18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aacagaag attcttgaca agtgcaatga aatcatcagc tggctggata agaaccagac   18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cagagaag gaagaatttg agcatcagca gaaagaactg gagaaagtct gcaaccctat   19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ttaccaag ctgtaccaga gtgcaggtgg catgcctggg ggaatgcctg gtggcttccc   19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tggagga gctcccccat ctggtggtgc ttcttcaggc cccaccattg aagaggtgga   20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aagtcagt ccaagaagaa ggtgtagctt tgttccacag ggacccaaaa caagtaacat   21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ataataa aactatttaa attggcacca aaaaaaaaaa aaaaaa                  2146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38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1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Mus musculu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38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tcctctcc cggagacctc ggttttgcac aagccggcct cgaaatcaga gcctttgaga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gacccggg agcctgtgct cggcggccgc gggcttggcc agtggcgtgc gctcggccgc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cagcccc acgcgcgccg ggcgggcgcc atggaggagg gctccagctc gccggtgtcc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gtggaca gtctgggcac cagtgaggaa gagctggaga ggcagcccaa gcgcttcggc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gaagcggc gctacagcaa gaaatcgagc gaagatggca gcccgacccc gggtaagcgc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caagaagg gcagcccgag cgcgcagtct ttcgaggagc tgcagagcca gcgcatcctg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aacgtgc gcgagcgcca gcgcacccag tcgctcaacg aggccttcgc cgcgctgcgc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atcatcc ccacgctccc ctctgacaag ctcagcaaga tccagacgct caagctggcc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aggtaca tagacttcct ctaccaggtt ctccagagcg acgagatgga caataagatg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cagctgca gctacgtggc tcacgagcgt ctcagctacg ccttctccgt gtggcgcatg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ggcgcgt ggtccatgtc cgcctcccac tagcgccgcg ccgtgccatc cacctccgga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gcaagcc aggacccacc tgcacatctc aggcgcatgc ggaactggat gcggccacgg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tgacttt cggcacctgg acaaccttgt ggttcctcat gaccccagtg cccaagtgtt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cagggga cagagaccca ggttcacatc ctcctcagat acccagggga tgggcatcag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tcctgcc agtgacttct gtgccctcat ctcctcactg ttggattttc ctcctgggtt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agtttggg ggaatctttc tggaaagttc tagcttcagg aatgcatttg taaggatata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ttggattg tatttccctc taagtgcctt cttttaatgt atatttttaa ataaaacaga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tgcattct tgtagaacct gtttaaactg gaccaaggct ctcagaacaa gaacccaaga   1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cctcccgc cccagacctc ccgtgactgt ttcgaggaag cctggaattc ttgcccgcat   1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tcctgttc tttacgtctc catggcctgc tcagctagcc gtgttttcta ttccctgtcc   1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tgtatatg ttgcttattt gtttatttat tgagatattt taccagctaa gtgactgcca   1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cggttgtg tataacgctc cacacccagg aacaataaag aggcctgcac agcaaaaaaa   1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38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356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Mus musculu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38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ggcgccat cttaagccct cgctcggtgg cggccgcgtc agctcgtgtc ctgtgaagcc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cggcccgg ggaggcggag acggagcacg gtgggcgccg agccgtcagt gcaggaggcc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gccgagc gggcggccgc gagtgagcag cgcgcgggcc tgagggtacc tgaagctcag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cacagctg ctgtgacacc gctgcgtgga caatggctac tcaagctgac ctgatggagt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acatggc catggagccg gacagaaaag ctgctgtcag ccactggcag cagcagtctt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ttggattc tggaatccat tctggtgcca ccaccacagc tccttccctg agtggcaagg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aaccctga ggaagaagat gttgacacct cccaagtcct ttatgaatgg gagcaaggct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cccagtc cttcacgcaa gagcaagtag ctgatattga cgggcagtat gcaatgacta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gctcagag ggtccgagct gccatgttcc ctgagacgct agatgagggc atgcagatcc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tccacgca gtttgacgct gctcatccca ctaatgtcca gcgcttggct gaaccatcac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tgttgaa acatgcagtt gtcaatttga ttaactatca ggatgacgcg gaacttgcca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cgtgcaat tcctgagctg acaaaactgc taaacgatga ggaccaggtg gtagttaata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ctgctgt tatggtccat cagctttcca aaaaggaagc ttccagacat gccatcatgc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cccctca gatggtgtct gccattgtac gcaccatgca gaatacaaat gatgtagaga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ctcgttg tactgctggg actctgcaca acctttctca ccaccgcgag ggcttgctgg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tctttaa gtctggtggc atcccagcgc tggtgaaaat gcttgggtca ccagtggatt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tactgtt ctacgccatc acgacactgc ataatctcct gctccatcag gaaggagcta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tggcagt gcgcctagct ggtggactgc agaaaatggt tgctttgctc aacaaaacaa   1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gtgaaatt cttggctatt acaacagact gccttcagat cttagcttat ggcaatcaag   1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gcaagct catcattctg gccagtggtg gaccccaagc cttagtaaac ataatgagga   1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acactta tgagaagctt ctgtggacca caagcagagt gctgaaggtg ctgtctgtct   1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ctagcaa caagccggcc attgtagaag ctggtgggat gcaggcactg gggcttcatc   1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acagaccc aagtcagcga cttgttcaaa actgtctttg gactctcaga aacctttcag   1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cagcgac taagcaggaa gggatggaag gcctccttgg gactctagtg cagcttctgg   1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tccgatga tataaatgtg gtcacctgtg cagctggaat tctctctaac ctcacttgca   1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aattacaa aaacaagatg atggtgtgcc aagtgggtgg catagaggct cttgtacgca   1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gtccttcg tgctggtgac agggaagaca tcactgagcc tgccatctgt gctcttcgtc   1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ctgaccag ccggcatcag gaagccgaga tggcccagaa tgccgttcgc cttcattatg   16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ctgcctgt tgtggttaaa ctcctgcacc caccatccca ctggcctctg ataaaggcaa   17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ttggatt gattcgaaac cttgcccttt gcccagcaaa tcatgcgcct ttgcgggaac   18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gtgctat tccacgacta gttcagctgc ttgtacgagc acatcaggac acccaacggc   18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acctccat gggtggaacg cagcagcagt ttgtggaggg cgtgcgcatg gaggagatag   19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gaagggtg tactggagct ctccacatcc ttgctcggga cgttcacaac cggattgtaa   19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cgaggact caataccatt ccattgtttg tgcagttgct ttattctccc attgaaaata   20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caaagagt agctgcaggg gtcctctgtg aacttgctca ggacaaggag gctgcagagg   21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ttgaagc tgagggagcc acagctcccc tgacagagtt actccactcc aggaatgaag   21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gtggcaac atacgcagct gctgtcctat tccgaatgtc tgaggacaag ccacaggatt   22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aagaagcg gctttcagtc gagctgacca gttccctctt caggacagag ccaatggctt   22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atgagac tgcagatctt ggactggaca ttggtgccca gggagaagcc cttggatatc   23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aggatga tcccagctac cgttcttttc actctggtgg atacggccag gatgccttgg   24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tggaccc tatgatggag catgagatgg gtggccacca ccctggtgct gactatccag   24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gatgggct gcctgatctg ggacacgccc aggacctcat ggatgggctg cccccaggtg   25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agcaatca gctggcctgg tttgatactg acctgtaaat cgtcctttag gtaagaaagc   25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ataaaagc cagtgtgggt gaatacttta ctctgcctgc agaactccag aaagacttgg   26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gggtggga atggttttag gcctgtttgt aaatctgcca ccaaacagat acataccttg   27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ggagatg ttcatgtgtg gaagtttctc acgttgatgt ttttgccaca gcttttgcag   27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ttatactc agatgagtaa catttgctgt tttcaacatt aatagcagcc tttctctcta   28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cagctgta gtgtctgaac gtgcattgtg attggcctgt agagttgctg agagggctcg   28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ggtgggc tggtatctca gaaagtgcct gacacactaa ccaagctgag tttcctatgg   29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cagtcga agtacgcttt ttgttctggt cctttttggt cgaggagtaa caatacaaat   30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tttgggg agtgactcac gcagtgaaga atgcacacga atggatcaca agatggcgtt   30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caaaccct agccttgctt gttctttgtt ttaatatctg tagtggtgct gactttgctt   3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tttattt tttgcagtaa ctgttagttt ttaagtagtg ttatgttcta gtgaacctgc   3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cagcaatt tctgatttct aagaaccgag taatggtgta gaacactaat tcataatcac   3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aattgta atctggagac gtgtaacatt gtgtagcctt ttgtataaat agacagatag   3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tggtccg attagtttcc tttttaatat gcttaaaata agcaggtgga tctatttcat   3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ttttgaac aaaaacttta tcggggatac gtgcggtagg gtaaatcagt aagaggtgtt   3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ttgagcct tgttttggac agtataccag ttgcctttta tcccaaagtt gttgtaacct   3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gtgatac aatgcttcaa cagatgcggt tatagaaatg gttcagaatt aaacttttaa   3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cattcaaa aaaaaaaaaa aaaaa                                         356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386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401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Mus musculu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386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agtcaca tgtgcgaaag gatagttggg gtttcccctg tgtttggacc ctcctgttcc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gaagcgtt ctgaagcatt ccggggcctt gcgtgaactt ctagttcttc cgccttagcc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ggagactt ccgcttcctg gattccaccc tcagtctgac aagattggga tccagttacc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ttatcctt gttgaggaac caaatcagag tttctacgaa gttgcctatg gctgctggag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aggggatc ctgttagaga gtaaggagcc cctggcaaaa gcattctgct ttttgccttc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aatgact tcttggacct catgttgata acctgtctga ttatgagtca agaggaaatg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aagaaaca aaattcagtg ttctcctcac taagtaaaag acatagcctt tgaagaatac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tgtggcaa ttgtccacgt aggaatgcag tgcttcttca ggtactccca gtgccccaca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tggctacc atcagtctat ctcccaagtt tgctatgtcc tctctggact ctgcagataa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ggaatca gaattttctc ttccatcaaa atatgattct tgtcagcaga gtttgggttt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ttgcttgc catgctccag agcctgatac accagctcgt gtttgttctc aggagtctgt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catttcaa gatattgctg tggactttac tgagaaagag tggcccctgc tagattcttc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gagaaaa ctgtacaaag atgtaatgct ggagaattat agcaatctaa gttcactggg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atcaggtt ggcaaacccc gcctcatctc acacctagag caagaagagg atctgagaat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ggagaga ggaattcaac agggtccttc tccagattgg ggaactacat ctaaagtcaa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gtctatt cttctggaag atatttttgg gaaggaagca tctgatgatg taagattgga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catctcat cttttggaga catctcctga attcagccac ttgtgtgaag tctttgatat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ccctcac cttgctcagc cagtaggaag gcccacaggc aagaggccct atcaccacca   1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ctgtgga gtcaagaaca ggattcacct gactcagcac atgagcatga atgatgggag   1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atggcat aagtgtcacc agtgccagaa agccttcacc accagtgctt ctcttacaag   1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accataga attcacactg gggagaagcc ttacgagtgc agcagctgtg gaaaagcctt   1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atgaccct tcagctctaa ggagccacac aagaactcac ctgaaagaaa agccctttga   1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tagtcag tgtagtaatg ccttccggac gctctctgct ctgaagatac acatgcgcgt   1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acactggt gaaagaccct acaaatgtga tgagtgtggc aaagcctatg gcaggagctg   1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tctcatt gctcacaagc gaacacacac tggagaaagg ccctatgaat gccaggactg   1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aaaagcc ttccagcatc cctcccacct gaaggaacat gtccgaaacc atactgggga   1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gccttat gagtgcacac agtgtggcaa agccttccga tggaagtcca acttcaattt   1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ataagaag aaccacatgg tggaaaaaac ctatgagtgc aaagaatgtg ggaaatcctt   16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tgacctc ctatcaagaa ggaaacacat gaggattcat attgtaaaga agccagttga   17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tcatcaa tgtgggaaaa cctttcgaaa ccagtccatc ctgaaaacac acatgaactc   18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acactggg gagagacctt atggctgtga tctctgcggc aaagccttca gtgctagttc   18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acctcact gcacacagga agattcacac tcaggagaga cactatgaat gtacttcctg   19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aaaggtc tttggtgatt acctgtcacg aaggaggcac atgagcatcc atcttgtcaa   19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gcgggtg gattgtaggc agtgcggaaa agccttcagg aatcaatcca ctctgaagac   20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acatgaga agccacacag gtgagaagcc atatgagtgt gaccattgtg gaaaagcttt   21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catagga tccaacctta atgtacaccg gaggatccat acgggggaaa agccttatga   21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tcttatt tgtggaaaag ccttcagtga ccattcgtcc cttaggagtc atgtgaaaac   22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ccggggg agaagctctt tacgccgtct gtgtgggaaa ggtttcagtg aatactcaaa   22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cagaggaa gcctggcaaa cataagtctt ccatgacctt ccatgtagaa aacgcaaaag   23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cacatgac acttcagaga aatcagtttg tagaaagtgt gagaagacct gagttgttat   24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agcaattg ggatctctgt gaaaacctag ggactgggaa gagtttgtat tgagtagcaa   24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actgtca acatgtatca tgctcccaaa cacacaagaa ctgaggcaga gagtcttcac   25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gagcatt agtgctaaag tcagcactac tacgtgagca caccagagtg aatcttgcat   25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aaaaatgg agagcaaact ggccagctct ttattgttgt tggctcacaa gccaagatgc   26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ctctctct tttttttttt ttttttttgg attttttcga gacagggttt ctctgtgtag   27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ctggctgt cctggaactc actttgtaga ccaggctggc cccgcctgcc tctgcctccc   27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tgctggg attaaaggtg tgcaccacca ctgcctggtg ctttcttctt tttaaaaaga   28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atctggc aggggctgta catggcactc aaattctgat atacatgctg tttataaaaa   28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ttcattta aggtttggtc agtagcattg gctttcaacc tggagcagtt ttgctgtcca   29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gcacttgt cagtgtctgg gtaggtttta gttttgagaa tggagggaga tgtgttagtg   30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acagaaag aggacatcac agatgctatc aaatagccta tgatacacag aagtcttcca   30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tcaaggaa ttatgtgtac tactataaaa gtactgacgt tgagaataat ctcatgattc   3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acatgagg agaaattttt tgcagctttt taaaagaaaa actgcaatgc agttctctct   3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atgtatg aaaacgcata ctgatgataa ctatgaaaat gattttagcc acagtcccat   3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tgtatgaa tgtgaggttg tatttacaag tcttttttga taacaactga gtctagctct   3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agttttct tgaccttttt attagggtta gggttctctg aataactctt agtcctcatc   3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aaacaatt gaatgtagta ttttttttac tatagctttg taaattatat ctttatttca   3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ttagtaac cttatcctga ccagagacat gtttagaaat gtgtgatgtt ctgtactaga   3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gtgtgggt atttttgagt acctgtgtcc tattcattgt ggtcagagca tgaagcttcc   3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acagatcc tttagttggg tttggctttc tatccaaaaa gccaaaagaa taacaaggac   3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aggatttc ccatatccat ttaaactcct tttatagcgg aagactcaca gttttatctg   3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tatcaaat agttccacta taagaaatct ttttcagttt ttcatgcaac ttgtattctc   3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catgccat gactctggcc gttgactcat aaatagagat aagtgtgtgg cattctgaga   3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acctctt ggaaaaaaat ctgatttttg tttttttaat tcattttgtg gccctgaaga   3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aaaactgc agtctaaaga tgacagaata gagacatcac agtgatacta gtctgtattg   3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cttttga aagagtttac cttggaactc aatttattaa atagactttc tcttccctga   3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aacaata aaattgatta caagattaaa aaaaaaaaaa aaaaaaaaaa aaa          401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387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220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Mus musculu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387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gtcctgt tgaacgccgc tgacctcgcc agcacctccc cgccaccagc gcccagtgtt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tgctcctc caggaaccat catgtctcgc cagtccagtg tgtccttccg aagtgggggc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cgctctt tcagcgccgc ctctgccatc accccatctg tctctcgtac gagcttcagc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agtgtccc gcagtggtgg tggtggtggt ggcaggatca gccttggggg tgcttgtgga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gggggct atggcagccg gagcctgtac aatgtggggg gctccaaaag gatatcctac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ttctggcg gaggcagctt caggaaccaa tttggtgctg gtggctttgg ctttggagga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gccggca gtggatttgg ttttggtggt ggagctggta gtggctttgg cttcggtggt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gctggct ttggtggtgg ctatggggga gctggcttcc cggtatgccc ccctggaggc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ccaagagg tcaccgttaa ccagaacctc ctcacccctc tgaacctgca aatcgacccc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catccagc gggtcaggac tgaggagagg gagcagatca agaccctcaa taacaagttt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tccttca ttgacaaggt gcggttcctg gagcagcaga acaaggtcct ggacaccaag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gccctgc tgcaagagca gggcaccaag accataaagc agaacctgga tccgttgttt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cagtaca ttaacaacct ccgtagacag ctggacgggg ttctggggga gaggggccgc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gactcag agctgaggaa catgcaggac ctggtggagg actacaagaa caagtatgag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tgagatca acaagcgtac cacggctgag aatgagtttg tgatgttgaa gaaggatgtg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tgctgcct acatgaacaa ggtggagctg gaggccaggg tcgatgccct gatggacgag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caacttca tgaagatgtt ctttgatgcg gagctgtccc agatgcagac acacgtctct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cacatctg tggtcctttc catggacaac aaccgcagcc tggacctgga cagcatcatc   1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gaggtca aggcccagta cgaggacatt gccaaccgca gccgaacaga ggctgagtcc   1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taccaga ccaagtatga ggagctgcaa cagacagctg gccgtcatgg cgatgacctt   1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aaacacca agcacgagat ctctgagatg aaccgaatga tccagaggct gagatctgaa   1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tgacaacg tcaagaagca gtgtgccaac ctccagaacg ccattgctga agctgagcaa   1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cggggagc tggctctcaa agatgccaga aacaagctga cagagctgga ggaggccctg   1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aaggcca agcaggacat ggccaggctg ctgcgggagt accaggagct catgaacacc   1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ctggctc tggacgtgga gatcgccacc tacaggaagc tgctggaggg cgaggagtgc   1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ctgagtg gggaaggagt tggaccagtc aacatctccg tcgtcacaaa cagtgtctct   1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tggctacg gaggaggcag cagcattggt gttggcagtg gctttggcgg tggccttggc   1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ggctttg ctggtggcct tggcccacgc ttcaccaggg gcggtggggg tcttggtttg   16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tagcgggc taagtgtggg gggctctggc ttcagtgcag gcagcagtca aggaggcatg   17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ttcggca gtggtggtgg cagcggctcc agtgtcaaat ttgtctccac cacctcctcc   18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ccggagga gcttcaagag ctaagaagag cctgctgcaa gaccctggtc ctcacgggca   18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ccaggcc cacagagact gcttctttta ggcagtcccc caggccacgt ttcctttttc   19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agagtag tctagaccat gcctgctgca gaaccacatg ctttggttcc cggaagggaa   19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aatcccaa cctctggcct ccccatggct cagttctaca tttgtgttgc acgtcagcac   20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atacatgt tctttggtga cccagacccc aaaatgttgc agaatgtaag ccaccaaagc   21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accccat ccctacccgg atacccacct aaattctgtc ctggttctga cttcctccag   21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tctgtcca ataaaatgct tttataataa aaaaaaaaaa aaa                     220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388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2756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Mus musculu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388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tgtagcg gccaggcaga gttgtggtct tagcgttgct ctgcagtggc ttctgtgcgt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ctcgtctc gtgtccggag ctctccagag ctgggagaag atccgggcgg ctccgctgct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tgttccc ggcgtccgcc ccgcttgagg agggccggcc cctgggagcc gcgcgtgcac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cctcttgg tcgtcctccc ggggccgggc gcggggacag ccggagctga ggcgtcaggg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gtcctgaa gactgcgctt acaagggtgc ttggagagga gtagttcaaa gtgtcaaaaa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aggagaaa ggtcacagtg gaaaacacca agaccatatc tgagagtaca tcccgaagac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agcgtatt tgagaggctt ggccccagca ctggaagcac aacagagaca cagtgtcgta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tggctgaa gactggcagc tgcctctatg gaaacacatg taggttcata catggccctt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cctcgtgg gaaaggctac agcagcaatt acagaaggtc accagaaaga cccacaggtg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ctcagaga aagaatgaag aataagcgtc aggatgtgga ttctgaatcc cagaaacgga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acagagga gccatcctca cctgttagga aagaatcttc aagagggaga catagagaca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aagacat aaaaattgtt aaggagagaa ctccagaaag tgaagaagaa aatgtagaat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gaaactaa cagagatgat tctgacaatg gagatattaa ttatgattat gttcatgagt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tcattgga aatgaagcgg cagaaaatac agagagaatt gatgaaattg gaacaagaaa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atggataa gagagaagaa attatcattc aaaaggaggt ttccccagaa gtggttagat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aaattgtc tccatcacct tctctgagaa agtccagtaa atctccaaaa cgaaagtcca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ccaaggc atcttcagct ggcaagaagg agcggaaggc tgctgtggtg gcttctccgc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ttggacca gcagagaaat tcaaagggca accaaagtaa aaagaaaggg ccgcgcactc   1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agtccacc tcctcctata ctagaagata tcattctggg gaaaaagtac aaagaaaagt   1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aaagtgaa agacaggata gaagaaaaac caagagatgg gaaggacaga ggccgggatt   1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gaaaagca aagagaaaaa cgagacaagc caaggtcttc ttctccggga cagcaccatt   1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cctctgtc ttctagacat cactcgtcat cctcacagtc agggtcatct attcagagac   1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tctccttc tcctcgccgg aagagaactc cttccccatc ctaccagagg actttaactc   1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tctttacg acgttctgcc tctccttatc caacccactg tctgtcttct cctcagagaa   1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aaagtcc tccaagacat cgctctccaa tgcgagagaa agggaggcat gatcacgaac   1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cttcaca gtcacatgac cggcgtcacg aaaggaggga agaaactcga ggcaaaaggg   1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agagaaaa ggataccaga gaagagcgag agtctgaaca tgaccacagg gatgacagag   1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ccacgaga cagccgggac cagagagaca ctagagaccg cagggaactt agagactcca   16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acatgcg ggactccaga gagatgaggg attatagcag agatgccaag gagagccgcg   17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cccagaga ctcccggtca gctcgggatg tccatgacta cagggaccgt gaagctcggg   18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ctcatgc tcgagatgtt cgagatgcta gggatgctcg ggatgctagg gatgctcggg   18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attcggga tgtccgtgat gtccgggatg tccgggatgt ccgggatgtc cgggatgtgc   19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atgtgcg tgatgtccga gatgttcgag atgctcgcga tgtccgggat gtccgggatg   19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cgcgatgt ccgggatgtc cgggatgttc gggatggtca tcgaaaggag gatgtatacc   20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aagaagc ccgcagttat ggcagaaacc acctgagaga agagagttct agagttgaac   21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aggaatga ctctagaaat gagtctcgaa gtgaaattag aaacgatcgg atgggcagaa   21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agggggag aggtccagaa ctgcctgaaa agggaagtcg aggaacaaga ggttcccaaa   22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atagcca cagtagtggc agcaactacc atgacagctg ggaaactcgc agtagctatc   22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aaagaga cagataccct gagagagaca ctcgggatcc ggccagggat tcttcctttg   23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gaaggca tggagaaaga gaccgtcggg ataacaggga acgagatcaa agaccaagct   24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cctattcg ccatcaggga aggagtgagg agcttgagcg agatgaaaga agagaggaac   24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gaataga cagagtggat gagagacgag acgatagggt cagggacaga gatagggatc   25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agcgaga aagggagcgg gagagggaac gagagcggga gcgagaaaag gaaagagaaa   25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aactaga aagagagaga gctagagagc gggaaagaga gagagagaaa gagagggaga   26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gagcgaga acgagagaga gatcagcgag atcgtgacca tgatcgagag cgagaaagag   27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gggagcg agagagggaa aaagaacggg agcgagagcg agaagagaga gagagg       2756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389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1399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Mus musculu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389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aggaggtt ctttcctcgt cgctgtttgc ggcttctctg gtcgagttgt gcggagttct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gccgtccc cactggccac catgtccgcc caggcgcaga tgcgggccct gttggaccag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catgggca cggctcggga cggagatgaa accagacaga gggtcaagtt tacagatgac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tgtctgca agagtcacct tctggactgc tgcccccatg acatccttgc tgggacgcgc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gatttag gagaatgtac caaaatccac gacttggctc ttcgagcaga ttatgaaatt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aagtaaag aaagagacct gttttttgaa ttagatgcta tggatcactt agagtccttc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tgcagagt gtgatcggag aaccgaactt gccaaaaagc ggctggctga aacacaggag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atcagtg cagaagtttc ggctaaggca gaaaaggtac atgaattaaa tgaagaaata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aaacttc ttgctaaagc tgagcagcta ggagctgaag gaaatgtgga cgaatcccag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attctta tggaagtgga gaaagttcgt gcaaagaaaa aagaagcaga ggaagaatat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aattcca tgcctgcatc cagttttcaa cagcaaaaac tacgtgtttg cgaggtttgt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agcttacc ttggtctcca tgacaatgac cgtcggctgg cagaccactt cgggggcgag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acacctgg ggttcattca gatccgggag agcttgattc agttgaggaa aactgtggct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aaacagg aaaaaagaaa tcaggatcga ttgaggagaa gagaggagag agagcgagaa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cgcctgg gcaggaggtc tggatcaaga acccgagatc gcagaaggtc acgctcccgg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tcgtcgac ggaggcggtc taggtctacc tccagagagc ggcggaggtt ttcccgttcc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tcccgag atagatacag gcgccatcgc agccgttccc ggagccacag ccggggtcac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ccgggctt ccagggaccg gagtacaaaa tacaagttct ccagggagcg ctcattgaga   1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gaatcct gggagtacgg gcggaatgaa cgagggccca ctgactggag gctggagaat   1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caatggca agactgcatc gcggaggtcg gaggagaagg aggctggcga gatctgaatc   1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ctcaggc gctgtaaata gtctgacaaa tgttcggcac cgcctaaatt accctttata   1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gctgata caactcatct tttgtagtta aaatttctat tgtttggtcc tagctgtgag   1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ctagagt tgttcagagc tgcccctgtg tttggggtta cattgtatag gaacaaataa   1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ctggcggc tgcctcctg                                                1399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39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455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Mus musculu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39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gacgcgtg ggtgggaggc aggtgacggc gaccagcggc gtcccaggcg atttgaccga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gctgagt tctctatagg aacacccaca tttgtatgga tgagtgggga aagatagcgg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cagacaa ggaaaaagcg tcctgacctc ccgagaacat gagtatgcta aaacccagcg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tgaaggc ccctaccaag atccttaagc cgggaagcac agccttgaag acgcctgctg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ctgcagc tccagtggag aagacaatac ccagtgagaa agcctcgggc cctccatcct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gagaccca agaggagttt gtggatgact ttcgagttgg agaacgtgtt tgggtgaacg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ataagcc cggatttatc cagtttcttg gggaaactca gttcgcacca ggccagtggg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ggattgt tttagatgaa cccataggga agaacgatgg ctctgtggcg ggagtgcggt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ttccagtg tgaaccttta aagggcatat tcacccgacc ttcaaagcta acgaggaagg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caggcaga agatgaagcc aacggcctgc aggcagctcc tgggagaact gcttcacctc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tccactgc tgcagctacc atggtgtctt cttctccagc cactccctca aatattcccc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aaaccgtc ccagtcaacg gcaaaagaac cttcggctac acctcaaatt agcaacctca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aaaactgc cagtgagtcg atctccaacc tttcagaggc tggctctgtc aagaaggggg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gggagct caaggtcgga gacagggtgc tggttggtgg cactaaggct ggcgtagtcc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ttcttgg cgagaccgac tttgccaagg gggagtggtg tggtgtggag ttagacgagc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ttggggaa gaacgatggt gctgtggccg gaacaaggta ttttcagtgt caacccaaat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gattgtt cgctcctgtc cacaaagtga caaagattgg cttcccgtct actaccccag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aagccaa agccgccgct gtgaggcgag tgatggccgc cacgcccgcc agcctgaagc   1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gcccttc tgcctcctcc ctcagctcca tgagctccgt ggcctcctct gtgagcagca   1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cccagccg gacaggacta ttgactgaaa cctcctcccg ctacgcccgc aagatctcgg   1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accactgc cctccaggag gcgctgaagg agaagcagca gcacattgag cagctgctgg   1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agcggga cctggagcgg gccgaggtgg ccaaggctac cagccacgtg ggggaaatag   1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aggagct agccctggcc cgagatgggc atgaccagca tgtcctggaa ctagaggcca   1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tggacca gctacggacc atggtggaag ctgctgacag ggagaaagtg gagctgctca   1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cagctgga agaggagaag aggaaggttg aggaccttca gttccgagtt gaagaagaat   1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attaccaa aggcgatctt gaggtggcta ccgtctcaga aaagtcccga ataatggaac   1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gaaaagga cctagcattg agagcacagg aagtagctga gctccgaaga aggctagagt   1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gtaaacc tcctggggat gtggatatgt ctctctccct tttgcaagaa ataagtgctt   16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caagaaaa gctagaagcc atccatactg accaccaggg cgagatgact tctttgaagg   17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cacttcgg agctcgagag gaggcgtttc agaaggagat caaggctctg cacacggcca   18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agaagct ttccaaagag aacgagtccc tgagaagcaa gctcgaccac gctaataagg   18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actccga tgtgatagct ctatggaagt ccaaactgga gaccgccata gcatcccacc   19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aggcaat ggaggagctg aaggtgtcct ttagcaaagg cattggaacg gactccgctg   19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tttgctga gttaaagaca cagatagaga gactgagact agattaccag cacgaaatag   20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gtttaca gagtaaacag gactctgagc ggtctgctca tgctaaagag atggagacca   21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caggccaa gctgatgaag atcattaaag agaaggagga cagcctggag gccgtcaaag   21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agactgga cagtgcagaa gaccagcacc tagtggaaat ggaggacacg ctaaacaaac   22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caggaggc ggagattaag gtaaaggagc tagaggttct gcaggccaag tacactgaac   22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gcgaggt cattggtaat tttacatcgc agctcagtgc tgtcaaagaa aagctcttgg   23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cttgatgc gcttcggaaa gccaattccg aaggtaaact ggagctcgag acacttagac   24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agcttga gggagctgaa aagcagatta aaaacttaga gactgaaagg aacgctgaaa   24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agcaaggc taatagcatt accaaagagc tccaggagaa agagctagtg ctcactggtc   25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caggacag tttgaatcaa gtcaatcaag tgaaggagac tttggagaaa gaacttcaga   25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ttgaaaga aaagtttgcc agtacttcag aggaggcggt ctctgctcag acaaggatgc   26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ataccgt aaataaactg caccaaaagg aggaacagtt taacgtgttg tcgtctgaac   27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agaagtt gagagaaaat ttaacagaca tggaggcaaa atttaaagag aaggatgatc   27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aagatca gctggtaaag gcaaaggaaa aattagaaaa cgacattgca gaaataatga   28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tgtcagg agataactct tctcagctga caaagatgaa tgatgaatta cgtctgaagg   28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gatccgt ggaagaactc cagctcaagc ttacaaaggc caatgaaaac gccagttttc   29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cagaagag tattggcgaa gtgactctta aagctgagca gagtcagcag caagcagcca   30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aacatga agaagaaaag aaagagttgg aggaaaaact gttggaactg gaaaagaaga   30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aaacaag ctacaaccag tgtcaggacc tgaaagctaa gtatgaaaaa gccagttctg   3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ctaaaac aaagcatgaa gaaatcctgc agaacctcca gaagatgctg gcggacacag   3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ataagct gaaggctgct caggaggcga acagagatct gatgcaggac atggaggagc   3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aaaacaca ggccgacaaa gccaaagctg ctcagactgc agaagacgcc atgcagatca   3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aacagat gaccaaagag aaaacagaaa cgctggcctc cttggaggac accaagcaaa   3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aatgcaag actacagaat gaattggaca cacttaagga aaacaacttg aaaactgtgg   3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agctgaa caagtcaaaa gaactgctga gtgtagagaa ccaaaaaatg gaagaattca   3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aagaaat agaaacccta aagcaggcag cagctcagaa gtcccagcag ctttcagcac   3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caggaaga gaacgtcaaa cttgccgagg agctggggag aacccgggac gaagtcacaa   3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caccagaa gctggaagaa gaacgatctg tactcaataa tcagttgtta gaaatgaaaa   3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gagaatc tgagttcaga aaagacgccg atgaagagaa agcctccttg cagaagtcga   3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agcctcac cagtgccttg ctcacagaga aggacgcgga gctggagaag ctgaggaatg   3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tcacagt gctcagggga gagaatgcca ccgccaagtc cctgcactca gttgtgcaga   3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ctggagtc tgataaggtg aagcttgagc tcaaggtcaa aaacttggaa cttcaactca   3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agaacaa gaggcagctc agcagctcct caggtaacac tgatgctcag gcggaagagg   3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agagagc ccaggagagt cagattgatt tcctcaactc ggtaatagtg gatcttcaaa   4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agaacca agacctcaag atgaaggtgg agatgatgtc tgaagctgca ctcaatggca   4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ggggaaga cctgaacagt tatgacagtg atgaccagga aaagcagtcc aagaagaaac   4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gcctctt ctgtgacatc tgtgactgct ttgacctcca cgatacagag gactgtccca   4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aggcaca gatgtcggaa gatcctcccc attccactca ccatggcagc cggagcgagg   4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ggccata ctgtgagatc tgtgagatgt ttgggcactg ggcaaccaac tgcaatgacg   4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gagacctt ctgaggaagc cgggagggca ggaagggctt ccccgacaaa cgccggctcc   4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agcagctc ccgccagcat tggtgtgcaa cttcagaaga gctccttatt ttttgacccc   4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tcaacaaa tctgagaaaa tattttgatc ttcaacaagt ttccctttca tttcccctcg   4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agttaaaa taataataaa tatttggtag gtgggcttgc aaaaaaaaaa aaaaa        455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39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194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Mus musculu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39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gactcctg ggccacacca caccaccatg tctgtcttat actgctccag cagcaagcag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ctcttcct cccgcagtgg aggaggaggc ggtggtggat tcgtcagggt tttcagcacc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ggctctc ttggtggagg gttgagctca ggaggcttta gcggtggctc ttttagccgt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gagctctg ggggaggttg ctttgggggc tcatcaggtg gttacggagg ttttggagga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ggcagct ttgggggagg ctatggggga agcagctttg ggggaggcta tggaggaagc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tttgggg gaggctatgg aggtagcagt tttgggggtg gcagcttcgg tggtggcagc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cggtggtg gcagctttgg tggcggtggc tgtggggggg gctttggcgg tggtggattc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gggggatg gtggcggcct tctctccgga aacgggaggg tcaccatgcg gaacctgaac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ccgcctgg cctcctacat ggacaaagtc cgggctctgg aagagtcaaa ctacgagctg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ggtaaaa tcaaggaagt ggtacgagaa gcaaggcaac tcaagccgcg agagccccgg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ctacagca aatactacaa aaccatcgag gaccttaagg ggcagatcct caccctgaca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tgacaatg ccaacgtgct gctgcagatt gataatgccc gcctggcagc tgatgacttc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ctgaaat acgagaatga ggtgaccctg cgccagagcg tggaggccga catcaatggc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cgcaggg tactggatga gctgaccctt agccagtctg tcttggaatt gcagatcgaa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tctgaacg aagagctggc ctacctaaag aagaacctcg aagaggaaat gagagacctc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aaatgtgt ccactggcga tgtgaacgtg gaaatgaacg ctgccccagg ggttgacctg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tcagctgc tgaacaacat gagaaaccaa tacgaacaac ttgcagaaaa gaatcgcaag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tgctgaag agtggttcaa tcagaagagc aaggaactca ccacagaaat cgacagcaac   1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tgcacaaa tgtccagcca taagtctgaa atcactgaat tgagacgcac tgttcaggga   1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gagattg aactacagtc ccagctggcc ctgaaacaat cgctggaagc ctccttggca   1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acagtag agtcgctact gcggcagctc tcccagattc aaagccagat ctccgccctt   1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gaacagc tgcaacagat tcgggctgag accgagtgcc agaacgccga gtaccaacaa   1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tctagaca tcaagacccg actggagaac gagattcaga cctaccgcag cctgctagaa   1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gagggaa gctccagcgg tggcggcggc ggacggcgcg gcggcagcgg cggcggtagc   1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cggcggaa gctccggggg cggaagctac ggcggaagtt ccgggggcgg cggcagctac   1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cggaagtt ccggcggcgg cggcagctac ggcggcggaa gctccgggtg cggtggccgc   1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tggcggtt ccggtggcgg ctacggcggc ggaggttcca gcggtggtgc tggtggtcgc   1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cggcggtt ccggtggcgg ctacggcggc ggaggttcca gcggacgccg aggcggaagc   16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ggtttca gtggtacttc cggtggcggc gaccaatcat ctaaaggacc aagatactaa   17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aaaccaaa gtgattagga cgattattga ggaggtgaca cctgagcgta gagtcctttc   18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ctatgatt gaatcagaaa ccaaagaaac acttctatta agctgcatag aagagtctct   18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atacgggc cactggacag acgtgtggaa aacataaatg tccaagaaac acttttgtct   19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atggtctg tggaaatagg ttta                                          194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39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3406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Mus musculu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39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ccgcctg ggagcggcat ctccaggacg ttactctgaa ggaaggccag acttgtacca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acgtgtca gttttctgta ccaaatgtga aatctgagtg gttcagaaat ggcagagtcc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aaacctca aggcagagtg aaaacggaag tggaacacaa agtccacaag ctgaccattg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gatgtccg tgcagaggac cagggtcagt acacctgcaa gcacgaagac ctcgaaactt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cagagct cagaatcgaa gccgaaccca ttcagtttac aaagcgcata cagaacatcg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tgagcga gcatcagtct gctactttcg agtgcgaagt gtcctttgac gacgccatag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acctggta caaaggacca acagagctga ctgagagcca gaaatacaac tttagaaacg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ggccgctg ccattacatg acaatccaca atgtgacccc agatgacgaa ggtgtctatt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taattgc tcggctggag ccaagaggcg aagcaagaag cacagcggaa ctgtacttaa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accaaaga aataaaactt gagatgaagc ctcctgatat tcccgattcc agagttccaa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ccaaccat gcccatcaga gctgtcccac cggaagaaat ccctcctgcg gttgctcctt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tccctct tttgctgcca ttacctgaag agaagaagcc gccagcaaaa cgaattgaag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accaaaaa gggtgtgaaa aaagatacca aaaaagttgt cacaaagccc aaagaagagg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caccacc accagtccca gaagttgcca agaagcctcc acctcctact cccatgattc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caaaagc ttctgagatt attgacgtgt cctctaaggc tgaagaggta aaaataacaa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tcaccag aaagaaagag gttcacaaag agaaagaggc tgtgtatgaa cgagaggaag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tctacga aaagaaagtt cacatagagc cttgggaaga gccctatgag gaattggaaa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gaaccata cacagagcca tatgaagaac cctattatga agaaccagat gaagactatg   1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agatcaa ggtggaagct aaaaagcaag tccacgagga atgggaggag gactttgaag   1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gacagga gtactatgag agagaagagg gctacgatga aggggaggaa gagtgggaag   1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tttacca tgaaagagaa ataattcagg ttcagaagga ggttcatgaa gaattacatg   1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agaaaat cccagccaaa gtgcctgaaa agaaagtacc acctcccaaa gttgtaaaga   1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cagtagt tgaaaaagtt gaaaagacta ctcggagaat ggaggaagaa aaagttcaag   1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atcaaagt acctgaagtt tctaagaaga ttgttccaca aaaaccttcc cggactccag   1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caggaaga aataattgaa gtgaaagtac cagctgtgca cacaaagaag atggttatct   1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aagaaaa gatgttcttt gcttctcaca cagaggaaga ggtgtctgtc tcagtccccg   1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tgcaaaa gaaaactgtc actgaagaga aaattcacgt tgcagtttcc aaaaagattg   1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ccaccacc caaagtccct gaaccaccta aaaagccagt tccagaagaa gtggtccctg   16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cccattcc taagaaggtg gaacccccag cagccaaagt tcctgaggct cccaagaaac   17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tgccaga ggagaaaaag ccagttccta ttcccaagaa gaaagagcca gctgcccctc   18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caagtccc agaggctcca aagaaacctg ctcccgaaga aaagattcct gttcctgtga   18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aagaagaa ggaagcccct ccagctaaag ttcctgaagt gcagaagaag gttgtcacag   19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aaaaaat agccatcatt actcaaagag aggagtcccc tccaccagca gtaccagaaa   19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ccaaagaa gaaagttccc gaagaaaaaa gacctgttcc tagaaaagag gaagtccccc   20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ccaaaagt gccagtgcca cctaagaaag ctgttcctga ggcggttgtt ccagctccca   21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cctaagaa agctcctccc cgagctgaag tttctaagaa aactgttgta gaagagaaaa   21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tttgctgc tgaagaaaaa ctatcggtgg cagttcctca gagagtggaa ctcatgcggc   22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gaagagga ggaatggact tactctgaag aagaggaaag agtgtctgtt tcggtgtata   22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gaagagga aagagatgag gaggaagcag aaatcacaga gtatgaagtg ttggaagagc   23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gaggaata tgttgtggaa gaaaagatgc actttatctc taagaaagtg gaagttgaac   24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ccaaagt gcctgagaag aaaattatac caaaaccaaa agttcctgct aaaattgagg   24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ctccacc cactaaagtt cccgaaccac caaagaaaat tgtaccagag aagaaagttc   25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caccagc tcccaaaaag gtgccgccag ccaaagcccc tgaagaatca aagagaccag   25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cccgagaa gagggctcct gcagaagagg ttgggataga agaacctccc ccaaccaaag   26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ccgaaag gcacatgaaa attacccagg aagaaaaagt tcttgtggct gtaactaaaa   27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aggcgcc tccgagagcg agagtgccag aggaacctaa gaaagttgcc cctgaagaaa   27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tttcccaa gctcaaacct cgaagagagg aggagccacc agctaaagtg accgaagtta   28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aaagagc tgttaaagaa gaaaaggtgt ccattgaagt tccaaagaga gaaccccgac   28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ctaaaga agtgactgtg acagaagaga agaaatggtc ttacacccga gaagaagaaa   29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tttcaga acatcgggag gaggagtatg aggattacga agactatgag gagtataaag   30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tttgagga gtacgaaccc accgaagaat atgaccagta tgacgagtat gcagagcgtg   30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tggagca ctatgaagag catgaggaat acgtcacaga acccaagaag cctgtcccag   3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aaacctgc ccaagaaccg gtgcctgcta aacccaaggc tcccccacca aaagtgctaa   3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aagctgt ccctgaagaa aaagcacccc tgcccattca aaagaaactc aaacctctgc   3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cccaaagc tcccgaagaa ccaaagaaag ttgttgaaga aaaaatacag atttcaatta   3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aacgtga aaagcagcag gtgactgaac cggtcgccaa agtgcctatg aagcccaaga   3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ttgtccc agaggcaaaa atacctgccc ctacaaagga agtggc                  3406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39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328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Mus musculu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39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gagaagc cggcgacctt gcgctctcag cctgatccct gtcttggcgg cctgaacatt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cagctgga gagatggcgt tcgtgaagag tggatggtta cttcggcaga gcaccattct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acgctgg aagaagaatt ggttcgacct gtggtcagac ggtcacctga tctactacga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atcagact cggcagagca tagaggataa ggtccacatg cccgtggact gcatcaatat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gcacgggg catgagtgcc gggacatcca gcctccagat gggaagccca gagactgtct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gcagatc gtttgccgag acgggaagac catcagtctc tgtgcagaga gcacagacga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gcctggca tggaagttta cactgcagga ttccagaaca aacacagctt acgttggttc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aatcctg tctgaagaga ctgcagtggc cgcgtccccg cctccctacg cagcctatgc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caccaacc cctgaggtct acggctatgg tccatacagc ggcgcatacc ccgcaggaac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aagttgtc tatgccgcca acgggcaggc atatgcagtg ccataccagt acccgtatgc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agtttat ggacaacagc ctgccaacca agtcatcatc cgcgagcggt accgagacaa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acagtgac ctggctctgg gcatgctcgc cggggcagcc accggcatgg ccctgggctc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tgttctgg gtcttctaga gccttcaaca ttttctgtgc atagcttctg ttagtcctgt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cagtaat ttgatttgca gggcatttct gtttgtgaca agtgtctttc ataataattt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tagttct tttgaaggtg gtaatctaat aattgtgact gacctgcatg gtaccacaaa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agcccga ggtatgctgt gagtgagagc ctgagtcctt ccgggtacta gcttgcacca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tctttctt agggactttt ggatggcttt atgtaaacac acccagttaa atgggcaatt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cgtccagt taggtgcagt gttgaattaa gggatggctt tccttgctat gccaatacta   1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actgctga tggaggaaga tgtgtgcaag tgtggtgagg agagtcacag cttctttaac   1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tggattct cttctagacc cctgctgcgt gttaccctag gagctgtggg ctggtggctc   1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caagact atggtgtgag gaccctgtaa cgtacctctt ggagcactta ggtacccctt   1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gctccta ggtatcacca gcaggattgg ctgctcagga tgcagagggc caccccctcc   1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ttaaaaat tacgctccag taatctgccc agttttattt tcttgttatt cttctgtttg   1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tttcctgg ggatgattgg cattagtctg gagttaggaa ttgattcgag tgccggtggg   1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aggcatg cagggagctg cccagcgacc tgctctcagt gtctgcttta ggcgtattga   1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gccagccc agtctgcaga gagcctatag agcctatttt tctacttgta aagaaagtat   1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tgagggga attggggaga gccttacttg gaatgttcct gcctcaggcc ttctgggacc   1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agcttcac gggatgctct ttaactcctg gtgaggctct tcctcggcag gcagtggttg   16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ggccccg tgggtgtcca gagagactca ggttttgagt gagaaatggg gattgggtag   17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ccatctc agggattcgt tctaatccct catgttagtg gggatccagc cttgttctca   18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cctgaccg cctcacagca gaagagctta aaacatttct ggtcccaaat gtgtggcact   18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agaagct cacaatctgg ctttctaacg aaaatttgta tttctaaaat tagagaatac   19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ttccacg catttaaaat ttatgttctt tcatgtttta aagctcccaa atccagcttt   19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actggca tattttagtt tcaaacagta ccccggcaca aaggtgggat ggcacagtga   20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ccccccg ccctctactt tgcatagtct tgtttctcca gggtgctccc aggaagcatt   21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ttctgact ttgctcagcc cagtgcatgc gtgctgcctt gccgccgtgc tgctgggtag   21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ctttcttg gtcagatcaa gtcttcaaca gatctccatg tgagacagtt gccaagtaga   22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aggtggtg cccatagtgc tttctcgata ctccttgggg acctgttgac acctgcccat   22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ccagctga catttgtttt tctgtcatct ctgatagatg ggatatgtga caacatggta   23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gacgccgt ccaacgtcgc tttaataagc atgatgctga ttttacatcc tgtgctgtat   24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ctgccatt tgctcacagt gtcaccattg ctaaagctcc gtgctttact tacaaaacac   24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aaaccagt ggttagtgtt tcacagtgat tttaatttta gagttagtta ctggcattcc   25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aagccata gagtactgag tcacatccct gaagtacttt tgaaacagaa ttgtctccta   25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tcccatg ggtgtgccct gcctgtctcc tggccccaat ggcgtagctg taccaggcag   26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tagttga gcctgatcat tcctgtcacc agtttgactt gattatatac ccagaatgga   27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acattctt gggcatctca gttcctcagc cctgatcctc atagacgcca ccctttcgat   27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cttttgcg gcgtcacttg tacctcagtg agtcctgcga ttcttgagtt agagggaacg   28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ttgtccag cattgaggaa catgtctcct ccactgagac ttaaatgatg atgcagggct   28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agaggct ggctgctgac actgcatcgt ggctgatgtc attgctctcc tagttctttg   29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ttaagaac ctttcatatg gaaggcctga ggtccctcag atcgtccctt gccaagaagg   30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ggcttag gtcattagtg cccacagtag ccttctggag tgtagcaagt tcctgcgttt   30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acagaat ggttcagatt tattttctac atctgttgtt gaccccatgc accctctcat   3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gccttcc agtctacgta gatgaaagat gaaaggcaga ggatgcagac agtcttcttt   3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attgctt ctgttattct gttgcatcta ccgagcccgt tttctccctg tctgtgcata   3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tatgttt ataagtgaac ttgttaaaat attaaatgat ca                      328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39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57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Mus musculu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39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acattcaa gtttatcctc actgcaaaac agttctcctc tcctgatatc atgagctact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agcggcta ctccggaggc ctgggctacg gctatggtgg ctttggaggc ctgggctgtg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tgtaacag catccgcaga ctgggctgtg gctgtggctc tggaagctat ggatatggct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gcttcgg aggctttgga tatggctctg gctttggagg ctacggatac ggctctggct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ggaggcta tggatatggc tgtggccgcc cttcatgctg tggaggatat gggttctcca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tctactg agtgaactgc tgatcttcag actatcatca ttattttgtc catctttaga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gaaagtg ctctctttgt tatagagaag acatctatgg cttattgaat gcctgctctg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agaactg gctttcaatt actatggaag aatctataat cttcccatcg aatttatggc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catctgtt atattcagtc aataacattg ttgcagatgt gcatgatcta tattttaaaa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atcattaa taaacatgtt taactaatct                                     57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39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1677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Mus musculu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39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agctctg aggcttggag aatacacacc tcatcttcag ccaggcacct ccctccctcc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accatgc catacaactg ctgcctgccc gccatgagct gccgcaccag ctgctcttcc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ccctgcg tgccccccag ctgccatggc tgcaccctgc ccggggcctg caacatcccc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aatgtgg gcaactgcaa ttggttctgt gagggctcct tcaatggcaa tgagaaggag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catgcagt tcctgaatga ccgcctggcc tcctatatgg agaaggtgag gcagctggag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gagaatg cagagctgga atgtaggatc caggagagga accagcagca ggaccccctg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tgtcctg cctaccaggc ctacttcagg accattgagg agctgcagca gaagatcttg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tggcaaat ctgagaacgc caggctggtc gtgcagatcg acaatgccaa gctggcttct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tgacttca ggaccaagta cgagacagag cttagtctgc ggcagctggt agaggctgac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caacagcc tgcgcaggat cctggatgag ctgaccctct gcaagtctga cctggaggcg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gtggagt ccctgaagga ggagctgctc tgcctcaagc agaatcacga gcaggaagtc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caccctgc gctgccagct tggagaccgc ctcaacgtgg aggtggacgc tgctcccacc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gacctga accgagtact caacgagacc aggtgtcagt acgaggccct ggtggaaacc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cctccggg aagtggagga atggtacacc acacagacag aggagttgaa caagcaggtg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tccagct cagagcagct gcagtcctgc caggccgaga tcatcgagct gagacgcaca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caatgccc tggagatcga gctgcaggcc cagcatgaac tgagaaactc tctggagaac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cctgacag agagtgaggc tcgctacagc tcccagctgt cccaggtgca gtgcctgatc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caatgtgg agtcccagct tggtgagatc cgggctgacc tggagcgtca gaaccaggag   1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ccaagtgc tgctggacat tcggtctcgt ctggagtgtg agatcaacac gtacaggggc   1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ctggaga gcgaggactg caagctccct tgcaatccct gtgccacaac caatgcttgt   1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taagccca ttgggccctg tgtccctaac ccttgtgtca cacgacctcg atgtggacct   1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caacactt ttgtgcgtta gagacgccat tgccagaagg ggacaaggat accagttaca   1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gtaatgcc accccttccc aagtcctcaa agagtcaccg cactggacaa agacggacca   1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tcttggct tcagttcaag cctagagtgt attttctcat ttgatccttg ggcacaggag   1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caaagtc tgtcttgggg agcctacaat actcacacaa agccatattt acatatgcaa   1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ctgtgctt taataaaact tctctaaatg tgactgtaaa taactccgtt gagtgtggag   1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tctggttg gcaagcatgt gaaacaacat cagtgaactt aacttttctt tgttaaactt   1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gtctttt aaatgcaaca cacatccttt gtcttcccaa taaattctta ttctggc      1677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396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59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Mus musculu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396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cctcaaca accagaacca tgtgtggcta ctacggaaac tactatggcg gcagaggcta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ctgctgt ggctatggag gcctgggcta tggctatgga ggcctgggct gtggttatgg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cctactat ggctgtggct accgtggact gggctgtggc tatggctatg gctgtggcta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ctcacgc tctctctatg gctgtggcta tggatgcggc tctggctatg gctctggatt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ctactac tattgaagac accacggttc ttcctctact gttttgtgtg atacagttcc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taactgta atttcaggac tttgccattc ttcacctcat atattctaag ccttctgctt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ttactgaa catctacacc acagatttct aatatgttct aatatgtctt ggtttcttct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tctgata tgtccaatca atcgttttga aaatttgttg taaaaagtgg gagaatgtga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tgcatagt ctgtgtgcct aaatcatcgt gcattgtcat ctctgtcaca tatgcttttg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ttttaacc aagaggattt tctcttttct caataaatgt attcatctga at            59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397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221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Mus musculu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397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tggaacc atgggcacta tgctgtgcgc tctgattctc tggtctggcc tcctgggggc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ccagggcc agccccatct cagttccccg tgagtgtgcc aagggttcgg aggtatggtg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aggacctg caggcagctg caaagtgtcg ggccgtgagg cactgccaga gtgctgtctg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caagccc acagtcaagt ccctgccctg cagtgtgtgc caggatgtgg ccgcggctgc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caatggg gtgaacccag gtgctacaga gtcggatatt ttgacatcag taatgaagac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tgagtgg cttccaagcc aggagtcttc agctaagtgc aagtggatgg tgaacaacca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cgcagct gtcctgagca tgctcagtgg cgctcaggag actgacctgg cttctgtgtg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ctgcgctc accctctgtg aaccattaca gaggcaccta gctgagacta cctcggagag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cgctgacc caggaggatg caaatgaggt gatggcccca ttcttatcca acggggcgtt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cttccac ccatcacaga tgcctgaagg tgctgtgtgt catgattgtg tccagctgat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ccttgctc caggatgctc tagagtctaa tttgaccttg gcagaggtaa ctgtccagaa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agtgtcag tccatggggc ctggcctggc tgccctctgc gagaactaca tccaccggca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ttgtccct gctaagcaaa cattgcaggg tctcccccca caggaggtct gcaggaaggg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gcttctgt gagagagagt ctgcccactg gctgactcga gtggccgctg tggatggagt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ctctctg gagatggaga tgccgaggac gaatgagttg cagatgcagt tgggccagac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cgacgtg tgcttgaact tggtccagga gctggacaag tggcttgtga ccaacagcac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agctctc atcagccaca cactggagcg agtgtgcacc gtagtgcccg agcctctagt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acagtgc atcaccctgg tagacaccta cagccctgaa ttggtgcagc tcatgtccaa   1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tcacccca gagaaagtat gtgagaccat caagctgtgt ggcagcaaaa ggcgggccag   1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ccatctcc agggctgtgg caaccacacc atccctgccg gtggatgagg aaaaccaggg   1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cttctgc caagggtgca aaaggctgct ggggcatgtc ttcccagaat ctggaccaca   1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gcaccaa gcgggacatt ctgaatgcct tcaaaggtgg ctgccggatc ctgacgttgc   1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tatgtgat gcactgcaac cgttttgtgg ccgagtatga acctgtgctc atagagagcc   1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aagttcat gatgaacccc acggacctat gcaagaagat gggggcctgc cacggcccta   1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ctccact tctaggcaca gatcagtgcg tcatgggccc cagcttctgg tgcaagagcc   1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aggccgc tgaaatgtgt aatgccctgg gaacactgcc agcgcctcgt gtggaaaaag   1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gtctcca aaatcaacga gcagccatga ccgtggccac cagaacccaa agtctgccca   1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gtaggct tctgcctccc aaggggaccc tatgaagtgg gtgtcacccc catgtcatag   16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aaaaaact gaggctctgt gcaggtaggg gcagagtgga gctgaccttc aaaaccatga   17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ccctaaag ttgggcagtg tcgtctttct gtctctgtcc tatctgcccc ctctactcct   18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acaaatg gggagtcttc ttcccccctt gccccagtaa gccaccctct cctgtcatgc   18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tgatgctg atggcctgga gaaacccgtc agcggcctcc cttacagggt gagagcaagt   19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taagggt aggtaggtgg aggggactgt cactagtcag tataatggct ctggggtgga   19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ttgggtat tctcaggcta ggatctctcc agctggctcc cagtggtgca gctgggacat   20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tgactct ggacttttct gaggaagggt cctgagtcat tggctaccac ccaaaaggga   21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cttggact ttatatgact cttgcccata tcctgtccca ccaagaggag tttgtctact   21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cccagact tgagccgccc tggtgctaag caatctgggg tgtacttaaa acc          221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398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341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Mus musculu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398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taagctgg accctcctct ggaatctgaa gcttcctcca accttctgag ttagattgag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gactcatt gctgctggat gggctctatt tgggaaacga gctccaccct atgtacatac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tgattgct aatacctacc tgctgattcc tcctgtcatg aaccccatca tctacagtgt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gaccaaa cagatacgta aagctgtgat aaaagttttc caatctaaag aaatatagaa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ataaaagc ctagagctaa acggcctgct tcaggccatg ttgtcaatta aggctagact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atcttgaa tgtcagttac tttagcccct ttacttcaca gatgaggaga cgctgatata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agtgagaa gcaatatata gccttatgcc tagagttcct cttcctccac accatttctt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aagctggt gcttttctaa ctttgtcaat agccctttta ttcttatctc atcatagcag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acattttc atattaattt catattacat cattcctttg tagaaaagta ggtagcattt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taacgctc tgccatctac tgttcaaaga aacttctctg atgaggattg atagcttctt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agagaaag atgtgtattt agaaggtagt ttgatactat gtccatttgg caaaataata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agtagttt aatcctgggg cctgtgatct tcacaaccat gagttcttgg tcagatttac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cattagac ataaataagt actgtgaagt tagctttaaa gcacatcata aaacaggtgt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accctca aaacatttta ccatgatttc acccatgaat atattttgcc agttctatca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attgcagc ttgtggtact cacagctggg taaggtgatc agtgactttt gttccctagc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ctggatg gcaccttctg gtcctatgaa aaccacccag cagggggagc ttccagatcc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gagcatc agctggtata ccaacagctt gttccccgag cctactgagt agcgttataa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gacctgg tccggaaagg gaaagccaga ccctgctgct ctccttgagt agaactgcgc   1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ttcccagg ctgtcagtgt ggcctctccc tcttccagtc cgccccactt ggtgtcaacg   1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agttcct gcaacttcac ccatgccacc ttcctgctta ttggtattcc aggactggag   1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gctcact tttggtttgg cttccccctg ctttccatgt atgctgtagc attgtttgga   1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ctgcattg tggtcttcat agtgagaaca gagcggagcc tgcatgcacc catgtacctt   1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ctctgca tgctggcagc tattgatctg gctttgtcca catccacaat gcccaagatt   1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cgccctct tttggtttga ctcccgggag attacttttg atgcctgtct tgcccagatg   1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ttcattc atactctctc agcaattgaa tctactatcc tgctggccat ggcctttgac   1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gtacgtgg ctatctgcca cccactgcgt cacgctgctg tcctcaacaa tacagtaaca   1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ccaaatag gcatggtggc tctggtccgg ggatccctat tctttttccc actcccacta   1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atcaagc gactggcttt ctgtcactcc aatgtgctct cccactccta ttgtgtccac   16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gatgtga tgaagttggc ctatacagac acattaccca atgtagtcta tggtctaact   17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attctgc tagtcatggg tgtagatgtc atgttcatct ccttgtccta cttcctgatc   18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acgaacgg ttctgcaact gccttccaag tctgagcgag ctaaggcatt tgggacttgt   18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tcacaca ttagtgtggt cctggctttc tatgtaccac tcattggtct gtcagtggtg   19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ccgttttg gaaacagcct ggatcccatt gtgcatgttc taatggggga tgtctacctg   19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ctgcctc ctgtgatcaa tcccatcatc tacggtgcta agaccaaaca gatcagaaca   20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ggttctgg ctatgttcaa gatcagctgt gacaaggaca ttgaagctgg gggaaacacg   21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acccttac catcctatca cccttgtcct acatggctta atataataac ttcaacacat   21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cttaatt ccaatcacca aaaagcatat tagtgctttt ccctgaatgg gatagtgaac   22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aagtatgg ttttatcttc atcatggata taatgtgaat gtgtctattt cgatgaatat   22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tgtgtttt aaagattctg ctgtaaaatg agacccactg ataataccaa atgaaacaac   23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ggatttgt gatttaaact aattattggg tttgtgactt gaatgaaata ttttcaaatt   24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taacattt ttattcctac ttcctttgtt ataaagctat tgtttagcta taatgtttaa   24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tctgaaat gtggagcatg aagctgacag tatgtttcct cgctcatttc aattttatta   25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cagtaccc aggaacatat atgagctctg aacaggaagg cttatgtgta tcatgtatgc   25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aacatgtt ccagatcctg tgataagtgc ttttccacct ttctgtgttc ttgttctttt   26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agggaag ataccacttt tgcccaccac acatgtgata gaggctttaa tgagcaaaga   27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ctctcttg tatgtgctgt gccaagattg taaattaaat ttgataattg aatgcatttg   27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ttactacc atgttatatt gcttcctgct taacatctgc catctatttc ctctgcctat   28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caaatcct gttttctctt tgtcgtgtgc taacatggat gtcttgtgtt tgtggtaagt   28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ttaaccat gttctggtgg cgggtaccaa actgttcttc atgatagagt agctgcttcc   29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tcagatga acagaggagg tttaaatttt ttagtctctt tcatatcttt gattatgtct   30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tttgtatt gtgttcttcg gctgtcaaat ctcttgaata tataacgtat gacattgtct   30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tcttgac ttaggtatca aacaacatag taatttatct taaaatgttc agtattattt   3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actgtttt tatgttcata aagtaacatt gggagatatg agtgatcctc cagtcctctt   3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ccaacact gcaaagggcc tgctggatat gggttgtaca actatagaga tgttgaatga   3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ttatgtga tgtagaatat tcccttcata ctgagtggat gatgaaaagg ttctaagatt   3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ttttagt gatacctaca aaataatgtt aatatactca atgtacacat aatgcttaaa   3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ttgaaat ttatgtggtg tgtatctgcc acaataaaaa aaaatcattt              341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399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7019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Mus musculu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399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ttgttgga ttttggttgt catcccagtc tccaggattc tgaaggtgac acccctctcc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atgccat aagtaagaaa cgggatgaca ttctggcagt tcttctggaa gctggagcag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tgaccat cacgaacaat aacgggttca atgccctgca ccatgctgca ctgagaggga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cccagtgc aatgcgtgtt ttactctcaa aattaccaag accatggatt gtggatgaga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aagatga tggttatact gccttgcacc tggctgccct gaataatcat gtggaagtgg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agctgtt ggtgcatcag ggaaatgcaa acctggatat ccagaatgtg aaccagcaaa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ccctaca ccttgctgtt gaacggcaac acacccagat tgttaggctt ttggtccgtg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gtgctaa gctagacatt caggataagg atggagatac tcctctgcat gaagctttga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catcatac tttgtctcaa ctacgtcagc tacaagacat gcaagatgtg ggcaaggtag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gctgcctg ggaaccttca aaaaacacat taataatggg acttggtacc cagggggctg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agaagag tgcagcatcc attgcgtgtt tcttggcagc caatggtgct gatctcagca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cgaaataa gaagggtcag tcaccactgg atctctgtcc tgacccaagt ctctgcaaag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ttggcaaa atgtcataag gaaaaagtca gtggccaagt gggttctcgg agtccttcta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attagcaa cgattctgaa actttagagg aatgtatggt gtgctcagac atgaagagag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actctttt tggtccgtgt ggacacattg caacctgttc tttgtgttcc cctcgtgtca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aatgcct catttgtaaa gagcaggttc agtccaggac aaagattgaa gaatgtgtgg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tgctccga caagaaagca gctgttctct ttcaaccttg tgggcacatg tgtgcttgtg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actgtgc cagcctgatg aaaaagtgtg tgcagtgtcg ggcagtggtt gagcggaggg   1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cctttcat cacgtgctgt ggtggcaaga gctcagaaga cccctctgat gaaatctcaa   1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ggaatat cccagtgctg cagaaggaca aagacaacac caatgttaac gcagatgtgc   1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aactgca gcagcagctt caggacatta aggagcagac catgtgccct gtgtgcttgg   1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cgcctgaa gaacatgatt ttcctctgtg gccatggaac atgccagctc tgtggagacc   1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tgagtga atgcccaatt tgtcgcaagg caattgaacg aaggattctt ttgtactgat   1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agaaacac agagtgtttt gttagctaaa gtatgtgatt gtgagatctt agtatgttct   1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actagtt gggagttaat ctaatgagtt aatttgtaat ttcataattt ctttttttat   1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attttat tttttttaga ctgtaattag actatatatg gaccaccatc acaacgaaaa   1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tacagtgt ttgaacttgc ccgtgtgtgt gtgtgtgtgt gtgtgtgtgt gtgtgtgtgt   1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tgtgtgt gttttcctct tgaatttgga acatcaaatc catgaaaact catagaaaat   16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gcttttgg ctttgaaggg gaaaatcctt taaggactgc ctttcacatt tttctttttt   17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tatgtgca tatatgttaa accttagaca ttagcttaca aggtcagtat tccacatgat   18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tcatgatt tcacatggtg aaatgacatg ctgttctaaa aggtcatatt gaaggtgagt   18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ggcaagtc agactatgtc atttatgctc agtgacagaa gtgtagtaga gatatgcctc   19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gctaagg cagtactgaa ggaaacattg tatttcaaga taatttaaag ttatccaaat   19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ttgtttcc gcatttttaa gtaagtgaaa atatgtggta agagaataat gacttaacct   20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ttttctag acttaaaagg aaaattgact aacttaaata aatgaattat ttcaaaatca   21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gtagaca tgaaagggca aattgtagta agaactgaag gctagctcgg aatgacacaa   21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acacctct acctggtttt cactgttgga cttcttgtat taacttctca ctgtttgcat   22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ctctttg tagaaaaaga tctgtgaaaa gcaatttccg ttttccctgt gactgctgac   22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ggcttga tctaatcagt gcgtgcacac cgtcctttct gtgtctctga ggtctctaag   23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ggtggtg cattgtaaga ggcagcaatc ttttctgtat gtctgttatt tctgacagtg   24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acggattc taccttcatc cagagcctta cttcttttct ctctgatagt aattttacta   24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aagaactt agtttttctt tatacctaca gatgaacatt ctttaaactg ccaacatata   25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aagataca ataaatagct taatgtcaga tacttagaaa aggatgctgg ggcatttgtg   25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aagcatg gaaaacacat gttgacttgg ttagggggct aagcattttg tctccttaaa   26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agtaatct ttgtatctag cctaaatgta tgcacattgt ttcaagattc ttcactgcta   27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ttgttaaa aacaaaaaca aaaacccacc tatcagttat ttacaatagt gtccactgtg   27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ctgtgtat aagcatgcac tcttaaggat agtgttcttt gaggatagtt tcccctgcat   28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gaatctgg ctagcttgtg tctgtttttt tgctatagca acttaaagtg ggagagcagt   28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ccagcctg ctgtgctgtg ctgtgctgtg ctgtgctgtg ctgtgctgct gctggttact   29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cggcccag tgagctgagc tgctcgttgt cagcaggctc agcagtccca tgtctgtgtt   30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ctgagta actgctttgt ttctctttcg tgtttttgag atagagtctc actatgtatt   30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aagctgac atggaaccta ctgtgtagct caggctagcc tcaaccttat gatcttcctg   3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ctgcctt ccaattgtgg ggttgtagga tggcgatccc acatatttaa caactttaaa   3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attttgga gggtacaatc cttattagtt tcaaattagg aatgttctat tgtaaggaag   3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atgaggct atttttttct aagtataatt tgaagagttt ttttgttttt ttaaagatac   3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ctgatgat acgatgttta cataaagaga caaactatct tcttgcagac ttggaaagag   3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gaaatgag gatcttttct tccttgccat aggctgccca cctctttcta cttgtcatca   3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caaggagg ggtggctgct atacagtctg ccagcccgag aacctgtgtg ccacagctgt   3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cccacttc actcctttct ctgtctccca ggctgcagtg ccaagtctta tcctgtaaag   3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tctatctg ttaagggata gacctcctga cagcttcatc atctccacgc agagcagagc   3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actagctt aggagagaga agccgtcaag tctctgtagt gctggggact tacagctttc   3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tttgtcac tgggccattt atgttatgta tagtatggac agctgcactt ctcttcaggt   3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tcaggcat ctaaaattat tgtaaatttg ttttgggctt acaggagatg gtaagaccag   3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ctgaatc atgccagtga cttcctcctg cactctgaaa ctacctctta gtctctttac   3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cacttggc cctttgggga tctttccttc tagttaccca aacctctctt tcctgtgcct   3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aagaatt cttacttttc cttagaatta ttattacaat gacatgcatt cgtttgtttt   3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ttaaagt attggacttg ggctaagtgg ggggcaggaa agaaggtcag tgtcttgtgt   4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tggacaa caggataggg tcctgaggca tgttagcatt cctcactggt gtttcaggag   4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tgtcggg agcaatatta gattccctct ctatgcccct cggcccacca cattttctcc   4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attcacg aagaccgtcg gctttctcac tgagcacaga cataacttat caggcgctgc   4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ccacagct gctcttgttc acatagttta acatccttac ctgtgctgta cacatgcaga   4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tttattgg gagtggggtt ttcaagagaa tataatttta tattagtgta agaatattat   4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taggcaaa tgtttagtta tctgaattac gcttaaggta ttgtaattta ataatggcag   4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taaccaga agtctactga aacgtaaaat taactggaaa taattcctta aattttatat   4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tgaagac tttagcctga aacaaccttt tactttagaa tgttgaaaat gcatgctgct   4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agatttgt ctagttcaaa attcaaacct tgctgggtca tttttacaca gggaacatcc   4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tagccat gtattgcctg gtggatgttt tttgtttatt ttgaattctg gacacttttg   4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taaagaa tagttaaact tgccacctag gacaaagctg gatgtagcag agctggtttg   46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ggtttggg gttgcaacaa atagaaaaca aaaacagtga gctcagagga atggagcatc   47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taggatt tgccacggta ttggtgggga gggcgtattt aactaaaaca tagaaggggg   48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tataaggt cacttcttca tatggcttgt cagttgtttt gtaaattaca gactttaaca   48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acttgctc ttttaagccc aaaaggaaaa acatttatcc tttcagagtg tctggaatgt   49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atagtaat aatttctata aaaacactca tggatacatt tttggtgttt tttttttttt   49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aaattgca gtgagaacca catatcataa ggtttgtcgt cctgactgct tctaaacatg   50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ttcagaa gggtcacttc ctctccgttt gttgggaaac acgcatagaa ctttatcctg   51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cctatcaa aggcttcctt cttccttcca tctgggcaac agggttctga ctacttagaa   51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ccagcact cagattgctg actagagtca tttgtgtttg caagacccaa acctgggtca   52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atcaggct cctgagattt gaggaagggc acctctcccc tgccataact gctatttttt   52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acatgtat gttaattgaa agagtttatt atttcgttat gagccagagg ggggaagcac   53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tttaaata tgggaaataa gttagctttg gttttgtact gtattgggaa ggtaatagat   54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tcacaag ttatttgtgc cttgttataa atgtcaattg tcattgagtc tacttgtcaa   54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tcacagaa tacatttttc tttcaaaatg gcaacctgat ttagcttgtt tgaatattac   55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taggaatg cttactgata ctacttgata atcatgtata tccttttgac ttacacacac   55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cacacat gagacaacag gattgataat tgcagttgta tgtctttaaa cactaaacgt   56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aagcttt ttaatgttgc cttgtgtgtg tgtgttgctt tactgcagtg agggagaaat   57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ttgcacc aagcttcagt ggctgataag tggctagcag tgggtaaaat tacaatgtaa   57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taggggt ggatagttaa taacgttaag ttgctacctt ggcattttct acctcctttt   58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acgagaat actgcttttc tttcacccat ctagcatctt gtcttatttg tgggagaaaa   58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aacaacc tgaagataaa gttagatttt cttttttttt tttttttgag aatttaagca   59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agatacag gaaaagtggc ctgtcacatt aatttggtgc ctaaatgtaa aggtttgaac   60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ataaataa aactgtctaa gaaggagagt agtgctgagt atttggactg tcctgtatag   60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ctcttgat tttatttcat aaacatgact tctttcttca aaagcaaagt ggttttctaa   6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tttatga aataagcaaa tatgccattt tgtctgagta cagtttcagg aagctattga   6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ttctggc tcagggcttt ttaacagtta aagcaattgt taatatattt tggaaactcc   6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ctgcataa ctcttcagtg ccttgattaa cttggcaaca cttaaaaaaa ctttgtacta   6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taaccttc agtgcaccag tcatgatatg cacgttctga tcatactgct aagcatgtgc   6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aacacct ctacgtgtgg gtttgcataa ttctataagg gaagtgttct acatttgcac   6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gatacttt ttttttatta ttattactct gtttttttac aaactgatta ttcaaggcca   6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cactgtt accagaaaaa tggtgtttgc tgtctatatg caagtctatt tagctgctgg   6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gaggaca gagctcacac tttgtatcta atacaaaaag aagatcaata caaaaaaaaa   6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tcatctt cctctcaagt ggaaaccaaa ccaagccaaa ccctttgttt aagtggctca   6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taaatgat taattgaaag gaaatcatga attgcatgtc attcttcatg ctgatctgta   6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ctaaaagc atgtttttct gtctccttca ggatgtgtct gccattctaa gtacagtata   6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caaatggt agaaaaaaaa gctgactcaa aggttttacg ctttgtaatt tttccagttc   6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ttagctt tcaatgttgg aataaattta agtcttgttt atggctaaag tttctgtatg   6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aaatgat tcttgcttat tagcttttgt ttaagaaaaa aagcttagta aaaactaagc   6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taaaaat aaatgcaaac atttaccatt aataaaaaaa aaaaaaaaaa aaaaaaaaa    7019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4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27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Mus musculu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4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aattcat atcgagtttg agaatttttc tacttttgta catcctggcc tagggggaac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actcaaga ttttgtacac atttttcttg tttgggtcca ataaaagttc aaagagtgat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caaaaggg aaagggaaat gtatgaacag aggacaaatt tctagaggtc tttttattat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ttagatgc tcacagtact ttgaggcttt atactacctg gaagacattt ttgttcaaat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ttggactg ttaaaaatca ataaatgttt ggc                                 27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40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71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Mus musculu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40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tctattac taataaggca ggggaattaa gaaaaggggt attaaataat ttttccatta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agatagat gtttgttata acaggagaga atatataaga aggttactta gtctagtttt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atgacctg atgtgtacag ccagtgtaaa taacattttt gaaagggcct tcagcatctt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gcatagga ttcaccatta tattctcagt aatgttttaa gaaaatgcta aactatataa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agtagtta tttgcatgag tttaaactgt aacactgtca ttagctccta ataataaatc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taggtggt tatattgtgt tttgttacta aatgttaaaa tactgaaaaa ttcatttttc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ttatgttt aagtggtatc attgttaata tttttaagtg gattaacatt tacctacaat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tctcttta acctttttag taagtttttt ttgtgtatgt gttttaagat gatgtatctg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aatatggc tttttaaaaa tcatcattgt actgaattca tttcttgtgt tcctgtaact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tcatttta gccactagtt atctaaacct acaatagagt ttattcattt cagttactct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tcttagaa actaactagt gtttgatcta ctacaagaga acgctgtgtt cacacatgca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aactgtaa gtggttaaac tctctcttct gtgaagaatt catggatgac tttg          71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40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300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Mus musculu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40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tgggactc gggcaccagg aacagcggcg gcagcccttg gaggggacca gcgcagcggg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gtgagag gtgcttccta gaggggagcg gacaccaaga gaggtcgcca agtgaggcct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ggacggga gcgccggtcg agtcagcgcc aaacagggag agcccattac gtgactgtcc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agggctcg ggctcccagc ccttgtactg cgcaaaactg ggcggtgaga gccggctgcc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tgcgctga tgaactttgt ttcctctaga gcgtgatctc ggagtcctcc gggcagctgc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gtcttaaa aaatgctgga ggctgggcgg gggcccaggc ctgggaacct gttcttcctg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cctgcct cagtcccagc agctggtcca ggcctgtgca tatgtgagtg aagaactgga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aggcgctg agcatcctca ccacctcaag agcaggagct gatcaggtcc agggcaatgg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cagacct ggaaccctgg aatagcacca tcaatggcac ctgggagggg gacgaactgg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tacaagtg tcgtttcaac gaggacttca agtacgtgct gttgcccgtg tcctatggcg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tgtgcgt gctcgggttg tgcctgaacg tcgtggctct ctatatcttc ctatgccgcc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aaaacctg gaacgcctcc accacctaca tgtttcacct ggcagtttcg gactctctct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gcagcgtc cctgccgctg ttggtttatt actacgcccg gggtgaccac tggccattta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acggtgct ctgcaagctg gtgcgtttcc tcttctacac caacctctac tgcagcatcc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ttcctcac ctgcatcagc gtgcaccggt gcctgggagt cctgcgccct ctgcactccc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cgttgggg ccgggcccgt tatgcccgcc gggtggctgc ggttgtgtgg gtgctggtgc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cctgcca ggcacccgtg ctctacttcg tcaccaccag cgtgcgggga acccggatca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tgccatga cacctcggcc cgagagctct ttagccattt tgtggcttac agctccgtca   1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ctgggtct gctttttgct gtgccctttt ccgtaatcct ggtctgttac gtgcttatgg   1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ggcggct gctcaaaccg gcttatggga ccacaggagg tctgcctcgg gccaagcgca   1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tctgtgcg caccattgcc ttggtactgg ccgtcttcgc cctctgcttc ctgcctttcc   1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ctcacgcg caccctctac tactccttcc gatcacttga cctcagctgc cacaccctca   1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gccatcaa catggcatat aagatcaccc ggccgctggc cagcgccaac agttgtcttg   1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ccggtact ctacttcctg gcagggcaga gacttgtccg ctttgcccga gatgccaagc   1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cccacgga gcctaccccc agcccacagg ctcgtcgcaa gctgggcctg cacaggccta   1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agaactgt gaggaaagat ttgtcagtca gcagtgacga ctcaagacgg acagagtcca   1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ccagctgg aagtgagact aaggacattc ggctatagca cctcagtcag gtgtcagttt   1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tagggga gctgtagggg accaaggctt gttaaagggg ctgatatcct ctgatgcgga   16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aacagctc tcacttggca ggggctcagg atactcatct tgcggtccca agagtagcag   17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ctccaaag tccccaatca tttgtacgtg tgagttggga aaccatatct taagaaaggc   18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tgccaccc gactcctatg cagacagctg ccattcctgc caaggtacct aggctgaggt   18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agcctccc agatccaagg gggaagcagg ctcagagagg acacagcaga gcccaggcta   19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ggattag gagtagaatc ccaaggtgac tggagggctc ttgttcccat ggtgatgtag   19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tggacctg ggcacgatgg acttagctca gaggaggacc ctcaggccaa gagacaaacc   20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tgagagct aatgtcaggt ccctggagac tcccctggct ggcagcaggt gggaaccata   21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ttatatga aaggctgtgc cacccattgg gctgtgctct ggggcatgac ctgggaagct   21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caccaccc acacaaaggc ctgttatctc tgcctcctgc cttccttcag tagtaggaag   22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ttggatgg gtgtgtgtgt gtgtgtgtgg tgggggtgat cccttctcag tcccccaggt   22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accctgcc tttcagccac ttgtcttctg tattgtactg tgccaagcat ggagaggagt   23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aatagagt tctggttctt ggggttcccc agttcacaaa acctctcatg tgctggcaaa   24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tcaaacca ttaactgaac tgggttgggg aggggctttt atttataaca ctgccaatcc   24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tggtgca agcaattcca ctgtggccaa tcctatttca atttaaaatt accaatacaa   25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cgaaccc attgcaaaat tcctgaaaaa tcaacaactg gttctttttt ctgggctcgt   25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gggagagt agtgtagctg atgaggctca tctcggagaa ccaaaggcgg actttgaatt   26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catgtag ctgaaactgg ccttgaacct cttaccctct tgcctccatc gacaaagcgc   27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gattaca ggtagatgcc acacctatcc aacaactggt tcttaaaagc agatgcaggg   27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cttcagca caaaccatgc tgactagctg ggaccgtgtg agccccagtc agggaggggt   28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tggaatg catgacagtg gaccatgcca gctctggagt ttaggcagga atgggcaaag   28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acaagcc tcatgatctc aaggacagga ggtcccttgt aaggaccctc tccccattcc   29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cctgccca tttcctctat ctcccctccc ccctctcagc cattaaagct gaggcatcac   30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                                                                   300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40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52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Mus musculu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40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gctccta gctcctgagc actgaagaat gacccttcgc tgggccatgt ggctgctgct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tggcagcc tggagcatgg gctatggtga ggccttccga tgctatacct gtgagcagcc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cggccatt aactcatgca agaatattgc tcagtgcaag atggaagaca cagcctgtaa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ctgtactg gagacagtgg aagcagcgtt ccccttcaac cacagtccca tggtgacccg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cctgctcc agctcgtgtc tggccaccga ccctgatggc attggcgttg cccatcctgt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tctgttgc ttccgtgacc tctgcaactc agggtttcca ggcttcgtgg caggcctcta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acacagg gagcctcctc gttccttctc tatccactct cccggcaggg cccggtgctg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gcagtcg tctctacatg cctggatcta tgagcagagc tcactgagcc tcaggtcact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ctgtccac caagcttgtg gaaaataaaa taaaccaagg gcgaa                    52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40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1539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Mus musculu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40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cactgca gagtgatcac catgtccgtt cgcttttctt ccgcatccag acggctgggc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tgtgaggc tctccagcgc gggagcagcc ttgggggctg gaaacgcatg cggagtgccg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catcggaa gcggcttctc ctgcgccttt gggggcagtt cattggcagg ggggctcggt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ggcggtg cttcttgtgg ggccttcaca gcgaatgagc acggcctcct ctccggcaat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aaggtca ccatgcagaa ccttaatgac cgcctggcct cctacctgga gaacgtgcaa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actggagg aggccaatgc tgacctggag cagaagatca aggactggta tgaaaaattt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cctgggt cgtgccgcgg tctcgatcat gactacagta gatacttccc catcattgat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cctcagga cccagatcat ctctgcaact gcacacaacg ccaacatcat cctgcaaaat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caacgcaa gactgacggc ggatgacttc agaatgaagt atgagaatga actggcactc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ccagagcg tcgatgctga catcaatggc ttgcggaggg tcctggatga gctgaccctg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cagaaccg accttgaggt ccagctggaa acactcagtg aggagctggc atacctcaag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aaccacg aggaggaaat gcaggctctg cagtgcgccg ctggaggcaa cgtgaacgtg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atgaacg cagccccggg cgtggacctc accgtcctgc tgaacaacat gagagccgag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cgaggccc tggctgagca gaaccgtagg gacgccgagg cctggttcca agagaagagc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tccctgc agcagcagat ttcagacgat gctggagcca ccacctcagc caggaacgaa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tacagaga tgaaacggac tctccaaacc ctggagatag agctacagtc cctcttagcc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aaacact ctctggagtg ctccctgacg gagaccgagg gcaactactg cacgcagctg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cagatcc aggctcagat cagcgccctg gaggagcagc tgcaccaagt gaggacggag   1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ggagggcc agaagctgga atatgagcag ctgctgaatg tcaaggccca cctggagaag   1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atcgaga cctactgccg cctcatagat ggagacgagg gctcttgtgt taaggcaaaa   1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ccaaggaa gacccggaaa tcagacaaaa gattcgccta aaactgccat cgttaaaact   1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cgtggaag agttagaccc ccgtggcaag gttctctcct ccagagttca caccctggaa   1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aaatcca ccaaagtcaa caagaccgag cagaggatcc cttcttgaac tccgcctcta   1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cagacgg ctctagtttc aaataccaaa tctaaatgct tttcctacgt tatgtttctg   1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tctctcca gtgagccgag atgagctcct aatagattag tgacattctt tgactttctc   1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tggtgatg cttcaataaa cgtcttcctg ttgcaagtt                          1539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40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4157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Mus musculu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40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cagaagga agtctgggct tggggctttg atggcggagg atgggaagag tcacttctat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ataattc ctcctgggca aagtgtttgg agccaaggcc tccccaggca atctttttcc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tctctctt cgatcacctc gcagcctcca gccccttccc ctcggcccca tctcctgggt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ctccgagg ggtgccagga ccccctgccg cagcctcccc tcccccgtca ctctggtccg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ctcccct cccccatcgc ggaccgcaca gccaatcccc caagcggctg ccaacatgct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ttgaaggc ttggagttgg tgtcggcgct ggccaccctc gccgcgtgcc tggtgtccgt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cgctgctg ctggcggtgt cgcagcagct gtggcagctg cgctgggctg ccacccgcga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agagctgc aagctgccca tccccaaggg ctccatggga ttcccgctca tcggagagac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tcactgg ttgctacagg gttccggctt ccagtcgtcg cgccgggaga agtatggcaa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ttttcaag acacacttac tggggcggcc gctgattcgt gtgaccggtg cggagaatgt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gcaagatc ctactgggcg aacaccagct agtgagcacc gagtggccgc ggagcgcacg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tactgctg ggtcccaaca cggtggccaa ttccattggc gacatccacc gcaacaagcg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aggtcttc tccaagatct tcagccatga ggcacttgag agctacctgc ccaagatcca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tggtgatc caggatacac ttcgagcctg gagcagccag cctgaggcca tcaatgtata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aggaggcc cagcgactta ccttccgaat ggccgtgcgt gtgctgctag gcttcagcat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tgaggag gacctgggcc acctctttga ggtataccag cagtttgtgg agaatgtctt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ctctgcca gtggacctgc ccttcagtgg ctaccggagg ggcatccaag ctcggcagat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tcagaag ggcctagaga aggctatccg tgagaagctg cagtgtaccc agggcaaaga   1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actcggac gccctggaca ttctcattga gagcagcaag gaacatggca aggagatgac   1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tgcaggag ctgaaggatg gaaccctgga gttgatcttc gcagcctacg ccacgacggc   1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tgcaagc acatccttga tcatgcaact gctaaaacac cctgctgtgc tggagaagct   1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ggaggaa ctgcgggccc agggcctgct gcatggcggt ggctgcccct gtgagggtac   1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gcgcctg gacacgctca gcagcctgcg ctacctggac tgtgtcatca aggaggtcat   1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actcttc acgcccgtct caggcggcta ccgcactgtg ctgcagacct tcgaactgga   1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tttccag atccccaagg gctggagtgt catgtatagc atccgagaca ctcacgacac   1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gcccgtg ttcaaggacg tgaatgtgtt tgacccggac cgcttcagtc aggcacgcag   1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aggataag gatggccgct tccattacct cccgtttggc ggtggcgtgc ggacctgcct   1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gcaagcac ttggccaagc tgttcctgaa ggtgctggca gtggagctgg ccagcactag   16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gcttcgag ctggccaccc ggaccttccc tcgcatcact ctggtccccg tcttgcaccc   17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tggatggc ctcagtgtca agttctttgg tctggactcc aaccagaatg agattctgcc   18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gacagag gccatgttga gtgctacggt gtagcctcac tctggtctca gcccagccca   18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agcagggg tgggggacag agatagaaac ctgtggggtg gggaggggct gggtgggagg   19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gcagccc ccctatgttg ttctctggcc tcttccctgg cagaacctcc cccaaagaca   19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gggcccc gccccctcct gactccctct ctcttggatc tccactgcca cctagcttag   20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cctgggac agagccagga ctgtatgccc atgacagtgt tagcgccggc cggttgagct   21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agtatatg cttatgacat ctgaatcctt ccttcccttg cccccttgtc tttttgttgg   21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agtggtca ggtggctctg aaggcagaag ggaggaaaag agggggcccc ttggagcact   22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ttgacacc ccccccccca cgtccctctt tctgtcactg atcaaatggt gaccagaaca   22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ttctgga gattctcgcc taagccaacc gaggcagggc agcggctgcc accagccttg   23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ggcccat accagcctaa ccagtttgga cattggaaat tacctatcgc tgctatttgt   24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ctcttct gaccttgggg gtacaggagc ctataggctt aatcctcagc atcttccttg   24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gccctgg acagggacac cggcatgcct cccccatggg accaactgag ccgggtggct   25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tggctata gctgggctcc ccgctaccta cccttgcccc tgtcccatat ttattcactg   25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cttggcca gactgaggtc tggagcaccc tcccccaaca cctacacacc gccattgcca   26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cacgcac acacctgcca gcctctgtcc tttccagggc ttcagtgagg caagaagaca   27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tgtctgg tctaacccag ttctttggta gagggttaac agccctgctg ggctctaggc   27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agatgta gtttaacctc agagtcagac accctgcatc tctgccaggt gtacttagca   28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cctccca ggctgtcaaa gccctgggca tgtgggtcta ggggccacca cttcctgttc   28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tcactgcc tgtcccagtg ccagccactc ccctggtgag gatgaataag gatacgggtt   29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tctgaagg gacttctgtc ttcccttcct tagctctctg cccctttgct cttggaagag   30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ccccaccc cataaccact cccaccccat gccactgtct gctaagccca gcccagggtt   30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ggtagag aagaaagcag agaggtaagg tggaaagaga gtcctctctc tgagctgctt   3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gccctgt ggggtctgga gaagctgcag gggaggctgt agctagaaag caatggagaa   3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gaggagg aagatgaggg cgattgaggt cagggcataa gtgatttgtc agaagtggtt   3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ttgcaga aaggccagtg ggggtgtgga agatgactgg gtggaagacg agggattcct   3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tctggca ttttgagggt tggccatgtg ggaccttcct gggaagggtt tggggttctg   3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tgtctct aggcaatttt gtctgttttc agattcccct tcattttccg tccatggctt   3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gcctgtta ctaaggtagt ggctcttttt ctccagaaaa cagaggcaca gaatgacagt   3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tatcgat ctgaccctgg atggccactg tcatgagggt cagccacatc tcaccagcca   3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cagaacat cctatgagcc acatttcttg atgtttcact ggtctgcatt ttttttttct   3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cagaacca gaacaaacta cagcattaga atcccagcaa aattattgtg gagtcaaaca   3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gctgtcag ccctcagctc cctttccctg ttctaaaaca ggccagactg tgtaaagact   3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caaagtt tatgaaaaag gtgcatgctg cccatacccc acagaccagt gcccgggagg   3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catcttcc tgcacgctaa ccctgcctgc ctgcagccat ctgcttcaga ctgacgatgt   3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catgtgac tctggtcctg gtgagggatg ggcactgggg ggcccctcca ggcgtcagag   3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ttcattt tcagggggcc ggccgaggaa gtgtgaagga aaagctgaag gggatccctg   3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gggtggg aggaagaaaa gatggtctgc ccggatgggt ctcagaggta acaggaaaag   4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cctcgcc tcagcacctg cggtgtgata cccgtctcac ctctgtagat gtgtctgttc   4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tgttcgtg tgtctcgttg tggtagcatt aatgggtgat gtagtctcac attcctaact   4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tgtaactt gacattt                                                  4157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406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1407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Mus musculu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406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aatcctc cgaagagttg ctgaggcaga actgaaatca tggcttgcct caaagaagca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gtatcgg ctgctaatga cgcctcagca cagaaagacg atgctccttt aactcagggg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taatggg aagtttcgga gcctgagaga caacagcttt agagctgggt gtgccatcag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ctcgctg ctacctctct gtctcctgct tgaactcagc ctggccggga agaatggaaa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gacaggc ttttaactac ctgtaactgt ttcaccagga gatgaatcaa gcgtttgccc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cagatca gataactcag cccctccagg gagcagccac catgatctct gcaaactgat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tggaagaa aggggaagca gaagatactg tgctctggat tccctggacg atggatggag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cagcctgt tccttcaccc ctggtacccc ttgggaacgg atcagattat agcatgtctc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aacagaa aacaacattc gtttttgtga tcctgttgtt catctttttg ggcatcctca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gtcaggtg cttccgaatt cttctagacc catatcggag catgccaacc tcaacatggg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atgggct tgaagggctg gagaaagggc agtttgacca tgcccttgct tagtggggac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agtaggct gccctcccaa ggagcaaatc ttcctctttg ttaatgttct taacaaatcc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ttttaacc atgaatggcc ctaggataac aacccattat ttcataaacc tgctattgtg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aaaggtgt cttatttgag gataatggaa agtttctatt actagagccc aagtaggaag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caagcat ttatgtctac tcaatgaatg ttgttgaaga tattgtaaaa ccaagcgcac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acaagcgc accaacactt gcgaagatgt cgctgtcaaa tgaagcactc tctgctcaga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aagtaatg agtaattaga gaagatcggg tatgagtctg agtacaagtc atgtctctca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tttacttt gtgctttgtg cacatttatg tcctgggcag ggtgaggaag cctgtgtaga   1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cgacatca aggggctact tatttcttgc aaagcagggg gctccaggaa gcagtggtag   1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taggaaa aatagttatt tacctggtaa ctctggatgg gaatgctatc attttcacta   1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gtcctaa tccaatctct gtattcctat agctaacaca tttaaatgca ctgatgtata   1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ttgaatct actgtactta catttgtgat ggaacttata ggttacaagc acaacttcaa   1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ttatattt ttaaaagaaa gatgatcgct tatcaaaaag actttggctt taagaggagt   1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cattttt atgtgcacat agttacc                                       1407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407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134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Mus musculu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407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cccgatga gttcctattt cgtgaactcc accttccccg tcactctggc cagcgggcag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tccttcc tgggccagct gccgctctac tcgtctggct atgcggaccc gctgcggcac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ccccgcgc cttatgggcc gggacccggc caggacaagg gctttgcggc gtcctcctat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cccaccag ccggcggcgg ctacggccgg gcggcgccct gtgattatgg gccggcgcct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ttctacc gggagaagga cgcggcctgc gctctctccg gcgccgacga gccgcccccg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ccaccccg agccgcgcaa gtccgactgc gcacaggaca agagcgtgtt cggagagacc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gagcaga agtgctccac gcccgtctac ccgtggatgc agcgcatgaa ttcgtgcaac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ttcctctt ttgggcccag cggtcggcga ggccgccaga cctacacacg ctaccagacc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gagctgg agaaggaatt tcactataat cgctacctga cccgccggcg gcgcatagag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cgcgcacg ccctgtgcct gaccgagcgg cagatcaaga tttggtttca gaaccggcgc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aagtgga aaaaggagag caaactgctc agtgcgtctc agctcagtgc ggaggaggag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gaaaagc cagccgagtg aaggtgctgc aaagggaggg gggacgcgaa gggagaggtc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tgggggaa cctagggcac ccgaaagccc cagaaggctc tgcggtcggg ggagtctggg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cttgctgt ccagagcacg acgggcaggg cccagtgctt gcctggatgc ccccttctgc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gctcttc ctgggcgctt ggcggatgcc cacccagcac ccccagcgcc tcctccctcc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gaagaac ccaccttggc ctcatcaggc tctctggtga gaactgagaa tcggactcac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gatgtctc ctggaagcag agcagaatgc tcatgtcctt gtcgagtctc atttcgtcca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tcccccgt gcacggttca atggtagatt cgctgtcccc tcagcaggga cctgaaagac   1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cctgaccc cagacttgtc tctcctaccc cctccccaaa gccactggaa ggagcacata   1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acctagaa ggaagaagag gagcctcaga agaaaacaaa gttctatttt attaattttc   1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tgtgttgt gtttgtagtc ttgtcttagc tccggacgtg aaatacttcg gtaataatat   1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atattatt aataatgatt atgatgatga tgataataat aataaagatg tgaaaactcg   1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aaaaaaaa aaaaaaaaaa aaaa                                          134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408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2277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Mus musculu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408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tctgcatc ctccctgcct tcccaacaac atgtatcttg tcagtttgct cagctcctgc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cctcttag tgctcctggg gactctgcct gcccgggcag cccatgagga tcccgttgag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gtcatag aagggttcag ccgagggctg agcaatgctg agagagaggt gggcaaggcc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tgaaggca tcaataatgg aatcactcaa gctggaaggg aagtggaaaa aatttttggt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ctcagca acatgggcag ccaggctggc aagaacgtgg aacatggctt ggacaaagta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cacgaca tcaacaatgg catcggacac gcaggaaagg aagcagagaa gtttgcccat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ggtcaacc acgccgccgg acaggttggg aaggagacaa acaaaatcat ccatcatggg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cagccagg ggggcagtga agcagggaag tttggtcagg ggtcccacca tgcttttggt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ggtggga atgtggcaaa caagttaggt catgaaaccc accatgcttt tggtcagggt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gaatgtgg cacacaagtt aggtcatgaa acccaccatg cttttggtca gggtgggaat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gcagaca agttaggtca tggagggaat gtggcagaca agctaggtca tggaacccac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tgcttttg gtcagggtgg gaatgtggca gacaagttag gtcatgaaac ccaccatgct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ggtcagg gtgggaatgt ggcagacaag ttaggtcatg gaacccacca tgcttttggt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ggtggga atgtggcaga caagttaggc catgaaaccc accatgcttt tggtcagggt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gaatgtgg cagagaagtt aggtcatgaa acccaccatg cttttggtca gggcggaaat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gcagaca agtttggtca gggggcccac catgcttttg gtcagggcgg aaatatggca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caagtttg gtcagggggc ccaccatgct tttggtcagg gcggaaatat ggcagacaag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ggtcagg gggcccacca tgcttttggt cagggcggaa atatggcaga caagtttggt   1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ggggccc accatgcttt tggtcagggc ggaaatatgg cagacaagtt tggtcagggg   1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caccatg cttttggtca gggcggaaat atggcagaca agtttggtca gggggcccac   1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tgcttttg gtcagggcag ggatatggca gagacatttg atcagggggc ccaccatgct   1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ggtcagg gtgggagaga gggaggcaga ctggtgcaag gggctggtca gggacttagc   1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tgctgcaa aggaggcaca gcagtttggt catggtcacg ggcatggtta ttatgctgcg   1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gcagactt ggcaagaagg agacaaagta attcatcccg gggtcagcca ggctggggag   1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atggagc agtttggcca gggtgtccgc catactatta aacaggctga aaaggaagca   1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aaagtgg cccatggggt acagaatgga gtcaaccagg ctcaaaagga agcagaaaaa   1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gcccatg gggtacagaa tggagtcaac caggctcaaa aggaagcaga aaaagtggcc   1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tggggtac agaatggagt caaccaggct caaaaggaag cagaaaaagt ggcccacggt   16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ccaaactg gggtcaacca ggccgggaag gagacacaga gagttggcca aggggtccaa   17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tgggttca accagggtca aaaggaagca gaaaaagtgg cccatggggt ccaaactggg   18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caaccagg ccgggaagga gacacagaaa gctggccaag gggtcaacta tgctgctggc   18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gccgaga aggaagcgga gaagcttggc caaggtgtcc accatgctgc tggccaggaa   19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aacaggt tgcagcaaga tgttcataat ggggtcaacc aacccagcaa ggaggccaac   19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ctgctga atgggtctca tcaaggtcaa ggcgggtacg gaggccagca cggaggggcc   20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aaccacta cagtagtatc tggggcctcg gtcaacaagc catttatcaa cttcccagct   21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tggagga gtatcgccgc caccatgccc taaactgatg cccaggcaac agaatgctcc   21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ttgtcaca ccagctgaac cgacccagag gagcaggggc ttggggagag cttcctgggt   22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cttgaga gggctgcttt gagctttgtg aataaacttg aacatactct ccctttc      2277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409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314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Mus musculu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409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gccttgcc tgccaggggt agtgaaccgg ctaagcggca tggagaagcc ggaactttgg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tgtcctgg ctctcctcct cctctgctct tacacgtgtg gcagtcagga ccttcaggta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tgacctgc tgacagtggg cgaatccagg cagatggtag ctgtggcaga gaagattcgg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agctttac tcactgctgg ggatatctac ctcttgtcca ctttccgcct ccctccaaag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aggtggtg tcctctttgg cctctactct cgccaagaca acacacgatg gctggaggcc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tgttgtgg gcaagatcaa caaagtgctg gtgcggtacc agcgggaaga tggcaaagtc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tgcagtga acctacagca agcaggcctg gctgatgggc gcacacacac ggctctcctg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actccgag gaccttctcg acccagccct ggcctgcagc tgtatgtgga ctgtaaactg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tgaccaac atgctggcct tccagcactg gccccgatcc ctccagcaga ggtcagtgga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gagatta gaactggaca aaaggcttat ctgaggatgc agggctttgt ggaatcgatg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attattc tgggtggatc catggctcgg gtaggagccc tgagtgaatg tccattccaa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gacgact ccattcacaa tgcagtgacc agcgcactgc aatccattct aggggagcag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caaggcat tggtcaccca gctcaccctc ttcaaccaga tcctagtgga gcttcgggac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catccgag accaggtgaa ggaaatgtca ctcatccgga acaccatcat ggagtgtcaa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tgcggtt tccacgagca gcgttcacac tgcagcccca gcccctgctt ccgaggcgtg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ctgtatgg aagtgtatga gtacccgggc tatcgctgtg ggccctgccc acctggcctg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ggcaatg gcacccactg tgatgacatc aacgagtgtg ctcacgctga cccctgtttc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ggggtcca gctgcatcaa caccatgcct ggcttccact gcgaggcctg tcctccaggg   1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caagggca cccgagtgtc tggtgtgggc atcgactatg ctcgagccag caaacaggtc   1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caatgaca ttgatgaatg taatgatggt aacaacggag gctgtgaccc aaattccatc   1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caccaaca cggtggggtc tttcaaatgt ggtccctgcc gcctgggttt cctggggaac   1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agccagg gctgcgttcc agcaaggacc tgccacagcc ctgctcacag cccctgccac   1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ccacgccc actgtctctt tgaacgcaat ggcgctgtgt catgccagtg taacgtgggc   1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gcaggga atgggaacgt gtgtgggcct gacacagata tagacggcta tccggaccag   1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cttccct gcatggataa caacaagcac tgcaagcagg acaattgcct tttgacaccc   1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ctctgggc aagaagatgc tgataacgat ggtgtcgggg accagtgtga tgacgatgct   1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cggggatg gtatcaagaa tgtggaggac aattgtcgac tgttccccaa caaggaccag   1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aattcag acacagactc gtttggtgat gcctgcgaca actgtcccaa tgttcccaac   16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tgaccaga aggacacgga tggcaatgga gaaggagatg cctgtaacaa cgatgtggac   17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ggatggca tccccaacgg gttggacaat tgccctaaag tacccaaccc actgcagaca   18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ccgggatg aagacggagt gggagatgct tgcgacagct gccctgaaat gagcaatcct   18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ccagacag atgcagacag cgacctggtg ggggatgtct gtgacaccaa cgaagacagc   19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cggagacg ggcaccagga caccaaggac aactgtcctc agctgccaaa tagctctcag   19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gactcag acaatgacgg gcttggagat gagtgtgacg gggacgatga caatgacggt   20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cccagatt acattcctcc cgggcctgat aactgtcgcc tggtacccaa tcctaatcag   21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gactcag atggcaacgg tgtgggtgat gtctgtgaag atgactttga caatgacgca   21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gttgacc ctctggatgt gtgcccggag agtgcaggag ttacccttac agacttccgg   22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tatcaga ctgtgatcct ggatcccgag ggtgacgccc agatcgatcc aaactgggta   22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ctcaacc agggcatgga aattgttcag actatgaaca gtgacccggg tcttgcagtt   23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gtacacgg cctttaatgg cgtggacttt gaaggcacct tccacgtgaa cacagtcact   24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tgatgact atgcgggctt cctcttcagt taccaggaca gtggccgctt ctatgtggtc   24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tggaaac agacggagca gacctactgg caggccacgc ctttccgagc agtggcccaa   25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gggcttc agctcaaggc agtgacatcc atatctggcc caggtgagca cctccggaat   25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ctgtggc atactggcca cacccctgat caggtacgac tgctgtggac tgacccacgg   26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tgtgggtt tgcgagacaa gacatcctat agatggcggc tgctccaccg gccccaagtt   27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ctacattc gggtgaagct ctatgagggt ccccagctag tggcggattc tggggtgatt   27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tgacacgt ccatgcgagg ggggcgtctc ggcgtattct gcttctccca agaaaacatc   28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ttggtcca atctccagta ccgatgcaat gacacagtgc ctgaggactt tgagccattc   28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gaggcagc tgctccaggg aagagtgtga ggaggtggcc acgggaccca gatcctgatc   29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gaccttt ggccattgaa ctctgttctg gagaccctgg ggtctaacct acagcccctc   30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ctaacgg atggctctct ggcacccacc agggagctca gccccagagg ggtggcgacc   30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ttgtgca ggggttggga gactttcaag gggtattatt actcaggttc taaccccagg   3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gacaaca gcacattgcc ataaa                                         314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41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16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Mus musculu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41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ctctctt ctctctgccg actcactcgc tcacttgctc acctctctca aagccatggc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cctgcagc cgccagttca cctcctccag ctccatgaag ggctcttgtg gtatcggtgg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ctctagc cgcatgtcct ccatcctggc tggaggatcc tgccgggctc ccagcaccta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ggggcatg tcggttacct cctctcgctt ctcctctggg ggagcctgtg ggattggagg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ctatggt gggagcttca gcagcagcag ttttggtgga ggacttggta gtggatttgg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tcgattt gatggatttg gtggtggttt tggtggtggt cttggtggtg gttttggtgg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tcttggt ggtggtcttg gcggtggtat tggtgatggg ctcctggtgg gcagtgagaa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tgaccatg cagaacctca atgaccgcct ggccacctac ctggacaagg tgcgtgccct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agaggcc aacactgaac tggaggtgaa gattcgggac tggtaccaga ggcagcggcc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ctgagatc aaagactaca gcccctactt caagaccatc gaggacctga agagcaagat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ggcagcc accgtggaca atgccaatgt cctcctgcag atcgacaatg cccgcctggc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ccgatgac ttccggacca agtttgagac ggagcagagc ctgcgcatga gcgtggaggc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acatcaat ggcctgcgca gggtgctgga tgagctgacc ctggccagag ccgacctgga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tgcagatt gagagcctca aggaggagct ggcctacctg aagaagaacc acgaggagga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tggcctcc atgagaggcc aggtgggtgg agacgtcaat gtggagatgg acgccgcccc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tgtggac ctgagccgca tcctgaacga gatgcgggat cagtacgaga agatggcgga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gaaccgc aaggatgctg aggaatggtt cttcagcaag acagaggagc tgaaccgcga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tggccacc aacagcgagc tggtgcagag cggcaagagt gagatttctg agctccggcg   1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ccatgcag aacctggaga tcgagctgca gtcccagctc agcatgaaag catccctgga   1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taacctg gaggagacca aaggccgtta ctgcatgcag ctggcccaga tccaggagat   1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tcggcagt gtggaggagc agctggctca gctgcgctgc gagatggagc agcagaacca   1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gtacaaa atcctgctgg atgtgaagac aaggctggag caggagatcg ccacctaccg   1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gtctgctg gagggagagg acgcccacct ttcatcttcc caattctcct catcctctca   1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tctcctct ggctctcagt catccagaga tgtgacctcc accaaccgcc agatccgcac   1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aggtcatg gatgtgcacg atggcaaggt ggtctccacc cacgagcagg tcctgcgcac   1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agaactaa agctgctaca tgctgctcag gcttaggagg ctcctgcgtg gacgcagata   1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ctggaag agcccctgta ttgtccctat aggcttcact ctttacttga cccttgtcct   1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ctggcaag caataaagct tctttttctg agttgcacaa aaaaaaaaaa aaaaaaaaaa   16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41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966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Mus musculu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41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ggcccgg gaaccctcaa tgattcagga accacagagt tcctgctgct gggactgtgg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ccacctt ccctgcgccc cctgctgtgg gcctcacttc ttctagccta cctcaccact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ctgggta atggtgccct agtgggtctg atagccttgg acagacgact gcatcggccc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tatcgcc tgctgaccca cctggccctg ctggacacag cctatgtgag taccacgcta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gcaggcgc tggcacacat gaccatgcgc agtgcccgcc tctccctggt acgttgtggc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gcagctgt acgtgggcat ctccctgggc agctgcgagg ccatcctctt ggcagcgatg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ctggacc gctgcctggc tgtgtgcaga ccgctgcatt atgcgaccct ggtgaccgcc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cgctgcg cagcgctggc tggagcatcc tggacactgg gctttgcact ctctgtaccc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tgcggtgg ctgcactacg cctgcccttc tgtcctggga gggcagcggt ggaccacttc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ctgtgagc tacctgcggt gctgaggaca gcgtgtgcgg acaccacagc caactacagg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gtctatg gcctgggcgt gcccatcctc ctggtacctt tggtcctcat cctagcctct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cacctgga ttctggctgc tgtgcgcaag ttgccttctg ctggaagtcg ccacaaagct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gtccacct gcagctcaca tttggctgtg gtggggctct tctatggcac ggtgagtgcc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tacctgc ggcccaaagc ctctagtgat cttcctgcta gacaccataa actggtggca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tttctacc tggtggtcac acctgtcctc aatccactca tctacagcct tcgaaaccgt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gtccaca tggcagctcg ctatgccctg gcccggctgc gggggacgcg cattgtgttg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ctaa                                                               966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41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915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Mus musculu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41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gaggccgg cgctctgacg tggaccctgg ggctgcgggc gcggcggggg ggtcggcagc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gggggctt cttaaaccca ctgccccggc ccggcccgca cttcccgagc accgctccgc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gggagag agagagagcc ctagccggac agcccagcag ctcagcccaa gaggccagcg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cccgccg cccagagcgc taacgaagtc tccgagaact cggtgtcccc gcgtcccgcc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gacagcac ccacagcccg atccccaggc cgtactcccc cggccccccg ccgcgccacc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atgaaca acagcaacta ttcggacgcc tccggcctcg gcctggttga cgaggcggac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atgccgt ccacggagaa ggacctagcg gaggacgcac cgtggaagaa gatccagcag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cacattca cgcggtggtg caacgagcat ctcaagtgtg tgggcaagcg cctgaccgac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cagcgag acctcagcga cgggctgcgc ctcatcgcgc tgctcgaagt gctcagccag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cgcatgt accgcaagtt ccacccgcgc cccaacttcc gccaaatgaa gctggaaaat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tctgtgg ccctggagtt cctggagcgg gaacacatca agctcgtgtc catcgacagc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gctattg tggatggaaa cctgaagctg atcctaggcc tgatctggac gctgatcctt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ctactcca tttccatgcc catgtgggag gatgaagatg atgaggatgc ccgcaaacag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acccaagc agcgactgct tggctggatc cagaacaaag tgccccagct gcccatcacc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ctttaacc gagactggca ggacggcaag gctctgggtg ccctggttga caactgtgcc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ggtctct gccctgattg ggaagcctgg gaccccaacc agcccgtgca gaatgccaga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gccatgc agcaagctga tgactggctc ggggtgcccc aggtgattgc tcctgaagaa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cgtggatc ccaatgtgga tgaacactct gtcatgacct acctgtccca gtttcccaag   1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aagctca aacccggtgc ccctgttcgc tctaagcagc tgaatcctaa gaaagccatt   1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tatgggc ctggcattga gccccagggg aacactgtgc tgcagcctgc ccacttcacc   1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cagacag tagatgctgg tgtaggggag gtgctggtct acattgagga ccccgaggga   1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cacggagg aggccaaagt ggttcccaac aatgacaaag accgcaccta tgccgtctcc   1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tgtgccca aggttgctgg gttacacaag gtgaccgtgc tctttgctgg ccagaacatc   1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cgtagtc cctttgaggt gaatgtgggc atggctctcg gggatgccaa caaggtatca   1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cgtggcc ctggtctgga acctgtgggt aacgtggcca acaaacccac ctactttgac   1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ctatactg ccggggctgg cactggtgat gttgctgtgg tgatcgtgga cccacaggga   1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tcgggata cagtcgaggt ggccctggag gacaagggtg acaacacgtt ccgctgcacg   1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caggcccg tgatggaggg gccacacacc gtgcatgtgg cctttgctgg tgcacccatc   16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ccggagtc ctttccctgt ccatgtggca gaagcctgta accccaacgc ctgcagagcc   17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tgggcggg gcctgcagcc caaaggtgtg cgtgtgaaag aggtggctga cttcaaggtg   18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caccaagg gtgctggcag cggggaactc aaggtcaccg tcaaaggtcc aaagggcaca   18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gagccag tgaaagttcg ggaggctgga gatggggtgt tcgagtgcga gtactaccca   19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gtacctg ggaagtatgt ggtgaccatc acctggggtg gctatgccat tccccgcagt   19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tttgagg ttcaggtgag cccagaggcc ggagcccaga aagtgcgggc atggggtcct   20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gttggaga ctggccaggt gggcaagtcg gctgacttcg tggtggaagc catcggtaca   21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gtgggaa cgctgggctt ctccatcgag gggccctcac aagccaagat tgaatgtgat   21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caaaggtg acggctcctg tgacgtgcgg tactggccca cggagcctgg ggagtatgct   22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catgtca tctgcgatga tgaagacatc cgggactcgc ctttcatcgc ccacatccag   22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gccccac cagactgctt cccagacaag gtgaaagcat ttggacctgg cctggagccc   23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tggctgca tagtggacag gcctgccgag ttcaccattg atgcccgtgc tgctggcaag   24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gatttga agctctatgc ccaggatgca gatggctgcc ccatcgacat caaggtgatc   24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aacggtg acggtacctt ccgctgctcc tacgtgccta ccaaacccat caagcacact   25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catcgtct cctggggagg tgtcaacgtg cctaagagcc ccttcagggt gaatgtggga   25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ggcagcc atcctgagcg ggtgaaggta tatggccctg gagtagagaa gacaggcctt   26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gccaatg aacccaccta tttcacagtg gactgcagtg aagccgggca aggtgatgtg   27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tattggca tcaagtgtgc tccaggcgtg gtggggcctg tggaagctga catcgacttt   27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catcatca agaatgacaa cgataccttc acagtcaagt acacaccccc cggggccggc   28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ctacacga tcatggtgtt gtttgccaac caggagatcc ctgccagtcc cttccacatc   28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gtggacc catcccatga cgctagcaag gtcaaggctg agggtcctgg gctgagccgc   29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aggtgtgg aagtcggaaa gccgactcac tttaccgtgc tgaccaaggg agctggcaag   30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aagctgg acgtgcactt tgctggggca gccaagggcg aggctgtgcg ggactttgaa   30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cattgaca accatgacta ttcatacact gtcaagtaca cagctgtgca gcagggcaac   3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gcagtaa cagtgaccta cggtggggac cctgtcccca aaagtccctt tgtggtgaat   3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gcacccc cactggacct cagcaaagtc aaagttcaag gcctcaacag caaggtagct   3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ggacagg aacaggcgtt ctcggtgaac accagagggg ctggtggtca gggacaactc   3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tgtgcgga tgacctcacc ctcccgacgg cctatcccct gcaagctgga gcctgggggt   3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gcagaag cccaggctgt ccgctacatg ccccctgaag agggacctta caaggtggac   3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cacctacg atggtcaccc agtgcctggc agcccctttg ctgtggaagg tgtcctgccc   3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gacccct ctaaggtctg cgcgtatggc cctggtctca agggcgggct tgtaggcacc   3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ggcaccat tctccattga caccaagggg gccggcacag gaggcctggg gctgactgtc   3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ggcccct gcgaagccaa gatcgagtgc caagacaatg gtgacggatc ttgtgcagtc   3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tacctgc ccacggagcc aggcgagtac accatcaata tcctgtttgc tgaagcccac   3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ccctggct cgcccttcaa ggccaccatc cagcctgtgt tcgacccaag caaggtgagg   3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agtgggc caggcctgga gcgtggcaag gctggagagg cagccacctt caccgtggac   3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ctcagaag cgggtgaggc cgagctgacc atcgagatcc tgtcggacgc tggtgtcaaa   3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ggaggtgc tgatccaaaa caacgcggac ggcacctacc acatcaccta cagccctgcc   3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ccccggca cctacaccat caccatcaag tatggcggcc accccatacc caagttcccc   4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ccgtgtcc acgtgcagcc tgcagttgat accagtggca tcaaggtctc tgggcctggt   4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gagccac atggtgtcct gcgggaggtg accaccgagt ttactgtgga tgcgagatct   4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aacagcta caggcggcaa ccatgtgaca gctcgtgtcc tcaacccctc cggtgctaag   4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agatacct atgtgacaga caacggggat ggcacctacc gggtgcagta cactgcctat   4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gagggtg tgcatttggt agaggtgctg tatgacgaag tagctgtgcc caagagcccc   4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ccgagtgg gtgtgactga gggctgtgac cccacccgag tccgggcctt cgggccaggt   4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gaaggtg gcttggtgaa caaggccaac cgcttcactg tggaaaccag gggtgctggc   4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aggaggcc ttggcctagc cattgagggc ccctcagaag ctaagatgtc ctgcaaggac   4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caaggacg gaagctgcac cgtggagtac atccccttta cccctggaga ctatgatgtc   4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catcacct ttgggggaca gcccattcca ggaagcccat tccgagttcc tgtgaaggat   4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gtagacc ctgggaaggt gaagtgctca gggccagggc tagggaccgg cgtcagggct   46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agtacctc agaccttcac agtggactgc agtcaagctg gccgggcccc tctgcaggtg   47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gtgctgg gccccacagg tgtggctgag cctgtggagg tgcgtgacaa tggcgatggt   48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ccacactg tccactacac acctgccact gatggtccct atactgtagc tgtcaagtat   48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gaccagg aggtgccacg aagccctttc aagatcaaag tgcttccatc ccatgatgcc   49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aaagtgc gggccagtgg ccctggcctc aatgcctcgg gcatccctgc cagcctgccc   49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gagttca ccattgatgc tcgtgatgct gggcaggggc ttcttaccgt gcagatcctg   50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tcccgagg gtaaacccaa gaaggccaac atccgagaca atggggatgg cacatatact   51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tcctacc tgcccgacat gagtggtcgg tacaccatca ccatcaagta cggcggcgat   51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atccctt actcgccctt ccgcatccat gccctgccta caggggatgc cagcaagtgc   52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tgttacag tgtccattgg aggccatgga ctgggtgcct gcctgggtcc cagaatccag   52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cggagagg agactgtgat cacagtggac gccaaggcag caggcaaggg gaaggtgacc   53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cacagtat ccacacccga tggggcagag ctcgatgtgg acgtggtcga gaaccatgat   54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caccttcg acatctacta cacagctccc gagccgggca aatatgtcat caccatccgc   54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gggggcg aacacatccc caacagccct ttccacgtgc tggcctgtga cccgctgcct   55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cgtggagg agcccgcgga aatgctgcag atgcgccagc cctatgcccc tcttcggcct   55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cacctgcc ccacgcactg ggccacagag gagcccgtgg tgcctgtgga gcctctggaa   56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catgctga ggcctttcaa cttggtcatc cccttcactg tgcagaaagg ggagctgaca   57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ggaagtcc ggatgccttc tggaaaaaca gcgcgcccca acatcactga caacaaggat   57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accatca cagtgagata cgcaccgaca gagaagggcc tgcaccagat ggggatcaag   58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cgacggca accatatccc tgggagccct ctgcagttct atgtggatgc catcaacagc   58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ccatgtca gtgcctacgg gccaggcctg agccatggca tggtcaacaa gcctgccacc   59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cacaattg tcaccaagga tgctggggaa ggggggctgt cactggctgt ggagggccca   60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caaggcgg agatcacctg caaggacaac aaggatggca cctgtacagt gtcctacctg   60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acagcac ccggagacta cagcatcatc gtgcgctttg acgacaagca catcccaggg   6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cccttca cggccaagat cacaggtgac gactcaatga gaacatcaca gcttaatgtg   6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cacctcca ccgatgtgtc actgaagatc acggagggtg acctcagcca gctgacagcc   6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atccgtg ctccttcagg caatgaagag ccatgcctgc tgaagcgcct gcccaacagg   6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cattggga tctcctttac ccccaaggag gtcggtgagc acgtggtgag cgtgcgcaag   6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tggcaagc acgtcaccaa cagccccttt aagattttgg tggggccttc ggagatcggg   6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tgccagca aagttcgagt ctggggcaaa ggcctttccg agggacaaac cttccaagtg   6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agagttca ttgtggacac tcgcaatgca ggttatggag gcctggggct gagcatcgaa   6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ccctagca aggtggacat taactgtgag gatatggaag acggtacctg caaagtcacc   6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ctgcccga ctgaacccgg cacctacatc atcaatatta agtttgctga caagcacgta   6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ggaagcc ccttcaccgt gaaggtgact ggcgagggac gcatgaagga aagcatcact   6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gcgcagac aggcaccctc cattgccacc attggtagca cctgtgacct caacctcaag   6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cccaggaa actggtttca gatggtgtct gcccaggagc gcctgactcg caccttcacg   6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gagcagtc atacgtacac ccgcacagag cggacagaga tcagcaagac tcggggtggg   6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accaagc gtgaagtccg agtggaggag tccacccagg tcggcggaga ccctttccct   6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gttttcg gcgattttct aggccgggaa cgcctgggct ccttcggcag catcacccgg   7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caggaag gtgaggccag ctctcaggac atgacagccc aggtgacaag tccgtctggc   7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acagaag ccgcagagat cgttgaggga gaagacagcg catacagtgt gcgattcgtg   7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caggaga tgggtcccca cacagtcact gtcaagtacc gcggccaaca cgtgcccgga   7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ccttttc agttcactgt gggtccgcta ggtgaaggtg gtgcccacaa ggtgcgagct   7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ggcacag ggctggagcg aggtgtagct ggtgtgccag ctgagtttag catctggacc   7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agaagctg gtgctggggg attgtccatc gctgtggaag gtcccagcaa ggcagagatt   7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atttgagg accgcaaaga tggttcttgt ggcgtctcct atgttgtcca ggagccaggt   7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ctacgagg tctccatcaa gttcaatgat gagcacatcc cagacagccc gttcgtggtg   7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gtggcct ccctctcaga cgacgctcgc cgcctcactg ttaccagcct ccaggagaca   7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gcttaaag tgaaccagcc agcatctttc gcggtgcagc ttaatggggc acgtggtgtg   7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tgatgccc gggtacacac accctcagga gctgtggagg agtgctatgt ctctgaactg   76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cagtgata agcataccat ccgcttcatc ccccatgaga acggtgtcca ctcaattgat   77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caagttca acggcgccca catccctgga agtcccttca agatccgtgt tggggagcag   78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caggctg gggacccagg cttggtgtca gcttatgggc ctgggcttga aggaggcact   78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gggcgtat catcagagtt tattgtgaac acccagaatg caggctcagg ggctttgtct   79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caccattg atgggccttc caaggtgcag ctggactgtc gggaatgtcc cgagggccat   79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agtcactt acactcccat ggctcctggt aactacctca ttgctatcaa gtatggtggc   80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cagcaca ttgtgggcag tcccttcaaa gcaaaggtca caggtccccg gttgtctgga   81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ccacagcc ttcacgaaac atccacagtt ctggtggaga cggtgaccaa gtcctcctcg   81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cgcggtg ccagttacag ttccatcccc aagttctcct cggatgccag caaggtggta   82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aaggggcc ctggtctgtc ccaggccttt gtgggtcaga agaactcatt caccgtggac   82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cagcaaag caggcaccaa catgatgatg gtgggcgtgc atgggcccaa gaccccctgc   83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gaggtat atgtgaagca catgggaaac cgggtctaca acgtcaccta cactgtcaag   84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aagggag actacatcct cattgtcaag tggggtgatg aaagtgtccc tgggagcccc   84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caaggtca atgtgccctg aatctcagaa gtattgcccc ccagaccagg cccccacttc   85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ccaaact catacccaca cagatgtgcc acacccctct gcacactcac agaatcagac   85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taaaacac ctgccttagg tgtgatgtga gtggtacaac cccccccccc ccgtgtcact   86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aggggtgg ggggccttta tctgtctcag atcagtgtcc ctcaaatgtg gcccaagggc   87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ctggggt gaggctccgg gcagagactg tgaaataagg ggttaaacag gggttggggg   87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ccttggg ggtcatagtg gggctgatgc cagtgggcaa gcactgagtt ggaggatctg   88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tgagagag aagtcaccct cacaaaccgc cgtgcctaag gactctgtca ggcccgtctg   88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agccacag ccctagagtg aagggcttgg aaaagaaaga gcaatggaag acggcagacc   89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agcaagc agcatgtgat gtgtggactg gccccgagtg atgtgctctg ccctcgccag   90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tcccagg gaactgattt ctcttactat tttttttttt atggttacac agctctgccc   90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cttggggg tcttttttac acattgtggg tcccagctgt ctggggaact tttgcacatg   9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aaaacac caaataaagc aatagctggt gcgaa                              915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41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2607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Mus musculu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41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actctcc atccagcttg gtgattgaac atctgtctcc cttactgcgg gtggccagcc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agtgcccc ggagggatct gcacaatgct ccagcacact agcctggtgt tactcctcgc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ctatttgg accactaggc acccagtcca aggtgccgac ctcgtgcaag acctttccat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ctacatgc agaatcatgg gcgttgccct tgtgggcaga aacaaaaacc cacagatgaa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cacagaa gccaacgagg cctgtaagat gctgggactg actctggcca gcagggacca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tagagtca gcgcagaaat ctggctttga gacttgcagc tatggatggg ttggagaaca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tctctgtc atccctcgga ttttctcaaa ccccaggtgt gggaagaatg gcaaaggtgt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gatttgg aatgctccct ccagccaaaa gttcaaagcc tattgccaca actcatccga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cctgggtt aactcctgca ttccagaaat cgttaccaca ttttaccccg tgttggacac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aaacaccc gcaacagagt tttctgtcag cagcagcgcc tacttggctt catcccctga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ccacaaca cctgtttctg ccaccacccg ggctccacct ttgacctcca tggcacggaa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caaaaaag atttgtatca cggaagttta tacagaacct atcaccatgg ctacagaaac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agcattt gttgcaagtg gagcagcatt caagaacgaa gcagctgggt ttggaggtgt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caccgcc ctgctggtgc tggctctcct cttctttggt gctgccgctg tgctggctgt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gctacgtg aaaaggtatg tgaaggcctt ccctttcaca accaagaatc aacagaagga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tgatcgaa accaaggttg taaaggaaga gaaggctgat gacgtcaacg ctaatgaaga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caaagaaa accattaaaa acccagagga ggccaagagt ccacccaaaa ctacggtgcg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cttagaa gctgaagttt agatgcaaga gagtggagaa ggtgcacacg aggcaagttt   1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tgccccgg gaaccaaaga agcaagccac tgtcagttcc tgcagaaaaa gactgcagag   1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caccagaa ggagccctct ccttactgca gtcttctctg gactctaccc tctggcctcc   1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ccttccca cagcctccct aacccttctg tggctcacag cagaccagag agtagaggga   1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ttcaaag taccaggtcc taaaacagct cctaagctca cactcagaga caggcttcca   1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ttgcctga cccccatgaa aggccagagt ccctgagaca tggccagccc catagttcaa   1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tcttccca cagggaaata caccacctgg ccgtgctctt tggaaccagg cacatgtaaa   1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aaggaaag gaaaacaaca gaaggtcatg gagagcctgg gtgacttgag acttaatctc   1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aaagcca aaataaacag agcatgagat gggagctggg gccacagata gcagccttgt   1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ctgagac tgtaaataca ggctggggct gagaagcctc tcggttaatt gatctgcagc   1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gtagacag actttctttt ctttttactg ttgctggtgt tctctagaga caaatacacg   16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ataagaa acctaaaagc aggagagccc aggagctgac tcagtggtaa agcacttgcc   17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gcatgtac aaacaaggct tccagtccaa tccccagaat ccactgaccc cacacacaca   18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aaacaaa cacaagtatg catttccatt ttttacttga attacaggac ccatggctga   18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aataact atgttaaaag gttaaaaaaa aggagaaaag tacaaaaaag aaaaaaaaat   19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tcagataa tctactacaa acagaacact tgagaaaccg aaatgcttgg caccgacagt   19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taaagagt gcaggttatg tttgaagtct gggatgcttt cacaaacata atgatatatt   20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gggactc agtctaaata tgaagtttac ttatgtttca tgcacacctt agacacttag   21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ggcggta atttcagacg aaaatttaaa aataattttc cacatgagat aaagtctcac   21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tgtgacat ttgcccctgg ggacagcatg ctgacaagca gtttcaggct tggtaaaagt   22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agttttca gatttttggg ttaaagctat gaggagctat gtacggcatg acattacata   22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tgatatta ctcaacacat tctcatgtat agcggagtgt gggctgaagc taatattttt   23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ccagcttt tatatcctta gcttttctac ttccaaacta atttttttgt tgctgagaat   24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tccattca ttttctctaa tacagcaact acttcaacct ttaatttatt attaatgtat   24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gaaagtgt attattacct ctatgtacca acatatacac tttgtgtgcc tttaacaaat   25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attattag ctctcattct tttccagcaa gaagaacctg agaggagaaa aaaaaatatt   25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tgccccaa acaaataaag catttag                                       2607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41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137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Mus musculu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41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cccgactc ccacaaatca ccccatgtac tcccatacac ctcacacata cacacactct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cataactc acacactcat acacattccc cacacacaag cactcccaca cacacctacc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catccaa ccccccccac acacaagcac tcccacacac acctacccct cggcggggag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aggcgga gaaagtcccc gggagcagga ggcggtggcg ccaacgacgg caaccaggcg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gaccaaga gtccccggaa ggcggcggcg gccgctgccc gtcttaatcg gctcaagaag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gagtacg tgatggggct ggagagtcgg gtccggggac tggcagccga gaaccaggag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cgggccg agaatcggga gctgggcaag cgcgtgcaag cactgcagga ggagagtcgc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cctacggg ccgtcctggc caacgagacc ggactagctc gcctgctgag ccgactgagc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cgtgggac tgcggctgac cacctccctc ttcagagact cgcccgccgg cgaccacgac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cgccctgc cggtggggaa gcagccgccg gagccgcggg aagaggacga cgcggcggga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gtgtgtc tccatgtgga caaggataag gtgtcggtgg agttctgctc ggcgtgcgct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gaaggcgt cgtcgtctct taaaatgtag ggtcaagtaa tctgctcttt atccgcgttt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ccctttct cctcccttac accatgtcaa acaccttagt gggacatcgt caccggacgc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ttcagagg cggaaaaaaa agtaatatta aatcttttaa gtgttagcta aaagcatgaa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tgacactg taaccaactc ctaatgataa cctgtgacta ttaaatctct ctgacagttt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tttttagg tgatttcctt cctgccaggc tccgttgtag gggttacaga gcagtcgttc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gcctcaca acctggtaag gatccatctc ttcccgtaac gctcatgctc ggctgcttag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agtttaa tgggcagaca tctcaatgtg tgtgtgtgtg tgtgatatct ttttctgttt   1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ttttcttt ttgaaaggtg gtgggagggg aatcttaatt tgggccttgt ccaccctgga   1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caggcttg tgctggtcat taatgtactt aagttgcttc tggttgaaat agctgttaaa   1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tgtcccct tgttcagagt tgcgtgtacc tagctcttct gtccccagtg tgacatggcc   1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ggatgaca tcggttccaa ctgtacacag aaacctgcta atagagatac agtttggaga   1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tcaaaca ggtgaagttg aatggaagtt ccgagttgta caaggtgcaa attg         137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41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89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Mus musculu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41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cagatcct ttcctgtggc tactgcctgc cagagagcta ccaacagcga gcttgcttgg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tccaacat gtccgaggct ggcactcctg aaggccccat caagaagaag cggccccctg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aaggaaga agacctgaag ggggcccgag ggaccctggc caagaaccag gacatcaagt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aagacata ccaggtcatg cgggactacg agcaagccgg ctcagctgcc ccatctgtat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agccgcaa ccgcacaggc accgagacag tctttgagaa gcccaaagag ggaccagcca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gcgtgtt tggctgagac atgcacattg caccatccac ccggacacag gagcctcccc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gaactttt ttttttttgt aatgctggaa gatgcctttc ctctgctgtc tcttgaacca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atgactcc cacaacccta gcccttggaa acaccaataa agagtatgcc caatgtcccc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ccttggga cgttgccatg gccgctacct gcagaagaga gggaagtgtg gggacatagc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atctggtg cccttcctgg actctgaggt gggacaggga ataatgtgtg tgctctcaga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cactgagg tgttccaggc agagccttag ccgtggagtc ctggtgcgga ctttctgatg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tgtaggag acagttcttc ctaaatctct gttttaggct gggaagatgg tgccatagct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agtactt gccatttctt tagaggactc tggttcagtt cccaaatatc ctcatggtag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cataacca ttgaactctg ccaccctctt ctggcctcgc gggcattgca ttacgtgtgg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tgcctgta gtcaaaacac tcacgtacct aaaataaaaa tgaaagggaa aagt          89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416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408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Mus musculu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416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tactaca ccggcgctga gggctctgtc ttcccaggat gctactgggg cagctatggc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ccctctgg gtacagtgtt ggctgtggct atggtagcac ctactctcca gttggctatg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tggctat ggctacaatg gctgcggggc ttacagaaga tactggccat ttgctctcta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atttgct gtgatccccc aggcacagtt ccatctcttc atgaaggctt tgtgacacct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ggttcca gcctcaccac ccttcatctt cctttcttca tcaacctctt ccaagaagct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ttttcaga tcttacaact gagtctcaag caaaggaact gaaaatctag atgatgcctt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tctgcctt tcctggatgc tctttcttta ggactttttc agaagctt                 408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417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2526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Mus musculu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417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aaatcac ggcagaatca tcgagaaacc tgaaaaatga gacctagaat gaagtattcc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ctccaaga tttccccggc aaagttcagc agcaccgcag gcgaagccct ggtcccgcct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caaaataa gaagatccca acagaagacc aaagaattct gccatgtcta ctgcatgaga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ccgttctg gcctcaccat aagaaaggag actagttatt ttaggaaaga acccacgaaa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tattcac taaaatcggg taccaagcat gaagagaact tctctgccta tccacgggat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taggaaga gatccttgct tggcagtatc caagcatttg ctgcgtctgt tgacacattg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atccaag gaacttcact tttaacacag tctcctgcct ccctgagtac atacaatgac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atctgtta gttttgtttt ggagaatgga tgttatgtga tcaatgttga cgactctgga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gaccaag agcaagacca ggtgctacta cgctactatg agtctccctg tcctgcaagt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atcaggcg acggtgtgga tgggaagaag gtgatggtga acatgagtcc catcaaagac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agacatct ggctgcatgc caacgacaag gactactccg tggagcttca aaggggtgac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ctcgcctc cggaacaggc cttcttcgtc cttcacaaaa agtcctcgga ctttgtttca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gaatgca agaatcttcc tggcacttac ataggagtaa aagataacca gctggctcta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gaggaga aagatgagag ctgcaacaat attatgttta agctctcgaa aatctaatgc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taaaacgc ctgtgcgttc tgggttgaat gacttaatgc ttccaactga agaaagggta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agagagaa agaaagccat tcttggctta cgatgttgtg gaatgttatt atgtagaaaa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tcttttat ttccttttct tcagctacat gttcaataga ctcacagata tatgacttac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cgttggta aagaaactga aggagattca gccttgctct ttccttttct ctgccttgag   1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ctgtatga aatcacactc acggacttca gaagagcagg caccacagtg catggtttgc   1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agagagg gtccatttca aaaaccttca taaaaacaat gcaaaacaag aaaacaaccg   1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caaaaaaa ccacctattt cctggttcta aacaaatgat tgtaatacta gagcagttag   1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gaggacc agctaggggg aggatcacct aggggaggac cagctagggg gaggaccagc   1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ctgcaaag actgactgtt tctcacttat aataaaatgc caaatgcctc cgcagatgcc   1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ggcaacc ctcagatcag ccctttctgt gaagagtggc gttacctgtg cttgtttcct   1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ttaaactt ccaatttttc tcttttaaca catttaacat ttaactttaa gcaagccagc   1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acattagg aagtgaaaga cattttagtt cccacccgtg attgaaatca ttgactatat   1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aacaagct taaagtctcc tgtaagaact gatcaggata tacactagga catgccaata   1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tgggatc tcatggtgca gtctgaagcc ctccaactgg agagacgcta acatcatcct   16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tcgctgat ttccaaggag ctatgacttt ggatgcatgc atctgcttgg atgagatgtc   17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ggctgctt gctttcctta tgcacacgtt ctgttcagct tcacagcagc aatgctcacg   18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gaatagc ttagcttagc ttctgcccct tctttggttc ttttgaccac catatccgta   18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ggctctcc tactccctca gctttctttc tctttgctct gacgtctata tgccaacaca   19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tattccac tgtctttacc ctgcactgca gaattttaca tctacctact ggttaccagg   19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gtcccctg aacaaccttc ctttgtgttt tactgttatt aaagtagtaa tatttgtatt   20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accatgta gtaatatttt aagccactaa aggaatagtt ttacttattt agacaacagc   21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tttctact acatttttat aagcttaaaa cttacatgtt ttaaaactta aaacgataaa   21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caataaca acattgatgg agtatgatat gacagttcag aaagggttag ctcttatctt   22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gtcgagg aaacctattg tatacaatag ctggaggaat gtatgatcaa agaggccggg   22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ccgccgtg taggatcgta cggctgtaac aggtataatt gtttcattaa tttgtcacag   23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ttactgta gaggaatgta aaggcggaat ctgcgtcatt cctctggaaa ccacagtgtt   24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ctctgtga atctgtacga tatctttaaa gtagtaacta cgtagtcaaa tgtgttcttg   24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gttgttca taactttgaa taaaccattt ttcaaaacca cgtgtgacca caaaaaaaaa   25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aaa                                                              2526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418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113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Mus musculu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418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ttctctc ctctgccttc cctctctgcc ctctcccctt ccacttccac gctctccttt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ctcttttc tgctttacag tggaaaaatg tttgtgaacg cccatctggg aagccttctt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taaaaaa aaaaaaaaaa atcagattga cttaatggct gcccctggtg ctcctcatca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cgcatac acctgcctga caccgtaggt cttttaaaaa aaagaaaagg aaagaaaaag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aaaaatt cacacactga gatggaattt tttttaacct tttttagggt caccccaaaa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aaaaggg ccattgttca tccgtggcta tcatttttca cgctgccatt tttgccaaaa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ctgttttc ggtttggttt ttctcacacg catatactcc ctgcgctgat ttccctttgt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gaggcgt gggatgaacc atggtgtctg gttgatgata acatttgaga gacacgtgct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gcccccc actgtgcccg gctctcccag cccacatctc ctgggtctcg ttgcatggtt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cgtttggg agaactggac aagatggaac tcgccctcct ttgaagaagg ggaaagcaga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tggttctc cacccctccc ccacccacag caccccaaga attctggagg aagtggccat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gcaagctt gaaggtcagg ttgtgggtca aggtggtcct cacaccagcc tcgcccccct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cgacctc cctcctgccc ctcccctgag ggccacacac tcgaaagggt tccggggact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gcctggct gttggttatg gatgttcgag gaagggattc agagccacag cagcctggag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gcccgccc aggcagtgga tccaagcagt gtgagctttc acatggtctg ttactaggac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cttcatgg gtctctcagt tctatgttag accgtgaaac atttgcatac acatcgtctt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atgtcagt tttataactt ttttacagtt cagatattca tctatacatc tgtacaggaa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aaaagct gctatttttt ttttgttctt tatctttgtg gatttaatct atgaaacttt   1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gtctacc ccttcttcct ttctgctcac tccaagaaac ttcctctgct tatc         113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419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2769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Mus musculu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419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ccattcc aacgtactta ggttcagccc acccctccta ggaggctgta tttcctggtc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aaactgg cctcaaagct cctctttttg agttgtgtta agatcaaaga gggctctgct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gaagagac agcagtggcc agagacatcg tggaagccgg agctaaggca cctgtcagcg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cgacctta cctggatgtg aaatcatgtg actaggacgc ttgggcagac accaactctg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ctgaggt agagcgagca gactgttccc agcaactttg ccccttagac ctttcgtgtt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ctgctctt tccctgaagc tgggcccaac cccaccccca cagcctcaac tccagccgcc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tctcttt tcctctgcct cttatggtcc tgggagtggg gataaggtga agaatcacca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ccctgtgg cagatgacag gggtcaccca cacgttctat ctcccctccc tgggctttct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ccttccc taagagatag ctggacctgg agcgcctcgg aatccctcgg ggtacctgca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tatatact ctctcctcag gagtctaata agggaggcac aggccctggg gggcacagta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agaggaga ggagggtccc aggctatcga ggggaccaac aaaccacgaa gtcctgggga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gcacagg gcaggaccca ccccctgccc tggcaggtac agaggtcctt ggggctggag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ctggacta acagtgccag gtggtgagct cagccttgca accctgccct cctgtgtcgg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gtcagca gagccgtttc tcccaagaag atttccaggc ccctctgggc aatgaagagg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aaattta gccagcagac aaggggctgg cctcgagccc agggacagtt gggccttata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cgctggc agtcaggggc cccggcacgc ttccgtggag gcctggaccc actcgtttct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gcccagc ccctgcccgt ctggacaggg acccccgctg cctgtggatg agccatcgga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cctccgc cttcagagcg gagagaagct tccgttcctc ttcctcctcc tcctcctcct   1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tcttcttc ggcctcccgt gcccttccag cccaggaccc acccatggag aaggctttga   1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atgttttc agacgacttt ggcagtttta tgctgcccca ctcggagccc ctggccttcc   1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cccgtcc cgggggccaa ggaaacatca agaccctcgg ggatgcctac gagtttacag   1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acatgag agacttctcc cctgaagaca tcattgtcac caccttcaac aaccacatcg   1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tgcgggc tgagaagctg gcagctgatg gcacagtcat gaacaccttt gctcacaagt   1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aactacc agaggatgtg gacccaacat cggtgacctc ggcccttcga gaggatggta   1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tcaccat ccgggcgcgg cgccaccccc acacagaaca tgtccagcag accttccgga   1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agataaa aatctgaggg tctctccacc cctggcctcc cccttatctc ctcccccact   1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cctgccgg tgaggtcacc atgatccctg acaatgaccc ctcagaacat ctcagcctag   1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ccagtca ctccacacac tctcaggccc caggtgggtc acccctgccc caaactaggg   16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tccctctc catccaacgc agtccaggga cctgtctgct ctcacccaga tagaccctcc   17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atctaagt tcacaataga ggggctgagg taccaacctg gagagcaaga cgagggcaga   18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ctaacaca gagtggcggc ttcaatggca tttctgcagg gcaggggacc agaagcccct   18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ctggcaaa tgagaggctg gccacaagca gggcttctgg cctaggtaga ctgcctcagg   19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gccagag agatagccat gactgttacc ttccttgtaa ctctcgaaac ctcaaaccca   19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gctacctg tcaccctgag gctctaacag ctacatgtac cagacaaaga cacctgtacc   20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gatggggt ttattaaaat gacatgaggc tcctatctcc agctgctggt gcatgaggcc   21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gcccagg gctcctgggt ggcttcccct gcagagaggg tcctctttgg aagtgagagg   21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aggcagg agttgtacac acacacacac acacacacac acacacacac acacacacac   22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acacacac acacacacac acacacgcgc gcgcgcgcgc gcgccattgt cctatgcctt   22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tactcat tcccactggt tggagcccaa ttcaaagcat tctaagagtc acagttagca   23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tctgtttt catcaatgga gactggcgtc tctgagccag ttggatgccc aggtttgtct   24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aagccag cgctgcctca gcggctctca gactctcccc tctgtgtact ggggacactt   24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ccccatt ccacctctcc tgagccacat gccctgcttc gccctaactg cagatggtgg   25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caagaag aaccccaaac cagatctctt ctggccccca aattcagggc aaaaaccctt   25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cagcctta accctggggg acctgggctc tgactcagtc tctgcgtgta gaatcgggtg   26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aaggggga agctcactgc taatcggggt cccaggggcc tctacagtct taggaccctg   27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aggaggg ggtggggtgg ggtcgtggga gtctagtcta taacctgtac acaataaaag   27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caatatg                                                           2769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3019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Mus musculu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gagtctgc gtcctgcaga agtcctgcat actttaccgc agtggacaga agatttcctc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agacttcc agaatggctt ctaaacacat tgggtaagag ctggcacctg cctgcgagga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tcatactc tcagctccac catcttccca tggcattttg actgcgctga gcccaaagga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gctcttc acaatgagtg acgagaagaa tctcggtgtg tctcaaaagt tggtttcacc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caagaagc acaagtagtt gctcctccaa gcaaggaagc cggcaggaca gctgggaagt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tggaagga ttgagagggg aaatgactta cacccaggag ccgccagtgc agaaaggatt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gctgaaa aagaggaagt ggcccttaaa aggctggcac aagagattct tctgcctgga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gggaatc ttgaaatatg ccaagagcca agctgatatt gagcgggaga agttgcatgg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cattgac gtggggctct ctgtgatgtc tgtgaagaag tcgtctaagt gtatcgacct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cacggag gagcacatct accacctgaa ggtgaagtca gaagaactct ttgacgagtg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tgtccaag ctccgtcacc acagaatgta ccggcagaat gagatcgcca tgtttccccg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tgtcaat cactttttct cagggtcctc tgtcacagat tctgccccag gagtgttcga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cagtttcc agtaggaagc gtagcagtct atcaaagcag aattcatttc cacccggaag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atttgtca ttttcttgtg gtggcgacac tcgagttcct ttctggctac agtcttcaga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catggaa aaatgttcaa aagacatggc acactgccat gcctacctgc tggaaatgag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gctctta gaaagcatgg acgtcctgca tcggacatac tcggcgccag ccatcaacgc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tccaggtc cctaagcctt tttctggccc tgtgagactg cactcctcca atcctaactt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cgacgctg gactttggag aagagaagtc ttactcggat ggttctgaag cctcgtcgga   1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tctccaag atgcaggagg atctgtgcca tgtcgcccac aaagtttact tcgctttaag   1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cggctttc aatagcatat cggtggagag agagaaactg aagcagctga tggagctgga   1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cctccccc tccccctccg ctcaggtcgt cgggctgaag cacgctctgt catccgccct   1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acaaaac acagatctta aagaacgctt acgcagaatc catgcggaat ctctgctcct   1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acccgccc gctgttccca agccggggga caacctggca gaggaaaact ccagggatga   1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gccgagcc ctggtgcacc agctctccaa tgagagcagg ctgtctatca ccgactccct   1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ctgagttc ttcgatgccc aggaagttct gctgtctcct agctcttcag aaaacgagat   1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ctgatgat gattcatacg tcagtgacat aagtgataat ctgtccttag acaacctcag   1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atgattta gacaatgaaa gacagacctt ggggcctgtt ctcgagagta gtggggaagc   1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atccaaa aggaggacca gcttgccggc accgggtccc aacaccagta gcgttagctt   16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gagcatc ctgcgcaaca acattgggaa ggacctgtcc aaggtggcca tgccggtgga   17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gaacgag cccctgaaca cgctgcagcg gctctgcgag gagctggaat acagcgagct   18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tggacaag gcctcgagaa tccccagtcc cctggagagg atggtgtacg tagcagcctt   18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ccatctcc gcatatgcat ccagctactt ccgagcaggc agcaagccgt ttaacccggt   19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tggagaa acgtacgaat gcatccgaca ggacaagggt ttccagtttt ttgccgagca   19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tcagccac cacccaccta tctccgcctg ccacgctgag tccggaaact ttgttttctg   20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aagatgtg agatggaaaa ataaattctg gggtaaatcc atggaaattg tcccgattgg   21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caacccac gtgactctgc ctgcttttgg agatcacttt gagtggaaca aagtaacctc   21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catccac aacatcttga gcggacagcg atggatcgag cactatggcg aaattgacat   22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agaacctg aatgacgact cctgccactg caaagtgaac ttcataaagg ctaagtactg   22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cactaat gcccacgaga tcgaaggcac ggtgttcgac cgcagtggga aggctgtgca   23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ggctgttt gggaaatggc acgagagcat ctactgtggc ggcgcctcct cttccacatg   24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tctggaga gcaaatccca tgccgaaagg ctatgagcag tattatggct tcacacagtt   24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cactagag ttaaatgaaa tggatccttt gtcaaggtct ttattaccac ccaccgacac   25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ggtttaga ccagatcaaa ggcttctaga ggaaggggac atagaggagg ctgaggttca   25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gcagagg atcgagaagc tgcagagaga gcggcggagg gtcttggagg agaacggtgt   26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gcaccag ccccggtttt tcaggaaatc cagtgacgat gcttgggtaa gcaatgggac   27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acctggaa ctgaggaaag accttggctt ttccaagttg gaccatcccg tcttatggtg   27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tgtaaaa gagaaggaga tttcctgtaa ctttgcccac atttgcttcc ggaagcagcg   28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cagctgtc tgtatgttta aaagatagca tctagaatga tcacttgtgc ttagcgtagc   28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tgtaagcg ctgaagtata tattttcttc agtaagtctc tttaaaattt caagtgttat   29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tgattgtt tatatgaatg tagaacacct cggtatttct ttttatatat ataaactatt   30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ataaaaat gaaagattg                                                3019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42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168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Mus musculu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42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gccggca ggtgagagga ggtgctgcaa gactctctgg tcgcagaatg aagagggttc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ttctcct gctggcctta gcctttgggc acgctctaga gagaggccga gactatgaga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ataaagt ttgcaatgaa ctcgccatgc tggggaaaga ggacttcaga tctttatcac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atcctata tagcaggaag ttttccagta gcacatttga gcaggtcaac cagcttgtga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aagttgt ctccttgact gaggagtgct gtgctgaggg agctgacccc acctgctacg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accaggac ctcagagctg tctgttaagt cctgtgaaag tgatgctccc tttccggttc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cctggaac tcctgagtgt tgcaccaagg aggggctgga gcggaaactc tgcatggctg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tcagtca ccagccgcag gaatttccca cctacgtgga accaacaaat gatgagatct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aggcctt caggagggac ccaaagggat ttgctgacca gtttctgtat gagtattcca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aattatgg acaagcgcct ctgccacttt tagttgctta caccaagaat tatctctcta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ttggatc ctgctgtact tctgcaaacc caactgtatg ctttgtgaag gagagactcc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tgaagca tttgtcactt ctcaccacca tgtcaaacag agtctgctca caatatgctg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tatggaaa ggaaaaatca aggctgagcc atctcataaa actagcccaa aaagtgccaa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ctaacct ggagaacgtt ctgccactag ctgaagactt tactgaaatc ctgtccagat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tgtgagtc tacctcagag gattgcatgg ccagtgagct gcctgagcac acaataaaaa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tgtcaaaa cttatccaaa aagaattcta agtttgaaga gtgctgtcaa gaaaacacac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tgaacat ttttatgtgc acctacttca tgccagctgc tgaaccactt caattgccag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atcaagtt gccaactggc aaagacctct gtggtcagag taccacacaa gccatggacc   1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tatacatt tgaactaagc agaaggactc aagttccaga agtgttcctc agcaaagttc   1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agccaac cctgaaaacc cttagggagt gctgtgacac tcaggattct gttgcctgtt   1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agcactca gagtcccctg ctgaagaggc aactaacttc tttcatcgaa aaaggtcaag   1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tgtgtgc agattattct gagaacacat ttactgagta caagaaaaaa ttggcagaac   1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ctaaggac aaaaacaccc aacacctctc cggcagagct gaaagacatg gtggagaaac   1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tcggactt tgcctctaag tgctgctcta taaactcacc tcctctctac tgcagctcac   1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ttgatgc agaaatgata gacaccctgc agtcctgatc agggcccgtg cactagcttg   1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tcttgaac tgaaccactc tggaaaattg ccactggtaa caaaatcaag caccacagag   1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gccttcc aagaagatca ccaagataat tccatttttc ttagctacaa tgtttttgga   1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ttataaa aaataaataa ataaattgaa atatggtgca aactctaaaa aaaaaaaaaa   16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                                                                   168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42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869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Mus musculu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42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tccaagc tcactgcctg cagttcctgg acacctgtta ccatgtggtt cctgatcctg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cccagccc tgtccctagg agggattgat gctgcacctc ctctccagtc tcgggtggtt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ggattta actgtgagaa gaattcccaa ccctggcagg tggctgtgta ctaccaaaag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cacattt gtgggggtgt cctgttggac cgcaactggg ttctcacagc tgcccactgc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tgtcgacc agtatgaggt ttggctgggc aaaaacaagt tattccaaga ggaaccctct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cagcacc gattggtcag caaaagcttc cctcaccctg gcttcaacat gagcctcctg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cttcaaa caacacctcc tggggctgac ttcagcaatg acctgatgct gctccgcctc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aagcctg ctgacatcac agatgttgtg aagcccatcg ccctgcccac aaaggagccc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ccgggga gcacatgcct agcctcaggc tggggcagca ttacacccac aagatggcaa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tcagatg atcttcagtg tgtgttcatc acgctcctcc ccaatgagaa ctgtgccaaa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ctacctac agaaagtcac agatgtcatg ctgtgtgcag gagagatggg tggaggcaaa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cacttgtg cgggtgactc cggaggccca ctgatttgtg atggtattct ccaaggaacc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atcaaatg gccctgaacc atgcggtaaa cctggtgtac cagccatcta caccaacctt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taagttca actcctggat aaaagatact atgatgaaaa atgcctgagt gtcacattgt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atgttct taataaagcc caccatgaa                                      869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42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4176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Mus musculu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42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gcagagag ctgcctgcgc atgtcaaggc tagcaacaca ttcagctagg gggtggccct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gaggggc ggcttgatca cccaatcgcc cagcatcggg gcttcgcagg atccagagac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gccccgcg gaagggggtc cccccctcta cccagcctcc acctctgaga tcgccagtcc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ccgaagct cccgcctctt tccacgcctg gtggacctca tgggagcccg gggctgctgt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acaagact gaagtggaac acattctgta gcccagacga cggctggagt ggggacacgc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gctggag aagcctgccc cgccgtagaa gcccgagatt ctgagtctcg gtggatcgaa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cgctgtcc ctaggggagg cgagagttcc agaaaccact tacgagaaaa gatgcctgcc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caacagat tgcttcccct agcttctcta gtgctcatct actgggtcag agtctgcttc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gtgtgtg tagaagtacc ctcggagaca gaagccgtgc agggcaattc catgaagctg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tgcatct cctgcatgaa gagggaggag gtggaggcca ccactgtagt ggagtggttc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caggcctg agggcggtaa agatttcctt atatatgagt atcgaaatgg ccaccaggag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gagagcc ccttccaagg tcgtctgcag tggaatggga gcaaagacct gcaggacgta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catcactg ttctcaatgt cactctgaat gactctggcc tctacacatg taatgtgtcc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gagtttg agttcgaagc acaccggccc tttgtgaaga ccacaagact aatacccctg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agtcactg aagaggcggg agaagacttc acctccgtgg tctcggaaat catgatgtac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cctcctgg tcttcctcac cttgtggctg tttattgaga tgatctattg ctacagaaag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ctctaagg ccgaagaggc agctcaggaa aatgcgtctg actaccttgc tatcccttca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aacaagg agaactctgt ggtacccgtg gaggaataaa gtggtgtgac ttgagcaatc   1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gtccttcg ggtactctac gttaatggtc acatcacaat gctctctatt atatcaaacc   1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tcagaagc tgaatcactt tggcctgaat attgagcaaa ccaaacccct tgctcatgat   1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aaaggca caataattct ctcgttccct gtttcctccg tatgtgtttg gagagggttg   1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tggacat tctcaatgag ttcttctatt gttggtgggt gagctgagtg ctgagcaact   1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ctatcccc agttcagcaa tgccagcaac atcaggaagt gccccaggtg tcccaacaca   1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catctttc tattcaccaa ccacccaccc aactgtgaga tttttacctg acttccggac   1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tatcagaa ctcctataca tcttgacctt gcctgaactg aagagccaac atctctccat   1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ctaaacc tcactctatc cttgcttcca atcaagtagc tcccaactca actagagttg   1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ccctgtgc tccaaatgac tttagataag tactggagag tagtagtctc tgtgtcctgt   1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caattgg gttgtccttc actgcagcaa aaggatgaat gtatattgga aggaagccct   16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ttagtttg tttaaaagcc aaagtgtggc attcactttg attcattgaa gtcattcttt   17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ctgcctct tagaacacaa gagagcagca tgcccgcccc taaactttcc agagacatct   18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tgtgtgca ctggaataca ttctggagct cagtgtttcg aggctatgtc tccataatcc   18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aaggcctg gaacaaaccc agaacttcca agaagccaag gaagcatcca ggacgatttc   19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taggtttt gaaagcgata taacactccc gagattggaa acacggatga gtgaattttc   19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gttgaaa tgcctcactt cttcatttct cagtgtctgt ggatcagtat tagtcctcgt   20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acaggag gcatctgaga ctcacacaag gctgaacagg atattgaggg gattaaactg   21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gagagat gagtttcatg cctccactct tacactccct aagctgaaag atgtttttga   21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ctcttaa caatcagcag ggcagaagca tggcatttgt ccagcagagg ctacaggtga   22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tgagacag actttaggat ttcacacaaa gatttgtgaa tctgaagcat cctccaagag   22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atggcacc tgagggcaat agctatatgg caaaaaatgt ttttagtctg aaatggacaa   23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aacaaaga gacaaagata ggtgtgtagc ttctaaatac ctcacctgta gatgtcatgt   24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gggtattg gtgtttgtaa agtcccccac ccctaccctc atccccaccc aagagagcag   24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acaagtg acaagattct tagtcaatat ctctttttta atgactgttc taagtgcaat   25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tctttagc ccctacagat agcaagggca ggaggcctta tggtatataa aaagatgcaa   25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agactca gtaagagagt tgtcctcact ctgaggagct ctataagaaa gacccttctc   26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cccccatc gggctttgta tggcaaactc ccttttcacc cacaccgttt ccttctttgt   27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tgccaga catccgcctt gggactccca tcccactctt ttttatctgg tttgtttgta   27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tgggggtt tatccagaaa cacaattgca tttgcttatg ggagatcatg actatgacct   28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aaggtatg gcactcacca gccaacttaa aatcttcacc atctccatct tcttcccatc   28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tctacttt gaatcccaga ctagacgtgc gcagctctgg agcctttcct ggtgtgctac   29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cttactaa agggcttaga agagttctca agggctataa tcctctagaa accccactgt   30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gtcttggt gctgggtatt tgctgtgact gattctcaat aatttactga aggtcaaact   30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ctgagtc taatttcccc tttattactg tctaacagct gtgaacttgg ttactcggtt   3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gcctgaaa gcatcttgcc ctgttgactt ggagtgtcag ctaggtgttg gatcaagccc   3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tccctaa gtggaaatac tcagtgcttg ctatctcagg ctttcctttc aatttgttta   3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cattattc tttggttcct ccactctcaa ttaactgcac acccatgctt tcttttgagt   3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ctgggttt gctctagaca tcaaaataga attgcaagta gaaagggaag ttttcagagc   3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attatgc tgagaaagat agcagtgggc ttaaaagtgg aaagggctaa ggtgatagcc   3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ataggtaa agtgcttgcc acgccagcgg gagagtctcc gtatgatctc tagaatccat   3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aacagcc agacatacat tatggcacac attggtcatc ccagacctgg ggaggcagag   3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aggaagat ctgagactcg ctaaccaggt caccaggcca aacttactta cttggcaagc   3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caggagag tgagagaccc tgtctccaaa aacaaaacca aaaaaccaac aaggtggata   3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cctgagg aatgacaccc aaggttgact tctggcctcc acatatacat gcacacaagt   3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aggcccat aagcatactt acataaagat gcacacgctt gtgtctgtgt atgtatacat   3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cgtgcac acacacacac acacacacac acagagacag agagagacag agagagagac   3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gaccttc ctctcacttg ttttataaat gagaaagccc tggttctgtg aattcactca   3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caatgcaa atgtatgtaa ccaggacctt ggtgtgccta cgcatcattc tgatcatcta   3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cacattgt tcaacactct ctgtgtcgag cactaggtta ggctctagtt agaccccttg   4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tttaggtc tgtaaaagtg tgcaagcatg tgtgtgtgtg cgcgcacatg tgtgtgtgta   4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ctagtgca caagcacatg gttccaataa agtctctctg ttcatgtcaa taaagcgtct   4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aagacca aaaaaaaaaa aaaaaaaaaa aaaaaa                             4176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42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1536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Mus musculu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42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cgggtctt tccggaactc ctgagggcgc aaggccttgc tctctctggc ccagccatgg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acgcgga gggccgcaac accaagaagg agggggactt gttggctgcg caggcccggc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aaggacct cgaggctctt ctcaactcca aggaagctgc cctgagcact gctctcagtg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agcgcac attggagggc gagctccatg acctgcgggg gcaggtagcc aagcttgagg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gccctggg agaggctaag aagcagcttc aggatgagat gctgaggcga gtggatgctg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acaggct acagacgctg aaggaggagc ttgacttcca gaagaacatt tacagcgagg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ctgcgtga gaccaagcgc cggcatgaga cgcggcttgt ggagatcgat aacgggaagc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gagagtt tgagagccgg ctggcagatg ccctgcagga gctgcgggct cagcatgagg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caggtgga acagtataag aaggagctag aaaagacata ctccgccaag ctggataatg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ggcagtc tgctgagagg aacagcaacc tcgtgggggc tgcccatgag gaactgcagc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tctcgaat ccgcattgac agcctctcgg cccagctcag ccagctccaa aagcagttgg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ccaagga ggcaaagctg cgtgacctgg aggactcgct ggcccgtgag cgcgatacca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ggcgcct gctggctgag aaagagcgag agatggcgga gatgcgggcg aggatgcagc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agctgga cgagtaccag gagctgctgg acatcaagct ggccctggac atggagatcc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cctatcg aaagctgctg gagggcgagg aggagaggct gcgcctgtcc cccagcccta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cgcagcg cagccgtggc cgcgcctcct cccactcatc ccagtctcag ggtggaggca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gtcaccaa aaagcgcaag ctggagtctt ccgagagccg gagcagcttc tcgcagcatg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cgcactag cgggcgtgtg gcggtagagg aagtcgatga agagggaaag ttcgtgcggc   1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cgcaacaa gtccaacgag gaccagtcca tgggcaactg gcagatcagg cgtcagaatg   1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acgatcc tttgatgacc tatcgcttcc caccgaagtt caccctaaag gctgggcagg   1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tgacgat ctgggcttca ggagctgggg ccacccatag cccccctact gacttggtgt   1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aggcgca gaacacctgg ggctgtggga gcagccttcg caccgctctc atcaactcca   1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gagaaga agtggccatg cgcaagctgg tgcgctcact gaccatggtt gaggacaatg   1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atgacga cgaggatgga gaagagctcc tccatcacca ccgtgtgagt ggcagccgcc   1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gaggccc agcccacaag ggtagccctg ccagcctagg gcagctctcc cacctccatg   1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aagtctt ttcattaaag aatgttttgg aatgcc                             1536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42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24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Mus musculu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42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caacagt gaatggtgag gcccggccgt cagatcctgc tgctacctaa tggagtggag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tagggtg gccctgcact acccaacctt ggctagacgc acagcttcct ccctgaactg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caaaaga ttgccaggca agctctctcc tcggacctcc ataggcagca aaggaaccag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cattccc cgggaccatg gttggacttc agccctccga agtgcctccc acaacggttg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aagttcct gggggccggc actgcggcct gttttgcgga cctcctcact tttcccctgg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accgccaa ggtccgtctg cagatccaag gggagaaccc aggggctcag agcgtgcagt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cgcggtgt gctgggtacc atcctgacta tggtgcgcac agagggtccc cgcagcccct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agcggact ggtcgctggc ctgcaccgcc agatgagttt tgcctccatt cgaattggcc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tacgactc tgtcaagcag ttctacaccc ccaagggagc ggaccactcc agcgtcgcca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aggattct ggcaggctgc acgacaggag ccatggcagt gacctgcgcc cagcccacgg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tggtgaa ggtccgattt caagccatga tacgcttggg aactggagga gagaggaaat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agagggac tatggatgcc tacagaacca tcgccaggga ggaaggagtc aggggcctgt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aagggac ttggcccaac atcacaagaa atgccattgt caactgtgct gagatggtga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acgacat catcaaggag aagttgctgg agtctcacct gtttactgac aacttcccct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cactttgt ctctgccttt ggagctggct tctgtgccac agtggtggcc tccccggtgg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tggtaaa gacccgatac atgaacgctc ccctaggcag gtaccgcagc cctctgcact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atgctgaa gatggtggct caggagggac ccacggcctt ctacaaagga tttgtgccct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ttctgcg tctgggagct tggaacgtga tgatgtttgt aacatatgag caactgaaga   1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gccttaat gaaagtccag gtactgcggg aatctccgtt ttgaacaagg caagcaggct   1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tggaaca gaacaaagcg tctctgccct ggggacacag gcccacacgg tccagaaccc   1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cactgctg ctgacacgag aaactgaact aaaagaggag agttttagtc ctccgtgttt   1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tcctaaaa cacctctgtt ttgcactgac ctgatgggaa ataaattata ttaattttta   1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ccccttcc ggttggatgc ctaatattta ggcaagagac aacaaagaaa accagagtca   1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tcccttga aatgtaggaa taaaggatgc ataataaaca ggaaaggcac aggttttgag   1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atcagcc cacagtgttg tccttgaatc aaacaaaatg gtcggaggaa cccttcggct   1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agcacaaa gaggtgacta cagccttctg gtcaccagat gactccgccc ctctgtaatg   1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tctgccaa gtagactcta tcaagattct ggggaaagga gaaagaacac attgatactg   1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caaatgag tggtgctggg cccaccgagg acactggagg atggagcgtg atctgggata   16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agtccttc tctgtctgcc tcatcagggt gttgggaaga tagaaagcga agcagacatg   17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gcacttc ctaacaaggc ctgtcatcgt catcatctac aaatgtaagc ctgaggacaa   18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ttttagga gagattctgt ccagagaagt agtttgagga aaatgcagtt tgtagtggta   18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ccatgca cacctggact gcatggtaag gaccaggggt gacggaagcc atggggatcc   19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tgcctggt aacatcaaag ggctgtgggg gggggggcac tgcctgtcca tcagttcaaa   19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agcaggac tcagatcttt agggaattgt taggactggt aaaagaattt ccaccttagg   20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aagaacga gaacagctgt tcttctgcct tctctctcgg aggttttctc atctcagggt   21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tacctgcc aggttcctga ccaggttcca cctgcccaca cttcctcctg ctctcgctgc   21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ttggctgc agagcctttg ctcctcctgt taagccttca gtcttccatc tgcaaaaggg   22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gcaaagc acaggaccaa cttccaagct taaaaatgca catctgacaa caaaatggct   22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tggggtc cattcatggg acccacatgg tggaaggaca gaatggattc ttgcaaattg   23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ttctgacc tccatttgag cgccctatac atgtgactgt acatatgtac aaacacgata   24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atggaaa cacatgtaaa aacataaaaa taaaaagttg tactggaaaa aaaaaaaaaa   24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426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1206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Mus musculu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426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gcggtcct ctgtgccccc cgacggctgg ggggaggggg gaagaggccc tgcgcccccc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cccgtcgc caactccccc tggcggcagc tcccatgggt gtcgctgggc cgcgccatgc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aagggggc gccgcgatgg gccaagggga cgagagcgag cgcatcgtga tcaacgtggg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gcacgcgc caccagacgt accgctcgac gctgcgcacg ctgcccggca cgcggcttgc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gctggca gagccggacg cccacagcca cttcgactat gacccgcgtg ccgacgagtt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tcttcgac cgccacccgg gcgtcttcgc tcacatcctg aactattacc gcaccggcaa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tcactgc ccggccgacg tgtgcgggcc gctctacgag gaggagctgg ccttctgggg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tcgacgag acggacgtgg agccctgctg ctggatgacc tatcgccagc accgagacgc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aggaggcg ctggacagct ttggcggtgc gcccttggac aacagcgccg acgacgcgga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ccgacggc cccggcgact cgggcgacgg cgaggacgag ctggagatga ccaagagatt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cactcagt gactccccag atggccggcc tggcggcttc tggcgccgct ggcaaccgcg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tctgggcg ctgttcgagg acccctactc atcccgctac gcgcggtatg tggcctttgc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ccctcttc ttcatcctgg tctccatcac aaccttctgt ctggagactc acgagcgctt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accccatc gtgaacaaga ccgaaatcga gaacgttcga aacggcaccc aagtgcggta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accgggaa gcagagacgg aggccttcct cacctacatc gagggcgtct gcgtggtctg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tcaccttc gagttcctca tgcgtgtcgt cttctgcccc aacaaggtgg aattcatcaa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ctccctc aatatcattg actttgtggc cattctcccc ttctacctgg aggtgggcct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cggcctg tcctcaaaag ccgccaagga cgttctgggc ttcctgcgcg tcgtccgctt   1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tgcgcatc ctgcgcatct tcaagctgac ccgccacttc gtgggcctga gggtcctggg   1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cacgctc cgtgccagca ccaacgagtt cctgctgctt atcatcttcc tggccctggg   1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tgctcatc tttgccacca tgatctacta cgccgagagg ataggggcac agcccaatga   1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cagcgcc agcgaacaca cacactttaa aaacatcccc atcggcttct ggtgggctgt   1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tcaccatg acgacactgg gctatggaga catgtatccc cagacgtggt ctggaatgct   1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tgggagcc ttgtgtgctc tggctggtgt gctgaccatt gccatgccgg tgcctgtcat   1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tgaacaat tttgggatgt actactcttt agccatggct aagcagaaac taccaaagaa   1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aaagaag catattccgc ggccaccaca gctgggatct cccaattatt gtaaatctgt   1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taaactct ccacaccaca gtactcagag tgacacatgc ccgctggccc aggaagaaat   1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agaaatt aacagagcag gtaggaaacc tctcagaggc atgtcgatct gacctttcac   16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ccgccccc tgtagcaatg attccagatc cagtcagact gcttccttag ttccacgggc   17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cccaggat cctgtgccca actttgagtt gtggagcctg ggaccccagg gagatgctgg   18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ggccaaat tcggaaggca ggagcttact agaggaatct cactagtggc cctgggtaag   18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gttgatg tggttggtct cacaagttct gaagagaccc ccaaggaagt ttgctgagga   19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ctcttagc agaagcctag aggctgctgc tcggttggaa ggagtcaggc atgagtctct   19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cgggctac taacccagtg gtgggcaggg acaaacagag tggggctgat tcagagacac   20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tacagcct ttgatttggt ctttaacatg cgtgccttca ggctgtgtag actggcagag   21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tccatgc aggtccggca gctgggtccc tgaaaaggca ttagccagga ttctcagccc   21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gcagaacc tgtctctcta gctgagtaga ttccccaccc tgatgccggc tggctaccca   22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ccaggtc cctgctagga gtcgccccta gccttctgtg acaagcttac tcaccccata   22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atgccgaa tcaactcatc ctctgccact actgtagagt ttagcatttc tctttaggac   23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ttggagtg actctggctt tcacgttgtc tgtttgggtt gatggtccaa tgggagtttc   24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tgacctt ctgatggaag tggctggtga gcaaaggtct agagaggggg ccacaccccg   24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cagcttag atgaaagcat tatggaccag caacaacctc ccaccactga gagttgtccc   25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cacctagc agtagggact gtagcagcag cagcagcagc aatacaagac atcccaacca   25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tacccacg cattcactgg gagatggggg tgggggtggg gggtggggta aaacaatact   26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tcaccgag ggatatattc tcatattcca tggctagtgg ctcattatgg gactatctca   27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tttatgag aacctgcgca tagcacataa agttgaccat ggggctctgg tccgaagatg   27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acccata gtctacctct acccatggaa tcccattgac ttaactctga ggaggcaggg   28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ctccaagg aacagatgat cccaagaaga atggcgatac tgagctcaga ggtaccgggt   28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tgtgggg ttgatgtgtg ctgttccatt cgtttagtct atgaaaagca ccccacgctg   29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tctggcag gggggctgcg cgctgactca gcttcaggtg aggacagctc ccttccactc   30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gtggcctc cctcagtgga cgattgatgt cctctgctgc tggtgtgcta tcggattcac   30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cccaacc cagacattta tcctgctggc tggggcagcc gaaaccatgt tccgaggcct   3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tctttgt gcagacctct cacccattcc ttgcccctta tttcctgaga ttcctgtagg   3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cataagca aaatacagct tgtgttctag tttggggcag ggaatacagg ggctctaaag   3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gagatagg ctcctgatca agccatgtct ccattttggg aagccccagg cctaccctat   3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ttttgagt tagctagctg ttttacccca agagtcacta cctgtgcaag gacagtttcc   3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gctttgg atggtctacc ctctcctcaa ctccactgtg agccccagca ggaagtgctc   3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ctgaggg ttatcgcatg accctccttg gcccttctga ctcatcttcc ccaacactgt   3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caggattt ggtgctcaaa attggagccc caggtcagcc tattgatgat cccagttcac   3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tagccagg ttcctctgca cagccagaca atgaccttat catccatgta ctgtggacac   3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acacacac agagctaatc ctaaggacat tagccctttc ctcatgttgc agcagatctg   3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aagcctac ggattcctgt aaattttcct ctgggttcct tagccttgct gagccttaag   3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gcctgcc tgggaaatac cttgccctgg ctccagattt caggaatttg gagatctctg   3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ttgggcag tcttatgact agctgtctga actcaagctc tctatctcta aaacaaacaa   3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acacacac acacacacac acacacacac acacacacac acacacacac acacacacca   3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ttcccttg ctgtttggtg ctgttctgat gttcagcctc caacccctca gctctaagat   3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cagtccca cctttagcct catctttcac cagaacactg ctcacctcag atgctggcct   4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agaccag ggatatctac tgcgggagca tatgaggtcc ctggagcttg tcttcaccca   4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cctggacc acaggcccct ttcctcttta acctctttct ccttatacac ctggatgggc   4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ggctgga ggtgagccat tgagggggaa gccagagagt aagaaagcag atgtgatggg   4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gagactag gccccatggg aatatgggag atgagatgag atcctatggg gtccttcagc   4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aggcagt cacacagacc cccaaacaga gctttctcta gttctatttc taactcttgg   4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tagggact aagagtgctg ggctgggcac tgcagccagg cctccagctg ggtcagcagc   4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ctaaccct cacctccacc tctcagtgaa gccgctgtct gtctgtctgt ctgtctgtcc   4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ctgtccca gggatgttgt gatctctttc tttgggctgt ggcttgaatg gcctcagtat   4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gtgggatc ttgtcctgag gggctgccaa gggttcaggt ctcacctggc catgagctag   4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gcacggg gagtgattct cagggactga ggtccctgga acagctgctg tcctctcaga   4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gggtttcc ttccctgctt acagtggggc caaccactta ctctgggcag cttggagtgt   46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ctgtccc ctgtcctgcc atgtccattc ttatgtgtgt ttgctcctgt gatgagtcag   47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ctttgtgg tgtggggtcc cagggttaca ggtcccccac agagggatac aggtggcagg   48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gtcttct ttcttgcctg tgtgggtgtg cagagccaaa gcacagtatc agaggtgccc   48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ctcccacc acccgtagga gctacctgct gcagcctcag tggtctttgc aggagtagct   49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ttttctga gcatcagaat ccaaagcccc tattgctgcg gcccccagct gtcttctcct   49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gctgcagt ggctgcctgg gattagtgct agaccccggg gtggttggaa aggtggcaga   50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tgaggaca gaattgatgg ggtgagacag gtggccaaag agaacccagc cacaaggcag   51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ctggcagt gtggacccag aatggagtcc atactggcca tgtgggcaaa gggagatctg   51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agagaaa tgaaatcttg aaggccaggc atgggtgttc ttttctgtgt tgctcatatt   52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ctctctct ctctctctct ctctctctct ctctctctct ctctctctct ttctccacca   52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aatctccc tttctctccg tgttttgttg cctgagtgtg ctgattccca tgcctctcac   53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cttgtccc cctttagcct gggatgtttt cccctgagtc gaagctgggc agaccccttc   54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ggcaaacc caaggcaatg ttcagcccat gtaatcccag tccagtcctg cgtgcgcctg   54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gcgcccg ctgctggtgt gaacagtaag tacgtcagaa gtgtctagag gtgccagaaa   55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cagcctg ctgacagagg gcctggtcac ataggttctc cttgctccaa agtttaaaaa   55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atgaccc tctcacagac gttcatctca gttcatttca aagcctggaa accatctctg   56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cgctgac catgtcgcca ttccatcatc gcaggcctgg gggtatggtg tcccagggtc   57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ggctaag gaggcaggcc cagctctcca aaaacaagca ggaaccttga gcaggaaaga   57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agcaggtg ggtggggact ctgaggtctt gtacctctgg tctttctcac ggtttggacg   58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tggccctc tttggttttt ctctctctgg ccatccgcac tggagtttgg aacaggaagg   58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tggcctg gttgctgaga gaatcatcga ctgcagatga aacatcagcc acttggccat   59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ccctttc tcaaggttga ggcagaaaga aaaagcaggt tccagggata ccctggaaac   60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cccatcac cctgtcctcc tagatcccag atggctgtcc cttgtccctg gacctcccaa   60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ggactgc cccactttca aactctttcc agtttaaggt gggagcccca ggggcagggg   6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gcgtagac agagactcgg agccagagga gggggtggtc tcaggctgta ctgtctctgt   6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aggcagag acaggaaaga gcagtcacta tctgatcctt ctctggacaa gaagagcagg   6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atggacat ctacacaaga gcatctttgc cagctggaga agatgcactt ggaagcctcc   6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tcttcccc atgcaaggca tgtggacccc agcttccggc ccccccttcc ccaccatacc   6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tttctcat ctccccagca tcctcctccc agcctgcaga ccctccatga gggagacaag   6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caaatgg aacgtaaggg agaatatgca ggtctgtggg cacataggtg tcccacagac   6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accctata tgctaggcag cccccagctt gtcacatggt gccagagttt ccctaatagc   6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cctttct ggttccgagt caatcaggat cgaaggccct gggatcttca aggaatgcac   6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tacgtgaa atgccttgcc gtcttgtacg acagactttt ttaagttcca aaattatgat   6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gaaatttt ttttttggat ttgctttatg aataaacctg attggtccat ttctcttttg   6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tgactgcc tctttgtagt gccacgctgt ccacgggtgg tggtcccact cacgtgcgtg   6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tgtgtgc gcgcacaggg aaggatcact cctgtgtgta gttatatgat gtgaacagga   6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acgggaga gggtcaaagg gagctttctt tctgagagcc tcccctaatg cattccccag   6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tggtttct tccctcacca aagggctctc ccacgaggct tctcccatag gtgcagtgct   6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actgggct ttacactagc agtgtcccca agaaggacag agatggggga caaagctcag   7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agagccac cattgccagg tgctaaaggc ctctaaacct ttgctcttga gttaggaggg   7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gggtgct tggctgtggc cacattttgc ccccttccac catacatgtc gccctgagac   7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ccttccag gctccttctt aagccactgc agaagctaag ccccaaaatc ccatccaccc   7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ccgaggcc accagcgtct gtcgtctccc gcacatccat ttgctctgct tggccagcca   7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ctggtaga aaggacagga atgtgagccc ctcccacatc cctgtccaat gatcacagcc   7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atgcatat gcatatatcg ttgttgtgcg agctgaccag gtctcctgga gtggtctgtg   7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ggactgc ttgatatgtg tgtgagcagc agtgtaggtc tgcatgggga cagagcagat   7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gatgatgt catagggtct gtggggtgac acgggaagct aatctgcatg aatgatagga   7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gagcaatc agacggcagg gaaatatatg accaggccta ctctgtgcag ggaacgtgaa   7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aaaggga catgattggg tctctgtaga gagggtatag gtgtggtcct cttgtgtgtg   7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taggacag agtttcagag ggctgtgaaa tgaagcccaa tctcagagta cagtctcaga   76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gggttcct gtaaggacag aacagaggtg tggccagtct agtctttctg aaacttagct   77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taaaata ggatttgatg ggggacagtc tagaatgcat gaccaggctg gtctgtagga   78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gatggcaa atctgaggga ctagaccatt tccctttggg gacaggagag aaggtgtgag   78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cctagtc tgtctgggat aaagttagag aggcgccgga tttggtcctt ctgagggcag   79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agccaga ggcatctgaa tggtcaagtt gggtcctaca tggagtggtg ggaggagcaa   79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gagtggt cagacttggg ggatggatag accaggaacc aaaggataaa ctcagaagcc   80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atggccgg agtggagggg accaggtggg gtctagctgg gcctgggcct ggatgttgct   81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gaagcatc ctggtgctgg ttagaagcag aggggtctga aaggctgcct ttctgagtgt   81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tctgtct gtcttctccc tgagctgtgt gtctgacccc cctccccatg aatacatcat   82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cattctgt ctcatcaacg ctgccttggg ccctgtgcct gaccccagca ccacacgcca   82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cccatcac caattcatct ttttgcaaac tttgagcaaa cctaggagtc tcttctctct   83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ctccctcc tgcatcgtca gcagcccacc ccagccttgc accccccttc catggagcac   84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cttttct atcctcagga acaagaagtc ctttgtcgac tgccccacct tcggcctgtc   84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cccctctc actaaacagt tttcggtgtc tcaatagctt ctgcttatat gtttgaagat   85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caaactga atggggaggt ggcgaaggcc gcgctggcga acgaagactg cccccacata   85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ccaggccc tcactcccga tgagggcctg ccctttaccc gctcgggcac ccgcgagaga   86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cggaccct gcttcctctt atcaaccggg gagtacgcgt gcccacctgg tggaggaatg   87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aagggta tgtagaggaa cttggagctc tctgcattgg ccgggcccgc cttgcgctcc   87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cagatggg tgggcagggc ggcgggcaag gggtgctgag gggtaggtag gcacattgag   88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ggtaatgg gggattcccc tggagattcg cctctagaag tcagagttct ttctccaagg   88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gatggaag caagctggca gagagaagcc aaggcccagg cagctgtagg ttggtattca   89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caatggt agaaaggggc ttgtccaggg ttgatggcca cggtctgtaa tcccaagcca   90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ggtactc aaggaggcag ggtggagtct cagctccttc agatttctcc agtggggcag   90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catgtcca aaaggtaaag tgttctctcc tagcctctag ttgtggagga ttactggctt   9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ccaccatc ctgtgaagtt tagtctaagg ttcggctatg gaagaagtat cctttaaaga   9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actgcag gccagtggaa agggaggctt cacagaacgg tggctttaga gctgggagac   9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gccacta tccttgaaga ggtaaagcgg tgtgccagtc agaatcctgg gagtggcaga   9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agaactt ggccaagacg aggtgtgcca acaggacttg tatagctcat tccatggaca   9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cacatta ttactgcccc agaggtagtc agtgcctcct tgtggccagt gaaggctgtg   9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tagcggtg ttcttgcagt caggatctgg agaggtctag catgggctgc ctggggaagc   9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tcagaacc ttccacatag ggctgcaggc actggcctgg gccttcctca gagcagcaga   9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agctggga ggttcatgca tgttcctgtg cacctcacac agacacatga cagggagaag   9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tgggccag aggggagtca cactattgag agtcccagct ggcctttgtc aactacccta   9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tcaggaa tggttaaatc agacccaagg gaaacattag acttcaagaa tccaaggcag   9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ctagaaga ggggaggtag cctccactaa gacgagggac agtcttttgg gttgcgcgcg   9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tgcttagt tatgccgatc tgattcaggc tggtctctgc ttgtttgccc tgcctgaggt   9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ctggacc tcagtgcggt gtgccgctcc tgcatggtgc tgcatggcag agggctacca   9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ttgcggg gagccccatc cgtggcgtgg atggggctgc tgctctcttt gcaactggct   9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ttccctgg taaagcctgt agaatgccca ggagcagggg tccaccctga agaatagggg  10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gcgatct tcatggctgc gccctgccca gcaaggcccc ataggctgcc tgaccccctt  10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cttgaatc ctggatcagt cggtgtggcc taagagggca gagtatgtgt gctctactat  10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tccagaa gtcgagggat gtgggacaga agcaccccat ttcctagtag ttctagggag  10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caagcccc atccataggt gacccctagt ctcagaaccc acccgggttt gggtgctgga  10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ctttggga ggcaccaagg gtgaaggccc catccgtgtc catccagccc ggctctcacg  10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cctgata gcaacaagaa cttgctttgc tctggctgat tcggagccct ttaggtctgc  10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tgcagag cagaagtagg gacttcacct gtccccccca agagggaaga gaaagaggct  10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aggctgg tccgctgcat gggaaacaag ccagctggag aagaacctgc ctgcctctgc  10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cggctgt tcagcctttc ctcttccttc cttaacaact aagtgcggag cgagcgagag  10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agcgagcg agcgagcggg aggggacggc gagaagagga gctcaagtgt taattgtatt  10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ctacatac agatctttgc aaagaaagcc ctgtcattgc taagtatatg ccgacagagg  106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tgagagt gacttgacca ggcggcttgg ccgaggacac tggtggctat taagcatctg  107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tggacctg cagcccctcc tcaccctcgg acagagtaaa ttcacgccat gcaggtttgc  108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gacgagtc cgagtggccc aggcattgta ctaagacgga cgtagctttt tctacggccc  108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gtaactg accgtagagg attcgccctt ctttcttttc atttttttct ttttttagaa  109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tacctttt atttggggag ggggggtcaa ggggagcctt agcatgactt gcatgaagtt  109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cagaaaa acgcagctaa accaagccca ccagcccctg ctgtgactgt atgaccaccc  110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accatcac caacaatgga gagaaaagca agagtccctt attttctttc agcactcttt  111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cacatggt gtctggagtc aaactgtacc ggtgctcggt agaaacctgt acatttctgg  111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tgggggt ggggcggggg ggggggtcag ggaacaagga tggggctgta gagcggattg  112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ttttgtac acaagaccta gaggaaaggt tccaaaacgg cagtcagtca tcggtcacat  112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acctcacc ttcattgccc accactcacg tggaaaacca agaactctgc tctgaatagg  113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tgtggaaa ttcacactgc caccctcttc cacctctgtc tggcatgctt gtgacccaac  114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gcctctcc ccaagacccg gacagcggct agtttaggtt gattctctca tcttggtgtg  114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gctccaat gtgaccaagt ttcataacaa attgttcata gttacaccat atggattttc  115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tgtcatt ctaaagccag gatgtagagt ccctgcagtc cagggccacc agaggggtgg  115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cccctcc accttcatca aggcgagaac tggcactgta tgcaatttag tacttcagag  116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aaaaaata aataaagaaa ataaaataaa gaaaaaaaac tgcatgccca atgttatgca  117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agattcg agcatgaaat aaattttgta acatggtttc tgtctagtcg aaagcagatt  117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tttttctg aagcgattgg aggtttgcag agacccgctt ctgcatctcg aataaatata  118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attttccc aacagaaaca gaggacagta gcttggcttt ggtctgattc taaaattagt  118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tgtgtgt gtgtgtgtgt gtgtgtgtgt gtgtgtgtgt gtaaagatga tatttttgaa  119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cacatgc ttgagttgaa aaaaatagca acatctcgag ctctcagtgc gacatttcct  120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aagacag caacctcccc ttcccaggcc ctggccctgg aaataaagag ctgacttttg  120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ctg                                                              1206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427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69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Mus musculu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427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gggaggg agggagaagg cagacggaga agggtgggta ttaaagggtg ggaggaaggc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tgagggag gcgggggcct cagagtggaa ggagggagca gaagggcggg gcaagaggcc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acgaggac agactccaac tctgacttct tcagcaactc tcggcttgcc tctcctgccc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agccagac atctggcagc catgtcactc ctcctgttgg tggtctctgc cctccacatc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cattcttg tcttgctttt tgtggccact ttggacaagt cctggtggac tctcccagac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gagtccc tgaacctgtg gtatgactgc acgtggaaca ccaccactca aacatgggcc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cagtaacg tcagtgagaa tggctggctg aaggcagtgc aggccctcat ggtgctgtct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catcctct gctgcctgtc cttcatcctc ttcatgttcc aactctacac catgcggcgc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gggctct tctacgctac cggcctctgc cagctttgca ccagtgcagc tgtgttctcc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ggcactca tctatgccat ccacaccgag gagatcctgg ccaagcaccc gagtgggggc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ttcggtt actgcttcgc cctggcctgg gtggcttttc cactcgctct ggtcagcggc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tgtctaca tccacctgcg gaaacgtgaa tgagc                               69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428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1202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Mus musculu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428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gcagctc agtgcacccc gtctattctg accatcctgg tgttgcttgg cttagccaga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aggcccat tctctcctcg gtctaatgtg acacttccgg ccccacggcc ccctcccaag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ggtggtc cttcttctca gctgtacgag catactgtgg aaggaggaga gaagcaggtg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ttcaccc atcgcattaa cctgcccccg tcagccggct gcggctgtcc cccgggctct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cccccgg tgcctgcttc agaggtgcag gccctgaggg tccgcctgga gatcctggag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ctggtaa aagggcttaa ggagcactgc acaggaggat gctgtcccac tgcggcccaa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ggcacag gccagactga cgtgcgcagc ctctgcagcc tccacggtgt ctttgacctg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cgctgcg cctgttcctg tgagcctggc tggggtggac ccacctgctc agaccctacg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cacaaaga cgcccacctc atcgccgccc tccaagtcct gtcccgaaga ctgcaacgac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ggacgct gcgtccgagg acgctgcgtg tgcttccccg gctacagtgg ccccagctgt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tggccct cttgccctgg agattgtcag gggcgcgggc gctgcgtgaa gggcgtgtgc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tgtcgcg cgggcttctc aggccctgac tgcagccagc gctcttgccc tcgcaactgc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ccagagag gacgctgcga ggaaggacgc tgcgtgtgtg accccggcta ctccggtgag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ctgtgggg tgcggagctg tcccagggga tgcagccaaa gaggccgctg cgagaacggc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ctgcgtgt gcaaccccgg ctactctggc gaggactgtg gggtgcggaa ctgtcccagg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ctgcagcc agaggggtcg ctgcgaggac ggccgctgtg tgtgcgatcc cggctatagt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cgaagatt gcagcatgag gacctgccca tgggactgtg gcgacggagg gcgctgcgtg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cggtcgct gcgtgtgctg gcccgggtac tcgggcgaag actgtagcac gcggacgtgc   1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gcgtgact gccgtggccg gggccgctgc gaggacgggg aatgtatctg tgacgcaggc   1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cagtggcg acgactgcgg tgtgcggagc tgccccgggg actgtaacca aaggggccac   1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tgaggatg gccgctgcgt gtgctggccc gggtatactg gagcggactg tagcacgcgc   1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tgcccac gggactgcag gggccgcggg cgctgcgagg atggcgtgtg cgtgtgccat   1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gggctaca gcggcgagga ctgcggggtg cgcagctgcc ccggggactg tcgcggccgt   1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gaactgcg agagcggccg ctgcgtgtgc tggcctgggt acacaggccg agactgtggc   1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gcgtgcct gccccggtga ctgtcgtgga cgcgggcgct gcgtggacgg ccgctgcgtg   1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caatccgg gcttcactgg cgaggactgc gggagccgtc ggtgtcctgg ggactgtcgc   1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cacggcc actgcgagaa cggcgtgtgc gtgtgcgctg tgggctactc tggcgacgac   1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cagcactc gcagctgtcc cagcgactgc agaggccgcg gccagtgcct gaatgggctc   16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cgagtgcg acgaaggcta ctcgggtgag gactgtggca taagacggtg tccccgcgat   17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cagccagc acggcgtgtg tcaggatggc ttgtgcatgt gccacgcagg ctatgcgggc   18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gactgca gcattcgcac ctgcccggcc gactgtcgcc ggcgtggccg ctgtgaggac   18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gcgctgtg tgtgcaaccc aggctacacc gggcccgcat gtgccactcg aacctgtcca   19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gattgtc gtggccgtgg gcgctgcgtg cagggagtgt gcatgtgcta cgttggctac   19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ggtgagg actgtggaca ggaagagcct cctgctagtg cctgccctgg gggctgtggg   20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gcgggaac tgtgccgcgc cggacaatgc gtgtgtgttg agggctttcg aggcccagac   21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tgccatcc agacgtgccc aggtgactgt cgcagcaggg gagagtgtat ccagggcaga   21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cgtctgcc aagaaggcta cgctggggac gactgcgggg aagagatacc agccatccag   22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catgagga tgcatcttct agaggagaca acagtccgga cagagtggac acgagctccc   22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tcctgtgg atgcctatga aatccagttt atccccatga ccgagggggt gagtccacca   23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cacagctc gggtgcccag ctctgcctca gcctatgacc agcgaggact ggcgcctgga   24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gactacc aggtcactgt tcgtgctcta cgagggacca gctggggtcc tcctgcctct   24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accatca ctaccatgat cgatggtcct caggacctcc gggtggtagc tgtgaccccg   25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cacactgg atcttagctg gctgcgcccc caggctgagg tggaccgatt tgtggtgtcc   25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tgtcagtg ctggaaacca aagggtgcga ctggaagttc cccctgaggc agacaggact   26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ctaaccg atctgatgcc tggtgtggag tatgtggtga ctgtcactgc agaaagaggc   27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tgcagtca gctacccagc ttctatcagg gcgaatacag ggtccttacc ctctggcctc   27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ggaggcta ctgatgagcc tcctccctcg ggcccctcta caacccaagg ggcccaggcc   28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atcctga tcctggagca ccacccgctg ggagagttga aggtgctggg cagagacaag   28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agggcgcc tcagtgtggc ctggactgcc cagcctgaca gctttgccca cttccagctg   29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tatgcagg tggccgaggg gccctgggct cacgaagaac tgctaccagg agacgtccag   30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gctctgg tgcccccacc ccctcccgga gccccctaca agctattcct ccatgggatc   30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ccctgggg gcaagatctc tgttcctatc acctaccaag gcattatgga cagggctcag   3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cagcctg ggaagccatc agtccagcca cgcctgggtg aactgacagt gacaggcctg   3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ctctgatt ccctgctcct gcactggact gtcccagagg gggagtttga ctccttcctg   3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ccagtaca aggacaaaga cgggccccag gcgatatccg tggagggacc ccagcgttct   3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acccatct caggcttgga accaggacgc aagtacaaat ttatcctgta tggactcatc   3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caagaaga ggcatggccc acttatggct gaagccaaga tcttgattca gagtgaccct   3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cccaggat ccccaccccg cctgggagag ctatgggtga cagaccccac tccacactca   3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gcacctct cctggactgt tctcggaggc cagttcgact ccttcgtggt ccagtacaga   3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caaggaag gccagccccg tgtggtacct gtggaggggc ctgatcgctc agtggtgatc   3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cccactgg accccaatcg caagtacagg ttcactctgt ttgggattgc caataagaag   3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gtacgggc cccttactgc tgatggcact actgctgcag agacgaaaga ggagtcctca   3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ccgcccc gcctcggcga actgactgtg actggtgtga ccccagactc cctgcgcctg   3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ctggacag tggcccgggg tcccttcgac tcctttgtaa tcctttacaa ggatgcacag   3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ccagcccc agagtgtacc catcgaaggt gatgagaatg aggtcactgt ccccggcctg   3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tccaaca ggaagtataa gatgaacctc tacgggcttc gtggcaggca gcgtgtgggg   3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ggtatcag tggtggccaa aactgcccca ccagatgttg tagaccagcc cctcagcccc   4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gagccca gcacagaggc cccagagccc cccgagaagc cactcctgag agagctgatc   4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acagaca ccacacccaa ctccctgagc ctctcctgga cagtctccga gggacagttt   4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ccagttcg tgatccagta caagaacggg gatgggcagc ccaaggtggt gcgggtgcca   4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cacgagg accaggtcac catctccggc ctggagccag accacaagta taagatgaac   4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tatggca tccatagtgg ccagcgtgtg ggccccgtgt ctgttgttgg tgtgacagct   4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agaggaag aaccccccag ccccacagag cccagcacag aggcgccaga acccactgag   4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ccgctcc tgggagagct gacagtgaca ggatcgtccc cagactccct gagcctctcc   4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accgtcc cccagggaga ctttgactcc ttcactgtcc agtacaagag cagtgatggg   4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gccccagg tgatgcgtgt cgggggccag gagagggagg tcatcgtgag agacctggat   4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gggcaca aatacaagat gaacctgtat ggactccatg aggggcatcg tgtgggccct   4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tccactg tgggcacaac cgacaaacaa ccagaagaaa agccccccct tgagccacgc   46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gaggagt tgacagtgac tggtgtaacc cccaattctg tgagcctctc gtggatagtt   47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gagggac agtttgactc cttcgtggtc cagtaccagg acagggatgg gcagccccgg   48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gtaccac tgacagcaga acagcgtgag gtcactgtcc ttgacttgga ccctgcaaga   48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atacaaaa tgaacttcta cgggctacac ggtagacgac gtgtgggccc cctctccgtg   49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agcaatga cagcaccagc tccagccacc gaggcctcca agctgctccc agaaccacga   49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ggggaac taacagtgac agatgtgacc ccggactcag tgggcctcct gtggactgtc   50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gagggtg aattcgactc cttcacggtc cagtacaagg acagggatgg ccagccccac   51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gtgtctg tggcagcaga cctacgggag gtcaccatcc caggcctgga gccctctcgc   51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tacaagt tcctgctctt tggggtccaa gatgggaaaa gacgcagcca ggtctctgta   52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gcgaaga cagctaccca tgatgacacc agcccagggg cccctccccg ccttggagag   52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tgggtga cggatcctac cacggactct ctgcgcctat cctggacagt tcccgagggc   53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ctttgact cttttgtggt ccagttcaag gacaaaagtg ggcccagggt ggtgccagta   54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ggtcaag agcggacagc cactatcacg gccctggatg ctggccgcaa gtacagattc   54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cctctatg ggcttctggg aaggaaacgc tttggccccc tcactgcaga gggcataaca   55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cccacga atgctgcgga ccacacaaaa tctcgactgg gagaggaact gcgggtgact   55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tgtgactc aaaactccgt ggacctctcc tggacagtct ccgagggcca gtttgactcc   56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gtggtcc agtacaagga cagggatggg cagtcccagg tggtgcctgt ggacggaagc   57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tagagagg ttagagtctc tggtctagac ccaggtcgca ggtataagct gctactctac   57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cctccgag acagcaagcg tgtgggtccc ctttcagtca ttgctgtgac cgaccccaga   58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acaacag aagcttggac agaggtcccc acaacttcaa ctcctgcagc tgtgccccgc   58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cggggagc tgagagtgga ggaagccacg cctcacagcc tgcatctctc ctgggtggtg   59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tgagggag aatttaactc cttcgaggtc cagtacactg acagagatgg gcaactcaga   60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gccagta cagagggtga ccagactgac attaccctta ctggcctgga atcgaaccac   60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tacctga taaccctata tggcttccat gatgggcagc ctgtaggctc tgctcaaatt   6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gccctga cagtgccgtg ggaggaagaa gaggaggaag aggagtccac agagccaccc   6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catgactc ctgagcccag gccacaactg ggagagctga ccgtgacaga tgccacccct   6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ctctctga gcctttcctg gacagtcccc gagggacagt ttgaccagtt cgtgatccag   6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caagaacg gggatgggca gcccaaggtg gtgcgggtgc cagggcatga ggaccaggtc   6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catctctg gcctggagcc agaccacaag tacaagttga acctgtatgg catccacagt   6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tcagcgtt ttggccccgt gtctactgtt ggggtgacag accccaaaga ggagcctact   6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tgcctctt ccctgaaacc tcgcctggag gagctgactg tgacagatgc cacccctgac   6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cctgagcc tctcctggac agtccctgag gggcagtttg accaattcgt gatccagtac   6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aacgggg atgggcagcc caaggtggtt cgggtgccag ggcatgagga ccaggtcacc   6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ctcaggcc tggagccaga ccacaagtac aagatgaacc tgtatggcat ctacagtggc   6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cgtgtgg gccctgtgtc tgctgttggg gtgacagctg cagaggaaga gcctcctagc   6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acagagc ccaggacaga ggccccagag cccacagagg ccccagagcc cacagaggag   6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cgcctag gagagctgac agtgacagga tcgtccccag actccctgag cctctcctgg   6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cattccca agggagactt tgactccttc actgtccagt acaaggacag tgatgggagg   6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caggtga tacgtgtcag gggccaggag agggaggtca tcgtgagaga cctggatcct   7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gcgcaagt acaagatgaa cctgtatggg ctccatgagg ggcgtcgtgt gggccctgtg   7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caccatag gtgtgacagc tccagaggag gaagctctga ccacacaggc ggtgcccacc   7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aactcctg agccccctcc taagaagcca cacctgggag agctgactgt gacagatgcc   7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ccctgact ccctgagcct ctcctggaca gtccccgagg aacagtttga ccaatttgtg   7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ccagtaca agaacgggga tgggcagccc aaggtggtgc gggtgccagg gcatgaggac   7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gtcacca tctctggcct ggagccagat cacaagtaca agatgaactt gtatggcatc   7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cagtggcc agcgtgtggg tcccgtgtct gttgttggag tgacagctgc agaggaagag   7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ccgagcc cagagcccag cacagaggcc ccagagccca cagaggcccc agaacccacc   7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gagccgc tcctgggaga gctgacagtg acaggatcat ccccagactc cctgatcctc   7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ctggacca tccccaaggg agactttgac tccttcactg tccagtacaa ggacagtgat   7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gcggcccc aggtgatgcg tgttggaggc caggagaggg aggtcatcgt aagagacctg   76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tcctgggc gcaagtacaa gatgaacctg tatgggctcc atgaggggcg tcgtgtgggt   77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gtgtcga ctgtgggtgt gactgaggag gaagctacga ccacacaggc agagcccatc   78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accactg agcctcctcc taagaagccg cacctgggag tgctgactgt gaccgatgcc   78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ccctgact ccctgagcct ctcctggacg gtcccggagg cacactttga ccaattcgtg   79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ccagtaca agaacgggga tgggcagccc aaggtggtgc gggtgccagg gcatgaggac   79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gtcacca tctctggcct ggagccagac cacaagtaca aaatgaacct gtatggcatc   80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cagtggcc agcgtgtggg ccctgtgtct gctgttgggg tgacggctgc agaggaagag   81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cccagcc ccacagagcc cagcacagag gccccagagt ccacggaaga gccactcctg   81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gagctga cagtgacagg atcatcccca gactccctga gcctctcctg gaccgtcccc   82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ggagaat ttgactcctt cactgtccaa tacaaggaca gtgatgggcg gccccaggtg   82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cgtgtcg ggggccagga gagggaggtc atcgtgagag acctggatcc tgggcgcaag   83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caagatga acctgtatgg actccatgag gggcgtcgcg tgggccccgt gtccaccgtg   84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catgactg agaaggaagc tctgaccaca caggtggtgc ccaccacaac tcctgagccc   84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cctaaga agccacacct gggagagctg actgtgacag atgccacgtc tgattccctg   85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ctctctt ggacagtccc tgaggggcag tttgagcaat tcgtgatcca gtacaagaac   85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ggatgggc agcccaaggt ggtgcgggtg ccagggcatg aggaccaggt caccatctct   86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cctggagc cagaccacaa gtacaagatg aacctgtatg gcatccacag tggtcagcgt   87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ggccccg tgtctactgt tggggtgaca actgcagtgg aagagccccc cagccccaca   87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cccagca tagaggcccc agagcccact gaggagccac tcctgggaga gctgacagtg   88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aggatcgt ccccagactc tctgagcctc tcctggaccg ttccccaggg agactttgat   88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cttcactg tccagtacaa ggacagtgat gggcggcccc aggtgatgcg tgtcgggggc   89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gagaggg aggtcatcgt gagagacctg gatcctgggc gcaagtacaa gatgaacctg   90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tgggctcc atgaggggcg tcgtgtgggt cccgtgtcga ctgtgggtgt gactgcctct   90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accacag agccccccat agagccccgc ctgggagagc tggctgcagt agaagtgact   9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cagtacag tgcacctgtc ctggactgtg gcccagggcc ccttcgactc cttcctggtc   9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tacaagg acacacaggg gcagccccag atggtgcctg tgagtggaga cctgggtgag   9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caccgtct caggtttgga gccagcccga aagtacaagt ttctactctt tggactcaag   9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tgggaagc gccatggccc tgtctccaca gaagcaaaga ctgtctctga tgcaaagctg   9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tcctcgtc ttggggagct caccgtgaca gacacgaccc aaaactccgt gggtctctcc   9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actgttc ctgagggtga attcgactct ttcttagtcc agtacaagaa caggggaggg   9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gtccagg tcgtgcctgc agcagcagac caacgtgagg tcaccatctc cagcctggag   9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aatagaa aatacaggtt cctgctcttc ggcctcatag gcctcaaacg gctggggcct   9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ctccgtgg agggcaccac ggctcccgtg gagaagacac cacagccccg cctcggtgaa   9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tcagtga cagaggagac ctctgactcc atgcacctct cttggtctgt ggcccagggt   9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tttgact ccttcctggt ccagtacaag gacagggatg ggcagctcca gacggtgtcc   9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ggctgcag accagcgaga ggtcaccata gagggtctac agccaggcag gaaatacaag   9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cctgctct atgggctcac tggagggaag cgcctgggac ccatctctgc cttgggagtg   9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agcctcag aagttgacat atcagcccca gaccacactg agccccctca tgctcccggc   9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gggacgc tggcagtgac agaggcaacc ccagactccc tgcgactctc ctgggctgtg  10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cgtggcc cctttgactc ctttgtggtc cagtaccagg acacagagaa tgaaacccag  10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ctgcttg ttgatggaga ccaggacaaa gtcctcatct caggcctgga acccaaaact  10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ctacaagt tcttcctcta tggcctccgt gaagggacac gccacggacc tgtgtctgta  10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ggcacca cagatccagt tcctgctggt cagggcccag gggaccccgg gccccgcctg  10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ccagctct cagtttcaga tgtgaccacc agttctctgc ggctaaactg ggaagccccg  10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tggggcct ttgactcttt cctgctacgc tttggggtcc ccctactgag taccctggag  10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aatcctc gcactctgca acagcgagag cttatggtgc caggcgtgcg gcgatccgcc  10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ctccggg acctgcgtcc tgggaccctg tatagcctta ctctgtatgg gctgcgtggg  10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cacaagg cagacagcat ccagggcact gcccgcacac tcagcccagt tctggagagc  10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cgggacc tgcaattcag cgacatcggg gaaacatcag ccaaagtcaa atgggtgccg  10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acgtcca gggtggacag cttcaaaatc tcctaccagc tagcagatgg aggagagcca  106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aagtgtgc aggtggatgg ccggacccag acccagatcc tccaagggct gattccagac  107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tcgctatg aggtgactgt ggtctccgtc cgtggctttg aggaaagcga gcctctcaca  108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cttcctca ccacagtgcc tgatggtccc acccagctac gggcattgaa cttgactgac  108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tctgccc ttctacactg gaaacccccc cacaaaccag tggacaaata tgacgtcgag  109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cgaatccc ctggggcccc accccttcag gcctcagcac ctggcagcgc tgtggactac  109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ctgactg acctggcact cgacaccaat tacacagcca ccgtgcgtgg tctccggggt  110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aacttca cctccccagc cagcataacc ttcaccacag ggttaaagcc cccccaggac  111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ggaggcca aggaagtgac tcctcgcacg gccctgctca cttggactga gcctgaagtc  111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cccacag gctacctgct cagctttgac acccctggag gacagattca ggaaatcctg  112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tccagcag gaaccacctc gcacaggctt ctgcgcctct tcccctccac cttctacagt  112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cagctgc gggccatctg gggcgagagc cttacacctc ccgtgctcac ttcctttact  113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tggtgggc tgcggatccc cttcccccgg gactgtgggg aggagctgaa gaatgggccc  114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tgcctcaa agaccaccac catcttcctc aatggcaacc gtgagcggcc tttggatgtg  114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ctgtgaca tggagactga tggaggtggt tggctggtgt tccagcgccg catggatgga  115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acggact tctggagaga ctgggaggag tacgcccatg gttttgggaa catttccggg  115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ttctggc tgggcaacga ggccctgcac agcctaacac aggctggaga ctattctctg  116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tgtggacc tgcgggccgg aaaggaagcc gtgttcgccc agtatgactt cttccgtgta  117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ctcagcaa aggagaacta ccgcctacac cttgagggct accatgggac tgcaggcgac  117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tatgagct accacagtgg cagtgtcttt tctgcccgtg atcgagaccc caacaacttg  118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catctctt gcgctgtctc ttatcgtggg gcttggtggt acaggaactg tcactacgcc  118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cctcaatg ggctctatgg gagcacagtg gatcaccagg gagtgagctg gtaccactgg  119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ggcttcg agttctctgt gcccttcacg gaaatgaagc tgcgacccag aaacttccag  120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ccccacca ggggcacctg a                                            1202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429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99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Mus musculu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429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tattgcag gaaagcgggc tagggtgtga cgctgctttc tcgttcagaa tgtcataccc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ctatccc cccaccggct acccgccttt ccctggatat cctcctgcag gtcaggagtc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ctttcccc actgcgggtc agtacccgta ccctagtggc tttccaccaa tgggaggagg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cttaccca ccagcaccaa gtggtgggta tccaggagct ggaggctacc ccgcacctgg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ttatcca gcccctgggg gctatcctgg agccctaagt ccagggggtc ctccagccta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ctggaggt aagttaggac ttgagatttg ctgaagtgtt gtgttttatc ccccccttac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cagcgtt atttcctgta ttgtgagagt tcagagttac tcttaagtta gccatggaga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aaaactt aggtagtaag ctggggtgat gaagattctt aagagagaga gagctgggag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taaaatat tctcctgtga tcaggagctg taaagttctt gataatgaaa ggcctgtgta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tcactact tgattattat tgatcttaac tgcttgagag ggaccggagt ggtggttctc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ccttccta atgctgctat ctctaataca gttcctcatg ttgtggtgac tcccccaacc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aaaattat ttttgttgct acttcataac tctaattttg ctactgttag gaatcgtaat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aaatattt ttagtgatac aggtttgcca aagggttctc gacccacagg ttgagaatgt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ggctggc gcagtggcct tagtgggtaa aagcagtgac tgcttccaga ggacctggct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ggttccag cagccacata gcagctcaca gctgtctgtg ccactatttc cagaggctct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caccctct ttcagcctcc tagagcattg catgagtata gtgcattgat gtacccacaa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cacatgta tacataaaat aacgaaatcc                                     99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43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2059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Mus musculu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43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cagacacc ttgcaggaga actttccaga agaaacctca cccagcctcc acactgctgt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tctctgc acgctgctgc agctgtggtc ccaagatgcc agctctccat ctgctgtttc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cctgctt ggtgtgggga atgggggcca ggacagcaca gttccgaaag gccaatgatc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gtggccg atgccagtac accttcactg tggccagccc caatgaatct agctgcccaa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gaggacca ggccatgtca gccatccaag accttcagag agacagcagc atccagcatg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acctaga gtccaccaag gcccgggtca gatccctgga gagtctcctc caccagatga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tgggccg agttactggg acccaggagg cccaagaggg gctgcagggc cagttgggtg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tgaggag agaacgggac cagctggaga cccaaaccag ggatctggag gcagcctata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aatctcct tcgagataag tcggctttag aggaagagaa gaggcagctg gaacaagaga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aagattt ggccaggagg ctagaaagca gcagcgagga ggtagcaagg ctgcggaggg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agtgtcc ttccacccag tacccctctc aggacatgct gccaggctcc agggaagtct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cagtggaa tttggacacg ttggccttcc aggaattgaa gtcagagtta actgaggttc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cttccca aatcttgaag gaaaatccat ctggccgacc caggagcaaa gaaggagaca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gatgtgg agcgctagtc tgggtaggag agccagtcac cctgaggaca gctgaaacaa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gctggcaa gtatggagtg tggatgagag accccaagcc cacccacccc tacacccagg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gcacatg gaggattgac acggttggca cagagatccg ccaggtgttt gagtacagtc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taagcca gttcgagcag ggctatcctt ccaaggtcca tgtgctccct cgggcactgg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gcacggg tgctgtggtg tatgcgggga gcctctattt ccagggggct gagtccagaa   1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tggtcag gtatgagcta gacacggaga ccgtgaaggc agagaaggaa attcctggag   1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gctacca cggacacttc ccgtacgcgt ggggtggcta cacagacatt gacttagctg   1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atgagag cggcctctgg gtcatctaca gcacggagga agccaagggg gccatagtcc   1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tccaaatt gaacccagcg aacctggaac ttgagcgtac ctgggagact aacatccgta   1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agtctgt ggccaatgcc tttgttatct gtggcatctt gtacacggtg agcagctact   1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tcagccca tgcaaccgtc aactttgcct acgacactaa aacggggacc agtaagaccc   1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accatccc attcacgaat cgctacaagt acagcagtat gattgactac aaccccctgg   1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ggaagct gtttgcctgg gacaacttca acatggtcac ctatgatatc aagctcttgg   1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tgtgagg agcctctctc tatgcctacc agcaaaggcc agaaaaggtg aagttccggg   1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cccgggtg aagcagctgt cagcagaggc agccagatgc atggagtttc tcctcctgct   16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agattttg tttatccggg tcaatgtaca gctcccctct gactgacacg tcctccaggc   17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gtacagtc gcatagactc tgttctcttc tgtcagcttt caaagggctg ttcctctttt   18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aatcaca tagtgtagca gtccagagga aaaactagaa gtaaggttgt ttcttcatga   18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ccattgct tttgcacgct gttatggtta ccataagcct tgcgaggcag cggcggttct   19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ggagcgac cgctcctgtg gttagaactg ctcctgccga aggtgtattt actccagggg   19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tctagtg ctacagatac agcatgtggt tgggtggtac gtaaaccctt tgccctgtga   20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taaagtta tcttacatg                                                2059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43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148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Mus musculu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43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ccacgct tcctatccga aaagagccta gcgaacagat tctcaacagc aggatgtggg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ttcaagtt tctgctgcta cccatggtga gctttgctct gtctccggag gaaatgctgg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acccagtg ggagctatgg aagaagactc accagaagca gtataacagc aaggtggatg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tctctcg gcgtttaatt tgggagaaaa acctgaagca aatctctgcc cataacctgg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cctctct tggtgtccat acatatgaac tggccatgaa ccacttggga gacatgacca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aagaagt ggttcagaag atgacgggac tcagaatacc tccctctcga tcctacagta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acactct ctatacccca gagtgggaag gcagggtccc agactccatc gactatcgaa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aaggata cgttactcca gtcaagaacc agggccagtg tggttcctgt tgggctttca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ctgccgg ggccctggag ggccaactca agaagaaaac tggtaaactc ttagctctga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ccccagaa tcttgtggac tgtgtgactg agaattatgg ctgtggaggc ggctatatga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ctgcctt ccaatacgtg cagcagaacg gaggcattga ctctgaagat gcttacccat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tgggcca ggatgaaagt tgtatgtata acgccacggc aaaggcagct aaatgcagag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tacagaga gattcctgtg gggaacgaga aagccctgaa gagagcagtg gcgcgggtag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cccatctc tgtgtccatc gatgcaagct tggcatcttt ccagttttac agcagaggtg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tactatga tgaaaattgt gaccgtgata atgtgaacca tgcagtgttg gtggtgggct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gcaccca gaagggaagc aagcactgga taattaaaaa cagctgggga gagagctggg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acaaagg atatgctctc ttggctcgga ataagaacaa cgcctgcggc attaccaaca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ccagctt ccccaagatg tgattccagc cagccagccc atctcttctc agattccttc   1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tcatggtg caagatattg gtggctttgg aagggagtgg gcatggcgct cctgagaggg   1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gcagcgat gctaactaag attgtttcat ttctcctctc gttggtgctt ccagtgacaa   1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ctacttcc cttctctctg cccagggccc ttttctttgt ggacacaaca gggcattttt   1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agagttg tggactctgt gctggtagac attggagtcc tccagcaggc tggaggacta   1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tgacctt cccgagcccc tgtcttctgt atacaccagt gaacatttca gtcttccact   1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atgcaca aatctattcg tgattctttg acaaatttac atgatattaa aaaaagtgtt   1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ccttctt tgtatttgaa ataaagtatc tcatttacaa ttt                     148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43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1249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Mus musculu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43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cgcgtcc gctgggctta acgggtcctc cctgcccgag caagaggaag ggacgctcac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ttgagctg ctccacagcg ccgcctctgc actggcacta cctagcccag gtggctctgc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agtccga agtcgcgggt ttcgtgcccg catcaggcaa cagtgccact gttgtcttca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gctgagtc cttttgttct tgcactcacg cctctctgcc ctccaagcca ggatggtgaa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gacaact tccgaagtgc aacccaccat gggggtcaag atcttctcag ccggagtttc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ttgcctg gcagatatca tcaccttccc gctggacact gccaaagtcc gccttcagat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aggtgaa ggccaggctt ccagtaccat taggtataaa ggtgtcctag ggaccatcac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ccctggca aaaacagaag gattgccgaa actgtacagc ggtctgcctg cgggcattca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gcaaatc agctttgcct cactcaggat tggcctctac gactcagtcc aagagtactt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cttcaggg agagaaacac ctgcctctct cggaaacaag atctcagccg gcttaatgac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aggtgtg gcagtgttca ttgggcagcc tacagaggtc gtgaaggtca gaatgcaagc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gagccat ctgcatggga tcaaaccccg ctacacgggg acctacaatg cttacagagt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tagccacc acagaaagct tgtcaacact ttggaaaggg acgaccccta atctaatgag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tgtcatc atcaattgta cagagctggt aacatatgac ctcatgaagg gggcccttgt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caacaaa atactggcag atgacgtccc ctgccattta ctgtcagctc ttgttgccgg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tttgcacc acactcctgg cctctccagt ggatgtggta aaaacaagat tcatcaactc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tgccagga cagtacccaa gcgtaccaag ctgtgcgatg tccatgtaca ccaaggaagg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cgacggcc tttttcaaag ggtttgtggc ttcttttctg cgactcgggt cctggaacgt   1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tcatgttt gtgtgctttg aacagctgaa aaaagagctg atgaagtcca gacagacagt   1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ttgtacc acataagcaa cttggaggaa gagatactga acatcattgg gcttctatgc   1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gagacca cgaataaaac caaccaaaga aatcaaaaaa aaaaaaaaa               1249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43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210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Mus musculu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43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aaagagaa caagacggag aagagagaat ccaggaggac ccacagccat gagacaggac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ccaaagc cctcagaggc agcgcgttgc tgctctggcc tggccaggcg agcactcacg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catctttg ccctgctcat cctgggcctc atgacctggg cctacgccgc aggcgttcct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gcttcag atcgctatgg actcctggcc tttggcctct atggggcatt cctcagcgca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cctagtgg cacagagcct cttcgcttac ctggagcacc gaagggtggc agcggctgcg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gcgctcct tggcgaaggg gcccctggat gcggccactg cacgcagcgt ggcactcacc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ctcagcct accaagagga tcccgcttac ctgcgccagt gcttgacctc cgcgcgcgcc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gctgtacc cgcacacgag gttacgcgtg ctcatggtgg tggacggcaa ccgcgctgag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tctgtaca tggtggacat gttccgagaa gtcttcgccg atgaggaccc cgccacttat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tgggatg gcaactacca tcagccctgg gaaccagcgg aggctacggg cgctgtcggt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ggtgcct accgggaggt ggaggcggag gaccccgggc ggttggcggt ggaggcgctg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agaacac gcaggtgcgt gtgcgtggct cagcgttggg gcggcaaacg tgaggtcatg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cacagctt tcaaggcact gggcgactcc gtggactacg tgcaggtctg tgactcagac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aagactag accccatggc actgctggag cttgtgcgag tgttggatga agacccccgg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aggggctg ttggagggga tgtgaggatc cttaaccctc tggactcctg ggtcagcttc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gagcagtc ttcgatactg ggtagccttc aatgtggaac gagcttgtca gagctacttc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ctgtgtgt cctgcatcag tggtcctctg ggtctataca gaaacaatct cctgcagcag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cttggagg cctggtacaa ccaaaagttc ctgggcaccc actgcacatt tggggatgac   1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cacctca ccaaccgaat gcttagcatg ggctatgcta ccaagtatac ctcgcgctcc   1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tgctact cggagacgcc ctcctccttc cttcgttggt tgagccaaca gacccgctgg   1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caaatctt acttccgaga gtggctatac aatgctctgt ggtggcatcg ccaccacgca   1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atgacct atgaagcggt ggtctcgggc ctcttccctt tcttcgtggc tgccacggtg   1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gaggctct tctatgcagg gcgcccgtgg gctctgctct gggtgctgct ctgtgtgcag   1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cgtagcac tggcaaaggc agcctttgca gcctggctgc gtggctgcgt gcgcatggtg   1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ctgtcac tctatgcacc actctacatg tgcggcctcc tgcctgccaa attcctagcg   1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ggttacca tgaatcaaag tggttggggt acctcgggcc ggaagaaact ggctgctaac   1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tgtccccg tgttgcccct ggcactctgg gctctactgc tgcttggagg cctggcccgc   1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tgtggccc aggaggccag agctgactgg agtggcccat cccgagcagc tgaagcctac   16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ccttgctg ctggggctgg tgcctatgtg gcctactggg tggtaatgtt aactatctac   17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gtaggtg tgaggaggct gtgcagacgt cggagcggtg gttaccgtgt ccaagtatga   18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ccgggcat gaagatgcag ctgagggctc ttaaaggagg agtccttgtg aggcaccccc   18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agtcatg gctttctggg gactcagttt accttctctt tgaaatgagg gagttattta   19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ttcttca atatggactg tattggaact cagatctagg tctctgggga ggggtaattt   19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tgatcagg gagtgggatt gtaggaccag ggccagaacg tctccatttt ctccctgttg   20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atttaatg tttgtactgt aagattatat aataaatttt ttatttattt tcttctttag   21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                                                                  210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43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296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Mus musculu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43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cgggctc cgcggatccg ctccccaagc tccgggtctc ggagcagaga aacgctccga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ttcggggt cctccctgcg cctggcgccc agaacttccc ggagcgcggc ccagaccggg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agaggggg aggggaccaa gcgtcctggc cgcgggaagg cgggatgcca gagctgcgaa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ctacgcg ccgctgagcc gggaaccgag gagccgccgg ccgcacgact gtctgcaggc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tagcacc atgcaccccc ggcgccgcgc gctcctgcag cttcgccgcg tccccccgga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ggcactga gcgcctccaa ccgtctaccg gacccggacc tgcgtcgccg cgcttctcag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gccccgg ccgcggtgcc ggagcgaaca cccgccttta ccagccgcgg ggccgccggc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gatggat gaggacgccc atgccagaag tgcgcggaac tcggacaaac ttttccagcg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ccgcggc cgccacccga gcctcgtctc cgctccgcac cgcgtccggc ggccgctgct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cgcgatg ctagccgcgc tgctgggcgg cgccggggcc cgcacgggga ccttgccggg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ccttgctg tgcctgatgg cgctgctgca gctgctgtgc tcggcaccgc ggggctcggg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agcgcac ggccgccgcc tcatctgctg gcaggcgctg ctgcagtgtc agggcgagcc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actgcagc tacgcctaca gccagtacgc cgaggcttgt gcgccggtgc tagcgcagcg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gcggggct gatgctccgg ggcccgccgg cgccttcccc gcctcggccg cgtcctcgcc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gctggcgc tgcccgagcc actgcatctc ggcgcttatc cagctcaacc acacgcgccg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ggcccgcg ctggaggact gcgactgcgc gcaggacgaa cactgcaggt ccaccaagcg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ccatcgag ccctgtctgc cgcgcaccag cagcgtgggc ccgggcgcgg gagcgggctc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tcatgggc tgcactgagg cccggcggcg ctgcgaccgg gacagccgct gcaacctggc   1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cagccgc tacctggcct actgcggcaa gcttttcaac gggctgcgct gcacagacga   1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ccgcgcg gtcatcgagg acatgctggc cgtgcccaag gcggcgctgc tcaacgactg   1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tgtgcgat gggctggagc ggcccatctg cgaatcggtc aaagagaaca tggcccgcct   1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cttcggc ccagatgcga gcaacggtcc gggcagcagc ggctcggacg ggggcctgga   1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actactac gacgaagaat atgacgacga gcagcgcgct ggggccgcgg gcggcgagca   1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ccctggac gacgacgacg gccttgcgcg cccgggcggc ggcgctgctg cggcgggcgg   1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gcggagac ttgccccacg gtcccgggcg caggagcagc agcagcggca gtggaggcca   1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ggcgaat cgaagcgcct ggaccccgtt tgcctgtttg ctgctgctgt tgctcctgct   1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cgggtca cacttgtagc tcctgcgccc ctgctgcagg ctgctccagg ccggtatgca   1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acccagct ggttcccgag cagggcacct gtggctcgga gaccggagat ggtcgggaac   16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tgacccac actcttcctg ggtggacagg gcccagctcg taccgcagcc aacatgttcg   17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ctcttct gtgcggtttt ccaggctgca gagataaccg gctgatctat actgccagct   18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aatctgca gaattcggga caccctgcaa aagcaaagga ggcctagact cagagtgctg   18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cggtgggg gtctttcaag ttccaatgga cttggagaag ggatgttgag ggaattaggt   19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gcaaaggg gccgggtttt tatttgtctg tttgttttgt ttttaaactg ttttccggtg   19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gaacaca tagtactggt aacgacttaa attgcttgtg accactgaga aacacagcaa   20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gtaagtaa atagaaaagt tccccttacc gattcattcc tgtgctcttg gtgtatctat   21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tcggtaa tgctcagtgt ggagctggcg attgcctttg ggggggggag gggcttcccc   21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attacaa ctgcattata ttcctaaccc ttcaccttta attttcctgc caccattctg   22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ccctctgc accacgtgtc ttagaattaa ggatccaaaa gaagaaaaaa agttaccatg   22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ttgaaca atgcatgttt tttatcctaa agctcggtac tgccatctag gaaaacctct   23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atgtttg ttctgttgtc cttttttttt ttttccctcc accaagaaat tctaaatttg   24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tatgcaga gattgaatat tacctctgcc cctatcaggg tcttccaccc tggtacgtcg   24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tataaact gtattaaaac tggggtttct taccagttgc tgtactttgt atatagaatt   25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tataaat tgtatgcttc agaaaataat ttatttttaa aaaaagaaat taaaagtttt   25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tctgcat cattgttgta tctcccctat ccaagaaatg tatagaatac attggtcatg   26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aatccac tcctgcagcc catccaagaa atgtatagaa tacattgctc accaggaacc   27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ctcccgca gcccattttg aaatgtgccc tgtgtagaag aatgtacagt gtattttaca   27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tttgaagt aacgttctta ttttcaagag aatttatgga cattgtagaa atgtataaat   28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atttccaa actgccttaa acattgtatt tttatagaca tcattttttt aaatcccgtg   28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aaaaaaa aaactatgac tttgtgtatt tttggttgtt ttattaaaaa tgcacacacc   29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taaagagt ttaaacagtg a                                             296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43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450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Mus musculu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43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cccgcca ccatgaacca ctctccgctc aagaccgcgc tggcgtacga atgcttccag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ccaggaca actccacgct ggctttgccc tctgaccaaa agatgaagac cggcacgtcg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caggcagc gcgtgcagga gcaagtgatg atgaccgtca aacggcagaa gtccaagtct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ccagtcgt ccaccttgag tcactccaac cgaggttcca tgtatgatgg gctggctgac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ttacaaca actacggcac cacgagcaga agcagctact tctccaagtt ccaggcaggg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tggctcgt ggggatatcc gatctacaat gggaccctca agcgggagcc cgacaacaga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cttcagct cctatagcca gatggagaac tggagccggc actatccccg aggcagctgt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accccgg gcgctggcag tgacatctgc ttcatgcaga aaatcaaggc aagccgcagt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cctgacc tctactgtga cccaaggggc acactgcgca agggcaccct gggcagcaag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ccacaaga ccacccagaa ccgatgcagc ttctacagca cttgcagtgg tcagaaggct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caagaagt gtcccgtgcg gccgccctcc tgcacctcca agcaagaccc ggtgtatgtg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gcctatct cctgcaacaa ggacctgtcc ttcggccact cgagggccag ttccaagatc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cagtgagg acattgagtg tagtgggctg accatcccca aggctgtgca gtacctgtgc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ccaggatg agaagtacca ggccatcgga gcctattaca tccagcacac ctgcttccag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tgaatctg ccaagcaaca ggtctatcag ctggggggca tctgcaagct ggtggacctc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ccgcagcc ccaatcagaa tgtccagcag gctgctgccg gggccctgcg caacctggtg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caggagca cccccaacaa gctggagacc aggaggcaga acggaatccg tgaagctgtc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ctcctga ggagaagcgg gagcacggag atccaaaaac agctgactgg gctcctctgg   1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cctgtctt ccactgatga gctgaaggag gagctggtgg ccgacgccct gcctgttctg   1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tgaccggg tcatcattcc tttctctggc tggtgtgatg gtaacagcaa catgtcccgg   1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gtagtgg accctgaggt cttcttcaat gctacaggct gcttgaggaa cctgagttca   1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gatgctg gccgccagac tatgcggaac tactctgggc tcattgactc cctcatggcc   1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tgtccaga actgcgtggc tgccagccgc tgcgatgaca agtctgtgga gaactgcatg   1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tatcctgc ataacctctc ctaccgcctg gacgccgagg tgcccacccg ctaccgccag   1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gagtaca atacccgcaa tgcctacacc gagaagtcct ccactggctg cttcagcaac   1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ggtgaca agatgatgaa caataactat gactgcccac ttccggagga agagaccaac   1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aagggca gcagctggct gtaccactca gatgccatcc ggacctacct gaacctcatg   1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aagagca agaaagatgc taccttggag gcctgtgctg gggccctgca aaacctgaca   16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agcaagg ggctgatgtc caatggtatg agtcagttaa ttggaataaa ggaaaagggc   17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ccacaaa tcgcccgtct cctgcaatct ggcaattcgg atgtggtgcg gtccggagcc   18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tctgctga gcaacatgtc tcgccaccct gtgctgcaca gagtgatggg aaaccaggtg   18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cccagagg taaccagact cctcactagc cacaccggca ataccagcaa ctctgaagat   19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cttgtcct cagcctgcta cactgtgagg aacctgatga cctcacagcc tcagatggcc   19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cagtact tctccaacag catgctcaac aatgtcttca acttgtgccg caacactgcc   20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ctcaccta aggctgcaga ggctgcccgg ctactcctgt ctgacatgtg ggccagcaag   21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ctgcaga gtgtcctcag gcagcaaggt ttcgatagga atatgatggg aaacatagct   21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ggccaaca acctcagaaa cttcacctcc cggttctaag aagagactgc ccaagcaagt   22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aacttgca gaaagacacg acccagctga gaagacctca ggccttgaag atgggttacc   22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ctccatcc tgcgtggtat ttggagacgt tcagatgcaa ccaagagcag cctgaaaact   23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gatgatg gaaataattt ttgattcttt tttttcctta ggggaactgg caggctatac   24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ttggggag gttgggtggg ggggctttct tgagttaaag gggcttacat ctgatgtcaa   24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cttccttc tctgagaaac agtatatata tataatgtgt ataatgtaag tatgtgtgtg   25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tgtgcct gtgtggtgtg ttcacgcatg tgttcctgtg tgtgtgtgtg tgtgtgtgtg   25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cctaaaag cataaccaac gaggagaaac aggctgggtg tgacgatcct ttgcagttca   26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gcagcac aggggactct ccgtgtctcc ctttatagac atgtgggctg cacccacatg   27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gctttag ccagcagagc cccagacttc agacagcctg caagcagcta ttggtggaga   27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gaagtaa gaagatcacc tgaagccaga actgtgggga tgtgctcact catctcctca   28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ggatagg gtaggaacag atgggcactg ggcactgcct gctcaggctt ctcagagaac   28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gaggaag actggaaatt agttgcaatg cacctcagac ccagcttgct gagcgtcagg   29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agggagtt cccagaggct gaaggaaggg aatttgggtg gatagaccag gtaaaggaag   30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tcctgtta aggcatcaac tagcccacat tccagccatc agcctctttc ttcatgaact   30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agctgttc tgtctgccct ctgtctctgt gaaacaaaac tgcctagtgg ggtagaggca   3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aacccca ggaccccaga cttcacactg cagacagaag taccaaaaga acatctgaga   3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cccatgag tgagcctgtc tatgtgaagc cccctaggac aaatgactga tggacagagc   3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agccttcc cccagagcct tcatgtctag gctattgctt ctccactggt gtggttagtg   3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ggtagac atgaatgata agggccatac ctctctcaag gagggtatag aatgctcctt   3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cccaaccc tcttcttacc ccagcagtaa gaccgaaaaa ttcctctatg gctcagggtg   3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tagtaaa cgatctgtcc attgaggatt gaggaggtca gctacgtgag gacattgttc   3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agaggtg tcctaagcca tctacccggt gtgctctggc actgtgagtc tgcagcatcc   3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ccctgttt ggcttgtgtg ggattctgcc tcctacctca cctcctctct gataccagcg   3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gatgctg tcccaccaca ctgtccttgg gtaggcttct tgtgatctcc tttgccagtc   3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tgggatcc agaacaatct acttcttcaa gcatgccatt gtcacactac tctgcacgac   3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tgagggga gcacttaagg caataacagg aaatcaaacc tacagtaccc ctgcccctcc   3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atagtgta tgttcgccca agaaaggata cccaggtcct gggcttcagg gactatccac   3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actcagtc aatttgagaa aatcatgtag aacgttcaag tcaacaaggg agactgctgt   3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ccctcaa gaatgacgtt cccacccaac cccccagtat catcctcact tcctgcagcc   3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cggactca gttttctttt ccctgggagg aaggttgggt aggttcacca tttgctttgg   4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atgaagca ggtcttaaga tacccagagg tcaggctcaa ttgtgggaac ttcttccatg   4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ctcaagct ggccagatgg gctgggccca acatgtgcct gtcattccag ggaaaaatta   4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ggactta tgaataaatt cctagaagca ggaggtaagg ggctggctgg actttctgta   4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ccagactt atcttcatgg tttttttcat caaatttgcc tcctagttcc atatctaaaa   4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agttacaa tttaggacca aatgagaaag gacagaggcc ctgtgtcttc cttgactttt   4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cttgctg cagcgtctgg gaccctccgt ccagccctca ctgtccttgc tccatcttgt   4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agaacct tgtgctgaac gggcccagtt tccttgtatg atacaccatg tatttgcttt   4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caaaatat aggaaatcaa taaactacta gtatttcttt gaagtttaaa aaaaaaaaaa   4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a                                                                450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436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257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Mus musculu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436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ggcgtac cccacgctgg tccgaggtgg cacagcgcgt ctggagctgc tcgaactgca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ggtcgggt tctcccgcct tcgccggctt ccgaggagcg cagggccgtg cggtccccgg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aacctcgt tcacgcctca cactcccgca ggtccacgga gatcctcgcc atgccctcgt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ggatccc tgctctctgc ctcggtgcgt ggctgctgct gctgctgctg ccccggttcg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cgcgccga gggagcggtt cccattcctg tcacctgctt taccagaggc ctggatatcc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aagagaa agcagatgtt ctctgcccag gaggctgctc tcttgaggaa ttctctgtgt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gggaacat agtgtatgcg tcagtgtcca gcatctgcgg cgctgctgtc cataggggag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attggcac ctcaggggga cctgtgcgtg tctacagcct tcctggtcga gagaactact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cggtaga tgccaacggc atccagtctc agatgctttc ccgatggtcc gcgtccttcg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tgaccaa aggcaaaagc agtacccagg aagccacagg acgggcagtg tccacagccc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ccaccttc aggtaaaaga ctaaagaaga caccagagaa gaagactggc aacaaagact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aaggcaga cattgcattt ctcattgatg gaagcttcaa tattgggcag cgccgattta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ttgcagaa gaattttgtt gggaaagtgg cactaatgtt gggaattgga acagaaggac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cacgtggg tctcgttcaa gccagtgaac accccaaaat agaattttac ttgaaaaact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acttcagc caaagatgtc ttgtttgcca taaaagaagt aggtttccga gggggtaact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acacagg aaaagccttg aagcacactg ctcagaaatt ctttacagca gacactggtg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agaaaagg aataccaaaa gtggtggtag tgtttattga tggttggccc tctgatgaca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gaggaagc aggcattgtg gccagagagt ttggtgtcaa tgtatttata gtttctgtgg   1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agcccat tcctgaagaa ctggggatgg ttcaagatgt tgcatttgtt gacaaggctg   1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tgtcggaa taatggcttc ttctcttatc acatgcccaa ctggtttggc actacaaaat   1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tgaagcc tctggtgcag aagctctgta cgcacgaaca gatgatgtgc agcaaaacct   1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acaactc agtgaacatt gcctttctga ttgacggctc cagcagtgtt ggagatagca   1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ttccgcct catgctagaa tttgtttcta acatagcgaa gacatttgaa atctcagaca   1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ggagccaa gatagctgct gtacagttca cttatgacca gcgcaccgag ttcagtttca   1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actataa taccaaagag aacgtcctag ctgtcctagc gaacatccgc tacatgagtg   1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gcacagc tactggtgat gccatcgcct ttactgttag aaatgtattt ggtcccataa   1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gacagccc caacaaaaac ttcctggtta ttgtcacaga tgggcagtcc tatgatgatg   1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cgaggccc tgctgcagct gcccatgatg caggtatcac catcttctct gttggtgtgg   16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tgggcacc gctggatgac ctgagagata tggcctctaa acccaaagag tcacacgctt   17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tttaccag agagttcaca gggttagaac caattgtctc tgacgtcatc agaggcattt   18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agagactt cttagaatcc cagcaataac cgatactctg acaactcaag gaatacgtgc   18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gggatct aatgtgcaaa ttatattctc aatgcctatg taactttata gcttaccagt   19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caaaaaat gcgtccacag ctgtttaaag caaatgaata ttcatgtgat gctcacaatt   19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gattggcc gagacttgat aatcaggccc ttagaaactc aggaaagaag agttgtcatg   20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ttaacatt gggagttcaa atatgcattc aagtggatag gtaagctaca cagctcaata   21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gaacctg gcgcttacac acaaagcact gttccctctt taatcactct gcattgacca   21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caaggaaa acagaacagc ttttaaacac agatcaagta tacatatttt gacccatgtg   22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tgttttct taaaaccagc caagaacaga cagctgttat tatgtgcact agccataact   22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acattata tggaatcata tatcaagctt cttttgtagt gtgttttcat aacttgatgg   23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aaatacc acactgagta aaggtaggat tgcctggtat ttttctattt atatccttaa   24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tatgtgt atagacaggc atgtactccg aggactaaga aaatgtttaa gcagataact   24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ttttttt tgaaaaaaaa gatgtgtcaa gtattgtaac cgaaaaaata cacagcttaa   25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gcttggct gtcagcaata aaactgctag tgactaagtg cctatttatt              257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437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191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Mus musculu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437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gctaaaa cagagaggct gtgaacaagg acattaccga gcaggagcat acattcagaa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caaggagc cctgctcgct gcaccgaata tcttatcaaa aagactccta tctgtatgcc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cccagact tccagaaaga gatcagatcc ctgaatcccc atcatcatga actggcacat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tcatctcg gggcttatcg tagtagtgat caaagttgtt ggaatgacct tttttctgct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atttctca cagatctttg ggagaaatga cgaaagtacc atgcctacaa ggagctatgg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cagtctgt cccagaaact gggattttca ccaaggaaaa tgctttttct tctccttctc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aatcacct tggaaagaca gcatggatta ttgtgcaaca caaggatcca cactggcaat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tcaacact ccagagaaac tgtatcttca ggacatagct ggtattgaga attactttat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tttggta cgtcagcctg gagagaaaaa gtggcgctgg atcaacaact ctgtgttcaa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caatgtt accaatcagg accagaactt cgactgtgtc actataggtc tgacgaagac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atgatgct gcatcatgtg aagtcagcta tcgctggatc tgcgaaatga atgccaaatg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catagatc tctacaagag tgaattttta cagagctagc aaaggagatt agttgtgact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accagcc caggaaatat agagcatcaa agactgtgcc catcttccat aggtggagtt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tattgaa tcctcaaagt caatttgtta ctccacaaac atcttcacat agtaaaactc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ttctgac caagtattcc ctaagaccac acttcctgtg agaggggact ggattctagt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tctgcaga cagagccagg attctggaga tgaaatcaat atggaaatgc agtctgtttc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tagagctg agccttttaa ctaatcagta gggttttgtc tgttgtcaga actgtttgat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tagagaa catgcccacg ccactgagga gaaactgctc gtggaacaga tatgagaact   1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taggaagc actatgggca gaagaatata aacttggctt cacaacatcc cccattccag   1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gcctccc attcccatac aacatcgtag aagcagaggt ccttctgaat tggggaagga   1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ctacagc tcgacttggt actgaacaaa tattgaggga atgaagaaag ttctgaatag   1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cagagata aacaaggagg agaaggaaag agataggaag aaaggagaag tgggaaggag   1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ggaaaagg aatgatgggc aggagaaaaa gagacaggag gagccaggaa aaacactcaa   1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aaatttt tttcaggttt tggataaaat ctattgtgac ataaataata tcttttcatt   1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agagaaa aggcaaaatt ggggacaaat gggcaccatg agagatgaag cagaggttaa   1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gatcaca aggaaagaaa ggcaggaatg aggttgaaaa ctttttggat accttggctg   1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atctcaag aaggtacaag ctgcataaag tataggagaa aagagatgtg ctggttgttt   1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agtagcaa aaattaaact acagagaagc ctatagaaag ctaaaggaat taaaaccatc   16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ataatcaa ttcattattt tcaactaata gcaatatgta tgtgcattac tagtcaaaat   17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ttgtgaa ttctgttatt ataatactaa gttattttat agtttctagg tttcatattt   18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tgtattag cagatttata ttttaatagg acaatgtact tcctattaaa acctgtttga   18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aggtcat cagaaatgat ctagtagata ctggaattac atttgtaccc              191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438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1418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Mus musculu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438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ggggcgtc ccgagcgcgt gggcctgcgg gtcgggtcaa gaggtcgaag gtgctgcgcg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atccagga tccgaattgg cccggagcag gagcatggcg tcgtcggggt cggtgcagca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gcccctg gtgctgctga tgttgctgtt ggcgagtgcg gcacgggcca gactctactt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gctcgggc cagacttgct accatcccat tcgcggggac cagctggctc tgctggggcg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gacttat cctcggccac atgagtacct gtccccagcg gatctcccta agaattggga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gagaaat gtgaacggtg tcaactatgc cagcgtcacc aggaaccagc acatcccaca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actgtggt tcctgctggg cccacggcag caccagtgcc atggcagacc gaatcaacat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agaggaaa ggtgcatggc cctccatcct gctgtccgta cagaatgtca ttgactgtgg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atgctggc tcttgtgaag ggggcaatga ccttccggtg tgggagtatg cccacaagca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catcccc gatgagacct gcaacaacta ccaggccaag gaccaagact gtgacaagtt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accagtgt gggacctgca ctgaattcaa agagtgtcac accatccaga attacaccct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gagagtg ggtgattacg gttccctgtc cgggagggag aagatgatgg ccgagatcta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ccaatggt cccatcagct gcgggataat ggcaacagag atgatgtcta actacactgg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catctat gctgagcacc aggaccaggc tgttatcaac cacatcatct ctgtagctgg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gggtgtc agcaacgatg gcatcgagta ctggattgtc cgaaattcat ggggcgaacc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gggtgag aaaggctgga tgaggatcgt gaccagcacc tacaagggag gcacaggtga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ctacaac cttgccatcg agagtgcctg cacatttggg gaccccattg tttaggtaga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tctctgga agcagcgctg tgaaccatga cagggagggg tgattaatta ctgacactgg   1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atgtccag acagctataa acagtgcttg tggacatgag gaccagagtg tggactgcat   1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gagagga gacggtaaag gatgaaacac aactgcactg ggaccctcca ccgtaccctc   1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gcctgcc tcctccacca ctgagccctc caggcctgcc tcctcttcta cagtgcttgc   1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tcagccac ccggagaaga gagctatggt ttaggacagc tcaacttatc accagatctg   1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ccctgga atccatggga ggggggaaca agtccagact gcctaagaaa tgagtaaaat   1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ctggcttc ccaaaaaaaa aaaaaaaaaa aaaaaaaa                           1418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439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126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Mus musculu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439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caccatg atggatcctc tgctggaagc aaatgctact tttgccttaa accttttaaa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tattgggt gaagacagat ccaaaaatgt atttttatca cccataagca tctcttcagc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ggtcatg gtcttattgg gggcaaaagg aaccactgcg atccagataa ctcaggcact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ctttgggt aaatgcagca gcagtgaaga tggagacgtc caccagggct tccagttact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tcagcgaa gtgaacaaga ctggcacaca gtactcgctc aaagcagcca acaggctctt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gggaaaag acttttgata tcctagcatc ttttaaagat tcctgccaca agttctatga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agagatg gaagagctgg actttaaggg tgctacagag cagtcccgac agcacatcaa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cctgggta gccaaaaaga cagaagataa aatcaaagag ttgctatctc caggtacaat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attcaaac actccactga tcctcgtgaa tgctgtctac ttcaaaggaa agtgggagaa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agtttaac aaagaggaca ccagggagat gccattcaaa gtcagcaaga tttatggctg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tttactat atgagggaga aacctgtgca aatgatgttt cagaagtcta cctttaagat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cctatgtg gaagagatat ccaccaagat tttgttgctt ccctatgttg gcaatgagct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catgatc atcatgcttc cagatgaaca cgttgaactg agtacggtgg aaaaggaaat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ctcatgag aaatttatag agtggacgag gctggacagg atgaaaggag aaaaggtgga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ttttcctc ccatggttta agctggagga gaactatgac atgaaggatg tcctctgcaa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gggcatg actgatgcct ttgaggaggg cagagcagac ttttctggaa tatcttccaa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aaggcttg tttctgtcca atgtcataca taaatctgtt gtggaggtga atgaggaagg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cagaggct acagctgcca ctacaattgt tctgaagggg tcatcacggt ccaccccttg   1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ctgtgtt aaccgcccct tcattttctt cattcagcac attaagacca atgagattct   1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tccttggc cggctctcct ctccctgagg aaaggttgtt cttgtcagta tttcatcctt   1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tctgtggt ttgcctgaaa cccaagtgac cttatccata agtgcaatga cagctatgaa   1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aaa                                                               126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252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Mus musculu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tcacccc cgcgcagcct aggcttgccg tgcgagtcgg acttggtccg ggcccaccgc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gctctgt actactactc ggctttctcg tcaagatgcc tgaggaagtg caccatggag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aggaggt ggagaccttt gcctttcagg cagaaattgc ccagctcatg tccctcatca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aacacttt ctattcaaac aaggagattt tcctccgcga gttgatctct aatgcttcag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ccctgga caagattcga tatgagagcc tgacggaccc ttctaagttg gacagtggga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agctgaa aattgacatc atccccaacc ctcaggagcg cacgctgact ttggtggaca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gcattgg catgaccaag gctgacctca ttaataacct gggaaccatt gctaagtctg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acgaaggc gttcatggag gctctccagg ctggtgcaga catctccatg atcgggcagt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ggtgtcgg attctactcg gcctatctag ttgcagagaa agtggttgtg atcacgaagc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aatgatga tgagcagtat gcctgggagt cgtctgcggg tggctccttc accgtccggg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accatgg tgagcccatt ggccggggta ccaaagtgat ccttcacctc aaagaagacc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cagagta cttggaggag aggagggtca aggaagtggt gaagaaacat tcgcagttca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ggctatcc catcaccctc tatttggaga aggaacggga gaaggagatc agtgatgatg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cagagga agagaaaggt gagaaagagg aggaagataa ggaggatgag gagaagccta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ttgaaga tgtgggatcc gatgaggaag atgacagcgg caaagacaag aaaaagaaaa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aagaagat caaagagaag tacattgacc aggaggagct gaacaagaca aagcctatct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ccagaaa cccggatgac atcacgcagg aggagtatgg cgaattctat aagagcctca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atgactg ggaggaccac ttggcagtca agcacttctc tgtagaaggt cagttggaat   1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agggcatt gctcttcatt ccccggcggg ctcccttcga cctttttgag aacaagaaga   1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agaacaa catcaaattg tatgtccgcc gtgtgttcat catggacagc tgtgacgagc   1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atacctga gtacctcaac tttatccgcg gtgtggttga ctccgaggac ctgcccctga   1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atctcccg ggagatgctg cagcagagca agatcctgaa ggtcatccgc aagaacatcg   1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aagaagtg cctggagctc ttctccgagc tggctgagga caaggagaac tacaagaagt   1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tatgaggc cttctccaaa aatttaaagc ttggaattca tgaagattcc actaaccgac   1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gcctctc tgagctcctt cgctatcaca cctctcagtc tggagatgag atgacctcct   1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tcagagta tgtgtctcgc atgaaggaga cccagaagtc catctactat atcactggtg   1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gcaaaga gcaagtggcc aactctgcct ttgtggagcg agtgcggaag cggggcttcg   1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tggtgta tatgactgag cctattgacg agtactgcgt gcagcagctc aaggagtttg   16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ggaagag cctggtctca gtgactaagg agggcctgga gctaccagag gacgaggaag   17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agaagaa aatggaggag agcaaggcaa agtttgagaa tctctgcaag ctcatgaagg   18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tcttgga caagaaggtt gaaaaggtga caatctccaa taggcttgtg tcttcaccct   18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gcattgt gacaagcacc tatggctgga cagccaacat ggaacggatc atgaaggccc   19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cactgcg agacaactct acaatgggct acatgatggc caaaaaacac ctggagatca   19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cctgacca ccccatcgtg gagaccctgc ggcagaaggc tgaggcagac aaaaacgaca   20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ctgtcaa ggacctggtg gtgctgctgt ttgaaactgc tctgctctcc tctggtttct   21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cttgagga tccccaaacc cactccaacc gcatctaccg catgattaaa ctaggcctgg   21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atcgatga agatgaggtc actgcagagg agcccagtgc tgctgttcct gatgagatcc   22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ctctgga aggcgatgag gatgcctcgc gcatggaaga ggtggattaa agcctcctgg   22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aagccct gccctctgta tagtatcccc gtggctcccc cagcagccct gacccacctg   23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ctctgct catgtctaca agaatcttct atcctgtcct gtgccttaag gcaggaagat   24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ctcccac agatagcagg gttgggtgtt atgtattgtg gtttttttgt ttgttttatt   24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gttctaaa attaaaagta tgcaaaataa agaagatgca gttttaaaaa aaaaaaaaaa   25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aa                                                               252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44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72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Mus musculu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44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ggatatgg aagtcgagtc atggagaagt ccagtcatcg gttcccagca gcacagttgg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gaacaga tttgcacaaa cgcagagatg agattcttac tcaaaacagg ctgcttgtct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cccccagg cttcagaaga agcagagatg ggcaatgttc agagggtctc tctgcccaga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cattctc cactgcctat gagggctgac aaacacccca aactccttag catgcaggag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tctgtggg gagggcattt tcattgcacg cccgcccgca gcacaggtcc ttctcctcca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aggctgca gcttggtact cctctgctag gagatggaag aagaccagag tcctgctggg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taagataa gcaacatctg aaaggcatcg aggaaccagg agctgggagg agaggaagag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agaggaga ctggagagac aaatttctgc agagtgtcct ctccaggagt tccaatgccg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caccccc cttgtagcat gaaccagagg ccaggaggcc tgagtgagca cggcccatca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ggaggaag gtgcctcttg cctgcttttc ttttgtttca gagatgccca gaggcttaca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ttctgcta cacaccacca tgctatgcag cctcacttca cgctcagaaa caataggcaa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caggcaga ctgtaacctc cgaaactgtg agccaaataa acctcatctc tttttaagtt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                                                                    72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44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285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Mus musculu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44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ctcactct ttcaaagcct ggaataaaaa ccacagccaa cttccgaagc ggtctcattg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agcagcc cccagccagt gacaggttcc attcaccctc gttgcccttc tccccacgac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tttccag aggcgactag atccctccgt ttcatccagc acgccatgga caagttttgg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cacacag cttggggact ttgcctcttg cagttgagcc tggcacatcc acatcagcag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cgatttga atgtaacctg ccgctacgca ggtgtattcc atgtggagaa aaatggccgc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cagtatct cccggactga ggcagctgac ctctgccagg ctttcaacag taccttaccc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catggacc aaatgaagtt ggccctgagc aagggttttg aaacatgcag gtatgggttc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agaaggaa atgtggtaat tccgaggatt catcccaacg ctatctgtgc agccaaccac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aggagtat atatcctcgt cacgtccaac acctcccact atgacacata ttgcttcaat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tcagccc ctcctgaaga agactgtaca tcagtcacag acctacccaa ttccttcgat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ccggtta ccataactat tgtcaaccgt gatggtactc gctacagcaa gaagggcgag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tagaacac accaagaaga catcgatgct tcaaacatta tagatgacga tgtcagcagc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ctccacca tcgagaagag caccccagaa agctacattt tgcacaccta ccttcctact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cagccta ctggagatca ggatgactcc ttctttatcc ggagcacctt ggccaccaga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tcgagact catccaagga ctccaggggg agttcccgca ctgtgactca tggatccgaa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agctggac actcaagtgc gaaccaggac agtggagtga ccacaacttc tggtcctatg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agacctc agattccaga atggctcatc atcttggcat ctctcctggc actggctctg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tcttgccg tctgcatcgc ggtcaatagt aggagaaggt gtgggcagaa gaaaaagctg   1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atcaacg gtggcaatgg gacggtggaa gacaggaaac ccagtgagct caacggggag   1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agcaagt ctcaggaaat ggtgcatttg gtgaacaagg aaccatcaga gaccccggac   1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tgtatga cagctgacga gacccggaat ctgcagagtg tggacatgaa gattggggtg   1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gtgcctac gccattaact tgaaaagaca gcacgattgg agacgtcatt cctgggagct   1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gaccctcc acagatgcaa tgtgctactg actattatta ttggggatta tgtttagcat   1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attttct attccttttt tattttatgt catttttttt agagtctgtt ccaatttatg   1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atagcat tgctttctga aatgagggcc caaataatac tccattaaga atttgacttt   1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cagttcct tcctaggggc cttgcattac cagggtatgc taccataggc ttctaccaaa   1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cacattct tggtccctat tgaaccttat ccctacccaa agtcccaggg aacatccacc   1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taaggat tttccccaga acctagattg gtctctggga ggaaatttga atgggtccat   16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tgcctctc cagcagtcca atccttaggc attgctttcc agcggggtgg gagatcaggt   17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actggtta catactctct ttatagactc ccttctgctg gaaaattttc agatgcttct   18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agatccc caaagggtga tgctatttat ctttagtaag ctatttatct ttgtttttga   18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tatcaaac cctggaggtc ctttgttcag tatgaccttt ttttttattt tgttttattt   19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ttttgttt tgttttgttt ttttaggtta ctttatcaga agcataacag ggtataaatt   19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ttcataat aagtaccggt ccatcttcca tcttgacccg ttgtgctgtg atccttcagt   20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ctaaacaa gcaaagtctg agtctttgta gcacatcagt gtggccttag tatggtcctc   21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aagctcat gctagagcat ctgagcctgc tgggttcacc cagctcaatc tcattgaaga   21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agggacag gagcactgtt ttcattccag gctctcaaag gggtttctct cctgttcaag   22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tctgaagt gagagtaggc aagcttcagt cccttttgtg ctttggtgac cacccttttc   22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tttcttaa agaacacatt aagtttttat atcttacaac gtttgtggtc ctgtgtcata   23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aatgatc ttattagtga tttcacaaaa cattgtggtg gggacttgtg gcgccttctc   24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aaaaggag aagccaacag aaatgaaggt gtaaacatcc agcagtagct tgccacgagg   24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aggtgtg atgtacaacc cccatctcac tctagccatg gctgtgtttg ttggtgcttt   25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caagcgag ttggtactta gaatcagttc cctggggaac ccctcaaaaa gccacaggac   25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cccaccac tgggatctta tcatcagata agcaggttta tggtttagca aaaggagaat   26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gttaccc tcatagtttt cacatattgg gcaagtgttc attcatctgc caggatgtcc   27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ttgctcct ggatcttcct aggtatcttg tagaatatat taactctata aaataaggct   27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ctctaaaa tggaacttcc tttctaaggg tcccactttt actgttgact aaatttatat   28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ttagtagt tttttttttc caataaaaac g                                  285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44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1059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Mus musculu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44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acgcgtc cggcggagct gtggagcctc ctggtctcca gcatcagttc ctgggtcctg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cgaaggca cgctcaggag cagccaagcg gtagaagccg ggtggcatgg cagcgagcac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catagct gggctggagg agagcttccg gaagtttgcc atccatggcg accccaaggc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cgggcaa gagatgaatg gcaagaactg ggccaagctg tgcaaggact gtaaggtggc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acggaaag gccgtaacgg gcaccgacgt cgacatcgtc ttctccaaag tcaaggcgaa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ctgctaga gtaatcaact atgaggagtt caagaaggcc ctggaagagc tggcaactaa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ggttcaag gggaagtcca aggaggaggc ctttgatgcc atctgccagc tgatagcggg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aggaaccg gccaacattg gcgtcaccaa agctaaaacg ggtggtgctg tggaccggct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cggacacc agtaagtata cgggctccca caaagaacgc tttgatgaga gcggcaaggg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gggcatc gctggacggc aggacatcct ggacgacagt ggctacgtga gtgcctacaa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cgcaggc acctatgacg ccaaggtgaa gaagtgacac ctgccaaagc ccccagggag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gtcccac tggaggccca ggcctggggt ccagggtcac atggagcaag aaagcctggc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cctccctg ctggatctgc caccaagagc ttcctgccca gtcccagggc catcccatca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cctctgac ccagactgct gtgtcccttc ttcctgtctc cctgtcatct gtctgggagt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tgcctat atcctcaccg ccccagcctg gtcccaggca tggctgactc ttgcctgctt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gcctcata tttaagctgc tgctctggcc aagtgcctaa ttcttaccca gacctcaata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atacctt ttgtaccagg aaaaaaaaaa aaaaaaaaaa aaaaaaaaaa aaaaaaaaaa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aaaaaaa aaaaaaaaaa aaaaaaaaaa aaaaaaaaa                          1059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44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261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Mus musculu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44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cgcgcgcg cggcgtgaag ggcggcggac aggatgcgag cgcagtggcc gggacaactc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gcggctc tgctggcgct gggggcgctg gcgggcgttg ttgttggaga gtccaacatc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taccacac gaggcgtgaa ctcctgccag cagtgtctgg ctgtgagtcc tgtgtgtgcc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tgctcag atgagacttt gtctcagggc tcaccccgat gtaacctgaa ggagaacctg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aaggaca attgtgctcc agagtctatt gagttcccag tcagtgaggc ccagatcctg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gctaggc cactcagcag caagggctct ggaagcagcg cccagatcac tcaagtcagc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cagagga ttgtccttcg actacggcca gatgattcga agatcttctc acttcaagtg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gcaggtgg aggattaccc cgtggacatc tactacttga tggacctgtc tttctccatg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gatgatc tgtccagcat ccagaccctg ggtaccaagt tggcctctca gatgcgcaag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tactagca accttcggat tggctttggg gccttcgtgg acaagcctgt atcgccgtac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tacatct ccccaccaca ggcaatcaaa aacccctgtt acaatatgaa gaatgcctgc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gcccatgt ttggctacaa acacgtgctg acgctaaccg accaggtgtc ccgcttcaat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gaagtga agaaacagag cgtgtcccgt aatcgagatg ccccagaggg cggctttgac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atcatgc aggctacagt atgtgatgaa aaaattggct ggaggaatga cgcatcccat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gctagtgt ttaccacgga tgccaagacc catattgccc tggatggaag actggcaggc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tgtcctgc ccaatgatgg gcactgtcac attggcaccg acaaccacta ctctgcctcc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taccatgg actacccatc tctggggctg atgactgaga aactatccca gaaaaacatt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cttgatct ttgcagtgac tgaaaatgtc gtcagccttt accagaatta tagtgagctc   1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tcctggga ccacagtggg agtcctgtct gatgactcaa gcaacgtcct ccagctcatt   1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tgatgctt acgggaaaat ccgctctaaa gtggagctgg aagtacgtga cctgccggga   1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ctgtcac tgtccttcaa tgccacctgc ctcaacaacg aggttatccc gggcctcaag   1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ttgtgtgg gcctcaagat tggagacacg gtgagcttta gtatcgaggc caaggtgcgt   1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ctgccccc aggagaagga gcagtctttc actatcaagc ctgtgggctt taaggacagc   1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caccgtcc aggtgacctt cgactgtgac tgtgcctgcc aggcctttgc ccagccttcc   1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ccacgct gcaacaatgg gaacgggact tttgagtgtg gggtgtgccg ctgtgaccag   1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ctggctgg ggtccatgtg tgagtgctct gaggaggatt accgaccctc tcagcaggaa   1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tgcagcc ccaaggaggg ccagcccatc tgcagccagc ggggagagtg cctctgtggc   1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tgtgtct gccatagcag cgacttcggc aagatcactg gcaagtactg tgagtgcgat   16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cttctcct gcgtccgcta caaaggggag atgtgttccg gccatgggca atgtaactgt   17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ggactgcg tgtgtgactc ggactggact ggctactact gcaactgtac tacacgcact   18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cacctgca tgtccaccaa tgggctgctg tgcagcggcc ggggcaactg cgagtgcggc   18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tgtgtgt gcgtccagcc aggctcctat ggagacacct gtgagaagtg ccccacctgc   19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gatgcct gctcctttaa gaaggagtgt gtggagtgta agaagttcaa ccggggaacg   19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ccatgaag aaaacacctg cagccgctac tgccgggatg acatcgagca ggtgaaagag   20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acggata ctggtaaaaa cgccgtgaat tgtacctaca agaacgagga tgactgtgtc   21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cagattcc agtactacga agacaccagt gggagggcag tcctctatgt ggtggaagag   21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gagtgtc ccaagggtcc tgatatcctg gtggtactgc tgtcagtgat gggggccatc   22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ctcattg gccttgctac tctgctcatc tggaagctac tcatcaccat tcatgaccgg   22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gaatttg ctaaatttga ggaagaacga gccagagcta agtgggacac agcaaacaac   23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gctgtata aagaggccac ctccaccttc accaatatca cctaccgggg gacttaatga   24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ccacttca gatgacgcca ggaccgtggg actctctgcc attatgttta cagaggacaa   24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gtgtgtg tgtgtatggg tgggatttgg ggcgtgggtt gggctgggct ggaagaatgt   25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tatgtgg gaatgtatct ctctgtgtgt acttatgtgt gtgacgagtg tggggaaatg   25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taatttaa aacttgtgat gtgtctcaca ggcag                              261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44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429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Mus musculu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44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cagcggca cccacagccc atggagctct cgactgttct cctgctgcta ggcctctgct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gctggcct tgttctgggc tccgaacatg agacgcgtct ggtggcaaag ctctttgaag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tacagcag tgtagtccgg ccagtggagg accaccgtga gattgtacaa gtcaccgtgg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ctacagct gatccagctt atcaatgtgg atgaagtaaa tcagattgtg acaaccaatg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cgtctgaa acagcaatgg gtcgattaca acttgaaatg gaatccagat gactatggag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tgaaaaa aattcacatc ccctcggaaa agatctggcg gccggacgtc gttctctata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aacgcaga cggcgacttt gccattgtca aattcaccaa ggtgctcctg gactacaccg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acatcac ctggacaccg ccagccatct ttaaaagcta ctgtgagatc attgtcactc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tttccctt cgatgagcag aactgcagca tgaagctggg cacctggacc tatgacggct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tggtggc cattaacccg gaaagtgacc agcccgacct gagtaacttc atggagagcg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gagtgggt gatcaaggaa gctcggggct ggaagcactg ggtgttctac tcctgctgcc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ccactcc ctacctggac atcacctacc acttcgtcat gcagcgcctg cccctctact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attgtcaa cgtcatcatt ccctgcctgc tcttctcctt cttaaccagc ctggtgttct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ctgcccac agactcaggg gagaagatga cgctgagcat ctctgtctta ctgtccctga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gtgttcct tctggtcatt gtggagctaa tcccttccac ctccagcgct gtgcccctga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gggaagta tatgttgttc accatggtct ttgtcattgc gtccatcatc atcaccgtca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gtcatcaa cacacaccac cgttcgccca gcacccacat catgcccgag tgggtgcgga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tttttat cgacactatc ccaaacatca tgtttttctc cacaatgaaa agaccatcca   1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ataaaca agagaaaagg atttttacag aagacataga tatatctgac atctctggga   1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cgggtcc tccacctatg ggctttcact ctccgctgat caagcaccct gaggtgaaaa   1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gccatcga gggcgtgaag tacattgcag agaccatgaa gtcagaccag gagtccaata   1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gccgctga ggaatggaag tatgttgcca tggtgatgga tcacatcctc ctcggagtct   1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atgctggt gtgtctcatc gggacgctgg ctgtgtttgc aggtcggctc attgagttac   1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caacaagg atgagcagag gctgagctaa gcctacctct gtcccagcca tagccatcgc   1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ggaaagat ggaagagagg aaggtctgtc tccttgaatc ctttcacact taccaaacat   1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agtgttct acatgtccta catgttaatg agagtgatct ctgctcacac ggctgtattc   1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gaagtgtc tcccctttgc ttctgctttt aacactatgg gcctccttaa agggcgaacc   1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ttgaagta aataaaagtg agccctcaaa agaagtgttt gcttctaaat ggcccctggg   16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gttttgc ttggatactc aaggttttct gtttgtattg ccatggctag ttgtttttgt   17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ctttcct ttaataaata taattgtact tatatgagtg atccgcctac gtgtatgtct   18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catacacg cctagtgtcc atgaaggtca gaagaaggta tcccatctcc tagaactgga   18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tacaaatg gttgtgagcg tccacatgga acctgggaat caggccctct ggaagagcac   19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gtgttct taaccactga accacccacc tatcgggctc agttaatttt tatttttaaa   19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ctgagag tcccttactt aagacacacg gtttcatacc tactagaaaa gtcgtgtcta   20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gattccc cagatttgat gtggacacaa aggaagtggt agaaaggaaa ttaggtaact   21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aaacttaa aaaaaaattg tgtgtgtgtg tgtgtgtgtg tgtgtgtgtg tgtgtacata   21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cgcacaca ttgatgaaat tgggggacaa cttttaggag ttagttctca tcttttatct   22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tttgaggc aaagtatctt gtgatttctg ccgctgtgtt acattctcat gtaaagcttc   22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gggcatt ttcctttcta tacttctcgg cccatgaaca gagtgcaggg attccagatg   23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tgccgcca tctccagctt ttcataggtc ctaggataga atttaggtcg ttaggtttgt   24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gcaaaaa actactttta cctgcttaat ccatttcact ggcccaaagg taattttagg   24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gatcacat acaaatagta tcaaaacctc atggtttaaa gtagacttct gaaaccagga   25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ggagaat gctttcttaa gtgatttctg tttgagaggc cttcttgaaa gggcgcttgg   25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ttccttgg gattgtacct agagctttgc acacagagct ataactgagc ctcagctctc   26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acttaac ggagccccct ggattttgtt ctcaggaccc gaggaagggc agatcccatc   27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catcaagg gtgtgcctct gaccccatga gaatcgtctc gcccgcatgg gtttatttta   27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caaattgt tttacacagt ctccataatg tccctaattt acaaatggaa aaaaaaattt   28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ggggaaag ttaaactctg ctccatctag aagtagaaga actgagatct gaacccagac   28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acttaag attctaaaac aggggctgga gagatggctc tatggttaag atcattccca   29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aaccacag ggtgcatggt ggctcacaac catctacagt gggatctgat gccctctgct   30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tgtgcagg tgtgcatata caaagcactc acacataaat acataaacaa acaaacaaat   30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tttttaaa gatttattta tttattatat gtaaatacac tgtagctgtc ttcagacact   3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gaagagg gcatcagatc ttgttacaga tggttgtgag ccaccatgtg gttgctggga   3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gaactct ggaccttcag aagaacagtc gggtgctctt acccactgag ccatctcacc   3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cccaaat atttttttta aaagtcaaaa agaaaaggga ttctaaaccg acttgcagct   3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tggggtca cctgctccct gctctcccag catgcctggc gtgatctaag tagttctggt   3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tgttggt ggggactctg tgatatccta tttcctgcct tctcaattaa aacccctggc   3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tccttca gtccttggac gcaatcatgt ttggagttca ggccctatga atggaaccag   3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cgtatgc acacaccatc accatttctg aaatctgaaa aataaattct ctgtgccaaa   3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ctaggctc tagtacaatt tacccagacc aagaagccgt gtggctctgg acgcagaaaa   3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cctttgaa tcacaaacac atctgatccg tcatctccag ggagagctat aaactgcata   3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caggaggc cagtgcgagc ccaggtggct tcaatctcct gagggacttc ccatcacccc   3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caccagtg ctgggctctt tcatctcaaa tagtttgcac tttaaagtgg aaacaattgg   3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tttctca gaaagtcaca ctcgggtcac caagtcactc agcagtccca ttcccaggta   3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agccaaa gaaatcgaaa gaaagactta cacaatttgt atgagaacac gcacagaagg   3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agagccag agaaagcggt ctaggctcca acccacagac gacaagcaaa agggatgtgg   3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atgggtt ttggggtgta tgtgtgtagg cctggggggc catcgccttt ttgttttgtt   4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tgtttttg agatagagtt tctcactggc ctggaacttg ccaagtagtt taggctggct   4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caggcca ttccgagatc tgcctgtctc ctctttctgc aaacaattta gttggcatgg   4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tctggggc tcttactcag atctaaaaac aagcattttg tcagttgatc taattcttta   4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ttttcta ctcacgacca ctttttgctt gagaaatgtt atgtagaaat ataaaatatg   4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taaaaata aataacaaag aaatttaatt                                    429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446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876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Mus musculu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446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caatccat tactcgctga gtgatctact ccagtgcctg aggcagttcc cttggagatg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ctgtcagc agagccagca acagtgccag ccccctccca aatgcaagac cccaaagtgc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ccaacct cttcctgctg tagcctgggt tctgggggct gctgtggttc cagctccggg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ctgctgca gctctggatg tggtggctgc tgtctgagcc accacaagcc ccgattctct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ccgtcgcc gacgtcacag ctctggatgc tgtagcagcg gtggcagcag ttgctgtggc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agcggtg gcagcagttg ctgtggcagc agcggtggca gcagcggtgg cagcagcggt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cagcagcg gtggcagcag ttgctgtggc agcagcggtg gcagcagcgg tggcagcagt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ctgtggca gcagcagcgg tggcagcagt tgctgtggca gcagcagtgg tggcagtagc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tggcagta gcggtggcag cagctgctgt ggtagcagtg ggggcagcag tggtggcagc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agtggca gcaacagcca tcagcagtct gggggctcta gctgctgctc tggaggttgc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ctgacctg gccacgaaga acatggaaag cagcattgac tgaagatctg caagcctagg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ctcctctt ctctggtttt cccgcagaag tacttagaac tctctgtacg tcctcttcat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ccctaagg ctcatctacc acgaggtctt caggtcccag ctctgagatg catgggcttt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ttttttc tctgacacaa ctaattgaga atgagatatt gaaaaattag ctttgaaaaa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tttttctg ggcaataata aagcttttga ttcctg                              876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447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6019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Mus musculu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447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cataaag cttcaagttt ggacccacgg tcgaagttgc atccctaaag gcaggctctc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actgggct gcaaccaata gcccgcagcc atgagttccg acgccgagat ggccgttttc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ggaggctg ctccttacct ccggaagtct gaaaaggagc gaatcgaggc tcagaacaag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tttgacg ccaagtcatc ggtgtttgtg gtggatgcta aggagtcttt tgtaaaagca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ggtgcaga gcagggaagg ggggaaggtg acagccaaga ccgaaggcgg aactactgta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agtaaaag atgatcaggt ctaccccatg aaccctccca agtacgacaa gatcgaggac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gccatga tgacccacct gcatgagccc gctgtgctgt acaacctcaa agagcgttat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agcctgga tgatctacac ctactcgggc ctgttctgcg tcactgtcaa cccctacaag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ctgccag tgtataacgc agaggtggtg gcagcctaca gaggcaaaaa gcgccaggag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ccacccc acatcttctc catctctgac aatgcctacc agttcatgct gacagatcgg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aaccagt ctattttgat caccggagaa tccggggccg ggaagactgt gaacacgaaa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tgtcatcc agtactttgc aacaattgca gtcactgggg agaaaaagaa ggaggaggca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ttctggca aaatgcaggg gacgctggag gaccaaatca tcagcgccaa ccccctgctg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gcctttg ggaacgccaa gaccgtgagg aatgacaact cttcccgctt tggtaagttc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caggatcc actttggtac cacagggaaa ctggcttctg ctgatattga aacatatctt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gagaagt ctagagtcac tttccagcta aaagctgaga gaagctacca cattttttac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attatgt ctaacaagaa gccggatcta atcgaaatgc tcctgatcac caccaaccca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cgactacg cctttgtcag tcagggggag atcacggtgc ccagcattga tgaccaagaa   1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ttgatgg ccacagatag tgccattgat attctgggct tcacttctga tgaaagagtc   1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catctata agctcacagg ggctgtgatg cattatggga acatgaaatt caagcagaag   1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acgagagg agcaggctga gccagacggc accgaagttg ctgacaaggc tgcctatctc   1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aaatctga actctgctga cctgctcaaa gccctgtgtt accccagggt caaggtcggc   1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tgagtatg tcaccaaagg ccagactgtg cagcaggtgt acaactcagt aggcgcccta   1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aaagccg tctatgagaa gatgttcctg tggatggtca cccgcatcaa ccagcagctg   1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caccaagc agccccggca gtacttcatc ggggtcttgg acatcgctgg ctttgagatc   1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gatttca acagcctgga gcagctgtgc atcaacttca ccaacgagaa actgcaacag   1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cttcaacc accacatgtt cgtgctggag caggaggagt acaagaagga gggcatcgag   1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gagttca ttgactttgg gatggacctg gcggcctgca tcgagctcat cgagaagccg   16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ggcatct tctccatcct ggaagaggag tgcatgttcc ctaaggcgac agacacctcc   17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caagaaca agctgtatga gcagcatctt ggaaagtcca acaacttcca aaagcccaaa   18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gccaaag gcaaggttga agctcacttc tccctggtgc actatgcggg cactgtggac   18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caacatcg ctggctggct ggacaagaac aaggaccccc tgaatgagac tgtggtgggg   19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taccaga agtcttcaat gaaaactctg gcttacctct tctctggggc agcagcagct   19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ggaagcag agtctggtgg cggtggtgga aagaaagggg ccaagaagaa gggttcctcc   20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ccagaccg tgtcagccct cttcagggag aatctgaata agctaatgac caatctgagg   21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actcacc cccactttgt acggtgcatc atccccaatg aaaccaagac tcctggtgcc   21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gagcacg aactggtcct gcaccagctg aggtgtaacg gggtgctgga gggcatccgc   22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ctgcagga agggcttccc cagcaggatc ctctatgcag acttcaagca gagatataag   22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tttaaatg caagtgccat ccctgaggga cagttcatcg atagcaagaa ggcttctgag   23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ctcctgg gatccattga tattgaccac actcagtata agtttggtca caccaaggtc   24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ttcaaag ctggtcttct ggggctccta gaggagatga gagatgacaa gttggcccag   24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tataaccc ggacccaggc tatgtgcaga gggtacttgg cgagagtgga gtaccagaag   25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gtggaga gaagagagtc catcttctgc atccagtaca acgtccgcgc cttcatgaat   25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aaacact ggccctggat gaagctgtat ttcaagatca aacctctctt gaagagcgca   26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accgaga aggagatggc caacatgaag gaagaatttg aaaaagctaa agaaaacctt   27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aaaggcgg aggccaaaag aaaagagctg gaagaaaaga tggtagctct gatgcaagag   27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aatgacc tgcagctcca agttcagtct gaagcagaca gcttggccga tgcagaggag   28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atgcgacc agctgatcaa aaccaaaatc cagctggagg ccaaaatcaa agaggtgacc   28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agggccg aggatgagga ggagatcaac gcagagctca cggccaagaa gaggaagctg   29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gacgagt gctcagagct gaagaaggac atcgatgacc ttgagctgac actggccaag   30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tgagaagg agaagcacgc cacggagaac aaggtgaaaa acctgacaga ggagatggca   30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cctggatg aaaccatcgc caagctgacc aaggagaaga aggccctcca ggaggcccac   3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cagaccc tggatgacct gcaggcagag gaggacaaag tcaacaccct gaccaaagcc   3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atcaagc tggaacagca agtggatgat cttgaaggct ctctggaaca agaaaagaaa   3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ccggatgg atcttgaaag agccaagagg aaactggagg gagacctgaa actggcccaa   3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tccacaa tggacgtaga aaacgataaa cagcagcttg atgagaaact caaaaagaaa   3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tttgaaa tgagcaatct gcagagcaag attgaggacg agcaggccct cggcatgcag   3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cagaaga agatcaagga gttgcaggcc cgcatcgagg agctggagga ggaaatcgag   3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agagcggg cctccagggc caaagcagag aagcagcgct ctgacctctc ccgggaactg   3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gagatca gcgagaggct ggaagaagct ggcggagcca cttcagccca aatcgagatg   3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caagaaga gagaggctga gttccagaaa atgcgcaggg acctggagga ggccacgctg   3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catgaag ccacagcagc caccctgagg aagaagcacg cggacagcgt ggctgagctc   3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ggagcaga tcgacaacct gcagcgggtg aagcagaagc tggagaagga gaagagcgag   3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aagatgg agatcgatga cctcgctagt aacatggagg tcatctccaa atctaaggga   3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ccttgaga agatgtgccg cacactggag gaccaagtga gtgagctgaa gaccaaggag   3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gaacagc agcggctgat caatgagctg actgcgcaga gggggcgtct gcagacggag   3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aggtgaat actcacgcca gctagacgaa aaggattcat tagtttccca gctctccagg   4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caaacagg cattcactca acagattgag gagctgaaga ggcagcttga agaggagata   4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gccaaga gtgccttagc tcatgctctt cagtcctccc gccatgactg tgacctgctg   4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ggaacagt atgaagaaga acaggaagcc aaggctgagc tgcagagggc catgtccaaa   4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aacagtg aagtggccca gtggaggaca aaatatgaga cggatgccat ccagcgcaca   4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gagctgg aggaggccaa gaagaagctg gctcagcgtc tgcaggatgc tgaggagcac   4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agaagctg tgaacgccaa gtgcgcttcc ctggagaaga cgaagcagcg gctgcagaac   4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gtggagg acctcatgat tgatgtggag aggaccaacg cagcctgcgc cgccctggac   4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aagcaga gaaactttga caagatcctg gcagaatgga aacagaagta tgaggaaacc   4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tgctgaac ttgaagcctc ccagaaggag tcccgctctc tcagcacaga gctgttcaag   4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taagaatg cttatgagga atctttagac catctcgaaa ccttgaaaag ggagaataag   4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tttgcaac aggagatttc tgacctcact gaacagattg cagaaggagg gaaacgcatc   46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tgaactgg agaaaataaa gaagcaaatt gagcaggaaa aatctgagct ccaggctgct   47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agaggaag cagaggcatc tctggagcac gaggagggaa aaatcctgcg catccagctg   48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ctgaacc aagtcaagtc tgagatcgac aggaagattg ctgagaagga tgaggagatc   48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ccagctga agagaaacca cattagagtc gtggagtcca tgcagagcac gctggatgct   49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attagga gcaggaatga cgccatcagg ctcaagaaga agatggaggg agacctgaac   49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atggaaa tccagctgaa ccactccaac cgcatggctg ccgaggccct gagaaactat   50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aacacac aaggcatcct caaggacact cagctgcacc tggacgatgc tctccggggc   51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gaggacc tgaaggagca gctggccatg gttgagcgca gagccaacct gctgcaggct   51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atcgagg agctgcgggc caccctggag cagacggaga ggagcaggaa gattgcagag   52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gagttgc tggatgccag tgagcgcgtg cagctcctcc acacccagaa caccagcctc   52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caacacca agaagaagct ggagacagac atttcccaaa tccagggaga gatggaggac   53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cgtccagg aagcccgcaa tgcagaagag aaggccaaga aagccatcac tgatgccgcc   54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atggcgg aggagctgaa gaaggagcag gataccagcg cccacctgga gcggatgaag   54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aacctgg agcagacggt gaaggacctg cagcaccgtc tggatgaggc tgagcagctg   55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gctgaagg gcggcaagaa gcagatccag aaactggagg ccagggtccg tgaacttgaa   55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gaagtgg aaaatgaaca gaagcgcaac gtggaagcta tcaagggtct gcgcaaacat   56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agaagag tgaaagaact cacttatcaa actgaggaag accgcaagaa tgttctcagg   57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ccaggacc ttgtggacaa actgcaatca aaggtcaagg cctacaagag acaagctgag   57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gcggagg aacaatccaa tgtcaacctg gccaaattcc gcaagatcca gcacgagctg   58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gaagccg aggagcgggc tgacatcgcg gagtcccagg tcaacaagct gcgggtgaag   58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cgggagg ttcacaccaa aatcataagc gaagagtgat tgatccaagt gcaggaaagt   59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ccaaagag atgagcaaaa tgtgaagatc tttgtcactc tgttttgtac tcataacttt   60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gagataaa aaatttatc                                                6019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448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2069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Mus musculu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448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gagagga tcagggacgc tgaggagcgt ggtgcacacc gctgctgcgt agagccacat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gcctgtg gaggaaccag gatcagagag cggcaagcga gctgcgcctg aggagggcgc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tctcccga agccgctgac acccggggga acctttttcc ttgttcctgg actaaaacgc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ctcccgaa tatccagaat ggtgttcccg aagttgatct ggatgggttt cttttgccac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tgtcgag gctactttga tggccccctg tacccagaaa tgtctaatgg gactttgcat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ttacttcg tgcctgatgg agactatgag gagaatgatg accccgagaa atgccagctg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cttcaggg tgagtgatcg caggcgctgc tcccaggggg aagggggcca agccagtagc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gctgagcc tcactcttcg agaggagttc acagtactgg gccgccaggt ggaggatgct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cgcgtcc tggagggcat cagcaagagc atctcctacg acctggatgg ggaagagagc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tggcaagt acctgaggcg ggagtcccac cagatcgggg atgcctactc caactctgac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tccctca ctgagctgga aagcaagttc aagcagggcc aagagcagga tagccggcag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agcagac tcaatgagga cttcctgggg atgctggtcc acaccaggtc cttgctgaag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acactgg acatctctgt ggggctcaga gacaaatacg agctgctggc acataccatc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agccatg ggacccgctt aggtcgactg aaaagcgact atctggaggg tggggcacag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acaggct aatatttcca ttgtaactgc ttcattttat ccaaatttgc actttcagaa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cgtctgaa gtcatctttc gaaaagaaag aaaaatttta ataagttgag ttattctgat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agtttgg ttttgtgcat tatttatgtt attattaagg atttttcact tgcaaaaaaa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aatttta aactaacccc tgggttattt cctaaagggt tttattgctc taacagaatc   1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ttctttcg actccatcta aaggatgcat ttgtgtggaa agactgatta aacttccaca   1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ctggcggg ggacgaggtg cgtggctcct ttgcatcagc aggcttctct ttggtctctg   1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gctgaga tgcctgattt tcagatgagg tcccaggtgt gtggcatgcc tgccagacaa   1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agttcat tgattctcct ttcgctctta tttatttacc atgttcttag ttgtttctgt   1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gttgtaa gagtgttatt gagaatttgc atgcaaatca ccaccagtaa gatgttcaaa   1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tccattgt gggtttgtgt aagttgaaga tgcaacattt aagatagcaa aactttaggg   1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ttgccca ctcatgatgt gtctttcact tcaccatcaa agaaacagat tgcttaacac   1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aagtgtct atgatttaag ttgtcagcat gtttttttct tcttggactc agatagcatt   1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tcctttt gtttattgaa aacttatatt tccagaggga gggtctaact atagaaatcc   1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tatgtaca ttttattact cagccaataa atgttttcat ataatactgg ctttttttct   16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tttacagt cataactctc atatttcaga gagggactag tgcaaaggag aggggagata   17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ttgaagc cagtttatca gagtatatga taaggatgag attttaaaaa gaaaaacaga   18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gagaaggt gctgtatttt tgagtatctt accctgtctg ctcacataca ccatcctagt   18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gggtagt gggatctagc ctgtacaaga attatacatt tgatttccac tcttctgatg   19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aaatctt aaatttctct catttttcat agactccatt ggaaatgtgt gacaaaggtc   19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tatctcct atgcactcat tctgtgttag tgatgcctaa caatttgaaa gctatttcta   20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ctcttaaa ataaatgaat taaaatgtg                                     2069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449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68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Mus musculu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449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gcctgaaa gctttgtcct ctgaagctgt atgcccaccg ggggaacagt gttttctgct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ttggttt ccaggaacct tagggaggca cctcatgccc tggctacagg aagcagtcac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tggaccc tttattaggc actgccatat aagctcaggg cacaagagac caggacatcc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aggcaaag atcagcaagc aaaggccatg ctgactgcaa tgttgctgag ttgtgttctg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ttggcac tgcctcccac actgggggtc cagatgggcg tggctccact gaagggcatc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aggcctg accaggctct gttcccagag ttcccaggtc taagtctgaa tggcctcaag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acaactg cagaccgagc agaagaagtt ctgctgcaga aggcagaagc tttggcggag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ctagatc cacagaaccg cgagtctcgt tctccgcgtc gctgtgtaag gctgcacgag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ctgcttgg gacagcaggt accttgctgc gacccgtgcg ctacgtgcta ctgccgcttc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caatgcct tttgctactg ccgcaagctg ggtacggcca cgaacctctg tagtcgcacc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gccaatgg atgttgtttg ggcaaaggca ggggatgaga ataaaggatg ggacggttta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aaaaaaa aaaaaaaaaa aaaaa                                          68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45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363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Mus musculu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45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gtgctttc tgttgcagga gatggaagag gcatctttgg agccaggtac tgtcaatgca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gctcagca gtgggttctg cccacagtgg ggaggctctt gctaaccagt ggccgcactc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gcatgcac tgctctagaa cttacagtcc agagcacacc aggacataga gattggaaac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gctgtat cacaagatct gtgtatatgg ccagcaatcg tgcggcatcc tgcccacatg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gaagactt cggtcgccgc cctgccttta aacagaagca tgtgctctgt gctgccagca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tcttgtga taccggtagc atgtcaccat gtggtgttgg tacaggcagt gcaggtagca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gggaatgc cacatgaaca tgacatgact ggatcccccc gaagaggagt gcacttctga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agaatcg caaacaaaca ctgtccctct gggctgccca acttcacatg ccagaagacc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gcgctccg cacgttaact gctctgtaag gaaggcaaag catcaggcaa ttagtgatgc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aaggcca ggcactcagt tacgcacttg gactcaagct gaattgagaa gagttgattc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acattgtc acagtacaca gaacgaagac tcaagactca gaaggttgtg gggtgaagtc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cgggatgc ttgcctctgc ccttagttca ggctgggggc gccatggccg tgggcgcagg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gggtgcag gcgctgtgta gcgggttttc caatctctgt gtagccagca gttctgtcgg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tgagcagg gccgcagcgc ccgagccgca gttgtgattg ctttatttcc ctggtgatta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ccttgtgc cattctattc ctgttaaatc cgtagaaaat gagaaaatac tcgacatttt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gggaaact tgtaaatctg agccagtaaa agaagaaggt tcggagctgg agcagccctt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cccaggcc acgagtagcg tggggccaga caggaagctg gcggaggaag aggacctatt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agagctgc ggccacccgg aagaggaaga ggaagaggag gaagacgatc aggaagagga   1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aggaggag gagggagatt tagctttggc cagcagcagc aagtctgagt ctccaagcac   1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ggtgtcag tggagcgagg cagatgcccc gttagcagta gtgaaaaggg agccggcaga   1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cgcctggc ggaggcactg ggatggaccg cgagcctgta gggctagagg agccagttga   1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agagtagc acggctgccc agctcccgga ggccaccagc caggagctgg tgcgagcgcc   1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cggcagcc ctgagccctg agccccaaga tagcaaagaa gacgtgaaga agtttgcttt   1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acgcttgt aatgacgtcc ctgcgcctcc taaagagtcc tcagccagtg agggcgctga   1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agaaaatg aggtttgttg attctcagtc ctagaccaga cgctatctcc tttcattgtc   1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taggatac atatgagctg ttagagcctg cagtcggcag ccactctgcc cagctagctc   1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tcaggcag cttcttattt attttgcact ggttctgtaa cctttccccc caccccctca   1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ctaccaca gttgtttgct ttttaattct taattatttt tagcccggca gaaacttaat   16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attcctgt gggtatgaaa tcttaatgtt agatcagata tccaaaacat gtttgccagg   17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tccttct tgaggttaaa tgccgggtag gtatgcagct ttggcgggtc cttagagctc   18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gatgttt caattgctgc agcctccttg agtgacactg tctcttgtct ctagttctgt   18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ggaggac tcggatacaa aaaggctttc ccgagaagag aagggtcgca gcagctgtgg   19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ggaatttc tgggttagtg gcctttcgtc tacaaccaga gccacggatc tgaagaacct   19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ttagcaga tatgggaagg tggtgggtgc taaggttgtg acgaacgccc ggagtcctgg   20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tcgctgt tatggctttg tcactatgtc cacagctgaa gaggcaacaa aatgcattag   21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tttgcac aagactgagc tgcatggcaa gatgatctca gtggaaaagg ccaaaagtga   21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cactggc aaaagagtgc ctgacaggcg agatggggac agcaagaagg agaaggccag   22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ccagtgac agatctgcaa accttaagag ggaggagaaa ggtgagagaa aagacgatgc   22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agaagaca gatgatggga gcacagagaa gagcaaagac gcagatgacc agaaacctgg   23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ttcagag cgctcgcgaa cgaccaagtc aggaagccgt ggcactgagc gcactgtggt   24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tggacaag tccaaaggtg tgcctgtcat cagtgtgaaa acatctgggt ctaaagagag   24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ctccaaa agtcaggacc ggaagtcagc cagccgggag aagcggtctg ttgtgtcctt   25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acaaagtt aaagagtctc gaaagtccag agactcagag tctcggaggg aacgggagcg   25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tgagcgg gagcagaggc tgcaggccca gtgggagcgg gaggagcgag agcggctgga   26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ttgctcgt gagcgcttgg cattccaccg ccatcggcta gagcgtgaac gcatggagcg   27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gcggctg gagcgggagc ggatgcatgt agaacaggag cggaggcgtg agcaagagcg   27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ttcaccga gagcgagagg agcttcggcg tcagcaggag ctgcgctatg aacaggagcg   28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ggcctgct gtgcgcaggc cctatgaagt ggatggccgg cgagatgatg cctattggcc   28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agctaaa cgggctgctc tggatgaccg ttaccactca gacttcagcc gccaggaccg   29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ttcacgac ttcgaccaca gagacagagg ccgttatccc aaccattctg tggataggag   30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aggttca cggtcgatga tgggagacag agaaggacag cattaccctg aacgccatgg   30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acctgaa cgccatggcc gggactctcg agatggctgg ggctatggtt cgaacaagag   3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tgagtgaa ggccgggggc tgccccctcc tcccaggcgt gactgggggg agcatggccg   3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gacttgaa gatgaccggg catggcaggg cacggctgat ggaggcatga tggagcgtga   3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ataagagg tggcaaggtg gtgagaggag catgtctggc cactcggggc ctggtcacat   3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tgaaccgt ggtggcatgt cagggcgagg cagttttgcc ccaggaggag cttctcgtgg   3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tgtgatc ccacgtggag ggatgcaggc caggctttgg aggacagagc cggggaagca   3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cccagtga tgccccgctt cacccgccgc tattgagcac ctaagccacc caaccgtgac   3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tcaagtcc tatcaggact tccctcccac cattgtacaa aggaattttt tttttatctg   3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ccatatt gtagcttgtt acgatgtgaa tttgttttca tttttgttcg tgttttgttt   3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ttttgttt ttgtaataaa ggtgtttctg t                                  363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45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738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Mus musculu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45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cccgcgc agagcatccc tgctgcagcg cagcaagacc cggggctggc agccccagga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ccctagct gcttcgcagg gataaaggac tgaagttctt ggaggagcga gtccaactct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aagctgaa ctatgaccac tttactcttg gtctttgtga ctctgagggt catcgctgca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atctcag aagaagttcc agaccatgac aactcactga gcgtgagcat ccctcaacca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cccattga aggtcctcct agggtcttcc ctcaccatcc cctgctactt catcgacccc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catcctg tgaccactgc cccctccact gcccccctca ccccaagaat caagtggagc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tgtttcca aggaaaagga ggtggtactg ctggtggcca ctgaaggaca ggttcgagtc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cagcatct accaagacaa ggtgtcgctc cccaactatc cagccatccc cagcgatgct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cttggaga tccagaacct tcgctccaat gactctggga tctaccgctg tgaagtgatg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cggcatcg aggacagcga agccaccctg gaggtcatag tgaaaggtat tgtgttccac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cagagcta tttccacacg ctacaccctg gactttgatc gagcacagcg ggcttgccta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aacagcg ccatcatcgc caccccagaa caactgcagg ctgcctatga ggatggcttc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ccagtgcg atgcaggctg gctggctgac cagacagtca gataccccat ccacacgccc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ggaaggtt gctatggtga caaggacgag ttccctggag tgagaaccta cggaatccgg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caccaatg agacctatga tgtgtactgc ttcgctgagg agatggaggg tgaggtcttt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tgcgacat ccccagagaa attcaccttc caggaggcag ccaacgagtg ccggaggctg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ggcacgct tggccaccac aggccagctc tacctggcct ggcagggcgg tatggacatg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cagcgctg gctggctggc ggaccgcagc gtgcgctacc ccatctccaa ggctcggccc   1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ctgcgggg gcaacctcct gggtgtaagg actgtctatc tacacgccaa ccagacaggc   1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tcctgatc cctcatcccg atatgacgcc atctgttaca caggtgaaga ttttgtagac   1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cccagaaa acttcttcgg ggtgggtggt gaagacgaca tcaccatcca gacggtgacc   1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ccagacc tggagctgcc cttgccccgt aatgtcacag agggagaggc cctgggcagc   1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atcctca cggcaaagcc catctttgac ctgtccccca ctatctcaga gccgggggag   1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ctcacac ttgcccctga agtggggagc acagccttcc cagaggctga ggagagaact   1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gaagcca ccagaccctg gggctttcct gcagaagtca cacgtgggcc ggactctgcc   1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tgcctttg ccagtgagga cctggtagtg cgagtgacca tctctccagg tgcagctgaa   1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ccctggtc agccccactt gccaggggga gttgtattcc actatcgccc aggctccacc   1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tactctc tgacatttga ggaggcacag caggcctgca tgcacaccgg ggccatcatt   16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tctcctg agcagctcca agctgcctat gaggcaggct atgagcagtg tgatgctggc   17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ctgcagg accagaccgt cagatacccc attgtgagcc cacgaacccc atgtgtgggt   18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caaagaca gcagcccagg agtcaggacc taccgcgtgc gcccatcatc agaaacctat   18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tgtctact gctacgtgga caagcttgag ggggaagtgt tcttcgccac acgcctcgag   19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ttcacct tccaggaagc gcgggccttc tgtgcggctc aaaatgccac cctggcctcc   19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cggccagc tctatgctgc ctggagccag ggtctggaca agtgctatgc tggctggctg   20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agatggca ccctccgata ccccatcatc acccctcggc ctgcctgtgg tggggacaaa   21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ggcgtga gaactgtcta cctctacccc aaccaaaccg gcctccctga cccactgtca   21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caccatg ccttctgctt ccgaggtgtg tcagtggcgc cctctccagg agaagaagag   22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tagtacac ccacatcacc ctctgacata gaggactgga tcgtcactca ggtggggcct   22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tgtggatg ctgtcccctt ggagccaaag acaacagaag tgccatattt caccactgag   23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agaaaac agactgaatg ggagccagcc tacaccccag tgggcacatc cccacagcca   24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gatccctc ccacatggct tcccaccctc ccagcagcag aggaacacac agaaagcccc   24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tgcctctg aagagccctc tgcctcagca gtcccttcca cctcagagga gccatacaca   25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ttcatttg cagtgccgag catgacagag ctgccaggct ctggggaggc gtcgggcgca   25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gacctca gtggtgactt cacaggcagt ggagatgctt caggacgcct tgactccagt   26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gcagcctt cagggggcat tgaaagtggc cttccctcag gtgaccttga ctccagtggc   27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cagcccca cagtgagctc aggcctgcct gtagaaagtg gttctgcctc aggagatgga   27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gtcccct ggtcccatac tcccacagtt ggcaggttgc cctctggagg tgagagcccc   28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ggctctg cctctgcctc tggaacagga gaccttagtg ggctgccttc aggaggagaa   28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tacagaaa cttctacttc tggggcagaa gaaaccagtg gacttccttc tggaggagac   29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tctagaaa cttctacctc tggagtagat gatgtcagtg gaattcctac tggaagagaa   30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tctagaga cttctgcctc tggagtagag gacctcagtg gacttccttc tggagaagaa   30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ttcagaaa catctacctc tggaatagag gacatcagtg tacttccaac tggaggagaa   3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tctagaaa cctctgcttc tggagtggga gacttgagtg gacttccctc aggaggagaa   3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tctagaaa catctgcttc aggtgcagag gatgtcactc agcttcctac tgaaagagga   3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tctagaga cttctgcctc tggagtagaa gacatcactg ttcttcctac tggaagagaa   3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tctagaaa cttctgcctc tggagtagag gatgtcagtg gacttccttc tggaagagaa   3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tctagaga cttctgcctc tggaatagag gacattagtg tgtttcctac tgaagcagaa   3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tctggaca cttctgcctc tgggggatat gttagtggga ttccttctgg aggagatggt   3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agaaacct ctgcttctgg agtagaggat gtgagtggtc ttccatctgg aggagagggt   3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agaaactt ctgcctctgg agtggaagat cttggtcctt ctactagaga tagtctagag   3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atctgctt caggagtaga tgttactggg tttccttctg gaagagggga cccagagacc   3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tgtttctg gggtaggtga tgacttcagt ggacttcctt ctggaaaaga aggcctggag   3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ctcagctt ctggagctga ggacctcagt ggcttgccct ctggaaaaga agacttggta   3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gtctgctt ctggggcctt ggactttggc aaactacctc ctggaactct aggaagtggt   3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aactccag aagtaaatgg ctttccctct ggatttagtg gtgagtattc tggagcagac   3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tggaagtg gcccatcctc tggcctgcct gactttagtg gacttccatc tggctttcca   3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tgtctccc ttgtggacag taccttagtg gaagtgatca cagccaccac ttccagtgaa   4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gaaggaa gggggaccat tggcatcagt ggttcaggag aagtatcagg gctgcccctg   4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tgaattgg acagtagtgc ggacattagt ggtctccctt caggaactga actcagtggc   4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agcatctg gatctcctga tagcagtgga gaaacatctg gattttttga tgttagtgga   4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ccatttg ggtcttctgg cgtcagcgag gaaacatctg ggattcctga aatcagtggg   4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ccatcag ggactcctga caccactgcg acatctggag tgactgagct taatgaactg   4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ctctggac aaccagatgt cagtggagat gggtctggaa ttctctttgg cagtggacag   4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ctctggta taacatctgt gagtggagaa acctctggga tttctgatct cagtgggcag   4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tcagggt tcccagtgtt cagtggaaca gcaaccagaa cccctgacct ggcttctggc   4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cataagtg gcagtggaga gtcttctggc attacatttg tggacaccag ttttgttgaa   4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accccta ccacatttag ggaagaagaa gggttaggat ctgtggaact cagtggcttt   4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tctgggg agacggaact gtctggcaca tctgggacgg tggacgtcag tgaacaatct   46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tggagcaa ttgattccag tggactcaca tcccccactc cagagttcag tggcctccca   47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tggagtag ctgaggtcag tggtgaattc tctggagttg agactgggag cagcttgccc   48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aggagcat ttgatggcag tggacttgtc tcaggtttcc ccactgtgtc tcttgtagac   48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actttgg tggaatctat aactcaggct cctactgctc aagaagctgg agaaggacct   49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gggcattt tggaattcag tggtgcccat tctgggacac cagacatatc tggggagctt   49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tgggtctc tggacctaag cacattgcag tctgggcaga tggaaaccag cacggagaca   50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agctctc catattttag tggagacttt tccagcacca ctgatgtaag tggagaatcc   51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agctgcca caactggcag tggggaaagc tctgggcttc cggaagttac tttaaacacc   51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agagttag tggagggtgt gactgaaccc actgtttccc aggaacttgg ccatggtcct   52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tatgacat acatctcccg gctctctgag gccagtgggg acgcctcagc atccggggac   52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tggtggcg ctgtaacaaa cttcccaggg tctggagtag aagcttcagt cccagaagcc   53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agtgacc tgtctgctta ccctgaggct ggtgtgggag tgtctgctgc ccctgaggcc   54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agtaaac tgtctgagtt cccagatctg catggaatca cttctgcctt ccatgaaaca   54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tctggaaa tgacaacccc aagcacagag gtaaacagca acccatggac ctttcaggaa   55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caccaggg agggatcggc cgctccggaa gtgagtggag aatctagcac tacctccgac   55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agacacag gcacttcagg ggtgccttct gccacaccca tggcttctgg agacaggact   56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atcagcg gagaatggtc tgatcacacc tcagaggtga atgttgccat cagcagcacc   57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cacagagt ccgagtgggc ccagcctacc cggtacccta cagagacact tcaagaaatc   57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tccccaa atccctcata ctcaggagag gagacccaga cagcagaaac aaccatgtcc   58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acagatg cccccaccct ctcttcttca gaagggtcag gggagacgga gtcaaccgtt   58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agaccagg agcaatgtga ggaggggtgg accaagttcc agggtcactg ttaccgccac   59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cctgacc gagagacctg ggtggatgcg gagagacggt gtcgggagca gcagtcacat   60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agcagca ttgtcactcc tgaggaacag gagttcgtca acaaaaatgc tcaagactac   60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tggatcg gtctgaatga caggactatc gaaggggact tccgctggtc tgacggacac   6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tctgcaat ttgagaagtg gcgtccaaac cagcctgaca acttctttgc caccggagag   6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ctgtgtgg tgatgatctg gcatgagaga ggcgaatgga acgacgtccc ctgcaattac   6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ctgccct tcacgtgtaa aaagggcacc gtggcctgtg gagacccccc agtggtggag   6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tgctagaa ccctcgggca gaagaaagat cgctacgaga tcagctccct ggtgcggtac   6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tgcactg agggctttgt ccagcgccac gtgcccacca tccggtgcca gcccagcggg   6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ctgggaag agcctcgaat cacctgcaca gaccccaaca cctacaagca caggctacag   6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cggacga tgagacccac acggaggagc cgccccagca tggcccactg agaggagctt   6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taatgtg cccaggatgc tgagcccagc ggccagccag gctgaccgtg catcccaccc   6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atggtgtc ttcttgtcgc tttttgtcat ataaggaatc cattaaagaa ggaaaaaaaa   6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acattgt gtgtgcccca ctccccgcat cacccaaact gcatctaatt tatccccttc   6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cccccccc ccaaaaaaaa aaagaaaaga aatgcccaag caagtcactg taaccccgtg   6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acctcagc tttgagactt ttttgatttc cccacccgtg ccctttccca gggaccagtg   6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gcacagg gtgagaaggt aaggggttaa attaaataaa gaagattctt ttttgttgtt   6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ttcctgac tttgcccaag aacagtacaa tggttggtta cttcgcctcc agggagagct   6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ggcccag aggaggagct gaaagaagac aggaccagga agggaggagt agggcggtca   7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agcttgg aggactcaga agaggcaaag tacagcttag tgtgttggac aaaaggaatt   7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gtctgtg ccatctgtga gggaaggacc tggggcaggg acaggctggc tgaagagaag   7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agccctc tcctagggac ctttcatctg ggtcaaccaa cctagcaggt gtcatttctc   7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ctggactg ggtaggggca cttccttccc aggggtctcc gccgtcccct tccctctccc   7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ccccggga cggtgcaggc accagtgttc cgtgcaccta tttatatttt tgaaaactaa   7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ttatgat aattataata ataaagacat tggaagagat ctaaaaaaaa aaaaaaaaaa   7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                                                                  738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45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2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Mus musculu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45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gcagtccc atctccagcc tgtaacagcc ctagcaggca gaacatgagc ctcttcctgc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agcgatg cctctgccta ggcttcctgc tcttccatct cttaagtcaa gtctctgcat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ctgcgctg cccttctcgg tgcccaccca agtgccccag tatatcaccg acctgcgccc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ggggtgcg ctcggtgctg gacggctgct cctgctgtcc ggtgtgcgcc cgccagcgcg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gagagttg ttctgagatg agaccctgtg accagagcag tggtctctac tgtgaccgca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gcagaccc caacaaccag actggcattt gcatggttcc agagggagac aactgtgtgt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gatggggt catttaccgc aacggagaga agtttgagcc gaactgtcag tacttctgca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gcagaga tgggcagatt ggctgtctgc cccgctgcca gctagacgtg ctactgccgg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cctgactg cccagctccg agaaaagtcg cagtgccagg ggagtgctgc gaaaagtgga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gtggctc agacgagcag gggacgcagg ggacgctggg aggcttggcc cttccagcct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agaccgga agccaccgta ggagttgaag tctctgactc cagcattaac tgcattgagc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cgacgga gtggagcgca tgttccaaga gctgtggaat gggcgtgtcc acccgggtca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acaggaa tcgccagtgt gagatggtaa aacagactcg tctctgcatc gttcggcctt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aacaaga gcccgaggaa gtaacagaca agaaaggtaa aaagtgtctc cgcaccaaga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tccctgaa agccatccac ctacagttcg agaattgcac tagcttgtac acctataagc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ggttctg tggggtctgc agtgatggcc gctgctgtac cccccacaac accaaaacca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caggtgga gtttcagtgt ctcccggggg aaatcatcaa gaaaccagtc atggtcattg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cctgtac ctgctactcc aactgccctc agaacaatga ggccttcctc caagatctgg   1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tgaagac aagcagagga gaaatttaac aggtgctcag ggaagcatat tggttgaggc   1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tggttgc tgcggcatgg cccaccatct gtatatagga aacataatga agttgtccca   1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tatgttgc tgtgatcata tgaggccatt tatatttgtc tttttttttt taatgaaaga   1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ttccgaat gtaaacttag aatcaaggta agctcaggat atggcttaaa ggtgacttcc   1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cctgtgc tgtttatcac aagagcaaat ttatataaat ttaagtcaca taaatgatct   1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ttagtaga atgtggtcac atcacattca ttttctgtgc actagttaaa tcccaataaa   1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ttacagaa atgatggaca cagtgaaatc taagatcatg ttgaatatat atatatatat   1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atatatat atatatatat gtatatatat atatatatat atatatatat atatatatat   1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atataata ccaaggttga cttgagggat ctctactgag ttccttgttg gggtaggtca   1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ttgtgctt ccaagtgtaa gatcaaagaa aacatacatc tcttgaacat gaagttcaga   16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ctgatttt ctacttagtg caccaggaaa tatgctatag ttacagcagt agagtgtctc   17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aattacgt gggctagtgt catgaacttt ctccattata gacaaaccga ctcctttcca   18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agaaagaa gctgaaccaa aaactcccaa tgcagagatg acggggcctc tcagctcatg   18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ttgtaccc cggaggctgc tgaggcccac ttcttcaaaa ttaaacaggg actctttcat   19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ttaaagta cactgaagac caagccacct aatttacaat ctctgatgat tttcaaatgt   19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tttagtg caattttgaa aaggaagagc agaatctaca aaattttatg aaagtttaaa   20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agctgaag acctgctcaa aatacatctt ttggtcatag ttatgaaaac acaagttata   21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tgtgtacc tatgtatgct taataaacaa agttcacaaa atgtgctaga aaatacaatt   21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tacatcac catacacatc ccacttttct ttttaaagta tttatgaaaa tataaattat   22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attttgta aaatattctc tttaatttcc ctagttgtta caaacaactt ttaaaaagta   22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atgttatc agtgagtgac tctggtatta gttttgtgtt atcagtttaa tgctgtttac   23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aaaataaa aatccatgaa ttaaaaaaaa aaaaaaaaaa                         2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45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149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Mus musculu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45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acaatgt cctccacaga gagagagaca taaaggacac ttgatcatac agtccttgga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tatttcca ggaaccactt acagaagccg ttcgggagca cctttccctt ggcagcacac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agggacag ggacggcaag gaaatgagca cttctctgaa ttacaagtct ttctccaaag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agcagac catggataac ttggaaaagc aactgatctg tcccatctgc ctagagatgt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acgaagcc tgtggtcatt ctcccttgcc agcacaacct gtgcaggaaa tgtgccagtg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atcttcca ggcctctaac ccgtacttac ccacaagagg aggcaccacc gtggcatcag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ggccgctt ccgctgtccc tcctgcagac atgaggtggt gttagacaga catggggtct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gactgca gaggaacctg ctcgtggaaa acattattga tatctacaag caggaatcca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ggccaga aaaaaaattg gaccagccca tgtgtgaaga gcatgaagag gaacgcatca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atctattg tctgaactgt gaagtgccca cctgttcctt gtgcaaggtt tttggcgccc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aaggactg ccaggtggct cccctgactc atgtgttcca gaggcagaag tcagagctca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atggtat tgctgtactt gtgggaagca acgatagagt ccagggtgtg atcagccagc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aggacac ctgtaaaact attgaggagt gctgcagaaa gcagaaacag gacctgtgtg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aatttga tcacctatac ggcatcctgg aggagaggaa gactgaaatg acccaagcca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actcgaac acaggaggag aaactggaac atgtccgaac tcttatcagg aagtattccg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cacctgga gaacgtatcc aagttggtgg agtcaggaat ccagttcatg gatgagcccg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tggcagt atttctgcag aatgccaaga ccctgttgca aaagatcgtg gaagcatcaa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cgtttca gatggagaaa ctagaacaag gttatgagat catgagcaac ttcactgtca   1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ctcaatag agaagaaaaa attatccgtg aaattgactt ttctagagaa gaggaagagg   1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aagatgc aggagaaata gatgaagaag gagaaggaga ggatgcagta gaagtagaag   1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cagaaaa tgttcaaata gcatcttcag gggaagagga gagtctggag aaagctgcag   1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cctctca gcttcccgca gagcttcagg tcgccccaga gccactacct gcttcctctc   1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aaccgtt ttcatccatg ccacctgctg cagatgtcct ggtgacacag attggatttg   1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ccccttc tccccaggga cagtctgcag ccttggggag tgggggtggg gctgatcctg   1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cagctcg ccacgtcttc tccttctcct ggttgaattc cctaaatgaa taa          149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45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19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Mus musculu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20&gt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21&gt;  misc_featur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22&gt;  (173)..(173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23&gt;  n is a, c, g, or t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45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cgcgagat tgctggggct cctccgcggg gatgaggacg ctgaggaggc gccgagcagc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aacgctgc gggggaggcg cccgcgccga cttggggctc atggccagga ccaccagcca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gtatgac gctgtgccca ttcagtccag tgtggtgcta tgttcctgcc canccccatc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tggtgagg tcccaaactg agcccggttc gtcccctggc attcctagtg gtgttagcag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agggatcc accatggatg gcaccacagc tgaagcccga ccaagcacca accccttgca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agcaccct gcccagctgc caccacagcc tcgcaagaaa cgccctgaaa acttcaagtt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gaaaatt cttggcgaag gctctttttc aacagttgtt ctggcccgag aactggccac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ccagagaa tatgctatta aaattctgga gaaacgtcat attataaaag aaaacaaagt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cgtatgta actagagaga gagatgtgat gtcacgcctg gatcacccct tctttgtgaa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tttatttt acatttcagg acgacgaaaa gctgtatttt ggccttagtt atgccaaaaa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agagcta cttaaataca tccgcaaaat tggctcattt gatgagacct gtacccggtt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acacggct gagattgtgt ctgctttaga gtacttgcat ggcaagggca tcattcacag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ccttaaa ccagaaaaca ttttgttaaa tgaagacatg cacatccaga tcacagattt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aacagca aaagtgttat ccccagagag caaacaagcc agggccaact catttgtagg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cagcacag tatgtttctc cagagctgct cacagagaag tcggcgtgta aaagttcaga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ttgggcc cttggatgta taatctatca gctcgtggca ggactcccac cattcagagc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ggaatgaa tatcttatat ttcagaagat cattaagctg gaatatcatt tcccagaaaa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tcttccct aaggctagag atcttgtgga aaaactcttg gttttagatg ccacaaagcg   1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aggctgt gaagagatgg aagggtacgg gcctctcaaa gctcatccat tctttgagac   1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tcacttgg gagaatttgc accagcagac acctccgaag ctcacagctt acctaccagc   1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tgtcagag gatgatgaag actgctatgg caactacgac aatctcctga gccagtttgg   1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tcatgcag gtgtcatcct cctcctcttc ccactccctg tctacggtgg aaaccagcct   1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ccagagg tcgggcagca acatagagca gtacatccat gatttggaca ctaactcttt   1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aactagac ttacagtttt cagaagatga aaaaaggttg ttattggaaa agcaagccgg   1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aaaccct tggcaccagt ttgtagaaaa taatctaata ttaaaaatgg gtccagtgga   1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agcgaaag ggtttatttg caagacgacg acagttatta ctcacagaag ggccacattt   1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attatgtt gatcctgtca acaaggtctt gaaaggtgaa atcccatggt cacaagaact   1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gaccagaa gccaagaatt ttaaaacttt ctttgtccac acgcctaaca ggacgtacta   16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gatggat ccaagcggga atgctcacaa gtggtgcaga aagatccagg aggtttggag   17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agcagtac cagagcaatc cagatgctgc tgtgcagtga cgtggcctgc ggccgggctg   18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attgctg ccaggatacc tgccccagcg cggctcggcc gccacccagg acgcttccag   18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cacctgcc agccatctcg tggagaacat agatggcaga aatcttgcag cttttttatt   19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aaaaaaaa aaaaaaaaaa                                               19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45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4036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Mus musculu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45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tagagctc agcatcccgg ctcatccgag cagatcctcc agtgatttct gctggccaaa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tttttaag atacattgaa aatatagctt gatttttgtt ttcacttata tattttttgt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gtatttt tttctgcaca aagaaggaga attttttgtt ttcacttatt catgctgaga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atttttg aaagccagct aaggcagcat tgggcgtata ggatttaagc ctatagatag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ggctgga ataaagaaaa aggaagataa aaggagagca cgctggtaga ggattgcacc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ctaatctt gtaaccttta ggaattgccg ctaagaaaag agaatataga attgtttgtt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gaacagtt tgttctacaa ggtatttttt gttgtttttc tttgttgttt ttttcctttt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ttttttaa tctctcccat ccctaaaagc tttatttaaa agcttgggat ttgggaattt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ggtgcaa aggtcttatt tgtgtgtgtg tgtgtgtgtg tgtgtgtgtg tgtgtgtgtg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tgttgtgg tcgcagctga ctcatcatgt ctgccctgac gcctccgact gatatgccaa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ccaccac tgacaagatc acacaggctg ccatggagac catctacctt tgcaaattcc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tgtctat ggacggagaa tggctctgcc ttcgggagct ggatgacatc tcccttacac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gacccaga gccgacccat gaagatccca attatctcat ggctaacgaa cgcatgaacc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atgaacat ggcaaagctg agcatcaagg gcttgattga atcggctctg aatctggggc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ccctgga ctctgactac gcacctctcc agcagttttt cgtggtgatg gaacactgcc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aaacacgg cttgaaagcc aagaaaactt ttcttggaca aaataaatcc ttctgggggc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ctagagct ggtggagaag cttgttccag aagctgcaga aataacagcg agtgtaaaag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ctcccagg actcaagaca ccagttggca gaggaagagc ctggcttcgg ttggcattga   1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caaaagaa gctttctgag tatatgaaag ccttgatcaa taagaaggaa cttctcagtg   1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ttctatga agtcaatgcc ctcatgatgg aagaagaagg agctattatc gctggtctcc   1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tgggtct gaatgtcatc gatgccaatt tctgcatgaa aggagaagac ctggactctc   1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ttggagt tatagatttt tcgatgtatc tcaaagatgg aaacagtagt aaaggtagtg   1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gggatgg acagattact gcgatcctag accagaagaa ctatgtagaa gaactcaaca   1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catctgaa tgcaactgta aacaaccttc agacaaaagt agatctgtta gaaaaatcca   1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actaaatt gacagaagaa cttgccgttg ccaacaacag aattattacc ttacaagaag   1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tggaacg agttaaagaa gaaagctcct atctactgga atccaatcgg aagggtccta   1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caagacag aactgcagaa gggcaagcgc tgagcgaagc cagaaagcat ctaaaggagg   1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cacagtt aagattggat gtcgagaagg agctggagct gcagatcagc atgaggcagg   16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tggaact ggctatgaag atgctggaga aggatgtctg tgagaagcag gatgccctgg   17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tctctgcg gcagcagctg gacgatctcc gggctcttaa gcatgagctc gcctttaaac   18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cagagttc agacctagga gtgaaacaga aaagtgaatt aaacagtcgc ttggaagaaa   18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ccaatca gatggctgcc accattaaac agctggagca aagtgaaaaa gatttggtga   19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caggcaaa gaccttaaat agtgcagcaa ataaactgat cccaaagcac cattaaacgt   19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gcagttg gtcacctcac gaatctgatg ttacagattg actctaaaag gaagaaatct   20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attccta catttaagct ctgattctat ataaaatatc accaaaagtt gaccttgaat   21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gttggact taaagaaaca ataggtggat acataggtcg ggtgttgttg ttgtggttgc   21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ctgttttt cccctcccgc acccccagag ttagaatttt ggtatggatt cctcgttaaa   22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ccaaataa actttgagaa atatttctga gttgaacagt aaatcaaaag accgtttcta   22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agcctgg gggacggaag cactgtctgt gtgcttgcga gaaatagttc tgtgtaggag   23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cctccgtc cacaccagcg agcctgttct ccgaagtgta atggtgtaca ggtgtcacct   24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tgacccgg gactcttcta aagtagctct gtctcttagg ccatgagccc tcttctcttg   24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ttctgtag gtttaatcaa cccccagccc aagataaggg tttagtattt cattacagtt   25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ttttcag taaccaagat tgcttgcagg ttatttctgc cttagtgatg ttggaataga   25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aaaacag catccttaca tttctttaga acgtagaaac aaagtagtga ttaggtagct   26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taacatca cagagtggaa gcttgagaaa cccctcttaa caccgccatc ttctacctct   27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cttctcc gacatcccac ttactactta ggtagctcag agagaacgtc aatagaaatc   27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acgttcac atctgccctg cagtcctgct ggaatccctg aggccacagt ggagtcctgc   28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ttgtctt cacctacagc acttgcccaa gagctttgat cactttttct gtaatgagaa   28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gctaaat gttctgggaa actaatctag ttaataaaat taaaaaaaaa ttccaaatga   29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ataaata atacactggc attattgttt aatatcaaaa taaagatcct caatagccac   30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caatacg agcagggcct tttctaagtg accacagatg caaccctttc taggctctac   30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tgtaaata attctataaa tactttgatt ttaaaaaaga actatttttg atttggggag   3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aggctttt atatacatga gcctttactc cgtccaacga tactcgcacg atgcccatgt   3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atagcct gtgctaagag agaggcaaag ggacccctct gcttccagct cttcaaaatc   3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accttct tggcaaacca gaattaagag agcaccagag ttcgtgggtt tctataggtc   3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caccaggc ccgagttaga gccaacttca tggagggtcc cgtggccctg aactcatttg   3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ttcttaca attttgcacc tgcataaata aagcgcctac tgcattctgc cgttcatcag   3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ttaacgg tgatgagtcg cttttcacct gagcatctaa aaagaagaat caaatcaatc   3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gttagac taaacatagc atgcctctaa attctactat agagagcctc aaatatttca   3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tctaaaa catgattctt tataggtgca aagttataag acatttagaa gaaagcatcc   3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agaatct tccagagaac atggtcagga gtcttaggaa ccccagtgct gagttgtttg   3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tggtcaca taccacctgg taggaatgga aaggaaggag acagccagac gttcacagag   3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tccttgtg gaggtgaagc ctgggtaagg ttgctacagc atgtcctccg gcttcctgcc   3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acagggag actcaggaaa cggtggtaac cccccgggag agggagctgc tcctgcgtgc   3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ctgctgta tgtagaagac agagtgttag gaaggaagcc ggtggcttca gcgtcaatta   3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ctgtacct gagggtggct ctgggtatgg atttccaaaa gtgatgtctt gttgttgatc   3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ctaatggc tgtaaactgt agtactagaa taaaaacaaa acaaaaaaat aaaaaaaaaa   4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aaaaaaa aaaaaa                                                   4036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456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2356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Mus musculu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456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ctctcaa gtgtctccta agttgaactt attacaaact ggtttgtcaa catcagtttt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aatgcct catccagtgt cccaaagtac atttttagag atgaaagcgc atggtaatgt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cttgccaa cgggataaaa tgaaaggaat taaatctgaa gaagttaaaa ttaataatat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caattgaa attaataaag ccacaaaaag ggatcctgga aattgtaatt tggataacca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ttaaaccc tctcctgact catcattgga taatcagatg aaactttctt gtgagtcagc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cagatcag aatttcagca tatgttcagc atctgaggtg gagactaatc cattagaaaa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ctgctgct gcctcaactc ttctcagtca agctaagatt gatgaggaca gaacatttcc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ttcagct cctaatcagc agcacagtgt actcagtgat gaagcgtcta tcaacagaaa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cagggat gtaccaccaa accattctca gctgaagcat gattctcatt tggagataac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ttccaaag tccttgaaac tgaaagactc agagaaagtg gatgaaaaac agctggtcat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tgcagga cacaaacgat ttggagcagt gtcctgtaat atctgtggaa tgctctatac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ttcaaat ccagaagatg aaacacagca cctgcttttc cacaaccagt ttataagcgc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taaagtat gtggttctgc tcattaatca ccacgagtgt ggatctgaag aagagtttat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cctctctt tttttgagta tgtctaactt cagatacaca caacgtagcc tccttcccta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agattctt agaagggctg gaaaaaggaa agaattcttg ctgaatatcc tgatggtaga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aataatgg ttcttcctga agacccaaag tatgccctga aaaaggttga tgaaattaga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atggttg acaatgatct gggtttccaa caggctccat tgatgtgcta ttccagaact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acacttc tctttatttc taatgacaaa aaagtagttg gttgcctaat tgcagaacat   1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ccagtggg gctatcgagt tatagaagag aaacttccag ttatcaggtc agaagaagaa   1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gtccgat ttgaaaggca aaaagcctgg tgctgctcaa cattgccaga gcctgcaata   1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tgggatca gtcggatatg ggtgttcagc atgatgcggc ggaagaagat agcttctcgc   1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attgaat gcctaaggag taactttatt tatggctcat atttgagtaa agaagaaatt   1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ttctcag atcccactcc tgacggaaag ctgtttgcaa cacagtactg tggcactggt   1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tttctgg tctataattt tatcaatgga cagaatacca cctgatagaa atcttacttg   1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gtgccaga agacatcttt tgaagagaag gaattggttg ctgactttat ccaggaacta   1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gccatttt ttttacaaat gaactcagga ctggcaacaa ccatatggtt gttccatttt   1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taaaattg gaaacaatgc agtaatagct tattattgtt ttgttttttt aaagaagata   1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tattatc ttttacagaa atttatgatt gtattttatc tatagttatt tagacatgtt   16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catgcagc acataattgt tcatagtgga ctgaagatta atgcaaggac tatggtctca   17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gataagta tattttgaag ttcttaatat ggaaatatac cagtgtagct tggtactgta   18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ttttata ttgatctgct gataccagtt ataggtttaa agattgtatt ttcaaaatga   18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ccagtgc ttttgagtta ctattcaaag agggtacagt attacacact taagaatttg   19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ttactaa agtgtactct taagtatacc ccacagaaaa ggagagctcc aagtgaaagg   19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ttgtataa tagcaagtgt ctccattgct tatgtttctg agactgatgg tggaaaggtc   20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tcctgtgg ggagccataa atgactagag tcacaaagaa ctacagaata gttgtaaact   21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tgtggac ggcttggtat ctgcgttgtt attcctcaga aatactgcac tgagtatacg   21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tcattac tggacttcat cttgatactt gtctgtcctt catagtgccc tctactttta   22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ggttata tgtcgaaaaa ctgctgtggc cttttatgac ctgtatataa tgtagaataa   22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taataaaa tacttgatag ctttttttaa gtgataaatg taaaaaaaaa aaaaaaaaaa   23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aaaaaaa aaaaaa                                                   2356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457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3357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Mus musculu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457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cggtgagc catggcggcg gcagtggcgg cagcggcagc aatgcggtcc cggatcctgc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tttcttc taaggtaaat gccacatggt atccagcatc ctccttctct tcctcatcag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ccaactgt aaagctcttc attgatggaa aatttgttga atcaaaaagt gataaatgga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gacatcca caacccagcc accaatgaag ttgttggtag ggttcctcag tccaccaaag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agatgga cgcagccgtt gagtcctgca aacgtgcttt ccctgcgtgg gcagacacat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attttaag ccggcagcag gtcctgcttc gttatcagca gctcattaaa gaaaacctga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aaattgc caggttaatc acactggaac aagggaagac tcttgctgat gctgaaggag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tattccg aggccttcag gtggttgagc atgcctgtag tgtgacatcc ctcatgctgg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agaccat gccatctatc accaaagaca tggaccttta ttcctaccgt ctgcctctgg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gtgtgtgc aggcattgca ccatttaatt ttcctgccat gatccccctt tggatgtttc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tggctat ggtttgtgga aatactttcc taatgaaacc atcagagcga gtacctggag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actatgct ccttgctaag ttgcttcagg attctggggc ccctgacgga acactgaaca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atccatgg acaacatgat gctgtaaact ttatttgcga tcatccagac atcaaggcaa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agctttgt gggatccaac caggcaggag agtacatctt cgaaagagga tcaagaaatg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aagagggt tcaagccaat atgggagcca aaaaccatgg agtagtcatg ccagacgcca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aaggaaaa taccctcaac cagctggtcg gggcagcatt cggagctgct gggcagcgct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atggctct ttcaacagcc atcctcgtag gggaggctaa gaagtggctg ccagaactgg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gatcgggc caaaaatctg cgagtcaatg caggagacca gcctggagct gatcttggcc   1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tgatcac cccccaggcc aaagagagag tctgcaatct gatcgatagc ggaacaaaag   1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gagcttc catccttctg gatgggcgaa gaattaaagt caagggctat gaaaatggta   1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tttgttgg accaaccatc atctcaaatg ttaagccaag tatgacttgt tacaaagagg   1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tatttgg tccagttctt gtggttttgg agacagaaac actggatgaa gcaatcaaga   1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gtaaatga caacccatat ggaaatggaa ctgccatctt caccaccaat ggagccaccg   1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ggaaata tgctcacatg gtggatgtgg gacaggtggg tgtgaatgtc cccattccag   1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cctttgcc gatgttttcc ttcaccggct ctcgctcttc cttcagggga gacaccaatt   1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tatggcaa acagggcatc cagttttaca cgcagttaaa gactatcacg tctcagtgga   1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aagaaga tgctacgctt tcctcccctg ctgtagtcat gcctaccatg gggcgttaga   1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aagttct tcaagactca gtccagcctg agtaatttcc catcactctt ggcggccttc   16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tgccatc tttgctcaaa acagatctat gagaatggaa tatattgcaa ctaaattctt   17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tcagaact ctcaatccct tcaaagttgt agggagtgca ggataacact aataccaggc   18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tcattgtt ctccatatgt ctccacagtt tttaaggtaa ttgttgttaa gtgtgaagtg   18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gcctaga attcgagctt agaactgtct tctaactatt cttttctgaa cgtgagagga   19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tcaatgt agggacagat cttccaatca ctgaaacaga tcatcctcca gttgagcctc   19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tgcagcc ctccacgggt ccccacacta acatgtaacc tagttttaca tatcttagca   20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gtgacgac tgctctctgc tcaatgccac tttcttctgc gtgattcata gccactgttt   21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ttctatca ttgtccatgt tcttgtgtct taaaatactt ctcaaggata cctcaggatg   21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tgataag ttagctttta gttacatgtg ccattcttca tggtttgcct cgacaaccat   22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aatcaata ctccagccat taatgcagat acaaatagat ccttagataa aatctttcca   22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aatgattt tgacccagaa atcaaaggat ctcccatcat gaaagtgaat acactcttgc   23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taagtagg cttaacctat tatttgccaa attttgttat tcttcttttg gcagtatttc   24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attagttg atacttttta atgaaagaac tcttcatatg gaataattga ttaggctact   24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aacatca aagtttcatg ctttgacagt atccagtcac cttattcaac ttaaccagtt   25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tcagctgc ctttaagctt gcttctctga taatctaaac cttcagtcag aagagactga   25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tgctgaac agaacagtgt gtctgtctga cctgtctgaa gcctgacttt ctaaactaga   26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ctatgga ctctgcttaa tctttagtgc ttagtgaggt gtggcgctgt cattactgtg   27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ctgttctg tatagccatg tgtggacagt gctgctccag tccattgtgg gtttagtgag   27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aaaataaa aggtggtaaa aaaaacctgg acattcccta ctctttggag ctaagattat   28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aagtaacc agccctggca gaattcagag cttcagtcac tttaacaaaa cacaactctg   28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tttctttt gttttccatc ctaaagctaa gtagacattt atactttgtg actgcaatgc   29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tttgtttt cttataaaac acagttcaca ttaatttaat ccaacaattt tgggctgggt   30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aaaagtgg ttattatcta aatccaagta gaatttaatc acagactcct aatattttcc   30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agatataa aggaagttac tttaaaaaaa ttacaactaa tccaaattgt gttatttata   3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cataatca acagatttga ccagctactt gtgctcaaaa gggtttcttg tttcttagat   3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atttata tttggttgca tttgggttaa tatcattaaa tgagaaaacc agcattttcc   3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ttttgtcc ttatatgtct ttgctgaatt ttgtgagctt ctatactgat tatgaataac   3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gtacaaa taaaaaagcc ttaggaaaaa tacagtactg aaaaaaaaaa aaaaaaa      3357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458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499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Mus musculu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458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ggccggg cagtgcgtgt ggcatcccga cagaactgga gaggagcaag tggcagtgct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gtgttggg accgtggctg tcactgcgct ggagcatccc tgagcttttg aacagagccg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tagtcagc agtgcagcag ccgcaactcc acgccgctct catctgtctc gtgtctccgc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aggcgatc cttcctccga gactccgcac aaagcacatt ttccaaagca gtgcaaggga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gcccagcc gcgtgcaggc ggacgcaccc ttcctgtcct ttgttccggg gggatctgct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gctcttc tccccaagtc ggagtctttc ctccaggggt ggcgggtcgc cgaatacagc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cgaagatg ccgttggaac tgacccagag ccgggtacag aagatctggg tgcccgtcga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accgaccc tcgttgccca gatcctgtgg gccgaagctg accaactccc caaccgtgat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tgatggtg gggctcccag cccggggtaa gacttacatc tccaagaagc tgactcgcta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caactgg ataggtgttc caacgaaagt gttcaatgtg ggagagtatc ggcgtgaggc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tgaagcag tacagctctt acaacttctt ccgccctgac aatgaggaag ccatgagagt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gaaaacag tgtgccttag ctgccctgag agatgtcaaa agctacctga caaaggaagg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acagatt gcagtttttg atgccaccaa tacaactaga gaaagaaggc acatgatcct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attttgcc aaagaaaatg acttcaaggc atttttcatc gagtcggtct gtgacgaccc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ctgttgtg gcctccaaca tcatggaagt taaaatctcc agcccggatt acaaagactg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actcagca gaagccatgg acgacttcat gaagagaatc aattgctatg aagccagcta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gcctctt gaccctgata aatgtgacag ggacttgtca ctcatcaaag tgattgatgt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ccggagg ttcttggtga acagagtgca ggaccacatc cagagccgaa ttgtatacta   1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gatgaac atccacgtgc agccccgtac catctacctg tgtcggcatg gcgagaatga   1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acaacttg cagggcaaga ttgggggcga ctcaggcttg tccagcagag gcaagaagtt   1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ccaatgcc ctgagcaagt tcgtagaaga acagaatctg aaggacctcc gtgtgtggac   1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ccagctg aaaagtacca ttcagaccgc ggaggccctg aggctcccct acgagcagtg   1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ggcactc aacgagatcg atgctggtgt gtgtgaggaa ctaacctatg aggagatcag   1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tacctac cctgaggagt acgcactgcg tgaacaggac aagtactact atcgctatcc   1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cgggagag tcctaccagg atcttgtcca acgcctggag cctgtgatca tggaattaga   1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gccaagag aatgtattgg tcatctgtca ccaggctgtt ctacgctgcc tactagccta   1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tcctcgac aagagtgcag aggagatgcc atacctgaaa tgtccgctcc acactgtcct   1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actgaca cctgtggcat atgggtgccg ggtggagtcc atttacttga atgtagaatc   16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tgagcaca caccgggaga ggtcagagga tgcaaagaag ggacctaacc cgctcatgag   17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gcaatagt gtcaccccac tagccagtcc cgagcccacc aaaaagcctc gcatcaacag   18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ttgaggag cgtgtggctt ccacttctgc tgccctgcca agctgcctgc ccccggaagt   18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cacgcag ctgcccggac aaaacatgaa gagctcccgg agcggtgccg actcttccca   19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gcactaa agccgagatg tgggttccat tccatttcca cagcctgcct tgtgcctgct   19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tcttctcg aggccaagtg atcgcaagga cttctggact cgggagaatg gaggtcggca   20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ttgaagag tagaagccct tccccccact gaaatgttgg ggtggcaaag acaactagga   21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ttgtacag atcccagctt cctgtgtaga gcagcagacc ttcctacgct ctgttctctt   21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gacttcca gggctgtctg acctctcagg cccttccaaa gcttggggag ggctatagtt   22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agaggagg tgagatcaga cccctaagtg ggggccctgg acaccgccac gctgttttgt   22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gtttctt tggatcctgg cctggcatgt cgatagtcag aagataagag tggcagggaa   23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tgagatt cagagttaga ccccacttgc cagaggctca gggacaagtt gcacattctc   24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tggcttt tatgcatctt ggcctaggag gaggcctcag agacaagagg cttgggcatt   24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gcattgg gtatgggatt tctcctcctg aggaaacctt gagctgaggc ctactggtca   25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gagcaat gacttgccct gactcctcta caggtccaca tgtcttctgg gtcccaagtt   25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ggacaga ctggttgtat cagtggaagg aaggattttt cagaaaaaaa taaccagggc   26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ccctcttc ccagagtccc ttaggccttc tgttcttcac cttgggcctg gaggcacctg   27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tagattct gttgttggct gtttgtttgc acttttcctt ctttctttcc ttccttcctt   27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tccttcc ttccttcctt ccttccttcc tccctccttc cttctcttct tctctccttc   28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tccctccc tccccacacc tcacttcaag aacctagggt gctggccctt ggaggcttgc   28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ttctgaa tgggaggagt tggggtgtct ttaagatggg gagtctaaga gccttcaact   29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actcccat tgttcaagaa gggacggtgg cccaaggaag gctcatgtca ggccgcctgc   30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agagctgt ccgcatattt tggccaagtg tctgctgctg tatgcctcat accaccatgc   30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ccatctt gaggagtcac ccccagtgta gaaaagcatc cttgtcggct ttatggcatt   3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cgacattt ttgcatgggt tgaaaagtag cgctaatgtc tttgtcttcc tgtttctccc   3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ttgtccac ccatgttctg ggggaggacg ggacatccca agcctggaag caaccaatgg   3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actcagc agtgtcagcc caaaggaccc tttatgacga tgctgcacaa ctagggccga   3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tcactct ttactttctg cttccttcct gggagtccta gggatcctct cttccccagc   3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aggggaca acagatcctg gggtgacaca gggcatgctt cagacacttt aaagtcacct   3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tgttttca tagctaacta ctcaaacatt tggcccagcc cactaccctt tatatctgtg   3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tcaccagg atatagatag atgatagata gaaagataga tagatagata gatagataga   3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gatagata gatagataga tagatgatag atatctccat ctgaagactt ggactttttt   3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ctatggct tgagtcttga caaggatata tgaactgcag acgtgggctg acatgtgtgc   3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ctgataa tatttttgga cctgaagatc tgcagcgttg atttggggga tagggttggg   3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tggggtag ggaacaggat aagaactgtg tagcccaaac tagcctcaaa ctcatggccg   3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ctcctgtc tcagcctctc aaatgttagc tgttcgggtt ataagcatga gccaccacca   3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ccacgcct ggtactatgg ctttgtacct aaatgtggtt tcttcgatgc ttcctcctga   3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tatccat tttatggtta tagaaccagc ttttacaaca tagagactct caaggctgag   3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aggtaggg gtggtcatgt gtgaccagcc taagtcaata catcaagaga aagctttgcc   4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atgtgatt tcacattctg tgaacaccta tgaataagat caggcccagg agatcttgat   4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gggtggaa catgcatcct tcaaaagcca gtgacttggt ggatggggtg ggtagcaccc   4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agaacttc cactctccca cccaaaacag caaaataaaa tggggaccaa tgtttttaac   4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tgcatatt tgttttgggg gtaaatttct cccctttcct tcaacaatgg gcactaccct   4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atttatgg ggagaagaaa aactgttgga accacaccaa tgatattttc atttgtaata   4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tgaagttt atttttttat tattttgata gcagatgtgc tatttattta tttaatatgt   4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aagggagc ctaaaactag aaagctgtct agattggctt taattgttca ttggtttggg   4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tttcaat gtgtgactga tgacttcttc atgttctgtg tcattgtctc tgtccgtgac   4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aggaagaa gctttgcaag ctttttaaca ggacacgcct tcctttcaga catctgtgta   4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ttgcagtt gcaagaacaa taaaaacctg gttgagatac acctgcggga ctcgcttctc   4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tttttgc ggagaacaag tgtcagtttt ctttctaagc atttagtgcg tggttgtgtg   46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tgtgtgcg tgcgcatcag tgtgtgtgtg ccagctcata catgtgcacg ggggttcaca   47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tgtagggg tcagaggaca gcttgacagg agtccatctc tcccagcctc cagagattga   48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caggcct ccaggcttgt cagtgccttt acttgagtca atcattttac tggaccacag   48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tcttttat tgagatttat ggccagcgca tctctcagct ccttgcagaa ccctgtttta   49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ttccttta aataagaaac aacagattgt caagtttgta tatttaggaa atataataaa   49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tgttaat t                                                        499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459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104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Mus musculu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459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tccgctg aaaaatggct gctgcatcgg ggtgcaatgc gcccgcgagc aggctgtagg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cttgcca ccccgtcccc gctgctccct taccatgagg ccgatgagtc gccgaagcct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ctggact tactccctgt tgctccttgc aatcgtcttg ctctcttggg gattcgtcat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atgcatcg actgtagctg cacgacgaca actacagaag gagtttccag acaagttctt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aacgaac ttttgtaatt cttagcaaac acttcttttc ttcagatggc acctatgtag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tcaaagta aaattcacaa tacaaatttg cgtgtggcct tttgtgataa gcgttaacat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aattttt caaaatgatc ggacaacacc cccccccccc tttttttttt ttcgagacag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tttctctg tatagccctg gctgtcctgg aactcacttt gtagaccagg ctgaccttga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tcagaaat ccgcctgcct ctgcctcccg agtgctggga gtaaaggcgt gcgcccccac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cggctct attttgtatc aggtcatagc ttttcattct agtgctcaaa cacttcacat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catgtca aatcagtatg taaacaacac tgtgactaaa atgtgttttg catcctgttt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caaaatgg acagaaaaaa gtagctaata gctctgttta gtatttgtct ttttactgtt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tctcaaat catagaacct ttggacagta acacggacag tgataacact ctgagaataa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ttattaa ttacttttcc aggaaacaga ttcagtaaat acagcacttt aggaacatac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gtgctgtt acacaagtct gttaagtttt taaggactct tcaatgatgt tgatcaggaa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tctctcat tggtggaatt acttctccag tctccagaat tgtatcaccc tagggaaaac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aagtgtt taatagagat ttttcaccaa atatacattt cattgtaaat attccaacat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gctcaaca caataaatga ct                                            104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4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698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Mus musculu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4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tcggagta aacgcggctg gcggtagtac gtgtgtcttt ttgctgaggg cagttatgtt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tccaatat tacctcaacg agcagggcga tcgcgtttat acgctgaaga aatttgaccc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tgggacaa cagacttgct ccgcccatcc tgctcggttc tccccagatg acaaatattc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acaccga atcaccatca agaaacgctt caaggtgctc atgacccagc aaccgcgtcc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tcctctga gggctcgtta atcttttacg ctgctcatgc ctcggcctat tatcagcaac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aacgcgtc aatctgtaag ccttgaagcc ttcccatgct gtttggaatc ctatctcact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ccacgtga atgagtctat actgatgggc ctcgcctgta aaaggaacaa tatttttctt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tttttttc atgccaggtt attaaagata tagtgaactg aaagttcatt ttgtgtgttg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ggaggaag agatggggga agggtagtac cgttggtagt acaaggccac ttgagaacat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gtaagccc tcattgtagc aatagaactg tgtgccatcg acgatagggt gttgggggga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aggctgt gaaagactcc tacaaaggtc agcattccct ggaaaactac tgtctaattg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gcccttt aaaaaatatt ctgaattcct caaagtgc                            698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46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635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Mus musculu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46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gggccgcg ggcggggcgc ggcggtccgc cggcgcagcg gcggagcggg gctaagcatc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cgccccg gcgcggggcc ctgcggtagc ctcgggtccc tcccctggac ctgccaccga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agtgtga aagacaggcg ccgcagccat gaccacccac gtcactttgg aagatgccct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ccaacgtg gacctgctgg aggaactgcc cctcccagac cagcagccat gtatcgagcc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gccatcc tccatcatgt accaggctaa ctttgacacg aacttcgagg acaggaatgc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ttgtcacg ggcattgcaa ggtacattga gcaggcaacg gtccactcca gcatgaatga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tgctggag gagggccacg actatgcagt catgctgtac acctggcgca gctgctcccg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ccatcccg caggtgaagt gcaatgagca gcccaatcgg gtcgagatct acgagaagac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tggaggtg ctggagccag aggtcaccaa gctcatgaag ttcatgtact ttcagcgcaa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ccatcgag cgcttctgta gcgaggtgaa gcggctgtgt cacgctgagc gcaggaagga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ttgtctct gaggcctacc tgctgacgct gggcaagttc atcaacatgt tcgcggtctt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cgagcta aagaacatga agtgcagtgt caagaatgac cactctgcct acaagagagc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acagttc ctaaggaaga tggcggaccc ccagtccatc caggaatctc agaacctgtc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tgttcctg gccaatcaca acaggatcac ccagtgtctt caccagcaac tggaagtgat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gggctat gaggagctgc tggcagacat tgtcaacatc tgtgttgatt actatgagaa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agatgtac ctgacgccca gtgaaaagca catgttgctc aaggtgatgg gctttggtct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atctgatg gacggaaatg tcagtaacat ttacaaactg gatgccaaga agagaatcaa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tagcaaa attgataagt tttttaagca gctgcaggtg gtaccccttt tcggcgacat   1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agatagag ctggccagat acattaagac cagtgctcac tatgaagaga acaagtccaa   1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gacatgc actcagagca gcatcagccc ccagtacaac atctgtgagc agatggttca   1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tccgggat gatcacatcc gcttcatctc tgagctggct cgctacagca acagcgaggt   1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tgacaggc tcagggctgg acagccagaa gtcggatgaa gagtaccggg agctttttga   1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ggccctg cgaggcctgc agcttctatc caagtggagt gcccatgtca tggaggtgta   1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cttggaag ctggttcacc ccacagacaa gttctgcaac aaggactgcc cgggcaccgc   1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agagtac gagagagcca cgcgctacaa ttataccagc gaggagaagt ttgcctttgt   1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ggtgatt gccatgatca agggtttgca ggtgctcatg ggaaggatgg agagtgtctt   1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accaggcc atccgcaaca ctatctacgc agccctgcag gatttcgccc aggtgacgct   1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gggagccg ttgcggcaag cagttcgaaa gaaaaagaat gtccttatca gcgttctgca   16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aattcga aagaccatct gtgactggga gggaggccga gagcccccca atgacccatg   17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taagaggg gagaaggacc ccaaaggtgg ctttgacatc aaggtgcccc gccgtgctgt   18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gtccatcc agcacacagc tgtacatggt gcgcaccatg cttgagtcac tcatcgcaga   18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agagcggc tccaagaaga cgctcagaag cagcctggat ggccctatcg tccttgccat   19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ggacttc cacaagcagt ccttcttttt cacacacctg cttaacatca gcgaggctct   19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agcagtgc tgtgacctct cccagctctg gttccgagaa ttcttcctgg agttgaccat   20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gccggcga atccagttcc cgattgagat gtccatgccc tggattctaa cggaccatat   21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tggaaacc aaagaacctt ccatgatgga gtatgtcctc taccccttgg atctgtacaa   21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acagcgcc tactatgccc tcaccaaatt caaaaagcag ttcctgtatg acgagatcga   22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cgaggta aacctgtgtt ttgatcagtt tgtctacaag ctggctgacc agatcttcgc   22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actacaaa gccatggccg gcagtgtcct gctggataaa cgttttagag ctgagtgtaa   23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ctatggg gtgatcatac cgtacccgcc atccaaccgc tacgagacac tgctgaagca   24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acatgtc cagctgttgg ggagatcaat tgacttgaac agactcatca cccagcggat   24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ctgctgcc atgtacaagt ccttggacca ggccatcagc cgctttgaga gtgaagacct   25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cctccatt gtggagctgg agtggctgct ggagattaac cgactcacac accgactcct   25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taagcac atgacgctag acagcttcga tgccatgttc cgagaagcca atcataacgt   26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ctgcccct tacggccgca tcaccctgca tgtcttctgg gagctgaact ttgactttct   27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caactac tgctataatg gatccacaaa ccgttttgtc cgaactgcca tccctttcac   27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agaacca caacgggata agcccgccaa tgtccagcct tattacctct atggatccaa   28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tctcaac attgcctaca gccacatcta tagctcctac cggaactttg tggggccccc   28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acttcaag accatctgca gactgttggg ctaccagggc atcgctgtgg tcatggagga   29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tgctgaaa atcgtcaaga gcttgctcca aggcaccatc ctgcagtacg tgaagacgct   30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tagaggtg atgccgaaaa tctgtcgttt gcctcggcac gagtacggct ctccaggaat   30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ggagttc ttccaccacc aactgaagga catcatcgag tatgcagaac tcaaaacaga   3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tgttccag agcctccgag aggtgggcaa cgccatcctg ttctgcctcc tcatagagca   3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tctgtct caggaggaag tctgtgattt gctccatgct gcacccttcc aaaacattct   3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ccgagtc tacatcaaag agggggagcg cctggaagtc cggatgaagc gcctcgaggc   3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agtacgcc ccacttcacc tggttcccct gatagagcgg ctggggacgc ctcagcaaat   3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ccatcgct cgggagggtg acctgctgac caaggagcgg ctctgctgcg gcctgtccat   3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ttgaggtc atcctgaccc gaatccggag ctacctgcag gaccccatct ggaggggccc   3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acccacc aatggcgtca tgcatgtgga tgagtgtgtg gagtttcacc ggctgtggag   3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ccatgcag tttgtctact gtatccctgt ggggaccaac gagttcacag ctgagcagtg   3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tcggtgac ggcttgaact gggccggctg ctccatcatt gtcttgctgg gccagcagcg   3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gctttgac ctgtttgact tctgttatca tctgctgaag gtgcagaggc aggacgggaa   3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tgagatc attaagaatg tgcctctgaa gaagatggct gaccgcatca ggaagtacca   3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tcttgaac aatgaggttt ttgccatcct gaacaagtac atgaagtctg tagagacaga   3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ttccacc gtagagcatg tgcgctgctt ccagccccca atccaccagt cattggccac   3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cctgctag gtagaaaacc gtgcagacct tcaacctgga ggaggaggag gaggaggaga   3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cacagtg accagcctgc agcaggtcca gttgacagtg tgtggacagg tctggaagga   4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gaaaacc tccccaacac atctctacca ctcccaaggg ctgggctccc gcatgttcct   4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atgatat ctccatggtg gattttccat agtgtaaatg aaaaaaaaaa caacaaaaac   4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agggcagt gtgtgctttc ttttcttttt ttccacctta tctgtattga agagctactg   4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ccaccct gcagctgccc actccatctg cgattacttc ccaagaccgc ctccccaagt   4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taacctcc tacccgctat ctgtatttga tccagcacta tagtcttaga gacatagaag   4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agagtgt agccatagca gagatatcag cctggcccat tggatatctc agcttactgg   4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atcttct gtggcttctc cctccagttc cctcaccaca gcacttcctg ctcgtgacat   4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gggattcc accaccaaaa tctgatccct ggtgaaccag gaagaggttg ctgttgtcaa   4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caacagat gatgctgacc aagatctttt acagcctccc taagacccac cctagacctt   4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tacagaa cagacctaga gagaagaaag taaggcttgc aaaaccacac cacactgggt   4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actaggt gaagatgacc aggcctactg tgagggagag agagagtcat cagcacaggg   46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aaactcca gatccaaagg ataaatgtta ggccttgtta acagcgtggg aagatgaggc   47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tcctggtc ctcaaacaga ggcttagcac tgagccacat gggaatccac atggtccgtc   48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agcgctac acatagcatt cgtgagtgac caagtcagtg gctgcttaac acagaaccta   48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ccaggaaa atcccccaag aaagaaaacc taaaggggtt accttaattg gagacagggt   49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caaggagg aaaaatattt ttgtcaacaa gcttcctatc cccagacccc tcccctcaaa   49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aagtctt ctttgagcta actggaatgt tctcatgtcg gctactaaaa gattcttgga   50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ttctttt gctctcaatg tcctggtctc tcccttttgc tcaagctcag tcatggggat   51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attaactt ctatgtttca gactaaaaca cccctgcaca gtccccacaa atagcacatc   51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taaagag attgcccaag tctccatata gagctagtca tctgacctgc agagaggaca   52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gccctgag ctcccaagac acaggaataa tagatattcc tctaccagcc tggggaggac   52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agacagg agtaaccatc ccctgcccca ggaaggtgat tgttatccat caccgttttt   53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aaccacac agagaagaga agagatgtgc ataatctgta ctttgccaga cagggccatg   54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ccccaggg tggtcatata aattagaatc cttaaggatg gcacaccaga gtgttccttt   54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gacacta actttgaatc tctgggaata gagccagaag acctgcctct tctcagatat   55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cactgcac accacatact cagaccttgc tgtagattgg acaactctac taactctggg   55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tctctgag caagagtagg agcatttgta gtgtagggtt gtggtttgaa acagaaactg   56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cagtcctc ctgtctggca ctgttaattc ttagtctgat tatttttcaa tgaccatagc   57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tatcccag aggcagattc cactttccag atcgtcagct ctggctgggg atagaatgtg   57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aaacagac tttccccgct tagtgtcccc tcactgctct gtagagattt gggctgttca   58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aggccgcc ttcctggcag ctcatccctt ctaccctgca ctcctgaccc caacagttga   58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tctggga agagtcacat tctgctcaag atatttgatc ccaataaatt gaggtcctcg   59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ttgaggac agagattcca tttttgcagc acttgcctgc aaactctgga caacttcaat   60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ctttcct ctctagtggt ccttgccccc cacccctttg attttttttt taatgtattt   60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gatcaag aaaaaagctt agattttaaa atgttttaaa aagaattctg tttcagaaat   6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tcaaatgt gtaccatatt tgtattaaga gttgttgggg attttttgta caatgaattt   6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atttattt atggtgaact tatatttacg cttgtgatca aataatgatg ttaaattctt   6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tcctatt tgctatgcag ctgaagatga tattttgatt tgtattttgg gggtacctgt   6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tgagtcga taaaacattt tcatctccat taaaactgct tccaaaccag tt           635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46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178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Mus musculu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46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cgcgtcc gagcatgggg actcctgcgg gcgccgggac ccgtcccacg ggcgctggaa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ttgaagg cgtggggatc cctccgggcc tgcagactga ctacgagacg ctgctcagcc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tccaaga gatggacagc gtgcgcttcg aggacttcac ggagctctgg cgcagcatga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ttcgcgac catcttctgt ggcaaaatga ggaatttaaa aaagaacatg tttacaaagg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ctttagc tttggcgtgg cgctactttt tgcctccaca cacgttccag atcagagttg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gctttgta tcttctgtac gggttgtaca acacacagct gtgccagccg aaacaaaaga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cgagttgc cttgaaggac tgggatgaag tcatcaggtt tcagcaagac ttgatgaacg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cagcattt cgacgcggct tttgttttca ggaagcttcg gctggacaga gccttccact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acagctat gcccaagctg ctttcgtgta gaatgaagaa aaaagttcaa caaactgaag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acacagaa atttaaggac ccgaatgatc gtgtaatgaa acttatcact tctgatgtat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gaggaaat gctgaatgtt cacgatcatt atcaaaatat gaagcatgct atttcagcag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aagtccat gccagacaga gctctcagtc tggtaaagga ggactttttt gagaacatta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acatagt tttggagcat caggagtggc acaaggaacg gaagaatccc tccttaaaac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aacttaa agatggagaa gagaacggtg aaggctcttc agaggagcca gagagatgtg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gagctgt gtctttagcg aaaataaaag cgaaagcctt ttcagctgtt gtcccggtgt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agtccag gaggcatcgc cagtccaagc ttgactcttc tgactctgac tctgggtctg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caagtgca aggcagagca gctaagagaa agagaaccag agaaccagca ggaccagcag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ggaagag atcttccaga agcaaaggta acgctccgaa tgaacgtaag gaagagaagt   1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ttacacct gagtatgcct attattacag aggaggagga ggaggacatg ggtggcgtca   1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aagcaga gttcactgcg cccaagagga agagaaaatg ctgaaccggg aggctggtgg   1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ttttaaat tttgagcttt ccaacagaag aaaggtgtca tgtgttctaa gcaggaagta   1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agtgaag actggatctg agaacaagct catttctgtg agatggaaga gcatgccata   1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ccaagagt tgagtaaagg tttactctga agattaattt taacattttt gttaatattg   1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attttaac aaattacatt gtagtttgtt acagaataga ttgtaaatgt gttaaacttg   1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agacttgt taggggtctg tatgagtgga gatagagttt ctattgcctt cagaatgtaa   1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gaaagaat tacatatttg tgagttagta ctctttcctg aaagtttttg tgctgtacta   1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catttat atataaatga ttcatacctg tcacctagca acggatttgg ctggggtttt   1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ttgaatat tttgtgtgtt atggttaagt gcaataaaaa ttttgccccc ttgttttata   16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aaaaaaa aaaaaaaaaa aaaaaaaaaa aaaaaaaaaa aaaaaaaaaa aaaaaaaaaa   17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aaaaaaa aaaaaaaaaa aaaaaaaaaa aaaaaaaaaa aaa                     178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46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501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Mus musculu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46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tcgcgttc cgagacccac gggagcacga agtttccgcg caccgtctca cgcacggcga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ggaccgt ccagtgtccg gctttgcctt cggtttttct ccgttgtgac tcgtgcaacg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tggccagc ggccacgcgg aggcgacgag gagctgcacg tcaggacaaa gtggggcagt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acgtccaa acccgaaaac ctagctaagt ctgggttttc gccacaacaa agaagccaac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agcatgg tcttgggctt caagtactaa tgaacaacga tattaactcg tccgtggaaa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ttaactc agcttgcaac atgcagtctg atactgatac tgcaccactt cttgaggatg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agcatgc cagcaaccag ggagcagcat ctagctcccg gggacagcca caggcgtccc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aggcagaa aatgcaacgc tcgcagcctg tgcacattct caggcgcctt caggaggaag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cagcagtt aagaactgca tctcttccgg ccatccccaa cccatttccg gagctcactg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cggcccc tgggagccct ccttcggttg ctcctagctc cttacctcct cctccgagcc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cacctgc caagcatttc cctccaggct ttcagctgtc gaaactcacc cgtccaggtc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tggacaaa gaccactgcg agattttcaa agaaacaacc taagaaccag tgtccaaccg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actgtgaa tccagtggca cggatgccca cttcacagat ggagaagctg aggctcagaa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atgtcaa agtctttagt gaagatggga ccagcaaagt ggtggagatt ctaaccgaca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acagccag ggacctgtgc cagctgctgg tttacaaaag tcactgtgtg gatgacaaca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ggactct ggtggaacac cacccacaac tgggattaga gaggtgcctg gaggaccatg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tcgtggt ccaagtggag agtaccatgc caagtgagag caaattctta ttcagaaaga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tatgcgaa gtacgagttc tttaagaatc cagtgaactt cttcccggat cagatggtca   1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tggtgcca gcagtccaac ggtggccagg cgcagcttct gcagaatttt ctgaacacca   1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agctgccc tgagatccag gggttcttgc aggtgaaaga ggtaggacgc aagtcttgga   1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agctgta tgtgtgcctg cgcagatctg gcctctatta ctccaccaag gggacttcaa   1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aacccag acacctgcag ctgctggctg acctggaaga aagcagcatc ttctacctga   1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gctggaaa gaagcagtac aacgcgccga atgaacatgg gatgtgcatc aagccaaaca   1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cgaagac cgagatgaag gagcttcgtc tgctctgtgc cgaagatgag cagatccgta   1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tgctggat gactgccttc agactgctca agtacggaat gctcctgtac caaaactatc   1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atcccaca gaggaagggt ctgccccctc ctttcaacgc acctatgcgc agtgtttctg   1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attctct tgtggccatg gatttttctg gacaaatcgg aagagtgatc gataacccgg   1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aagccca gagtgctgcc ctggaagagg gccatgcctg gcgtaagcgg agcacacgga   16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aatatcct aagcagccaa agcccactgc atccttctac cctgaatgca gtgattcaca   17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ctcagca ttggttccat ggacgtatct cccgcgagga gtctcacagg atcatcaagc   18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caaggtct cgtggacggg ctgttcctcc ttcgtgacag ccagagtaat ccaaaggcgt   18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gtactgac actgtgccat caccagaaga ttaaaaactt ccagatctta ccttgcgagg   19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atgggca gaccttcttc actctggatg atgggaacac caagttctcc gatctgatcc   19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tggtcga cttctaccag ctcaacaaag gtgttctgcc ctgcaagctg aaacaccact   20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atccgcgt ggccttatga cctccttgcc cactcacaga ggctggaggc agcgacactg   21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cggagaa gagagatctg catgagggtg agaacacaca cctactccca cccaaggact   21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aacaaca tggctttttg atcggtacca accgacctac atcaattagt tattggactt   22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caaagatt tgccgctgtg gatcaaacag gaccacctcc ctctgcgtca gccatttaaa   22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tgggggag ggaagagatc cagtgcaagt gtgggaagaa actggaatga cgattttgat   23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ggccacgt agggtgaaaa ccgcagaaaa atgattggaa atgaactctt gccctggaat   24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ccttgaca attcaaaccg cgatgtttac tttttgtatt gatcactttt ttgcactcct   24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ttcgttgt cgatgttgta ctcagcctat ggtaggagag gatgtggctt tgcaactcag   25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cagacaaa gaatttttga attggcaggc tttagcctac aaatgggtcc cccaagtttt   25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agataaca tcctgctctc tgcaggttgc ggcagtgtgg gtttggctcc agtccttccc   26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tatacttg aaaagctttt tttttttttt taaataaaat aataagataa aaggtgacaa   27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gcagttga cacctagcat gttttgtgga cgcagtcaag ctgccacagt ctggtcatcg   27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gttgttgt gctgacgtct ggtcatgtat tattagtgtg tctcgttctc cacggtgctg   28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acctcat tactttggaa aactcactgt tccccagcac agcacagctg catgacctca   28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tcagact gatgtcagcc agccttcttg gaacacattg ctattcattg tggatgccac   29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agtccatc tggggtgccc tgtgcctccc attttcacag ccgcccactg ttgtagaata   30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cgctgcct ttaccctctg cagtaccctc agtcatttca cttctcccac aggggtgggg   30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ggggtggg gttaaaggat cgaaagagaa aaaaacgcca acttgttggc cttgtgctct   3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cactctga gcatctatgg tgataaagag aaggaaacgc tgcagaggca caagcataag   3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gctttga gtctttgaaa gcttgatggc ctctgcaccc tactgaaaac cccctaagcc   3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aggagca gggtatgcag aggctttgcc tctgctggct tagggtgaga agtacctcac   3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tggatgtg aacattggac agattttagg agcatgatgt ttgcctcctc cgagagagag   3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tcagaga gagagaggag tcagaaggtg gccggagtta tcattgggtc ccctgagctc   3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tgaaggac cctctgttgt ccccttgatg atttatcagg catgagagta gcagacagga   3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gccttgag aaacacacag acaacaacgg tggtgaacac atttcccttt cttgatacca   3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agaaagt ctgctacata cctgagttag ccactagatt gcctgtcccg actcattgaa   3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ctcccca gggagccact tctgatttgc catggttgac agcatagtgg aagatagata   3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acagcgct ttgtaaagca ggccagtggc aagctggccc acagtagaga aacactgtag   3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cacagacc atgcaaccgt gtttccacga gatgttatta caacaaatga agaatttttt   3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cttttttt tcattttaat cttttttgac ttttttttag ttaaccattt tttatgcata   3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tgctcaaa tgcatttctc tttctttcga aactagttaa tcgttaagtt gacaatgaga   3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ttctcaa gttcatacct ggcagcaggc tcccactgat cttcccctta cagacagata   3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agacattt cagttttacc gtgctcattt ctttctgctg acttaaggtc agaacttttc   4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acaacaa acaaccctag ggtttctttt tccagtttac acagaccggt ccccacagtg   4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aatccat ttctctttcg tctcaacagt agacaactag gatgtggatc tcatatttat   4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tatgcat tttatttaag aggaagtata ggcttgactc tggttcacaa tttcgtacgt   4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tggtttg acgtagaact ttgtacttcc cttgccgaag tgaattgttg aaggctgcaa   4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acccacc ttgagtgtag cagacttcag tggccccgag atcgccagcc ctttgcacag   4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agctggga attccacctg aaacagctgg tccctaggtt agcgggttcc cagcccccct   4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tcagagac tgaaggacaa ttgactttta tttttgtatt taattgacat gaatgtaaag   4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gacagctc agggttgttt tggagcctgt ttgactttgt aatctctgcc tgtgattttc   4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tctaaat gacgactccg tgtaaccacc tggactaagt tgagaaggaa actgccaaat   4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ttgggtt tttagggttt taataggtag actctgttct attattaggt gttaagagtt   4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caaacgtg ttttcttttt tcttttattg tttgcttaaa ctttgaagaa atatgtgcct   46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cttagat gttttgtctt cccctttctg cacttaaata cctgacagcc tgttcgatcg   47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tgcctcc gagggcgctt ctagctcatc gtagatttgt gatgtcatag tgcaaactgc   48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tgaccggt aaaatgacct gacatgtaac cgttttcagg gaatgcagag ggtgttaact   48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tagacaaa acctttatcc cgcgtgcttt gcttcacctt gtgctatata gctctttggc   49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gtgaacct aattgtaaac tttcaggtat ttttgtacaa ataagggact gatgttctgt   49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cttgttat tagaaataaa cattaataaa gcgtt                              501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46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465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Mus musculu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46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agcttgc cttccacccg acgcccagct gtcgcggccg gagtggaaac tgcgtgacgc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ggagagcg tggcggccat tttcgtctcc tgggcgcgtc agctgagcgg cttggggccc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gacaagc gccgcgcaag cgcacccacg gcggcctcag gtaactccca tctgacggga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gcgtcgc caccgccgga agtttggtgt ttgtgccgcg gggcggcgtc ggccgccgca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gcagctg agcgtctccg ggtacccgga tgtgaggcga cctgcgggct gcaggagaac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cggccgc gcagcaggaa ggtgctgtat aatgtgttaa gaagaggcta taaggaatgg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tatcaga ttttcttgag ttatggtggc tgaaacatca gttctatctt gtgggaaaag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ctaaatgg cagcacaaaa ggaaatctat attaatagag tactttacta agcgaaggag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taaataga agccacaaac caacaaactt ggcaagcaag gaaagaaacc tgttagccat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acatgtt acaaattcat caacatccag tagctgtaga cttcagaaga aaaaactttt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aaatttt gtcaaagcag acaggtcagt gataaataac tcctctagta atagggttag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ggaaact aatcataatt aaaacaaatt ggatctgaat gaagtttatt ttcattaaaa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taaaaac ttctgaaaac attaaattag aattttctgc agattttcat ttccctatcc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agaaagc aagtatcttt caacattcat gccagctttt ctcatgtctt agaaattgcc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agcaaaa ttacttgaaa caacctggta tttttgttgg aaatgtacat cagtataagt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aagttgat ttttaagatc tactccttag tgacaatact aagtacttag catctgtacc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cctggaca cagtcctcaa aaactcctca gaaagaaaga cattactcag gaataatgtc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ttcaggag aaatcaaaag aaaattcctc catagttact aaagaaagtg aagatgagaa   1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agaagaa gaagttgaaa gttctcagaa cagtccaaca aagaagtcag gctccaagga   1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tgtaaag acaccagtta gattttccaa caaaagtaaa acaaatgagt ctgaatttgg   1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tgcgaatg agtacaaggt cagcatcatg ttcagctgat aaaactgcta ctaactcctt   1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ataaaaat acagtaactt tgaagggaca atcacaagaa tcttcaaaaa cgaagaaatt   1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tcaggaa aaattatcac ttggaatctt gaaagggaat gaacagcttc accgcagatc   1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aaagacta cagcagttaa cagagtgtac aaccaggtct ttgcgcagta gagagattca   1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tcaaatt caaacagtta aacagaatca gcaatcagca agaagagaac aatgtaacag   1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ctcaaagt aaatgtaata aggttaaggt aaatcaaaag catgtgaaaa gaaaagtgct   1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aaatcaag tctgattgta aggaggacag gcattcagtt acaaatgaag taataaattc   1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ccaaagga aagaagcgca aagtacagca tcagacaact tctacttgta gttctcagtg   16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accaaggg tctgaaaaat gtctccagaa gactagtaga aaagaagaaa taaaacctgt   17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tgtaact gctgatatta gaaaattaaa agcagctact tcagtggtct ctaaaaagaa   18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aactgagg aaatcagctc atacacaagt gagtactagc acaaaacgcc cccaaatccc   18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tgccacta gtgcctgaac acagtgatga ccaggaattg gagcaagctg gaaagagcaa   19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aggtagc attctccaac tctgtgaaga aattgctggt gaaattgaat cagatactgt   19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ggtaaaa aaggaatcat catgtgtgga aagtgtaaag gaggagaagc ctgcagaggt   20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actgcaa gggaccgatg ctgaaagaca aatactccat cataaagaag ccaaccagga   21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tgcgctct aatcggttct ttcccagtag gaaaacaaag cctgtgaaat gcgtactaaa   21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aataaat agctcaacta agaagaactc caactggact aaaattaagc tttcaaaatt   22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actctgtg cagcaacata aattggactc tcaagtgtct cctaagttga acttattaca   22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ctggtttg tcaacatcag ttttagaaat gcctcatcca gtgtcccaaa gtacattttt   23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gatgaaa gcgcatggta atgtaacttg ccaacgggat aaaatgaaag gaattaaatc   24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aagaagtt aaaattaata atattgcaat tgaaattaat aaagccacaa aaagggatcc   24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aaattgt aatttggata accatattaa accctctcct gactcatcat tggataatca   25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tgaaactt tcttgtgagt cagcaccaga tcagaatttc agcatatgtt cagcatctga   25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tggagact aatccattag aaaacactgc tgctgcctca actcttctca gtcaagctaa   26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ttgatgag gacagaacat ttccaggttc agctcctaat cagcagcaca gtgtactcag   27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atgaagcg tctatcaaca gaaagaacag ggatgtacca ccaaaccatt ctcagctgaa   27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atgattct catttggaga taacaattcc aaagtccttg aaactgaaag actcagagaa   28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tggatgaa aaacagctgg tcatagatgc aggacacaaa cgatttggag cagtgtcctg   28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atatctgt ggaatgctct atacagcttc aaatccagaa gatgaaacac agcacctgct   29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ccacaac cagtttataa gcgctgtaaa gtatgtggtt ctgctcatta atcaccacga   30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tggatct gaagaagagt ttattacctc tctttttttg agtatgtcta acttcagata   30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cacaacgt agcctccttc cctattagat tcttagaagg gctggaaaaa ggaaagaatt   3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tgctgaat atcctgatgg tagaataata atggttcttc ctgaagaccc aaagtatgcc   3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aaaaagg ttgatgaaat tagagagatg gttgacaatg atctgggttt ccaacaggct   3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ttgatgt gctattccag aactaagaca cttctcttta tttctaatga caaaaaagta   3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tggttgcc taattgcaga acatatccag tggggctatc gagttataga agagaaactt   3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gttatca ggtcagaaga agaaaaagtc cgatttgaaa ggcaaaaagc ctggtgctgc   3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aacattgc cagagcctgc aatatgtggg atcagtcgga tatgggtgtt cagcatgatg   3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gcggaaga agatagcttc tcgcatgatt gaatgcctaa ggagtaactt tatttatggc   3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atatttga gtaaagaaga aattgctttc tcagatccca ctcctgacgg aaagctgttt   3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aacacagt actgtggcac tggtcagttt ctggtctata attttatcaa tggacagaat   3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cacctgat agaaatctta cttgttgtgc cagaagacat cttttgaaga gaaggaattg   3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tgctgact ttatccagga actagggcca ttttttttac aaatgaactc aggactggca   3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aaccatat ggttgttcca ttttcataaa attggaaaca atgcagtaat agcttattat   3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ttttgttt ttttaaagaa gatattttat tatcttttac agaaatttat gattgtattt   3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tctatagt tatttagaca tgtttacatg cagcagataa ttgttcatag tggactgaag   3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taatgcaa ggactatggt ctcattgata agtatatttt gaagttctta atatggaaat   4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accagtgt agcttggtac tgtatttttt tatattgatc tgctgatacc agttataggt   4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aaagattg tattttcaaa atgaaaacca gtgcttttga gttactattc aaagagggta   4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tattaca cacttaagaa tttgaagtta ctaaagtgta ctcttaagta taccccacag   4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aggagag ctccaagtga aaggacttgt ataatagcaa gtgtctccat tgcttatgtt   4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tgagactg atggtggaaa ggtctctcct gtggggagcc ataaatgact agagtcacaa   4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actacag aatagttgta aactaaatgt ggacggcttg gtatctgcgt tgttattcct   4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aaatact gcactgagta tacgccctca ttactggact tcatcttgat acttgtctgt   4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tcatagt gccctctact tttaaagggt tatatgtcga aaaactgctg tggcctttta   4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acctgtat ataatgtaga ataaaataat aaaatacttg atagcttttt ctaagtgata   4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tgtacttg atacaatgtt atattgaatg tttgtaccct ttcagggagt ttctttggtt   4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gactgaa ataagattaa aacacaggct tctt                               465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46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69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Mus musculu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20&gt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21&gt;  misc_featur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22&gt;  (4)..(4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23&gt;  n is a, c, g, or t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46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ntttggc cctcgagscc aagaatttcg gcacgagggg gtactaggtc agcaatccca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cgtataa aagcatctca tctggccagg tcctggaacc tttcctgaga ttctgcccca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tgccaac tttgaatagg atgaagacta caacttgttc ccttctcatc tgcatctccc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ctccagct gatggtccca gtgaatactg atgagaccat agagattatc gtggagaata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tcaagga acttcttgcc aatccagcta actatccctc cactgtaacg aagactctct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tgcactag tgtcaagact atgaacagat gggcctcctg ccctgctggg atgactgcta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ggtgtgc ttgtggcttt gcctgtggat cttgggagat ccagagtgga gatacttgca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tgcctgtg cttactcgtt gactggacca ctgcccgctg ctgccaactg tcctaagaat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gaggtgg agaacccagc tttgatatga tgaatctaac aaaaactgca gtctcaattt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aatctga ctcatgtgcc tttaaatgtg ttcatattgc ccatttaccc tgcttcttga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tgcttctt gaaaaataaa gacaaatttg catgtgaaaa aaaaaaaaaa aaaaaaaaac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tttgcggc sscaagctta ttacctttag ggggg                               69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466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139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Mus musculu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466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ctcagcgt ggatctggcc gcgcgagctg accagtgatc cggagactgc cccgaaggga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gtaagctg cattcccgga ggggcgggcg gtacgggagc cgcttccggg tgagccgccc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cccccacg tgggcttgcg cttttagagc gggagagcgc ggtgtccaga gcccggctcg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cggcggc gagcagcgtc cttgagctga ggctgcagca gacacccagg agccgccact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tccagca gacttctctg tgttccactg ccccgaccat gcaccaccag tctgttctgc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agcggcta ctttcaccca ctgcttcgga gctggcagac tgctgcctcc accgtcagtg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ccaacct catctatccc atctttgtca cggatgttcc tgatgatgtc cagcctatcg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gcctccc aggagtggcc aggtatggcg taaaccagct agaagagatg ctgagacctc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tggaagc tggcctgcgc tgtgtcctga tctttggcgt ccccagcaga gttcccaagg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aacaggg ctctgcagct gactctgagg actccccaac tattgaggct gtccgtctgc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aggaagac cttcccttcc ctcctagtgg cctgtgacgt ctgcttgtgc ccctacacct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atggcca ctgtggcctc ctgagtgaaa atggagcatt cctagcagag gagagccgac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ggttggc agaggtggca ctggcctatg ccaaggcagg ctgtcaggtt gtagctccgt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acatgat ggacggacga gttgaggcca tcaaggctgc cctgctaaaa catggacttg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aacagggt ctctgtgatg agctatagtg ccaaatttgc ctcctgtttc tacggtcctt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cgggatgc agctcagtca agcccagctt ttggagaccg acgctgttat cagctgcctc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gtgcccg tggcctggcc ctccgagcag tggcccgaga cattcaagaa ggagctgaca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ctcatggt gaagccggga ttgccctacc tggacatggt gcgagaggtg aaggacaagc   1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cccgagct ccccctcgca gtataccagg tgtctggaga gtttgccatg ttgtggcacg   1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cccaggc cggggccttt gatctcagga ctgctgtact ggagaccatg acggccttcc   1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agagccgg tgccgacatc atcatcacct actttgcacc gcagctgttg aagtggctga   1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aagaatg aagaaaaagt gtcggacttg atcttgacca agctccctgg gccttacaga   1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gggaaag taaatgcgct gttagaactg aaaaaaaaaa aaaaaaaaaa aaaaaaaaaa   1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aaaaaaa aa                                                       139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467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2279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Mus musculu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20&gt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21&gt;  misc_featur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22&gt;  (1554)..(1554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23&gt;  n is a, c, g, or t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467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accctgaa aaataaagtt gtcatcagcc ccttccgccc cgccccccgc ccccccctcc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agcctcc tgctgtagct caacccagat cccctggaga tagaatgtcc agccccctcc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cccaatcc agagaacccg ccttgtccca tcctgcggtg tctcattctg gaagcggttg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caagctg actcaggaga cacattgcct tccaactctg cactttcaag ctctgcgttt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ctccccgc tccaactgct gggtttcctg gctctaatcc ttgcctgagt tacagcaagg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acattta tcatgtttct tccatcctga aaccaagttc cccggcttgt ggatgactct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ctgccttg ggggggtgag aggtacagga aggggggtgt ctcctctcct ctaaaatcct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ggaaacta aacttactcc tctgtgcagg agtctggcag ctccagacat ttgcatgaga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tcatgaag gagaaaaaaa aatccttgct aatgagcttt tccccccctt caaccaggat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ctatttgt gctgtgagcc aacgtcagcc tgcacgtgcg gtagagtctt gcacccagac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aaaagccc agtttgctga agtgctggct ttattgggca ctatgaaact gatgtcagca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tgtaggac tggggtgctt tggaatctcc ttctaggcag tctgagttta atccatcttc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tggcaaca ctcttcaaag agcttgtcct gccttctggg gtcccccttg atctttcttc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aatgtgc atcacgcttt gtagcccccc cacccccaac cttgacctgc tcagtacact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acttgca tctttagcag tttggttgtt tttttgtttt tttttttaaa ctttctttca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tcattggc acttaattgt ttttccttat aagacttttt ggaggtcatc aacaaagacc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aaactgat atcctagtgt gcttcctctg tgtgtgcgtg tgcgtgtgtg tgtgtgtgtc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acattcca aatacttttt ttcttttcca ctgtttgtaa agggcaacaa attaatattt   1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aaggttgt tttaatagtt ccttacaacc cgaccttaaa ctacttctgt gcagtcccac   1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agtgccga cattagagag atgacattgc tttgtcttct cagccgccat ccttcctgag   1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tttgctg ctgcattgcc acttcttccc ctgtttcgct tctcttaagc agtttcaata   1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tttcatta tagtcacaat attgccacgg tttattataa taagggggtt ttaatttgat   1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agagcatt caaagtgttt ttcatcactt tgtgtttata ctataatcct tgagtgtatg   1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gtgtgtat gtgtgcatgg gtggttatgc gtgtgttcat agggtaatgc cttcttggga   1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tgttact gttctctcag tttattatgc catccaaatg gtggacgaga acgctatgac   1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tagttagc tcacaatttt taaataaagg ataccacagt gaaaaaaaaa aaanaagagc   1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ttggatcc aagagctctt tttttttttt ttttcgagct ttgacatgga acctttttta   1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tgtgata aaaatgtttt catataaatt tcatcttaat ctacttttag aatgaaactt   16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aaaagtaa aaacagtgtg catattcctt cctatattta gtcaggaaca cgaagtcatt   17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ctggttac tgagtttctc atacaaacag atataatgtc acttttcagg gaaatataca   18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aggaagtt gccatagtac caaaacagtt aagggtgggg gcctcaggac atagacacgt   18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ccttccaa acagtcctcg tacattcaac gcgctggtta aagtccgggt cctgaaatca   19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cgtgaaca ctgaacacct ttggttcatt tctatgcaag acttcaagtg gccaagttta   19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aaaatgat ataaccaact cgtgctgacg gctttcttga aaatctttaa ctcagtcttt   20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ttccttca atccccccac catcgcataa gtcagaaaat tatgcttaaa acaaaaaaga   21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aaattaaa aaaaaatatc cttaaaggca ggtaaaagtc aaaggaagat ttcataggaa   21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aaaaaaaa aaaaaaaaaa aaaaaatccc aaaacagggc tctgtgtatg gaataaagga   22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tgcctcat acaacctcgg cctcttgact caggtcccgg agtaagggac tgcccatcc    2279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468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229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Mus musculu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468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cgccggc tctggctgga gtggcggcgg catcggcggc ggcggcgacg gcggtggtag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gttgttcc tccgaaggcg ccacgcgctc cgggacacac gtgggcggcc gagagatggc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gggagccg cgacgtggcg cgcagatccc gggacgcggg atggagcggt gcgagtgagc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gagcggcc gcgcccgggg cgatggccgt gccaccgctg ctccgcgggg cgctgctgct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gcagctg ctggcgacgg gcggcgcggc gctggagatc ggccgcttcg atccggagcg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ccgtggc cccgcaccgt gccaagcgat ggagatcccc atgtgccggg gcattggcta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acctgacc cgcatgccca acctactggg ccacacgtcg cagggcgagg cggcggcgca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tgccgag ttctcgcccc tcgtgcagta cggctgccac agccacctgc gcttcttctt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ctcgctc tacgccccaa tgtgcaccga ccaggtctcc actcccatcc cagcctgccg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catgtgc gagcaggctc gcctgcgctg cgcccccatc atggagcaat tcaatttcgg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gcccgac tcactcgact gtgcccggct ccccacgcgc aacgacccgc acgcactctg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tggaggca cccgagaacg ctacagcagg ccccacagaa ccccacaagg gcctgggcat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ccctgtg gcacctcggc ccgcgaggcc accgggagat tcagccccag gtcccggcag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gtggcacc tgcgacaacc ccgagaagtt ccagtacgtg gagaagagtc gctcgtgcgc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cgcgctgc gggccaggcg tcgaggtgtt ctggtctcgg cgcgataagg acttcgcgct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tttggatg gctgtgtggt ccgcgttgtg tttcttctcc acggccttca ccgtgttcac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tcctgctg gagcctcacc ggttccagta cccagagcgc ccgattatct tcctttctat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ctacaat gtctactcct tggccttcct gatcagagcg gtggcaggtg cacagagtgt   1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catgcgac caggaggcag gggctctgta tgtgatccag gagggtctgg aaaacacagg   1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caccctg gtcttcctgt tgctctatta tttcgggatg gccagctcac tttggtgggt   1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ttttgact ctaacctggt tcctggctgc aggcaaaaaa tggggccacg aggccatcga   1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ctcacggc agctacttcc acatggcagc gtggggcctg ccagcactca aaactatcgt   1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tcctgact ctgcgcaagg tggctggcga tgaactgact gggctctgct atgtagccag   1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tggacccg gcagccctca ctggctttgt gttggtaccc ctatcttgct acctggtact   1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gtaccagt ttcctcctga ccggttttgt ggctctcttc catatccgca aaatcatgaa   1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cgggaggc accaatacgg agaagctgga gaagctgatg gtcaaaatcg gagtcttttc   1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tcctttac acagtgccgg ccacctgcgt cattgtctgc tacgtttatg aacgcctcaa   1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tggacttc tggcggcttc gggccacaga gcaaccatgt actgctgcca ccgtgcctgg   16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ccggaga gactgctcgc tgccaggggg ctcggtgccc actgtggctg tcttcatgct   17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aaatcttc atgtccttgg tggtgggcat caccagtgga gtctgggtat ggagttccaa   18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cttttcag acttggcaga gcctgtgcta ccgaaaaatg gcagctggcc gagcccgggc   18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aggcctgc cgaaccccag ggggctatgg ccggggtacc cactgccact acaaagcccc   19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cggtggtc ttgcacatga ctaagacaga cccctctctg gagaacccca cacaccccta   19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cataggc taggctgtga gttatggttg ctccctcctt gccctcccct ccccccttca   20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acagctg actaacagct gcccagctgt caaggtcaga caagtgagac acagggggct   21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gactagg gtggggaccc agtaaagctc agggccttga ccttctgtct catgcaggga   21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gtcctag tccacagagg gtcccaggat aagaaggggc agaagggggc agggtccagt   22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agagttat ttaatgatgt aatttattgt ggcatttctc tggaagctgt gactggaata   22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ccctcgtg tggc                                                     229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469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398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Mus musculu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469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ttctgggg gagggggctc gggtgattca gcgccccggt caggcggaag cggccgccgc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ccgcggag gaggaggagg agaagaaaaa ggaggggaca gctgtccgcg cccgggcgcc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cggtggca cgagcccgcg gccggagtgc gaggcggtag gcgaggaggc cgcggggacg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aggcgagg ccggccgggg ccccgcagcc atggagaacg ctcacacaaa gaccgtggag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gtgctgg gccacttcgg ggtcaacgag agcacggggc tgagcttgga gcaggtcaag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ctcaagg agagatgggg ctccaacgaa ttgccggctg aagaaggaaa aaccttgctg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cttgtga ttgagcagtt tgaagactta ctagttagaa ttttactgct ggcagcatgt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atctttcg ttttggcttg gttcgaggaa ggggaagaaa cgattacagc ctttgtagag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gtttgtaa ttctgcttat cttggtagcc aatgcaatcg tgggtgtgtg gcaggaaaga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tgctgaaa atgcaataga agctcttaag gaatatgagc ctgaaatggg caaagtgtat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acaggaca gaaagagtgt gcaacgaatt aaagctaaag acatagttcc tggtgatata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gaaattg ctgttggtga caaagttcct gctgatatta gattgacatc catcaagtct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aactctaa gagtcgacca gtcaattctt acaggtgaat ctgtctccgt catcaagcat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tgaccctg tccctgaccc ccgagctgtt aatcaagaca aaaagaacat gctcttttct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tacaaaca ttgctgctgg gaaagctatg ggagtggtgg tggcaactgg agttaatact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atcggca agatccggga tgaaatggtg gcaacagaac aggagagaac acccctacag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aagctag acgagtttgg ggagcagctt tccaaagtta tctccctcat ttgcattgca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ctggatca tcaacattgg gcatttcaat gacccagttc atggtggctc ctggatcagg   1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tgccatct actactttaa gattgccgtg gccctggctg ttgccgcaat ccctgagggt   1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cctgctg tcatcaccac ctgcttagct cttggaactc gtaggatggc aaagaaaaat   1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atcgttc gaagtctgcc ttctgtggag acccttggtt gtacttctgt tatctgctca   1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taagacag gcacacttac cacaaaccag atgtccgtgt gcaggatgtt cattctggac   1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gtagaag gtgacacttg ttcccttaat gagttcagca taactggatc cacatatgca   1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attggag aagtgcaaaa ggatgataag ccagtgaagt gccatcagta tgacgggctt   1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agagttag ccaccatctg tgctctgtgt aatgactctg ctttggatta taatgaggca   1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ggtgtgt atgagaaagt tggagaagct accgagactg ctctcacgtg cctggtggag   1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atgaatg tatttgatac tgagctgaag gggctttcta aaatagagcg tgcaaacgcc   1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caactcgg tcataaagca gctgatgaag aaggagttca ctctggagtt ttcacgggat   16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aaatcaa tgtccgtcta ttgtacccca aacaagccaa gccggacatc catgagcaag   17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tttgtga agggggctcc agaaggtgtc atcgataggt gcacccacat ccgagttgga   18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taccaagg tccccatgac tcctggtgtc aaacagaaga ttatgtctgt cattcgggag   18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ggcagtg gcagcgacac gctacggtgc ctggctctgg ccactcatga caacccactg   19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agagagg agatgcacct ggaagactct gctaacttca tcaaatacga gaccaacctg   19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tttcgtcg gctgtgtggg catgctggat cctcccagga ttgaagtagc ctcttctgtg   20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ctgtgcc ggcaagcagg catccgggtc atcatgatca ctggagacaa caaaggcacc   21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gtggcca tctgtcgccg cattggcatc tttgggcagg atgaggatgt gacatcaaag   21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tttacag ggcgagagtt tgatgaatta agcccttcag cccagagaga tgcctgctta   22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tgcccgct gttttgctcg agttgaacct tcccacaagt ctaagattgt tgagttcctt   22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tcctttg atgagatcac agctatgact ggtgatggtg tgaatgatgc tcctgctctg   23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aaatctg aaatcgggat tgccatgggc tcagggactg cagtggctaa gactgcttct   24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atggtcc tggcagatga caacttctcc accattgtgg ctgctgttga ggaggggcga   24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atctaca acaacatgaa gcagttcatc cgctacctca tctcatccaa cgtgggggaa   25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gtctgta tcttcctgac ggcagccctt gggtttcctg aggctttaat tcctgtccag   25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actctggg tcaatctggt gacagatggt ctgcctgcca ctgcgctggg gttcaatcct   26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gacctgg acatcatgaa caaacccccc cggaacccaa aagaaccact gatcagcggg   27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ctctttt tccgttacct ggctattggc tgttatgttg gcgctgccac cgtgggtgct   27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gcatggt ggttcatcgc tgctgacggc ggtccaagag tctccttcta ccagctgagt   28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tttcctac agtgtaagga ggacaaccca gacttcgatg gagtggattg tgcaatcttt   28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tccccat atccaatgac aatggcactt tctgttctag taaccataga gatgtgtaat   29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ctcaaca gcttgtctga aaaccagtct ttgctgagga tgcccccctg ggagaatatc   30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ctcgtgg gctccatctg cttgtccatg tcacttcact tcttgatcct ctacgtggaa   30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ttgccgc tcattttcca gatcacaccg ctgaatctga cccagtggct gatggtgctg   3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atctcct tgcctgtgat cctcatggat gagacgctca agtttgtggc ccgaaactac   3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gaacaac ccgcaatact ggagtaaccg cttcctaaac catttgcaga aatataaggg   3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ttcgggtg cgtgcatgtg cgttgttagc aacacatcta ccagccctct gcatgactga   3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ttggggaa aagaaaaata gaaacagtcc ccaactcact gtgtgatgtg gaggaaatgt   3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attaccag tggggtttta gctgttcaat caaaataata acaaatgtac aatttagcat   3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caaatcag agagcctctc cagagaagtt ggtttctttg ctgcgagaag gaggttctga   3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ccttatcc aagaacagaa gccatcagcc aagtctccac atttctctgc aaaatgtcat   3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ctctcta actgtatgat aattgtaatg catgccttca gttgtaagtg gccagattgc   3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tacagtga cattgaaaca tgctttctaa tgggccctgt acagtttgct tatttataaa   3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catttaaa acactacagc tgctgaatgg ttacaacata ggcctccagt cctaacttca   3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tgtttagg tgtgcagcca gctgttccac actgtattat tgtaacttat ttaatgaagt   3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aagcagt agacagatgt tggtgcaata caagtattgt gtgcatttat cgtaataaag   3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ctcagcgt cagttcagtt gctcacagct tctcacagcg catgtttgac tgtagtctgt   3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tagaggt cagtttctgt gctggtaaca ggtattgcac agacatgatt tcaggtaaat   3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tctattc tacgataaac cctc                                          398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47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1086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Mus musculu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47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cttttga tcataaagag ctcatcattt caagtgtgga cctatataaa aaacactggg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cttgaggc cacacaagct gcgatctctg cttcataagg ctctggctat ggatcagcat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ccacatag cccagcagcc cctactctcg gggactccac aggaagatgg ttttgcagga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tcagtag agttcgacag gatagaatca tctcttcgta gcatccagaa atttgttcct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agactatg ccagctacac acaagagcat tatcagttcg caggcaagaa gatcatcatt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agaatcca ttgagaacta tggcacagtg gtgtggccag gggctacagc tctgtgtcaa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tttagaag accatacaga ggaattaaat ctccaagatg ctaaaatact tgaaattggt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ggagcag gccttgtttc cattgtatcc agtcttttag gagctcaagt cacagcaaca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cctgcctg atgttctagg aaatcttcaa tacaatattt taaaaaacac actagaatgc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agctcatc tacctgaagt gagagaactg gtatgggggg aagacctgga gcagagcttc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aagtcaa cctgttgtta tgactacgtg ctggcctctg atgttgtcta ccaccactac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cctggaca agctgctcgc taccatggtg tacctttccc agccaggcac tgtggtgctg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gcaaaca aattcagatt tagtgctgac tatgaatttt taggtaagtt taagcaagcc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gatacca ctctcttggc tgaatattca gaatcatctg tcaagctgtt taaagggata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aaagtggg agtgaaatgt gaagcgtctt tcaaaccatc agtgtcttgt gaagatattc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ggtgcac catgccacac tggtatggct aaaataaatg caattcaata tacaactttc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agatgata agattatgtg gtcaaagtat ctatagaaag taaatagata catgactttc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atgtatta agcacttaaa taagagttta tacaaagaag taaataaaca ggtgggttcc   1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tgtt                                                              1086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47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437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Mus musculu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20&gt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21&gt;  misc_featur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22&gt;  (3465)..(3465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23&gt;  n is a, c, g, or t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47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aatgtgc caatgatgtt ctgagagcag cggacctgac atccaaggac tgtagacgaa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atctgtg ctgactgacc ccctttgctc cagttgagtt ctaaggttct agtgtgttat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aacacag agggcccgag ttatccatca gaagcatgat gaaagaccat gggcccttct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gacagaa ctgcaaagtc acaggtagag gacatagaca ttcaaggggc agatatggat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taatgatg attctaacga tgaccatctt gcaagttatg acatccagct ctgtattcag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tccattg aagcgagcca ggctatattt catcctaaaa gattggtaca actaagtgat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aaacagaa agcttgtgga ggccataagg caaggtcgca tttttgagct ccaggagtat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caatata aatatgcact ggaagaagca gatgagaaag gatggttccc attgcatgaa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gtagttc aacccattca acagatactt gagacggttc tggatgcatc ctataagaca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ctgggagt tcaagacctg tgatggagaa acacccttga ccctggcagt caaagctggt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gtggaaa atgtcaagac gttgctagac aaaggggtct gggccaacac caaaaatgac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ggagaga cacctcttct gattgctata aagaggggct cctatgacat ggtctctgca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attaaat acaacaccag ccttgaccag ccctgtgtca aacgatggtc agcaatgcat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gcagcta agcaaggtcg caaagatatt atcacgctgc tattgaatca cagaggcaac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ccacttga gagacggatt cggagtcaca cccttaggag ttgctgctga gtatggccac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tgacgtgt tagaacatct tattcacaaa ggtggtgatg tgtttgcttt ggcggatgat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ggcatctg tgctattcga ggcagcagga ggaggaaacc ctgactgcat ctccctcctg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aagtacg gaggaagcgg caatgtgccc aacagagcag ggcatcttcc catacaccga   1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gcctatg agggacatta tcttgctctg aaatacctta tcccagtaac atccaaacat   1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aattcaga aaagcggcct cactccaatt cactcagcag cagagggaca aaacgcccag   1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ccttgaat tgctcattga gaatggtttt gatgttaatg ccctgcttgc cgaccacatt   1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ccagagtt acgatgatga gagaaagact gcgctatact tcgccgtctc caataatgat   1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ccactgca cagaagtcct tctggctgca ggtgcagacc ccaacttgga tcccctcaac   1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tctccttg tggcggtgag ggccaatcga catgaaatcg tccggctgct tctctcctat   1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ggctaacg tcaattgtta ttttatgcat gtgaatgaca ctcgcttccc cagtgccatt   1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tatgccc taaatgatga gattatgctg aggctcctgc tgaataatgg ttaccaagtg   1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ctatgtt ttgactgcat gcacggaaac atctttggga attcatttgt gtggtcagag   1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tgaggagg agggactgcc agggtggaca tcatgcataa taaaagataa tccgttctgt   16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tttatta cagttccgtg gatgaagcac ctggtgggcg gcattgtccg catactgata   17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ttacatgg attacgtccc tctgtgtgca aaactgaagt ctgtgctaga agtacagaga   18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tggccag aaatacgcca aataatagag aatccttgct ccctaaagca tctgtgccga   18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aaaaattc gccgagttat gggactgcag cgactctgcc agccagcctc catacagatg   19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tcctctcc cggcggcgat gcgaagatac ttattattta aagagtttga cctctacgga   19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tagctaa agttaatata actttaaaat tatattttaa aatgtgattc ttaaagcatt   20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ttttaac tgtgattccc ctagagaagt cactggaatc attttgtatt cttattttgt   21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tcttaagt gtattttaac accactgaga atctcgtagc tatgtcgtgt ccctatggga   21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tcatgta cactcttaaa gacttttagg ctgctaagat aagtaatatg ctgtattttc   22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ttctattg attgtcctca gttgttacga gtcttcatat tctccctatc aactgaatat   22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atattgag agtctaggct taaaaggtaa ataaccagtt tctcaccacc accacccctg   23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cacaaac atgccagctg ctgccctacc tattattaga acccctgctc tagaagagct   24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tttatgca tgcagattca ccctgtaagc cagcctctcc agcgctcctt ggctcagtcc   24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aacaactt ccttgcggct aaattctata aacaactttc gctccccttc ctgttgattc   25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gcggcact aactcagttt cctgttagtc ctcaggtttt accatactga taggctgctc   25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tccctct ccgtcctccc cctcaacctc cctgcctctg cttctctagg ctgctcctct   26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ctgcaggc ctctagagac aggtcctctg tccttttctg atacgctgtg ttctctggaa   27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ttccattc actagccttg gttgtgatca gtctgctggg gaccatgatg tttacagctg   27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ttcaact ttttgtctcc tatgcttcag acctgttcga cattgacgta atacatttct   28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cataaag gtatctgtag ttcaacgcgt cctcaaatcc ttccttcaca aaacacttgt   28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cttacatt ctgcagttca gtactagcac aggcaattct gtttccaagt gaaaaagact   29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cataagt ctcgacacat acccccaccc ctattttctc acccagcatg ccaactcagc   30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tgccacc gagtttctct cttaaatcca ccgtttcctg ctcagtccca caaattccac   30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tacatctg actgtgttct tcctcctact gagacaatac agtgccgctt ccccgacttg   3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ctcctagc ctttcttttt cccagttcct tacagagtcc acacacagca cttcagaatg   3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ctttcaga gactttaata tagctcattc ccttgctgaa aatcactccc tattattttg   3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taaacat ctcaaattct cccaagacct ccacgcttta actgccctac ccatatcctc   3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tagcctat ctgcatatcc cctccccctt ttggcaacgt cattgctaca catcttctac   3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aattccc agactttatg gttttataag accagaggtt ttcattttat tattattatt   3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tattatta ttattattat tattatggtc ctctttctaa aggantacca cctgttatca   3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agttcagt tttaaagggg gtaagtcctt aaaatgctag aaagcaagac atggtaagct   3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ctcattta aatggattga ctttagtttt gaaaagatgg accatgctat tatctcttca   3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acaagca aaacttcact gtgctccaca agaatctgag tctcttagat gggaaccatt   3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aacctca ggacctttac atttccttca ccctctccat ctgaagcgct ctttcctctc   3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ttacgcct ctctcccact gattagctga ccccttacgc tgcggatcct gattcagctg   3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gcttcctc cggatggagg tcactgcgga cagccgctca cgtggtattg tagtactcta   3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tcacacta gactggaagc cccacggggg caggatcgtg tctgctttat ttcccagtat   3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cgtcaaag ccaaacacac gccctagaat gtgaatgtta tataagaacc agactaaaat   3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tcagtgac ttggtggtaa tatgataggt tagagtttcg acttggtgtg taaacccagt   4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tatacgta ttaaaattgc ttgttctttc atttttttga catttttatc ataagagtaa   4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attctttt ggtagtaata tcttgtttgt aaattttgtt agtttgtaaa ttttctgagt   4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catttact ttcagttatc tttgaaagat aaataagtct ggaaaaaaat tatataatca   4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ttatggt ttcaatgtat ctccttgagg attttttaaa atacaaatta taccataatg   4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tttaactc gaactgtcat gttttatgta caatatatca taattcttgt gttgctttct   4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attgtgcc taaagtcctt gcttataaat gttgctctaa ataaataaaa aatag        437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47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3597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Mus musculu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47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tacttaga gagaatttgc tgaggaacca atcaaacaaa ttttggggct ggagagattg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cagtggtt aggaatgttt gctgctcttg cagaggacct tgcagtttgg ttcccagcac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attatcag gcagctgaca ctgcctgtga ttccagtacc aagggatctg atctgacctg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acctctg caggtaccca cacttgtgtg cacataccta caaatagata aacatgagta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ataaagc aaatagcttt ttaaaagaaa caaattttga attttttttt gtgtttatat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tgtttca gttgagttat attgactgct gtctcatgta catattgttt ctagtattga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taatatc tactaactca ttatgatgaa tcttattggt ataggaagct aatgtgagaa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tatttcat gtccatttgc aggtcttttg agaagacatc agctagcctt ttgcttgcat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tggttaat gataaagttt ggtcacttcc accctttgct atgtcatggc taataagtct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tgttttca ggacccaggt ccatggtgat ctgtttaatg aagcacatac tgacatttct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atatcaca ttaattcttt gtagtatacc gggcactttt gaataattta tcagtaattt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tttgtctg actactcatt attatgttct gacaagatca gtattttttt aaatctacta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atcatca tcacatcaca tcacatcaca tcacatcaca tcacatcaca tcacattctt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aacaggct gaccagtgag cccttggcat ctgtctgttt ccttccccaa tactggggat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ggcatga gtagccccac ttttttttgg tggggatttg aactcaggcc tccatattta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aagcagat ataaaccatt tttctgttgg ttactggtaa aactcttaat tgctgacaca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atctaaat ggctgctgtg atttaaggag aaaaagatat tttgccaggt gttgttgggc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tctatga tcccccacta cctgtgagtg atgggggggg ggggagaggg gtagttcaag   1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tgtttata gcaaattcca ggtcagcttg ggctgcagga accctttcaa aaaaaagaaa   1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gataagt ccttaattat aaattactga caatgtcaag ataagtatag tgctgtgata   1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ggtgtgc tatttactaa ctaatctctt aagtttttgt actgcaaggt catttggatt   1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gtgatta ttatggtttg gatattagta tttgtatgaa ttttacatta aaagtattac   1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gttccat agggtcagga gaaatatgga ctgttaaatg taacaaaaat tactgaaaat   1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gaaaaaag ttcgcagaaa gaactggttg tcttcttggg cagtgctgca gggttcgtct   1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acttttta cgaaaactca aggaagtagt acaagctggt ttgggagtaa tcagtccaaa   1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gaattca cagtggacct gaagggggca gtgattgaaa tggcatcaaa ggacaaatcg   1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aagaaga atgtatttga ggtaaataac tcacattctt ggctttaggg tgtacatgtt   1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agggtttt gttgtgacaa atttaggcaa agtttgtgac taagtcattt gtaccattat   16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tgtaaggg cactggtatg tgttgtgggg agaggtatct aatgccttct taatgtctct   17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gccctag aactatttta cagcaatgaa gtctctcctc cttgtcattc caaaccttcc   18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aacagttt gtgatctgta tcagtttttt tatcagtata taataactca tatataactt   18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gagctcag cagctttgta ggagagaatg gctgctctgc tctcacctgg ggaccagtca   19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agtctcag atggagtggg tagttggact gactcatttt acccacatgt cctatattgg   19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catggata ggcttccttc ttcctaagat ctctcttgtt ttacccaaga agctaacacc   20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cttctcca catggcaagt tacacactag cacagggtga gagatgacag ggcttctcaa   21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cctagtct tggaagctga ccaccctcca tgtactctgt tgtagcacag ctcagaggcc   21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gctcacat tcagggtcct gagaagtgag agtccacctg ggtcagagag gagtaaagtc   22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ttgcagaa agttgggggc atttttgaga tgtgtttgtt ttctgccttc ttttccccat   22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tttatagc ctcatgtcct aggcactttg gccttgccag tgctttccaa gcagaatcta   23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tgattatt tctctttact gtcctacctt atgttccaac ccacactaag ctctgctccc   24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aattctgt ttatcgctaa gactcaggac aaatgctact acagtgatgc tacttatagt   24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ttaacttt gttctgctct taggaaactc ttttattttt gatcaggaaa ccctcccttg   25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tataacag catacattta gtgttggggg ttggctggac catcttgtct agaaagatgc   25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aaaggat gccattactt cccaaatcag ctttgcagtt tcagtagctg gttcctgaat   26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aaaagaa tccatgatca aatgcatttt ggaatagtat gtgttttatc cctattttag   27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aatttcag tattctctag actgtcaaac tcctgagaaa tctcaaagga gagtgtcttc   27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gacctga tgcttttcag gttaatattt catcatatct tacctttttt ttttttttga   28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atagcct taccaaatag tacttaggaa attatggggt aattgattgt ttgggagaaa   28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tgccaaat gttcttctag aaaaacaaac tcagttaatc agccaggaaa ggagagggat   29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tttcataa cttacagttc tttcattgaa gtgtaaaaaa aaacaaaaac aaaaacatgt   30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tccaaaga gattaagttg gttttgggtt tcatgtaaaa taatagatat tcttacatca   30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tcatgatt agatagttac taatgtttat gttcagaagg ggtatgaagg ttggtgggtt   3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tcaacag ttaaaggcat ttcctgccag gcttgggttc agttcctggg attaacatgg   3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aggagag aattgactag ttgtcctctg acatccatag tcaggccatg gtgtacatgt   3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cacacac acacacaaac acacactaaa taaatgaatt aagttaatag atgtataaac   3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tttaaagg gatgtaacat tgtcatttgt gccttgtctt catagtcatc attgtctggt   3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taggaaa tactgaaaac ttaacactta aacagtcatt catatatatt aagaattaag   3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attctca ggctatgaaa aaattcttaa ggtgtgtgaa atacaacaga cttttatttc   3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acaaatg ttccagtttt cattgtctgc attgctttta cacttgaatt tatttttaaa   3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ataaacta tactactcta ggatccagaa ttactagatt tttctttaga atttacc      3597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47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1706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Mus musculu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47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tctaagat tccggacgct ggtcgctggg tgatctctgc tcgccggctt ggccctgaga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gccaccgg ttctgcgcgt tctcccgttg ggtttggcgc tttctccctg cttggagaga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accaccgc gctgtgcggc agtccctgga cgcagacaat ggaggcggcg ctggcagtga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ggctgcc cccaaacgac ccgaggacgc cagcactgtc ggtggtggac atgcacacag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ggcgagcc tctgcgcatc gtgcacgccg ggtgtccgga ggtggcaggg cccacgttgc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ccaagcg tcgctacatg cgtcaacacc tcgactacat ccggcggcgg ctcgtgttcg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cccgcgg ccaccgggac atgtacgggg ccatcctggt gcccagtgag ctgccagacg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cacctagg cgtcctgttc ttgcacaacg aaggctacag ctccatgtgc ggtcacgcgg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ctagcgct gggccgcttc gcgctcgact ttggactggt gcccgctccc ccaaaaggcg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gggaggc tcaggtcaac atccactgcc cgtgtggtct ggtgaccgcc ttcgtagagt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aaggtgg ccgcagttgc ggccctgtgc gcttccacag cgtcccagcc tttgtcctgg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cagacct cacagtggat gttcctggcc atggaaaggt gctggtggac attgcatatg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gggcatt ttatgcgttt gttagtgcag aaaaattagg acttgatgtg tgttctgcga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cgaggga ccttgtggat gcggcaagtg cattgacagg agcagtgaaa gcacagttta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tcaacca tcctgagagt gaagaccttg gttttttgta tggatccatc ttgacggatg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aagatgc ttatagtgag gaggccacca ccaacatctg cgtgtttgcc gatgaacagg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gacagaag ccccaccggc tcgggagtga cagccagaat tgctctgcag tatcataagg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ctcctgca gctgaaccag accagagcct tcaaaagcag cgcaactggc tcggtgttca   1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gctgtgc cgtgagggaa gcaaagtgtg gagatttcaa agctgtcata gtggaagttg   1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gacaagc ccattacaca gggacagcaa acttgacagt ggaagatggt gacccactaa   1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gatggctt tcttctcaag tgactttttt ttttcataag ttttaaaggt tttgcttaga   1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taattac ctttaaattg tgttttctct gtattatgtg caaaccagta tccagttaca   1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tacaggct aatttttata ctttctaaaa agtatgttta gtatactgag tctaaatgta   1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tattata cttcctattt gtcaaccttt tgagcataaa tgtcgctaat ggggcaaaca   1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tgccaag aatccggaaa cttttaaagc attagtatac aaggcaaaat taaagcacag   1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acttaatc tatgctatgg aaatgataat acttgtaagt tttttttgat tgctagcttc   1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tataaac cacacaatag taaatgttgt gagtttgtta ttttaatgtt ccagtttgag   1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aaataaag gcatctgtaa gtatcatgct catagaggtg ggttattata atgttctcaa   16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cttgccat aaataatttt ggaagg                                        1706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47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1348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Mus musculu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47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gacacact agtactgccc gggagtgaat tttagagaaa gacttgaggg atcaagccag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atgaaag aaaacagccc tggagccatc gagctgagcc agctgagtcc tgcagtattc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atggcct gcctgagtcc ctcacaactc aagaagttcc aggaggacgg gtttctgctg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ggaaggat tcttcacagc ggatgagtgt gtggccatgc agcagaggat cggtgagatt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agctgaga tggatgtccc tctgcactgc cggacagaat tttccaccca ggaagatgag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acttcaaa cccagggcaa gacagactac ttcttgagca gcggtgacaa gatccgattc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ctttgaaa aaggcgtttt tgatgagaaa ggaaatttct tggtccctcc tgagaaatct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caacaaaa ttggccatgc tctgcatgcc catgaccctg tcttcaggag catcacacat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tcccaagg tgcaggcttt ggttagaagt ctgggcctcc agatgccagt ggtggtgcag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atgtata tctttaagca acctcacttt ggcggcgaag tctcccctca ccaggatgct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cttcctct acacggagcc cctaggccga gtgttgggcc tgtggattgc gatggaggat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atgctgg agaacggttg cctctggttc atccctggct cccatacccg tggggtgtca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aggatga ttcgagcccc ttcagactct gggcctggca ccagcttcct cgggtcagat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gcctggg ctagcaacct ctttgtgcct ttgccagtga ggagaggggg tctggttctg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ccatggag aagtggtgca taagagtgag cagaaccatt ccgaccactc ccgccaggcc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cactgtcc acctcatgga ggctgccggc actgtctgga gcccagggaa ttggctccag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acgcccg agctgccctt cccaccactc tacagctaaa ggccctggca ggacagggca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tccccaag ggatgctgac aacaccaggc tatctggctg caactcaagg gcacgtcttc   1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ctatgggc tttctttctg atggtgtctg tgaccttggt ccagcagaca gggagccaag   1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taaaaat gagggcagga gcccaggctg cacaagggtc ttcttccaaa attttctctc   1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tatacctt tctgtcccaa cccagctttc tgaagtggct gcttaaccat gcaaggattg   1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tttgagtc tcacttttct cttggatgga tgttactgtg taaggcactg aataaaaacg   1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ttaaaata taaaaaaaaa aaaaaaaa                                      1348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47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3007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Mus musculu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47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gctgaac tgcagcgccg cccggagctt caagcaccat gtatgaccca gagcgccgct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gcctgtc gtttgcaggc tgcggcttcc tgggcttcta ccacgtcggg gctacgctat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ctgagcga gcgcgccccg cacctcctcc gcgatgcgcg cactttcttt ggctgctcgg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ggtgcact gcacgcggtc accttcgtgt gcagtctccc tctcggccgt ataatggaga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ctcatgga cctcgtgcgg aaagccagga gccgcaacat cggcaccctc cacccgttct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aacattaa caagtgcatc agagacgggc tccaggagag cctcccagac aatgtccacc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tcatttc tggcaaggtt cacatctcac tcaccagggt gtcggatggg gagaacgtgc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tgtctga gttccattcc aaagacgaag tcgtggatgc cctggtgtgt tcctgcttca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cccctctt ctctggccta atccctcctt ccttccgagg cgagcggtac gtggacggag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tgagcga caacgtccct gtgctggatg ccaaaaccac catcacggtg tcacctttct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ggtgagca tgacatctgc cccaaagtca agtccaccaa cttcttccac gtgaatatca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acctcag cctccgcctc tgcactggga acctccaact tctgaccaga gcgctcttcc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tctgatgt gaaggtgatg ggagagctgt gctatcaagg gtacctggac gccttccggt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ctggagga gaatggcatc tgtaacgggc cacagcgcag cctgagtctg tccttggtgg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ccagaagc ctgcttggaa aatggcaaac ttgtgggaga caaggtgcca gtcagcctat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ttacaga tgagaacatc tgggagacac tgtcccccga gctcagcaca gctctgagtg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cgattaa ggacagggag ggctacctga gcaaagtctg caacctcctg cccgtcagga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ctgtccta catcatgctg ccctgcagtc tgcccgtgga gtcggctatc gctgcagtcc   1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aggctggt gacatggctc cctgatatcc aggatgatat ccagtggcta caatgggcga   1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tcccaggt ttgtgcccga atgacgatgt gcctgctccc ctctaccaga tcccgagcat   1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aggatga ccatcgaatg ctcaagcatg gccatcaccc atctccccac aagcctcaag   1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aactctgc tggtttgtaa attgctggtc tccgtgcttc cagtgaactt ggacattctt   1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catggttg gtccaggaga ggccaaagct gagggcaccc tgccttccac ccccagtcca   1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tgacctt ttatctggag caacagtgtc tagatgatgg gtgggtgagg ggtgctatac   1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tctgtccc tctgggaagg gttctgttac ttttggaggc agctaggaag tttctctgtg   1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ctgcccc ctggtgctgt gtggtgacct cattgcctgt gaccccagga tcacaggatc   1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gctaaag tggtagtcca tagaaaccaa agacaatgat ttggtgttta gaaagctact   1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tggtctgg gtgaagtctg gtgcttaagg gctatcacaa agagcgtgtc aaaccatctc   16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agcctgtg agtcagtggg gagcccaagg gcatcagtgt ttggaaactg gaatccaaac   17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ggcaatct cggaaggaaa ctgtttagga attgtgatgg gacgggccgt ggctgtctct   18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aagggcc tgccagataa cttattactt ttaaggacac ctttggctct tactacttta   18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aagcattt tatataaaca caccagggag tgcatggtga actacacgta tgatcagtta   19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tggggcta gaattaggta gggagagcat cggacctctg cctcctcaac ctcaacttgc   19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gctttctc cactggctcc aaatctttgt atagtcatca gccatgacca cctctctccc   20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cccatcta ctaccagcag cgttaatggg aataagtacc cacttctctc aggtgtacta   21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cagctgtg ggtgtggtgt gtgtttcctg taattcacac tttagaaagg aaacaagcaa   21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aaaagaaa ccaggtgctg cccatagtcc taagtgtaga cagtgaaggt gtgtgtctcc   22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tgcctgag tctcctggag gcctagtgag ctccaggttc atgcaagcac atcaggagga   22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catataat ctcagcacgg ttgatccaga tgggataaga aaggactctc ggagagagaa   23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tggttcta gagacaaagt gtctaggcta cacagaagat aagactgtcc caaggaaaga   24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gaaacca ggaactaggg tgcagctcag ttgtcagagg aattctctag gcttgaagcc   24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agtccaa tctcagcacc ttataaactg tggagtgaca ggcagtgaca tcggcctgta   25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cccaacac tcaagcagta gaggcaagag gatcataagt tcaaggtctt ccttggctat   25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agggagtt ggaggttagc tctggctaca tgagaccctg tctcaaaaaa aaaaaaaaaa   26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aagtaga aacttctgcc ttgctttgag ctgccccttt ctggacgttt ctcatcagta   27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aatattc ctgccaccct atcagacaaa actcccactg gtttggagtc tctccattct   27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gaacacc tcaggagtca gacagtgagc agcagggagc aattttttga cttgtaagcc   28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taccaag cctggttcat ttgtttatta aaagcaggtg tgggtgaatt tatgcaaatg   28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tatgcaaa ctagtggaac agcagaagga ttgaatggat acaccaaaaa taaccacaac   29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tttaaggg aaaagggtcc ataataaatg tggggaacaa aaaacaaata aatgtgattt   30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ttag                                                             3007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476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7038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Mus musculu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476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gatgaac catctccgtt ggccaaaact ctggagctaa accagcactc ccgattcata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tgggtctg tgtctgaaga caactcagaa gatgagatca gtaacctggt gaagctggac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agaagaga aggagggctc cctgtcacca gcctccgtca gctcagatac actttctgat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ggggatct ctggcttaca ggatggtttg gcctttcaca tgagatccag catgtctggc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gcacctag taaaacaagg tcgagacaga aagaaaatag actcacaacg agatttcact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gcttctc cagcagaatt tgttactcgt tttgggggaa ataaagtaat tgagaaggtt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tatcgcca acaatggtat tgcagcagtg aaatgcatgc gatctatccg tcggtggtct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tgaaatgt ttcgaaatga acgtgcaatc cgatttgttg tcatggttac acctgaagac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taaagcca atgcagaata cattaagatg gcagaccact atgttccagt gcctggagga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aacaaca acaattacgc aaatgtggag ttgattcttg atattgctaa aaggatacct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acaagcag tgtgggctgg ctggggtcat gcctctgaga acccgaaact cccagaactg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cttaaaaa atggcattgc tttcatgggc cctccaagcc aggccatgtg ggctttgggg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taagattg catcttctat tgtggctcaa actgcaggta tcccaactct tccctggagt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cagtggtc ttcgagtgga ttggcaagaa aatgattttt cgaaacgtat cttaaatgtt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caggatc tgtatgagaa aggctatgtg aaggatgtgg atgatggtct gaaggcagct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gaagttg gctatccagt gatgatcaag gcctcagagg gaggaggagg gaaagggatc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aaagtta acaatgcaga tgacttccct aacctcttca gacaggttca agctgaagtt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ggatcac ctatatttgt aatgagacta gcaaaacaat ctcgacatct ggaggtccag   1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tctggcag atcagtatgg caatgctatt tctttgtttg gtcgtgactg ctctgtgcag   1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caggcatc agaagatcat tgaagaagct cctgctgcga ttgctacccc agcagtattt   1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cacatgg aacagtgtgc agtgaaactt gccaaaatgg ttggttatgt gagtgctggg   1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tgtggaat acttgtacag ccaggatgga agcttctact ttttggaact gaaccctcgg   1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acaggttg aacatccttg tacagagatg gtggctgatg tcaatcttcc tgcagcacag   1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ccagattg ccatggggat ccctctattt aggatcaagg atattcgtat gatgtatggg   1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atctcctt ggggagatgc tcccattgat tttgaaaatt ctgctcatgt tccttgccca   1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ggccacg tgattgctgc tcggatcacc agtgaaaacc cagatgaggg gtttaagccc   1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tctggaa cagttcagga acttaatttt cgtagcaata agaacgtttg gggttatttc   1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tgttgctg ctgctggagg acttcatgaa tttgctgatt ctcagttcgg gcactgcttt   16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ctggggag aaaacaggga ggaagcaatc tcaaatatgg tggtggcact gaaggagctg   17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tattcggg gtgactttcg aactacagtg gaatacctca tcaaactgct ggagacagaa   18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tttcagc ttaacagaat cgacactggc tggctggaca gactgatcgc agagaaagtg   18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gcagggc gacctgacac catgttggga gttgtgtgtg gggctctcca tgtagcagat   19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agcctga ggaacagcat ctctaacttc cttcactcct tagagagggg tcaagtcctt   19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gctcaca cacttctgaa cacagtagat gttgaactta tctatgaagg aatcaaatat   20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acttaagg tgacccggca gtctcccaac tcctacgtag tgataatgaa tggctcgtgt   21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gaagtgg atgtgcatcg gctgagtgat ggtggcctgc tcttgtctta tgacggcagc   21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ttacacca catacatgaa ggaagaggtg gacagatatc gaatcacaat tggcaataaa   22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ctgtgtgt ttgagaagga aaatgaccca tctgtaatgc gctcaccgtc tgctgggaag   22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aatccagt atattgtgga agatggcgga catgtgtttg ctggccagtg ctatgctgag   23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tgaggtaa tgaagatggt gatgacttta acagctgtag aatctggctg catccattat   24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caaacgac ctggagcagc acttgaccct ggctgtgtga tagccaaaat gcaactggac   24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ccccagta aagttcaaca ggctgagctt cacacgggca gtctaccaca gatccagagc   25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agctctca gaggcgagaa gctccatcga gttttccact atgtcctgga taacctggtc   25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tgtgatga atggatactg ccttccagac cctttcttca gcagcagggt aaaagactgg   26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agaaagat tgatgaagac tctgagagac ccctccttgc ctctgctaga gctgcaggat   27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catgacca gtgtccctgg ccggatcccc ctcaatgtgg agaagtctat taagaaggaa   27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gctcagt atgctagcaa catcacatca gtcctgtatc agtttcccag ccagcagatt   28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aacatcc tagatagtca tgcagccaca ctgaaccgga aatctgagcg ggaagtcttc   28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catgaaca cccagagcat tgtccagctg gtgcagaggt accgaagtgg catccgtggc   29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catgaagg ctgtggtgat ggatctgctg cggcagtacc tgcgagtaga gacacagttt   30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aacggcc actacgacaa atgtgtattc gcccttcggg aagagaacaa aagcgacatg   30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caccgtac tgaactacat cttctcccac gctcaggtca ccaaaaagaa tctcctggtg   3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aatgctta ttgatcagtt atgtggccgg gaccctacac ttactgatga gctgctaaat   3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cctcacag agctaaccca actcagcaag accaccaacg ctaaagtggc gctgcgcgct   3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tcaggttc ttattgcttc ccatttgcca tcatatgagc ttcgccataa ccaagtagag   3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tatcttcc tatcagccat tgacatgtat ggacaccagt tttgcattga gaacctgcag   3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ctcatcc tctcggaaac atctattttc gatgtcctcc caaacttttt ttaccacagc   3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ccaggtgg tgaggatggc agctctggag gtgtatgttc gaagggctta cattgcctat   3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ctcaaca gcgtacaaca ccgccagctt aaggacaaca cctgtgtggt ggaatttcag   3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catgctgc ccacatccca tccaaacaga gggaacatcc ccacgctaaa cagaatgtcc   3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gcctcca acctcaacca ctatggcatg actcatgtag ctagtgtcag cgatgttctg   3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ggacaacg ccttcacgcc accttgtcag cggatgggcg gaatggtctc tttccggacc   3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gaagatt ttgtcaggat ctttgatgaa ataatgggct gcttctgtga ctccccaccc   3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aagcccca cattcccaga gtctggtcat acttcgctct atgatgaaga caaggtcccc   3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gatgaac caatacatat tctgaatgtg gctatcaaga ctgatggcga tattgaggat   3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caggcttg cagctatgtt cagagagttc acccagcaga ataaagctac tttggttgag   3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tggcatcc ggcgacttac gttcctagtt gcacaaaagg atttcagaaa acaagtcaac   4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tgaggtgg atcagagatt tcatagagaa ttccccaaat ttttcacatt ccgagcaagg   4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taagtttg aggaggaccg catttatcga cacctggagc ctgctctggc tttccagtta   4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ttgaacc ggatgagaaa ttttgacctt actgccatcc catgtgctaa tcacaagatg   4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cctgtacc ttggggctgc taaggtggaa gtaggcacag aagtgactga ctacaggttc   4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gttcgtg cgatcatcag gcactctgat ctggtcacaa aggaagcttc tttcgaatat   4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acaaaatg aaggggaacg actgctcctg gaagctatgg atgaatcgga agttgctttt   4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taatacaa atgtccgcac tgactgtaac cacatcttcc tcaactttgt gcccacggtc   4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catggacc catcaaagat tgaagaatct gtgcggagca tggtaatgcg ctatggaagt   4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gctatgga aattgcgggt cctccaggca gaactgaaaa tcaacattcg cctgacaaca   4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tggaaaag caattcccat ccgcctcttc ctgacaaacg agtctggcta ctacttggac   4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cagcctgt ataaggaagt gactgactcc aggacagcac agatcatgtt tcaggcatat   46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gacaagc agggaccact gcatggaatg ttaattaata ctccatatgt gaccaaagac   47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tcttcaat caaagaggtt ccaggcacag tccttaggaa caacatatat atatgatatc   48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gagatgt ttcggcagtc actcatcaaa ctctgggagt ccatgtccac ccaagcattt   48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tccttcgc ctcctttgcc ttccgacatc ctgacgtata ctgagctggt gttggatgat   49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aggccagt tggtccatat gaacagactt ccaggaggaa atgagattgg catggtagcc   49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aaaatga gccttaaaag ccctgaatat ccagatggcc gagatatcat tgtcatcggc   50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tgacatta catatcggat cggttccttt gggcctcagg aggatttgct gtttctcaga   51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tctgaac ttgccagagc agaaggcatc ccacgcatct acgtggcagc gaacagtgga   51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agaattg gacttgcaga agaaatacgc catatgttcc atgtggcctg ggtagatcct   52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gatccct acaagggata caagtattta tatctgacac cccaggatta taagagagtc   52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tgccctca attctgtcca ctgtgaacat gtggaggatg aaggggaatc caggtacaag   53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aacagata ttatcgggaa agaagaagga cttggagcag agaaccttcg gggttctgga   54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attgctg gggaatcctc attggcttac gatgaggtca tcaccatcag cctggttaca   54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ccgggcca ttggtattgg ggcttacctt gtccggctgg gacaaagaac catccaggtt   55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aattctc acttaattct gacaggagca ggtgccctca acaaagtcct tggtcgggaa   55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atacacct ccaacaacca gcttgggggc atccagatta tgcacaacaa tggggttacc   56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ctccactg tttgtgatga ctttgaggga gtcttcacag tcttacactg gctgtcatac   57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ccgaaga gcgtacacag ttcagttcct ctcctgaatt ccaaggatcc tatagataga   57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catcgagt ttgttcccac aaaggcccca tatgatcctc ggtggatgct agcaggccgt   58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cacccaa cccagaaagg ccaatggttg agtgggtttt ttgactatgg atctttctca   58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atcatgc agccctgggc acagaccgtg gtagttggca gagccaggtt agggggaata   59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gtgggag tagttgctgt agaaacccga acagtggaac tcggtatccc agctgatcct   60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gaacctgg attctgaagc caagataatc cagcaggccg gccaggtttg gttcccagac   60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tgcattta agacctatca agctatcaag gactttaacc gtgaagggct acctctaatg   6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ctttgcca actggagagg tttctctggt gggatgaaag atatgtatga ccaagtgctc   6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tttggcg cttacattgt ggatggcttg cgggagtgtt cccagcctat aatggtttac   6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cccgcccc aggctgagct tcggggtggt tcttgggttg tgatcgaccc caccatcaac   6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cggcaca tggagatgta cgctgaccga gaaagcaggg gatctgttct ggagccagaa   6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gacagtag aaatcaaatt ccgtaaaaag gatctggtga aaaccatgcg tcgggtagat   6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gtttaca tccgcttggc tgagcgattg ggcaccccag agctaagccc cactgagcgg   6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gagctgg agagcaagtt gaagaagcgg gaggagttcc taattcccat ttaccatcag   6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agctgtgc agtttgctga cttgcacgac acaccaggcc ggatgcagga gaagggtgtc   6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taacgata tcttggattg gaaaacatcc cgcaccttct tctactggag gctgaggcgc   6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cctgctgg aggacctggt caagaagaaa atccacaatg ccaaccctga gctgactgac   6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ccagatcc aggccatgtt gagacgctgg tctgtagaag ttgaaggcgc agtgaaggct   6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cgtctggg acaataataa ggacctggtg gagtggctgg agaagcaact gacagaggaa   6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tggcgtcc gctctgtgat agaggagaac atcaaataca tcagcaggga ctatgtcctg   6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cagatcc gcagcttggt ccaggccaac ccagaagtcg ccatggactc catcgtccac   6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acccagc acatctcacc cacccagcga gcagaagttg taaggatcct ctccacaatg   7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ttcccctt ccacgtag                                                 7038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477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145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Mus musculu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20&gt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21&gt;  misc_featur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22&gt;  (1045)..(1045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23&gt;  n is a, c, g, or t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477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ggccgccc aggccacagc cctgcttggg acacaaggat cgccaccaga ccgctgcgcc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ggacgcgt cgagagcctg tggccagcgc actcggaccg tggggcggag acccaggaga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ggagcaga gctgtgcaga cagcatcagg attgctgaaa gacaggtgtc agcatgactg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cgctttga ctgccaccac tgcaatgaat ctctgtacgg caagaagtac attctaaagg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agaaccc acactgtgtg gcctgctttg aggaactcta tgccaatacc tgtgaggagt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gaacacc catcggctgc gactgcaagg acttgtccta caaggatcgg cactggcatg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gctgctt ccattgctcc cggtgtggaa gctcgctggt ggacaagccc tttgctgcca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aggaaca gctgctgtgc accgactgct attccaatga atactcgtcc aagtgccagg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tgcaagaa aaccatcatg ccaggtaccc gcaagatgga atacaagggc agcagctggc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gagacctg cttcacctgt cagcgctgcc agcagcccat tggaaccaag agcttcatac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aaggagaa tcagaacttc tgcgtgccct gctatgagaa gcagtatgcc ctgcagtgcg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cagtgcaa aaagcctatc accacaggag gtgttactta ccgggagcag ccctggcaca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aatgctt tgtgtgcaca gcctgcaaga agcagctatc tgggcaacgc ttcacagcac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gatgagtt tccatactgc ctgacctgct tctgtgactt gtacgctaag aaatgtgctg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tgcaccaa ccccattagt ggtctgggtg gcacaaagta catctctttc gaggaacgcc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tggcacaa cgactgcttt aactgtaaga agtgctccct gtctctggtg ggacgaggct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ctcacaga gagagatgac atcctctgtc ctgactgtgg aaaggatatt tgaaggcggc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agaagcca cagcgcgtgg cgagnagatt cggatgtttt ctttcataac caggcaatgc   1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tgttctga ttcccaccag ccaccacgag gcttcctctt gctgccctgg cttcacattt   1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tgaaaccc tttagttctt ttcttctcag tggggacaag atccatccgt aagccccgga   1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gaagatg gtttggaatt ttatagaaat gcaaggcaga ttaaatgaaa aagtcttgag   1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tctttata atgcatcctt ccttcacatc ctatttaatt ttttaagtgc aattaacatg   1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ttatgaac ttgaatgtat tttcacggga gagctgggat ttgcagcttt gtgacttcct   1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tatgtaa aacctagagg aagacttatg tgacttacaa taaaattatt cagaataaaa   1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ttttgtca                                                          145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478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5358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Mus musculu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478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ggttcttc cgggttggag gcacaacgcc gcgggccaac cccgggtctg ctagcgcggc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gcgtttg ctcgcagccc ggggtcgcca tctgtcccgc ctgccggtcc agtaatccac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tcaaggaa ttggggatcc gaaacgttgg gagcataaag cagcatggcg cacctactga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cggtggt ggctggctgt tcatgtcctt tccttagcaa cttggggtcc tctaaggttc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cctgggaa gagagacttt gtacgaatgc ttcgtactca ccaggcactg tggtgtaaat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cggtaaa gccaggaatt ccatataagc agttgacagt tggggtcccc aaggagattt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caaaacga gaagcgagtt gcattgtctc ctgcgggggt ccaggccctg gtcaagcagg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tcaatgt tgtcgtggaa tcaggcgcag gcgaagcttc caagttccca gatgacctct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agagcagc aggggcccag atccaaggga tgaaggaagt tctggcttct gatctggtgg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aaagtgag ggcccccatg gtgaacccga cgttaggcgc tcacgaagct gactttttaa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catcagg aactctaatt agcttcatct acccagccca aaatccagac ttgctcaata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ctttctga aagaaaaacc acagttctgg cgatggacca ggttccaaga gtgacaatag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cagggcta tgatgctctc agttccatgg ccaacatctc tggttataag gctgttgttt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gcagcgaa tcattttggg aggtttttca ctgggcagat cacagctgct ggaaaagttc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ctgcgaa gatcctgata gttggtggtg gcgttgctgg gctcgcttct gcgggggcag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aagtcgat gggcgcagtt gtccgaggat ttgatacaag agctgccgct ttggaacagt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aaatccct tggtgctgaa cccttggagg ttgacttgaa ggaatctggt gagggccaag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gatacgc gaaagagatg tccaaagagt tcattgaagc tgaaatgaag ctctttgctc   1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cagtgcaa ggaggtggac atccttatca gcacagctct gattccaggt aagaaagctc   1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ttttatt tagtaaagaa atgatcgagt ccatgaagga agggtcagtt gttgtggatt   1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gctgctga ggctggagga aactttgaaa cgactaagcc gggagaactt tacgttcata   1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gaatcac tcatattggc tacacagacc ttcccagcag gatggccacc caggcgagca   1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ctctattc caacaacatc actaagctcc tgaaggccat cagccctgac aaggacaatt   1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cactttga agtgaaggat gactttgact ttggtacaat gagtcacgtc attcgaggga   1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gtggtgat gaaggatggc aaagtgattt tcccagctcc cacaccaaaa aatattcccg   1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aagcccc agtcaaaccg aagaccgtgg ctgagctgga agccgagaaa gcaggcaccg   1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tccatgta cacaaagaca ctgacgacag catctgtgta ctcggcaggt ctcactggga   1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ttaggttt gggcatcgtg gcccccaatg tagccttttc tcagatggtg accacttttg   16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tagccgg cattattggc taccacactg tttggggagt gacccctgct ctccactcac   17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ctgatgtc tgtgaccaat gccatctcag gtttgactgc agttggtggg ctggcgttga   18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gagggca tttttatccc tccacaactt ctcagagtct tgctgctctt gctacattta   18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tcatcagt caacattgca ggtggttttc tggtgactca gagaatgctg gacatgttca   19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gacccac ggaccctcca gagtataatt atctgtatct gctccctggt ggcaccttcg   19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ggtggata tttagctgct ctctacggtg gctataacat cgaagaaatc atgtacctgg   20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caggctt gtgctgtgtt ggggccctgg gcggcctttc cactcaggga acagctcgac   21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ggcaatgc cttgggcatg atcggggttg caggaggcct ggcagccacc cttggaggcc   21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aagccgga cccgcagctg ttagctcaga tgtctggagc aatggcaatg ggtggcacca   22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ggcctgac gatcgcaaag cggatccaga tttccgactt gcctcagctg gtcgctgctt   22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cacagttt ggtggggctg gcagcagttc ttacctgcat ggccgagtac atcgtagagt   23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ccacattt tgcaatggat gccacgtcaa atttcaccaa gattgtggct taccttggca   24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tacatcgg cggagtcacc tttagtgggt ctcttgttgc ctacggaaaa ttacagggta   24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tgaaatc agctcctctg ctgctccctg gaaggcacgc actcaatgca ggcctgctgg   25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ctagcgt gggtgggata atcccattta tggctgaccc tagctttacc accggcatca   25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gtctggg ctctgtgtcc gcactctcta ctctcatggg tgtgactttg acggctgcta   26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ggtggtgc tgacatgcct gtcgtcatca ccgtgctaaa cagctactcg ggctgggctc   27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tgtgccga gggcttcctg ctcaacaaca acctgctgac catcgtgggc gcgctcatcg   27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cctctgg tgcaatcctg tcgtacatca tgtgtgtggc catgaaccgc tccctggcta   28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tcattct tggaggctat ggcacaacgt caacagctgg tggaaaaccc atggaaattt   28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gcacaca tacagaaatc aacctggaca acgcagttga gatgatccgg gaagctaaca   29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attgttat tactccaggg tatgggctct gtgctgctaa agctcagtac cccattgccg   30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ttggtgaa gatgcttact gaacaaggca aaaaagtcag gtttggaatc cacccagttg   30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ggccgaat gcctggtcag cttaatgtgc tcctggccga ggcgggagtg ccctatgata   3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gtgttaga aatggatgag atcaacagtg attttccaga caccgacttg gttcttgtca   3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ggagcaaa cgacactgtg aattcggcgg ctcaagaaga ccccaattct ataattgcag   3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atgccggt ccttgaggtc tggaagtcca aacaggtcat tgtcatgaag aggtcccttg   3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gttggcta cgctgccgtg gacaatccga tcttctacaa acctaacaca gctatgcttc   3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gggacgc caagaagaca tgtgacgctc tgcaggccaa agttcgggaa tcctatcaga   3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tgaagatt gaagatccag ccgatgcctt cggttgcagg aacagagaaa ggaggcgttc   3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agatgagc aaagctctca agacccaaag aagcctcaca aaacaatgga gattttcaag   3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cagcaccc catgcttctc aaaaagcatt ggaaattctc atcgcctacc tatgtactgt   3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ccattgcc caaaaagcaa gagtattttg tccacagtga aaaagcagcc tcactttaga   3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caacccca ctggattctt aaaattccct ttcagtagct agaaatcagt tcagaagttg   3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tgttcgag atttcaggat atgggttggt ctgaaaaata ttacacaata tgatcattgt   3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cacctgc atttagtgcc tttttttctt ttttcttttc accagatgtg actaatttga   3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cctttatc aactcctgac ctgttctctt gcatcttagc catactctgg attgatcatg   3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aatctgc agcaggttat cagccttcac tatagactct agattccaaa gatctatttt   3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cacttcta ttttaatatg taaaaggtct agatagttta agtaataact taaacataat   4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ttgtatt tttgaaagtc ccattgccaa ttggtctctt taactgcaat caactaagtg   4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cttgaatg gactgtatta agtgcgcttg aatggaatgc aaccatctga gtaataaatg   4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tttataaa agtgatgtag cttcgtctct gatgacaaag agctaacatt aaatggttcc   4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tcattaac actggaggaa gacctactac tttgtaatag gtagagttaa tctctcttca   4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gtttagaa gatggaatta cttttcaaag ccactgtaat ttgtgaggtc gtatataatt   4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atgacact gaaacataat aacagtattt ttagccatat cttcaatgaa cagtgaaaaa   4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aacatct ttcatagaag tttagatttt ctttgtgact ttacctttta catcaaaagc   4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tttagtag agatgaatgt ggctcattat taggattctg tctctctgtg cactcggttt   4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taccaagt ctcccaaagt agttattaac ccatacaagg cttggggctt aattggtcga   4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cttgcct tatgtgaggt cctgagtcca atccccacta ctgaaaagca aacaagcagc   4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gctgttg acgcacacaa agctgtccct aaatctgaag actatcagtg aaaactttgc   46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atctttat caagtttcta acgcacaata tctgttaggt ttatgagcaa gttctgtttc   47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tgtgtctg agataaagga taggggaggg aggaagggga aggagggaca gagaagaggg   48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agaggag ggagaagcaa gagggagatg ttagagcagc aaagatttct tttaaatatc   48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agaaataa atgcaattta ctaatggatc tgaggttact agtagcttca agtttattat   49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agttctg ttagacaaaa ttaaataata tctttattca tattcctttc ttccttttaa   49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cgctgta ggtgtttcta gaaagtagca agttaaattt tgaaagtagt tccaaaattc   50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tttaaatc ttaataattg gaggggattt tacttctttc cccagatgcc ttttggtggt   51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ctagagac atttttgggt ttcagaactg gcagatccta ctagcatcca atgataaaag   51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aggaatg ctactaaatg atcattctaa atgcacagga ccagtctcca gcaccatgca   52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acagggta taatctactc cccaagtatc aatctgatgt ctttcttggt gtcttaaata   52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aattacaa tatctaaagc atggcagttt tagtttatgg cactatttat atgaaaaaaa   53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gcatttg tcaaaatg                                                 5358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479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286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Mus musculu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479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ttattgct tgaagtcatg ggtcagctgt tctcttcacc taagagtgat gagaataatg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ttgccctc cagctttact ggttatttta agaaatttaa tacgggaaga aaaatcattt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caagagat cctcaatttg attgaattaa ggatgagaaa agggaatatt cagttgacaa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tctgcaat cagtgatgca ttaaaagaaa tcgatagtag tgtgctcaat gttgctgtca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ggggagac gggatcaggg aagtccagct tcatcaatac cctgagaggc attgggaatg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aagaagg tgcagctaaa actggggtgg tggaggtaac catggaaaga catccataca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caccccaa tatacccaat gtggtttttt gggacctgcc tgggattgga agcacaaatt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ccaccaga cacttacctg gagaaaatga agttctatga gtacgatttc ttcattatta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cggccac acgcttcaag aaaaatgata tagacattgc caaagcaatc agcatgatga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aggaatt ctacttcgtg agaaccaagg tggactctga cataacaaat gaagcagatg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aaacctca aacctttgac aaagaaaagg tcctgcagga catccgcctt aactgtgtga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acctttag ggagaatggc attgctgagc caccaatctt cctgctctct aacaaaaatg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gtcacta tgacttcccc gtcctgatgg acaagctgat aagtgacctc cctatctaca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gacacaa ttttatggtc tccttaccca atatcacaga ttcagtcatt gaaaagaagc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caatttct gaagcagagg atttggctgg aaggatttgc tgctgaccta gtgaatatca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ccttctct gacctttctc ttggacagtg atttggagac tctgaagaaa agcatgaaat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taccgcac tgtgtttgga gtggatgaaa catctttgca gagattagct agggactggg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tagaggt ggatcaggtg gaggccatga taaaatctcc tgctgtgttc aaacctacag   1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aagaaac aatacaagaa aggctttcaa gatatattca ggagttctgt ttggctaatg   1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tacttact tcctaaaaat agttttctta aagaaatatt ttacctgaaa tattatttcc   1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gacatggt gactgaggat gctaaaactc ttcttaaaga gatatgttta agaaactagt   1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ccttctaa ttaagctgaa gtcctgtgac tgtcaagaaa atagaatcaa ttaaagaaaa   1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aggacact gatactgtaa aacaatatac tgggtttatc caggttattc gggctttatc   1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cctttact gattatgtat ccacattagg tagagcaagg ggatcagata tgtataaata   1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ctgatagc taaaaactat cccctcactt tgagtaaact cttagatcaa gtaattttac   1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atatttac atttgttcaa tataaatcaa catccgtgtt cagggttagc attgaggtgt   1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agttttgt caacccaaca gactctagag actcatgaaa gatgagtctg ggggattgca   1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gggaaat tattttgctt atgttaattg aggtaggaaa ccctttcctc tgtgggtggc   16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cattccct agctggcaat cgtcaactgt gtatttggag agaggtgcta agtagcagca   17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tttacatt atttcataac tctccactgg tttttattgt agttgttttt aaactgtaga   18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aatgaaa ctagctgcct caagattctt gataatgacc tatataacct taaacttgat   18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tgtagtct ttcttgaaag agatattaaa gagaaaccat aactgggcta gagagatggc   19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agtagata aagtagaact tgtaagtttg aagacttaag ttcagatacc cagaacccac   19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aaagccag ctaatcatct gtaatccatg cacttctatg gtgagatggg aggtagaatg   20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aaaattt tggaagattg tggggccagc tatcctgcca catgcagtag taaataagag   21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ctgactc aagcaagtgg aaggtaaaag ataacaagca agctcatcct ttgatctctg   21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tacatgca tcgtcatgtt catgcctgat atcacatatg gaaatataca cacaaaaaaa   22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tttttcat taaaaaaaaa aaagaagaag ggaggtttgg ggcaatagct cattggtata   22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acctgcct cacgctcatg aggcctcaag ttcatcccct agaactccag aaaaaggcaa   23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ggggatg tcttcgaggt taaaagagtt ggcccagtgg ttaagaatac tggctactct   24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caaaggac caggatttaa ctgccagaac ccacagagta gctcacagtt acctgcaaat   24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tgtctcag gggatctgat ctcatcctct cacctccaca gggaccagga acatgtttat   25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gtacatg gacatacatg taaggcaaac attcatacaa taaaaataaa ttaagaaaca   25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taaatat gtaattaaat taaaaaggga aagataaatc acagtagcct caataaggac   26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agaatttt acaaaaatcc tatttagtca gaatccttga gaaaatacta aagaaggttt   27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aattctat gccagaacta ggggacatga tgaaatttct ctgctttata atgattagtg   27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tgaatgc tatgacaata aagggctgct ctattccata tgaataataa aagtcattta   28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aaattctt tctgaaaaaa aaaaaaaaaa aaaaaaaaaa aa                      286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1098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Mus musculu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tggagcag ccgctgcgtc tcaggtctct tttcccgagc caggatcttg tgctgaaagc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tttccaaa gtgccttggg acagcctacc cctctgacct acacagcctg gaaaagagcc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tgttagcc tgtagagggg tggcctgaac cagctcagta gctcctttga ttctgggatc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cactgaac ttgatctcca tggcacaccg gctgcagatg cgtctgctga cgtgggatgt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ggatact ctgatcaagc tccgccgacc cgtcggggag gaatatgcca gcaaggcccg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cccatgga gtggtggtgg aagacataac cgtggaacaa gccttcaggc aggcataccg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ctcagagc cacaacttcc ccaactatgg cctgagccgt ggccttactt cccgtcaatg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gaaggac gtggtcctac acaccttccg cctagcaggg gtcccagatg cccaggccat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ctccagtt gctgaccagc tatacgaaga cttcagcagc cctttcacct ggcaggtgtt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gggggct gagatgaccc tgaaggggtg ccgtaagcgg ggtctgaagc tggcagtggt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ccaacttt gaccgacgac tagaggatat cctaacaggc cttggcctgc gagaacattt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attttgtt ttgacttctg aggctgtggg ctgtcctaaa cccgacccac ggattttccg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aggctctg cagcgcgctt gtgtagaacc tgcagtggcg gcccacgtgg gggatagtta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ctgtgat taccaggggt ctcaggctgt gggcatgcac agcttcctgg tagcgggctc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gcctctg gactctgcag tcagagattc tgtacctaag gaacatattc taccctccct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cccatctc ctgcctgccc ttgaccttct ggaggcctca agccctatgt catgagtctg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agggaag tagctgggac caaataaaca ctggaggcag ggagtccctt ctctctcacc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tcctgcag agggaggtgt ctcggctctc ctgctgcagc ctccataatt taatctgagc   1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aaaaaaaa aaaaaaaa                                                 1098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48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216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Mus musculu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48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tgtttcct ttctcggtcc aaagcactag acgcctgcac ccccgttccc ctccgggccg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gcaaagcc cgcggttcta ggaagatgag gcttccggga agggctggga cgcagcggac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agattag gaggcgcctg gccccgcccc accggcccag cccgtccccc ctcgtccttc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agctgttc gcaccacagc ctttcagtcc ctgctcgccg cccgtgtgcc ccgggaccct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ccttcgca cccctggcac ccattggctc ctttctcctt ccatcccgcc gaactccgac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tcgagccg ccgttgtctc tgggacatgg tcctttgcgt acagggatct tgtcctttgc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ctgtgga gcaaattggg cggcggcctc tgtgggccca gtccctggag ctgcccgggc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ccatgca gcccttaccc actggggcat tcccagagga agtgacagag gagacccctg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caggcaga gaatgaaccg aaggtgctag accctgaggg ggatctgctg tgcatagcca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cgttctc ctaccttcgg gaatctgggt ggtactgggg ttctattaca gccagcgagg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ggcagca cctacagaag atgccggagg gtacattcct agttcgagac agcacccacc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gctacct gttcacactg tcagtcaaaa ccacccgtgg ccccaccaac gtgcggatcg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tacgccga ttctagcttc cggctggact ctaactgctt gtcaagacct cgaatcctgg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tcccaga tgtggtcagc cttgtgcagc actatgtggc ctcctgtgca gctgacaccc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gcgacag cccggatcct gctcccaccc cagccctgcc tatgtctaag caagatgcac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agtgactc ggtgctgcct atccccgtgg ctactgcagt gcacctgaaa ctggtgcagc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ttgtgcg caggagcagc gcccgcagct tacaacatct gtgtcggcta gtcatcaacc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ctggtggc cgacgtggac tgcctacccc tgccccggcg tatggccgac tacctccgac   1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tacccctt ccaactctga ctgagccagg caccctgctc tgcctcacac agtcacatcc   1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agggaac acagtcccca gctggacttg gggttctgct gtcctttctt cagtcatcct   1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tgcctgca tgcatgtgac agctggacca gagaatgcca gcaagaacaa ggcaggtgga   1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gggattg tcacacaact ctgaggtcaa cgcctctagg tacaatatgg ctctttgtgg   1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agccatgt atcagagcga gacaggcagg acctcgtctc tccacagagg ctggacctag   1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ctccactc acttgcctgc ccttgccacc tgaactgtgt ctattctccc agccctggtt   1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tcagtctg ctgagtaggg caggccccct acccatgtat agaatagcga gcctgtttct   1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gagaatat cagccagagg ttgatcatgc caaggcccct tacggggacg cagactgggc   1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ggggacta cacagttata cagtatttat ttatttattc tccttgcagg ggttgggggt   1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atgatgg cgtgagccat cccacttctc tgccctgtgc tctgggtggt ccagagaccc   16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ggtctgg ttcttccctg tggagacccc catcccaaaa cattgttggg cccaaagtag   17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ctgaatgt cctgggccca tccacctgtg tatggatgtg cccacttttt tctcccaagc   18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cttttggg aggctgggtg gccagacaga caggagccag aaacacaagg gctcccactc   18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ctcctcac agggcagcac catggcttca tagagctggc ttctctatgt tgtgccccac   19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cacccccc tgccgagggg cgtgtgctgg gtcgggaagt ggatgcttat ccaagggccg   19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atgtagc tcccttgtgt ccgtttcctg cctaggaagt tgcctgcacg tgagagaggg   20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aatacat acacacctaa caagacttta gaaagcaagt gttagaacac aagaaccagt   21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gggagttt ttcttccact gatttttttc tgtaatgata ataaaagtat gccttccact   21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                                                                   216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48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Mus musculu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48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ctttcctc tggccacaga agacaaaggg agtgaggtgg tcactgcaag atgagcttca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tgccagtc cctcatctca acccagaccc tggtaggagc atccagcacc attcagttct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ttctctga ggcactcatg ggtcagaact tccaggaggt ggagttagaa aactacgagc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cagcctgg agacctgttc ctgttcaagt tgcagacccc taaggcacag tggtgcgggg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acgtggg tgtttactgc ggccaaggag agatcataca ctttgagggc gcggtggcgt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accctagg gtgctggaga gccgcgtgcg agaagctatg gacaacgatc ctcctcccta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tcccact agcagcaact gtgtgcactt tgcactgaac ctgttgggca tggactcaat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caatggac aggaacctaa ccagtgatta atgtgacctt gggtcctcct gaatgggcca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gaggttt cagaagggat cattaaagta ttttcccaaa cgcaaaaaaa aaaaaaaaaa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48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2348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Mus musculu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48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cagcagtt ctcaatagtg ttatatatag aaatcagatc ggtcattgtt tcccagcctg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aaataaaa ctagaccgct ggaatggcat gccacttgac ctccagggcg tccacagcag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tttaacag gcacaaaggg agtactcttg caagtatctc ctgtttacat gccagattcc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gctagtt cacacaatgt tcaaaaggca caagtccctg gaacgcaaga gggaattgtt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tccaggga ctgccacagt ccacaatgaa gaataatgcg agaaatttcc actctttgtc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aacttgta ctctcagcag gcccgctcaa aactactaca gcagtcaaac attcaaaaac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ctcacttt gagatcgaaa tactggatgc tcatacaaga aaacaaatat gtattgtgga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aggtcaca caaacatcaa ctattcatga tgtcaaacag aagtttcaca aagcatgtcc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gtggtac ccttctcgaa ttggcctaca actagaatat ggtggcccat atttgaggga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acatcaca gttcaaagtg ttgcagcttc ttcaattatc acactctatt ttacagactt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gtcagcaa gtcgggtgga ctacagtctt tttggctgaa tactcaggac ctctgttaat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accttctt ttttacttga ggagctcata catatatgat gtcaaggaga gcactagatg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ccggcac cctgtggtac acttggcttt cttctgccat tgtatccact acatccgact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cctggag actttatttg ttcacaaagt ttctacagga cacagtccta tgaaaaactt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taaagggt tgtgcatttt attggggatt cacttcttgg atggcttatc atattaatca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aagatat acaccaccat catttggaaa caggcaagta atagtgtctg ctatcaactt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tgttttgt gaagctggaa atcatttcat caatacagtt ttggctcatc caaatcacac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tagcaat gcctgtttcc caagtccaaa ttacaacccc tttacatggt tgtttttcct   1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tttcctgt cctaactata cctatgagat cggatcttgg attagtttca cagttatgac   1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gacactt ccagttggta ttttcacaat cttaatgacc atccagatgt ctctgtgggc   1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gaaagaag cataaaatat atcggaagaa gttcaactca tatgttcata ggaaatcagc   1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taattcca ctcatattat aagtaaatat agctattcta atctgagcaa gaagtgcaga   1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ataaattc actcaaaaag gcttaggaag tgattaccta ttataatgca acaattttat   1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taaatatt cctctccaaa ctctcctgtc tatacccaca actctttgcc tattctttcc   1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cacccttc tctcagcatt gggatctgct gacttgtggg ttttgcctca tctctgtgag   1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cacattat cagcccgatg agtttgaaga caccgtttcc ttggagttct ctatcatttc   1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gctctta caatctttcc atctcctcat tagcatagat gtctaagtct taaggaaggg   1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tttattta agttacagct tatatctata ttaaaatgct gtctctaaaa tgtaagccaa   16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tacaaaat tcctgatttt gtttgtgtgt tgacatttgc caggaatgga tcaaaaattt   17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atgtttc agcccaaatt ataattattg gtctcagttc aggtcaaaat tcagctattg   18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tatttca attataccaa gtttgctcct gaaataaaaa ttttccttga attaataata   18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attcttc tatttatatt gtttacaaca taaaagtata aaataatcct ctggttttct   19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atatattc aaagagaata tagcttaatg ttgctgtata ggttcaatta aagttactct   19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taccttag atgacttgta ccatctgtgt ataacaataa taattaaaaa ttcagtttct   20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ggctgtt taaaagttaa tttatgccct gattcatata gaactttata attactgttg   21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ttcaagga gcctcagtat agaaagtccc aaagacagta tttcttgcta acaggcccac   21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atttttg aaatactttt cagtgatgat gcatgaaaac tgcaaaatga tacttggaat   22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tttacaaa atcaatgtac aagtaactta gaatgacttt tgccagaaaa aaaaaagaat   22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ctattctt gaatttaaca agaaacaaag acctgtaata tggtgccaaa ataaagtaaa   23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ttgtat                                                            2348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48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466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Mus musculu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48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acgtcct cacccgaggg gacctcgcct ccatccgctg ggtctcctcc cccctgaagc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acgcagcc ctcgagctca ggagcacagc tctgcactgt ctactacgcc tcactgaact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cgagacat catgctggcc acgggcaagc tgtcccctga tgccattcca ggtaaatggg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gccgaga ctgcatgctc ggcatggagt tctcaggccg ggataggtgt ggccggcgtg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atggggct ggttcctgca gaaggcctgg ccacctcagt cctgctatca tctgacttcc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tgggatgt accctccagc tggaccctgg aggaggcggc ctctgtgccc gtcgtctata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ctgctta ctactcgtta gtggttcgcg ggcgcatcca gcgtggggag accgtgctca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cactcagg ttcaggtggt gtgggccaag cggccatttc cattgccctc agtctgggct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gcgtctt caccactgtg ggctctgcag agaagcgagc atacctccag gccaggttcc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cagcttga tgacaccagc tttgccaact cgagggacac atcatttgag cagcacgtgt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ctgcacac aggtggcaaa ggggtcgacc tggtcctcaa ctcactggca gaagagaagc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caggccag tgtgcggtgc ttggctcagc atggtcgctt cttagagatt ggcaaatttg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ctttctaa caaccaccct ctgggcatgg ctatcttctt gaagaacgtc actttccatg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tcctgct ggacgccctt tttgaggagg ccaatgacag ctggcgggag gtggcggcac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ctgaaggc tggcattcgt gatggagtcg tgaagcccct caagtgcaca gtgtttccca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cccaggt ggaagatgcc ttccgctaca tggctcaggg gaaacacatt ggcaaagtcc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gtccaggt acgggaggag gagcctgagg ctgtgctgcc aggggctcag cccaccctga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ctgccat ctccaagacc ttctgcccag cccataagag ttacatcatc actggtggcc   1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ggtggctt tggcctggag ctggcccggt ggctcgtgct tcgcggagcc cagaggcttg   1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ctgacttc ccgatctgga atccgcaccg gctaccaagc caagcacatt cgggagtgga   1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cgccaggg catccaagtg ctcgtgtcaa caagcaacgt gagctcactg gagggggccc   1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ctctcat cgccgaagcc acaaagctgg ggcccgttgg gggtgtcttc aacctggcca   1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ttttgag ggatgccatg ctggagaacc agaccccaga gctcttccag gatgtcaaca   1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ccaaata caatggcacc ctgaaccttg acagggcaac ccgggaagcc tgccctgagc   1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actactt tgtggccttc tcctctgtaa gctgcgggcg tggtaatgct ggccaaacta   1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tacggctt cgccaactct accatggagc gtatatgtga acagcgcagg cacgatggcc   1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ccaggcct tgccgtgcag tggggtgcca ttggtgacgt gggcattgtc ctggaagcga   1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gcaccaa tgacacagtc atcggaggta cgctgcctca gcgcatctcc tcctgcatgg   16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tactgga cctcttcctg aatcagcccc acgcagtcct gagcagcttt gtgctggcag   17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agaaagc tgtggcccat ggggacgggg acacccagag ggatctggtg aaagctgtag   18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cacatcct aggcatccga gacctcgcag gtattaacct ggacagcacg ctggcagacc   18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ggcctgga ctcgctcatg ggtgtggaag ttcgtcagat cctggaacga gaacacgatc   19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tgctgcc catgcgtgag gtgcggcagc tcacgctgcg gaaacttcag gaaatgtcct   19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agactga ctcggctact gacacgacag cccccaagtc caggagtgac acgtctctga   20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agaacca actgaacctg agcacactgc tggtgaaccc tgagggtcct accctaaccc   21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tcaactc ggtgcagagc tctgagcggc ctctgttcct tgtgcacccc attgagggtt   21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ccaccgt gttccacagt ctggctgcca agctcagtgt gcccacctac ggcctgcagt   22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acccaagc tgcccccctg gatagcattc cgaacctggc tgcctactac atagattgca   22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aagcaagt gcagcctgag ggaccctacc gcatagctgg gtactcattt ggagcctgtg   23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gccttcga gatgtgctcc cagctgcagg cccagcaggg cccagccccg acccacaaca   24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ctcttcct gtttgacggc tcacacacct acgtgttggc ctacacccag agctaccggg   24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aagatgac cccaggctgt gaagccgagg ccgaggctga ggccttatgc ttcttcataa   25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agtttct tgatgtggaa cacagcaagg tgctggaggc cctgctgcca ctgaagagcc   25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aagatcg ggtggctgcc tccgtggacc ttatcactaa gagtcaccac agcctggacc   26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gagagct gagctttgct gccgtgtcct tctaccacaa gctccgggca gctgatcagt   27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aagcccaa ggccaagtac catggcaacg tgacactgct gcgtgccaag acaggcggca   27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atggcga ggacttgggt gctgactaca acctctccca ggtgtgtgac gggaaggtgt   28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tgcacat cattgagggt gaccaccgca cactgctgga gggcagtggc ctggaatcca   28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atcaacat catccatagc tccctggctg agccacgagt gagtgtacgg gagggctaga   29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gccgacc accatgaagc cacgctccac acctgccacc agagatgctc cgatccccac   30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caccctga gtgcaggaac tggggagggt cctgctggtg ggacccctcc ccccagtggc   30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gcaccac ccgctcccct ggtggctgct acaaacagac catcacgcgt gtgtttccca   3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gcgtagt ggggttccca gagccactga cttggagaca ccctggtctg tgaagagtca   3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gaggcag gagccaaact gagccttttc taccgtgtgg catttgccac gctggtcgtt   3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tccattaa attctcatat ttattgcatt gctgggaaag acccccaggg gtgactcatt   3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gaacccc ctaaaatggg agaagccatg tggggaagat ttctgggaaa gtttctagac   3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aatacaca ggctgctggc tggagcccct ttttgtcttg tcctgtccct gctcactgca   3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gcaggata tggagagggc tggttcccag ggaacaagga ccccagcaga cactgtagcc   3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tggccctt ggtccccagc atccccggct gccccatgat gcagggccat cctgactctg   3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gaccgcac cgggcactga ctgtctgttt tccaagacga aaatgatgct tgggttttga   3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tttctgca gctgtcagtg tgaagaagtg tctggactgt gtcattttta caccaacctg   3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aaaaatgc tgctcttgat gctctcctga tcccacaatt aaactgcacg tgagcgagca   3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ccttcgg ttcagtctct ttccagtcca ggcccggctt caggctctga tacttatggg   3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ttccccac aagtggcctc cacagctctt ccagtgagac tccttggagg gtgtgccatt   3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tcagtat aaggggagta tgctaaaatg tgtttcagca tggagggctg gctggaggcc   3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gccactgt agtacaagca gaatttgtcc acctttaagt tgccctgagg gcatcagctt   3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tcacagcc ccgccccagc ggtagagaat agcatcatcc tctacttgta gtcaactgag   4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ttggtgca agccctctag agaaaaacgt aagcagtatg tgaccactgt gagaagcatg   4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cctggaaa caggtgacat gacgagagca gagggcctga gtcacacaga actgaccatg   4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tgtaagca gaggagtgga ggttgcttgg aagaggagga tcaagagaaa agtaggctca   4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ttagtgga cccacagtag cagccaatgt aattacattg gcttggagct aaggcatggt   4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gtcctgca gggtggcttg ttggactagg caaagtcccc tggcttgagg gtccaggaga   4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ctgtcaca aggccgcagc attcgatcac atccagagag gagcatccag aggacaactg   4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ttggtagg gtacaaaggt gttcagagga tcccagtctg agtgattagc ctaagactga   4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atctggt tggctctagt cacacttaga aaaattctta cagcactcgt catgagttgt   4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ttcctgg aaaggacctg cccaatctct atagtgtctc tacctagtta gagtttactg   4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tcaaggga gcagatttat aaacttgcag aaaggcccga ctcccttacg aggctgtgtg   4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ccttagaa ttcatggatg agaggcaata aaaccttgag gtttc                   466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48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216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Mus musculu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48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tcaagagt cgtcctgagc tgaccgcagc tgccttcagc agcatttgca accctgtagg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aagcctca ggatcagctg cctccaggaa ccatgccgac cgtggatgat attctagaac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atagggga attccacctt ttccagaaac aaacattttt cctcttagct ctgctctccg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ccttcac ccccatctat gtgggcatcg ttttcctggg cttcaccccc aaccaccact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ggagtcc tggagtggcc gagctgagcc agcgatgtgg ctggagccca gcagaggagc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aactacac cgtgccgggc ctggggtctg cgggtgaggt ctccttcctc agccagtgca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aggtatga ggtggactgg aaccagagca cccttgactg tgtggaccca ctgtccagcc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ctgccaa caggagccac ttgccactga gcccctgcga gcatggctgg gtgtacgaca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cccggctc ctccatcgtc actgagttta acctagtgtg tgctcactcc tggatgctgg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ctgtttca gtcattagtg aacgtggggt ttttcatcgg tgctgtgggc attggttacc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gcagacag gtttgggcgg aagttctgcc tcttggtcac catcctcatc aatgctatct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gggttct catggcgatt tcacccaact atgcctggat gttggtgttt cgatttctac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gactggt cagcaaagcg ggctggttaa ttggctatat cctgattaca gaatttgttg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ctgggcta tcgcagaaca gtagggattt gttaccaaat cgcctttact gttgggctcc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atcctggc tggagtggcc tatgcccttc ccaactggag gtggctgcaa tttgccgtga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ctgcccaa cttctgcttc ctgctctatt tctggtgcat accggagtct ccaagatggt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atctccca gaacaaaaat gcaaaagcca tgaaaatcat taagcatatt gctaagaaaa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gaaaatc ggtgccagtc tctcttcaga gcctgacggc agatgaggat actggcatga   1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ttgaaccc ttcgttcctg gacttggtca gaacccctca gataaggaaa catacgttga   1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ttgatgta caattggttc acgagctctg ttctctacca gggcctcatc atgcacatgg   1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tcgcagg ggacaacatc tacttggatt tcttctactc tgccctggtg gaattcccag   1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ccttcat catcattctc accatagacc ggattggtcg ccgctatccc tgggctgtgt   1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aatatggt ggcaggagca gcctgcctag cttcggtttt tatccctgat gatctacagt   1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ctgaaaat taccgtggcg tgcttgggta gaatgggcat caccatagcc tacgaaatgg   1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tgcctggt caacgctgag ctgtacccca catacatcag gaatcttgct gtccttgtct   1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cctctat gtgtgacatt ggtggcatcg tcacaccttt cctggtctac cgtctcactg   1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atctggct ggagttcccg ctggtcgtat ttgctgtggt tggccttgtt gctgggggac   1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gtgctatt gctacctgag accaaaggga aggctctgcc tgagaccatc gaggatgctg   16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agatgca gaggccaaga aaaaagaaag aaaagagaat ttacctccaa gttaagaaag   17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aactaag ctaaagagaa agagcatcat tgctgctgga gatgactttg ctctctctga   18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ccagaggc agagcttctc ttcccctccc gcgaaagcca cacaacccaa cctcacttac   18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tgaattc ctgaactcca tcagcagtga gctgtcgccc gcccagtttg ttgcactgat   19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tccagct cttcctctca accaggacct cactccacct cactccactc tcaacagtcc   19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ggaatgc ccattgcttt gctggatttg ttggggtttt tttcatctgt acatttcttt   20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ttggtttc tttctccaag catgacatca aaccaaaata tacaagggag ctgtgggtca   21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caactaa ctattaaaaa aaattctgaa aaattataaa aaaaaaaaaa aaaaaaaaaa   21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a                                                                216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486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187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Mus musculu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486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gaggaggg ggaggataaa gggggagcgg gagatcgaga accctgccca gtcaccggag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gccctgc ttgcagtttc ctgaactaag tgcttctgcc cacccacagc aactgattct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gcctgac tctagcaatg gccttcgcaa atctgcgcaa agtactcatc agtgacagcc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acccctg ctgccggaag atcctgcaag atggagggct gcaggtggtg gagaagcaga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ttgagcaa ggaggagctg atagctgaac tccaggactg tgaaggcctc attgtccggt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ctactaa ggtcactgct gatgtcatca atgcagcaga gaagctccag gtggtgggca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gctggcac aggtgtggac aatgtggatc tggaggctgc cacgaggaag ggcatcctag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atgaacac ccccaacggg aacagcctca gtgctgcgga gctcacctgt gggatgatca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tgcctggc caggcagatt ccccaggcaa cagcttcgat gaaagatggc aaatgggacc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agaagtt catggggaca gaactgaacg ggaagacact gggaattctt ggcctcggca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ttggaag agaggtggcc acccgaatgc aatcctttgg aatgaagact gtaggctatg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cccatcat ctctcctgaa gtcgccgcct cctttggtgt tcagcagctg ccgctggagg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tctggcc tctctgtgac tttataactg tccatacccc actcctgccc tctaccacag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tgctgaa tgacagcacc tttgctcagt gcaagaaagg tgtgcgagta gtgaactgtg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cgaggagg cattgtggat gaaggtgccc tgctgcgtgc cctgcagtct ggtcagtgtg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gggctgc actggatgtg tttacagaag agccaccacg ggaccgggcc ttagtggacc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gagaatgt catcagctgt ccccacctgg gtgccagcac caaggaagcc cagagccgct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gggagga aatcgcagtc cagtttgtgg acatggtgaa ggggaaatct ctaacaggcg   1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gtgaacgc ccaggccctc accagtgcct tctctccaca caccaagcct tggattggtc   1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cagaagc aatgggcacg ctgatgcacg cctgggctgg ctcccctaaa gggaccatcc   1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tggttac acaaggaaca tctctgaaga atgctgggac ctgcctgagc cctgcagtca   1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gtcggcct tctgagagaa gcatctaagc aggcagacgt gaacttggtg aacgctaagc   1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ctggtgaa agaggctggc ctcaatgtca ccacctccca caaccctggg gttccagggg   1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agggtag cggggaatgc ctcctgactg tggccctggc aggtgctccc taccaagccg   1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gcttggt ccagggcacc acaccaatgc tgcagatgct caacggagct gtcttcagac   1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aggtgcc actacgcagg ggccaacccc tgctcgtatt ccgggctcag ccctccgacc   1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ggatgct gcccactatg attggcctcc tggcagaggc gggtgtacag ctgctgtcct   1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caaacctc catggtgtct gacggagagc cctggcacgt catgggcctg tcctccctgc   16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cccagcct ggaaacatgg aagcagcatg tattggaggc tttccagttc tgcttctgac   17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ggggttc agcactctca gccccacagg ctcttctgaa gaaacccgct caactgtgac   18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atagggag aggggatcgc agaaccaggg catctgcctg aactaatacc tagtaaagaa   18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cttaactc c                                                        187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487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3888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Mus musculu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487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ctcgagac ccagccgagc ggggagacga gctgcagcct tcatggactg tgagcggggt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agggtagg tagtacgcca gggtccgagg ccacgcgctc tccaaaagac ctccaaggtt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cgcgggc tcagaatgtg gccggaagaa gagtcgcggc gtccctggtg aaggtcccgg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tgcaaggt agggagtagg cagatggcca ggcaaagttg atcagagagg aggtggttgg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gcgcctt cgggccgctg ggaacagccg aactacttgg acttgacccg ccgcgcccca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cgctctga gcagcgccta tcagtcgccc tgcgcgggag cgcacttgca aacttggtgg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tgccctg cgcgtcctgt tgtgtaacct ccgcgccgcc agctggaccg ggaagttgcc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caggtcct tcagcttaga tcggtcgcag ctccgggcga atttcatggc ccgcgacaaa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gcggcca gagccggcgt gggcgagccc ctgcgcgctc cgacccgtgg ggaactcccg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cgcggtcc ctggcctgcg cctccgatgc gcgctgagtc tctcgccgct gctgcccgct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ccgcggtc tgccctttct agtagctgcc tgagttggaa agaagaggat gaccgaggtg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tggtcgg ttgtccccaa cgggacggat gctgcctttc tggcgggcct gggctcgctt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ggaaaca gtactgtcgc ctcaactgca gcagtttcct cttcattcca atgtgccctg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caagaccg gtttccagtt ctactacctg ccggctgtct acattttagt gttcatcata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cttcctag gcaacagcgt ggctatctgg atgttcgttt tccacatgaa gccttggagc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catctccg tgtacatgtt caatttggct ctggctgact ttttatacgt gctcacccta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gccctca tcttctacta cttcaacaag actgactgga tcttcgggga tgctatgtgc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ctgcaga gattcatctt ccacgtaaat ctctacggta gcatcttgtt cctcacctgc   1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cagcgcac acaggtacag tggcgtggtg taccctctca agtctctggg caggctcaag   1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aagaatg ccatttatgt cagcgtgctg gtgtggctca ttgtggtggt ggccatctcc   1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attctct tctactctgg cactgggact cggaaaaaca aaactgtcac ctgctatgac   1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cacgtcca atgattacct gcgaagttat ttcatctaca gtatgtgcac gactgtggcc   1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ttctgca tccctttggt gctgatcttg ggctgttatg gattaattgt taaagctttg   1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ttacaatg acctggacaa ctctccgctc cggaggaaat ccatttacct ggtgataatt   1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cctgacgg tgtttgctgt gtcttatatc cctttccatg tgatgaaaac gatgaatttg   1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agcacggt tggatttcca gaccccagaa atgtgtgatt tcaacgacag ggtttatgcc   1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ttatcagg taacaagagg tctagcaagt ctcaacagct gtgtggaccc cattctttat   1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cttggctg gagatacatt cagaaggaga ctgtcccgag ccaccaggaa agcttccagg   16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agtgagg ccaatttaca atccaagagt gaagaaatga ctctcaatat tttatctgag   17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caagcaga atggagacac gagtttgtga aggcacgaga tcctagctcc tgagttttgt   18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catggtca caagacatcc ctgagatgat ctatgcatac acaggtcaag aagaagcaac   18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tctattga ccaaaagacc agtgtgtgcc acctgagtga gggttttcct ataaagacag   19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atgttgac gttttgttga aagacaccta aaactgtaag atttagcgag tcattaaaca   19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acactgca aagatgtctt cattccattc caagctcaag ggtttttctt gttgctctct   20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tgttattc cttacgaagt gctgtctctg actctttgaa ggttgctttg aacctgcatt   21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ctaaaat gataaattaa gaagaaactt cgcacaggag acagaattca aaactaaaac   21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tgacgtgg ccactgagaa gaaacttgga aacccattct tcgtgaagag gaaaagtgac   22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acaccat ttgttgatgc cgtaggtgct gtggtaaacc ttggaaagca gtgagaactg   22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ggaatct gctcctctgc ttcctaggac tctgcagtcc agtctttggc tagagttctc   23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tttccacc aactgtggta tggaaaggtt gaaacttgta aatctctgct cacttagcca   24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cactaac ccatcgtgat ataacacata tcagtactta gtagcggcta gaattcaact   24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gacagga cgtagaagat gtgttactcg taaatataca ttgaagcttt tcttctattg   25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tgaatgta atcattgtaa tagtatttat tgaagaggtt tgtgggcctt cagttgtaca   25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ttgaagat acagtgtgct agtgtaaatt ctatttattg cagtgtataa tgttcaaatg   26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acacgtat attttacagt aatatataat gctagataaa atgagaattt tatttaggag   27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tttttctc agatattagt aactttggac ttctaagacc agtttgtatt tgtatctaaa   27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atgaaaa tgtggtttat aacaagtgtt taattttctc tagatttgaa tttgcatgct   28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ccttttgt gtggggctct tgctatacag acatgatttg gtgttagatt attgtaagat   28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ataacaag tataggatat tttagacagg ttatatatta catacattat atgtgtatat   29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atattata gaaagtttgt gtgctatttt cagaaagttt agaatattgc tctaactatg   30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tgcagcac ccactgccaa aggctaaagg cttgtctcct ttcaaaattg atgatttagc   30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tctagtag gttgggtggt gtggatataa tgtgagaatt taaagacaaa ctttagtgat   3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aggaagat taaagtgcag ctgatagttt tctgctagat cttgaagctt tacattttgt   3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gtttgttt gtttgttttt cttaaggcaa cacagtacaa tcttttttga ggtgattttt   3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ttttgttt tgtttttttg ttttgtaaca ctaccaagaa attgagcatt gctattggtt   3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aatctgtt ttcttcaggc agttggtaac tttagtgcca acatgttaag tgataactat   3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catttggc tgctaaattc tgtcattttt taaatgaagg tgaatttatg ttacatatca   3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tttgtac atttgagtaa cgttgtttta gcgcttttgc aagaaaaagt ttatttttat   3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catttgtg attttcatgt agaagattga aacagatatc tgtggttaac agtgctattg   3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tggtatgg aacagtgtta cttggcattt tgagccttct caggtttgtc tcatcagtgg   3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gcttaaca acctctggat tgattgtgta taattgtctt tgtattcaaa agaggttcat   3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cctgtaaa agcacagtat tgtttggctg gagggagctg cagaatcgcc catgtttctg   3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actttgct cgtgtgtgtg tgtgtgtgtg tgtgtgtgtg tgtgttccag gcatggcagc   3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accttgta tctgctattt aaaataacag cagagcttca taattgtggt cattagagtt   3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tcttatca taattaaaac tgagattcaa taaaactatg aaacatgt                3888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488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1289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Mus musculu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488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acctcact gctttccgga gcggtagcac ctcctccgcc ggcttcctcc tcagaccgct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tgccgcg agccgaccgg tcccgtcatg ccgacccgca gtcccagcgt cgtgattagc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tgatgaac caggttatga cctagatttg ttttgtatac ctaatcatta tgccgaggat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ggaaaaag tgtttattcc tcatggactg attatggaca ggactgaaag acttgctcga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tgtcatga aggagatggg aggccatcac attgtggccc tctgtgtgct caaggggggc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taagttct ttgctgacct gctggattac attaaagcac tgaatagaaa tagtgataga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cattccta tgactgtaga ttttatcaga ctgaagagct actgtaatga tcagtcaacg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ggacataa aagttattgg tggagatgat ctctcaactt taactggaaa gaatgtcttg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tgttgaag atataattga cactggtaaa acaatgcaaa ctttgctttc cctggttaag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tacagcc ccaaaatggt taaggttgca agcttgctgg tgaaaaggac ctctcgaagt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tggataca ggccagactt tgttggattt gaaattccag acaagtttgt tgttggatat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cttgact ataatgagta cttcaggaat ttgaatcacg tttgtgtcat tagtgaaact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aaagcca aatacaaagc ctaagatgag cgcaagttga atctgcaaat acgaggagtc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ttgatgt tgccagtaaa attagcaggt gttctagtcc tgtggccatc tgcctagtaa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tttttgc atgaaccttc tatgaatgtt actgttttat ttttagaaat gtcagttgct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gtccccag acttttgatt tgcactatga gcctataggc cagcctaccc tctggtagat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tcgcttat cttgtaagaa aaacaaatct cttaaattac cacttttaaa taataatact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attgtat ctgtaagaag gatttaaaga gaagctatat tagtttttta attggtattt   1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atttttat atattcagga gagaaagatg tgattgatat tgttaattta gacgagtctg   1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ctctcga tttcctatca gtaacagcat ctaagaggtt ttgctcagtg gaataaacat   1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ttcagcag tgttggctgt attttcccac tttcagtaaa tcgttgtcaa cagttccttt   1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aatgcaaa taaataaatt ctaaaaatt                                     1289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489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111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Homo sapien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489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cagagccc gggccacgga gctccttgcc agctctcctc ctcgcacagc cgctcgaacc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tgctgag ccccatggcc cgcgccacgc tctccgccgc ccccagcaat ccccggctcc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cgggtggc gctgctgctc ctgctcctgg tggccgccag ccggcgcgca gcaggagcgc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tggccac tgaactgcgc tgccagtgct tgcagaccct gcagggaatt cacctcaaga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atccaaag tgtgaaggtg aagtcccccg gaccccactg cgcccaaacc gaagtcatag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cactcaa gaatgggcag aaagcttgtc tcaaccccgc atcgcccatg gttaagaaaa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atcgaaaa gatgctgaaa aatggcaaat ccaactgacc agaaggaagg aggaagctta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ggtggctg ttcctgaagg aggccctgcc ttacaggaac agaagaggaa agagagacac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tgcagag gccacctggc ttgcgcctaa tgtgtttgag catacttagg agaagtcttc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tttattta tttatttatt tatttgtttg ttttagaaga ttctatgtta atattttatg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taaaataa ggttatgatt gaatctactt gcacactctc ccattatatt tattgtttat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aggtcaa acccaagtta gttcaatcct gattcatatt taatttgaag atagaaggtt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cagatatt ctctagtcat ttgttaatat ttcttcgtga tgacatatca catgtcagcc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tgtgatag aggctgagga atccaagaaa atggccagta agatcaatgt gacggcaggg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tgtatgt gtgtctattt tgtaactgta aagatgaatg tcagttgtta tttattgaaa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atttcaca gtgtgtggtc aacatttctc atgttgaagc tttaagaact aaaatgttct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tatccct tggcatttta tgtctttctt gtaagatact gccttgttta atgttaatta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cagtgttt ccctctgtgt tagagcagag aggtttcgat atttattgat gttttcacaa   1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acaggaa aataaaatat ttaaaaatat                                    111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49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1166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Homo sapien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49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ccgggaa tttccctggc ccggccgctc cgggctttcc agtctcaacc atgcataaaa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gttcgcc gatcttgggg agccacacag cccgggtcgc aggcacctcc ccgccagctc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ccgcttct cgcacagctt cccgacgcgt ctgctgagcc ccatggccca cgccacgctc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cgccgccc ccagcaatcc ccggctcctg cgggtggcgc tgctgctcct gctcctggtg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gccagcc ggcgcgcagc aggagcgtcc gtggtcactg aactgcgctg ccagtgcttg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acactgc agggaattca cctcaagaac atccaaagtg tgaatgtaag gtcccccgga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cactgcg cccaaaccga agtcatagcc acactcaaga atgggaagaa agcttgtctc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ccccgcat cccccatggt tcagaaaatc atcgaaaaga tactgaacaa ggggagcacc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ctgacagg agagaagtaa gaagcttatc agcgtatcat tgacacttcc tgcagggtgg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cctgccct taccagagct gaaaatgaaa aagagaacag cagctttcta gggacagctg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aggactt aatgtgtttg actatttctt acgagggttc tacttattta tgtatttatt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gaaagct tgtattttaa tattttacat gctgttattt aaagatgtga gtgtgtttca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aaacatag ctcagtcctg attatttaat tggaatatga tgggttttaa atgtgtcatt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ctaatat ttagtgggag accataatgt gtcagccacc ttgataaatg acagggtggg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ctggagg gtggggggat tgaaatgcaa gcaattagtg gatcactgtt agggtaaggg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tgtatgta cacatctatt ttttatactt tttttttaaa aaaagaatgt cagttgttat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attcaaat tatctcacat tatgtgttca acatttttat gctgaagttt cccttagaca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tatgtct tgcttgtagg gcataatgcc ttgtttaatg tccattctgc agcgtttctc   1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cccttgg aaaagagaat ttatcattac tgttacattt gtacaaatga catgataata   1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gttttat gaaaaaaaaa aaaaaa                                        1166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49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879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Homo sapien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49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ggagtctc caactgggag agctgcagct gccgagagga ggagaacgct gaggtcggtc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ccaacgg acgcgctgac cgctgccaac tgcagctcgc gctgcctcct gctcgcgccg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ccactaag gtcactcccg cctccgagag cccagagccg agatggaaac ggtccaggag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atccccc tggccaagga gatgatggcc cagaagcgca aggggaagat ggtgaagctg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cgtgctgg gcagcgtgct ggccctcttc ggcgtggtgc tcggcctgat ggagactgtg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cagcccct tcacggccgc cagacgtctg cgggaccagg aggcagccgt ggcggagctg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gccgccc tggagcgaca ggctctccag aagcaagccc tgcaggagaa aggcaagcag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gacacgg tcctcggcgg ccgggccctg tccaaccggc agcacgcctc ctaggaactg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gagacca gcggagtggg agggagacgc agtagacaga gacagaccga gaaggaaggg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gacagag ggggcgcgcg cacaggagcc tgactccgct gggagagtgc aggagcacgt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gtttttt atttggactt aacttcagag aaaccgctga catctagaac tgacctacca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agcatcca ccaaaggagt ttgggattga gttttgctgc tgtgcagcac tgcattgtca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acatttcc aacactgtgt gaattatcta aatgcgtcta ccattttgca ctagggagga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ataaatg ctttttatgt tattattatt aattattaca atgaccacca ttttgcattt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aaataaaa aactttttat accaaaaaaa aaaaaaaaa                           879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49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256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Homo sapien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49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agaggtga aattggtaac cctggcagag atggtgctcg tgttgctcct ggtgctgtag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cccctgg tcctgctgga gccacaggtg accggggcga agctggggct gctggtcctg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gtcctgc tggtcctcgg ggaagccctg gtgaacgtgg tgaggtcggt cctgctggcc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atggatt tgctggtcct gctggtgctg ctggtcaacc tggtgctaaa ggagaaagag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ccaaagg gcctaa                                                    256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49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294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Homo sapien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49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caggcaac accattgaag gctcatatgt aaaaatccat gccttccttt ctcccaatct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ttcccaa acttagccac tggcttctgg ctgaggcctt acgcatacct cccggggctt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acacacct tcttctacag aagacacacc ttgggcatat cctacagaag accaggcttc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tctggtcc ttggtagagg gctactttac tgtaacaggg ccagggtgga gagttctctc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aagctcc atcccctcta taggaaatgt gttgacaata ttcagaagag taagaggatc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acttctt tgtgctcaaa taccactgtt ctcttctcta ccctgcccta accaggagct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tcacccca aactctgagg tgatttatgc cttaatcaag caaacttccc tcttcagaaa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tggctca ttttccctca aaagttgcca ggagctgcca agtattctgc caattcaccc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agcacaa tcaacaaatt cagccagaac acaactacag ctactattag aactattatt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taataaat tcctctccaa atctagcccc ttgacttcgg atttcacgat ttctcccttc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cctagaaa cttgataagt ttcccgcgct tccctttttc taagactaca tgtttgtcat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tataaagc aaaggggtga ataaatgaac caaatcaata acttctggaa tatctgcaaa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acaataat atcagctatg ccatctttca ctattttagc cagtatcgag ttgaatgaac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agaaaaat acaaaactga attcttccct gtaaattccc cgttttgacg acgcacttgt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cacgtag ccacgcctac ttaagacaat tacaaaaggc gaagaagact gactcaggct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agctgcca gccagagagg gagtcatttc attggcgttt gagtcagcaa agaagtcaag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gccaaag ttccagacat gtttgaagac ctgaagaact gttacagtga aaatgaagaa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cagttcct ccattgatca tctgtctctg aatcagaaat ccttctatca tgtaagctat   1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cccactcc atgaaggctg catggatcaa tctgtgtctc tgagtatctc tgaaacctct   1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acatcca agcttacctt caaggagagc atggtggtag tagcaaccaa cgggaaggtt   1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aagaaga gacggttgag tttaagccaa tccatcactg atgatgacct ggaggccatc   1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aatgact cagaggaaga aatcatcaag cctaggtcag caccttttag cttcctgagc   1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tgtgaaat acaactttat gaggatcatc aaatacgaat tcatcctgaa tgacgccctc   1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tcaaagta taattcgagc caatgatcag tacctcacgg ctgctgcatt acataatctg   1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tgaagcag tgaaatttga catgggtgct tataagtcat caaaggatga tgctaaaatt   1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cgtgattc taagaatctc aaaaactcaa ttgtatgtga ctgcccaaga tgaagaccaa   1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gtgctgc tgaaggagat gcctgagata cccaaaacca tcacaggtag tgagaccaac   1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cctcttct tctgggaaac tcacggcact aagaactatt tcacatcagt tgcccatcca   16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cttgttta ttgccacaaa gcaagactac tgggtgtgct tggcaggggg gccaccctct   17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cactgact ttcagatact ggaaaaccag gcgtaggtct ggagtctcac ttgtctcact   18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tgcagtgt tgacagttca tatgtaccat gtacatgaag aagctaaatc ctttactgtt   18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tcatttgc tgagcatgta ctgagccttg taattctaaa tgaatgttta cactctttgt   19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agtggaa ccaacactaa catataatgt tgttatttaa agaacaccct atattttgca   19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gtaccaat cattttaatt attattcttc ataacaattt taggaggacc agagctactg   20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tatggcta ccaaaaagac tctacccata ttacagatgg gcaaattaag gcataagaaa   21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taagaaat atgcacaata gcagttgaaa caagaagcca cagacctagg atttcatgat   21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catttcaa ctgtttgcct tctactttta agttgctgat gaactcttaa tcaaatagca   22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agtttctg ggacctcagt tttatcattt tcaaaatgga gggaataata cctaagcctt   22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gccgcaa cagtttttta tgctaatcag ggaggtcatt ttggtaaaat acttcttgaa   23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gagcctc aagatgaagg caaagcacga aatgttattt tttaattatt atttatatat   24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atttataa atatatttaa gataattata atatactata tttatgggaa ccccttcatc   24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ctgagtgt gaccaggcat cctccacaat agcagacagt gttttctggg ataagtaagt   25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gatttcat taatacaggg cattttggtc caagttgtgc ttatcccata gccaggaaac   25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tgcattct agtacttggg agacctgtaa tcatataata aatgtacatt aattaccttg   26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cagtaat tggtccgatc tttgactctt ttgccattaa acttacctgg gcattcttgt   27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caattcca cctgcaatca agtcctacaa gctaaaatta gatgaactca actttgacaa   27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tgagacc actgttatca aaactttctt ttctggaatg taatcaatgt ttcttctagg   28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ctaaaaat tgtgatcaga ccataatgtt acattattat caacaatagt gattgataga   28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ttatcag tcataactaa ataaagcttg caacaaaatt ctctgacaaa aaaaaaaaaa   29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                                                                 294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49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1639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Homo sapien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49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aaactttc agagacagca gagcacacaa gcttctagga caagagccag gaagaaacca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ggaaggaa ccatctcact gtgtgtaaac atgacttcca agctggccgt ggctctcttg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agccttcc tgatttctgc agctctgtgt gaaggtgcag ttttgccaag gagtgctaaa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cttagat gtcagtgcat aaagacatac tccaaacctt tccaccccaa atttatcaaa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ctgagag tgattgagag tggaccacac tgcgccaaca cagaaattat tgtaaagctt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tgatggaa gagagctctg tctggacccc aaggaaaact gggtgcagag ggttgtggag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tttttga agagggctga gaattcataa aaaaattcat tctctgtggt atccaagaat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tgaagat gccagtgaaa cttcaagcaa atctacttca acacttcatg tattgtgtgg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ctgttgta gggttgccag atgcaataca agattcctgg ttaaatttga atttcagtaa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aatgaata gtttttcatt gtaccatgaa atatccagaa catacttata tgtaaagtat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tttatttg aatctacaaa aaacaacaaa taatttttga atataaggat tttcctagat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tgcacggg agaatataca aatagcaaaa ttgggccaag ggccaagaga atatccgaac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aatttca ggaattgaat gggtttgcta gaatgtgata tttgaagcat cacataaaaa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atgggaca ataaattttg ccataaagtc aaatttagct ggaaatcctg gatttttttc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ttaaatct ggcaacccta gtctgctagc caggatccac aagtccttgt tccactgtgc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tggtttct cctttatttc taagtggaaa aagtattagc caccatctta cctcacagtg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ttgtgag gacatgtgga agcactttaa gttttttcat cataacataa attattttca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tgtaactt attaacctat ttattattta tgtatttatt taagcatcaa atatttgtgc   1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aatttgg aaaaatagaa gatgaatcat tgattgaata gttataaaga tgttatagta   1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tttatttt attttagata ttaaatgatg ttttattaga taaatttcaa tcagggtttt   1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gattaaac aaacaaacaa ttgggtaccc agttaaattt tcatttcaga taaacaacaa   1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aatttttt agtataagta cattattgtt tatctgaaat tttaattgaa ctaacaatcc   1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gtttgata ctcccagtct tgtcattgcc agctgtgttg gtagtgctgt gttgaattac   1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ataatga gttagaacta ttaaaacagc caaaactcca cagtcaatat tagtaatttc   1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gctggttg aaacttgttt attatgtaca aatagattct tataatatta tttaaatgac   1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cattttta aatacaaggc tttatatttt taactttaag atgtttttat gtgctctcca   1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tttttttt actgtttctg attgtatgga aatataaaag taaatatgaa acatttaaaa   1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taatttgt tgtcaaagt                                                1639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49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4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Homo sapien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49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gggtgat gctgaagatg atgaccttct tccaaggcct ctagagccat cagcctgtgc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gcaccct cgacttgcct agaggccccc aaaagttgca gtccacatca gaggcagagt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aggcctc catgtcggag gcctcctctg aggacctggt gccacccctg gaggctgggg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ccccata tagggaggag gaagaggcgg cgaagaagaa gaaggagaag aagaagaagt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aaggcct ggccaatgtg ttctgcgtct tcaccaaagg gaagaagaag aagggtcagc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gctcagc ggagcccgag gacgcagccg ggtccaggca ggggctggat ggcccgcccc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cagtgga ggagctgaag gcggcgctgg agcgcgggca gctggaggcg gcgcggccgc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ctggcgct ggagcgggag ctggcggcgg cggcggcggc gggcggtgtg agcgaggagg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tggtgcg gcgccagagc aaggtggagg cgctgtacga gctgctgcgc gaccaggtgc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gcgtgct gcggcggccg ctggaggcgc cgcccgagcg gctgcgccag gcgctggccg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tggcgga gcaggagcgc gaggaccgcc aggcggcggc ggcggggccg gggacctcgg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ctggcggc cacgcgcccg cggcgctggc tgcagctgtg gcggcgcggc gtggcggagg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gccgagga gcgcatgggc cagcggccgg ccgcgggcgc cgaggtcccc gagagcgtct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ctgcactt gggccgcacc atgaaggagg acctggaggc cgtggtggag cggctgaagc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ctgttccc cgccgagttc ggcgtcgtgg cggcctacgc cgagagctac caccagcact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gcggccca cctggccgcc gtggcgcagt tcgagctgtg cgagcgcgac acctacatgc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ctgctctg ggtgcagaac ctctacccca atgacatcat caacagcccc aagctggtgg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agctgca gggtatgggg ctcgggagcc tcctgccccc caggcagatc cgactgctgg   1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ccacatt cctgtccagt gaggcggcca atgtgaggga gttgatggac cgagctctgg   1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tagaggc acggcgctgg gctgaggatg tgcctcccca gaggctggac ggccactgcc   1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agcgagct ggccatcgac atcatccaga tcacctccca ggcccaggcc aaggccgaga   1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atcacgct ggacttgggc tcacagataa agcgggtgct gctggtggag ctgcctgcgt   1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ctgaggag ctaccagcgc gcctttaatg aatttctgga gagaggcaag cagctgacga   1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tacagggc caatgttatt gccaacatca acaactgcct gtccttccgg atgtccatgg   1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agaattg gcaggtaccc caggacaccc tgagcctcct gctgggcccc ctgggtgagc   1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aagagcca cggctttgac accctgctcc agaacctgca tgaggacctg aagccactgt   1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aagaggtt cacgcacacc cgctgggcgg cccctgtgga gaccctggaa aacatcatcg   1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ctgtaga cacgaggctg cctgagttct cagagctgca gggctgtttc cgggaggagc   16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atggaggc cttgcacctg cacctggtga aggagtacat catccaactc agcaaggggc   17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tggtcct caagacggcc gagcagcagc agcagctggc tgggtacatc ctggccaatg   18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acaccat ccagcacttc tgcacccagc acggctcccc ggcgacctgg ctgcagcctg   18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ctccctac gctggccgag atcattcgcc tgcaggaccc cagtgccatc aagattgagg   19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ccactta tgccacctgc taccctgact tcagcaaagg ccacctgagc gctatcctgg   19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tcaaggg gaacctatcc aacagtgagg tcaagcgcat ccggagcatc ttggacgtca   20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atgggggc gcaggagccc tcccggcccc tattttccct tataaaggtt ggttagcttt   21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ctgtggcc tgacctgcct gtgagtgccc agcaagcctt gggcacaccc cgctgggagc   21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ttaagagc agcgctggtt ctcggttcct cccgggtctc ctgtgctctg atgctacttc   22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cctagccc tggcggaggt gcaggccctg tcagctggaa ctggacagac cttggtttgt   22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acatgtcc gatgggggca ggagctccca tcctgggcag ccaaccaggc aacaccaagg   23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tctttgta aacgatagct gatcgtgtgc acgcaaggaa agaaccagga gggagagtgc   24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caggctc agggatcccc ggacacctct gtccagagcc cctccacagt cggcctcatg   24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tgtcctcc tcgtgggtgg ggccgagggc cctcttcagc tctctggaga caggggccga   25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tcaccca tctgccctct gcagcccagg gccgccgtga gcgggattca gcaatggtgg   25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tggaagac agaactggaa gagaaagaag gaaaagatga gctctcgtct ggcaggggct   26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agggtcc tgtggcgagc tgtgagcacc gccagcatta gacgtcacat ccaggtggcc   27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cggcccc tacaggctgg ccctgcaatg gggccctgag ccctccctct tcatccccca   27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cctcaac tagagggtgg tcccccgagg gcttggtgtc tactaccgaa gggcccaaga   28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cctgggt cctctcaggc tcccccttcc ccaaggcagg gacaggccct gggggtgcca   28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gtgggccc tgccacccag aagtctggct gaggtctggg caggggcagg gcaagcttga   29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ctcactg ttgacccttt ggcctctgta tttgtttcct attgccgtga caggtttcca   30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aacttcgt ggatcaaaac gaggtcttcc agttctgcgg gtcagaaggc tgacccgggg   30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caaatctg ggtgtcggca gtcctgcact ccttctggag gctctagggg agaattcatt   3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tggccttt tcatttttag aggctgaccg taattcttga cttcaggctc ctccatcttc   3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gccagct gtgggtagtt gaatcttttt cccgtcacct cattgaggcc tcccctctcc   3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cctccctc caccactttt tttttttttt ttttgagaca gggtcttgct gtgttgccca   3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ctggagtg cagtggcctg gtcatggcat caaggctcac tgcagcctgg acctcctggt   3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aagtgatc ctcttgtctc agtcccctga gacaatcccc cacgcccagc tacatatttt   3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gtggatac agggtctcat tctgttgcct aggcttgtct ggaactcctg ggctcaaggg   3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cttgtagc cttagcctcc taaagtgctg ggattatagg catgagtcac tgtacccggc   3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ctctacc gcttttaagg acgcttatga tcacattgcg cctacccaga gaacccaggt   3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tctttcta ttttcaggtc agctgattag ccaccttagt tccatctgca actttagttc   3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ctggctg tgtaacctaa catagtcaca ggctctgggg actgtcacgt ggacatcttt   3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gaggccgt tattctgccc accgcaccct ccgttcatcc cctgccctgc cgggcacctc   3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ctacccc aggaaaatgt gagctcgttt tcctgctcgg catgtgctcc ccctaaggct   3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ctcctcc ctgggcctga aagttccttc tcagcctgag agggggccct tcggactcag   3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atgactca gcccggctga tgcctctgca gtgctgagtc aggatttggg gccggctctc   3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gggtccgt ccccttttcc caggtactgc cttacaaagc tgtggccagg aagtggccgg   4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taaaggat gcccaaggtc tttgtacgtg tgtaggagtt agcgtgtttg atattgttaa   4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taataata attatttttt agagtactgc ttttgtatgt atgttgaaca ggatccaggt   4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tatagct tgatataaaa cagaattcaa aagtgaaaaa                         4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496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3387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Homo sapien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496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gccacag gtgctgccaa gatgctccag ggcacctgct ccgtgctcct gctctgggga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cctggggg ccatccaggc ccagcagcag gaggtcatct cgccggacac taccgagaga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caacaact gcccagagaa gaccgactgc cccatccacg tgtacttcgt gctggacacc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ggagagcg tcaccatgca gtcccccacg gacatcctgc tcttccacat gaagcagttc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ccgcagt tcatcagcca gctgcagaac gagttctacc tggaccaggt ggcgctgagc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cgctacg gcggcctgca cttctctgac caggtggagg tgttcagccc accgggcagc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ccgggcct ccttcatcaa gaacctgcag ggcatcagct ccttccgccg cggcaccttc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cgactgcg cgctggccaa catgacggag cagatccggc aggaccgcag caagggcacc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ccacttcg ccgtggtcat caccgacggc cacgtcaccg gcagcccctg cgggggcatc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ctgcagg ccgagcgggc ccgcgaggag ggcatccggc tcttcgccgt ggcccccaac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aacctga aggagcaggg cctgcgggac atcgccagca cgccgcacga gctctaccgc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cgactacg ccaccatgct gcccgactcc accgagatca accaggacac catcaaccgc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catcaagg tcatgaaaca cgaagcctac ggagagtgct acaaggtgag ctgcctggaa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ccctgggc cctctgggcc caagggctac cgtggacaga agggtgccaa gggcaacatg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tgagccgg gagagcctgg ccagaaggga agacagggag acccgggcat cgaaggcccc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tggattcc caggacccaa gggcgttcct ggcttcaaag gagagaaggg tgaatttgga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gacggtc gcaagggggc ccctggcctg gctggcaaga acgggaccga tggacagaag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caagctgg ggcgcatcgg acctcctggc tgcaagggag accctggaaa ccggggcccc   1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cggttacc cgggggaagc agggagtcca ggggagcgag gagaccaagg cggcaagggg   1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ccctggcc gcccaggacg cagagggccc ccgggagaaa tcggggccaa gggaagcaag   1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gtatcaag gcaacaatgg agccccagga agtcctggtg tgaaaggagc caagggcggg   1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gggcccc gcggacccaa aggcgagccg gggcgcaggg gagaccccgg caccaagggc   1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ccaggca gcgatggccc caagggggag aagggggacc ctggccctga gggcccccgc   1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cctggctg gagaggttgg caacaaagga gccaagggag accgaggctt gcctggaccc   1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ggccccc agggagctct tggggagccc ggaaagcagg gatctcgggg agaccccggt   1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tgcaggac cccgtggaga ctcaggacag ccaggcccca agggagaccc cggcaggcct   1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ttcagct acccaggacc ccgaggagca cccggagaaa aaggcgagcc cggcccacgc   1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ccccgagg gaggccgagg cgactttggc ttgaaaggag aacctgggag gaaaggagag   16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ggagagc ctgcggatcc tggtccccct ggtgagccag gccctcgggg gccaagagga   17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cccaggac ccgagggtga gcccggcccc cctggagacc ccggtctcac ggagtgtgac   18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catgacct acgtgaggga gacctgcggg tgctgcgact gtgagaagcg ctgtggcgcc   18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gacgtgg tcttcgtcat cgacagctcc gagagcattg ggtacaccaa cttcacactg   19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aagaact tcgtcatcaa cgtggtcaac aggctgggtg ccatcgctaa ggaccccaag   19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cgagacag ggacgcgtgt gggcgtggtg cagtacagcc acgagggcac ctttgaggcc   20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ccagctgg acgacgaaca tatcgactcc ctgtcgagct tcaaggaggc tgtcaagaac   21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cgagtgga ttgcgggcgg cacctggaca ccctcagccc tcaagtttgc ctacgaccgc   21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catcaagg agagccggcg ccagaagaca cgtgtgtttg cggtggtcat cacggacggg   22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ccacgacc ctcgggacga tgacctcaac ttgcgggcgc tgtgcgatcg cgacgtcaca   22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acggcca tcggcatcgg ggacatgttc cacgagaagc acgagagtga aaacctctac   23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catcgcct gcgacaagcc acagcaggtg cgcaacatga cgctgttctc cgacctggtc   24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gagaagt tcatcgatga catggaggac gtcctctgcc cggaccctca gatcgtgtgc   24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gaccttc cctgccaaac agagctgtcc gtggcacagt gcacgcagcg gcccgtggac   25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cgtcttcc tgctggacgg ctccgagcgg ctgggtgagc agaacttcca caaggcccgg   25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cttcgtgg agcaggtggc gcggcggctg acgctggccc ggagggacga cgaccctctc   26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cgcacgcg tggcgctgct gcagtttggt ggccccggcg agcagcaggt ggccttcccg   27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agccaca acctcactgc catccacgag gcgctggaga ccacacaata cctgaactcc   27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ctcgcacg tgggcgcagg cgtggtgcac gccatcaatg ccatcgtgcg cagcccgcgt   28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cggggccc ggaggcacgc agagctgtcc ttcgtgttcc tcacggacgg cgtcacgggc   28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cgacagtc tgcacgagtc ggcgcactcc atgcgcaacg agaacgtggt acccaccgtc   29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gccttgg gcagcgacgt ggacatggac gtgctcacca cgctcagcct gggtgaccgc   30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gccgtgt tccacgagaa ggactatgac agcctggcgc aacccggctt cttcgaccgc   30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catccgct ggatctgcta gcgccgccgc ccgggccccg cagtcgaggg tcgtgagccc   3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cccgtcca tggtgctaag cgggcccggg tcccacacgg ccagcaccgc tgctcactcg   3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cgacgccc tgggcctgca cctctccagc tcctcccacg gggtccccgt agccccggcc   3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gcccagc cccaggtctc cccaggccct ccgcaggctg cccggcctcc ctccccctgc   3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catccca aggctcctga cctacctggc ccctgagctc tggagcaagc cctgacccaa   3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aaggcttt gaacccaaaa aaaaaaa                                       3387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497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1908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Homo sapien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497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tttattaa ggactctctg ctccagcctc tcactctcac tctcctccgc tcaaactcag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cacttgag agtctcctcc cgccagctgt ggaaagaact ttgcgtctct ccagcaatgc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ctccttgc gattctgttt tgtgctctct ggtctgcagt gttggccgag aactcggatg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tatgatct catgtatgtg aatttggaca acgaaataga caatggactc catcccactg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accccac gccgtgcgac tgcggtcagg agcactcgga atgggacaag ctcttcatca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ctggagaa ctcgcagatg agagagcgca tgctgctgca agccacggac gacgtcctgc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ggcgagct gcagaggctg cgggaggagc tgggccggct cgcggaaagc ctggcgaggc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tgcgcgcc gggggctccc gcagaggcca ggctgaccag tgctctggac gagctgctgc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cgacccg cgacgcgggc cgcaggctgg cgcgtatgga gggcgcggag gcgcagcgcc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aggaggc ggggcgcgcc ctggccgcgg tgctagagga gctgcggcag acgcgagccg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ctgcacgc ggtgcagggc tgggctgccc ggagctggct gccggcaggt tgtgaaacag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attttatt cccaatgcgt tccaagaaga tttttggaag cgtgcatcca gtgagaccaa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aggcttga gtcttttagt gcctgcattt gggtcaaagc cacagatgta ttaaacaaaa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tcctgtt ttcctatggc acaaagagga atccatatga aatccagctg tatctcagct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caatccat agtgtttgtg gtgggtggag aggagaacaa actggttgct gaagccatgg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ccctggg aaggtggacc cacctgtgcg gcacctggaa ttcagaggaa gggctcacat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tgtgggt aaatggtgaa ctggcggcta ccactgttga gatggccaca ggtcacattg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cctgaggg aggaatcctg cagattggcc aagaaaagaa tggctgctgt gtgggtggtg   1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ttgatga aacattagcc ttctctggga gactcacagg cttcaatatc tgggatagtg   1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cttagcaa tgaagagata agagagaccg gaggagcaga gtcttgtcac atccggggga   1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attgttgg gtggggagtc acagagatcc agccacatgg aggagctcag tatgtttcat   1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tgttgtg aaactccact tgaagccaaa gaaagaaact cacacttaaa acacatgcca   1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tgggaagg tctgaaaact cagtgcataa taggaacact tgagactaat gaaagagaga   1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tgagacca atctttattt gtactggcca aatactgaat aaacagttga aggaaagaca   1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ggaaaaag cttttgagga taatgttact agactttatg ccatggtgct ttcagtttaa   1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ctgtgtct ctgtcagata aactctcaaa taattaaaaa ggactgtatt gttgaacaga   1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gacaattg ttttactttt ctttggttaa ttttgttttg gccagagatg aattttacat   1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aagaata acaaaataag atttgttgtc cattgttcat tgttattggt atgtacctta   16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acaaaaaa aatgatgaaa acatatttat actacaaggt gacttaacaa ctataaatgt   17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tttatgtg ttataatcga atgtcacgtt tttgagaaga tagtcatata agttatattg   18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aaagggat ttgtattaat ttaagactat ttttgtaaag ctctactgta aataaaatat   18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ataaaac taaaaaaaaa aaaaaaaaaa aaaaaaaaaa aaaaaaaa                1908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498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1236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Homo sapien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498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ttggcctt acactccgct cggctcacca tgtgtcactc tcgcagctgc cacccgacca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accatcct gcaggccccg accccggccc cctccaccat cccgggaccc cggcggggct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ggtcctga gatcttcacc ttcgaccctc tcccggagcc cgcagcggcc cctgccgggc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ccagcgc ctctcgcggg caccgaaagc gcagccgcag ggttctctac cctcgagtgg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cggcgcca gctgccagtc gaggaaccga acccagccaa aaggcttctc tttctgctgc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accatcgt cttctgccag atcctgatgg ctgaagaggg tgtgccggcg cccctgcctc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aggacgc ccctaacgcc gcatccctgg cgcccacccc tgtgtccccc gtcctcgagc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ttaatct gacttcggag ccctcggact acgctctgga cctcagcact ttcctccagc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cacccggc cgccttctaa ctgtgactcc ccgcactccc caaaaagaat ccgaaaaacc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aaagaaac accaggcgta cctggtgcgc gagagcgtat ccccaactgg gacttccgag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aacttgaa ctcagaacac tacagcggag acgccacccg gtgcttgagg cgggaccgag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gcacagag accgaggcgc atagagaccg aggcacagcc cagctggggc taggcccggt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gaaggaga gcgtcgttaa tttatttctt attgctccta attaatattt atatgtattt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tacgtcc tcctaggtga tggagatgtg tacgtaatat ttattttaac ttatgcaagg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tgagatg ttccccctgc tgtaaatgca ggtctcttgg tatttattga gctttgtggg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tggtggaa gcaggacacc tggaactgcg gcaaagtagg agaagaaatg gggaggactc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gtggggga ggacgtcccg gctgggatga agtctggtgg tgggtcgtaa gtttaggagg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actgcatc ctccagcatc tcaactccgt ctgtctactg tgtgagactt cggcggacca   1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aggaatga gatccgtgag atccttccat cttcttgaag tcgcctttag ggtggctacg   1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tagaggg gtgggggttg gtgggctgtc acggagcgac tgtcgagatc gcctagtatg   1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ctgtgaac acaaataaaa ttgatttact gtctgc                             1236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499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238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Homo sapien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499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ttttaac gctcccaaga tgtcacgttt attgcaactg agcagagaca ggctgtgcgg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cttcctca atcccgtcca acccccagcc cctccccaag cccccgctgc aactacgccg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aggtccgc agagtgttgc ttgacagcgc gtggcggtgc ccgtgagtct taagacacct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aagtctc tggcgccgtt cagtcatagg tagagggact ccatgagggc actgcccg      238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1518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Homo sapien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acagccc ggagcctgca gcccagcccc acccagaccc atggctggac ctgccaccca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ccccatg aagctgatgg ccctgcagct gctgctgtgg cacagtgcac tctggacagt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aggaagcc acccccctgg gccctgccag ctccctgccc cagagcttcc tgctcaagtg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tagagcaa gtgaggaaga tccagggcga tggcgcagcg ctccaggaga agctggtgag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agtgtgcc acctacaagc tgtgccaccc cgaggagctg gtgctgctcg gacactctct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gcatcccc tgggctcccc tgagcagctg ccccagccag gccctgcagc tggcaggctg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tgagccaa ctccatagcg gccttttcct ctaccagggg ctcctgcagg ccctggaagg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tctccccc gagttgggtc ccaccttgga cacactgcag ctggacgtcg ccgactttgc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ccaccatc tggcagcaga tggaagaact gggaatggcc cctgccctgc agcccaccca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gtgccatg ccggccttcg cctctgcttt ccagcgccgg gcaggagggg tcctggttgc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cccatctg cagagcttcc tggaggtgtc gtaccgcgtt ctacgccacc ttgcccagcc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agccaag ccctccccat cccatgtatt tatctctatt taatatttat gtctatttaa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tcatatt taaagacagg gaagagcaga acggagcccc aggcctctgt gtccttccct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atttctga gtttcattct cctgcctgta gcagtgagaa aaagctcctg tcctcccatc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tggactg ggaggtagat aggtaaatac caagtattta ttactatgac tgctccccag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tggctct gcaatgggca ctgggatgag ccgctgtgag cccctggtcc tgagggtccc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cctgggac ccttgagagt atcaggtctc ccacgtggga gacaagaaat ccctgtttaa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tttaaaca gcagtgttcc ccatctgggt ccttgcaccc ctcactctgg cctcagccga   1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cacagcg gcccctgcat ccccttggct gtgaggcccc tggacaagca gaggtggcca   1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ctgggag gcatggccct ggggtcccac gaatttgctg gggaatctcg tttttcttct   1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agactttt gggacatggt ttgactcccg aacatcaccg acgtgtctcc tgtttttctg   1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tggcctcg ggacacctgc cctgccccca cgagggtcag gactgtgact ctttttaggg   1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ggcaggt gcctggacat ttgccttgct ggacggggac tggggatgtg ggagggagca   1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caggagga atcatgtcag gcctgtgtgt gaaaggaagc tccactgtca ccctccacct   1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tcaccccc cactcaccag tgtcccctcc actgtcacat tgtaactgaa cttcaggata   1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aaagtgtt tgcctcca                                                 1518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50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328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Homo sapien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20&gt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21&gt;  misc_featur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22&gt;  (107)..(107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23&gt;  n is a, c, g, or t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20&gt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21&gt;  misc_featur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22&gt;  (197)..(197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23&gt;  n is a, c, g, or t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20&gt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21&gt;  misc_featur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22&gt;  (277)..(277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23&gt;  n is a, c, g, or t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20&gt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21&gt;  misc_featur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22&gt;  (302)..(302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23&gt;  n is a, c, g, or t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20&gt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21&gt;  misc_featur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22&gt;  (320)..(320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23&gt;  n is a, c, g, or t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50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tcttcct aaattttatt ggcactgaaa tagaacatgg attgagcata aaccactcca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acaattt tttaaaaaac ccaaaaagta cacaaaaaac ccctgantac aaaatctaac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tttccccc agcctcccta agggtaagtt actgacttta aggcagctat taatagattg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cacaatt ccagggnttc aatttaggcc aatataggga catatcacca agtgaggcta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tcacaggc aatgcacaca agactcctca agggcanggc cagagtgggg gggttgttgg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ngggggggg atttgggggn gggtttta                                       328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50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356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Homo sapien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50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caaactga atggtaattt attaataaac aaacaatgaa tatgttcaac aaaaagaaag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agaggat agaataagat taatacagtt tcccttttta taatgagaaa aaaagcacaa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aaagttt caggcaattt aacgtcaggt tttggggaac actttctggc gtttggtcca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acatccaa ctacaaatta aaaataaatt actatgttgc aatttacatt ttaaaacaag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catgaata aaaagaaagc gactttcata aaccggggac tttccccctc ccttcaacat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ataaaat aatatcttac aggtgagagg caaggaagag ggcaagagat ggggag        356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50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1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Homo sapien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50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aactctca gaggagcatt gcccgtcaga cagcaactca gagaataacc agagaacaac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attgaaa caatggagga tctttgtgtg gcaaacacac tctttgccct caatttattc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catctgg caaaagcaag ccccacccag aacctcttcc tctccccatg gagcatctcg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caccatgg ccatggtcta catgggctcc aggggcagca ccgaagacca gatggccaag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cttcagt ttaatgaagt gggagccaat gcagttaccc ccatgactcc agagaacttt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cagctgtg ggttcatgca gcagatccag aagggtagtt atcctgatgc gattttgcag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acaagctg cagataaaat ccattcatcc ttccgctctc tcagctctgc aatcaatgca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cacaggga attatttact ggaaagtgtc aataagctgt ttggtgagaa gtctgcgagc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ccgggaag aatatattcg actctgtcag aaatattact cctcagaacc ccaggcagta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cttcctag aatgtgcaga agaagctaga aaaaagatta attcctgggt caagactcaa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caaaggca aaatcccaaa cttgttacct gaaggttctg tagatgggga taccaggatg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cctggtga atgctgtcta cttcaaagga aagtggaaaa ctccatttga gaagaaacta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tgggcttt atcctttccg tgtaaactcg gctcagcgca cacctgtaca gatgatgtac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gcgtgaaa agctaaacat tggatacata gaagacctaa aggctcagat tctagaactc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tatgctg gagatgttag catgttcttg ttgcttccag atgaaattgc cgatgtgtcc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tggcttgg agctgctgga aagtgaaata acctatgaca aactcaacaa gtggaccagc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gacaaaa tggctgaaga tgaagttgag gtatacatac cccagttcaa attagaagag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ttatgaac tcagatccat tctgagaagc atgggcatgg aggacgcctt caacaaggga   1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ggccaatt tctcagggat gtcggagagg aatgacctgt ttctttctga agtgttccac   1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agccatgg tggatgtgaa tgaggagggc actgaagcag ccgctggcac aggaggtgtt   1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acaggga gaactggaca tggaggccca cagtttgtgg cagatcatcc ttttcttttt   1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tattatgc ataagataac caactgcatt ttatttttcg gcagattttc ctcaccctaa   1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ctaagcgt gctgcttctg caaaagattt ttgtagatga gctgtgtgcc tcagaattgc   1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tttcaaat tgccaaaaat ttagagatgt tttctacata tttctgctct tctgaacaac   1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ctgctacc cactaaataa aaacacagaa ataattagac aattgtctat tataacatga   1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accctatt aatcatttgg tcttctaaaa tgggatcatg cccatttaga ttttccttac   1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tcagttta tttttataac attaactttt actttgttat ttattatttt atataatggt   1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tttttaa attattgctc actgcctatt taatgtagct aataaagtta tagaagcaga   16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atctgtta atttcctatc taataaatgc ctttaattgt tctcataatg aagaataagt   17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taccctc catgcccttc tgtaataaat atctggaaaa aacattaaac aataggcaaa   18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tatgttat gtgcatttct agaaatacat aacacatata tatgtctgta tcttatattc   18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ttgcaagt atataataaa taaacctgct tccaaacaac                         1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50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4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Homo sapien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50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ccctccc ttgtttccgc tgcatccaga cttcctcagg cggtggctgg aggctgcgca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tggggctt taaacataca aagggattgc caggacctgc ggcggcggcg gcggcggcgg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gctggggc gcgggggccg gaccatgagc cgctgagccg ggcaaacccc aggccaccga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agcggac cctcggagcg cagccctgcg ccgcggagca ggctccaacc aggcggcgag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ggccacac gcaccgagcc agcgaccccc gggcgacgcg cggggccagg gagcgctacg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gaggcgc taatggcccg gggcgcgctc acgggtcccc tgagggcgct ctgtctcctg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ctgcctgc tgagccacgc cgccgccgcg ccgtcgccca                          4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50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799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Homo sapien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50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ctcccaaa gaactgggta ctcaacactg agcagatctg ttctttgagc taaaaaccat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ctgtacc aagagtttgc tcctggctgc tttgatgtca gtgctgctac tccacctctg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gcgaatca gaagcagcaa gcaactttga ctgctgtctt ggatacacag accgtattct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atcctaaa tttattgtgg gcttcacacg gcagctggcc aatgaaggct gtgacatcaa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ctatcatc tttcacacaa agaaaaagtt gtctgtgtgc gcaaatccaa aacagacttg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tgaaatat attgtgcgtc tcctcagtaa aaaagtcaag aacatgtaaa aactgtggct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ctggaat ggaattggac atagcccaag aacagaaaga accttgctgg ggttggaggt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cacttgca catcatggag ggtttagtgc ttatctaatt tgtgcctcac tggacttgtc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attaatga agttgattca tattgcatca tagtttgctt tgtttaagca tcacattaaa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taaactgt attttatgtt atttatagct gtaggttttc tgtgtttagc tatttaatac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attttcca taagctattt tggtttagtg caaagtataa aattatattt gggggggaat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attatat ggactttctt gcaagcaaca agctattttt taaaaaaact atttaacatt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tttgttta tattgttttg tctcctaaat tgttgtaatt gcattataaa ataagaaaaa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ttaataag acaaatatt                                                 799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506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53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Homo sapien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506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cgcagctg ttttaattca atcccacgcc cctgtccagc aggaaacccc ttatagaaaa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aaatcct catcttggag tttctccttc agccagggca gcacttgaaa gaggttgatg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aaagtctc gggcgtgaca gagtacctgc ttttgccgct tctggttttt gcagacatcc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tactcccc agctgattac accaacttga atgaaacgac ttctcttgtg aactatcaag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gccgccag aatcacctct gcaagtattg gggtcagcat agggactcac tcctccagta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aaggaacc gaggggtgac cacctctgag atgtccttga ctttgtcata gcctggggca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ttgagcat ctctctcaca gctgcctttc ttatccccat tcttgatgta gacctccttc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agtcagct ttttctcctc ctcagacaca aacagagctt tgatatcctg tgcagggagc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ctcttct tttgttgctg gcaagtggta gttggaggaa gcctcaagct cgagt         53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507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446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Homo sapien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507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attgtcat acgacttgca gtgagcgtca ggagcacgtc caggaactcc tcagcagcgc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ccttcagc tccacagcca gacgccctca gacagcaaag cctacccccg cgccgcgccc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cccgccgc tcggatgctc gcccgcgccc tgctgctgtg cgcggtcctg gcgctcagcc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acagcaaa tccttgctgt tcccacccat gtcaaaaccg aggtgtatgt atgagtgtgg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tttgacca gtataagtgc gattgtaccc ggacaggatt ctatggagaa aactgctcaa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ccggaatt tttgacaaga ataaaattat ttctgaaacc cactccaaac acagtgcact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atacttac ccacttcaag ggattttgga acgttgtgaa taacattccc ttccttcgaa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caattat gagttatgtc ttgacatcca gatcacattt gattgacagt ccaccaactt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aatgctga ctatggctac aaaagctggg aagccttctc taacctctcc tattatacta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cccttcc tcctgtgcct gatgattgcc cgactccctt gggtgtcaaa ggtaaaaagc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ttcctga ttcaaatgag attgtggaaa aattgcttct aagaagaaag ttcatccctg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ccccaggg ctcaaacatg atgtttgcat tctttgccca gcacttcacg catcagtttt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aagacaga tcataagcga gggccagctt tcaccaacgg gctgggccat ggggtggact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aatcatat ttacggtgaa actctggcta gacagcgtaa actgcgcctt ttcaaggatg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aaatgaa atatcagata attgatggag agatgtatcc tcccacagtc aaagatactc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cagagat gatctaccct cctcaagtcc ctgagcatct acggtttgct gtggggcagg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tctttgg tctggtgcct ggtctgatga tgtatgccac aatctggctg cgggaacaca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agagtatg cgatgtgctt aaacaggagc atcctgaatg gggtgatgag cagttgttcc   1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caagcag gctaatactg ataggagaga ctattaagat tgtgattgaa gattatgtgc   1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cacttgag tggctatcac ttcaaactga aatttgaccc agaactactt ttcaacaaac   1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ttccagta ccaaaatcgt attgctgctg aatttaacac cctctatcac tggcatcccc   1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ctgcctga cacctttcaa attcatgacc agaaatacaa ctatcaacag tttatctaca   1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aactctat attgctggaa catggaatta cccagtttgt tgaatcattc accaggcaaa   1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gctggcag ggttgctggt ggtaggaatg ttccacccgc agtacagaaa gtatcacagg   1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tccattga ccagagcagg cagatgaaat accagtcttt taatgagtac cgcaaacgct   1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atgctgaa gccctatgaa tcatttgaag aacttacagg agaaaaggaa atgtctgcag   1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ttggaagc actctatggt gacatcgatg ctgtggagct gtatcctgcc cttctggtag   1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agcctcg gccagatgcc atctttggtg aaaccatggt agaagttgga gcaccattct   16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tgaaagg acttatgggt aatgttatat gttctcctgc ctactggaag ccaagcactt   17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ggtggaga agtgggtttt caaatcatca acactgcctc aattcagtct ctcatctgca   18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aacgtgaa gggctgtccc tttacttcat tcagtgttcc agatccagag ctcattaaaa   18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tcaccat caatgcaagt tcttcccgct ccggactaga tgatatcaat cccacagtac   19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ctaaaaga acgttcgact gaactgtaga agtctaatga tcatatttat ttatttatat   19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ccatgtc tattaattta attatttaat aatatttata ttaaactcct tatgttactt   20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catcttct gtaacagaag tcagtactcc tgttgcggag aaaggagtca tacttgtgaa   21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cttttatg tcactactct aaagattttg ctgttgctgt taagtttgga aaacagtttt   21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ttctgttt tataaaccag agagaaatga gttttgacgt ctttttactt gaatttcaac   22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atattata agaacgaaag taaagatgtt tgaatactta aacactatca caagatggca   22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tgctgaa agtttttaca ctgtcgatgt ttccaatgca tcttccatga tgcattagaa   23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aactaatg tttgaaattt taaagtactt ttggttattt ttctgtcatc aaacaaaaac   24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tatcagt gcattattaa atgaatattt aaattagaca ttaccagtaa tttcatgtct   24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tttttaaa atcagcaatg aaacaataat ttgaaatttc taaattcata gggtagaatc   25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ctgtaaaa gcttgtttga tttcttaaag ttattaaact tgtacatata ccaaaaagaa   25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gtcttgg atttaaatct gtaaaatcag atgaaatttt actacaattg cttgttaaaa   26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ttttataa gtgatgttcc tttttcacca agagtataaa cctttttagt gtgactgtta   27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cttcctt ttaaatcaaa atgccaaatt tattaaggtg gtggagccac tgcagtgtta   27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tcaaaata agaatatttt gttgagatat tccagaattt gtttatatgg ctggtaacat   28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aaaatcta tatcagcaaa agggtctacc tttaaaataa gcaataacaa agaagaaaac   28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aattattg ttcaaattta ggtttaaact tttgaagcaa actttttttt atccttgtgc   29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tgcaggcc tggtactcag attttgctat gaggttaatg aagtaccaag ctgtgcttga   30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aacgatat gttttctcag attttctgtt gtacagttta atttagcagt ccatatcaca   30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gcaaaagt agcaatgacc tcataaaata cctcttcaaa atgcttaaat tcatttcaca   3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ttaatttt atctcagtct tgaagccaat tcagtaggtg cattggaatc aagcctggct   3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ctgcatgc tgttcctttt cttttcttct tttagccatt ttgctaagag acacagtctt   3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catcactt cgtttctcct attttgtttt actagtttta agatcagagt tcactttctt   3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actctgc ctatattttc ttacctgaac ttttgcaagt tttcaggtaa acctcagctc   3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actgcta tttagctcct cttaagaaga ttaaaagaga aaaaaaaagg cccttttaaa   3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tagtatac acttatttta agtgaaaagc agagaatttt atttatagct aattttagct   3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ctgtaacc aagatggatg caaagaggct agtgcctcag agagaactgt acggggtttg   3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actggaaa aagttacgtt cccattctaa ttaatgccct ttcttattta aaaacaaaac   3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aatgatat ctaagtagtt ctcagcaata ataataatga cgataatact tcttttccac   3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ctcattgt cactgacatt taatggtact gtatattact taatttattg aagattatta   3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atgtctt attaggacac tatggttata aactgtgttt aagcctacaa tcattgattt   3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tttgtta tgtcacaatc agtatatttt ctttggggtt acctctctga atattatgta   3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caatccaa agaaatgatt gtattaagat ttgtgaataa atttttagaa atctgattgg   3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tattgaga tatttaaggt tgaatgtttg tccttaggat aggcctatgt gctagcccac   3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gaatatt gtctcattag cctgaatgtg ccataagact gaccttttaa aatgttttga   4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gatctgtg gatgcttcgt taatttgttc agccacaatt tattgagaaa atattctgtg   4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aagcactg tgggttttaa tatttttaaa tcaaacgctg attacagata atagtattta   4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taaataat tgaaaaaaat tttcttttgg gaagagggag aaaatgaaat aaatatcatt   4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gataact caggagaatc ttctttacaa ttttacgttt agaatgttta aggttaagaa   4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aatagtc aatatgcttg tataaaacac tgttcactgt tttttttaaa aaaaaaactt   4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tttgttat taacattgat ctgctgacaa aacctgggaa tttgggttgt gtatgcgaat   4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ttcagtgc ctcagacaaa tgtgtattta acttatgtaa aagataagtc tggaaataaa   4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tctgttta tttttgtact attta                                         446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508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206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Homo sapien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508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aggcaga cgcatcccga actcgctgga ggacaaggct cagctcttgc caggccaaat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agacatgt ctgacacaag cgagagtggt gcaggtctaa ctcgcttcca ggctgaagct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agaaaagg acagtagctc gatgatgcag actctgttga cagtgaccca gaatgtggag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cccagaga caccgaaggc ctcaaaggca ctggaggtct cagaggatgt gaaggtctca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gcctctg gggtctcaaa ggccacagag gtctcaaaga cctcagaggc tcgggaggca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gccaccc aggcctcgtc tactactcag ctgactgata cccaggttct ggcagctgaa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caagagtc tagcagctga caccaagaaa cagaatgctg acccgcaggc tgtgacaatg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gccactg agaccaaaaa ggtcagccat gtggctgata cgaaggtcaa tacaaaggct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gagactg aggctgcacc ctctcaggcc ccagcagatg aacctgagcc tgagagtgca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gcccagt ctcaggagaa tcaggatact cggcccaagg tcaaagccaa gaaagcccga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gtgaagc atctggatgg ggaagaggat ggcagcagtg atcagagtca ggcttctgga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cacaggtg gccgaagggt ctcaaaggct ctaatggcct caatggcccg cagggcttca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ggtccca tagccttttg ggcccgcagg gcatcaagga ctcggttggc tgcttgggcc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gagagcct tgctctccct gagatcacct aaagcccgta ggggcaaggc tcgccgtaga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gccaagc tccagtcatc ccaagagcct gaagcaccac cacctcggga tgtggccctt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gcaaggga gggcaaatga tttggtgaag taccttttgg ctaaagacca gacgaagatt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atcaagc gctcggacat gctgaaggac atcatcaaag aatacactga tgtgtacccc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atcattg aacgagcagg ctattctttg gagaaggtat ttgggattca attgaaggaa   1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tgataaga atgaccactt gtacattctt ctcagcacct tagagcccac tgatgcaggc   1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actgggaa cgactaagga ctcacccaag ctgggtctgc tcatggtgct tcttagcatc   1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cttcatga atggaaatcg gtccagtgag gctgtcatct gggaggtgct gcgcaagttg   1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gctgcgcc ctgggataca tcattcactc tttggggacg tgaagaagct catcactgat   1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tttgtga agcagaagta cctggactat gccagagtcc ccaatagcaa tccccctgaa   1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tgagttct tctggggcct gcgctcttac tatgagacca gcaagatgaa agtcctcaag   1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gcctgca aggtacaaaa gaaggatccc aaggaatggg cagctcagta ccgagaggcg   1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gaagcgg atttgaaggc tgcagctgag gctgcagctg aagccaaggc tagggccgag   1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tagagctc gaatgggcat tgggctcggc tcggagaatg ctgccgggcc ctgcaactgg   1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cgaagctg atatcggacc ctgggccaaa gcccggatcc aggcgggagc agaagctaaa   16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aaagccc aagagagtgg cagtgccagc actggtgcca gtaccagtac caataacagt   17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agtgcca gtgccagcac cagtggtggc ttcagtgctg gtgccagcct gaccgccact   18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cacatttg ggctcttcgc tggccttggt ggagctggtg ccagcaccag tggcagctct   18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tgcctgtg gtttctccta caagtgagat tttagatatt gttaatcctg ccagtctttc   19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ttcaagcc agggtgcatc ctcagaaacc tactcaacac agcactctag gcagccacta   19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aatcaatt gaagttgaca ctctgcatta aatctatttg ccatttcaaa aaaaaaaaaa   20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aaaaaaa aaaaaaaaaa aaaa                                          206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509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717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Homo sapien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509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ttttttt cataaattcc ttttaatcaa ttccttttct ttccatctta ctacatgctt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gtcacttc attaagtaga tactatgtgc cagtttttct gctaggtcct gataactgtt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atgaaca agacagggtt tctagttcca aggagcacag aatctggtgg agacagcaga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tgccagtg aaggattatg acagaaggtg actgagcctc ctgtaaatat gagcagcact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ttttctc ctgacctcat attgcgttcc cacagcagct ccgaggctgt tctcagtgta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ctgatctt cacttttatt gagtgttttc tcaacatttc tggtcccagt cgcctctgca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ggagtctc ttccactagc gtgtttctgt ttccagccct caatggatac ctcttcggaa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ttcccgga gcctgatatg tgtgttggag aatctgtgtc ctggcaccta tttggaatgg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atgaaat agacatccat tctatctatt tctatggtaa caccttcatc agcagagggc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cggactga tgtcgtcaac ctgttcccag ccaccttcct tacaacagaa atgatagccg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atcctgg gaagtggatg ataacctgcc aggtcagcga ccacctggcc acggagtacg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ttctcgga tttcttgctg aaggagccca cggagcccaa gttcaagggg ctgcgac       717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51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817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Homo sapien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51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ccgttta ctcgctgctg tgcccatcta tcagcaggct ccgggctgaa gattgcttct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tctctcct ccaaggtcta gtgacggagc ccgcgcgcgg cgccaccatg cggcagaagg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gtatcgct tttcttgtgc tacctgctgc tcttcacttg cagtggggtg gaggcaggta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aaaagtg ctcggagagc tcggacagcg gctccgggtt ctggaaggcc ctgaccttca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ccgtcgg aggaggactc gcagtcgccg ggctgcccgc gctgggcttc accggcgccg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atcgcggc caactcggtg gctgcctcgc tgatgagctg gtctgcgatc ctgaatgggg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ggcgtgcc cgccgggggg ctagtggcca cgctgcagag cctcggggct ggtggcagca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gtcgtcat aggtaatatt ggtgccctga tgggctacgc cacccacaag tatctcgata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aggagga tgaggagtag ccagcagctc ccagaacctc ttcttccttc ttggcctaac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ttccagtt aggatctaga actttgcctt tttttttttt tttttttttt tttgagatgg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tctcacta tattgtccag gctagagtgc agtggctatt cacagatgcg aacatagtac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tgcagcct ccaactccta gcctcaagtg atcctcctgt ctcaacctcc caagtaggat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caagcatg cgccgacgat gcccagaatc cagaactttg tctatcactc tccccaacaa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agatgtg aaaacagaat aaacttcacc cagaaaa                             817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51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1757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Homo sapien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51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agcttggc acgagggcag gcattgcccg agccagccga gccgccagag ccgcgggccg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cgggtgtc gcgggcccaa ccccaggatg ctcccctgcg cctcctgcct acccgggtct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actgctct gggcgctgct actgttgctc ttgggatcag cttctcctca ggattctgaa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cccgaca gctacacgga atgcacagat ggctatgagt gggacccaga cagccagcac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ccgggatg tcaacgagtg tctgaccatc cctgaggcct gcaaggggga aatgaagtgc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caaccact acgggggcta cttgtgcctg ccccgctccg ctgccgtcat caacgaccta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cggcgagg gacccccgcc accagtgcct cccgctcaac accccaaccc ctgcccacca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ctatgagc ccgacgatca ggacagctgt gtggatgtgg acgagtgtgc ccaggccctg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cgactgtc gccccagcca ggactgccat aacttgcctg gctcctatca gtgcacctgc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gatggtt accgcaagat cgggcccgag tgtgtggaca tagacgagtg ccgctaccgc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ctgccagc accgctgcgt gaacctgcct ggctccttcc gctgccagtg cgagccgggc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ccagctgg ggcctaacaa ccgctcctgt gttgatgtga acgagtgtga catgggggcc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tgcgagc agcgctgctt caactcctat gggaccttcc tgtgtcgctg ccaccagggc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tgagctgc atcgggatgg cttctcctgc agtgatattg atgagtgtag ctactccagc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cctctgtc agtaccgctg cgtcaacgag ccaggccgtt tctcctgcca ctgcccacag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ttaccagc tgctggccac acgcctctgc caagacattg atgagtgtga gtctggtgcg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ccagtgct ccgaggccca aacctgtgtc aacttccatg ggggctaccg ctgcgtggac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caaccgct gcgtggagcc ctacatccag gtctctgaga accgctgtct ctgcccggcc   1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caaccctc tatgtcgaga gcagccttca tccattgtgc accgctacat gaccatcacc   1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ggagcgga gagtacccgc tgacgtgttc cagatccagg cgacctccgt ctaccccggt   1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tacaatg cctttcagat ccgtgctgga aactcgcagg gggactttta cattaggcaa   1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caacaacg tcagcgccat gctggtcctc gcccggccgg tgacgggccc ccgggagtac   1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ctggacc tggagatggt caccatgaat tccctcatga gctaccgggc cagctctgta   1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aggctca ccgtctttgt aggggcctac accttctgag gagcaggagg gagccaccct   1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tgcagct accctagctg aggagcctgt tgtgaggggc agaatgagaa aggcccaggg   1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cccattg acaggagctg ggagctctgc accacgagct tcagtcaccc cgagaggaga   1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ggtaacg aggagggcgg actccaggcc ccggcccaga gatttggact tggctggctt   1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aggggtcc taagaaactc cactctggac agcgccagga ggccctgggt tccattccta   16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tctgcctc aaactgtaca tttggataag ccctagtagt tccctgggcc tgtttttcta   17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aaacgagg caactgg                                                  1757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51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457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Homo sapien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51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cgtgtcta cgcggacgca ccggctaagc tgcttctgcc gccgccggcc gcctgggacc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gcggtgag gctgcgcggg gccgaggccg cctccgagcg ccaggtttat tcagtcacca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aagctgct gctgctgcac ccggccttcc agagctgcct cctgctgacc ctgcttggct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tggagaac cacccctgag gctcacgctt catccctggg tgcaccagct atcagcgctg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ccttcct gcaggatcta atacatcggt atggcgaggg tgacagcctc actctgcagc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tgaaggc cctgctcaac cacctggatg tgggagtggg ccggggtaat gtcacccagc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gtgcaagg acacaggaac ctctccacgt gctttagttc tggagacctc ttcactgccc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aatttcag cgagcagtcg cggattggga gcagcgagct ccaggagttc tgccccacca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ctccagca gctggattcc cgggcctgca cctcggagaa ccaggaaaac gaggagaatg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agacgga ggaggggcgg ccaagcgctg ttgaagtgtg gggatacggt ctcctctgtg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accgtcat ctccctctgc tccctcctgg gggccagcgt ggtgcccttc atgaagaaga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tttacaa gaggctgctg ctctacttca tagctctggc gattggaacc ctctactcca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gccctctt ccagctcatc ccggaggcat ttggtttcaa ccctctggaa gattattatg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tccaagtc tgcagtggtg tttgggggct tttatctttt ctttttcaca gagaagatct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aagattct tcttaagcag aaaaatgagc atcatcatgg acacagccat tatgcctctg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tcgcttcc ctccaagaag gaccaggagg agggggtgat ggagaagctg cagaacgggg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ctggacca catgattcct cagcactgca gcagtgagct ggacggcaag gcgcccatgg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acgagaa ggtcattgtg ggctcgctct ctgtgcagga cctgcaggct tcccagagtg   1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tgctactg gctgaaaggt gtccgctact ctgatatcgg cactctggcc tggatgatca   1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ctgagcga cggcctccac aatttcatcg atggcctggc catcggtgct tccttcactg   1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tcagtttt ccaaggcatc agcacctcgg tggccatcct ctgtgaggag ttcccacatg   1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taggaga ctttgtcatc ctgctcaacg ctgggatgag catccaacaa gctctcttct   1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aacttcct ttctgcctgc tgctgctacc tgggtctggc ctttggcatc ctggccggca   1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acttctc tgccaactgg atttttgcgc tagctggagg aatgttcttg tatatttctc   1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ctgatat gttccctgag atgaatgagg tctgtcaaga ggatgaaagg aagggcagca   1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ttgattcc atttatcatc cagaacctgg gcctcctgac tggattcacc atcatggtgg   1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ctcaccat gtattcagga cagatccaga ttgggtaggg ctctgccaag agcctgtggg   1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tggaagtc gggccctggg ctgcccgatc gccagcccga ggacttacca tccacaatgc   16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cacggaag aggccgttct atgaaaaact gacacagact gtattcctgc attcaaatgt   17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ccgtttg taaaatgctg tatcctagga ataagctgcc ctggtaacca gtctctagct   18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tgcctctt gccctctcct cacctccttt tctctcagtg actctggaac ctgaatgcag   18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tacaagac aagcctgact tttttctctg attaccttgg cctcctcttg gaaccagtgc   19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aaaggttt tgaatccttt acccaacaat gcaaaaatag agccaatggt tataacttgg   19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agaaatat caagagttga atccatagtg tggggcccat gactctagct gggcaccttg   20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cctccagc tggccaatag aagagacagg agacaggaag ccttcccatt ttttcaaagt   21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tttaatt gcctattact tctctcaaag agaacctgaa gtcagaacac atgagcaggg   21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agaggtga ggcaaggttc atcctgaatg ggagaggaag tcgaaccact gctgtgtgtc   22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gtcaggat gctcacttgt tcctactgag atgctggata ttgattttgt aacagcacct   22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tgtttcac ggctgtccga gtgagctaac gtggcggtgt ggctgcctgg acctcctctt   23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aggttaac gctgacagaa tggaggctca ggctgtctgc aagaaaacag ttggtttggc   24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tgattttg acctcctctt ccccactgcc atcttctaag agactttgta gctgcctcct   24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agcacat tctgagcaca tttgagacct ctgtgttaga ggggagactg cacaaactat   25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cccccag gttgagacgt ctgcagagtg gcaagctgac ttgtagaaat ggggtgccat   25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atgctcta cttagacaag ggtaatcaga aatggaatca gtgcaggcaa aatttaggat   26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gccgcttc cataaatcaa agcatgacta atagggggtc tctgaaatgt aagggcacaa   27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ttcactta gggcatcgca gatgtttgca gaatggttgg cctaatgatt atgctacaga   27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gttttaa atgacccgtc taggttactg cttccttgca aaaaaagtcg aatcctgcat   28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aattgaat atgaatttct ctaactctct ccagaaaatg gatggagata acttgtcttt   28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actgtag gccagcctta gccactgtgg agcccttgcc tccgagctct ggcttcaagg   29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gctcttc tccaggttca ctaggtgaat tgatttatta ttatcatatt gataatgtga   30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ttctttag ccactttggg gagcctgtct ctccagaagc ctttcttagt ggtgcccaca   30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tggagccc aggggccatg tttgcaaact gattcatgtg catggctgac aggagtactg   3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tcactacc aatgcctgag cttttctctt acatagaaaa actgtccact ctcagtaatc   3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aagcagca tccgttttgt tttctcttct tgggagacat ctgtcaaacc aggaatattc   3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gaaaagaa cgtgagcagg aaaaactgct ggtgatactt tttttaagtt ttgtttttat   3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tgcctgtt ggcttcaata catttgagaa tacgctgaag agggaaaatt tcagtgatgg   3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ttctaga ttaaatatca ggactgattt cctggtggga ttatggtcca gttttaccaa   3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accaatt ccttgaatgt tggaatctaa ctttttatat tgtcattatt attgttgttt   3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aaacggtt ctttgtcttt tctgttttat ttttctcaag ctgctttcag gagctagcag   3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ataactc aaagttgaag actctggaag attttgcttt aacctaactc gcattgatgt   3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taaattta taattttagc attcccaata gatcctatca ttccttaaac ataataccct   3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gtcttgga gtagaatact aagttagagt tagtggattt ctagtttagg agaggagctc   3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actataa tctttaacaa attgaaaaat gaaatagggt gttttccctt tttgtgcaca   3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atattac cttaagaaat ttccttccat agacagctgc ctcaaaggga aatcctcttt   3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ccgtagt tggcgcagag gtcagtccta gtcggagctt aggaggggcg gagacgctca   3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tcgtctga cttgagtcgc cactgattgt ggcaacagct ttgcctcatg agtcaaaaat   3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caatttc ttttgatttt tagttgttga atttgctgtt tcaagcattt gtacatatta   4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gtctaag gagtagcaag tcagtgggag gactttttca cccctggcat tagcagcttc   4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cctcattt tccagatgca ccagctccta ttaataagtt agcaaggaaa gtgtatgtca   4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tgcaggaa cagtgaggca gggacagggg ttctgctcct tctcacttca ccaccggcac   4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agcttgcc cctgtctttg cccccaaagg tattttgtgt ctagtgtcaa attggagcta   4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cttcactg gtccttaacc ttgggtttta aaaagaaggc ttctctgttt gggtagcgta   4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gctgagt atagtaagtc ctcttccaaa gagatggcaa tatgctgggc atctacttta   4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caaagtt gtctgatttt tgcaagagag gttaggattt tattgttctt atttcccttt   4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agttctgc agttccatca cagtattttt ttaaataact caggtgtatg agcagaaatt   4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aaagaaa attaacttat gtggactgta aatgttttat ttgtaagatt ctataaataa   4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tatattc tgt                                                      457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51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154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Homo sapien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51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gaggggg gcgtacggag gtggcagctg tgggaggagg cggcgtggaa ggccgaggag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caagcccg gaccaatccc cacgttccgg gccgcgaccc tgaccctgca gcgtaccggg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cgaaacc ggccggatgg gccgctgagc ccgaatcggg cactgtgtgg agccccctgg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tgagatc aggatgttcc gcttcatgag ggacgtggag cctgaggatc ccatgttcct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tggatccc tttgctattc accgtcagca tatgagccgt atgttgtcag gtggctttgg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atagcccc ttcctcagca tcacagatgg caacatgcca gggaccaggc ctgccagccg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ggatgcag caggctggag ctgtctcccc ctttgggatg ctgggaatgt cgggtggttt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tggacatg tttgggatga tgaatgacat gattggaaac atggaacaca tgacagctgg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caattgc cagaccttct catcttccac tgtcatctcc tactccaata cgggtgatgg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cccccaag gtctaccaag agacatcaga gatgcgctcg gcaccaggcg ggatccggga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cacggagg actgttcggg attcagacag tggactggag cagatgtcca ttgggcatca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tccgggac agggctcaca tcctccagcg ctcccgaaac catcgcacgg gggaccagga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gcggcag gactatatca acctggatga gagtgaggcc gcagcgtttg atgacgagtg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ggcgggag acctcccgat tccggcagca gcgtcccctg gagtttcggc ggcttgagtc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caggggct gggggacgaa gggcggaggg gcctccccgc ctggccatcc agggacctga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ctcccct tcccgacagt cccgccgcta tgactggtga ggccccgggc cctcagcctc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ttgtacag gctgagaggc tgagaaatca tcccctgaat aactttttcc tctcgattcc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tccccaat ttaatattaa attaacaggc aagccggccc ccacctctcc ctgggggtct   1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ggagaac ctttcacggc accctttccc taccttttcc ttctttaatc tcctggttta   1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ttgatga cttcgcctct gcatctactg acttgatttt tcattctgcc actccatctt   1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aaccccct cacctttccc atcctactcc tgccatgcat tgaagggtca atgcattttg   1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gtgagctc tgggtttagg ggccccctcc atccctcagc taccctggat ctttgcccac   1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cttcctca gagcccccac tgaggggccg tagccctatc tagggctgtg gaaggagcag   1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tggttcct aactctctcc ctcctcctgc ccacacacat caaaagaatc ttccctacac   1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tctctgc ctttattttt tgatttgtgc aacttgtaac taggtgttta tggaataaag   1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aatggaa aaaagaaaaa aaaaaaaaaa aaaaaaaaaa aaaaa                   154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51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680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Homo sapien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51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gccccaga aaacccgagc gagtaggggg cggcgcgcag gagggaggag aactgggggc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gggaggct ggtgggtgtc gggggtggag atgtagaaga tgtgacgccg cggcccggcg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tgccagat tagcggacgc gctgcccgcg gttgcaacgg gatcccgggc gctgcagctt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gaggcggc tctccccagg cggcgtccgc ggagacaccc atccgtgaac cccaggtccc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gccgccgg ctcgccgcgc accaggggcc ggcggacaga agagcggccg agcggctcga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ctggggga ccgcgggcgc ggccgcgcgc tgccgggcgg gaggctgggg ggccggggcc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ggccgtgc cccggagcgg gtcggaggcc ggggccgggg ccgggggacg gcggctcccc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gcggctcc agcggctcgg ggatcccggc cgggccccgc agggaccatg gcagccggga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atcaccac gctgcccgcc ttgcccgagg atggcggcag cggcgccttc ccgcccggcc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ttcaagga ccccaagcgg ctgtactgca aaaacggggg cttcttcctg cgcatccacc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gacggccg agttgacggg gtccgggaga agagcgaccc tcacatcaag ctacaacttc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cagaaga gagaggagtt gtgtctatca aaggagtgtg tgctaaccgt tacctggcta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aaggaaga tggaagatta ctggcttcta aatgtgttac ggatgagtgt ttcttttttg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cgattgga atctaataac tacaatactt accggtcaag gaaatacacc agttggtatg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cactgaa acgaactggg cagtataaac ttggatccaa aacaggacct gggcagaaag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atactttt tcttccaatg tctgctaaga gctgatttta atggccacat ctaatctcat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cacatgaa agaagaagta tattttagaa atttgttaat gagagtaaaa gaaaataaat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tatagct cagtttggat aattggtcaa acaatttttt atccagtagt aaaatatgta   1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cattgtcc cagtaaagaa aaataacaaa agttgtaaaa tgtatattct cccttttata   1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gcatctgc tgttacccag tgaagcttac ctagagcaat gatctttttc acgcatttgc   1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attcgaa aagaggcttt taaaatgtgc atgtttagaa acaaaatttc ttcatggaaa   1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atatacat tagaaaatca cagtcagatg tttaatcaat ccaaaatgtc cactatttct   1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tgtcattc gttagtctac atgtttctaa acatataaat gtgaatttaa tcaattcctt   1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atagtttt ataattctct ggcagttcct tatgatagag tttataaaac agtcctgtgt   1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ctgctgg aagttcttcc acagtcaggt caattttgtc aaacccttct ctgtacccat   1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agcagcag cctagcaact ctgctggtga tgggagttgt attttcagtc ttcgccaggt   1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ttgagatc catccactca catcttaagc attcttcctg gcaaaaattt atggtgaatg   1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tatggctt taggcggcag atgatataca tatctgactt cccaaaagct ccaggatttg   16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tgctgttg ccgaatactc aggacggacc tgaattctga ttttatacca gtctcttcaa   17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cttctcg aaccgctgtg tctcctacgt aaaaaaagag atgtacaaat caataataat   18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cactttta gaaactgtat catcaaagat tttcagttaa agtagcatta tgtaaaggct   18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aaacatta ccctaacaaa gtaaagtttt caatacaaat tctttgcctt gtggatatca   19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aatccca aaatattttc ttaccactgt aaattcaaga agcttttgaa atgctgaata   19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ctttggc tgctacttgg aggcttatct acctgtacat ttttggggtc agctcttttt   20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cttcttgc tgctcttttt cccaaaaggt aaaaatatag attgaaaagt taaaacattt   21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catggctg cagttccttt gtttcttgag ataagattcc aaagaactta gattcatttc   21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caacaccg aaatgctgga ggtgtttgat cagttttcaa gaaacttgga atataaataa   22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tataatt caacaaaggt tttcacattt tataaggttg atttttcaat taaatgcaaa   22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gtgtggc aggattttta ttgccattaa catatttttg tggctgcttt ttctacacat   23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gatggtc cctctaactg ggctttctct aattttgtga tgttctgtca ttgtctccca   24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tatttag gagaagccct ttaaaaagct gccttcctct accactttgc tggaaagctt   24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caattgtc acagacaaag atttttgttc caatactcgt tttgcctcta tttttcttgt   25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gtcaaata gtaaatgata tttgcccttg cagtaattct actggtgaaa aacatgcaaa   25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gaggaag tcacagaaac atgtctcaat tcccatgtgc tgtgactgta gactgtctta   26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tagactg tcttacccat cccctggata tgctcttgtt ttttccctct aatagctatg   27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agatgca tagaaagagt ataatgtttt aaaacataag gcattcatct gccatttttc   27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ttacatgc tgacttccct tacaattgag atttgcccat aggttaaaca tggttagaaa   28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actgaaag cataaaagaa aaatctaggc cgggtgcagt ggctcatgcc tatattccct   28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actttggg aggccaaagc aggaggatcg cttgagccca ggagttcaag accaacctgg   29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aaaccccg tctctacaaa aaaacacaaa aaatagccag gcatggtggc gtgtacatgt   30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tctcagat acttgggagg ctgaggtggg agggttgatc acttgaggct gagaggtcaa   30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ttgcagtg agccataatc gtgccactgc agtccagcct aggcaacaga gtgagacttt   3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ctcaaaaa aagagaaatt ttccttaata agaaaagtaa tttttactct gatgtgcaat   3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atttgtta ttaaatttat tatttaagat ggtagcacta gtcttaaatt gtataaaata   3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ccctaaca tgtttaaatg tccattttta ttcattatgc tttgaaaaat aattatgggg   3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tacatgt ttgttattaa atttattatt aaagatagta gcactagtct taaatttgat   3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aacatctc ctaacttgtt taaatgtcca tttttattct ttatgcttga aaataaatta   3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ggatcct atttagctct tagtaccact aatcaaaagt tcggcatgta gctcatgatc   3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tgctgttt ctatgtcgtg gaagcaccgg atgggggtag tgagcaaatc tgccctgctc   3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agtcacc atagcagctg actgaaaatc agcactgcct gagtagtttt gatcagttta   3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ttgaatca ctaactgact gaaaattgaa tgggcaaata agtgcttttg tctccagagt   3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cgggaga cccttccacc tcaagatgga tatttcttcc ccaaggattt caagatgaat   3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aaattttt aatcaagata gtgtgcttta ttctgttgta ttttttatta ttttaatata   3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taagcca aactgaaata acatttgctg ttttataggt ttgaagaaca taggaaaaac   3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agaggttt tgtttttatt tttgctgatg aagagatatg tttaaatatg ttgtattgtt   3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gtttagtt acaggacaat aatgaaatgg agtttatatt tgttatttct attttgttat   3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ttaataat agaattagat tgaaataaaa tataatggga aataatctgc agaatgtggg   4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cctggtg tttcctctga ctctagtgca ctgatgatct ctgataaggc tcagctgctt   4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tagttctc tggctaatgc agcagatact cttcctgcca gtggtaatac gattttttaa   4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ggcagtt tgtcaatttt aatcttgtgg atacctttat actcttaggg tattatttta   4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caaaagcc ttgaggattg cattctattt tctatatgac cctcttgata tttaaaaaac   4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tatggata acaattcttc atttacctag tattatgaaa gaatgaagga gttcaaacaa   4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tgtttcc cagttaacta gggtttactg tttgagccaa tataaatgtt taactgtttg   4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atggcagt attcctaaag tacattgcat gttttcctaa atacagagtt taaataattt   4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taattct tagatgattc agcttcatca ttaagaatat cttttgtttt atgttgagtt   4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aatgcct tcatatagac atagtctttc agacctctac tgtcagtttt catttctagc   4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ctttcagg gttttatgaa ttttcaggca aagctttaat ttatactaag cttaggaagt   4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gctaatg ccaacggcag tttttttctt cttaattcca catgactgag gcatatatga   46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tctgggta ggtgagttgt tgtgacaacc acaagcactt tttttttttt taaagaaaaa   47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gtagtga atttttaatc atctggactt taagaaggat tctggagtat acttaggcct   48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attatat atatttggct tggaaatgtg tttttcttca attacatcta caagtaagta   48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ctgaaat tcagaggacc cataagagtt cacatgaaaa aaatcaattc atttgaaaag   49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aagatgca ggagagagga agccttgcaa acctgcagac tgctttttgc ccaatataga   49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gggtaagg ctgcaaaaca taagcttaat tagctcacat gctctgctct cacgtggcac   50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tggatag tgtgagagaa ttaggctgta gaacaaatgg ccttctcttt cagcattcac   51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cactacaa aatcatcttt tatatcaaca gaagaataag cataaactaa gcaaaaggtc   51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taagtacc tgaaaccaag attggctaga gatatatctt aatgcaatcc attttctgat   52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ttgttac gagttggcta tataatgtat gtatggtatt ttgatttgtg taaaagtttt   52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aatcaag ctttaagtac atggacattt ttaaataaaa tatttaaaga caatttagaa   53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ttgcctta atatcattgt tggctaaata gaatagggga catgcatatt aaggaaaagg   54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atggagaa ataatattgg tatcaaacaa atacattgat ttgtcatgat acacattgaa   54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gatccaa tagtttaagg aataggtagg aaaatttggt ttctattttt cgatttcctg   55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aatcagtg acataaataa ttcttagctt attttatatt tccttgtctt aaatactgag   55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cagtaagt tgtgttaggg gattatttct cagttgagac tttcttatat gacattttac   56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tgttttga cttcctgact attaaaaata aatagtagaa acaattttca taaagtgaag   57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ttatataa tcactgcttt ataactgact ttattatatt tatttcaaag ttcatttaaa   57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ctactatt catcctctgt gatggaatgg tcaggaattt gttttctcat agtttaattc   58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acaacaat attagtcgta tccaaaataa cctttaatgc taaactttac tgatgtatat   58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aagcttc tccttttcag acagattaat ccagaagcag tcataaacag aagaataggt   59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tatgttcc taatgatatt atttctacta atggaataaa ctgtaatatt agaaattatg   60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ctaatta tatcagctct gaggtaattt ctgaaatgtt cagactcagt cggaacaaat   60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aaaattt aaatttttat tcttagctat aaagcaagaa agtaaacaca ttaatttcct   6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acattttt aagccaatta aaaatataaa agatacacac caatatcttc ttcaggctct   6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caggcctc ctggaaactt ccacatattt ttcaactgca gtataaagtc agaaaataaa   6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taacataa ctttcactaa cacacacata tgtagatttc acaaaatcca cctataattg   6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caaagtgg ttgagaatat attttttagt aattgcatgc aaaatttttc tagcttccat   6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ttctccc tcgtttcttc tttttttggg ggagctggta actgatgaaa tcttttccca   6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tttctct tcaggaaata taagtggttt tgtttggtta acgtgataca ttctgtatga   6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aaacatt ggagggaaac atctactgaa tttctgtaat ttaaaatatt ttgctgctag   6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aactatga acagatagaa gaatcttaca gatgctgcta taaataagta gaaaatataa   6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ttcatcac taaaatatgc tattttaaaa tctatttcct atattgtatt tctaatcaga   6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tattactc ttattatttc tattgtatgt gttaatgatt ttatgtaaaa atgtaattgc   6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tcatgag tagtatgaat aaaattgatt agtttgtgtt ttcttgtctc ccgaaaaaaa   6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aaaaaaa aaaaaaaaaa aaa                                           680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51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46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Homo sapien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51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ttaattt tttcccaagt ttatttttct attttttttt catggaaaaa tggggtaact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gcagtttc aatattgaag actgaagttt aaaaaaaatt taaattcaag gtacttttaa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ttcagtta gaaaagtagg ctttaaaaat tattagagac aagagtacca aagcggtgtg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tatgtgtg tgtgtgtatg catgcttgtg gattggaaaa actttggaga ctgattactt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cattatat atgtgtcaca gtgaaacagc ttttatgtgt catgtaagat tactgcttgc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ctctaagg aaggtcgtga ctgtttaaat agacgggcaa ggtggaacat tttgaaagat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cttttga atataagttg tctgctagat catggtttgt attgaactaa caaggtttgc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tctgctg acttatataa agctttttga ttcctactaa gct                      46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516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354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Homo sapien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20&gt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21&gt;  misc_featur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22&gt;  (1282)..(1282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23&gt;  n is a, c, g, or t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20&gt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21&gt;  misc_featur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22&gt;  (1522)..(1522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23&gt;  n is a, c, g, or t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20&gt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21&gt;  misc_featur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22&gt;  (1840)..(1841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23&gt;  n is a, c, g, or t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20&gt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21&gt;  misc_featur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22&gt;  (1845)..(1845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23&gt;  n is a, c, g, or t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20&gt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21&gt;  misc_featur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22&gt;  (1851)..(1851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23&gt;  n is a, c, g, or t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20&gt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21&gt;  misc_featur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22&gt;  (1855)..(1855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23&gt;  n is a, c, g, or t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20&gt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21&gt;  misc_featur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22&gt;  (1864)..(1864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23&gt;  n is a, c, g, or t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20&gt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21&gt;  misc_featur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22&gt;  (1903)..(1903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23&gt;  n is a, c, g, or t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20&gt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21&gt;  misc_featur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22&gt;  (2109)..(2109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23&gt;  n is a, c, g, or t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20&gt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21&gt;  misc_featur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22&gt;  (2218)..(2218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23&gt;  n is a, c, g, or t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20&gt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21&gt;  misc_featur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22&gt;  (2476)..(2476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23&gt;  n is a, c, g, or t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20&gt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21&gt;  misc_featur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22&gt;  (2488)..(2488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23&gt;  n is a, c, g, or t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20&gt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21&gt;  misc_featur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22&gt;  (2574)..(2574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23&gt;  n is a, c, g, or t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20&gt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21&gt;  misc_featur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22&gt;  (2734)..(2734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23&gt;  n is a, c, g, or t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20&gt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21&gt;  misc_featur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22&gt;  (2753)..(2753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23&gt;  n is a, c, g, or t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20&gt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21&gt;  misc_featur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22&gt;  (2774)..(2774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23&gt;  n is a, c, g, or t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20&gt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21&gt;  misc_featur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22&gt;  (3259)..(3259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23&gt;  n is a, c, g, or t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20&gt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21&gt;  misc_featur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22&gt;  (3381)..(3381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23&gt;  n is a, c, g, or t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20&gt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21&gt;  misc_featur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22&gt;  (3398)..(3398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23&gt;  n is a, c, g, or t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516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cggccgca gccgcattgc ccgctcggcg tccggccccc gacccgcgct cgtccgcccg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gcccgcc cgcccgcgcc atgaacgcca aggtcgtggt cgtgctggtc ctcgtgctga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gcgctctg cctcagcgac gggaagcccg tcagcctgag ctacagatgc ccatgccgat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ttcgaaag ccatgttgcc agagccaacg tcaagcatct caaaattctc aacactccaa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tgtgccct tcagattgta gcccggctga agaacaacaa cagacaagtg tgcattgacc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aagctaaa gtggattcag gagtacctgg agaaagcttt aaacaagagg ttcaagatgt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agggtca gacgcctgag gaacccttac agtaggagtc cagctctgaa accagtgtta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gaagggcc tgccacagcc tcccctgcca gggcagggcc ccaggcattg ccaagggctt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ttttggac actttgccat attttcacca tttgattatg tagcaaaata catgacattt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ttttcatt tagtttgatt attcagtgtc actggcgaca cgtagcagct tagactaagg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ttattgt acttgcctta ttagagtgtc tttccacgga gccactcctc tgactcaggg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cctgggtt ttggattctc tgagctgtgc aggtggggag actgggctga gggagcctgg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catggtc agccctaggg tggagagcca ccaagaggga cgcctggggg tgtcaggacc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tcaacctg ggcaaagcct agtgaaggct tctctctgtg ggatgggatg gtggagggcc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atgggagg ttcaccccct tctccatcca catggtgagc cgggtctgcc tcttctggga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gcagcagg gctaccctga gctgaggcag cagtgtgagg ccagggcaga gtgagaccca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ctcatcc cgagcacctc cacatcctcc acgttctgct catcattctc tgtctcatcc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catcatgt gtgtccacga ctgtctccat ggccccgcaa aaggactctc aggaccaaag   1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ttcatgta aactgtgcac caagcaggaa atgaaaatgt cttgtgttac ctgaaaacac   1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tgcacatc tgtgtcttgt ttggaatatt gtccattgtc caatcctatg tttttggtca   1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ccagcgt cctcctctgt gaccaatgtc ttgatgcatg cactgttccc cctgtgcagc   1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ctgagcga ggagatgctc cntgggccct ttgagtgcag tcctgatcag agccgtggtc   1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ttggggtg aactaccttg gttcccccac tgatcacaaa aacatggtgg gtccatgggc   1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gcccaag ggaattcggt gtgcaccagg gttgacccca gaggattgct gccccatcag   1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ctccctca catgtcagta ccttcaaact agggccaagc ccagcactgc ttgaggaaaa   1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agcattca caacttgttt tnggttttta aaacccagtc cacaaaataa ccaatcctgg   1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atgaagat tctttcccaa ttcacatcta acctcatctt cttcaccatt tggcaatgcc   1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catctcct gccttcctcc tgggccctct ctgctctgcg tgtcacctgt gcttcgggcc   16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tcccacag gacatttctc taagagaaca atgtgctatg tgaagagtaa gtcaacctgc   17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acatttg gagtgttccc cttccactga gggcagtcga tagagctgta ttaagccact   18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aaatgttt gtcactttgc caaggcaagc acttgtgggn nttgnttgtt ntcantcagt   18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tncgaata ctttttcccc ttgataaaga ctccagttaa aanaaatttt aatgaagaaa   19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gaaacaa ggaagtcaaa gcaaggaaac tatgtaacat gtaggaagta ggaagtaaat   19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tagtgatg taatcttgaa ttgtaactgt tcttgaattt aataatctgt agggtaatta   20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aacatgtg ttaagtattt tcataagtat ttcaaattgg agcttcatgg cagaaggcaa   21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ccatcanc aaaaattgtc ccttaaacaa aaattaaaat cctcaatcca gctatgttat   21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tgaaaaaa tagagcctga gggatcttta ctagttataa agatacagaa ctctttcnaa   22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cttttgaa attaacctct cactatacca gtataattga gttttcagtg gggcagtcat   22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tccaggta atccaagata ttttaaaatc tgtcacgtag aacttggatg tacctgcccc   23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atccatga accaagacca ttgaattctt ggttgaggaa acaaacatga ccctaaatct   24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actacagt caggaaagga atcatttcta tttctcctcc atgggagaaa atagataaga   24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agaaactg cagggnaaaa ttatttgnat aacaattcct ctactaacaa tcagctcctt   25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ggagact gcccagctaa agcaatatgc atttaaatac agtcttccat ttgnaaggga   25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gtctctt gtaatccgaa tctctttttg gtttcgaact gctagtcaag tgcgtccacg   26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tgtttac tagggatccc tcatctgtcc ctccgggacc tggtgctgcc tctacctgac   27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tcccttgg gctccctgta acctcttcag aggncctcgc tgccagctct gtntcaggac   27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gaggaag gggncagagg ctcgttgact ggctgtgtgt tgggattgag tctgtgccac   28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tttgtgc tgtggtgtgt cccctctgtc caggcactga gataccagcg aggaggctcc   28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gggcgct ctgcttgtta ttagagatta cctcctgaga aaaaaggttc cgcttggagc   29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ggggctg aatagcagaa ggttgcacct cccccaacct tagatgttct aagtctttcc   30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tggatctc attggaccct tccatggtgt gatcgtctga ctggtgttat caccgtgggc   30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cctgactg ggagttgatc gcctttccca ggtgctacac ccttttccag ctggatgaga   3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ttgagtgc tctgatccct ctacagagct tccctgactc attctgaagg agccccattc   3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ggaaata ttccctagaa acttccaaat cccctaagca gaccactgat aaaaccatgt   3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aaatttg ttattttgna acctcgctgg actctcagtc tctgagcagt gaatgattca   3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ttaaatg tgatgaatac tgtattttgt attgtttcaa ttgcatctcc cagataatgt   3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aatggtc caggagaagg ncaattccta tacgcagngt gctttaaaaa ataaataaga   3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caactctt tgagaaacaa caatttctac tttgaagtca taccaatgaa aaaatgtata   3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cacttata attttcctaa taaagttctg tactcaaatg taaaaaaaaa aaaaaaaaaa   3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                                                                   354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517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25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Homo sapien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517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tcctgtct ctgctgtgct cacggagctg cgttgcactt gtttacgcgt tacgctgaga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aaacccca aaacgattgg taaactgcag gtgttccccg caggcccgca gtgctccaag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gaagtgg tagcctccct gaagaacggg aagcaagttt gtctggaccc ggaagcccct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ctaaaga aagtcatcca gaaaattttg gacagtggaa acaagaaaaa ctgagtaaca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cgacgcgg ccgc                                                      25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518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245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Homo sapien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518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ttcgggc gggcttcttc gctgccgacg tacgacgagt ggccgggctc ttgcgtctgg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acgcgctg tctctaacgc cagcgccgtc tcgcgcgcac tgcgcacaga ccacccgcag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gcccggca gtccgcaggc ccaaacgcgc acgcgacccc gctctccgca ccgtacccgg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gcctcggc atggcgcccc gcagcgcccg gcgacccctg ctgctgctac tgcctgttgc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ctgctcgg cctcatgcat tgtcgtcagc agccatgttt atggtgaaaa atggcaacgg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ccgcgtgc ataatggcca acttctctgc tgccttctca gtgaactacg acaccaagag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ccccaag aacatgacct ttgacctgcc atcagatgcc acagtggtgc tcaaccgcag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cctgtgga aaagagaaca cttctgaccc cagtctcgtg attgcttttg gaagaggaca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cactcact ctcaatttca cgagaaatgc aacacgttac agcgttcagc tcatgagttt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tttataac ttgtcagaca cacacctttt ccccaatgcg agctccaaag aaatcaagac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tggaatct ataactgaca tcagggcaga tatagataaa aaatacagat gtgttagtgg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cccaggtc cacatgaaca acgtgaccgt aacgctccat gatgccacca tccaggcgta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ttccaac agcagcttca gcaggggaga gacacgctgt gaacaagaca ggccttcccc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ccacagcg ccccctgcgc cacccagccc ctcgccctca cccgtgccca agagcccctc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tggacaag tacaacgtga gcggcaccaa cgggacctgc ctgctggcca gcatggggct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agctgaac ctcacctatg agaggaagga caacacgacg gtgacaaggc ttctcaacat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accccaac aagacctcgg ccagcgggag ctgcggcgcc cacctggtga ctctggagct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acagcgag ggcaccaccg tcctgctctt ccagttcggg atgaatgcaa gttctagccg   1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ttttccta caaggaatcc agttgaatac aattcttcct gacgccagag accctgcctt   1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aagctgcc aacggctccc tgcgagcgct gcaggccaca gtcggcaatt cctacaagtg   1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acgcggag gagcacgtcc gtgtcacgaa ggcgttttca gtcaatatat tcaaagtgtg   1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tccaggct ttcaaggtgg aaggtggcca gtttggctct gtggaggagt gtctgctgga   1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agaacagc acgctgatcc ccatcgctgt gggtggtgcc ctggcggggc tggtcctcat   1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tcctcatc gcctacctcg tcggcaggaa gaggagtcac gcaggctacc agactatcta   1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tggtgca cgcaggcaca gcagctgcag gggcctctgt tcctttctct gggcttaggg   1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ctgtcgaa ggggaggcac actttctgca aacgtttctc aaatctgctt catccaatgt   1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gttcatc ttgcagcatt tactatgcac aacagagtaa ctatcgaaat gacggtgtta   1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tttgctaa ctgggttaaa tattttgcta actggttaaa cattaatatt taccaaagta   16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ttttgag ggtgggggtg ctctctctga gggggtgggg gtgccgctgt ctctgagggg   17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gggtgcc gctgtctgag gggtgggggt gccgctctct ctgagggggt gggggtgccg   18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ttctctga gggggtgggg gtgccgctct ctctgagggg gtgggggtgc tgctctctcc   18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gggtgga atgccgctgt ctctgagggg tgggggtgcc gctctaaatt ggctccatat   19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ttgagttt agggttctgg tgtttggttt cttcattctt tactgcactc agatttaagc   19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tacaaagg gaaacctctg gccgtcacac gtaggacgca tgaaggtcac tcgtgtgagg   20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acatgct cacacattac aacagtagag agggaaaatc ctaagacaga ggaactccag   21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tgagtgt ctggagcggc ttcagttcag ctttaaaggc caggacgcgc gacacgtggc   21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cggcctc gttccagtgg cggcacgtcc ttggcgtctc taatgtctgc agctcaaggg   22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gcacttt tttaaatata aaaatggtgt tatttttatt tttttttgta aagtgatttt   22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tcttctg ttgacattcg ggtgatcctg ttctgcgctg tgtacaatgt gagatcggtg   23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ttctcctg atgttttgcc gtggcttggg gattgtacac gggaccagct cacgtaatgc   24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tgcctgta acaatgtaat aaaaagcctc tttctttcaa aaaaaccccg aattc        245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519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409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Homo sapien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20&gt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21&gt;  misc_featur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22&gt;  (217)..(217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23&gt;  n is a, c, g, or t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20&gt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21&gt;  misc_featur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22&gt;  (219)..(219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23&gt;  n is a, c, g, or t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20&gt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21&gt;  misc_featur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22&gt;  (223)..(223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23&gt;  n is a, c, g, or t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20&gt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21&gt;  misc_featur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22&gt;  (308)..(308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23&gt;  n is a, c, g, or t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519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tctagatg aatttattgc cattcacata tttcatagaa aaaaagatgt agcaaacggg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agggttgt acaaaaaaaa aaaaaaatcc aggtttatat aggttgctct atttacatct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agcacag ctgtcctggc atcaggcaca gcagctgcac ttgtctgacg tccctttgca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tgcagccc tgggcacact tggcacagcc cacaggnang canggagcag cagctcttct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caggaggt gcatttgcac tctttgcatt tgcaggagcc ggcacaggca caggagccaa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gcgangc aggagcagtt ggggtccatt tcgaggcaag gagaagcagg agttcccgat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aagaggaa aacacgcagc gggacagatt ctcgtgccga attcttggc                409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5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36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Homo sapien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5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ccagaaa aggatatttt ttttattcaa gtaactgcaa ataggaaacc agagagggag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caggctg ggacaaatca tggctacccc tccccaacag aacaggggga ggaggtggcc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acaccct ttatggtcga ttcgggcccc cttgctcact ctgctgcagc atcctagggg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ggccagc cttccctggg actggggtag tcggtcaccc agcctgccat gccccagccc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cttcccca caaagagtat cttgggggag gggatcgtgg gcagaacagg aggcaatgag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tgaacatt tggcgctggt agcagcagca atgacggatt gtcgaagaat ggaacattga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a                                                                  36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52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243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Homo sapien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52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tttcattg gcgtttgagt cagcaaagaa gtcaagatgg ccaaagttcc agacatgttt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gacctga agaactgtta cagtgaaaat gaagaagaca gttcctccat tgatcatctg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tctgaatc agaaatcctt ctatcatgta agctatggcc cactccatga aggctgcatg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tcaatctg tgtctctgag tatctctgaa acctctaaaa catccaagct taccttcaag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agcatgg tggtagtagc aaccaacggg aaggttctga agaagagacg gttgagttta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caatcca tcactgatga tgacctggag gccatcgcca atgactcaga ggaagaaatc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caagccta ggtcagcacc ttttagcttc ctgagcaatg tgaaatacaa ctttatgagg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catcaaat acgaattcat cctgaatgac gccctcaatc aaagtataat tcgagccaat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tcagtacc tcacggctgc tgcattacat aatctggatg aagcagtgaa atttgacatg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tgcttata agtcatcaaa ggatgatgct aaaattaccg tgattctaag aatctcaaaa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tcaattgt atgtgactgc ccaagatgaa gaccaaccag tgctgctgaa ggagatgcct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ataccca aaaccatcac aggtagtgag accaacctcc tcttcttctg ggaaactcac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cactaaga actatttcac atcagttgcc catccaaact tgtttattgc cacaaagcaa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ctactggg tgtgcttggc aggggggcca ccctctatca ctgactttca gatactggaa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ccaggcgt aggtctggag tctcacttgt ctcacttgtg cagtgttgac agttcatatg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ccatgtac atgaagaagc taaatccttt actgttagtc atttgctgag catgtactga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ttgtaat tctaaatgaa tgtttacact ctttgtaaga gtggaaccaa cactaacata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atgttgtt atttaaagaa caccctatat tttgcatagt accaatcatt ttaattatta   1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cttcataa caattttagg aggaccagag ctactgacta tggctaccaa aaagactcta   1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atattac agatgggcaa attaaggcat aagaaaacta agaaatatgc acaatagcag   1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gaaacaag aagccacaga cctaggattt catgatttca tttcaactgt ttgccttcta   1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tttaagtt gctgatgaac tcttaatcaa atagcataag tttctgggac ctcagtttta   1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attttcaa aatggaggga ataataccta agccttcctg ccgcaacagt tttttatgct   1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tcagggag gtcattttgg taaaatactt cttgaagccg agcctcaaga tgaaggcaaa   1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acgaaatg ttatttttta attattattt atatatgtat ttataaatat atttaagata   1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tataatat actatattta tgggaacccc ttcatcctct gagtgtgacc aggcatcctc   1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caatagca gacagtgttt tctgggataa gtaagtttga tttcattaat acagggcatt   1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ggtccaag ttgtgcttat cccatagcca ggaaactctg cattctagta cttgggagac   16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taatcat ataataaatg tacattaatt accttgagcc agtaattggt ccgatctttg   17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tcttttgc cattaaactt acctgggcat tcttgtttca ttcaattcca cctgcaatca   18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tcctacaa gctaaaatta gatgaactca actttgacaa ccatgagacc actgttatca   18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ttgagtt catctaattt tagcttgtag agacgggatt tcaccatctt ggccgtgctg   19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ctcgaact tctgacctcg tgatccaccc gcctcggcct cccaaagtgc tgggattaca   19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cgtgagcc atcgcgcccg gcctggagtt tctactgtgc accaggcact acctttacat   20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attgtttt atttaatcct cagtcagccg tgtttggtag gtgcagttag tatatttcca   21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tcatctg cgcaaacaga ttcaggaact ttgtaattta cataaggtca cattcatcct   21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ttcacaaa atcaagattt cacacctatt cctttttctt tccagtgcct gtgctttttc   22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tcatacca aggagaagta ataagcctaa cgttttaaac ctcacaaaag tacatacaga   22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gtaaata gcctaatttt gcaactaata caaatggcgc tgtacttctt tggtgatggt   23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tttataa tttttgaagt atggtagatt caaatgaacc actgaaaagg catttagttt   24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tgtcccaa ataaaaaaaa aaaaaaaaaa                                    243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52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4639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Homo sapien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52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gagggag aaggctctcg ggcggagaga ggtcctgccc agctgttggc gaggagtttc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tttcccc cgcagcgctg agttgaagtt gagtgagtca ctcgcgcgca cggagcgacg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acccccgc gcgtgcaccc gctcgggaca ggagccggac tcctgtgcag cttccctcgg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gccggggg cctccccgcg cctcgccggc ctccaggccc cctcctggct ggcgagcggg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ccacatct ggcccgcaca tctgcgctgc cggcccggcg cggggtccgg agagggcgcg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gcggaggc gcagccaggg gtccgggaag gcgccgtccg ctgcgctggg ggctcggtct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acgagca gcggggtctg ccatgggtcg ggggctgctc aggggcctgt ggccgctgca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tcgtcctg tggacgcgta tcgccagcac gatcccaccg cacgttcaga agtcggttaa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acgacatg atagtcactg acaacaacgg tgcagtcaag tttccacaac tgtgtaaatt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gtgatgtg agattttcca cctgtgacaa ccagaaatcc tgcatgagca actgcagcat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cctccatc tgtgagaagc cacaggaagt ctgtgtggct gtatggagaa agaatgacga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cataaca ctagagacag tttgccatga ccccaagctc ccctaccatg actttattct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agatgct gcttctccaa agtgcattat gaaggaaaaa aaaaagcctg gtgagacttt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tcatgtgt tcctgtagct ctgatgagtg caatgacaac atcatcttct cagaagaata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acaccagc aatcctgact tgttgctagt catatttcaa gtgacaggca tcagcctcct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accactg ggagttgcca tatctgtcat catcatcttc tactgctacc gcgttaaccg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agcagaag ctgagttcaa cctgggaaac cggcaagacg cggaagctca tggagttcag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agcactgt gccatcatcc tggaagatga ccgctctgac atcagctcca cgtgtgccaa   1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acatcaac cacaacacag agctgctgcc cattgagctg gacaccctgg tggggaaagg   1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gctttgct gaggtctata aggccaagct gaagcagaac acttcagagc agtttgagac   1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tggcagtc aagatctttc cctatgagga gtatgcctct tggaagacag agaaggacat   1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tctcagac atcaatctga agcatgagaa catactccag ttcctgacgg ctgaggagcg   1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gacggag ttggggaaac aatactggct gatcaccgcc ttccacgcca agggcaacct   1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aggagtac ctgacgcggc atgtcatcag ctgggaggac ctgcgcaagc tgggcagctc   1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cgcccgg gggattgctc acctccacag tgatcacact ccatgtggga ggcccaagat   1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catcgtg cacagggacc tcaagagctc caatatcctc gtgaagaacg acctaacctg   1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cctgtgt gactttgggc tttccctgcg tctggaccct actctgtctg tggatgacct   1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ctaacagt gggcaggtgg gaactgcaag atacatggct ccagaagtcc tagaatccag   16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tgaatttg gagaatgttg agtccttcaa gcagaccgat gtctactcca tggctctggt   17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ctgggaa atgacatctc gctgtaatgc agtgggagaa gtaaaagatt atgagcctcc   18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ttggttcc aaggtgcggg agcacccctg tgtcgaaagc atgaaggaca acgtgttgag   18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tcgaggg cgaccagaaa ttcccagctt ctggctcaac caccagggca tccagatggt   19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tgagacg ttgactgagt gctgggacca cgacccagag gcccgtctca cagcccagtg   19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tggcagaa cgcttcagtg agctggagca tctggacagg ctctcgggga ggagctgctc   20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ggagaag attcctgaag acggctccct aaacactacc aaatagctct tctggggcag   21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gggccat gtccaaagag gctgcccctc tcaccaaaga acagaggcag caggaagctg   21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ctgaact gatgcttcct ggaaaaccaa gggggtcact cccctccctg taagctgtgg   22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taagcag aaacaacagc agcagggagt gggtgacata gagcattcta tgcctttgac   22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tgtcatag gataagctgt gttagcactt cctcaggaaa tgagattgat ttttacaata   23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aataaca tttgcacttt attaatgcct gtatataaat atgaatagct atgttttata   24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tatatata tatatctata tatgtctata gctctatata tatagccata ccttgaaaag   24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caaggaa aaacatcaaa tattcccagg aaattggttt tattggagaa ctccagaacc   25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cagagaa ggaagggacc catgacagca ttagcatttg acaatcacac atgcagtggt   25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tctgactg taaaacagtg aactttgcat gaggaaagag gctccatgtc tcacagccag   26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atgaccac attgcacttg cttttgcaaa ataatcattc cctgcctagc acttctcttc   27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ccatgga actaagtaca gtggcactgt ttgaggacca gtgttcccgg ggttcctgtg   27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cccttatt tctcctggac ttttcattta agctccaagc cccaaatctg gggggctagt   28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agaaactc tccctcaacc tagtttagaa actctacccc atctttaata ccttgaatgt   28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gaacccc actttttacc ttcatgggtt gcagaaaaat cagaacagat gtccccatcc   29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cgattgc cccaccatct actaatgaaa aattgttctt tttttcatct ttcccctgca   30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tatgttac tattctctgc tcccagcctt catccttttc taaaaaggag caaattctca   30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ctaggctt tatcgtgttt actttttcat tacacttgac ttgattttct agttttctat   3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aaacacca atgggttcca tctttctggg ctcctgattg ctcaagcaca gtttggcctg   3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aagagga tttcaactac acaatactat cattgtcagg actatgacct caggcactct   3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catatgt tttgtttggt cagcacagcg tttcaaaaag tgaagccact ttataaatat   3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ggagattt tgcaggaaaa tctggatccc caggtaagga tagcagatgg ttttcagtta   3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tccagtcc acgttcacaa aatgtgaagg tgtggagaca cttacaaagc tgcctcactt   3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cactgtaa acattagctc tttccactgc ctacctggac cccagtctag gaattaaatc   3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cacctaac caaggtccct tgtaagaaat gtccattcaa gcagtcattc tctgggtata   3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atatgatt ttgactacct tatctggtgt taagatttga agttggcctt ttattggact   3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ggggaac tcctttaagg gtctcagtta gcccaagttt cttttgctta tatgttaata   3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tttaccct ctgcattgga gagaggagtg ctttactcca agaagctttc ctcatggtta   3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gttctctc catcatgcca gccttctcaa cctttgcaga aattactaga gaggatttga   3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tgggaca caaaggtccc atttgcagtt agaaaatttg tgtccacaag gacaagaaca   3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tatgagc tttaaaactc cataggaaac ttgttaatca acaaagaagt gttaatgctg   3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agtaatct cttttttaaa actttttgaa gctacttatt ttcagccaaa taggaatatt   3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gagggac tggtagtgag aatatcagct ctgtttggat ggtggaaggt ctcattttat   4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agattttt aagatacatg caaaggtttg gaaatagaac ctctaggcac cctcctcagt   4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ggtgggc tgagagttaa agacagtgtg gctgcagtag catagaggcg cctagaaatt   4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cttgcac cgtagggcat gctgatacca tcccaatagc tgttgcccat tgacctctag   4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tgagttt ctagaatact ggtccattca tgagatattc aagattcaag agtattctca   4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tctgggtt atcagcataa actggaatgt agtgtcagag gatactgtgg cttgttttgt   4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atgttttt ttttcttatt caagaaaaaa gaccaaggaa taacattctg tagttcctaa   4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tactgac ttttttcact actatacata aagggaaagt tttattcttt tatggaacac   4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cagctgta ctcatgtatt aaaataggaa tgtgaatgct atatactctt tttatatcaa   4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tctcaag cacttatttt tattctatgc attgtttgtc ttttacataa ataaaatgtt   4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ttagattg aataaagcaa aatactcagg tgagcatcct gcctcctgtt cccattccta   4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agctaaaa aaaaaaaaa                                                4639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52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201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Homo sapien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52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tcattccc tgtcctcgga tcacagtctc ttctcactac agtgtcgccg cctctgcctg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tagccccg gccatggctc tgtagcctcg acccctttgt gcccccggcc cgtctccgcg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caccacgc ctgcgctctc cgctcccacc ttctttcttc agccgaggcc gccgccgcct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ccttgctg cagccatgga gtcttccact ttcgccttgg tgcctgtctt cgcccacctg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atcctcc agagcctcgt gccagctgct ggtgcagcct ctcctgttgc catcagtgcc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cacctgt gctacagcca tgtcactcct ggcgaccctg gggctggagc tggacagggc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gctccca gctagtgggc tgggatggct cgtagactat gggaaactcc ccccggcccc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cccccctg gctccctatg aggtccttgg gggagccctg gagggcgggc ttccagtggg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gagagccc ctggcaggtg atggcttctc tgactggatg actgagcgag ttgatttcac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tctcctc cctctggagc ctcccctacc ccccggcacc ctcccccaac cttccccaac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acctgac ctggaagcta tggcctccct cctcaagaag gagctggaac agatggaaga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tcttccta gatgccccgc ccctcccacc accctccccg ccgccactac caccaccacc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taccacca gccccctccc tccccctgtc cctcccctcc tttgacctcc cccagccccc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tcttggat actctggact tgctggccat ctactgccgc aacgaggccg ggcaggagga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tggggatg ccgcctctgc ccccgccaca gcagccccct cctccttctc cacctcaacc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ctcgcctg gccccctacc cacatcctgc caccacccga ggggaccgca agcaaaagaa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agaccag aacaagtcgg cggctctgag gtaccgccag cggaagcggg cagagggtga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ccctggag ggcgagtgcc aggggctgga ggcacggaat cgcgagctga aggaacgggc   1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gtccgtg gagcgcgaga tccagtacgt caaggacctg ctcatcgagg tttacaaggc   1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ggagccag aggacccgta gctgctagaa gggcaggggt gtggcttctg ggggctggtc   1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cagctctg gcgccttcat ccccctgcct ctaccttcat tccaaacccc tctcggccgg   1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cagtggc ttatgcttgt aatcccagca ctttgggagg ccaaggcagg aggatcgttt   1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gccagga ggtcaatacc agcctgggca acatagtaag accctgtctc tattaaaaaa   1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aaatcaa cccttcttcc ccaccaaacc acccaactcc tctctactct tatcctttta   1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ctctgtct ctgcttatca cctctcttgc gtatttctgg atctccttcc ctcctttctc   1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ccaaatca tgaaatgttt ggccttagtc aatgtctatg cccgtcacat aacagccgag   1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accgaggc ccacagggaa gcagctggga gcttggaaac ctggtctctt gaatttcaaa   1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ggtttct tacaggtggt tgtctggggt gggtggagtg gcgacaggat agagctgaag   16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ctatgcaa atgaggaagt aagtcagggc gggctttgag aaggggaccc atatcctaca   17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caaaaagc aggctaggtg accttgggac actacgctaa gggagggagg ctaaaggcgg   18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ggtttgc agtgcgggaa gatgagcagg ccagtgggag gaggggcagg gcagggctgt   18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ttggtgac tgggtgttca ttttagctct aagaaaaaaa atcagtgttt cgtgaaggtg   19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ggagaggg gctgtgtctg ggtgagggat ggcggggtac tgattttttt gggaggttat   19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caaaaat aaaacgaaac atttcctctg                                    201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52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387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Homo sapien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52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gacgaggc acgagtgagg ggggaggcgg tggcggcggc cattttgagc cgctgccgcc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tggagtgg gccccccccc tttccccctt cgcctcctga caggaaaggt ttaaggggga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agccctg ggaggccggg ccgggctcgg gggccacccc gggggcccgg gccatggatg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cgccgtct gaaggtgaac gaacttcgcg aggagctgca gcgccgcggc ctggacactc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gcctcaa ggccgagctt gctgagcggc tgcaggcggc gttggaggcc gaggagcctg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gacgagcg ggagctcgac gccgacgacg aaccggggcg acccgggcac atcaacgagg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tcgagac cgaggggggc tccgagctgg aggggaccgc gcagccaccg ccgcccgggc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cagccgca cgcggagccc ggcggctact cggggccgga cggacattat gccatggaca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attaccag gcagaaccaa ttctacgata cccaagtcat caaacaagaa aacgagtcag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acgagag gagaccactg gaaatggagc agcagcaggc ctatcgtcca gaaatgaaga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agatgaa gcaaggagca cccaccagct tcctcccgcc tgaagcttct caactcaagc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acaggca gcaattccag agtcgaaaga ggccttatga agaaaaccgg ggacgggggt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tttgagca ccgagaggat aggaggggcc gctctcctca gcctcctgct gaagaggatg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atgactt tgatgatacc cttgttgcta ttgacaccta taactgcgac ctccacttca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tggcccg agatcggagt agtggctatc cgctcacaat tgagggcttt gcatacctgt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tcaggagc ccgtgccagc tatggggtca gaaggggccg tgtatgcttc gagatgaaga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aatgagga aatctccgtg aagcaccttc cgtctacaga gcctgacccc cacgtggtcc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atcggctg gtccctggac tcctgcagca cccagctagg cgaagagcct ttctcctatg   1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atggagg cactgggaag aagtccacca atagccggtt tgaaaactac ggagacaagt   1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gcagagaa cgatgtgatt ggctgctttg cggattttga atgtggaaat gacgtggaac   1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tcttttac caagaatgga aagtggatgg gcattgcttt ccgaatccag aaggaagcct   1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ggggtca ggccctctat cctcatgtcc tggtgaagaa ttgcgcagtg gagttcaact   1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ggacagag agcagagccc tactgttctg tcctcccggg gtttaccttc atccagcacc   1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ccccttag tgagcgtatc cggggcaccg ttggaccaaa gagcaaggca gaatgtgaga   1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ctgatgat ggtgggcctg cctgctgctg gcaagaccac atgggccatc aaacatgcag   1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ccaaccc ttccaagaag tacaacatcc tgggtaccaa tgccatcatg gataagatgc   1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gtgatggg cctacgccgg cagcggaact atgctggccg ctgggatgtc ctgatccagc   1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ccaccca gtgcctcaac cgcctcatcc agattgctgc ccgcaagaaa cgcaactata   16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ctagatca gacaaatgtt tatgggtcag cccagagacg aaaaatgaga ccatttgaag   17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tccagcg caaagctatt gtaatttgtc ccactgacga ggacctaaaa gaccgaacaa   18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aagcgaac cgacgaggaa gggaaggatg tcccagatca tgcggtctta gaaatgaaag   18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acttcac gttgccagat gttggggact tcctggatga ggttctgttc attgagctgc   19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gggagga agcggacaag ctagtgaggc agtacaacga ggaaggccgc aaggctgggc   19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ccccctga aaagcgcttt gacaaccgag gtggtggtgg cttccggggc cgcgggggtg   20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gtggctt ccagcgctat gaaaaccgag gaccccctgg aggcaaccgt ggcggcttcc   21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accgagg gggaggcagc ggtggaggag gcaactaccg aggaggtttc aaccgcagcg   21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gtggtgg ctatagccag aaccgctggg gtaacaacaa ccgggataac aacaactcca   22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aacagagg cagctacaac cgggctcccc agcaacagcc gccaccacag cagcctccgc   22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ccacagcc accaccccag cagccaccgc caccacccag ctacagccct gctcggaacc   23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caggggc cagcacctac aataagaaca gcaacatccc tggctcaagc gccaatacca   24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acccccac cgtcagcagc tacagccctc cacagccgag ttacagccag ccaccctaca   24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cagggagg ttacagccag ggctacacag ccccaccgcc tccacctcca ccaccacctg   25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acaacta tgggagctac ggcggttaca acccggcccc ctatacccca ccgccacccc   25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ctgcaca gacctaccct cagcccagct ataaccagta tcagcagtat gcccagcagt   26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accagta ctatcagaac cagggccagt ggccgccata ctacgggaac tacgactacg   27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gctactc cgggaacaca cagggtggca caagtacaca gtagccagtg tgacccagag   27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cccggag gcccctgccg gcttcctcca ccagcgcctg cctcggcccc tcctctgccc   28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gccagatc ccgtggtgct ggggatgggg tcatcccagg gctgcctccc tccagcccac   28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cctcccct ctgaggggct tccttcccct ccatagggcc aggcattttt ttctggattc   29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caggcaa caatgacctt ttattttctg tttgtcccca cctccccagc cttccacctc   30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ttcttcc taccttcttc ctttttgact aaataatccc cacctccctt gatcatacag   30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aggctaca gtgactgagg ggagaatccc ctcctgttca ctctcccaac cctgctccag   3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ctcagct tcccagaccc tcatgcagtt ggttgtaaat tctcccagga gctgttttac   3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tctacttt tcaggattaa aaaaaaaatc aaaacttaaa aaaaaaaaag tttaaaaagc   3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atgggga gggggaggaa gcagtgactt ttttttggta attatgcgct tttttttaat   3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tagaatt tgtcttttta ctgtgggtgg gctgttgata tttcatcaag ataagcattt   3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ttcctgag ttcaggtgac tgaggaagag ccacaaaaca aaacacaaca aaaccaaacc   3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agaatcat ctttaaccca actttttata cgatgcccca gttccccata actttgcaca   3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agcttctg tgttcagttg aattgtaact gctttttgta tttggagaga gtgactattg   3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cttgaaac cttttattcc gggcgtcttg gtagtttctg gtgggattca gtgggtgaga   3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gaagaagg ggaggttggg gggctccttc ccttcagaac ttgaagtttc tcccactgcc   3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ctctccag tggtctccca ggtgccagac ccaaaagctt ttcctacagt gatacccttt   3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ttttactt ccccttgact catatgtttt aacatgattt taacaaactg cacttattaa   3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atgtgtt tgccctgttt tgtttggttt cgttttgttt tctttgaata aatgacatgg   3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cctcctag caggaaggaa gcagggttga aa                                 387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52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5179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Homo sapien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52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ctctactg gggagacgag gaccccgagg ttctgggggg cgacgcgacc tgcccgaagt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caagggtc ctgggccgca ctgctccgcc ggggtctgcg ctcctcggcg gagcgggtgg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ggatgag tcctcggggt ggagaaggag gagcgggtcc ccgggtaccg ctcacccggc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taggagcc cgggagcgcg cgtagggacg cggagttgag gctctccatc tgcggccagg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agggata cagtcccccg ggcccctccc ggccgctcgg aacccacccc aggcgcgtcc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gcgggcgc gcgctccagg cggggccgac gggctcggag gcgcgcgccc gctgccgggt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gccgcgcg cgctccctcc gctcctctcc cccgcccctc ccgggcccgc gcgctcccag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tccgccgc gcgcgcgcct cgcgtcgctc cccatccccg cccctcccgc cgccaccccg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ccggccg ggtaccctcg ccggacccga gagagagcgc cgccgccatc ttagttgctg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gctgcctt cagcaagacg ctgctctgag gcggggaggg cgccgcgtcc tgagcgcgcg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cagcgtc acggcggcgg cggcggcggc tcctccttgg acccccggag ctccccgcgc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cggagcag ctggccccag gcccctagag ccccgagagc tccgagagct ccgctcggcg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ccgcgcgc ctccctgccg ctcccgcccc gggctggcga tgctgcgccg ccccgctccc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gctggccc cggccgcccg gctgctgctg gccgggctgc tgtgcggcgg cggggtctgg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gcgcgag ttaacaagca caagccctgg ctggagccca cctaccacgg catagtcaca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aacgaca acaccgtgct cctcgacccc ccactgatcg cgctggataa agatgcgcct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cgatttg caggtgagat ttgtggattt aaaattcacg ggcagaatgt cccctttgat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agtggtag tggataaatc cactggtgag ggagtcattc gctccaaaga gaaactggac   1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tgagctgc agaaagacta ttcattcacc atccaggcct atgattgtgg gaagggacct   1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tggcacca acgtgaaaaa gtctcataaa gcaactgttc atattcaggt gaacgacgtg   1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tgagtacg cgcccgtgtt caaggagaag tcctacaaag ccacggtcat cgaggggaag   1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tacgaca gcattttgag ggtggaggcc gtggatgccg actgctcccc tcagttcagc   1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atttgca gctacgaaat catcactcca gacgtgccct ttactgttga caaagatggt   1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tataaaaa acacagagaa attaaactac gggaaagaac atcaatataa gctgaccgtc   1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tgcctatg actgtgggaa gaaaagagcc acagaagatg ttttggtgaa gatcagcatt   1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cccacct gcacccctgg gtggcaagga tggaacaaca ggattgagta tgagccgggc   1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cggcgcgt tggccgtctt tccaaatatc cacctggaga catgtgacga gccagtcgcc   1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agtacagg ccacagtgga gctagaaacc agccacatag ggaaaggctg cgaccgagac   16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ctactcag agaagtccct ccaccggctc tgtggtgcgg ccgcgggcac tgccgagctg   17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ccatccc cgagtggatc cctcaactgg accatgggcc tgcccaccga caatggccac   18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cagcgacc aggtgtttga gttcaacggc acccaggcag tgaggatccc ggatggcgtc   18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tcggtca gccccaaaga gccgttcacc atctcggtgt ggatgagaca tgggccattc   19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caggaaga aggagacaat tctttgcagt tctgataaaa cagatatgaa tcggcaccac   19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ctccctct atgtccacgg gtgccggctg atcttcctct tccgtcagga tccttctgag   20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aagaaat acagacctgc agagttccac tggaagttga atcaggtctg tgatgaggaa   21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caccact acgtcctcaa tgtagaattc ccgagtgtga ctctctatgt ggatggcacg   21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ccacgagc ccttctctgt gactgaggat tacccgctcc atccatccaa gatagaaact   22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ctcgtgg tgggggcttg ctggcaagag ttttcaggag ttgaaaatga caatgaaact   22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cctgtga ctgtggcctc tgcaggtggc gacctgcaca tgacccagtt tttccgaggc   23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tctggctg gcttaactct ccgttccggg aaactcgcgg ataagaaggt gatcgactgt   24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tatacct gcaaggaggg gctggacctg caggtcctcg aagacagtgg cagaggcgtg   24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atccaag cacaccccag ccagttggta ttgaccttgg agggagaaga cctcggggaa   25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ggataagg ccatgcagca catctcgtac ctgaactccc ggcagttccc cacgcccgga   25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tcgcagac tcaaaatcac cagcacaatc aagtgtttta acgaggccac ctgcatttcg   26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ccccccgg tagatggcta cgtgatggtt ttacagcccg aggagcccaa gatcagcctg   27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tggcgtcc accattttgc ccgagcagct tctgaatttg aaagctcaga aggggtgttc   27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tttccctg agcttcgcat catcagcacc atcacgagag aagtggagcc tgaaggggac   28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ggctgagg accccacagt tcaagaatca ctggtgtccg aggagatcgt gcacgacctg   28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tacctgtg aggtcacggt ggagggagag gagctgaacc acgagcagga gagcctggag   29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gacatgg cccgcctgca gcagaagggc attgaagtga gcagctctga actgggcatg   30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cttcacag gcgtggacac catggccagc tacgaggagg ttttgcacct gctgcgctat   30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gaactggc atgccaggtc cttgcttgac cggaagttta agctcatctg ctcagagctg   3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tggccgct acatcagcaa cgaatttaag gtggaggtga atgtaatcca cacggccaac   3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atggaac acgccaacca catggctgcc cagccacagt tcgtgcaccc ggaacaccgc   3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ctttgttg acctgtcagg ccacaacctg gccaaccccc acccgttcgc agtcgtcccc   3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actgcga cagttgtgat cgtggtgtgc gtcagcttcc tggtgttcat gattatcctg   3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ggtatttc ggatccgggc cgcacatcgg cggaccatgc gggatcagga caccgggaag   3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aacgaga tggactggga cgactctgcc ctgaccatca ccgtcaaccc catggagacc   3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tgaggacc agcacagcag tgaggaggag gaggaagagg aagaggaaga ggaaagcgag   3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cggcgaag aagaggatga catcaccagc gccgagtcgg agagcagcga ggaggaggag   3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ggagcagg gcgaccccca gaacgcaacc cggcagcagc agctggagtg ggatgactcc   3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cctcagct actgacccgt gcccccggcc acctcggttt ctgctttcga agactctgct   3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atccgtt ctcccagtcc caagggtcca cgatgtacaa agtcatttcg gccagtaggt   3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cagaccc ctccccgcca cgatcgtcgc tgtgcttggt gtgtaggacc ctaggctccc   3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cccaccct ctgcctggtc gcgctcttca gtcccacgag gagctgacac gtcctctctg   3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gccatcc ggctcgcaca ggggcctccc agcgcctcag gccccgcgtt tgtgtctgga   3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ctcccccc ggggagagga cactggcccc tcgcactcca gaaaagccat gccagctggg   4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cgttgaca aagggtaaaa catgctcact cccacccggt aatcattttt ttcttttttt   4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aaaagtt tttatttttt ccaaactagt gcatgtataa ataatggcag gatggggggt   4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tgtgtaga tgattaactg actttttaat attttgtaaa taaatcggat tccttgtgtc   4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ttgtgcta gtgtaacccg ggactggaat gtaaagtgaa gttcggagct ctgagcacgg   4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cttcccg ccgggtcctc cctccccaga ccccagaggg agaggcccac cccgcccagc   4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gccccag cccctgctca ggtctgagta tggctgggag tcgggggcca caggcctcta   4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gtgctgc tcaagagact ggatcagggt agctacaagt ggccgggcct tgcctttggg   4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tctacctg ttcctaattt ggtgtggggt gcggggtccc tggccccttt tccacactcc   4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ctccgaca gcagctccct gggcagtggc ctggtctcac cgtgtgcagc cttgtggttt   4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cttaaat gtacattttc ctgctggtaa aaggagaaac tgagaggtgt cctgcagacc   4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ctgaccac tccttttgga gacggcagga ggcctgagcg atccgtactc agaacgtcca   46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gagacgc atggcccgaa gtcaaagtgc tggaattttc caaaacagcc tgttctctcc   47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tctcctcc ccagagcacc ccctgccatc aggggggttg aaatccctct cccccaggag   48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tgctgct ttgcttggtg gtagggcagg agagcaaaca aacagtcatg gtctaaaacc   48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catagcac tttgctctta gttacatgta aaattttaga tttctaaaac aggtgggcaa   49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attttgaa tactgttctg tgaccctgac tgctagttct gaggacactg gtggctgtgc   49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tgtgtggc catcctccat gtcccgtccc tgtagctgct ctgtttagac agcggacaga   50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ctcacgcc caggggatgt cctcacgctg tcgccgcgcg gtttcccttc gcagatgtgt   51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actcatga taggtcagaa agtgtatccg ctacaataaa gttctggttc taactaactc   51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aaaaaaaa aaaaaaaaa                                                5179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526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256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Homo sapien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526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ggatatg aagtccatct tcacttcaga gatctcctcc gtcttgatat ttgtcaaccc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acctggt cgagtggtca gtttcctcgg cagcggtagg cgagagcacg cggaggagcg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cgcggggg ccccgggaga cggcggcggt ggcggcgcgg gcagagcaag gacgcggcgg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cccactcg cacagcagcg cactcggtgc cccgcgcagg gtcgcgatgc tgcccggttt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cactgctc ctgctg                                                    256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527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193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Homo sapien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527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tcatgcat gtgggaaggt gggtgtggtg agaaaagttt taaggcaaga gtagatggcc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ttcaact ttacaaaatt tcttggaaaa ctggcagtat tttgaactgc atcttctttg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accggaac ctgcagaaac agtgtgagaa attaagtcct ggttcactgc gcagtagcaa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tggtcaa ggccatggaa aaagcagaaa tttaccaaga aagctgatac ccatgtatag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cccactca tctcaaatac atctgctatc tttttaagct aagtcctaga catatcgggg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aacatggg ggttgattag tgaccacagt tatcagaagc agagaaatgt aattccatat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atttgaa acttattcca tattttaatt ggatattgag tgattgggtt atcaaacacc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caaacttt aattttgtta aatttatatg gctttgaaat agaagtataa gttgctacca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tttgata acattgaaag atagtatttt accatcttta atcatcttgg aaaatacaag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ctgtgaac aaccactctt tcacctagca gcatgaggcc aaaagtaaag gctttaaatt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aacatatg ggattcttag tagtatgttt ttttcttgaa actcagtggc tctatctaac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tactatct cctcactctt tctctaagac taaactctag gctcttaaaa atctgcccac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caatctta gaagctctga aaagaatttg tctttaaata tcttttaata gtaacatgta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tatggac caaattgaca ttttcgacta ttttttccaa aaaagtcagg tgaatttcag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cactgagt tgggaatttc ttatcccaga agaccaacca atttcatatt tatttaagat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attccata ctccgttttc aaggagaatc cctgcagtct ccttaaaggt agaacaaata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ttctattt tttttttcac cattgtggga ttggacttta agaggtgact ctaaaaaaac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gaacaaa tatgtctcag ttgtattaag cacggaccca tattatcata ttcacttaaa   1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atgattt cctgtgcacc ttttggcaac ttctcttttc aatgtaggga aaaacttagt   1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ccctgaaa acccacaaaa taaataaaac ttgtagatgt gggcagaagg tttgggggtg   1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cattgtat gtgtttaaat taaaccctgt atcactgaga agctgttgta tgggtcagag   1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atgaatg cttagaagct gttcacatct tcaagagcag aagcaaacca catgtctcag   1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atattatt atttattttt tatgcataaa gtgaatcatt tcttctgtat taatttccaa   1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gttttac cctctattta aatgctttga aaaacagtgc attgacaatg ggttgatatt   1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ctttaaa agaaaaatat aattatgaaa gccaagataa tctgaagcct gttttatttt   1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acttttt atgttctgtg gttgatgttg tttgtttgtt tgtttctatt ttgttggttt   1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actttgt tttttgtttt gttttgtttt gttttgcata ctacatgcag ttctttaacc   1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tgtctgtt tggctaatgt aattaaagtt gttaatttat atgagtgcat ttcaactatg   16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aatggttt cttaatattt attgtgtaga agtactggta atttttttat ttacaatatg   17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aaagaga taacagtttg atatgttttc atgtgtttat agcagaagtt atttatttct   18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gcattcc agcggatatt ttggtgtttg cgaggcatgc agtcaatatt ttgtacagtt   18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tggacagt attcagcaac gcctgatagc ttctttggcc ttatgttaaa taaaaagacc   19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tttgggat gt                                                       193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528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1666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Homo sapien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528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tccctccg ctctggggag gcagcgctgg cggcggggct ggggccactg aggaaatcca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cgcgccgc cgccgccgcc gccgccgccg ccgccgcctc cgccgcggag gaagacagcg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gcccgcgc accgccagcg acccccgccg cagagtccca ccgccacagg cctcgggcca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ggccagga gctgcctccc ccagcccccg tcccgcggcc cccagccgcc cccaaccctg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cacgggc ccggcgccat gagtgagctg gagcaactga gacaggaggc cgagcagctc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gaaccaga tccgggatgc ccgaaaagca tgtggggact caacactgac ccagatcaca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gggctgg acccagtggg gagaatccag atgaggaccc ggaggaccct ccgtgggcac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gcaaaga tctatgccat gcactggggg accgactcaa ggctgctggt cagcgcctcc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gatggga agctcatcat ctgggacagc tacaccacca acaaggtcca cgccatcccg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cgctcct cctgggtaat gacctgtgcc tacgcgccct cagggaactt tgtggcctgt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ggggttgg acaacatctg ctccatctac agcctcaaga cccgcgaggg caacgtcagg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cagccggg agctgcctgg ccacactggg tacctgtcgt gttgccgctt cctggatgac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ccaaatca tcaccagctc tggggatacc acctgtgccc tgtgggacat tgagacaggc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cagacag tgggttttgc tggacacagt ggggatgtga tgtccctgtc cctggccccc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tggccgca cgtttgtgtc aggcgcctgt gatgcctcta tcaagctgtg ggacgtgcgg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ttccatgt gccgacagac cttcatcggc catgaatccg acatcaatgc agtggctttc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ccccaacg gctacgcctt caccaccggc tctgacgacg ccacgtgccg cctcttcgac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cgggccg atcaggagct cctcatgtac tcccatgaca acatcatctg tggcatcacc   1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tgttgcct tctcgcgcag cggacggctg ctgctcgctg gctacgacga cttcaactgc   1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catctggg atgccatgaa gggcgaccgt gcaggagtcc tcgctggcca cgacaaccgc   1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agctgcc tcggggtcac cgacgatggc atggctgtgg ccacgggctc ctgggactcc   1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cctcaaga tctggaacta atggccccac ccccactggg cccaggccag gaggggccct   1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catgccc acactacagg ccagggctgc ggggctggcg caatcccagc ccccttcccc   1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gccacggg gccttgggtc cctgccctcc cacccaggtt tggttcctcc cggggccccc   1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tgtggaga taagaagggg atggaatggg ggaagaggag gagcaggagg ccctcatcct   1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tgctgccc tggggttggg gcctcacccc tctggagggc cggaggcagg aggtggaaac   1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aggggct ggctttttta aaactggttt tattttaatt tttattatat tttcagtttt   1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cataaagg agccaattcc aactctgtaa aaaaaaaaaa aaaaaa                  1666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529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326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Homo sapien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529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tttgggcc tggctctgtg actgaggcgg cggcggtggc ggccaagcgg gatacgggcg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gggagctg gggaacaggc atggacgttt ccgggcaaga gaccgactgg cggagcaccg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tccggca gaagctggtc agtcaaatcg aggatgccat gaggaaagct ggtgtggcac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agtaaatc cagcaaggat atggagagcc atgttttcct gaaggccaag acccgggacg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tacctttc tctcgtggcc aggctcatta tccattttcg agacattcat aacaagaaat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caagcttc cgtcagtgat cctatgaatg cactccagag cctgactggc ggacctgctg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ggagccgc tggaattggc atgcctcctc ggggcccggg acagtctctg ggcgggatgg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agccttgg tgccatggga cagccaatgt ctctctcagg gcagccgcct cctgggacct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gggatggc ccctcacagc atggctgtcg tgtctacggc aactccacag acccagctgc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tccagca ggtggcgctg cagcagcagc agcaacagca gcagttccag cagcagcagc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cggcgct acagcagcag cagcagcagc agcaacagca gcagttccag gctcagcaga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ccatgca gcagcagttc caagcagtag tgcagcagca gcagcagctc cagcagcagc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agcagca gcagcatcta attaaattgc atcatcaaaa tcagcaacag atacagcagc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aacagca gctgcagcga atagcacagc tgcagctcca acaacagcaa cagcagcagc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agcagca gcagcagcag cagcaggctt tgcaggccca gccaccaatt cagcagccac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atgcagca gccacagcct ccgccctccc aggctctgcc ccagcagctg cagcagatgc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cacacaca gcaccaccag ccgccaccac agccccagca gcctccagtt gctcagaacc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ccatcaca actcccgcca cagtcgcaga cccagccttt ggtgtcacag gcgcaagctc   1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cctggaca aatgttgtat acccaaccac cactgaaatt tgtccgagct ccgatggtgg   1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cagcagcc cccagtgcag ccccaggtgc agcagcagca gacagcagta cagacagctc   1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ctgccca gatggtggct cccggagtcc aggtcagcca gagcagcctc cccatgctgt   1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cgccgtc accgggccag caggtgcaga ccccgcagtc gatgccccct cccccccagc   1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tccccgca gcccggccag cccagctcac agcccaactc caacgtcagc tctggccctg   1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catctcc cagtagcttc ctgcccagcc cctcaccgca gccctcccag agcccagtga   1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gcgcggac cccacagaac ttcagtgtcc cctcacctgg acctttaaac acacctgtga   1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cccagctc tgtcatgagc ccagctggct ccagccaggc tgaggagcag cagtacctgg   1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aagctgaa gcagctgtcg aagtacatcg agcccctgcg ccgcatgatc aacaagatcg   1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aagaacga agacagaaaa aaggacctga gtaagatgaa gagccttctg gacattctga   16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acccctc gaagcggtgt cccctgaaga ccttgcaaaa gtgtgagatc gccctggaga   17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ctcaagaa tgacatggcg gtgcccactc ccccaccgcc cccggtgcca ccgaccaaac   18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agtacct atgccagccg ctcctggatg ccgtcctggc caacatccgc tcacctgtct   18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aaccattc cctgtaccgc acattcgttc cagccatgac cgccattcac ggcccaccca   19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acggcccc agtggtgtgc acccggaagc gcaggcttga ggatgatgag cggcagagca   19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cccagtgt gctccagggt gaggtggcca ggctggaccc caagttcctg gtaaacctgg   20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ccttctca ctgcagcaac aatggcactg tccacctgat ctgcaagctg gatgacaagg   21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ctcccaag tgtgccacca ctggagctca gtgtgcccgc tgactatcct gcccaaagcc   21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ctgtggat agaccggcag tggcagtacg acgccaaccc cttcctccag tcggtgcacc   22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gcatgac ctccaggctg ctgcagctcc cggacaagca ctcggtcacc gccttgctca   22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acctgggc ccagagcgtc caccaggcct gcctctcagc cgcctagcca agactgcagg   23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tggcccgc agcctcatcg gggccaagga cacacgcctc ctgtcagaca cttctaggtg   24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ggcttcct tagagagcct ggggttaggt tagctttcct gcttttatct tctgccttgg   24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cctgcca aacgaaatcc cacacctgta cagaactggg ataggcgcag tggagcgggt   25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cttggggg gcgttggccg acttcttaga gaaggccctc catgtgactt cctcccagga   25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agatgcg atcctcaggc tgctctcacc gtggcctgtc cacggtccag gtccatctca   26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agcgtgag ggtgcactca gggtgttgtt agagcgtctc gtgtgtgcta gacgcacccc   27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ctcgttcc tatagaacac agaggacata ggaaaccctt aaaacacaca tgggattctc   27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tcacagt tttgggttca ggctatgctg ctttgggcag gtggagcacc ccccgaggaa   28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tgcaagt ccagggcaca ggctgccttt tggagggagg gctggcccat aggtgctgct   28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ctccccgc caccagctgg gcctcagccc tcacggcatt cctgctgagc accgtggggc   29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ccagggag caggggcgtc agggatcctg ctgccggcac ccctgtgccg ctggcatgag   30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ccgtgtcc ccactgtgaa ggatgaagag caaggccctc aggacccgtg tcctcagagc   30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cacacact gagcacccag agacagcggg cctggcagcg ggccgggcca tgcagggagc   3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tccctat gttgcctgcc actctgggca ccggccagca ccctctggtg agaagaggtc   3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ccttttt atgtgcacta ccccaccatc tgtgattata ataaatttat tattcctgtg   3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gtcagtt gttcaaaaaa aaaa                                          326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53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504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Homo sapien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53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tagatggg ggtcctgggc cccagggtgt gcagccactg acttggggac tgctggtggg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agggatga gggagggagg ggcattgtga tgtacagggc tgctctgtga gatcaagggt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cttaaggg tgggagctgg ggcagggact acgagagcag ccagatgggc tgaaagtgga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tcaagggg tttctggcac ctacctacct gcttcccgct ggggggtggg gagttggccc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gtcttaa gattggggca gggtggagag gtgggctctt cctgcttccc actcatctta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gctttctt tccccagatc cgaattcgag atccaaacca aggaggaaag gatatcacag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agatcat gtctggggcc cgcactgcct ccacacccac ccctccccag acgggaggcg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ctggagcc tcaagctaat ggggagacgc cccaggttgc tgtcattgtc cggccagatg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cggtcaca gggagcaatc attgctgacc ggccagggct gcctggccca gagcatagcc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tcagaatc ccagccttcg tcgccttctc cgaccccatc accatcccca gtcttggaac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gggtctga gcctaatctc gcagtcctct ctattcctgg ggacactatg acaactatac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tgtctgt agaagaatca acccccatct cccgtgaaac tggggagcca tatcgcctct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ccagaacc cactcctctc gccgaaccca tactggaagt agaagtgaca cttagcaaac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gttccaga atctgagttt tcttccagtc ctctccaggc tcccacccct ttggcatctc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acagtgga aattcatgag cctaatggca tggtcccatc tgaagatctg gaaccagagg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agtcaag cccagagctt gctcctcccc cagcttgccc ctccgaatcc cctgtgccca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gctccaac tgcccaacct gaggaactgc tcaacggagc cccctcgcca ccagctgtgg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ttaagccc agtcagtgag ccagaggagc aggccaagga ggtgacagca tcaatggcgc   1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ccaccat cccctctgct actccagcta cggctccttc agctacttcc ccagctcagg   1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aggaaat ggaagaagaa gaagaagagg aagaaggaga agcaggagaa gcaggagaag   1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agagtga gaaaggagga gaggaactgc tccccccaga gagtacccct attccagcca   1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ttgtctca gaatttggag gcagcagcag ccactcaagt ggcagtatct gtgccaaaga   1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gacggaa aattaaggag ctaaataaga aggaggctgt tggagacctt ctggatgcct   1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aaggaggc gaacccggca gtaccagagg tggaaaatca gcctcctgca ggcagcaatc   1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gcccaga gtctgagggc agtggtgtgc ccccacgtcc tgaggaagca gatgagacct   1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gactcaaa ggaagacaaa attcacaatg ctgagaacat ccagcccggg gaacagaagt   1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aatataa gtcagatcag tggaagcctc taaacctaga ggagaaaaaa cgttacgacc   1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agttcct gcttggtttt cagttcatct ttgccagtat gcagaagcca gagggattgc   16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catatcag tgacgtggtg ctggacaagg ccaataaaac accactgcgg ccactggatc   17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ctagact acaaggcata aattgtggcc cagacttcac tccatccttt gccaaccttg   18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ggacaac ccttagcacc cgtgggcccc caaggggtgg gccaggtggg gagctgcccc   18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ggccggc tggcctggga ccccggcgct ctcagcaggg accccgaaaa gaaccacgca   19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tcattgc cacagtgtta atgaccgaag atataaaact gaacaaagca gagaaagcct   19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aacccag cagcaagcgg acggcggctg ataaggatcg aggggaagaa gatgctgatg   20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agcaaaac ccaggaccta ttccgcaggg tgcgctccat cctgaataaa ctgacacccc   21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tgttcca gcagctgatg aagcaagtga cgcagctggc catcgacacc gaggaacgcc   21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aaaggggt cattgacctc atttttgaga aggccatttc agagcccaac ttctctgtgg   22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atgccaa catgtgccgc tgcctcatgg cgctgaaagt gcccactacg gaaaagccaa   22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tgactgt gaacttccga aagctgttgt tgaatcgatg tcagaaggag tttgagaaag   23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aaagatga tgatgaggtt tttgagaaga agcaaaaaga gatggatgaa gctgctacgg   24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aggaacg aggacgcctg aaggaagagc tggaagaggc tcgggacata gcccggcggc   24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ctttagg gaatatcaag tttattggag agttgttcaa actgaagatg ttaacagagg   25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ataatgca tgactgtgtg gtcaaactgc ttaagaacca tgatgaagag tcccttgagt   25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tttgtcg tctgctcacc accattggca aagacctgga ctttgaaaaa gccaagcccc   26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tggatca gtatttcaac cagatggaaa aaatcattaa agaaaagaag acgtcatccc   27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atccgctt tatgctgcag gacgtgctgg atctgcgagg gagcaattgg gtgccacgcc   27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gggatca gggtcccaag accattgacc agatccataa ggaggctgag atggaagaac   28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cgagagca catcaaagtg cagcagctca tggccaaggg cagtgacaag cgtcggggcg   28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cctccagg ccctcccatc agccgtggac ttccccttgt ggatgatggt ggctggaaca   29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ttcccat cagcaaaggt agccgcccca ttgacacctc acgactcacc aagatcacca   30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ctggctc catcgattct aacaaccagc tctttgcacc tggagggcga ctgagctggg   30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aagggcag cagcggaggc tcaggagcca agccctcaga cgcagcatca gaagctgctc   3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cagctac tagtactttg aatcgcttct cagcccttca acaagcggta cccacagaaa   3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acagataa tagacgtgtg gtgcagagga gtagcttgag ccgagaacga ggcgagaaag   3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gagaccg aggagaccgc ctagagcgga gtgaacgggg aggggaccgt ggggaccggc   3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gatcgtgc gcggacacct gctaccaagc ggagcttcag caaggaagtg gaggagcgga   3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agagaacg gccctcccag cctgaggggc tgcgcaaggc agctagcctc acggaggatc   3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gaccgtgg gcgggatgcc gtgaagcgag aagctgccct acccccagtg agccccctga   3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cggctct ctctgaggag gagttagaga agaaatccaa ggctatcatt gaggaatatc   3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catctcaa tgacatgaaa gaggcagtcc agtgcgtgca ggagctggcc tcaccctcct   3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ctcttcat ctttgtacgg catggtgtcg agtctacgct ggagcgcagt gccattgctc   3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agcatat ggggcagctg ctgcaccagc tgctctgtgc tgggcatctg tctactgctc   3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tactacca agggttgtat gaaatcttgg aattggctga ggacatggaa attgacatcc   3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acgtgtg gctctaccta gcggaactgg taacacccat tctgcaggaa ggtggggtgc   3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tggggga gctgttcagg gagattacaa agcctctgag accgttgggc aaagctgctt   3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tgttgct ggagatcctg ggcctcctgt gcaaaagcat gggtcctaaa aaggtgggga   3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ctgtggcg agaagccggg cttagctgga aggaatttct acctgaaggc caggacattg   4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cattcgt cgctgaacag aaggtggagt ataccctggg agaggagtcg gaagcccctg   4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agagggc actcccctcc gaggagctga acaggcagct ggagaagctg ctgaaggagg   4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agcagtaa ccagcgggtg ttcgactgga tagaggccaa cctgagtgag cagcagatag   4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tccaacac gttagttcga gccctcatga cggctgtctg ctattctgca attatttttg   4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ctcccct ccgagtggac gttgcagtgc tgaaagcgcg agcgaagctg ctgcagaaat   4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ctgtgtga cgagcagaag gagctacagg cgctctacgc cctccaggcc cttgtagtga   4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tagaaca gcctcccaac ctgctgcgga tgttctttga cgcactgtat gacgaggacg   4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tgaagga ggatgccttc tacagttggg agagtagcaa ggaccccgct gagcagcagg   4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aagggtgt ggcccttaaa tctgtcacag ccttcttcaa gtggctccgt gaagcagagg   4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agtctga ccacaactga gggctggtgg ggccggggac ctggagcccc atggacacac   4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tggcccg gctagccgcc tggactgcag gggggcggca gcagcggcgg tggcagtggg   46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cctgtagt gtgatgtgtc tgaactaata aagtggctga agaggcagga tggcttgggg   47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cctgggc ccccctccag gatgccgcca ggtgtccctc tcctccccct ggggcacaga   48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tatattat atataaagtc ttgaaatttg gtgtgtcttg gggtggggag gggcaccaac   48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tgcccct ggggtccttt tttttatttt ctgaaaatca ctctcgggac tgccgtcctc   49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gctgggg gcatatgccc cagcccctgt accacccctg ctgttgcctg ggcaggggga   49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gggggca cggtgcctgt aattattaaa catgaattca attaagctca aaaaaaaaaa   50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aa                                                               504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53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227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Homo sapien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53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gcgggtc tgacggcggc ggccccgcgg cccggagtcc tcctgctcct gctgtccatc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ccacccct ctcggcctgg aggggtccct ggggccattc ctggtggagt tcctggagga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cttttatc caggggctgg tctcggagcc cttggaggag gagcgctggg gcctggaggc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cctctta agccagttcc cggagggctt gcgggtgctg gccttggggc agggctcggc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ttccccg cagttacctt tccgggggct ctggtgcctg gtggagtggc tgacgctgct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agcctata aagctgctaa ggctggcgct gggcttggtg gtgtcccagg agttggtggc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aggagtgt ctgcaggtgc ggtggttcct cagcctggag ccggagtgaa gcctgggaaa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ccgggtg tggggctgcc aggtgtatac ccaggtggcg tgctcccagg agctcggttc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ggtgtgg gggtgctccc tggagttccc actggagcag gagttaagcc caaggctcca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tgtaggtg gagcttttgc tggaatccca ggagttggac cctttggggg accgcaacct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gtcccac tggggtatcc catcaaggcc cccaagctgc ctggtggcta tggactgccc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caccacag ggaaactgcc ctatggctat gggcccggag gagtggctgg tgcagcgggc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gctggtt acccaacagg gacaggggtt ggcccccagg cagcagcagc agcggcagct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gcagcag caaagttcgg tgctggagca gccggagtcc tccctggtgt tggaggggct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tgttcctg gcgtgcctgg ggcaattcct ggaattggag gcatcgcagg cgttgggact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gctgcag ctgcagctgc agcagcagcc gctaaggcag ccaagtatgg agctgctgca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cttagtgc ctggtgggcc aggctttggc ccgggagtag ttggtgtccc aggagctggc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tccaggtg ttggtgtccc aggagctggg attccagttg tcccaggtgc tgggatccca   1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tgctgcgg ttccaggggt tgtgtcacca gaagcagctg ctaaggcagc tgcaaaggca   1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aaatacg gggccaggcc cggagtcgga gttggaggca ttcctactta cggggttgga   1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gggggct ttcccggctt tggtgtcgga gtcggaggta tccctggagt cgcaggtgtc   1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agtgtcg gaggtgttcc cggagtcgga ggtgtcccgg gagttggcat ttcccccgaa   1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caggcag cagctgccgc caaggctgcc aagtacggag tggggacccc agcagctgca   1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gctaaag cagccgccaa agccgcccag tttgggttag ttcctggtgt cggcgtggct   1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ggagttg gcgtggctcc tggtgtcggt gtggctcctg gagttggctt ggctcctgga   1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tggcgtgg ctcctggagt tggtgtggct cctggcgttg gcgtggctcc cggcattggc   1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ggtggag ttgcagctgc agcaaaatcc gctgccaagg tggctgccaa agcccagctc   1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agctgcag ctgggcttgg tgctggcatc cctggacttg gagttggtgt cggcgtccct   16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cttggag ttggtgctgg tgttcctgga cttggagttg gtgctggtgt tcctggcttc   17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ggcaggtg cagatgaggg agttaggcgg agcctgtccc ctgagctcag ggaaggagat   18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tcctcct ctcagcacct ccccagcacc ccctcatcac ccagggtacc tggagccctg   18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gccgcta aagcagccaa atatggagca gcagtgcctg gggtccttgg agggctcggg   19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ctcggtg gagtaggcat cccaggcggt gtggtgggag ccggacccgc cgccgccgct   19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gcagcca aagctgctgc caaagccgcc cagtttggcc tagtgggagc cgctgggctc   20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ggactcg gagtcggagg gcttggagtt ccaggtgttg ggggccttgg aggtatacct   21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gctgcag ccgctaaagc agctaaatac ggtgctgctg gccttggagg tgtcctaggg   21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tgccgggc agttcccact tggaggagtg gcagcaagac ctggcttcgg attgtctccc   22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tttcccag gtggggcctg cctggggaaa gcttgtggcc ggaagagaaa atga         227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53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348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Homo sapien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53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taccgcc cccaattccg ccctgccccc gccgcggcgg cgctagccgc cactgaggga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gaccctat aaaggccgct ccgcgagggg tgcgcagcat tcggcagagg gcgcttcgac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gctgggct gtgcgcctgc gcagtgtggg tcgctcccga ttccctgccc cggccggccc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cctcggct ccgcaccctc gccccgctct cagccgccgc tctgccccgc agcagccagc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gtgtccg gcagtatgtt cagctgggtc agcaaggatg cccgccgcaa gaaggagccg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ctcttcc agacggtggc tgaggggctg cggcagctgt acgcgcagaa gctgctaccc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gaggagc actaccgctt ccacgagttc cactcgcccg cgctggagga cgctgacttc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caacaagc ctatggtgct cctcgtgggg cagtacagca cgggcaagac caccttcatc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acacctga tcgagcagga cttcccgggg atgcgcatcg ggcccgagcc caccaccgac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cttcatcg ccgtcatgca cggccccact gagggcgtgg tgccgggcaa cgcgctcgtg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gacccgc ggcgcccctt ccgcaagctc aacgcgtttg gcaacgcttt cctcaacagg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catgtgtg cccagctgcc caaccccgtc ctggacagca tcagcatcat cgacaccccc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gatcctgt ctggagagaa gcagcggatc agcagaggct atgactttgc agccgtcctg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tggttcg cggagcgtgt ggaccgcatc atcctgctct tcgacgccca caagctggac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ctccgatg agttctcgga agtgatcaag gctctgaaga accatgagga caagatccgc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gtgctga acaaggcaga ccagatcgag acgcagcagc tgatgcgggt gtacggggcc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catgtggt ccctgggcaa gatcatcaac acccccgagg tggtcagggt ctacatcggc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cttctggt cccacccgct cctcatcccc gacaaccgca agctctttga ggccgaggag   1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gacctct tcaaggacat ccagtcactg ccccgaaacg ccgccctcag gaagctcaat   1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cctgatca agcgggcacg gctggccaag gttcacgcct acatcatcag ctccctcaag   1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gagatgc ccaatgtctt tggtaaagag agcaaaaaga aagagctggt gaacaacctg   1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gagatct accagaagat tgagcgcgag caccagatct cccctgggga cttcccgagc   1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ccgcaaga tgcaggaact cctgcagacc caggacttca gcaagttcca ggcgctgaag   1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aagctgc tggacacggt ggatgacatg ctggccaacg acatcgcgcg gctgatggtg   1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gtgcggc aggaggagtc cctgatgcct tcccaggtgg tcaagggcgg cgcctttgac   1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caccatga acgggccgtt cgggcacggc tacggcgagg gggccggcga gggcatcgac   1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cgtggagt gggtggtggg caaggacaag cccacctacg acgagatctt ctacacgctg   1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ccctgtca acggcaagat cacgggcgcc aacgccaaga aggagatggt gaagtccaag   16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ccccaaca ccgtgctagg gaagatctgg aagctggccg acgtggacaa ggacgggctg   17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gacgacg aggagttcgc gctggccaac cacctcatca aggtcaagct ggagggccac   18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ctgcccg ccgacctgcc cccgcacctg gtgccgccct ccaagcgcag acatgagtga   18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cgcccgg ccccgcacct gccatttgca cgcccggccg ggaggcagag acggggggag   19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gaagcctc accatttctc aaggtccata aagactgagc ggatgtttcc tcgcctctcg   19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aggaaaa ccaccatctt tcttttaagg ctgttcctgg gcctggcggg ggaggcaggg   20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agaggat ggaattgtgt gcacaagaac tgtggctatt ttaatatata acgttagagg   21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cgttctt tgtcgccgcc tcccctgtgt gccagccctg tgtgcacggc ctctgccccc   21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gcctttgc tgtggctgga gctggacagt gcagcgactg cgaccgtggg ggagccaggt   22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cccttttg gcagctgcta ggctgaggct gcatggacag gaacaccagg caccctccgt   22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cttctga gctgaggttg cttcacggga ccgtggcttc cttcctcacc tggctctgcc   23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ccccgtgc tctcgggcga agtgggttct tgtgccttcc cctcccgggc ccaggctccc   24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tgcgcggg ccctgccctt tcctcccgcg ccccaccggc tccgacgcgc aaccccgctc   24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agtcaca gaagcagggc ccagccacct tggtcttttt ttgggagttc aggggagtag   25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aatgtct tccagaaaaa tacataagct agtttctgtt ctgtaaagtg atatctttca   25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cttgacca aagttcccaa taacttccca accactgttc aaaagctgtg atttttgtct   26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cttccca ccctccagcc aaggagcagc cctgcccagg gggcattagg tgtgggtacc   27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gggagcac cccgttcctg gaccccagtg ttgcatttcc tggctgagga agggtggtca   27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ccagctcc tgccctaccc tctcacttaa ctggagcttt gggacgcacc ctccacagtg   28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ggtggtg gtgggtggcg gtggcggggc ctcacgacag cttggtgctg gtaagaggaa   28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cgtggtt ctggctaggc tctcatgtcc agacagcggg gaccagggga aaacccagcc   29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tctgtaa tcccccttca tttcctacct tccttcctcc tctgtttagc aaaggagggc   30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tcacttg gatgtcctta caacgcccct ggcccccagg ttgagcaata agaaaccaga   30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cttgcggc ccagtggccc gggccagttc aggccgcctc cccctcctct gcctggggcc   3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tgagccca gcctccaggg cccgggcgcg tttgcaggcc agtggccact gtccgggctg   3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atggcacc aaggcaggtg gagcaccagg taccacacag ctgggcttcc caccaggctt   3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ccgcgggg gtctcaggga gcttctcccc agcgctgctc ggagtctgca ggaactggcc   3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gttctcct tagcccgtca ctccatacag tattaggtga ggatggatgc gggcgctgtc   3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tgccggga agtcactgtt gaagttgcag tggcttgttc acacctgtgg gaagagaagt   3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gactttc tccttgcatt aaaaagtctg aactgtgaaa aaaaaaaaaa aaaaaaaaaa   3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                                                                  348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53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141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Homo sapien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53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cggcgggg cccggcaggc gccgaggagg aagagcgagc ccggacggcg cctctcgaac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tgtgggc gcgaggcagg atgacgacct caggcgcgct ctttccaagc ctggtgccag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ctcgggg cgcctccaac aagtacttgg tggagtttcg ggcgggaaag atgtccctga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ggaccac cgtgactccg gataagcgga aagggctggt gtacattcag cagacggacg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tcgcttat tcacttctgc tggaaggaca ggacgtccgg gaacgtggaa gacgacttga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atcttccc tgacgactgt gagttcaagc gggtgccgca gtgccccagc gggagggtct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gtgctgaa gttcaaggca gggtccaagc ggcttttctt ctggatgcag gaacccaaga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accagga tgaggagcat tgccggaaag tcaacgagta tctgaacaac cccccgatgc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gggcgct gggggccagc ggaagcagcg gccacgaact ctctgcgcta ggcggtgagg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gcctgca gagcctgctg ggaaacatga gccacagcca gctcatgcag ctcatcggac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ccggcct cggaggactg ggtgggctgg gggccctgac tggacctggc ctggccagct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ctggggag cagtgggcct ccagggagca gctcctcctc cagctcccgg agccagtcgg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cggtcac cccgtcatcc accacctctt ccacccgtgc caccccagcc ccttctgctc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cagctgc ctcagcaact agcccgagcc ccgcgcccag ttccgggaat ggagccagca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cagccag cccgacccag cccatccagc tgagcgacct ccagagcatc ctggccacga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aacgtacc agccgggcca gcaggcggcc agcaagtgga cctggccagt gtgctgacgc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gagataat ggctcccatc ctcgccaacg cggatgtcca ggagcgcctg cttccctact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ccatctgg ggagtcgctg ccgcagaccg cggatgagat ccagaatacc ctgacctcgc   1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agttcca gcaggccctg ggcatgttca gcgcagcctt ggcctcgggg cagctgggcc   1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tcatgtg ccagttcggt ctgcctgcag aggctgtgga ggccgccaac aagggcgatg   1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aagcgtt tgccaaagcc atgcagaaca acgccaagcc cgagcagaaa gagggcgaca   1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aaggacaa gaaggacgaa gaggaggaca tgagcctgga ctgagccacg cgccgtcctc   1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aggaactg ggcgcttgca gtgcgttgca caccctcacc tcccacccac tgattattaa   1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aagtcttt tcttttacct gccaaaaaaa                                    141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53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12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Homo sapien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20&gt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21&gt;  misc_featur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22&gt;  (52)..(52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23&gt;  n is a, c, g, or t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20&gt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21&gt;  misc_featur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22&gt;  (70)..(71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23&gt;  n is a, c, g, or t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53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cacgagcg ctgtcttgtg gacccgcact tcccacccga gacctctcac tnagcccgag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gcgccgan natgagccac gggaagggaa ccagcatgct cccggagatc gccgccgccg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gt                                                                12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53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3387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Homo sapien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53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gccacag gtgctgccaa gatgctccag ggcacctgct ccgtgctcct gctctgggga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cctggggg ccatccaggc ccagcagcag gaggtcatct cgccggacac taccgagaga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caacaact gcccagagaa gaccgactgc cccatccacg tgtacttcgt gctggacacc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ggagagcg tcaccatgca gtcccccacg gacatcctgc tcttccacat gaagcagttc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ccgcagt tcatcagcca gctgcagaac gagttctacc tggaccaggt ggcgctgagc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cgctacg gcggcctgca cttctctgac caggtggagg tgttcagccc accgggcagc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ccgggcct ccttcatcaa gaacctgcag ggcatcagct ccttccgccg cggcaccttc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cgactgcg cgctggccaa catgacggag cagatccggc aggaccgcag caagggcacc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ccacttcg ccgtggtcat caccgacggc cacgtcaccg gcagcccctg cgggggcatc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ctgcagg ccgagcgggc ccgcgaggag ggcatccggc tcttcgccgt ggcccccaac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aacctga aggagcaggg cctgcgggac atcgccagca cgccgcacga gctctaccgc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cgactacg ccaccatgct gcccgactcc accgagatca accaggacac catcaaccgc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catcaagg tcatgaaaca cgaagcctac ggagagtgct acaaggtgag ctgcctggaa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ccctgggc cctctgggcc caagggctac cgtggacaga agggtgccaa gggcaacatg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tgagccgg gagagcctgg ccagaaggga agacagggag acccgggcat cgaaggcccc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tggattcc caggacccaa gggcgttcct ggcttcaaag gagagaaggg tgaatttgga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gacggtc gcaagggggc ccctggcctg gctggcaaga acgggaccga tggacagaag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caagctgg ggcgcatcgg acctcctggc tgcaagggag accctggaaa ccggggcccc   1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cggttacc cgggggaagc agggagtcca ggggagcgag gagaccaagg cggcaagggg   1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ccctggcc gcccaggacg cagagggccc ccgggagaaa tcggggccaa gggaagcaag   1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gtatcaag gcaacaatgg agccccagga agtcctggtg tgaaaggagc caagggcggg   1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gggcccc gcggacccaa aggcgagccg gggcgcaggg gagaccccgg caccaagggc   1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ccaggca gcgatggccc caagggggag aagggggacc ctggccctga gggcccccgc   1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cctggctg gagaggttgg caacaaagga gccaagggag accgaggctt gcctggaccc   1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ggccccc agggagctct tggggagccc ggaaagcagg gatctcgggg agaccccggt   1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tgcaggac cccgtggaga ctcaggacag ccaggcccca agggagaccc cggcaggcct   1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ttcagct acccaggacc ccgaggagca cccggagaaa aaggcgagcc cggcccacgc   1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ccccgagg gaggccgagg cgactttggc ttgaaaggag aacctgggag gaaaggagag   16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ggagagc ctgcggatcc tggtccccct ggtgagccag gccctcgggg gccaagagga   17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cccaggac ccgagggtga gcccggcccc cctggagacc ccggtctcac ggagtgtgac   18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catgacct acgtgaggga gacctgcggg tgctgcgact gtgagaagcg ctgtggcgcc   18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gacgtgg tcttcgtcat cgacagctcc gagagcattg ggtacaccaa cttcacactg   19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aagaact tcgtcatcaa cgtggtcaac aggctgggtg ccatcgctaa ggaccccaag   19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cgagacag ggacgcgtgt gggcgtggtg cagtacagcc acgagggcac ctttgaggcc   20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ccagctgg acgacgaaca tatcgactcc ctgtcgagct tcaaggaggc tgtcaagaac   21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cgagtgga ttgcgggcgg cacctggaca ccctcagccc tcaagtttgc ctacgaccgc   21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catcaagg agagccggcg ccagaagaca cgtgtgtttg cggtggtcat cacggacggg   22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ccacgacc ctcgggacga tgacctcaac ttgcgggcgc tgtgcgatcg cgacgtcaca   22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acggcca tcggcatcgg ggacatgttc cacgagaagc acgagagtga aaacctctac   23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catcgcct gcgacaagcc acagcaggtg cgcaacatga cgctgttctc cgacctggtc   24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gagaagt tcatcgatga catggaggac gtcctctgcc cggaccctca gatcgtgtgc   24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gaccttc cctgccaaac agagctgtcc gtggcacagt gcacgcagcg gcccgtggac   25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cgtcttcc tgctggacgg ctccgagcgg ctgggtgagc agaacttcca caaggcccgg   25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cttcgtgg agcaggtggc gcggcggctg acgctggccc ggagggacga cgaccctctc   26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cgcacgcg tggcgctgct gcagtttggt ggccccggcg agcagcaggt ggccttcccg   27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agccaca acctcactgc catccacgag gcgctggaga ccacacaata cctgaactcc   27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ctcgcacg tgggcgcagg cgtggtgcac gccatcaatg ccatcgtgcg cagcccgcgt   28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cggggccc ggaggcacgc agagctgtcc ttcgtgttcc tcacggacgg cgtcacgggc   28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cgacagtc tgcacgagtc ggcgcactcc atgcgcaacg agaacgtggt acccaccgtc   29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gccttgg gcagcgacgt ggacatggac gtgctcacca cgctcagcct gggtgaccgc   30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gccgtgt tccacgagaa ggactatgac agcctggcgc aacccggctt cttcgaccgc   30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catccgct ggatctgcta gcgccgccgc ccgggccccg cagtcgaggg tcgtgagccc   3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cccgtcca tggtgctaag cgggcccggg tcccacacgg ccagcaccgc tgctcactcg   3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cgacgccc tgggcctgca cctctccagc tcctcccacg gggtccccgt agccccggcc   3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gcccagc cccaggtctc cccaggccct ccgcaggctg cccggcctcc ctccccctgc   3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catccca aggctcctga cctacctggc ccctgagctc tggagcaagc cctgacccaa   3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aaggcttt gaacccaaaa aaaaaaa                                       3387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536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2088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Homo sapien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536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gagagaag agagagcccg gccagaccca ctgcgatgag acagcaggac gcgcccaagc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ctcctgc agcccgccgc tgctccggcc tggcccggag ggtgctgacc atcgccttcg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tgctcat cctgggcctc atgacctggg cctacgccgc cggggtgccg ctggcctccg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cgctacgg cctcctggcc ttcggcctct acggggcctt cctttcagcg cacctggtgg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cagagcct cttcgcgtac ctggagcacc ggcgggtggc ggcggcggcg cgggggccgc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atgcagc caccgcgcgc agtgtggcgc tgaccatctc cgcctaccag gaggaccccg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tacctgcg ccagtgcctg gcgtccgccc gcgccctgct gtacccgcgc gcgcggctgc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gtcctcat ggtggtggat ggcaaccgcg ccgaggacct ctacatggtc gacatgttcc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gaggtctt cgctgacgag gaccccgcca cgtacgtgtg ggacggcaac taccaccagc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gggaacc cgcggcggcg ggcgcggtgg gcgccggagc ctatcgggag gtggaggcgg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atcctgg gcggctggca gtggaggcgc tggtgaggac tcgcaggtgc gtgtgcgtgg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cagcgctg gggcggcaag cgcgaggtca tgtacacagc cttcaaggcg ctcggagatt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gtggacta cgtgcaggtc tgtgactcgg acacaaggtt ggaccccatg gcactgctgg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tcgtgcg ggtactggac gaggaccccc gggtaggggc tgttggtggg gacgtgcgga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cttaaccc tctggactcc tgggtcagct tcctaagcag cctgcgatac tgggtagcct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aatgtgga gcgggcttgt cagagctact tccactgtgt atcctgcatc agcggtcctc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ggcctata taggaataac ctcttgcagc agtttcttga ggcctggtac aaccagaagt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ctgggtac ccactgtact tttggggatg accggcacct caccaaccgc atgctcagca   1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gttatgc taccaagtac acctccaggt cccgctgcta ctcagagacg ccctcgtcct   1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ctgcggtg gctgagccag cagacacgct ggtccaagtc gtacttccgt gagtggctgt   1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aacgcgct ctggtggcac cggcaccatg cgtggatgac ctacgaggcg gtggtctccg   1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tgttccc cttcttcgtg gcggccactg tgctgcgtct gttctacgcg ggccgccctt   1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gcgctgct gtgggtgctg ctgtgcgtgc agggcgtggc actggccaag gcggccttcg   1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gcctggct gcggggctgc ctgcgcatgg tgcttctctc gctctacgcg cccctctaca   1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tgtggcct cctgcctgcc aagttcctgg cgctagtcac catgaaccag agtggctggg   1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acctcggg ccggcggaag ctggccgcta actacgtccc tctgctgccc ctggcgctct   1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gcgctgct gctgcttggg ggcctggtcc gcagcgtagc acacgaggcc agggccgact   1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gcggccc ttcccgcgca gccgaggcct accacttggc cgcgggggcc ggcgcctacg   16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gctactg ggtggccatg ttgacgctgt actgggtggg cgtgcggagg ctttgccggc   17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cggaccgg gggctaccgc gtccaggtgt gagtccagcc acgcggatgc cgcctcaagg   18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cttcaggg gaggccagag gagagctgct gggccccgag ccacgaactt gctgggtggt   18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tctgggcc tcagtttccc tcctctgcca aacgaggggg tcagcccaag attcttcagt   19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gactata ttgggactgg gacttctggg tctccaggga gggtatttat tggtcaggat   19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ggatttg aggagtggag gggaaagggt cctgctttct cctcgttctt atttaatctc   20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tttctact gtgtgatcag gatgtaataa agaattttat ttattttc                2088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537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15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Homo sapien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537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ctgctgct ccggcgcgga gcccagagcc ggttcggcgc gtcgactgcc cagagtccgc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ccggggcg cgggaggagc caagccgcca tggcctacca cagcttcctg gtggagccca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agctgcca cgcctggaac aaggaccgca cccagattgc catctgcccc aacaaccatg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tgcatat ctatgaaaag agcggtgcca aatggaccaa ggtgcacgag ctcaaggagc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aacgggca ggtgacaggc atcgactggg cccccgagag taaccgtatt gtgacctgcg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acagaccg caacgcctac gtgtggacgc tgaagggccg cacatggaag cccacgctgg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atcctgcg gatcaaccgg gctgcccgct gcgtgcgctg ggcccccaac gagaacaagt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gctgtggg cagcggctct cgtgtgatct ccatctgtta tttcgagcag gagaatgact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tgggtttg caagcacatc aagaagccca tccgctccac cgtcctcagc ctggactggc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cccaacaa tgtgctgctg gctgccggct cctgtgactt caagtgtcgg atcttttcag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acatcaa ggaggtggag gaacggccgg cacccacccc gtggggctcc aagatgccct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ggggaact gatgttcgaa tccagcagta gctgcggctg ggtacatggc gtctgtttct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ccagcgg gagccgcgtg gcctgggtaa gccacgacag caccgtctgc ctggctgatg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gacaagaa gatggccgtc gcgactctgg cctctgaaac actaccactg ctggcgctga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tcatcac agacaacagc ctggtggcag cgggccacga ctgcttcccg gtgctgttca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atgacgc cgccgcgggg atgctgagct tcggcgggcg gctggacgtt cctaagcaga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cgcagcg tggcttgacg gcccgcgagc gcttccagaa cctggacaag aaggcgagct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gagggtgg cacggctgcg ggcgcgggcc tagactcgct gcacaagaac agcgtcagcc   1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tctcggt gctcagcggc ggcaaggcca agtgctcgca gttctgcacc actggcatgg   1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gcggcat gagtatctgg gatgtgaaga gcttggagtc agccttgaag gacctcaaga   1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aaatgacc tgtgaggaat atgttgcctt catcctagct gctggggaag cggggagagg   1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tcagggag gctaatggtt gctttgctga atgtttctgg ggtaccaata cgagttccca   1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ggggctgc tccctcaaaa agggagggga cagatgggga gcttttctta cctattcaag   1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tacgtgc ctttttctta aatgctttca tttattgaaa aaaaaaaaaa atgcccccaa   1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actatgc tggtcatgaa ctgcttcaaa atgtggaggt aataaaatgc aactgtgtaa   1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aaaaaaa aaaaaaaaaa                                               15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538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406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Homo sapien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538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cccgggc cccgaggggc tgctggcggc ctggcccctg agatgcgcgg ggcgggggcg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ggggctgc tggcgctgct gctgctgctg ctgctgctgc tgctgggcct gggcggcagg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cgaggggg ggccggccgg cgagcggggc gcaggcgggg gcggggcgct ggcccgcgag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cttcaagg tggtctttgc gccggtgatc tgcaagcgga cctgtctcaa gggccagtgt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ggacagtt gtcagcaggg ctccaacatg acgctcatcg gagagaacgg ccacagcaca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cacgctca cgggctccgg cttccgcgtg gtggtgtgcc ctctcccctg catgaatggc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ccagtgct cctcgcgaaa ccagtgcctg tgtcccccgg acttcactgg gcgcttctgc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gtgcccg caggaggagc cggtgggggt accggcggct caggccccgg cctgagcagg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aggggccc tgtccacagg ggcgctgccg cccctggctc cggagggcga ctctgtggcc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aagcacg ccatctacgc cgtccaggtg atcgctgacc ctcctgggcc cggggagggg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cctgccc agcacgcagc cttcctggtg cccctaggcc cgggacagat ctcagcagaa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caggccc cgccccccgt ggtgaatgtg cgcgtccatc acccgcccga ggcctcagtc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gtgcacc gcattgagag ctcgaacgcc gagagcgcag ccccctccca gcacctgctg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gcacccca agccctcgca cccccggccg cccacccaga agcccctggg ccgctgcttt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gacactc tgcccaagca gccgtgtggc agcaaccccc tccccggcct caccaagcag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gactgct gcggtagcat cggcactgcc tggggccaga gcaagtgcca caagtgtccc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ctgcagt acacaggagt gcagaagcca gggcctgtac gtggggaagt gggcgctgac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tccccagg gctacaagag gcttaacagc acccactgcc aggacatcaa cgagtgcgca   1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ccgggcg tgtgtcgcca tggtgactgc ctcaacaacc ctggctccta tcgctgtgtc   1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cccacctg gccatagttt aggcccctcc cgtacacagt gcattgcaga caaaccggag   1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aagagcc tgtgtttccg cctggtgagc cctgagcacc agtgccagca cccactgacc   1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ccgcctga cccgccagct ctgctgctgc agtgtcggca aggcctgggg cgcgcggtgt   1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cgctgcc caacagatgg caccgctgcg ttcaaggaga tctgcccagc tgggaaggga   1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ccacattc tcacctccca ccagacgctc accattcagg gcgagagtga cttttccctt   1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cctgcacc ctgacgggcc acccaagccc cagcagcttc cggagagccc tagccaggct   1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ccacctg aggacacaga ggaagagaga ggggtgacca cggactcacc ggtgagtgag   1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aggtcag tgcagcagag ccacccaact gccaccacga ctcctgcccg gccctacccc   1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ctgatct cccgtccctc gcccccgacc atgcgctggt tcctgccgga cttgcctcct   16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ccgcagcg ccgtagagat cgctcccact caggtcacag agactgatga gtgccgactg   17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ccagaaca tctgtggcca cggagagtgc gtgccgggcc cccctgacta ctcctgccac   18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caaccccg gctaccggtc acatccccag caccgctact gcgtggatgt gaacgagtgc   18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gcagagc cctgtggccc ggggaggggc atctgcatga acaccggcgg ctcctacaat   19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ccactgca accgcggcta ccgcctgcac gtgggcgccg gggggcgctc gtgcgtggac   19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aacgaat gcgccaagcc ccacctgtgc ggcgacggcg gcttctgcat caactttccc   20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tcactaca agtgcaactg ctaccccggc taccggctca aagcctcccg gcctcctgtg   21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cgaagaca tcgacgagtg ccgggaccca agctcttgcc cggatggcaa atgcgagaac   21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cccggga gcttcaagtg catcgcctgt cagcctggct accgcagcca ggggggcggg   22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tgtcgcg acgtgaacga gtgcgccgag ggcagcccct gctcgcctgg ctggtgcgag   22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cctcccgg gctccttccg ctgcacctgt gcccagggct acgcgcccgc gcccgacggc   23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cagttgct tggatgtgga cgagtgtgag gctggggacg tgtgtgacaa tggcatctgc   24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aacacgc caggatcttt ccagtgtcag tgcctctctg gctaccatct gtccagggac   24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gagccact gcgaggacat tgatgagtgt gacttccctg cagcctgcat tgggggtgac   25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catcaata ccaatggctc ctacagatgt ctttgccccc aggggcatcg gctggtgggt   25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caggaaat gccaagacat agatgagtgc agccaggacc cgagcctgtg ccttccccat   26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ggcctgca agaaccttca gggctcctat gtgtgtgtct gcgatgaggg cttcactccc   27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ccaggacc agcacggttg tgaggaggtg gagcagcccc accacaagaa ggagtgctac   27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aacttcg atgacacagt gttctgcgac agcgtattgg ccaccaacgt gacccagcag   28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tgctgct gctctctggg ggccggctgg ggcgaccact gcgaaatcta cccctgccca   28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ctacagct cagccgagtt ccacagcctc tgcccagacg gaaagggcta cacccaggac   29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caacatcg tcaactacgg catcccagcc caccgtgaca tcgacgagtg catgttgttc   30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gtcggaga tttgcaagga gggcaagtgc gtgaacacgc agcctggcta cgagtgctac   30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caagcagg gcttctacta cgacgggaac ctgctggaat gcgtggacgt ggacgagtgc   3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gacgagt ccaactgccg gaacggagtg tgtgagaaca cgcgcggcgg ctaccgctgt   3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tgcacgc cccctgccga gtacagtccc gcgcagcgcc agtgcctgag cccggaagag   3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gagcgtg ccccggagcg gcgcgacgtg tgctggagcc agcgcggaga ggacggcatg   3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cgctggcc ccctggccgg gcctgccctc accttcgacg actgctgctg ccgccagggc   3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cggctggg gcgcccaatg ccgaccgtgc ccgccgcgcg gcgcggggtc ccattgcccg   3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atcgcaga gcgagagcaa ttccttctgg gacacaagcc ccctgctgtt ggggaagccc   3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agagatg aggacagttc agaggaggat tcagacgagt gtcgctgcgt gagtggccgc   3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cgtgccgc ggccgggcgg cgccgtgtgc gagtgtcccg gcggcttcca gctcgacgcc   3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ccgcgccc gctgcgtgga tatcgacgag tgccgagagc tgaaccagcg cgggctgctg   3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caagagcg agcgctgcgt gaacaccagc ggctccttcc gctgcgtctg caaagccggc   3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cgcgcgca gccgcccgca cggggcctgc gttccccagc gccgccgctg acgccgccga   3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ccgccctc ggcccagacc tcggtgatca ctgagggatt tccgcgagct cggcctcact   3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tgccccga cttgtggctc ggacccaggg accttcaggg cccgcagacc ctcccggcgc   3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tgagaccc gaggcgcccc taccggcccc cctccccggt tagcgggcgg ttgtaaggtc   3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cggcgggc gctgcctgcc ttcctcccag agggtgtttc ctagaaactg ataaatcaga   4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gtgcctct ttacccttgg ctttcgaaaa aaaaaaaaaa aaaa                    406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539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229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Homo sapien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539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ttctgtgc tgatcttgga ggcagagtgg ctgcctgcat tcattccacg gtccattcca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cttgttc caaagacagt ctgctcatga tgtagcttct gcacttgaca aattattttc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cacgagg cccttgaaaa tgttgacagt cttgtgacat ccatggaggg ccttatttga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gtcacaaa ggagcggttc ctagaaggtg agcgcggacg gtatgcaaag ttgtgaatcc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tggtgaca gtgcggatga ccctctcagt cgcggcctac ggagaagggg acagcctcgt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gtggtga tcggcgccgg cttggctggc ctggctgcag ccaaagcact tcttgagcag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tttcacgg atgtcactgt gcttgaggct tccagccaca tcggaggccg tgtgcagagt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aaacttg gacacgccac ctttgagctg ggagccacct ggatccatgg ctcccatggg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ccctatct atcatctagc agaagccaac ggcctcctgg aagagacaac cgatggggaa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cagcgtgg gccgcatcag cctctattcc aagaatggcg tggcctgcta ccttaccaac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cggccgca ggatccccaa ggacgtggtt gaggaattca gcgatttata caacgaggtc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taacttga cccaggagtt cttccggcac gataaaccag tcaatgctga aagtcaaaat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gtggggg tgttcacccg agaggaggtg cgtaaccgca tcaggaatga ccctgacgac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gaggcta ccaagcgcct gaagctcgcc atgatccagc agtacctgaa ggtggagagc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tgagagca gctcacacag catggacgag gtgtccctga gcgccttcgg ggagtggacc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atccccg gcgctcacca catcatcccc tcgggcttca tgcgggttgt ggagctgctg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ggagggca tccctgccca cgtcatccag ctagggaaac ctgtccgctg cattcactgg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ccaggcct cagcccgccc cagaggccct gagattgagc cccggggtga gggcgaccac   1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tcacgaca ctggggaggg tggccagggt ggagaggagc cccggggggg caggtgggat   1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gatgagc agtggtcggt ggtggtggag tgcgaggact gtgagctgat cccggcggac   1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tgtgattg tgaccgtgtc gctaggtgtg ctaaagaggc agtacaccag tttcttccgg   1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ggcctgc ccacagagaa ggtggctgcc atccaccgcc tgggcattgg caccaccgac   1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atctttc tggaattcga ggagcccttc tggggccctg agtgcaacag cctacagttt   1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tgggagg acgaagcaga gagccacacc ctcacctacc cacctgagct ctggtaccgc   1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atctgcg gctttgatgt cctctacccg cctgagcgct acggccatgt gctgagcggc   1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atctgcg gggaggaggc cctcgtcatg gagaagtgtg atgacgaggc agtggccgag   1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ctgcacgg agatgctgcg tcagttcaca gggaacccca acattccaaa acctcggcga   1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cttgcgct cggcctgggg cagcaaccct tacttccgcg gctcctattc atacacgcag   16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ggctcca gcggggcgga tgtggagaag ctggccaagc ccctgccgta cacagagagc   17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aaagacag cgcccatgca ggtgctgttt tccggtgagg ccacccaccg caagtactat   18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caccaccc acggtgctct gctgtccggc cagcgtgagg ctgcccgcct cattgagatg   18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ccgagacc tcttccagca ggggacctga gggctgtcct cgctgctgag aagagccact   19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ctcgtgac ctccagcctg ccccttgctg ccgtgtgctc ctgccttcct gatcctctgt   19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aaggatt tttatcttct gtagagctag ccgccctgac tgccttcaga cctggccctg   20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gcttttct ttttctccag gctgggccgt gagcaggtgg gccgttgagt tacctctgtg   21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gatcccg tgcccccact tgcctaccct ctgtcctgcc ttgttattgt aagtgccttc   21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tactttgc attttgggat aataaaaaag gctccctccc ctgccaaaaa aaaaaaaaaa   22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aaaaaaa aaaaaaaaaa aaaaaaaaaa aaaaaaaaaa aaaaaaaaaa acaaaaaaaa   22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aaaaaag c                                                        229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581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Homo sapien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ggcagtt tccggaggga aggggtaggg ttggggtggg ggcgctctcc gcccggtgtt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gctccttc ccagaatccg ctccggcctt tccttcctgc cgcgattccc aactttgctc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gtcgctg gactctaagc tgtcggaggg accgctggac agacctggga actgacagag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cctggagg gaaacaggcc aaagacccac aggcagagtt gacacggaac cccaaagcaa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ggagggc tcgggccgag accgttcacc tccccttatc cctgttcccc tcttcaggat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gctgacc tcaagggaaa gagggagggg acagcctctg ccctgggaac ttcgactggg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actgcta agcgtgctgg ctgccacact ggcacaggcc cctgccccgg atgtgcctgg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ttccagg ggaagctgct accccgccac gggcgacctg ctggtgggcc gagctgacag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tgactgcc tcatccactt gtggcctgaa tggcccccag ccctactgca tcgtcagtca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gcaggac gaaaagaagt gcttcctttg tgactcccgg cgccccttct ctgctagaga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acccacac agccatcgca tccagaatgt agtcaccagc tttgcaccac agcggcgggc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ctggtgg cagtcagaga atggtatccc tgcggtcacc atccagctgg acctggaggc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agtttcat ttcacacacc tcattatgac cttcaagaca tttcgccctg ctgccatgct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tggaacgc tcagcagact ttggccgaac ctggcatgtg taccgatatt tctcctatga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tggggct gacttcccag gagtcccact agcaccccca cggcactggg atgatgtagt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tgagtcc cgctactcag agattgagcc atccactgaa ggcgaggtca tctatcgtgt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ggaccct gccatcccta tcccagaccc ctacagctca cggattcaga acctgttgaa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tcaccaac ctacgggtga acctgactcg tctacacacg ttgggagaca acctactcga   1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acggagg gagatccgag agaagtacta ctatgccctc tatgagctgg ttgtacgtgg   1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actgcttc tgctacggac acgcctcaga gtgtgcaccc gccccagggg caccagccca   1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ctgagggc atggtgcacg gagcttgcat ctgcaaacac aacacacgtg gcctcaactg   1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agcagtgt caggatttct atcgtgacct gccctggcgt ccggctgagg acggccatag   1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atgcctgt aggaagtgtg agtgccatgg gcacacccac agctgccact tcgacatggc   1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tatacctg gcatctggca atgtgagtgg aggtgtgtgt gatggatgtc agcataacac   1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tgggcgc cactgtgagc tctgtcggcc cttcttctac cgtgacccaa ccaaggacct   1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gggatccg gctgtgtgcc gctcctgtga ttgtgacccc atgggttctc aagacggtgg   1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gctgtgat tcccatgatg accctgcact gggactggtc tccggccagt gtcgctgcaa   1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acatgtg gtgggcactc gctgccagca atgccgtgat ggcttctttg ggctcagcat   16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tgaccgt ctgggctgcc ggcgatgtca atgtaatgca cggggcacag tgcctgggag   17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ctccttgt gaccccaaca gtggatcctg ttactgcaaa cgtctagtga ctggacgtgg   18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tgaccgc tgcctgcctg gccactgggg cctgagccac gacctgctcg gctgccgccc   18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tgactgc gacgtgggtg gtgctttgga tccccagtgt gatgagggca caggtcaatg   19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ctgccgc cagcacatgg ttgggcgacg ctgtgagcag gtgcaacctg gctacttccg   19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cttcctg gaccacctaa tttgggaggc tgaggacacc cgagggcagg tgctcgatgt   20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tggagcgc ctggtgaccc ccggggaaac tccatcctgg actggctcag gcttcgtgcg   21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acaggaa ggtcagaccc tggagttcct ggtggcctct gtgccgaagg ctatggacta   21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acctgctg ctgcgcttag agccccaggt ccctgagcaa tgggcagagt tggaactgat   22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tgcagcgt ccagggcctg tgcctgccca cagcctgtgt gggcatttgg tgcccaagga   22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atcgcatc caagggactc tgcaaccaca tgccaggtac ttgatatttc ctaatcctgt   23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ccttgag cctggtatct cctacaagct gcatctgaag ctggtacgga cagggggaag   24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cccagcct gagactccct actctggacc tggcctgctc attgactcgc tggtgctgct   24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ccgtgtc ctggtgctag agatgtttag tgggggtgat gctgctgccc tggagcgcca   25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ccaccttt gaacgctacc aatgccatga ggagggtctg gtgcccagca agacttctcc   25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ctgaggcc tgcgcacccc tcctcatcag cctgtccacc ctcatctaca atggtgccct   26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atgtcag tgcaaccctc aaggttcact gagttctgag tgcaaccctc atggtggtca   27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cctgtgc aagcctggag tggttgggcg ccgctgtgac ctctgtgccc ctggctacta   27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ctttggc cccacaggct gtcaagcctg ccagtgcagc cacgaggggg cactcagcag   28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tctgtgaa aagaccagtg ggcaatgtct ctgtcgaact ggtgcctttg ggcttcgctg   28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accgctgc cagcgtggcc agtggggatt ccctagctgc cggccatgtg tctgcaatgg   29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atgcagat gagtgcaaca cccacacagg cgcttgcctg ggctgccgtg atcacacagg   30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gtgagcac tgtgaaaggt gcattgctgg tttccacggg gacccacggc tgccatatgg   30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gccagtgc cggccctgtc cctgtcctga aggccctggg agccaacggc actttgctac   3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cttgccac caggatgaat attcccagca gattgtgtgc cactgccggg caggctatac   3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ggctgcga tgtgaagctt gtgcccctgg gcactttggg gacccatcaa ggccaggtgg   3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ggtgccaa ctgtgtgagt gcagtgggaa cattgaccca atggatcctg atgcctgtga   3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ccacacg ggccaatgcc tgcgctgttt acaccacaca gagggtccac actgtgccca   3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caagcct ggcttccatg ggcaggctgc ccgacagagc tgtcaccgct gcacatgcaa   3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gctgggc acaaatccgc agcagtgccc atctcctgac cagtgccact gtgatccaag   3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tgggcag tgcccatgcc tccccaatgt ccagggccct agctgtgacc gctgtgcccc   3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acttctgg aacctcacca gtggccatgg ttgccagcct tgtgcctgcc acccaagccg   3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ccagaggc cccacctgca acgagttcac agggcagtgc cactgccgtg ccggctttgg   3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gcggact tgttctgagt gccaagagct ccactgggga gaccctgggt tgcagtgcca   3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cctgtgat tgtgactctc gtggaataga tacacctcag tgtcaccgct tcacaggtca   3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cagctgc cgcccagggg tgtctggtgt gcgctgtgac cagtgtgccc gtgcgttctc   3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aatcttt cctgcctgcc atccctgcca tgcatgcttc ggggattggg accgagtggt   3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aggacttg gcagcccgta cacagcgcct agagcagcgg gcgcaggagt tgcaacagac   3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gtgtgctg ggtgcctttg agagcagctt ctggcacatg caggagaagc tgggcattgt   4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agggcatc gtaggtgccc gcaacacctc agccgcctcc actgcacagc ttgtggaggc   4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cagaggag ctgcggcgtg aaattgggga ggccactgag cacctgactc agctcgaggc   4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cctgaca gatgtgcaag atgagaactt caatgccaac catgcactaa gtggtctgga   4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gagatagg cttgcactta atctcacact gcggcagctc gaccagcatc ttgacttgct   4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aacattca aacttcctgg gtgcctatga cagcatccgg catgcccata gccagtctgc   4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ggcagaa cgtcgtgcca atacctcagc cctggcagta cctagccctg tgagcaactc   4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caagtgct cggcatcgga cagaggcact gatggatgct cagaaggagg acttcaacag   4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aacacatg gccaaccagc gggcacttgg caagctctct gcccataccc acaccctgag   4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gacagac ataaatgagc tggtgtgtgg ggcaccaggg gatgcaccct gtgctacaag   4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ttgtggg ggtgccggct gtcgagatga ggatgggcag ccgcgctgtg ggggcctcag   4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caatggg gcagcggcta cagcagacct agcactgggc cgggcccggc acacacaggc   46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gctgcag cgggcactgg cagaaggtgg tagcatcctc agcagagtgg ctgagactcg   47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ggcaggca agcgaggcac agcagcgggc ccaggcagcc ctggacaagg ctaatgcttc   48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gggacag gtggaacagg ccaaccagga acttcaagaa cttatccaga gtgtgaagga   48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tcctcaac caggaggggg ctgatcctga tagcattgaa atggtggcca cacgggtgct   49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gctctcc atcccagctt cagctgagca gatccagcac ctggcgggcg cgattgcaga   49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gagtccgg agcctggcag atgtggatgc gatcctggca cgtactgtag gagatgtgcg   50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gtgccgag cagctactgc aggatgcacg gcgggcaagg agctgggctg aggatgagaa   51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agaaggca gagacagtac aggcagcact ggaggaggcc cagcgggcac agggtattgc   51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gggtgcc atccgggggg cagtggctga cacacgggac acagagcaga ccctgtacca   52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tacaggag aggatggcag gtgcagagcg ggcactgagc tctgcaggtg aaagggctcg   52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agttggat gctctcctgg aggctctgaa attgaaacgg gcaggaaata gtctggcagc   53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ctacagca gaagaaacgg caggcagtgc ccagggtcgt gcccaggagg ctgagcagct   54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acgcggt cctctgggtg atcagtacca gacggtgaag gccctagctg agcgcaaggc   54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aggtgtg ctggctgcac aggcaagggc agaacaactg cgggatgagg ctcgggacct   55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tgcaagcc gctcaggaca agctgcagcg gctacaggaa ttggaaggca cctatgagga   55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tgagcgg gcactggaga gtaaggcagc ccagttggac gggttggagg ccaggatgcg   56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cgtgctt caagccatca acttgcaggt gcagatctac aacacctgcc agtgacccct   57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caaggcc taccccagtt cctagcactg ccccacatgc atgtctgcct atgcactgaa   57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ctcttgg cccggcaggg cccccaataa accagtgtga acccccaaaa aaaaa        581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54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200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Homo sapien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54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ccgcggtg gtggctgcgg cggcggcggc gggagcagca tggattgggg cactgagctg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gatcagt tcgaggtgct cgagcgccac acgcagtggg ggctggacct gttggacaga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tgtaaagt tcgtgaaaga acgcaccgaa gtggaacagg cttacgccaa acaactgcgg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ctggtga aaaaatatct gcccaagaga cctgccaagg atgatcctga gtccaaattc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cagcaac agtccttcgt acagattctc caggaggtga atgactttgc aggccagcgg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ctggtgg ctgagaacct cagtgtccgt gtatgtcttg agctgaccaa gtactcacaa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atgaaac aggagaggaa gatgcacttc caagaagggc ggcgggccca gcagcagctg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aatggct ttaaacagct ggagaatagt aagcgtaaat ttgagcggga ctgccgggag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agagaagg cagcccagac tgctgaacgg ctagaccagg atatcaacgc caccaaggct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tgtggaga aggccaagca gcaagcccac cttcggagtc acatggccga agaaagcaaa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cgaatatg cggctcaact gcagcgcttc aaccgagacc aagcccactt ctatttttca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atgcccc agatattcga taagctccaa gacatggatg aacgcagggc cacccgcctg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tgccgggt atgggctcct gtcggaggcc gagctggagg tggtgcccat aatagccaag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cttggagg gcatgaaggt ggctgcaaat gctgtggatc ccaagaacga ctcccacgtc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tatagagc tgcacaagtc aggttttgcc cgcccgggcg acgtggaatt cgaggacttc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cagccca tgaaccgtgc accctccgac agcagtctgg gcaccccctc ggatggacgg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gaactcc gaggcccggg tcgcagccgc accaagcgct ggccttttgg caagaagaac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acagtgg tgaccgagga ttttagccac ttgcccccag agcagcagcg aaaacggctt   1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acagcagt tggaagaacg cagtcgtgaa cttcagaagg aggttgacca gagggaagcc   1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aaagaaaa tgaaggatgt ctatgagaag acacctcaga tgggggaccc cgccagcttg   1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ccccaga tcgctgaaac cctgagcaac attgaacggc tgaaattgga agtgcagaag   1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tgaggcgt ggctggcaga agctgaaagt cgagtcctta gcaaccgggg agacagcctg   1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cggcacg cccggcctcc cgaccccccc gctagcgccc cgccagacag cagcagcaac   1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gcatcac aggacaccaa ggagagctct gaagagcctc cctcagaaga gagccaggac   1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ccccattt acacggagtt tgatgaggat ttcgaggagg aacccacatc ccccataggt   1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ctgtgtgg ccatctacca ctttgaaggg tccagcgagg gcactatctc tatggccgag   1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tgaagacc tcagtcttat ggaagaagac aaaggggacg gctggacccg ggtcaggcgg   1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gagggag gcgagggcta cgtgcccacc tcctacctcc gagtcacgct caattgaacc   16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ccagaga cgggaagagg ggggctgtcg gctgctgctt ctgggccacg gggagcccca   17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cctatgc actttatttc tgaccccgtg gcttcggctg agacctgtgt aacctgctgc   18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ctccacc cccaacccag tcctacctgt cacaccggac ggacccgctg tgccttctac   18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tcgttcca ccattgatgt acatactcat gttttacatc ttttctttct gcgctcggct   19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ggccattt tgttttatac aaaaatgggt tttttttttt tctttaatat atttcaagag   19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tttttttt tttttttttt t                                             200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54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2469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Homo sapien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54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ccgacac aatccgtaca cggccttccc tcccgcagtg cccgggctgc ctccgggcct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gccggcc gtctcctttg gctccctgca gggggccttc cagcccaaga gcacgaaccc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agctgcca ccacgactgg ggccggtgcc gagcgggctc tcccagaagg ggacacagat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cgaccat ttccggccac ctttgaggaa accagggaag tggtgtgcca tgcacgtgcg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tggcttac atgatcctga gacaccagga gaaaatgaag ggtgactccc acaagcttga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ttcggaat gacctcctgc cctgccttcc ggggccctat ggggccctgc cccctgggca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gctctcc cacccggcct ccctcttcac tgcgactggt gccgtccacg ctgcagccaa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tttcacg gcagctcccg gggcccacgg acccttcctg agccccagca cccacattga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cctttggg cgtcccacaa gcttcgcctc tttggctgcc ctctccaacg gggcctttgg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cctgggc agccccacat tcaactccgg cgccgtcttt gcccagaaag aaagcccagg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ccccacca gccttcgcct ccccaccgga cccatggggc cgcctgcacc gcagtcctct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cctttcct gcctgggtcc ggccccctga ggccgcccgg actccaggct cagacaagga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ggcctgtg gagcggaggg agccctccat caccaaggag gagaaggaca gggacctccc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tctcacgg ccccagctcc gagtttctcc tgctactccc aaggcccggg ctggtgagga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ggcctcgg ccaaccaagg aatctgtgcg ggtaaaggaa gagcggaagg aggaggctgc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ccgccgct gccgctgctg ctgccgccgc cgctgccgcc gccgcagcag ccactgggcc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gggcctt cacctgctgt ttgagaggcc ccggccgccc ccgtttctgg gccctagccc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cagatcgc tgtgctggct tcctggagcc aacctggttg gcagcacccc cacgcctggc   1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gccaccc cgcttctatg aggcgggtga ggagctaact ggacccgggg ccgtggccgc   1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cccgcctc tacggtctgg aacctgctca ccccttgctc tacagccgct tggctcctcc   1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caccacct gctgcggccc cgggaacccc tcaccttctc agcaagaccc caccgggagc   1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tttgggg gcaccacctc cgcttgtgcc cgccccccgg cccagttccc cacctagggg   1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tggccca gctcgggctg acaggtgagg ggaacggggg ggggtcgggg caaagctcca   1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tccccttc ctttaaccag gtcctagggc tgaggtttta agccagggct ggagggcaaa   1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tcataacc tcaccagcca cctctgaggt catggaacct gggaacagaa gcctcaaccc   1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caagacc aagcatcaca tggagtgtag ggtcactggg agagcagagg tcacagcctc   1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gagaaggg agaggggcgt gtgcatggga gtgtggctca tctcgggggc catggggcct   1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gaggtac acctttgccc ctgtaagggc ctctaggccc tgggcctgcc tccccaaggg   16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cactaagc cagaggccaa agtgccccct cccgttcacc taccacccaa gtcctcatgc   17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ccgaggg ctgggggagg aggggctcaa ggaagggggg ttccatgtac atatttatca   18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ctttcac atagccccaa gaccttttgt acatttttac aggggtgccc ctcccaacag   18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cccttcct ggttaattaa accctcagac tggtgctgtg ttcctagcct ctggcctctc   19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tggggaaa ggggactgca gggggaagag ccgggaaggg acagtcaggc ttctccctgg   19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ggtgggg ccagcaggag atgaccaaca gggggcagga cctggggacc tgggctggag   20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agggcag aagcttccta cttggctgac agccccggtt cccccaacat gttcccgttc   21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tctgcccc cacccccaaa ggctcagcct ctaaatctca gactccacca cctcttaatg   21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cagtccc cttcacccca tttccaagtg cccccaggac tcctgggccc tgcttccctg   22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ccctgttc tccaaaaccc tgccccaggc taagggtggc cagagaaggt caccatgtac   22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cacaccaa agaagggggt cggcccaggg gtgggcgaca caggcagctt cttcggcagc   23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cacggcag caaccccagc cttcccaaag cagcaggcgc ctccaggctg gggcccaacc   24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gaaggcag gggtcaatct aacaaaaccc taacgttgac ttttttccct ggtggggctt   24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tctgtaa                                                           2469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54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78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Homo sapien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54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acagagag aaaggctaaa gttctctgga ggatgtggct gcagagcctg ctgctcttgg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actgtggc ctgcagcatc tctgcacccg cccgctcgcc cagccccagc acgcagccct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gagcatgt gaatgccatc caggaggccc ggcgtctcct gaacctgagt agagacactg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ctgagat gaatgaaaca gtagaagtca tctcagaaat gtttgacctc caggagccga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gcctaca gacccgcctg gagctgtaca agcagggcct gcggggcagc ctcaccaagc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aagggccc cttgaccatg atggccagcc actacaagca gcactgccct ccaaccccgg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cttcctg tgcaacccag attatcacct ttgaaagttt caaagagaac ctgaaggact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ctgcttgt catccccttt gactgctggg agccagtcca ggagtgagac cggccagatg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ctggcca agccggggag ctgctctctc atgaaacaag agctagaaac tcaggatggt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tcttggag ggaccaaggg gtgggccaca gccatggtgg gagtggcctg gacctgccct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gccacact gaccctgata caggcatggc agaagaatgg gaatatttta tactgacaga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tcagtaat atttatatat ttatattttt aaaatattta tttatttatt tatttaagtt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tattccat atttattcaa gatgttttac cgtaataatt attattaaaa atatgcttct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                                                                    78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54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2159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Homo sapien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54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tccggacc ccagccagac tgctgtgaac tcttctgggc ccggggactg ccctgcctgc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tgtgcatt gcaggagtgt gacgtcatga cctacgtgag ggagacctgc gggtgctgcg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aggcact gcccacggca gggtcggggc ccatgcaccg ggtggagggc gggagtgcag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ggctggg tcatcgctgg gtcctgcatg tgcacgtgac cctagggtct gaggtctccc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tacccccc gatgaccctg ccaccccccc agactgtgag aagcgctgtg gcgccctgga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tggtcttc gtcatcgaca gctccgagag cattgggtac accaacttca cactggagaa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cttcgtc atcaacgtgg tcaacaggct gggtgccatc gctaaggacc ccaagtccga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caggtcac ggggcagggc gggtgcagca ttgcgggggg ccgcgggcgc gtgggaggcg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agatggg agaagtccag acgcgtccct ccaacgaggg cctctgcatg gctggggatg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cagaccc cgaggcctct ggcaacgacc tcacgcgtgc ggcttgcagg gacgcgtgtg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cgtggtgc agtacagcca cgagggcacc tttgaggcca tccagctgga cgacgaacat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cgactccc tgtcgagctt caaggaggct gtcaagaacc tcgagtggat tgcaggtggc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ctggacac cctcagccct caagtttgcc tacgaccgcc tcatcaagga gagccggcgc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aagacac gtgtgtttgc ggtggtcatc acggacgggc gccacgaccc tcgggacgat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cctcaact tgcgggcgct gtgcgaccgc gacgtcacag tgacggccat cggcatcggg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catgttcc acgagaagca cgagagtgaa aacctctact ccatcgcctg cgacaagcca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caggtgc gcaacatgac gctgttctcc gacctggtcg ctgagaagtt catcgatgac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gaggacg tcctctgccc gggtgtacgt gtgggcgcgg ggcagtcagg ccgaggagca   1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aggcccca gccgcgtcta gcgtgaccgc cagggacacc cctcacctga gggacgaatg   1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cagcccaa ggatcttggg ctgtgggtgg gaaggggtcg gcctctcggg ctgcagggca   1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cgcgccag ctcgaccctg agcctgtcta ggcagatcag tgaacggccg ctgagggttc   1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agggact gaccctggcc tggccggcct ctctcctctc ttccagaccc tcagatcgtg   1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cccagacc ttccctgcca aacaggtaat gcagggacct gagccaccac cccagactag   1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aagcagcc ctggtgtcct tcctcctcga gggccgggct gggggagggg ccgtgcaggg   1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ccgggggc ggcggacgac tgcggaggct gctccttagg gagatggccc caggatggca   1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acagggga ggaggggctt ggggaaggca ggctcccagg aacgcaggaa cagcatcacg   1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ccatgag gtgggtgctg ctagcctggc gctgtgctcg gcatgtggcc actggtcttg   1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gcccacc atgggcttgc agtctccctc agctgccgcc cagctcccat gggctggccg   16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catgtgcc accggaggaa gccctggatc agtgagtgaa accatcccgg ggtggaagca   17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acacccc ccagcaccag caggtcttgc tccaaccctg gcctgcctcg atcgagctgc   18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tgcggct ctcatctctg ggagtggggg agcccatgtc cggatgattg gcccagcgtg   18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tgaagct ggagctgggg gtgccgttca gctgctgctg gactggtgct gcccccatgg   19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cactgctg caaccgttgc tgggcccaca ggaggtcccc gggggcggtt atgtagctga   19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ccccctca ttgagccgtc cccttccagg agtgtgaggg tggggatgcc atggagacag   20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tgggaggg tccagactga gaggaccaca gggtaggaaa cctccaaggg tctgctggta   21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aagtcagc ccttctcagc actcgggatc gcgatgtgcg atcgagagtc catggggag    2159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54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162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Homo sapien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54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ggcaggtc tctgcgcagc ccagcccgcc ggtccacgcc gcgcaccgct ccgagggcca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gccacccg ctccgcagcc ggcaccatgc gcgagatcgt gcacatccag gcgggccagt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ggcaacca gatcggcgcc aagttttggg aggtcatcag cgatgagcat gggatcgacc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caggcag ttaccatgga gacagtgact tgcagctgga gagaatcaac gtgtactaca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aggctgc tggtaacaaa tatgtacctc gggccatcct ggtggatctg gagcctggca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tggactc tgtcaggtct ggacccttcg gccagatctt cagaccagac aacttcgtgt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ggccagag tggagccggg aataactggg ccaagggcca ctacacagag ggagccgagc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tcgactc ggtcctggat gtggtgagga aggagtcaga gagctgtgac tgtctccagg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tccagct gacccactct ctggggggcg gcacggggtc cgggatgggc accctgctca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agcaagat ccgggaagag tacccagacc gcatcatgaa caccttcagc gtcatgccct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cccaaggt gtcagacacg gtggtggagc cctacaacgc caccctctct gtccaccagc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tggaaaa cacagatgaa acctactcca ttgataacga ggccctgtat gacatctgct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cgcaccct gaagctgacc acccccacct acggggacct caaccacctg gtgtcggcca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tgagcgg ggtcaccacc tgcctgcgct tcccgggcca gctgaacgca gacctgcgca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tggcggt gaacatggtg cccttccctc gcctgcactt cttcatgccc ggcttcgcgc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tgaccag ccggggcagc cagcagtacc gggcgctcac ggtgcccgag ctcacccagc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tgttcga ctccaagaac atgatggccg cctgcgaccc gcgccacggc cgctacctga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gtggctgc catcttccgg ggccgcatgt ccatgaagga ggtggacgag cagatgctca   1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gtgcagaa caagaacagc agctacttcg tggagtggat ccccaacaac gtgaagacgg   1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gtgtgcga catcccgccc cgcggcctga agatgtcggc caccttcatc ggcaacagca   1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gccatcca ggagctgttc aagcgcatct ccgagcagtt cacggccatg ttccggcgca   1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ccttcct gcactggtac acgggcgagg gcatggacga gatggagttc accgaggccg   1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gcaacat gaacgacctg gtgtccgagt accagcagta ccaggacgcc acggccgacg   1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caagggga gttcgaggag gaggagggcg aggacgaggc ttaaaaactt ctcagatcaa   1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gtgcatcc ttagtgaact tctgttgtcc tcaagcatgg tctttctact tgtaaactat   1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tgctcagt tttgcctctg ttagaaattc acactgttga tgtaatgatg tggaactcct   1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aaaaatta cagtattgtc tgtgaaggta tctatactaa taaaaaagca tgtgtagaaa   1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                                                                   162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546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417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Homo sapien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546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gtacaaa aatatattta tttggtgtaa tagttacaaa atattcattt ccacaataat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tttagcaa tgcattggaa tgttaaaaaa aattctttgt attaatgatt cttgcaaaga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tcaaaac atcccagggg tagaactgtg gttcaagagg aaaagcaatt tccccaagtc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tgtatcta aaaaacacta gtaccatgaa agataaactt aaaacatcaa taacttaaat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aattaac attacttaag gcataatgtt tcacatcaac aaacaaaatt cattatatga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taaaaca gggtgtctgg ggaaagctag gggaaattaa gttagctcca cattcttggg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ggggaggg ggtgtctagt cttcggattt tgggtttgtt tttccagtgg gtcctgg       417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547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5518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Homo sapien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547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gcgcggg agcgcggagc gagtttggtt gcacttacac cggtacttaa gcgcggaccg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gtgtcctt ggacttagag agtggggacg tccggcttcg gagcgggagt gttcgttgtg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gcgacta aaaagagaat taaatatggg tgatgttgag aaaggcaaga agatttttat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tgaagtgt tcccagtgcc acaccgttga aaagggaggc aagcacaaga ctgggccaaa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tccatggt ctctttgggc ggaagacagg tcaggcccct ggatactctt acacagccgc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ataagaac aaaggcatca tctggggaga ggatacactg atggagtatt tggagaatcc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agaagtac atccctggaa caaaaatgat ctttgtcggc attaagaaga aggaagaaag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cagactta atagcttatc tcaaaaaagc tactaatgag taataattgg ccactgcctt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ttattaca aaacagaaat gtctcatgac ttttttatgt gtaccatcct ttaatagatc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atacacca gaattcagat catgaatgac tgacagaata ttttgttggg cagtcctgat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aaaactaa gactggcttg tggttaaatg aatatgttca gtttttgaat tttaatagta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tccaattc agtaaatggt atcactgttt acccctttta aagatatgat tagacttcgt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gtaatgtt caacttttca caaagatggt gagtgccatc ttaaaactta ctggagattg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tttatatt tagatttata taactggtta tgtgaatata tttaaatact ggggaaattg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tcactgtc ttagaaccaa gcaagattca cctgtgtttt gtgttcatgt tcatttgcct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taaaggca agggttgaag ataaataagg tagcaatgtc tatagttttg gccttaacta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ccaatcta attataattc cctgtattta aaatggtttc ttttacttat tgaaaggcat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agtgtgg tttatgtgta atattaaaga ttattcaaca cctctcacat cttacagatc   1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taaggtca catgctttta aaatagtagc aagttaaact tcactcttga attctttaca   1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ctaagtca aactaagtta taatttagga ttgtctttaa acagccattc agaaacaaaa   1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tagaact gtgtatttga ttgggaatgg tgcttttgcc aacttaaaag gattaaagta   1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ggagatat acacaaattt taaaattatg tgtgatcaca agactaaaga taattaaaaa   1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aaccaca gatcatgact ttttgactgt gcttgatttc atgactgatg cacaaatttt   1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tgattaaa aagtgcagga gccctaaatg tcagtgcagc agccctaaat gtcagtgcag   1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tgttaac cagtcatggt gctagattgt ttacttggtt ttctaggact gcctcaacta   1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taacact tcactaattg actcttagtt tctttgctca gattgagaac tgcagcattt   1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ccagaca tggacagagg aatgcctgtg gtcatagttt tgtgatgtgt aacagtgtat   1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ttacatac tgaattattt catgcatagt ctgtgccata cacatttaga gtagtccttg   16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attttat ggagatggtg agcacaaggt aagtcataaa gaataatgag aaaataaatc   17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tgctggtg cagctgagaa ctgtatcttt gtgggacagt gagaagactg agaagatgtg   18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tccatggt ctcaaaggtg atagggacga ttagataggt gttttaaggc ctgaaagcaa   18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ataacat atgagtctta tttttattta tagaaatgtg gaaagcttgc tgtaattcat   19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ttgaagtc ctagtctgag ttctggtggg gaatttaaaa atgcatcctg gaaatccttt   19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gatttca gactttgaaa ggccttgtag cagaggactt ggtgactgta taaagttagt   20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tattcagg gacagtgtag caagtagctt acaaggggac aattctggac taatgagaaa   21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cctgaagt gaaggctaga gagttgattt tttttttttt tggcatcctg gaaatgatac   21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aaacata ttaagataga tacagaaatg tgttcaacct tccatcttgg ctagttgtgg   22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tttagttt gttttttgag acatggtcac gctgtgtcgc caaggctgga gtgcagtggt   22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gatctcgg ctggctgcaa cctctatttc ccaggctcaa gcgattctct cacttcagct   23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ccaagtag ctgggactac aggtgttcgc caccatgccc agctaatttt tttgtagaga   24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agttttg ccatgtggtc ccaggctggt ctcaaactcc tgagctcaag caatccgtcc   24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ttgccttg gctccccaaa gtgctgggat tacaggcgtg agccaccagg ccctgcctgg   25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tcaaatt cagaaatctt attatttaac ccagaagtaa tcagcccagt agtaacttag   25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ttaatttt ttttcaggtt taaaattttt ctcatttatt ttttctgaga cggagtttcg   26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ttttcgc ccaggctgag tacagtggtg caatctcact gcaacctccg ccttccagtt   27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aagtgatt ctcctgcctc agcctcctga gtagctggga ttacaggcac ccgccaccac   27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tggctaa tttttgtatt tttagtggag atggtgtttc accatgttgg ccagactggt   28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tggactcc tgacctcgtg atccacccac cttggcctcc caaagttcta ggattacagg   28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tgagccac cacgtccggc caatttttct catttctatg cctcctatat taaggtctgt   29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tggcacag atgagtaact gccatgttct aggtcagtta tacccaagca cttctggtgg   30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aaaatgt gattctgtaa cttttttatt tttatttttt tgagataatt tcactcttgt   30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cccaggct ggagtgcaat ggcgtgatcg ctgctcaccg caacctccgc cttccaggtt   3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agcgattc tcctgactca gcctctcaag tagctgggat tacaagcatg cgccaccatg   3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agcttat tttgtgtttt tagtagagac agggtttctc catgctggac aggctggtct   3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aactcccg acgtcgggtg atctgcctgc ctcggcctcc caaagtgctg ggattacagg   3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tgagccac cacgcctggc caattatgta attttttaaa aaggacattt ctatcaggga   3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tatacctt cagaaataag gaaatagggg aaaaaaagag cactataaac cacatgtttt   3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tttctagt gcttcgctgt aagtggctag gttggtagaa tcaaaaacaa gggccagatg   3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tttaaggg gtattcagat gccacctaca tgcttatttt gtctagaaca gtgctgtcta   3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agaacttt ctgtgacgat ggatattttg tagacttttg ctgtccagtg tggtagccac   3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accacatg tggctgttaa gcccttgaaa tatagctagt gtgactagaa agtattttat   3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aaattta cataggcaca agtggctagt ggctactgta ttgacattct gggtctagga   3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agaaccag tggtctgtaa caaaagtact ttctctttac tctattaaat ctagaattag   3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gggcatgg tcgctcatgc ctgtaatccc agcactttgg gaggccaagg caggcagatc   3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ttgaggtc aggcgtttga gaccagcctg gtcaacatgg cgaaaccctg tctctacaaa   3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cataaaa gttagccagg tgtggtggtg ggcacctgta atctcagcta cttgggaggc   3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aggcacaa gaatcacttg aacttgggag gtggaggttg cagtgagcca agattgtgcc   4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tgcactca agcctgggtg acgagtgaaa ctgtctccaa aaaaaaaaaa aaatctagaa   4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cttggaag tacattatat tgcccttcag aatagattcc agttcctgtt gtgctcacct   4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ataatttt accataagtt ttacctattc gtaagttggc agttttagat agataacatt   4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gtggtag ctagggattt accttttgtc atccttttcc tgcacttctc ttgaattcct   4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atagatgt acagttttgc tttaaccact gaagattgct gtaaattata aagggtgtga   4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gaatccac atggctgtca agaaggagat cttaccaagg acagttgact gactagtctc   4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ttgtttc atatcattta tacttgggta agagtaaact agataactgg gcgtcgtggt   4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acacctgt agtcccagcc actctgaggc aggaggactg cttgtgccca gaagttcgag   4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gcagtgt agctgtgatt gtgctactgc actccagcct gggcaacaga taaaggaaac   4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catctctt ttaaaaaaaa aaaaagtggt ctgggtgcag taggtcatgc ctgcaatccc   4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actttgg gaggccaagg caggcagatc acctgaggtc aggagcttga gaccagcctg   46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aacatgg tgaaacccca tctctaccaa aaatataaaa actagctggg cgtggtggcg   47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acctgtaa ttgcagctat ttgagaggct gaggcaggag aatcgcttga acctgggaga   48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gggttgc agtgagccaa gaccgcccca tcgcactcca gcctgggcaa caatagtgaa   48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tccgtctc aaaaagaaaa aaagtttcct tagaatggaa aatattcatt catgagctct   49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ggcaatc cgtcatcagt atattctgaa aaccaataag atgttgccaa gttgggggcg   49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gctatgt aatgcaaggc atatgcctga tgaagtatac aaatacacct gaccagaaac   50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gtctccc acataagtct cttctaggca ctgtcggggt acatactgag ctgctgcttt   51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ctgtattt tctgtgcctc agaataacca ttgtcctggt gttcatatcc ttagagttca   51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acaaaatg ttggatatcc atttaatagg ttccaggtta tcttagttgg agtttggggt   52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ttgaaaac gtcatgcctt caggctatca tttccctcag aaagctaagt aaatttactg   52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ttcatttc tcaaagagta aaagtgcagg ttgtatgtgt ctatgaacat ttaaacatgt   53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aaatgtta aatttaacat tttaaattta aacatttaaa tatgtctgta acttgaacag   54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tagtttca gaaaggacca ctgggctagt gtaatgcaga aaatgctggg tctaggatta   54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gaaaatt gtgtttagtg tgtatcaata aacagcccgt ggacccaaaa aaaaaaaa     5518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548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183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Homo sapien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548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cggccag gccagcctcg gagccagcag ggagctggga gctgggggaa acgacgccag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agctatc gcgccagaga gggcgacggg ggctcgggaa gcctgacagg gcttttgcgc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agctgccg gctggctgct acccgcccgc gccagccccc gagaacgcgc gaccaggcac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gtccggt caccgcagcg gagagctcgc cgctcgctgc agcgaggccc ggagcggccc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cagggacc ctccccagac cgcctgggcc gcccggatgt gcactaaaat ggaacagccc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ctaccacg acgactcata cacagctacg ggatacggcc gggcccctgg tggcctctct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acacgact acaaactcct gaaaccgagc ctggcggtca acctggccga cccctaccgg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tctcaaag cgcctggggc tcgcggaccc ggcccagagg gcggcggtgg cggcagctac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tctggtc agggctcgga caccggcgcg tctctcaagc tcgcctcttc ggagctggaa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cctgattg tccccaacag caacggcgtg atcacgacga cgcctacacc cccgggacag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cttttacc cccgcggggg tggcagcggt ggaggtgcag ggggcgcagg gggcggcgtc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cgaggagc aggagggctt cgccgacggc tttgtcaaag ccctggacga tctgcacaag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aaccacg tgacaccccc caacgtgtcc ctgggcgcta ccggggggcc cccggctggg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gggggcg tctacgccgg cccggagcca cctcccgttt acaccaacct cagcagctac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cccagcct ctgcgtcctc gggaggcgcc ggggctgccg tcgggaccgg gagctcgtac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gacgacca ccatcagcta cctcccacac gcgccgccct tcgccggtgg ccacccggcg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ctgggct tgggccgcgg cgcctccacc ttcaaggagg aaccgcagac cgtgccggag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gcgcagcc gggacgccac gccgccggtg tcccccatca acatggaaga ccaagagcgc   1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caaagtgg agcgcaagcg gctgcggaac cggctggcgg ccaccaagtg ccggaagcgg   1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ctggagc gcatcgcgcg cctggaggac aaggtgaaga cgctcaaggc cgagaacgcg   1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gctgtcga gtaccgccgg cctcctccgg gagcaggtgg cccagctcaa acagaaggtc   1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acccacg tcagcaacgg ctgtcagctg ctgcttgggg tcaagggaca cgccttctga   1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gtcccctg cccctttacg gacaccccct cgcttggacg gctgggcaca cgcctcccac   1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ggtccag ggagcaggcg gtgggcaccc accctgggac ctaggggcgc cgcaaaccac   1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tggactcc ggccctccta ccctgcgccc agtccttcca cctcgacgtt tacaagcccc   1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ttccact tttttttgta tgtttttttt ctgctggaaa cagactcgat tcatattgaa   1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taatatat ttgtgtattt aacagggagg ggaagagggg gcgatcgcgg cggagctggc   1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gccgcct ggtactcaag cccgcgggga cattgggaag gggacccccg ccccctgccc   16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ccctctct gcaccgtact gtggaaaaga aacacgcact tagtctctaa agagtttatt   17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aagacgtg tttgtgtttg tgtgtgtttg ttctttttat tgaatctatt taagtaaaaa   18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aattggt tctttaaaaa aaaaaaaaaa aa                                 183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549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976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Homo sapien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549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gggcggcg caggagcggc actcgtggct gtggtggctt cggcagcggc ttcagcagat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gcggcatc agcggtagca ccagcactag cagcatgttg agccgggcag tgtgcggcac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caggcag ctggctccgg ctttggggta tctgggctcc aggcagaagc acagcctccc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acctgccc tacgactacg gcgccctgga acctcacatc aacgcgcaga tcatgcagct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accacagc aagcaccacg cggcctacgt gaacaacctg aacgtcaccg aggagaagta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ggaggcg ttggccaagg gagatgttac agcccagaca gctcttcagc ctgcactgaa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tcaatggt ggtggtcata tcaatcatag cattttctgg acaaacctca gccctaacgg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tggagaa cccaaagggg agttgctgga agccatcaaa cgtgactttg gttcctttga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agtttaag gagaagctga cggctgcatc tgttggtgtc caaggctcag gttggggttg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tggtttc aataaggaac ggggacactt acaaattgct gcttgtccaa atcaggatcc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tgcaagga acaacaggcc ttattccact gctggggatt gatgtgtggg agcacgctta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accttcag tataaaaatg tcaggcctga ttatctaaaa gctatttgga atgtaatcaa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ggagaat gtaactgaaa gatacatggc ttgcaaaaag taaaccacga tcgttatgct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tatgtta agctctttat gactgttttt gtagtggtat agagtactgc agaatacagt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ctgctct attgtagcat ttcttgatgt tgcttagtca cttatttcat aaacaactta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ttctgaa taatttctta ctaaacattt tgttattggg caagtgattg aaaatagtaa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ctttgtg tgattg                                                    976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55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1866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Homo sapien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55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ttcctcgg cgccgccggg gccccagagg gcagcggcag caacagcagc agcagcagca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gggagtgg agatggcggc ggcggcggct caggggggcg ggggcgggga gccccgtaga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cgaggggg tcggcccggg ggtcccgggg gaggtggaga tggtgaaggg gcagccgttc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cgtgggcc cgcgctacac gcagttgcag tacatcggcg agggcgcgta cggcatggtc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tcggcct atgaccacgt gcgcaagact cgcgtggcca tcaagaagat cagccccttc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catcaga cctactgcca gcgcacgctc cgggagatcc agatcctgct gcgcttccgc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tgagaatg tcatcggcat ccgagacatt ctgcgggcgt ccaccctgga agccatgaga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tgtctaca ttgtgcagga cctgatggag actgacctgt acaagttgct gaaaagccag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ctgagca atgaccatat ctgctacttc ctctaccaga tcctgcgggg cctcaagtac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ccactccg ccaacgtgct ccaccgagat ctaaagccct ccaacctgct cagcaacacc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ctgcgacc ttaagatttg tgatttcggc ctggcccgga ttgccgatcc tgagcatgac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caccggct tcctgacgga gtatgtggct acgcgctggt accgggcccc agagatcatg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aactcca agggctatac caagtccatc gacatctggt ctgtgggctg cattctggct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atgctct ctaaccggcc catcttccct ggcaagcact acctggatca gctcaaccac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tctgggca tcctgggctc cccatcccag gaggacctga attgtatcat caacatgaag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cgaaact acctacagtc tctgccctcc aagaccaagg tggcttgggc caagcttttc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aagtcag actccaaagc ccttgacctg ctggaccgga tgttaacctt taaccccaat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cggatca cagtggagga agcgctggct cacccctacc tggagcagta ctatgacccg   1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ggatgagc cagtggccga ggagcccttc accttcgcca tggagctgga tgacctacct   1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gagcggc tgaaggagct catcttccag gagacagcac gcttccagcc cggagtgctg   1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gccccct agcccagaca gacatctctg caccctgggg cctggacctg cctcctgcct   1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cctctcc cgccagactg ttagaaaatg gacactgtgc ccagcccgga ccttggcagc   1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ggccggg gtggagcatg ggcctggcca cctctctcct ttgctgaggc ctccagcttc   1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caggcca aggccttctc ctccccaccc gccctcccca cggggcctcg ggagctcagg   1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ccccagt tcaatctccc gctgctgctg ctgctgcgcc cttaccttcc ccagcgtccc   1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tctctggc agttctggaa tggaagggtt ctggctgccc caacctgctg aagggcagag   1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gagggtg gggggcgctg agtagggact cagggccatg cctgcccccc tcatctcatt   1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aaccccac cctagtttcc ctgaaggaac attccttagt ctcaagggct agcatccctg   16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agccagg ccgggccgaa tcccctccct gtcaaagctg tcacttcgcg tgccctcgct   17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tctgtgt gtggtgagca gaagtggagc tggggggcgt ggagagcccg gcgcccctgc   18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cctccctg acccgtctaa tatataaata tagagatgtg tctatggctg aaaaaaaaaa   18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aaa                                                              1866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55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86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Homo sapien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55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tcccgcgg tccttcagac tgcccggaga gcgcgctctg cctgccgcct gcctgcctgc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ctgagggt tcccagcacc atgagg                                          86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55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264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Homo sapien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55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caagaata ctgaaaaatg aagcctaaaa tgaagtattc aaccaacaaa atttccacag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aagtggaa gaacacagca agcaaagcct tgtgtttcaa gctgggaaaa tcccaacaga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ccaaaga agtttgcccc atgtacttta tgaagctccg ctctggcctt atgataaaaa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aggcctg ttactttagg agagaaacca ccaaaaggcc ttcactgaaa acaggtagaa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acaaaag acatctggta ctcgctgcct gtcaacagca gtctactgtg gagtgctttg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ttggtat atcaggggtc cagaaatata ctagagcact tcatgattca agtatcacag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tttcacc tattacagag tatcttgctt ctctaagcac atacaatgat caatccatta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tttgcttt ggaggatgaa agttatgaga tatatgttga agacttgaaa aaagatgaaa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aagataa ggtgttactg agttactatg agtctcaaca cccctcaaat gaatcaggtg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ggtgttga tggtaagatg ttaatggtaa ccctgagtcc tacaaaagac ttctggttgc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ccaacaa caaggaacac tctgtggagc tccataagtg tgaaaaacca ctgccagacc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ccttctt tgtccttcat aatatgcact ccaactgtgt ttcatttgaa tgcaagactg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cctggagt gtttataggt gtaaaggata atcatcttgc tctgattaaa gtagactctt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agaattt gtgtactgaa aatatcttgt ttaagctctc tgaaacttag ttgatggaaa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gtgagtc ttgggttgag tacccaaatg ctaccactgg agaaggaatg agagataaag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gagacag gtgacatcta agggaaatga agagtgctta gcatgtgtgg aatgttttcc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attatgta taaaaatatt ttttctaatc ctccagttat tcttttattt ccctctgtat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ctgcatct tcaatacaag tatcagtata ttaaataggg tattggtaaa gaaacggtca   1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attctaaa gagatacagt ctgaccttta cttttctcta gtttcagtcc agaaagaact   1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atatttag agctaaggcc actgaggaaa gagccatagc ttaagtctct atgtagacag   1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tccattt taaagagcta cttagagaaa taattttcca cagttccaaa cgataggctc   1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cactaga gctgctagta aaaagaagac cagatgcttc acagaattat cattttttca   1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tggaataa aacaccaggt ttgtttgtag atgtcttagg caacactcag agcagatctc   1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tactgtc aggggatatg gaacttcaaa ggcccacatg gcaagccagg taacataaat   1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tgaaaaa gtaaagataa ctaaaaaatt tagaaaaata aatccagtat ttgtaaagtg   1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taacttca tttctaattg tttaattttt aaaattctga tttttatata ttgagtttaa   1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aaggcatt cttacacgag gaagtgaagt aaattttagt tcagacataa aatttcactt   1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taggaata tgtaacatgc taaaactttt ttttttttaa agagtactga gtcacaacat   16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tttagagc atccaagtac catataatcc aactatcatg gtaaggccag aaatcttcta   17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ctaccaga gcctagatga gacaccgaat taacattaaa atttcagtaa ctgactgtcc   18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catgtcca tggcctacca tcccttctga ccctggcttc cagggaccta tgtcttttaa   18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ctcactgt cacattgggc aaagttgctt ctaatcctta tttcccatgt gcacaagtct   19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tgtattc cagcttcctg ataacactgc ttactgtgga atattcattt gacatctgtc   19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ttttcatt tcttttaact accatgccct tgatatatct tttgcacctg ctgaacttca   20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ctgtatc acctgacctc tggatgccaa aacgtttatt ctgctttgtc tgttgtagaa   21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tagataa agctattaat ggcaatattt ttttgctaaa cgtttttgtt ttttactgtc   21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tagggcaa taaaatttat actcaaccat ataataacat tttttaacta cataaaggag   22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gtttttat tttaaagtct tagcaatttc tattacaact tttcttagac ttaacactta   22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ataaatga ctaacatagt aacagaatct ttatgaaata tgaccttttc tgaaaataca   23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cttttaca tttctacttt attgagacct attagatgta agtgctagta gaatataaga   24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aaagaggc tgagaattac catacaaggg tattacaact gtaaaacaat ttatctttgt   24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cattgttc tgtcaataat tgttaccaaa gagataaaaa taaaagcaga atgtatatca   25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ccatctga aaaacactaa ttattgacat gtgcatctgt acaataaact taaaatgatt   25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taaataat caaatatatc tactacattg tttatattat tgaataaagt atattttcca   26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tgt                                                               264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55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1348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Homo sapien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55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tggctact ggtgacacac tgctgtgcct gccctggcct tctccagaca gccctgtcca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aaagccc agccaccctg gcctgcagca ggcctgtgga gttctcagtt gcgtggggac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agggtgc tggagaaaca aaccagacgc agctgaaggc agtcagggca gggcgcaatc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gataaga gctgcatagg ggccacagcg taacctgagc tccagtcggt ggaaagaaaa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cagagacg ttgcagaggc caggtctgct caggggaaga cagttctggg tgtagaggac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acatccca gagaggctga ggaagggttt accacgcaag cttctcattc gggactcttg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ggtggct ggggtcttcc tggcgacggg ctgcggcact gaagccctac tggagtttgg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gtctccg gcacaggttt ggacggagct gttttgtgct gaaaggtttt ctcggggtcc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gtgtccc ccaaaggtgc caccgtgcgg gtctcctagc tccctgccag cttcctgtcc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tgctcac tgcccccacg cctcctgcca aggccgagcc acacacccgc tccacctgca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cctctac cgactcgcca gcccaaatgc cgctcttcac tctggcctcg ctgagcggct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cgaggag gagctctagg ccgacgccca ccgcaggcct tacagtcgtc tctggacgct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ttgcaga tgcaccgtgg cctggcggcg agcccccggt caccttcctc cgcacggaag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ggccgga cgccaccttc cccaggacca ttcccctgat ccaacagttg ctaaacgcca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gagctcac gcaggacccg gccgcctact cccagctggt ggccgtgctg gtctacaccg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gagcgggc caagttcgcc accggggtag agcggcagga ctggatggag ctgttcattg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acctttaa gctggtgcac agggacatcg tgggggaccc cgagaccgcg ctggccctct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aaagccc gggcacccgc ccagccgggc tgggccctcc ctgccacact agcttcccag   1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ctgccccc gacaggctgg ctctcagtgg aggccgagag atctggaatc ggggtcagcg   1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gctacagt ccttccaggg gctctggggc agctcccagc ctcttcccat gctggtggcc   1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cgtgtccc ttgctgcggc tgcatcttcc agtctctcct ccgtcttcca gtggccgctc   1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tttataag aaccctggtc attgaattta aggcccaccc caagtccaga atgacctcgc   1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accctta actcactccc gtctgcag                                      1348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55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2056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Homo sapien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55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cagcgcag cccagccgag cgtcgcgggg ccgccccccg ccctgccggc cgcctcgccg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ctcctgg ggcgcccggg cccgcgaccc ccgcacccag ctccgcagga ccggcgggcg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cgcgggct ctggaggcca cgggcatgat gcttcgggtc ctggtggggg ctgtcctccc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ccatgcta ctggctgccc caccacccat caacaagctg gcactgttcc cagataagag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cctggtgc gaagccaaga acatcaccca gatcgtgggc cacagcggct gtgaggccaa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ccatccag aacagggcgt gcctaggaca gtgcttcagc tacagcgtcc ccaacacctt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acagtcc acagagtccc tggttcactg tgactcctgc atgccagccc agtccatgtg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gattgtg acgctggagt gcccgggcca cgaggaggtg cccagggtgg acaagctggt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gaagatc ctgcactgta gctgccaggc ctgcggcaag gagcctagtc acgaggggct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cgtctat gtgcagggcg aggacgggcc gggatcccag cccggcaccc accctcaccc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tccccac ccccatcctg gcgggcagac ccctgagccc gaggaccccc ctggggcccc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cacagag gaagaggggg ctgaggactg aggccccccc aactcttcct cccctctcat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cctgtgg aatgttgggt ctcactctct ggggaagtca ggggagaagc tgaagccccc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ttggcact ggatggactt ggcttcagac tcggacttga atgctgcccg gttgccatgg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tctgaag gggcggggtt agagccaagc tgcacaattt aatatattca agagtggggg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gaagcag aggtcttcag ggctcttttt ttgggggggg tggtctcttc ctgtctggct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tagagatg tgcctgtggg agggggagga agttggctga gccattgagt gctgggggag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atccaag atggcatgaa tcgggctaag gtccctgggg gtgcagatgg tactgctgag   1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cccgggct tagtgtgagc atcttgccag cctcaggctt gagggagggc tgggctagaa   1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ccactgg cagaaacagg aggctccggc ccacaggttt ccccaaggcc tctcacccca   1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tcccatct ccagggaagc gtcgccccag tggcactgaa gtggccctcc ctcagcggag   1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gtttggga gtcaggcctg ggcaggaccc tgctgactcg tggcgcggga gctgggagcc   1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ctctccg ggcctttctc tggcttcctt ggcttgcctg gtgggggaag gggaggaggg   1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gaaggaa agggaagagt cttccaaggc cagaaggagg gggacaaccc cccaagacca   1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cctgaaga cgagcatccc cctcctctcc ctgttagaaa tgttagtgcc ccgcactgtg   1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caagttc taggcccccc agaaagctgc cagagccggc cgccttctcc cctctcccag   1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tgctctt tgtaaatatc ggatgggtgt gggagtgagg ggttacctcc ctcgccccaa   1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ttccagag gccctaggcg ggatgggctc gctgaacctc gaggaactcc aggacgagga   16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catggga cttgcgtgga cagtcagggt tcacttgggc tctctctagc tccccaattc   17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cctgcctc ctccctccca gctgcacttt aaccctagaa ggtggggacc tggggggagg   18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cagggcag gcgggcccat gaagaaagcc cctcgttgcc cagcactgtc tgcgtctgct   18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tctgtgcc cagggtggct gccagcccac tgcctcctgc ctggggtggc ctggccctcc   19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ctgttgc gacgcgggct tctggagctt gtcaccattg gacagtctcc ctgatggacc   19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cagtcttc tcatgaataa attccttcaa cgccaaaaaa aaaaaaaaaa aaaaaaaaaa   20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aaaaaaa aaaaaa                                                   2056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55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329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Homo sapien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20&gt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21&gt;  misc_featur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22&gt;  (246)..(246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23&gt;  n is a, c, g, or t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20&gt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21&gt;  misc_featur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22&gt;  (292)..(292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23&gt;  n is a, c, g, or t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20&gt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21&gt;  misc_featur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22&gt;  (307)..(307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23&gt;  n is a, c, g, or t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20&gt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21&gt;  misc_featur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22&gt;  (316)..(316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23&gt;  n is a, c, g, or t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20&gt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21&gt;  misc_featur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22&gt;  (322)..(322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23&gt;  n is a, c, g, or t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55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gtaaaag atttttattg ttctatagac acttctgaaa agagatctaa ttgagaaaat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acaaagca tttaagagtt tcatccccag agactgactg aaggcgttac agccctcctc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caaggctc agggctgaga acggttagca tatcgaatga tcagtaaaaa catgcaaaag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agaaggaa agggaaaaag gtgcattccc ctaagctgag ggggatggaa tttcagaaca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gangcag ggtggacaag taccaaggtg gctctccctt tccctctgtg tnatctttca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ccanttc caagcntgga tnaaagcaa                                      329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556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2996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Homo sapien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556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actcttc tcagacccgg gagcgtccgg gacgcggagc ccggagctgg ggcgacgagg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attgcggg ggcctgggct agctgctggc taccaatatt ctactttctg tctctatgta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tgactacc ctggttacct catataatct ccctggaaaa ggagacatga atgtctgcaa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atacttcc tgacaagaag ttgatacaag aaaaggaaag gagattaaca gctagtgagc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atttcga acagcaggat ttcgtatttt ttgcttccaa ctgcacactt ccgtttccca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tttaaatc agagatacct acactcaaaa cccagacaag gcaaaaggat acctttcttg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tatttttt gagatcgaag aaacgacaat gtccaggaaa cagaaccaga aggattcatc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attcatt tttgatttgc agtccaatac cgtactggcc cagggaggag cttttgagaa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tgaaagag aagataaatg cggtacgtgc aatagttcct aataagagca acaatgaaat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tcctggtt ttgcagcact ttgataactg tgtggacaaa acagtacaag cattcatgga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tagtgcc agtgaagtac tcaaagaatg gacagtaaca ggcaagaaaa agaacaaaaa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gaaaaac aaaccgaaac ctgccgcaga accaagtaac ggcatcccag attccagtaa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cagtttcc attcaagagg aacagtctgc gccttcctca gagaaaggtg gtatgaatgg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accatgtc aatggtgcca tcaatgacac tgagtctgtg gactcactca gtgaaggttt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gacactt tcaatagatg ccagagaatt ggaggatccc gagtctgcca tgctagatac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ggacaga acaggatcca tgctgcagaa tggtgtctct gattttgaga ccaagtcttt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ctatgcac tctattcaca attctcaaca acccaggaat gctgccaaat ctctctcaag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ctaccaca gaaactcagt tttcaaatat ggggatggaa gatgttcccc tcgccaccag   1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aaaagcta agttccaata ttgaaaaatc tgtaaaagac ctccagcgct gcacagtgtc   1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ttgcacgg tatcgagttg tagttaaaga agagatggat gcctccatta agaaaatgaa   1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aagccttt gctgaattgg agagctgttt aatggatcga gaagtggcgt tgcttgctga   1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tggacaaa gtgaaagctg aagcaatgga aattttgctc agccgacaaa agaaggctga   1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ttctaaag aagatgactc atgtggctgt tcaaatgtca gagcagcaat tggttgagct   1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agctgat atcaagcact ttgttagtga acgtaaatat gatgaggatc tgggacgagt   1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ccggttc acctgtgatg tagagaccct aaagaagagc attgattcat ttggacaagt   1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ctcatcca aagaacagct attcgaccag atcccgatgt agctcagtta catctgtgtc   1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tgagtagc ccaagtgatg cctctgctgc ttcctcttcc acctgtgcct ctcctcccag   1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tacaagt gctaacaaga aaaactttgc accgggagag actcctgcag ccatagcaaa   16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ccagtggc cagccctacc agccacttcg ggaggtattg ccagggaaca gacgaggagg   17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agggctat aggccacaag gccaaaagtc caatgacccc atgaaccaag ggcggcatga   18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tatgggt cgttacagaa acagctcgtg gtattcatct ggttccaggt atcagagtgc   18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catctcag gcaccaggaa acaccattga aagaggccag actcactctg cagggaccaa   19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aactaga gtcagcatgg agcccagccc tcccacgcct tcattcaaaa aggggctccc   19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gcgcaaa cccaggacct ctcagactga agccgtgaac tcttgagaga aaatccagtt   20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cctctctc ctctatccac acaattcaac ttgataactg gactttagga aacttacagt   21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gatgtaat aacaaaaaga agtttatgcg tatcactttt tgtgccattc taagtatttt   21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ttcttgt ctccttattt cctctttacc atttttggag gggaagctat tttttttcct   22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atctttcc cagtgatatg gattgaatct ggttggtcat ttccaccagg aatcagaggc   22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tgttacc aggtttcggc cttccagttg atccctccac tgtccaggct gtctcaggag   23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gtgaatc agagctagtc tgtcaccttt ccaatctaag ccgaagccac aggtgcctga   24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gttccct tctaacaact atttgaccaa gagaggcaat cagggggttg tatactgcac   24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attcgcc agagaaggga aaatttaatt agtgaagagg aaagaacact aggaaacatt   25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agaacctg cctctatccc agaacgtgct ggagatttga cactcaaatc agtgtttagt   25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tctgcttg gcaccatagc ttaacctgca gtttcttcaa aatgcccaat gccttgtttc   26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attacctt agattgcaaa ccagtctagg gaagtctatg agaaagtagc atttaattaa   27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tttaaaaa aaaaaaggtt gggcgttgtg gctcatgcct gtaatcccag cactttggga   27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ctgaggcg ggtggatcac taggtcagga gttcaagacc agcctggcca acatggtgaa   28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cctgtctg tactaaaaat acaaaagtta gctgagcatg gtggcgtgtg cctgtaatct   28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ctactca ggaggctgag gcaggagaat cgcttgaacc caggaggcgg aggctgcagt   29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ctgagat tgtgccactg cactccagcc tgggagacag agcaagactc agtctc       2996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557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37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Homo sapien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557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tcccagcg aacccgcgtg caacctgtcc cgactctagc cgcctcttca gcacgccatg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tcccaact gctcctgcgc cgccggtgac tcctgcacct gcgccggttc ctgcaaatgc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gagtgca aatgcacttc gtgcaagaaa agctgctgct cctgctgccc tgtgggctgt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aagtgtg cccaaggctg catctgcaaa ggggcgtcgg acaagtgcag ctgctgcgcc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atgctggg acagccccgc tcccagatgt aaagaacgcg acttccacaa acctggattt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atgtaca accctgaccg tgaccgtttg ctatattcct ttttctatga aataatgtga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ataataa aa                                                        37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558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286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Homo sapien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558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cggccag cgggcggagg cggtctcgca tcggcggcga cggagggctc aggcgtcgtc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ttgggtgg ggggccgctg aactgacaag cgacatttca gctcctttca cccgccggaa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cggagcc ggggcccgct cagccggcgt taccatgacc aaggccggta gcaagggcgg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cctccgc gacaagctgg acggcaacga actggacctg agcctcagcg acctgaatga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tcccggtg aaggagctgg ctgcccttcc aaaggccacc atcctggatc tgtcttgtaa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aactgact actctaccgt cggatttctg tggcctcaca cacctggtga agctagacct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taagaac aagctgcagc agctgccagc agactttggc cgtctggtca acctccagca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ggatctc ctcaacaaca agctggtcac cttgcctgtc agctttgctc agctcaagaa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gaagtgg ttggacctga aggataaccc cctggatcct gtcctggcca aggtggcagg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actgcttg gatgagaagc agtgtaagca gtgtgcaaac aaggtgttac agcacatgaa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ccgtgcag gcagatcagg agcgggagag gcagcggcgg ctggaagtag aacgtgaggc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gaagaag cgtgaggcta agcagcgagc taaggaagct caggagcggg aactgcggaa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gggagaag gcggaagaga aggagcgccg gagaaaggag tatgatgccc tcaaagcagc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agcgggag caggagaaga aacctaagaa ggaagcaaat caggccccga aatctaagtc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ctcccgt ccccgcaagc caccaccccg gaagcacact cgttcctggg ctgtgctgaa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gctgctg ctgctgctgc tatttggtgt ggcgggaggg ctggttgctt gtcgggtgac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gctgcag cagcagcccc tctgcaccag cgtgaacacc atctatgaca atgcggtcca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gtctacgc cgccatgaga tcctccagtg ggtcctccag accgactctc agcagtgagc   1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gtccccag cacctgctgc ctcccagcct tggagtttgg attcctatgg aattgggttc   1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ctggacac aacctctttt tagcatcaga cctacctgcc atcatcaaat ggctgcagat   1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tacatga gacctcctct ttgtaggact tcttcattcc ttagtcaggg ttccctgaag   1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tgaggag aaatgggagg tggcgggggg gcgtgggggg cagttacctg catgcctaaa   1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gtaggct tgggggtggg gagagagaaa acatagcctt ttctagttgt tatataaagc   1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tgtaaagg caaggctcgt ttctactaaa tggtcagctg tcactacatt tatacttttg   1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tgccacaa accctttcat tcctccctgg gaatcagggt agatcaggag gaactggggg   1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ctagaac accacgctca gtaaatccag tctaaactgg gaggtagggg tattcctgtt   1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ctttagga cctcagagat gtaagcattt tagcagccac acaaaatctc tggctatgaa   1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gacttca tgaccatcca gtccaatata acacttgcag acagagaaac tgaggtcttc   16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tgacttgc ctagtctccc agctagtttg aggcaaaact ggattcccac tctggtattc   17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cttccct ttacatcatt ttccctcctt tataatgtcc tgagagacca gaactcacac   18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aatcgat tattcctcag gtgaagcata gactctttca tggtagacag atttcacgac   18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agagatag aaatctcttg ctatcatcag gtcacgggca gctcctgtgg agtcctgccc   19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cttatgtg gcttccataa aatggcaaca gtccaggctc cttgcctaat tttagagcat   19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actcccta attgccagta agcaaggagg tggatctctg caaacctaca ctgtctatga   20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ctctagt tgtacttggt gtgactaaat acctcaaagg caacctgctt ctgcaggttt   21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aagtgtca gcttcataag acactgaggt ttagaattgt ttgattctag accataactg   21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ggcataa atggaaacag gatatgaagg gaaacaagta gcatcatgga gctgaaaagt   22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tgcatcac ccaatggcta gcacagacaa ggatcacact gtccattctc ttgtctgcta   22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ttaagcat tttcttgcct cctttgcttc atcttttcac aacagctgga tagagggatc   23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aatgact gtgtcatggt gctcattcac tgcaaactcc cagttgcaag ctccttggct   24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ccggagg gagcaagaat ctcatagttc agagacacag agggcctttt agccctaatg   24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cttttgga tgggactgca actcatgact atcctgatat tagaagaaag gactttgtta   25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cttctccc ccatagctct gctgcgtagg tctacatctt actcagaatc actacacatt   25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ttagtct tcctccaagc tccagagcca ttggtacaaa tgctttattg aaactaaata   26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taatacac acaatgagat gaagacaata tagaagtccg catagtcatc ataatcccgt   27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cttggccg gttgaggcag ctcagtggct gagcccagtc aagccaaccc gcagcttcac   27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acgacttc aagatttgat gctaattctt ttggatttct acagttatta aataagtgtc   28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agtggaaa aaaaaaaaaa aaaaaaaaaa aaaaaaaaaa aaa                     286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559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1576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Homo sapien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559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ttcgagc cgaccgaccg ctcccggccc gccccctatg ggccccggct agaggcgccg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gccgccgg cccgcggagc cccgatgctg gcccggagga agccggtgct gccggcgctc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catcaacc ctaccatcgc cgagggccca tcccctacca gcgagggcgc ctccgaggca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cctggtgg acctgcagaa gaagctggag gagctggaac ttgacgagca gcagaagaag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gctggaag cctttctcac ccagaaagcc aaggttggcg aactcaaaga cgatgacttc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aggatct cagagctggg cgcgggcaac ggcggggtgg tcaccaaagt ccagcacaga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tcgggcc tcatcatggc caggaagctg atccaccttg agatcaagcc ggccatccgg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ccagatca tccgcgagct gcaggtcctg cacgaatgca actcgccgta catcgtgggc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ctacgggg ccttctacag tgacggggag atcagcattt gcatggaaca catggacggc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ctccctgg accaggtgct gaaagaggcc aagaggattc ccgaggagat cctggggaaa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cagcatcg cggttctccg gggcttggcg tacctccgag agaagcacca gatcatgcac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agatgtga agccctccaa catcctcgtg aactctagag gggagatcaa gctgtgtgac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cggggtga gcggccagct catagactcc atggccaact ccttcgtggg cacgcgctcc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catggctc cggagcggtt gcagggcaca cattactcgg tgcagtcgga catctggagc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ggcctgt ccctggtgga gctggccgtc ggaaggtacc ccatcccccc gcccgacgcc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gagctgg aggccatctt tggccggccc gtggtcgacg gggaagaagg agagcctcac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atctcgc ctcggccgag gccccccggg cgccccgtca gcggtcacgg gatggatagc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gcctgcca tggccatctt tgaactcctg gactatattg tgaacgagcc acctcctaag   1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cccaacg gtgtgttcac ccccgacttc caggagtttg tcaataaatg cctcatcaag   1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cccagcgg agcgggcgga cctgaagatg ctcacaaacc acaccttcat caagcggtcc   1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gtggaag aagtggattt tgccggctgg ttgtgtaaaa ccctgcggct gaaccagccc   1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cacaccca cgcgcaccgc cgtgtgacag tggccgggct ccctgcgtcc cgctggtgac   1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cccaccg tccctgtcca tgccccgccc ttccagctga ggacacgtgg cgcctccacc   1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ccctcctg cctcaccctg cggagagcac cgtggcgggg cgacagcgca tgcaggaacg   1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ggtctcct ctcctgccag tcctggccgg ggtgcctctg gggacgggcg acgctgctgt   1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tggtctc agaggctctg cttccttagg ttacaaaaca aaacagggag agaaaagcaa   1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aaaaaaa aaaaaa                                                   1576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197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Homo sapien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gatattgg agtagcaaga ggctgggaag ccatcactta ccttgcactg agaaagaaga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aaggccag tatgcacagc tttcctccac tgctgctgct gctgttctgg ggtgtggtgt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cacagctt cccagcgact ctagaaacac aagagcaaga tgtggactta gtccagaaat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ctggaaaa atactacaac ctgaagaatg atgggaggca agttgaaaag cggagaaata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gcccagt ggttgaaaaa ttgaagcaaa tgcaggaatt ctttgggctg aaagtgactg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aaccaga tgctgaaacc ctgaaggtga tgaagcagcc cagatgtgga gtgcctgatg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ctcagtt tgtcctcact gaggggaacc ctcgctggga gcaaacacat ctgacctaca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ttgaaaa ttacacgcca gatttgccaa gagcagatgt ggaccatgcc attgagaaag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tccaact ctggagtaat gtcacacctc tgacattcac caaggtctct gagggtcaag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acatcat gatatctttt gtcaggggag atcatcggga caactctcct tttgatggac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gaggaaa tcttgctcat gcttttcaac caggcccagg tattggaggg gatgctcatt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gatgaaga tgaaaggtgg accaacaatt tcagagagta caacttacat cgtgttgcgg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catgaact cggccattct cttggactct cccattctac tgatatcggg gctttgatgt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cctagcta caccttcagt ggtgatgttc agctagctca ggatgacatt gatggcatcc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ccatata tggacgttcc caaaatcctg tccagcccat cggcccacaa accccaaaag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tgtgacag taagctaacc tttgatgcta taactacgat tcggggagaa gtgatgttct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aaagacag attctacatg cgcacaaatc ccttctaccc ggaagttgag ctcaatttca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ctgtttt ctggccacaa ctgccaaatg ggcttgaagc tgcttacgaa tttgccgaca   1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atgaagt ccggtttttc aaagggaata agtactgggc tgttcaggga cagaatgtgc   1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cacggata ccccaaggac atctacagct cctttggctt ccctagaact gtgaagcata   1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gatgctgc tctttctgag gaaaacactg gaaaaaccta cttctttgtt gctaacaaat   1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tggaggta tgatgaatat aaacgatcta tggatccagg ttatcccaaa atgatagcac   1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actttcc tggaattggc cacaaagttg atgcagtttt catgaaagat ggatttttct   1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ttctttca tggaacaaga caatacaaat ttgatcctaa aacgaagaga attttgactc   1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cagaaagc taatagctgg ttcaactgca ggaaaaattg aacattacta atttgaatgg   1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acacatg gtgtgagtcc aaagaaggtg ttttcctgaa gaactgtcta ttttctcagt   1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tttttaac ctctagagtc actgatacac agaatataat cttatttata cctcagtttg   1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tatttttt tactatttag aatgtagccc tttttgtact gatataattt agttccacaa   16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gtgggta caaaaagtca agtttgtggc ttatggattc atataggcca gagttgcaaa   17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tcttttcc agagtatgca actctgacgt tgatcccaga gagcagcttc agtgacaaac   18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atcctttc aagacagaaa gagacaggag acatgagtct ttgccggagg aaaagcagct   18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agaacaca tgtgcagtca ctggtgtcac cctggatagg caagggataa ctcttctaac   19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aaaataag tgttttatgt ttggaataaa gtcaaccttg tttctactgt ttt          197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56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13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Homo sapien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56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aggggcgg agaggcctgg cgggccgctg ctgcgggcca ggggacgggg gcggagccgg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cggagcc gacgggcggt ggccgcactg ggaccccgga atcccgcgcg ctgcccacga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cgcttctg                                                           13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56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179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Homo sapien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56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gcgccct ccgttcgctc cggacaccat ggacaagttt tggtggcacg cagcctgggg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tctgcctc gtgccgctga gcctggcgca gatcgatttg aatataacct gccgctttgc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tgtattc cacgtggaga aaaatggtcg ctacagcatc tctcggacgg aggccgctga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ctgcaag gctttcaata gcaccttgcc cacaatggcc cagatggaga aagctctgag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tcggattt gagacctgca ggtatgggtt catagaaggg catgtggtga ttccccggat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ccccaac tccatctgtg cagcaaacaa cacaggggtg tacatcctca catacaacac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cccagtat gacacatatt gcttcaatgc ttcagctcca cctgaagaag attgtacatc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tcacagac ctgcccaatg cctttgatgg accaattacc ataactattg ttaaccgtga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cacccgc tatgtccaga aaggagaata cagaacgaat cctgaagaca tctaccccag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accctact gatgatgacg tgagcagcgg ctcctccagt gaaaggagca gcacttcagg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ttacatc ttttacacct tttctactgt acaccccatc ccagacgaag acagtccctg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tcaccgac agcacagaca gaatccctgc taccagagac caagacacat tccaccccag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ggggtcc cataccactc atggatctga atcagatgga cactcacatg ggagtcaaga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tggagca aacacaacct ctggtcctat aaggacaccc caaattccag aatggctgat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tcttggca tccctcttgg ccttggcttt gattcttgca gtttgcattg cagtcaacag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gaagaagg tgtgggcaga agaaaaagct agtgatcaac agtggcaatg gagctgtgga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cagaaag ccaagtggac tcaacggaga ggccagcaag tctcaggaaa tggtgcattt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tgaacaag gagtcgtcag aaactccaga ccagtttatg acagctgatg agacaaggaa   1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gcagaat gtggacatga agattggggt gtaacaccta caccattatc ttggaaagaa   1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aaccgttg gaaacataac cattacaggg agctgggaca cttaacagat gcaatgtgct   1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tgattgtt tcattgcgaa tcttttttag cataaaattt tctactcttt ttgttttttg   1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ttttgttc tttaaagtca ggtccaattt gtaaaaacag cattgctttg taaattaggg   1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aattaat aatcagcaag aatttgatcg ttcagttcca cttggaggcc ttcatcctcg   1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tgtgctat ggatggcttc taacaaaaac tacacatatg tattcctgat cgccaacctt   1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ccccacca gctaaggaca tttcccaggg ttaatagggc ctggtccctg ggaggaaatt   1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aatgggtc cattttgccc ttccatagcc taatccctgg gcattgcttt ccactgaggt   1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ggtgtac tagttacaca tcttcaacag accccctcta gaaatttttc agatgcttct   1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gagacacc aaagggtgaa gctatttatc tgtagtaaac tatttatctg tgtttttgaa   16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attaaacc ctggatcagt cctttgatca gtataatttt ttaaagttac tttgtcagag   17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acaaaagg gtttaaactg attcataata aatatctgta cttcttcgat cttc         179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56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285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Homo sapien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56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gagggga ggcctcctcc gccgccgcca tcttggaccg ggcccggtca gcttccgcgg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catcggc agacgccgcg gcctcccttg agccccgacc cccgtcgtca gaacaacccc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gcccactc ccccaacccc acttccgctt cgcgccgcta tcgcgatagc gcccgggccc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ggcgcgag aaaaaggcgg cgggcgctcg cctcccccgc ctgtcgcgat acgctcctca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ggcggcgc cagctcctgt gcgtccgtct ccaagagagt atgaagagag tgcgtctgta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gcagggaa gatggcggac aagcgcaaac tccaaggtga gattgatcgc tgcctcaaga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tgtccga gggcgtggag cagtttgaag atatttggca gaagctccac aatgcagcca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gcgaacca gaaagaaaag tatgaggctg acctaaagaa ggagattaag aagctacaac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ctgaggga ccaaatcaag acatgggtag cgtccaacga gatcaaggac aagaggcagc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atagacaa ccgcaagctc attgagacgc aaatggaacg gttcaaagtt gtggaacgag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ccaaaac caaagcttac agcaaagagg gcctgggcct ggcccagaag gtagatcctg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agaagga gaaggaagag gttggccagt ggctcacgaa taccatcgac acgctcaaca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caggtgga ccagtttgag agtgaagtgg agtcactgtc agtgcagaca cgcaagaaga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gcgacaa ggataagcag gaccggattg agggcttgaa gcggcacatc gagaagcacc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accacgt gcgcatgcta gagaccatcc tgcgcatgct ggacaatgac tccatcctcg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gacgccat ccgcaagatc aaggacgacg ttgagtacta tgttgactca tcccaggacc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gacttcga ggagaacgag tttctctacg atgacctgga cctcgaggac attccacagg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ctggtcgc cacctccccc cccagccaca gccacatgga ggatgagatc ttcaaccagt   1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gcagcac gcccacctca accacctcca gctctcccat cccgcccagc ccagccaact   1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accacgga aaactctgaa gatgataaga agaggggacg ttccacagac agtgaagtca   1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agtctcc agccaaaaac ggctccaagc ctgtccacag caaccagcac cctcagtccc   1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ctgtgcc gcccacctac ccctccggcc ccccgcctgc tgcctctgcc ttgagcacca   1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cctggcaa caatggggtc cccgcccccg cagcaccccc aagtgccctg ggccccaagg   1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gtccagc tcccagccac aactcgggca cccctgctcc ctatgcccag gctgtggccc   1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ccagctcc cagtgggccc agcacgaccc agccccggcc ccccagcgtc cagcctagcg   1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gcggagg cggcggcagc ggaggtggag ggagcagcag cagtagtaac agcagtgccg   1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gaggggc tggcaagcag aatggcgcca ccagttacag ctcagttgtg gcagacagcc   1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gcagaggt ggctttgagc agcagtgggg gcaacaatgc cagcagccag gccttgggcc   16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cttccgg cccccacaac ccacctccca gcacctcgaa ggaacccagt gcggcagccc   17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acgggggc tgggggcgtg gccccaggct cagggaacaa ctcaggggga cccagcctcc   18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tgccact gcctgtgaat cctcccagct ccccaacgcc cagcttcagt gatgccaagg   18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ccggtgc cctgctcaat gggcctccac agttcagcac cgccccagaa atcaaggccc   19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agcctct gagctccttg aagtccatgg cggaacgggc agccatcagc tctggcattg   19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accctgt gccaacgctg cacctgaccg agcgagacat catcctgagc agtacatcag   20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cctccggc ctcagcccag ccgcccctgc agctgtcaga ggtgaacata ccgctgtcgc   21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gtgtctg tccactgggc cctgtgcccc tcaccaagga gcagctctat cagcaggcca   21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aagaggc cgcctggcac cacatgcctc acccctctga ctctgagcgt attcggcagt   22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ctcccccg gaacccctgt ccgacgcccc cctaccacca ccagatgcca cccccacact   22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gacactgt ggaattctac cagcgcctgt cgaccgagac actcttcttc atcttctact   23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ctggaggg cactaaggca cagtatctgg cagccaaggc cctaaagaag cagtcatggc   24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ttccacac caagtacatg atgtggttcc agaggcacga ggagcccaag accatcactg   24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gagtttga gcagggcacc tacatctact ttgactacga gaagtggggc cagcggaaga   25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aaggctt cacctttgag taccgctacc tggaggaccg ggacctccag tgacaccggc   25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tccctct acccaccccc ttcccccgca tgctgatccc cctgcccagg tgagggccct   26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ctggaag actggaggga ggccccaagc cacggggcat ccccctctcc caggaagcag   27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gggggcc gggaggtttt cctctcagcc ccaccctggg ggcccggggg cgagggctgc   27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ctcctcc cctccccagt gagggacatt ttttggtaaa cctattttca ttttggaaaa   28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tttatgaa taaatagttt tatatgacgg ctggc                              285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56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47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Homo sapien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20&gt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21&gt;  misc_featur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22&gt;  (394)..(394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23&gt;  n is a, c, g, or t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20&gt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21&gt;  misc_featur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22&gt;  (402)..(402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23&gt;  n is a, c, g, or t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20&gt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21&gt;  misc_featur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22&gt;  (432)..(432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23&gt;  n is a, c, g, or t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20&gt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21&gt;  misc_featur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22&gt;  (439)..(439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23&gt;  n is a, c, g, or t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20&gt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21&gt;  misc_featur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22&gt;  (446)..(446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23&gt;  n is a, c, g, or t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20&gt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21&gt;  misc_featur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22&gt;  (465)..(465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23&gt;  n is a, c, g, or t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56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cagccatg acctgcaggg cccagagaca ctgtccttcc cctcatccac ccaaggcccc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cagcgct cataccctgt cctttctccc tgaccccaag ggcacagagg caaggcctcc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tctacagc agcttcctca gtttcctact gccttaggag gcccctgctt gtgctcaggg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gcctctt catgggcatg ttcctgctgg ggcggtgcgg tttggtccca actctgctaa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tttctgag atgagggtct agccctgttg gggacagaaa agtgtgtaga ccttcttcct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agggctg cactgtcctg gggtgttggg cccttctggt ggacaaggct gtgcaaaccc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tacagaat cgagtgctgt agcctgggcc agancccaga gnccttgtgc catgtttttt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ctggggc anaatgatng gggttncagc cattggggaa ggaanccaat tcttt         47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56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1869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Homo sapien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56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acacatg ggctcctgct cctgaccaaa ctgagcaaga ccagaataga ctgtcacaga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tctgtaaa tctgtctccc agcagtcacg caaacaactt atcagtagtg acttacagta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ggctcca tgggccttac cccttcggcc agtcttaaac gggtgtcagc aagaagaaaa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taacaaaa gacagaaggc ctgactttgg ggggttaggg caaggggttc ctctggattg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accacat cgcacagacc cctggctctg accccctctc atcccggaag aagaggaaga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agaacag actagttttg agtaaactca gtatgcatgt gtgaatgctg aatcacagga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gtgttga ggctaccaag aagaaatcca tgcagccact ttgggttttg ttataggcat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tctaaca agtcattagg tcactcggga agggggaaaa agtttaaaat gggggaaaaa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ccatctt tttaaacaaa aattattttg cctacagaaa ggttgtagtt ttgagcacat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taattttt ttccctcttt ccccactttt atttttttaa ataagggata acatattctt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tagaatag tgcttgttct ggaagagatt caggtgaaaa gttggcgtgg catgtttgag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ctctgcgg atcagtgcta caggagtaca tctgccctgc cacatgactc cagaagtctc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accccatt tgtttttaat ggcatcagcc aatgagttat cacccttttc ctcctctttt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ctttaatc ttctgttgat ttacaccttt gacatttgta ttcgtcaacc ctgtggcttg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agcatcag aacctctctg aagaccaaac ttccctgtgt ggccagcaga ggaagccttg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atagatc tcgggtgacg tgggattttc taagcctgag aggtgtcctt ctgcacaccc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gtaacaat taaaattgct tttcttccat gtttctcttg gcagagagaa atgccatcat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tactgct cttttggatt cttcatgcag tggcttccca tttgctctgg gaacagtgcc   1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tgtgctgg ttatatgtat gcaccacatg tgcacacacg ggtgtcggtg caactcacca   1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aggtgtgc agtaggcaag cttgaaggtg gcccatgctt ctctgttgtc acacaacacc   1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ccctgtt tctcttcagt tgtcctctga tattttcaca gcctgttagt ggcggctgat   1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tagaggt atgaaaatac agccccaaag ggggaatttg tcatggggaa gggccagcca   1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actactt gatcttggag accacattta gatggaaatg agaggacctc cacagccccg   1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ccctgcc aggatgctag attattggct gggaggtggg caagtggcag cccagctgaa   1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aagaggct gattgactgg ctgctcactc aggcaggtgg cctgccctgg catcctgtag   1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tctgagca ggttgagatg tggatatctc catgggaagc ttgaaccagg ctagaacagc   1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tctgccaa agatacaaga atatgcaaag tccctcttac ccccctcctt ccctcaagtc   1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agttggtt tgagagccag ggatatggat ccagggtgct gttgcagggt cacctgcctg   16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accacacc cccatccagc tgggtggtgg gtgagggtgt gagacaggca gggagaccag   17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aatgagtg gctgcaagga gtcatatagc ctgggtgtgg gtgagggtct gcctgcctgt   18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ctgtctgg gtgtctgagt tccaaaaaat gtgtgttgtt tgttcctcct caaaaaaaaa   18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aaaaaa                                                           1869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566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205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Homo sapien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566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tcttcatg cttgttgctt cagtaacaaa atagctgctg aggctgcagg catcacacca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ttcaaggc aagaaaaagg aagaagtgag aatggtgcca gccacatcat cttctcttac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gaaaggc aaaagtcttc ctagatctcc cagcaggttt ctgcttatat gtcatttgct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actgtgt gccatgaaca ccctggatac aagcaaaaac ctggaaaagc acatattttg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gggtctg ggctcattgc catcctgaga gaaagcagac ttctggtagc aaagaaggtg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ataggta ttgggaagga agctaacggt gtctgctaca acacagctta ataaatagta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tttatatg cataataaat agtagctact ccttggcata aagtaaaaat aatgataaca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atactta cataattata ttgtgtaagt gcttactatg tgccaggaac tgttctgaat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tttaaata tgttaactca tttaatcttc acagcaattt tgtgaggtaa atgttactat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tggtttt tttttttttc agtgttttta attctacttt atatacatac aattagattg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cataatcc ctggttcatg acataccctc attggtccat gcatggctct cttttgttta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ttttaaat attagttatt gtaaataata tatagacacc ttcaaatccc ctgtccaaaa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aaattagt gtctggtcag caatttgcat ctggctgtat ggtaccccca acacatttta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tcctcccc tggccaaggt gatcatcatc cagaattctg agctcattat ccttcacttt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tttcata cagttttaga gttttcttgc atctatataa agtcctaaaa atatgtgtgt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agtgtgtg tgtatatata tagagaaaga tggttgtttt taactgtatg tctttagtac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tttcact tgatattaca ttgttaagat tctaccatat tgttgtatgt tgctacagtt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tccttttg actcctgttt aacactccca ttgtgcaaat atgtagcagt ttattcatcc   1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aaaccatt ctttactgaa gtgcctataa cattcttatt gattttctct tttctggtta   1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aactggtc taattctgtt acattcaagc tttgcatatg attctagcag ttttccaata   1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ctttttaa tgtctgcatg aagtcctgaa tcttctgcaa gacttgcaat aatttcttgc   1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cgacttg ccttgtgttg tgtgttgtca gatatttaca ttgggctacc agagagaggc   1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accaataa agattttgac ttgatggggt cttggtgcac acagagggcc cttcatttca   1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aaggagga atgttgcagg actgagggag gcagagaatg tcaattcact tgtgaatatt   1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cttgtcat gatgactttt gtttccctgg gcaacctggc aaatgcggga actttgattg   1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aacactca gatactcaga agtccctaca tcttggcaaa ttctttaaca cttctcccac   1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aggtaga atctaattcc tctccccttg aatatggcct tggtgactca cttctaaaga   1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agtgtcca ggaaacgtgt tgctatggga cttctgaggc tagaataaga aaaggtgata   16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cttccat ctggcttgct ctttttggga cactcattct ggagaagcca gtcatcaggc   17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tgaaggag cccaaaggag cccacacaga gagaccatgg agaagcccac atggatgggc   18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tgaggcct ccaactgaca gccaagagca atcgccaggc atctgagtga gtctcctagg   18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ggctaca aagtttgagg agaagtagca agtcatcctg gacatgccct gtctaaattc   19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acaatgt acaaaattaa gctaactgtg ctctgtctga aggcctcacc cacagaatcc   19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tcacataa taaatggtta tcttatgcta ctaagttttg gggtaatttg ttatagaaat   20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ataaaatt agt                                                      205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567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31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Homo sapien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20&gt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21&gt;  misc_featur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22&gt;  (177)..(177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23&gt;  n is a, c, g, or t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20&gt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21&gt;  misc_featur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22&gt;  (239)..(239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23&gt;  n is a, c, g, or t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567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gcgacgag tccaacttca gcgatgcact gctggatgcc ggcgagccca tgaagcacct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cagaggtg aaggactccc tggacataga ggtcaagcat aacttcattg accccctcca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cctatgt gagaaagacc tgaaggagat ccagcaccac ctgcagaagc tggaggnccg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gcctggac tttgactaaa agaagcggca gggcaagatc cccgaagagg agctgcacna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cgctggag aagtttgagg agtccaagga ggtggcagaa accagcatgc acaacctcct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gaccgac at                                                        31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568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2589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Homo sapien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568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aggagcct gcacactgat ggaggaggta cagccgtgga ggagaaccag agtctggagg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ggcacag tcctcaggag cccccaggct gacaggggaa acaaaacaca caataaaccc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aacttgca aggttctggg gcaggcaccg aggtccgagt ggcaaggaga caggatccag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tgtgcag tggtgaggag gcccctgggg ctgctgtgat cggcctggaa tgtcaggctg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agctcagc cctctcggcc tgcgtgtcgg gctgtcagca gggccggtgc acgggagaag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ttccagcc ccctctgggc catggacagg cctaaattta gctagtagac aaggggctgg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caagccc agggacagtc ggccttataa agcggccgca gtcggagcct ggcacgctcg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agaggcc tgcgcccaca ccctctcctg tccagccttc gcccgcctgg gcagggcccg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gccgtccg tggatgagcc acagaacctc ttccaccttc cgagcggaga gaagtttcca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cctcttct tcttcctcct cctcttccac ctcctcctcg gcctcccgtg ccctcccggc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ggacccg cccatggaga aggccctgag catgttttcc gatgactttg gcagcttcat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ggccccac tcggagcccc tggccttccc agcccgcccc ggtggggcag gcaacatcaa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ccctagga gacgcctatg agtttgcggt ggacgtgaga gacttctcac ctgaagacat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ttgtcacc acctccaaca accacatcga ggtgcgggct gagaagctgg cggctgacgg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ccgtcatg aacaccttcg ctcacaagtg ccagctgccg gaggacgtgg acccgacgtc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tgacctcg gctctgcggg aggacggcag cctcactatc cgggcacggc gtcacccgca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cagaacac gtccagcaga ccttccggac ggagatcaaa atctgagtgc ctctcccttc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ttccctg tccccccgcc ccacgcctgc cagcaaagcc tcgctaaccc cattacaaca   1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ccaggac atctcagccc aggttctagc ccccacgcac cccagacccc aggtggacca   1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ctcccaaa ctagggccct ccactctatc cagggcaggc cagggactcc ctggcctgac   1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atgatgcc cagatttcag atttggcctc cgtcacttaa tccagagtac aggggctggg   1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cagggaag gaagatctaa agaacccact gtgggtcagg ggaatgggac cagcaggaca   1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tgggcaag ctctgcagga cagacaggca gacaaaccct ctgatctatg aagtctctgc   1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gcaaggg gaccagggac ctggaaccct cttggccaag gggagtggga acgacagagg   1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ggtcaca ggcaagggtg cctatctaag tggaactaat tgcccgaggg ctcagcaagg   1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agaggag acagccgtga cggtaaactt cccctctacc agcctccaag ccccacgcca   1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gagcaggc tgcctgccca ccccgtgccc ccagccagct ggctgtgcca gggcagagcc   1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ccacatc tgtatataga tggggttttt ccaatacagc tggttcgtga taaactgcat   16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actcctg ccgtcctgcg cctgctgggg cctccaggca aggccacgtg gggttggggg   17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ggctggt ccttctccct cccacaggcc tgtgttcttg gggctgctcc catgcagaca   18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tcaccta acagagatgg aagccagggc atggatgggg ctttgggtcc tcgaggttgg   18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cccagctt cttgccacct tcccctccgg gcagtcagct ctccatccat ccccctcttt   19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tctatgaa tctataggct cggtgtgtgt aacacacaca cccctatcgt tgtccttcaa   19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actcagca ttaccattgg ttgaggccaa attcagagct ttctcaaatc agatttacaa   20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tccatttt cattaacggg gaaacatccc cgagccactg agtgctgtgc tttgtcactg   21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gttagat ctgaacccag ggtgtcaaca gctgctctca actccccacc tctgggcact   21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gagtatt tcccctcatt ctacctctct aaggctatgc acccctcccc acgtcttcca   22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gggggat ggggggagtc ataggaaaag cccccatctc ccatctggga tagggacctt   22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tcagcct taaccctggg aaatgcctgc tgcccccagt gactcttggt ttcgtctccc   23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atacagaa gcagggtgga ggggaagggt gggtctcagt tagcaggggt ccccagggca   24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tcagcctc ctccctccat gcctctctgg tcagtgtgcc ttagggtggc ctctcactcc   24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ccactctg ggccccttgg gggaggactg gggagggggc cgtgggagag ccctgacgct   25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acctgta tacacaataa aggacagtct cacagaaaaa aaaaaaaaaa aaaaaaaaaa   25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aaaaaa                                                           2589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569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426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Homo sapien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569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actgttat aggttgttgg ataaatcagt ggttatttag ggaactgctt gacgtaggaa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gtaaattt ctgtgggaga attcttacat gttttctttg ctttaagtgt aactggcagt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ccattgg tttacctgtg aaatagttca aagccaagtt tatatacaat tatatcagtc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ctttcaaa ggtagccatc atggatctgg tagggggaaa atgtgtattt tattacatct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cacattgg ctatttaaag acaaagacaa attctgtttc ttgagaagag aatattagct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actgtttg ttatggctta atgacactag ctaatatcaa tagaaggatg tacatttcca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ttcacaag ttgtgtttga tatccaaagc tgaatacatt ctgctttcat cttggtcaca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caat                                                               426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57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1497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Homo sapien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57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caacctct tcgaggcaca aggcacaaca ggctgctctg ggattctctt cagccaatct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attgctca agtgtctgaa gcagccatgg cagaagtacc tgagctcgcc agtgaaatga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cttatta cagtggcaat gaggatgact tgttctttga agctgatggc cctaaacaga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aagtgctc cttccaggac ctggacctct gccctctgga tggcggcatc cagctacgaa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tccgacca ccactacagc aagggcttca ggcaggccgc gtcagttgtt gtggccatgg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aagctgag gaagatgctg gttccctgcc cacagacctt ccaggagaat gacctgagca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tctttcc cttcatcttt gaagaagaac ctatcttctt cgacacatgg gataacgagg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tatgtgca cgatgcacct gtacgatcac tgaactgcac gctccgggac tcacagcaaa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gcttggt gatgtctggt ccatatgaac tgaaagctct ccacctccag ggacaggata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agcaaca agtggtgttc tccatgtcct ttgtacaagg agaagaaagt aatgacaaaa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cctgtggc cttgggcctc aaggaaaaga atctgtacct gtcctgcgtg ttgaaagatg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aagcccac tctacagctg gagagtgtag atcccaaaaa ttacccaaag aagaagatgg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agcgatt tgtcttcaac aagatagaaa tcaataacaa gctggaattt gagtctgccc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ttccccaa ctggtacatc agcacctctc aagcagaaaa catgcccgtc ttcctgggag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ccaaagg cggccaggat ataactgact tcaccatgca atttgtgtct tcctaaagag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tgtaccc agagagtcct gtgctgaatg tggactcaat ccctagggct ggcagaaagg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cagaaag gtttttgagt acggctatag cctggacttt cctgttgtct acaccaatgc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actgcct gccttagggt agtgctaaga ggatctcctg tccatcagcc aggacagtca   1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ctctcct ttcagggcca atccccagcc cttttgttga gccaggcctc tctcacctct   1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actcact taaagcccgc ctgacagaaa ccacggccac atttggttct aagaaaccct   1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tcattcg ctcccacatt ctgatgagca accgcttccc tatttattta tttatttgtt   1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tttgtttt attcattggt ctaatttatt caaagggggc aagaagtagc agtgtctgta   1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gagccta gtttttaata gctatggaat caattcaatt tggactggtg tgctctcttt   1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tcaagtc ctttaattaa gactgaaaat atataagctc agattattta aatgggaata   1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ataaatg agcaaatatc atactgttca atggttctga aataaacttc tctgaag      1497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57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30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Homo sapien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57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agctgaag tctgggttag tgggaccatt ttcataagga atgttttgct ttgcaaaaag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aaacccag gcaagttctg cttgctgagc tgtgggatac cgaccttttt ggctgtcttg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ccgctacg tccctgggct tctgctgtcc tacttgatgc ttgtcactgt catgatgtgg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cttgctg tgtaccaccg actgtgggat cgagcatatg tgcggctgaa gccagctctg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cggctag acttcagtgt ccgtggctac atgatgtcca agcagagaga gagacaatta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c                                                                  30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57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60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Homo sapien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57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tccaccc tgggagggac tgtggcccag gtactgcccg ggtgctactt tatgggcagc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tcagttg agttagagtc tggaagacct cagaagacct cctgtcctat gaggccctcc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tggcttt agagacgatc tgccgaccct ctgggagaaa atccagcaag atgcaagcct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agaatctg ggatgttaac cagaagacct tctatctgag gaacaaccaa ctagttgctg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tacttgca aggaccaaat gtcaatttag aagaaaagat agatgtggta cccattgagc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catgctct gttcttggga atccatggag ggaagatgtg cctgtcctgt gtcaagtctg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atgagac cagactccag ctggaggcag ttaacatcac tgacctgagc gagaacagaa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aggacaa gcgcttcgcc ttcatccgct cagacagtgg ccccaccacc agttttgagt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ccgcctg ccccggttgg ttcctctgca cagcgatgga agctgaccag cccgtcagcc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accaatat gcctgacgaa ggcgtcatgg tcaccaaatt ctacttccag gaggacgagt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                                                                   60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57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381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Homo sapien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57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ggcggccg ccttcgggga agggggtggg tccggggagg ggtttgccat cctcctctag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aaaagtaa gggggaaaag agtaaacgcg cgactccagc gcgcggctac ctacgcttgg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cttgcttt ctccagccat cggagaccag agccgccccc tctgctcgag aaaggggctc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ggcggcg gaagcggagg gggaccaccg tggagagcgc ggtcccagcc cggccactgc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tccctga aaccaaaaag ctcctgctgc ttctgtaccc cgcctgtccc tcccagctgc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agggcccc ttcgtgggat catcagcccg aagacaggga tggagaggcc tctgtgctcc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cctctgca gctgcctggc tatgctggcc ctcctgtccc ccctgagcct ggcacagtat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cagctggc cccattaccc cgagtacttc cagcaaccgg ctcctgagta tcaccagccc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gcccccg ccaacgtggc caagattcag ctgcgcctgg ctgggcagaa gaggaagcac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gagggcc gggtggaggt gtactatgat ggccagtggg gcaccgtgtg cgatgacgac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ctccatcc acgctgccca cgtcgtctgc cgggagctgg gctacgtgga ggccaagtcc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actgcca gctcctccta cggcaaggga gaagggccca tctggttaga caatctccac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tactggca acgaggcgac ccttgcagca tgcacctcca atggctgggg cgtcactgac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caagcaca cggaggatgt cggtgtggtg tgcagcgaca aaaggattcc tgggttcaaa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gacaatt cgttgatcaa ccagatagag aacctgaata tccaggtgga ggacattcgg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tcgagcca tcctctcaac ctaccgcaag cgcaccccag tgatggaggg ctacgtggag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aaggagg gcaagacctg gaagcagatc tgtgacaagc actggacggc caagaattcc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cgtggtct gcggcatgtt tggcttccct ggggagagga catacaatac caaagtgtac   1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atgtttg cctcacggag gaagcagcgc tactggccat tctccatgga ctgcaccggc   1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agaggccc acatctccag ctgcaagctg ggcccccagg tgtcactgga ccccatgaag   1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tgtcacct gcgagaatgg gctaccggcc gtggtgagtt gtgtgcctgg gcaggtcttc   1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cctgacg gaccctcaag attccggaaa gcgtacaagc cagagcaacc cctggtgcga   1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agaggcg gtgcctacat cggggagggc cgcgtggagg tgctcaaaaa tggagaatgg   1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gaccgtct gcgacgacaa gtgggacctg gtgtcggcca gtgtggtctg cagagagctg   1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ctttggga gtgccaaaga ggcagtcact ggctcccgac tggggcaagg gatcggaccc   1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ccacctca acgagatcca gtgcacaggc aatgagaagt ccattataga ctgcaagttc   1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tgccgagt ctcagggctg caaccacgag gaggatgctg gtgtgagatg caacacccct   1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atgggct tgcagaagaa gctgcgcctg aacggcggcc gcaatcccta cgagggccga   16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gaggtgc tggtggagag aaacgggtcc cttgtgtggg ggatggtgtg tggccaaaac   17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ggcatcg tggaggccat ggtggtctgc cgccagctgg gcctgggatt cgccagcaac   18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ttccagg agacctggta ttggcacgga gatgtcaaca gcaacaaagt ggtcatgagt   18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gtgaagt gctcgggaac ggagctgtcc ctggcgcact gccgccacga cggggaggac   19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gcctgcc cccagggcgg agtgcagtac ggggccggag ttgcctgctc agaaaccgcc   19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gacctgg tcctcaatgc ggagatggtg cagcagacca cctacctgga ggaccggccc   20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ttcatgc tgcagtgtgc catggaggag aactgcctct cggcctcagc cgcgcagacc   21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ccccacca cgggctaccg ccggctcctg cgcttctcct cccagatcca caacaatggc   21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tccgact tccggcccaa gaacggccgc cacgcgtgga tctggcacga ctgtcacagg   22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ctaccaca gcatggaggt gttcacccac tatgacctgc tgaacctcaa tggcaccaag   22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gcagagg gccacaaggc cagcttctgc ttggaggaca cagaatgtga aggagacatc   23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aagaatt acgagtgtgc caacttcggc gatcagggca tcaccatggg ctgctgggac   24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taccgcc atgacatcga ctgccagtgg gttgacatca ctgacgtgcc ccctggagac   24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cctgttcc aggttgttat taaccccaac ttcgaggttg cagaatccga ttactccaac   25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catcatga aatgcaggag ccgctatgac ggccaccgca tctggatgta caactgccac   25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aggtggtt ccttcagcga agagacggaa aaaaagtttg agcacttcag cgggctctta   26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caaccagc tgtccccgca gtaaagaagc ctgcgtggtc aactcctgtc ttcaggccac   27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cacatctt ccatgggact tccccccaac aactgagtct gaacgaatgc cacgtgccct   27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cccagccc ggcccccacc ctgtccagac ccctacagct gtgtctaagc tcaggaggaa   28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gaccctc ccatcattca tggggggctg ctacctgacc cttggggcct gagaaggcct   28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cgggggtg gggtttgtcc acagagctgc tggagcagca ccaagagcca gtcttgaccg   29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tgaggcc cacagacagg ttgtcatcag cttgtcccat tcaagccacc gagctcacca   30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acacagt ggagccgcgc tcttctccag tgacacgtgg acaaatgcgg gctcatcagc   30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cccagag agggtcaggc cgaaccccat ttctcctcct cttaggtcat tttcagcaaa   3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tgaatatc tagacctctc ttccaatgaa accctccagt ctattatagt cacatagata   3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gtgccac gtgttttctg atttggtgag ctcagacttg gtgcttccct atccacagcc   3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acccctt gtttttcaag atactattat tatattttca cagacttttg aagcacaaat   3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attggcat ttaatattgg acatctgggc ccttggaagt acaaatctaa ggaaaaacca   3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ccactgtg taagtgactc atcttcctgt tgttccaatt ctgtgggttt ttgattcaac   3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tgctataa ccagggtcct gggtgacagg gcgctcactg agcaccatgt gtcatcacag   3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acttacac atacttgaaa cttggaataa aagaaagatt tatgaaacgt gtctgtgttt   3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ttgaccc acagcacctg ggccctgagc agcaggcttc ctatgttcag tggccagaag   3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agcttca ggtacattcg tggttttctc cggtggacat gggtcctcag atcccctcca   3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cagtgtg gccaccaggg cacctccttc aatagactcc aaaaggggca gctcctacca   3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tgggagaa gcaatctaag gagatcacaa aaagtaacgg aacaggagtc ataatctttc   3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gaactcct gtggttttta ctgaaacttg                                    381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57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275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Homo sapien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57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ttatccaa ggcctgaaag agacctccag cacaggtgag gaggccctgg tagcggcggt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gttgctac gacgacctca gtcgcctact gtgggggcta gagggtctcc cactgaccgt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ctgctgtt cagggagctc acccagtgct gcgctacaca gaggtgttcc caccaactcc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tccgtcca gccttctcct tctatgagac tctgcgggag cggtcctcac tgctgccccg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cgataag ccctgtccgg cctacgtgga gcccatgacc gtggtttgtc acctggaggg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tggccag tggccacagg acgctgaggc cgtgcagcgg gtccgagctg ccttccagct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gcctggca gagctgttga cacaacagca tggtctgcag tgccgtgcca ctgccacgca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cggatgtc cttaaggatg gatttgtgtt tcggattcgc gtggcctatc agcgggagcc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gatcctg aaggaggtgc agagcccaga ggggatgatc tcgctgaggg acacagctgc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ccctccgc cttgagagag acacaaggca gttgccactg ctcaccagtg ccctgcacgg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tgcagcag cagcacccag ccttctctgg tgtggcacgg ctggccaagc ggtgggtgcg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cccagctt cttggtgagg gtttcgctga tgagagcctg gatctggtgg ccgctgccct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cctgcac cctgagccct tcacccctcc gagttccccc caggttggct tccttcgatt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tttcttg gtatcaacgt ttgattggaa gaacaacccc ctctttgtca acctcaataa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agctcact gtggaggagc aggtggagat ccgcagtggc ttcctggcag ctcgggcaca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ccccgtc atggtcattg ttacccccca agaccgcaaa aactctgtgt ggacacagga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accctca gcccagatcc tgcagcagct tgtggtcctg gcagctgaag ccctgcccat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tagagaag cagctcatgg atccccgggg acctggggac atcaggacag tgttccggcc   1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cttggac atttacgacg tgctgattcg cctgtctcct cgccatatcc cgcggcaccg   1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ggctgtg gactcgccag ctgcctcctt ctgccggggc ctgctcagcc agccggggcc   1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catccctg atgcccgtgc tgggctatga tcctcctcag ctctatctga cgcagctcag   1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ggccttt ggggatctgg cccttttctt ctatgaccag catggtggag aggtgattgg   1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tcctctgg aagcccacca gcttccagcc gcagcccttc aaggcctcca gcacaaaggg   1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gcatggtg atgtctcgag gtggggagct agtaatggtg cccaatgttg aagcaatcct   1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ggacttt gctgtgctgg gtgaaggcct ggtgcagact gtggaggccc gaagtgagag   1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gactgtg tgatcccagc tctggagcaa gctgtagacg gacagcagga cattggacct   1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agagcaag atgtcagtag gatgacctcc accctccttg gacatgaatc ctccatggag   1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cctgctgg ctgaacatgc tgaatcatct ccaacaaaac ccagccccaa ctttctctct   16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tgctccag cattggggca ggggcatggt ggcccatgta gtctcctggg cctcaccatc   17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gaagagg agtgggagcc agctcagaga aggaactgaa cccaggagat ccatccacct   18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tagccctg ggcctggacc tccctgcgat ttcccactcc tttcttagtc ttcttccaga   18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cagagaag gggatgtgtg cctgggagag gctctgtctc cttcctgctg ccaggacctg   19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cctagact tagcatgccc ttcactgcag tgtcaggcct ttagatggga cccagcgaaa   19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tggccct tctgagtcac atcaccgaca ctgagcagtg gaaaggggct atatgtgtat   20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tagacca cattgaagga gcacaatgcc ctcctgtgtt gatgccactt cccagggtgg   21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cagtgga aaagaaccga ggacaggaaa ggattgggta ggtgaagggg tcaggggact   21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tagtcacc caatcttgga gaggtgcaaa aagcactggg ggctacccgt tagctgcatc   22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ccctggct gtttgcccgt tcatgtcaca aactgccact actatgtacc tgcagtgggg   22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gcagagat gggggagact caagtcttac tccccaggag ctcccagggc ccaaggagga   23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tgctgcc tcctttcagt ctggtctaca cccactttct ggtagcctct ctgcttcctg   24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attctggc tgtttttcca gactcagctc aaatagtgcc cctccttaag cccatccctc   24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cccagcc tgaggtgatc tttccctcct ctgaactatt agagcagtta ctgtctgttc   25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ttcgtttg gcaggcacac acagtggcat aaattctatt gttttgaact ctgatttaaa   25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taaattgc agctgggcgt ggtggctcat gcttgtaatc ccaacactta gggagtcagg   26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atcactt gagctcagga gttctagacc aatctgggca acagagagac cccatctctt   27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aaataaaa agttaaattg cttaatttcc cccgtaaaaa aaaaaaaaaa aa           275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57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283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Homo sapien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57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ttcggcac gaggagagct ggttgcgtga gtctcctcag ctctgcttac cggtgcgact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ggcagcg acgcggctaa aagcgaaggg gcgagtgcga gtcccctgag ctgtacgaac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ggtcgcca tggaccgccc agatgagggg cctccggcca agacccgccg cctgagcagc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cgagtctc cacagcgcga cccgcccccg ccgccgccgc cgccgccgct cctccgactg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gctgcctc caccccagca gcgcccgagg ctccaggagg aaacggaggc ggcacaggtg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gccgata tgaggggggt gggactgggc cccgcgctgc ccccgccgcc tccctatgtc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tctcgagg agggggggat ccgcgcatac ttcacgctcg gtgctgagtg tcccggctgg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ttctacca tcgagtcggg gtatggggag gcgcccccgc ccacggagag cctggaagca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ccccactc ctgaggcctc gggggggagc ctggaaatcg attttcaggt tgtacagtcg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agttttg gtggagaggg ggccctagaa acctgtagcg cagtggggtg ggcgccccag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ttagttg acccgaagag caaggaagag gcgatcatca tagtggagga tgaggatgag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tgagcggg agagtatgag gagcagcagg aggcggcggc ggcggcggag gaggaagcag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aaggtga agagggaaag cagagagaga aatgccgaga ggatggagag catcctgcag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actggagg atattcagct ggatctggag gcagtgaaca tcaaggcagg caaagccttc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cgtctca agcgcaagtt catccagatg cgaagaccct tcctggagcg cagagacctc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catccagc atatcccagg cttctgggtc aaagcattcc tcaaccaccc cagaatttca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tttgatca accgacgtga tgaagacatt ttccgctact tgaccaatct gcaggtacag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tctcagac atatctccat gggctacaaa atgaagctgt acttccagac taacccctac   1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cacaaaca tggtgattgt caaggagttc cagcgcaacc gctcaggccg gctggtgtct   1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ctcaaccc caatccgctg gcaccggggc caggaacccc aggcccgtcg tcacgggaac   1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gatgcga gccacagctt tttcagctgg ttctcaaacc atagcctccc agaggctgac   1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attgctg agattatcaa gaatgatctg tgggttaacc ctctacgcta ctacctgaga   1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aggggct ccaggataaa gagaaagaag caagaaatga agaaacgtaa aaccaggggc   1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tgtgagg tggtgatcat ggaagacgcc cctgactatt atgcagtgga agacattttc   1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gagatct cagacattga tgagacaatt catgacatca agatctctga cttcatggag   1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caccgact acttcgagac cactgacaat gagataactg acatcaatga gaacatctgc   1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cagcgaga atcctgacca caatgaggtc cccaacaacg agaccactga taacaacgag   1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tgctgatg accacgaaac cactgacaac aatgagagtg cagatgacaa caacgagaat   16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gaagaca ataacaagaa cactgatgac aacgaagaga accctaacaa caacgagaac   17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ttacggca acaacttctt caaaggtggc ttctggggca gccatggcaa caaccaggac   18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agcgaca gtgacaatga agcagatgag gccagtgatg atgaagataa tgatggcaac   18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ggtgaca atgagggcag tgatgatgat ggcaatgaag gtgacaatga aggcagcgat   19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tgacgaca gagacattga gtactatgag aaagttattg aagactttga caaggatcag   19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gactacg aggacgtgat agagatcatc tcagacgaat cagtggaaga agagggcatt   20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gaaggca tccagcaaga tgaggacatc tatgaggaag gaaactatga ggaggaagga   21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tgaagatg tctgggaaga aggggaagat tcggacgact ctgacctaga ggatgtgctt   21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gtcccaa acggttgggc caatccgggg aagaggggga aaaccggata agggttttcc   22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tttgggg atcacctctc tgtatccccc acccactatc ccatttgccc tcctcctcag   22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agggccac gcggccccac attgcacttc tggggggtga ccgacttcgt acacgggttt   23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gtttatt tttatggttt agtcattgca gagttcttat tttgggggga gggaaagggg   24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agtcccc ttcttttggc cctccgcccc cgcaggcttc tgtgtgctgc taactgtatt   24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ttgtgatg ccttggtcag ggcccctcta cccacttctc ccagtcagtt gtggccccag   25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ctctccc tgtgctgtgt ggagtggaca ccctgacccc cgaagcgggg agggccgctg   25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ccttcgt cacagccgcg cagtgcccat ggaggcgctg ctgccacctt cctctcccaa   26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tctttctc catccctctc ctcttcccgc cgcgccgcta gcccgcctcg gtgtctatgc   27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gccgctt cgccattgcg gtattctttg cggtattctt gtccccgtcc cccagaaggc   27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gcctctcc ccgtggaccc tgttaatccc aataaaattc tgagcaagtt caaaaaaaaa   28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aaaaaaa                                                          283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576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1428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Homo sapien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576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cgcgctt ccgtatcgct cctcgtaggc cggggctcgg cgcgcgcacc cgcactaaag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gcttcttc ccggcgggta ggaatcccgc cggcgagccg aacagttccc cgagcgcagc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gcggacca ccacccggcc gcacgggccg cttttgtccc ccgcccgccg cttctgtccg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ggccgcc cgcgaggcgc atcctgaccg cgagcgtcgg gtcccagagc cgggcgcggc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ggcccga ggctagcatc tctcgggagc cgcaaggcga gagctgcaaa gtttaattag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acttcaga attttgatca cctaatgttg atttcagatg taaaagtcaa gagaagactc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aaaatagc aaagatgctt ttgagccaga atgccttcat cttcagatca cttaatttgg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ctcatggt gtatatcagc ctcgtgtttg gtatttcata tgattcgcct gattacacag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aatcttg cactttcaag atatcattgc gaaatttccg gtccatctta tcatgggaat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aaaaacca ctccattgta ccaactcact atacattgct gtatacaatc atgagtaaac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aagattt gaaggtggtt aagaactgtg caaataccac aagatcattt tgtgacctca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atgagtg gagaagcaca cacgaggcct atgtcaccgt cctagaagga ttcagcggga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acaacgtt gttcagttgc tcacacaatt tctggctggc catagacatg tcttttgaac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ccagagtt tgagattgtt ggttttacca accacattaa tgtgatggtg aaatttccat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attgttga ggaagaatta cagtttgatt tatctctcgt cattgaagaa cagtcagagg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ttgttaa gaagcataaa cccgaaataa aaggaaacat gagtggaaat ttcacctata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attgacaa gttaattcca aacacgaact actgtgtatc tgtttattta gagcacagtg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agcaagc agtaataaag tctcccttaa aatgcaccct ccttccacct ggccaggaat   1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aatcagc agaatctgcc aaaataggag gaataattac tgtgtttttg atagcattgg   1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ttgacaag caccatagtg acactgaaat ggattggtta tatatgctta agaaatagcc   1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cccaaagt cttgaggcaa ggtctcgcta agggctggaa tgcagtggct attcacaggt   1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agtcataa tgcactacag tctgaaactc ctgagctcaa acagtcgtcc tgcctaagct   1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cccagtag ctgggattac aagcgtgcat ccctgtgccc cagtgattaa gttttattat   1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agaaaata aagagcaaac agtacagctg aaaaaaaaaa aaaaaaaa                1428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577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437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Homo sapien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20&gt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21&gt;  misc_featur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22&gt;  (390)..(390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23&gt;  n is a, c, g, or t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577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tttgggtt agattataat catctgaagc acaggataac cgagaagcaa aattccattc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tacaaac acccaatttc tagaaaagag aaaggaaaag aagaaatacg acgtgagctt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tgatcag aagactccat gaaatgagag cggtggtaat atgaatccac gtgatttttc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tcttcct gttgtacagt catcaaaatg accaggtttg tgctgcaaag gagccagcac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tgtggcta ctgctttgat tgttctcaga tgaatgttta tacaaaataa tatcttatct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atttagtt tataaacata cacagtgctg tccctttcaa attaaggaaa aaaaaccaca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cacaaata ctgcaaagta gcaaaatacn aaggaaaaca aagctacttt tggttttggc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cattaaaa aagaaag                                                   437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578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33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Homo sapien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578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gacccca actgctcgtg cgccactggg ggctcctgct cctgtgccag ctcctgcaag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caaagagt gcaaatgtac ctcctgcaag aagagctgct gctcctgctg ccccatgggc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tgccaagt gtgcccaggg ctgcgtctgc aaaggggcgt cggagaagtg cagctgctgt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tgatgtg gggacagacc tgctcccaga tgtaaacaga gcaacctgca caaacctgga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ttttttc tacaaccctg agcatttgct acatactttt ttctatcaaa tatgtaaacg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taaacag ttttgcttgt tcgggcctcc tt                                  33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579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5927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Homo sapien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579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ggcggcg ttgcggcccc ggccccggct ccctgcgccg ccgccgccgc cgccgccgcc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gccgccg ccgccgccag cgctagcgcc agcagccggg cccgatcacc cgccgcccgg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cccgccgc cgcccgcgcc agcaaccggg cccgatcacc cgccgcccgg tgcccgccgc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cccgcgcc accggcatgg cgctccgggg cttctgcagc gccgatggct ccgacccgct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ggactgg aatgtcacgt ggaataccag caaccccgac ttcaccaagt gctttcagaa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cggtcctc gtgtgggtgc cttgttttta cctctgggcc tgtttcccct tctacttcct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atctctcc cgacatgacc gaggctacat tcagatgaca cctctcaaca aaaccaaaac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ccttggga tttttgctgt ggatcgtctg ctgggcagac ctcttctact ctttctggga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aagtcgg ggcatattcc tggccccagt gtttctggtc agcccaactc tcttgggcat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ccacgctg cttgctacct ttttaattca gctggagagg aggaagggag ttcagtcttc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gatcatg ctcactttct ggctggtagc cctagtgtgt gccctagcca tcctgagatc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aaattatg acagccttaa aagaggatgc ccaggtggac ctgtttcgtg acatcacttt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acgtctac ttttccctct tactcattca gctcgtcttg tcctgtttct cagatcgctc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ccctgttc tcggaaacca tccacgaccc taatccctgc ccagagtcca gcgcttcctt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gtcgagg atcaccttct ggtggatcac agggttgatt gtccggggct accgccagcc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ggagggc agtgacctct ggtccttaaa caaggaggac acgtcggaac aagtcgtgcc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ttttggta aagaactgga agaaggaatg cgccaagact aggaagcagc cggtgaaggt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tgtactcc tccaaggatc ctgcccagcc gaaagagagt tccaaggtgg atgcgaatga   1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ggtggag gctttgatcg tcaagtcccc acagaaggag tggaacccct ctctgtttaa   1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tgttatac aagacctttg ggccctactt cctcatgagc ttcttcttca aggccatcca   1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acctgatg atgttttccg ggccgcagat cttaaagttg ctcatcaagt tcgtgaatga   1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cgaaggcc ccagactggc agggctactt ctacaccgtg ctgctgtttg tcactgcctg   1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gcagacc ctcgtgctgc accagtactt ccacatctgc ttcgtcagtg gcatgaggat   1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agaccgct gtcattgggg ctgtctatcg gaaggccctg gtgatcacca attcagccag   1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atcctcc acggtcgggg agattgtcaa cctcatgtct gtggacgctc agaggttcat   1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cttggcc acgtacatta acatgatctg gtcagccccc ctgcaagtca tccttgctct   1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acctcctg tggctgaatc tgggcccttc cgtcctggct ggagtggcgg tgatggtcct   1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tggtgccc gtcaatgctg tgatggcgat gaagaccaag acgtatcagg tggcccacat   16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gagcaaa gacaatcgga tcaagctgat gaacgaaatt ctcaatggga tcaaagtgct   17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gctttat gcctgggagc tggcattcaa ggacaaggtg ctggccatca ggcaggagga   18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gaaggtg ctgaagaagt ctgcctacct gtcagccgtg ggcaccttca cctgggtctg   18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cgcccttt ctggtggcct tgtgcacatt tgccgtctac gtgaccattg acgagaacaa   19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tcctggat gcccagacag ccttcgtgtc tttggccttg ttcaacatcc tccggtttcc   19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gaacatt ctccccatgg tcatcagcag catcgtgcag gcgagtgtct ccctcaaacg   20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gaggatc tttctctccc atgaggagct ggaacctgac agcatcgagc gacggcctgt   21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aagacggc gggggcacga acagcatcac cgtgaggaat gccacattca cctgggccag   21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cgaccct cccacactga atggcatcac cttctccatc cccgaaggtg ctttggtggc   22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tggtgggc caggtgggct gcggaaagtc gtccctgctc tcagccctct tggctgagat   22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caaagtg gaggggcacg tggctatcaa gggctccgtg gcctatgtgc cacagcaggc   23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gattcag aatgattctc tccgagaaaa catccttttt ggatgtcagc tggaggaacc   24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attacagg tccgtgatac aggcctgtgc cctcctccca gacctggaaa tcctgcccag   24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ggatcgg acagagattg gcgagaaggg cgtgaacctg tctgggggcc agaagcagcg   25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tgagcctg gcccgggccg tgtactccaa cgctgacatt tacctcttcg atgatcccct   25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cagcagtg gatgcccatg tgggaaaaca catctttgaa aatgtgattg gccccaaggg   26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tgctgaag aacaagacgc ggatcttggt cacgcacagc atgagctact tgccgcaggt   27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cgtcatc atcgtcatga gtggcggcaa gatctctgag atgggctcct accaggagct   27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ggctcga gacggcgcct tcgctgagtt cctgcgtacc tatgccagca cagagcagga   28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aggatgca gaggagaacg gggtcacggg cgtcagcggt ccagggaagg aagcaaagca   28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tggagaat ggcatgctgg tgacggacag tgcagggaag caactgcaga gacagctcag   29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ctcctcc tcctatagtg gggacatcag caggcaccac aacagcaccg cagaactgca   30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agctgag gccaagaagg aggagacctg gaagctgatg gaggctgaca aggcgcagac   30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gcaggtc aagctttccg tgtactggga ctacatgaag gccatcggac tcttcatctc   3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tcctcagc atcttccttt tcatgtgtaa ccatgtgtcc gcgctggctt ccaactattg   3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cagcctc tggactgatg accccatcgt caacgggact caggagcaca cgaaagtccg   3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gagcgtc tatggagccc tgggcatttc acaagggatc gccgtgtttg gctactccat   3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ccgtgtcc atcgggggga tcttggcttc ccgctgtctg cacgtggacc tgctgcacag   3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tcctgcgg tcacccatga gcttctttga gcggaccccc agtgggaacc tggtgaaccg   3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tctccaag gagctggaca cagtggactc catgatcccg gaggtcatca agatgttcat   3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gctccctg ttcaacgtca ttggtgcctg catcgttatc ctgctggcca cgcccatcgc   3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ccatcatc atcccgcccc ttggcctcat ctacttcttc gtccagaggt tctacgtggc   3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cctcccgg cagctgaagc gcctcgagtc ggtcagccgc tccccggtct attcccattt   3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acgagacc ttgctggggg tcagcgtcat tcgagccttc gaggagcagg agcgcttcat   3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ccagagt gacctgaagg tggacgagaa ccagaaggcc tattacccca gcatcgtggc   3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acaggtgg ctggccgtgc ggctggagtg tgtgggcaac tgcatcgttc tgtttgctgc   3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gtttgcg gtgatctcca ggcacagcct cagtgctggc ttggtgggcc tctcagtgtc   3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actcattg caggtcacca cgtacttgaa ctggctggtt cggatgtcat ctgaaatgga   3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ccaacatc gtggccgtgg agaggctcaa ggagtattca gagactgaga aggaggcgcc   4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gcaaatc caggagacag ctccgcccag cagctggccc caggtgggcc gagtggaatt   4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ggaactac tgcctgcgct accgagagga cctggacttc gttctcaggc acatcaatgt   4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cgatcaat gggggagaaa aggtcggcat cgtggggcgg acgggagctg ggaagtcgtc   4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gaccctg ggcttatttc ggatcaacga gtctgccgaa ggagagatca tcatcgatgg   4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tcaacatc gccaagatcg gcctgcacga cctccgcttc aagatcacca tcatccccca   4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ccctgtt ttgttttcgg gttccctccg aatgaacctg gacccattca gccagtactc   4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tgaagaa gtctggacgt ccctggagct ggcccacctg aaggacttcg tgtcagccct   4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ctgacaag ctagaccatg aatgtgcaga aggcggggag aacctcagtg tcgggcagcg   4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gcttgtg tgcctagccc gggccctgct gaggaagacg aagatccttg tgttggatga   4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ccacggca gccgtggacc tggaaacgga cgacctcatc cagtccacca tccggacaca   4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tcgaggac tgcaccgtcc tcaccatcgc ccaccggctc aacaccatca tggactacac   46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ggtgatc gtcttggaca aaggagaaat ccaggagtac ggcgccccat cggacctcct   47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agcagaga ggtcttttct acagcatggc caaagacgcc ggcttggtgt gagccccaga   48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ggcatat ctggtcagaa ctgcagggcc tatatgccag cgcccaggga ggagtcagta   48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ctggtaa accaagcctc ccacactgaa accaaaacat aaaaaccaaa cccagacaac   49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aaacatat tcaaagcagc agccaccgcc atccggtccc ctgcctggaa ctggctgtga   49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cccagga gagacagaga tgcgaaccac ccaaaacacg cacaccctgc ccctggtgcc   50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agacaga cacacagcct cacgccccca ggaatgcaag tggtttcctg gtgcttccca   51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gaggagtt ttggcagcca gacttctgga ggaattggtt gtatagaaga tcctagtgac   51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aattcagc ctactgcctc ggatctctcc agccgaagtc tgtggactgc aagtctttga   52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tgcttctg gctcccatca cctctaacat ccttgtctgg gtctaccagg aacgcttcat   52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ccttgggg ctgcagtttt gtggttgagg ggcctggaga aaatcatttt ctccccttgg   53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tgtccca gggccctgga tggtcctctt accaacatct ggtcttccag gcactcaaaa   54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gggaacc agcatctcag cgccagctct accagttctc gttttgggcc agaggcagcc   54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tgcactcc cacgcctgtc ctcctggaag ggacctggtt ggactaacgg ctaacctgga   55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ggaactg tagggccagg ggattgtctc agggccgacg ttccacctgg ggcttccctc   55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acccacc ccgactccag gctttccctt ttttcttttg ttcaacattg taagaacaat   56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atgctgtt attactgatc ccaccatgat tgatgtgggg taaatattaa ggagatggcc   57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atgggaat ttgaccttga ctagaaatag agactgagag tgagcaacca gctggaaggt   57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tatgccag tcctagcaga aaaatgtgtt aggggcctgg cccaaagcag tgttggttgc   58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acagtgtt gattgatttt gttctttttt cttaccacct cttttctttc cctctcatgg   58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cctgctca tggttatgaa gctttcaaag taaagaacac gaaatac                 5927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5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2477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Homo sapien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5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cggcaaat ggcggacttc gacacctacg acgatcgggc ctacagcagc ttcggcggcg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agagggtc ccgcggcagt gctggtggcc atggttcccg tagccagaag gagttgccca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agccccc ctacacagca tacgtaggaa atctaccttt caatacggtt cagggcgaca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gatgctat ctttaaggat ctcagcataa ggagtgtacg gctagtcaga gacaaagaca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ataaatt taaaggattc tgctatgtag aattcgatga agtggattcc cttaaggaag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tgacata cgatggtgca ctgttgggcg atcggtcact tcgtgtggac attgcagaag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agaaaaca agataaaggt ggctttggat tcagaaaagg tggaccagat gacagaggct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agggatga cttcttaggg ggcaggggag gtagtcgccc aggcgaccgg cgaacaggcc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ccatggg cagccgcttc agagatggcc ctcccctccg tggatccaac atggatttca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aacccac agaagaggaa agagcacaga gaccacgact ccagcttaaa cctcgaacag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gcgacgcc cctcaatcaa gtagccaatc ccaactctgc tatcttcggg ggtgccaggc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agagagga agtcgttcaa aaggagcaag aatgagcctg cggttgggag ggaatggggc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gggggtt agagcaggac cacagcctgg tgagtccccg ggcagccgtc ctgcagccgc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ctcctgcg cctgccattg gcctcctcac agcggaaaca cagcttgtga gtgcatgtca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gttaaca agtggttttt agtacattct gggctttgct gtatctatct agtgcctgtt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tgcgtttt tttctttctt ccgctgcttc cccattttcc ttctgtcctt tttctcctgc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cttgtttt cccagcagca catggggttc ctcggaggag cagaggtggc cgccgtgggg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gcgtttgg gctgcggtgc tgcgtcattt ttcctttgct ttctctttac tttagacact   1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cccaactc caggcgtttc ctttcattcc ctcagtgctt ctcttctgac ctgcatgttg   1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ttctgtat tgctggggct tccaacaaaa accagagtca ctgacagagg gaacagcaga   1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ccttgttg gtattcagct gtgatggata tagagaatca gaggcacctt gttttcacaa   1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aggataaa aatatctgca gggtcctttc cattcctatt tagagggagt cctggctcca   1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accccctc ccgagtggac tgtccaagca gataggctca cacgagaaac agtgaggctg   1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ggggggg ctatggaaga gcggtaggga gtccacggag aagatgcagt gaatgcttgc   1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cattcac acgtgtgtgt gtcccagcta gttcactcct ttcgccgtgc gtggtggagg   1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gcctctc tggctgggtg cagtgaatgg ccagcgggtt tcttttctgc tgggccaagg   1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ctttgggg gtggaggggg tggtgctggt gctgcactgg gctgactgcg gcgctgacgc   1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gtttccc cccatccctg ttgcctgtgt gttgtgtgga tctgttccta gtataggcaa   16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taatgaga tactgtgctt cccacctccc cttcagttca gagccaaaat gggtctagaa   17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tggcttta ctcatttcct ttgataaatt gtactatgca gagctgtcag gaaccttcag   18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agcagtag aggactgcag ctgtctaggt ctgcggccac atcttgggga cacactggac   18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ttcccatg tgcagggttc agcagttatg tgggagtgct aggggttagg cttttgagct   19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aacgcctg cgtgtgaaca gatgaaaaat ccttcagtac ccaagtccca gtctgtccta   19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ggagcag tttgggggcg gccggcagca ggagcctggg aaagaggccc tcgccaggtg   20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gcagggc cagggtggcc tggggcaccc agcggaatgt gcttagtatt tggtcaccag   21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gtcatcct gggcttttcc tactgtgtct tgttacaagg cctcagcaat ccacagaact   21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ctctcctt ccttccacct gtcagcttct ctgcttctga gataagaacc atttgtgtaa   22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ccaacact taacttcaga aagacatgca ttatgtggtg taatcaaacc cgatgctttc   22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tgaccta cttacatctt caatgtggat aagataaaga acaaaacaca tgcatctaaa   23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ctgggca atccagttga cttttaaatg taagaatgga attccaaaca cttaacacat   24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agctatat gacagaaagt aaatctatgg atatggtatt ttgtgaatga tcttttaaat   24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agaaaac cttacgt                                                  2477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58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187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Homo sapien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58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gtcgaggc gacgtatcga taagtttttt tttttttttt tttttttaag aaatagggtt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gctctgtc acacagactg gaatgaagta gtgcagcctc aaactgttgg gctcaagtaa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ccccaacc tcagcgtccc cagtagctgg gattacaagc atgtgccact acacccaatt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tttttttt ttttttttga gactgagtct cactgtcacc aggctggagt gcagtggcat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tcttggct cactgaacct gcacctccca ggttcaaggg attcccctgc ctcagcctcc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aatagctg ggattacagg catgcgccac cacgcccagc taattttgta tttctagtag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cggggtg tctccgtgtt ggtcaggctg gtctcgaact ctcaacctca ggtcatccgc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cctcggc ctcccaaagt gctgggatta caggcgtgag ccagggcccc cggccgtata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taacatct taagcacatt taatttgtct ttaatttgca tttaactttt tgtcccttga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ataacaa acaaaatgat gataaaagtt gttaaaactc tggctgtatc cccactgatt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gagggaca tcctcctgtt atccagggga gtctaattgt acagtctgtt gagcccgggc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tctgtgc ttgagagaaa ctccccagac gactgcctgc ctgtaagaga cagtgaggaa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gcaaggca ggagacacat tttcttcagt tttatctgcg taagcctgaa gctttatgca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gaaataca gccagatata ttcataatca tctcttagag cttggccatc ccagtatctt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ttctgtg accctgacag ggaaggtcat tggtgcagcc cttccaagca aatgcagtta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tttaacag aatttttttt ttcaatatgc cagacacagt ggtaaacgtg taatataaag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tgctctga cactcgtttg aatctgaacg actaccagga accttccttc ttattatcca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cctttct cttgcaattc actctttctt agcttttata ataagggttg actacttgaa   1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tatggttc aattgtcctt accagcacta taagcaattt tagtttctca ctagttttca   1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gcttttc attttttgca atgaaaccca tcacagtcta ttgacctact acaattatta   1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tctatttt atttgtgatt atagtttgtg aaaatacaat taattactca tattatcaat   1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agtacaa tgtagcataa tttccaccac acgttgttaa tttaccaaac tacttaaatc   1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atttacgg atttttttct cgatagtagt ttagatgccg tggtactttc aagatgatga   1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aatcatg aacagagaag ttcctttcaa gtgaaaaatg cagctgtcgc agaatctcta   1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tatccag gttagaatat ttaaaactat gtattcatat tagagagaca tcatgggata   1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ataagcag aaaagagaga cactaattgt gaatagataa aaggattcac atatgtctta   1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ctttcaa ataaaatatg cagagtgagt ttttaaaacg tttttcctgt ttatcccttg   1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aatgttc cgttttagtt ctaagtctat cctacaacta ataacagata tgaaaagact   16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aatgatt gtctctgtgt tctttgtgcc ataatttaaa gtggccagaa gcaagcaagt   17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ataaaca ggacaattgc agagtttatg gaggattagg ccaattgcag gcttccacac   18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agggagga gaaaacatcc tcatgaatat gagattggaa gtgtctagct gtgagaaaaa   18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aaaaaaa aaaa                                                     187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58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274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Homo sapien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58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acagccg gcgcgcggcc gtgcccacaa gttgccggca gctgagcgcc gcgcctcctc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ctcgcag ccccctacgc ccacccggcg gcggtggcca gcgccaggac gcacatcccg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gacaccga ccccagatgt aaagcgggac cccagcccct cgccccccgg cgcgatcgac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tctcgcca gcgtctcctc tgccaaaacc cagggctgga agatgtggca gccggccacg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cgcctgc aggagagatt tgcagacaca gaagcggcac agagaaggcc attgtgaaga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aaggcaga aaccggagtt atggcatcat aagccaagga atgccaagga ttgctggcaa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cctgatg ttagaagagt cgaggacatg ttcttctcca gagcttttgg atggtgtgtg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ctgccaa cctttacatt ttggacttcc agcctccgaa atgcactttc agaccatgct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gtctaaa ttgaatgtct taacactgaa aaaggaacct ctcccagcgg tcatcttcca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agccggag gccattgagc tgtgcacgac cacaccgctg atgaagacaa ggactcacag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ctgcaag gttacctacc tgggcaaagt ctccaccact ggcatgcagt ttttgtcagg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cacagaa aagccagtca ttgagctctg gaagaagcac acgctagccc gagaggatgt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ttccggcc aatgccctcc tggaaatccg gccattccaa gtttggctcc atcatctcga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caaaggg gaggccacag tgcacatgga taccttccag gtggcccgca tcgcctactg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ccgccgac cacaacgtga gccccaacat cttcgcctgg gtctacaggg agatcaatga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acctgtcc taccagatgg actgccacgc cgtggagtgc gagagcaagc tcgaggccaa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actggcc cacgccatga tggaggcctt caggaagact ttccacagta tgaagagcga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ggcggatc cacagcaaca gctcctccga agaggtttcc caggaattgg aatccgatga   1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ctgaatg aacttgagac gcttcagcaa aggcagcatt ggtcacggag ttcaagggaa   1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gatgagta agcaacgttt caaatttggg atgaaaagac tgccaaacta ttggctgacc   1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gttttta aattcagaag agcaattcta aatctaaaga aatgtatcat taaagtaatt   1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gttacatt gaaacctgct gctgctgtga ctgtgaggag ggtgggagtg tggatgggga   1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aggttct aggctctctt atttttctca tttcccaatg cctctctgtg ggagagctcc   1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ccagttt tcaccacgct caggcaaata ctctgcagct gttattggat gggccattcc   1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tctgcctt atgaaattcc acaagaatgt taggggcacc tatgggatct ctagtggggt   1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gcagggtg ctgatgggga cgctggccgc agggaggaag gaacatctcg ggagggccct   1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ttcctct cccacggcag atgccctcct ctgtatgcaa atcagcacag cctttattga   1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ttacaac taacaacctg atagttggca gttaattcac agttacagat aatgctttta   16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acataaa tataccaagt agtaccctct tattgtattc acttcatcta ttttcttaga   17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acttgcaa ttactaatga ccccttccct ttccctcctg ctgccctgtc caccctcttt   18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cttctaa catccttaga gggatgaaat ctcagcatat gttgcaggac accaaaagga   18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aaacaat caagcaaata aaataaacag tcaaacaaac caggagttta aaacaacaac   19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aacaaca gaagccttgg caaagaggaa taagtgatca gcaagtgaac acactctatg   19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aactctcc ttttatccag ctgagattta tggtaactta tttaattaat ggtcctgtct   20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tgcatcct tgatggcaag cttcaaatct gatttgctat caccgaggaa accttgcccc   21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tcactcag cattgcactt agatacagaa tgagttagat aaacttggct tgtctagaga   21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atgtcat cttaacctaa agggaaatct tattgcgtta tcataaaatt gatgatatct   22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gggtcaga attgcccttt ttttttattt tgaatgggaa gttctcacta aaacaatcct   22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atttctt aatttcatgg ttctttaaat attataaaca cagagtcaac atagaatgaa   23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tgtatttg ttaaaataca cacattggag gacaagagca gatgactact tttcgaagta   24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ctgctcc ttcctaaaag tctgttttca atcctggtaa tattaggggc actgcggcac   24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aagaagcc ttaaatgaga gctaatccaa tctagagagc gatggtgtca gcatttcggt   25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catatct gtgtgtccgt atctgcgttt gtgtgcgtgt acgtgtgccc ctgtgtgtgg   25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cagtttt caggcatgta gaataagcat ggagtcatat tgaggaggac tcacttcttg   26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atatgct tgttgcttta caacatatgt aagctattct ttagcataaa tgcattcatt   27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ttaataaa aatatgtttg cattaataaa gctgaggagt ttcat                   274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58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295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Homo sapien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58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gatgctc aatgactccc aatacaaccc aaagagacaa acgcttgttt tttctgccac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tcaccctg gtgcatcagg ctcctgctcg aatccttcat aagaagcaca ccaagaaaat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taaaaca gccaaacttg acctccttat gcagaaaatt ggcatgaggg gcaagcccaa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tcattgac ctcacaagga atgaggccac ggtggagacg ctaacagaga ccaagatcca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gtgagact gatgagaaag acttctactt gtactacttc ctgatgcagt atccaggccg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cttagtg tttgccaaca gtatctcctg catcaaacgc ctctctgggc tcctcaaagt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tgatatc atgcccttga ccctgcatgc ctgtatgcac cagaagcaga ggctcagaaa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ggagcag tttgcccgtc tggaagactg tgttctcttg gcaacagatg tggcggctcg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gtctggat attcctaaag tccagcatgt catccattac caggtcccac gtacctcgga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tttatgtc caccgaagtg gtcgaactgc tcgagctacc aatgaaggcc tcagtctgat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cattggg cctgaggatg tgatcaactt taagaagatt tacaaagcgc tcaagaaaga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aggatatc ccactgttcc ccgtgcagac aaaatacatg gatgtggtca aggagcgaat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gtttagct cgacagattg agaaatctga gtatcggaac ttccaggctt gcctgcacaa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cttggatt gagcaggcag cagctgccct gctctgttgg tggttgggga cagctcgcct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agtggatg ccgtggtgga gtgcaactca aaattggacc caacaaagac cactctcctc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atggcgg actgtggcgg cctcccgcag atctcccagc cggccaagct cgctgaggcc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caagtact tcgtgcaggg catgggatac atgccctcgg ctagcatgac ccgcctgatg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gtcccgca cagcctctgg ttccagcgtc acttctctgg atggcacccg cagccgctcc   1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caccagcg agggcacccg aagccgctcc cacaccagcg agggcacccg cagccgctcg   1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caccagcg agggggccca cctggacatc acccccaact cgggtgctgc tgggaacagc   1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gggccca agtccatgga ggtctcctgc taggcggcct gcccagctgc cgcccccgga   1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ctgatctc tgtagtggcc ccctcctccc cggccccttt tcgccccctg cctgccatac   1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cgcctaac tcggtattaa tccaaagctt attttgtaag agtgagctct ggtggagaca   1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tgaggtct attacgtggg tgccctctcc aaaggcgggg tggcggtgga ccaaaggaag   1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gcaagca tctccgcatc gcatcctctt ccattaacca gtggccggtt gccactctcc   1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ccctccct cagagacacc aaactgccaa aaacgagacg cgtagcagca cacacttcac   1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gccaagc ctaggccgcc ctgagcatcc tggttcaaac gggtgcctgg tcagaaggcc   1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cgcccac ttcccgtttc ctctttaact gaggagaagc tgatccagtt tccggaaaca   16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tcctttt ctcatttggg gaggggggta atagtgacat gcaggcacct cttttaaaca   17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caaaacag gaagggggaa aaggtgggat tcatgtcgag gctagaggca tttggaacaa   18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aatctacg tagttaactt gaagaaaccg atttttaaag ttggtgcatc tagaaagctt   18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aatgcaga agcaaacaag cttgattttt ctagcatcct cttaatgtgc agcaaaagca   19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cgacaaaa tctcctggct ttacagacaa aaatatttca gcaaacgttg ggcatcatgg   19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ttgaagg ctttagttct gctttctgcc tctcctccac agccccaacc tcccacccct   20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tacatgag ccagtgatta ttcttgttca gggagaagat catttagatt tgttttgcat   21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cttagaat ggagggcaac attccacagc tgccctggct gtgatgagtg tccttgcagg   21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ccggagta ggagcactgg ggtgggggtg gaattggggt tactcgatgt aagggattcc   22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gttgttgt gttgagatcc agtgcagttg tgatttctgt ggatcccagc ttggttccag   22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ttttgtg tgattggctt aaatccagtt ttcaatcttc gacagctggg ctggaacgtg   23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ctcagtag ctgaacctgt ctgacccggt cacgttcttg gatcctcaga actctttgct   24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tgtcgggg tgggggtggg aactcacgtg gggagcggtg gctgagaaaa tgtaaggatt   24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gaataca tattccatgg gactttcctt ccctctcctg cttcctcttt tcctgctccc   25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acctttcg ccgaatgggg cagcaccact gacgtttctg ggcggccagt gcggctgcca   25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ttcctgta ctactgcctt gtacttttca ttttggctca ccgtggattt tctcatagga   26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tttggtca gagtgaattg aatattgtaa gtcagccact gggacccgag gatttctggg   27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cccgcagt tgggaggagg aagtagtcca gccttccagg tggcgtgaga ggcaatgact   27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ttacctgc cgcccatcac cttggaggcc ttccctggcc ttgagtagaa aagtcgggga   28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ggggcaag agaggctgag tacggatggg aaactattgt gcacaagtct ttccagagga   28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ttcttaat gagatatttg tatttatttc cagaccaata aatttgtaac tttgcaaaaa   29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aaaaaaa aa                                                       295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58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2357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Homo sapien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58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gtaaact ggctcgggcg cccccacgcc cgcccttcct tcttctccca gcattgcccc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cacgttt cagcacagcg ctggccgcag tctgacagga aagggacgga gccaagatgg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gcggccga cggcgacgac tcgctgtacc ccatcgcggt gctcatagac gaactccgca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aggacgt tcagcttcgc ctcaacagca tcaagaagct gtccaccatc gccttggccc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ggggttga aaggacccga agtgagcttc tgcctttcct tacagatacc atctatgatg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atgaggt cctcctggcc ctggcagaac agctgggaac cttcactacc ctggtgggag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cagagta cgtgcactgc ctgctgccac cgctggagtc gctggccaca gtggaggaga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tggtgcg ggacaaggca gtggagtcct tacgggccat ctcacacgag cactcgccct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acctgga ggcgcacttt gtgccgctag tgaagcggct ggcgggcggc gactggttca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cccgcac ctcggcctgc ggcctcttct ccgtctgcta cccccgagtg tccagtgctg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aaggcgga acttcgacag tacttccgga acctgtgctc agatgacacc cccatggtgc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cgggccgc agcctccaag ctgggggagt ttgccaaggt gctggagctg gacaacgtca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gtgagat catccccatg ttctccaacc tggcctctga cgagcaggac tcggtgcggc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ctggcggt ggaggcgtgc gtgaacatcg cccagcttct gccccaggag gatctggagg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tggtgat gcccactctg cgccaggccg ctgaagacaa gtcctggcgc gtccgctaca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tggctga caagttcaca gagctccaga aagcagtggg gcctgagatc accaagacag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ctggtccc tgccttccag aacctgatga aagactgtga ggccgaggtg agggccgcag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cccacaa ggtcaaagag ttctgtgaaa acctctcagc tgactgtcgg gagaatgtga   1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atgtccca gatcttgccc tgcatcaagg agctggtgtc cgatgccaac caacatgtca   1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tctgccct ggcctcagtc atcatgggtc tctctcccat cttgggcaaa gacaacacca   1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gagcacct cttgcccctc ttcctggctc agctgaagga tgagtgccct gaggtacggc   1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aacatcat ctctaacctg gactgtgtga acgaggtgat tggcatccgg cagctgtccc   1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tccctgct ccctgccatt gtggagctgg ctgaggacgc caagtggcgg gtgcggctgg   1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tcattga gtacatgccc ctcctggctg gacagctggg agtggagttc tttgatgaga   1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cttaactc cttgtgcatg gcctggcttg tggatcatgt atatgccatc cgcgaggcag   1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ccagcaa cctgaagaag ctagtggaaa agtttgggaa ggagtgggcc catgccacaa   1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atccccaa ggtcttggcc atgtccggag accccaacta cctgcaccgc atgactacgc   1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ttctgcat caatgtgctg tctgaggtct gtgggcagga catcaccacc aagcacatgc   16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cccacggt tctgcgcatg gctggggacc cggttgccaa tgtccgcttc aatgtggcca   17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tctctgca gaagataggg cccatcctgg acaacagcac cttgcagagt gaagtcaagc   18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tcctaga gaagctgacc caggaccagg atgtggacgt caaatacttt gcccaggagg   18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ctgactgt tctgtctctc gcctgatgct ggaagaggag caaacactgg cctctggtgt   19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ccctcca acccccacaa gtccctcttt ggggagacac tggggggcct ttggctgtca   19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ccctgtgc atggtctgac cccaggcccc ttcccccagc acggttcctc ctctccccag   20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gggaaga tgtctcactg tccacctccc aacgggctag gggagcacgg ggttggacag   21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cagtgacc ttgggaggaa ggggctactc cgcccacgtc agggagagat gtgagcatcc   21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ggtcactg gatcctgctg ctgtaatggg aacccctccc ccatttactt ctccacctcc   22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tcctcccc atcattggtt tttttttgtg tgtcaactgt gccgttttta ttttattcct   22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attttcc cccttttcac agagaaataa aggtctagaa gtaaaaaaaa aaaaaaaaaa   23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aaaaaaa aaaaaaa                                                  2357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58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1327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Homo sapien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58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cctctccg cgcggggcgg gctccgcgcc acgtgactcc gcggccgggc cgggacgcga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ggacgcgc tgggaccggc gtcgggggtc gcggggacca tgcagcggag gtgggtcttc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ctgctcg acgtgctgtg cttactggtc gcctccctgc ccttcgctat cctgacgctg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aacgccc cgtacaagcg aggattttac tgcggggatg actccatccg gtacccctac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tccagata ccatcaccca cgggctcatg gctggggtca ccatcacggc caccgtcatc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tgtctcgg ccggggaagc ctacctggtg tacacagacc ggctctattc tcgctcggac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caacaact acgtggctgc tgtatacaag gtgctgggga ccttcctgtt tggggctgcc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agccagt ctctgacaga cctggccaag tacatgattg ggcgtctgag gcccaacttc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agccgtct gcgaccccga ctggagccgg gtcaactgct cggtctatgt gcagctggag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gtgtgca ggggaaaccc tgctgatgtc accgaggcca ggttgtcttt ctactcggga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ctcttcct ttgggatgta ctgcatggtg ttcttggcgc tgtatgtgca ggcacgactc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ttggaagt gggcacggct gctgcgaccc acagtccagt tcttcctggt ggcctttgcc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ctacgtgg gctacacccg cgtgtctgat tacaaacacc actggagcga tgtccttgtt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cctcctgc agggggcact ggtggctgcc ctcactgtct gctacatctc agacttcttc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gcccgac ccccacagca ctgtctgaag gaggaggagc tggaacggaa gcccagcctg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actgacgt tgaccctggg cgaggctgac cacaaccact atggataccc gcactcctcc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ctgaggcc ggaccccgcc caggcaggga gctgctgtga gtccagctga ggcccaccca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tggtccct ccagccctgg ttaggcactg agggctctgg acgggctcca ggaaccctgg   1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gatggga gcagtgagcg ggctccgctg ccccctgccc tgcactggac caggagtctg   1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atgcctg ggtagccctc agcatttgga ggggaacctg ttcccgtcgg tccccaaata   1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cccttctt tttatggggt taaggaaggg accgagagat cagatagttg ctgttttgta   1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tgtaatg tatatgtggt ttttagtaaa atagggcacc tgtttcacaa aaaaaaaaaa   1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aaaa                                                             1327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586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5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Homo sapien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20&gt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21&gt;  misc_featur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22&gt;  (16)..(16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23&gt;  n is a, c, g, or t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20&gt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21&gt;  misc_featur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22&gt;  (547)..(547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23&gt;  n is a, c, g, or t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20&gt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21&gt;  misc_featur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22&gt;  (560)..(560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23&gt;  n is a, c, g, or t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20&gt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21&gt;  misc_featur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22&gt;  (579)..(579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23&gt;  n is a, c, g, or t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586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tttaaaat tttctnttta atttaaacag gtctttgcaa aaacagaagc acagaaggga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tatatag aactaacact gcagacttat caagaagcac tcagtcgcca ttctgcagct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ctaaaaat attttaaaaa tacatttatt ttactaaata ctgactacat ttctctgtta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attgagct aaatgttaaa aaatggccag attaaaagat atcaatttgt agttctccct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aaagcaaa aattattacc ctactcactt ttcgtaggct acaaggatat ttgagtgcct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ttatgaat ttctcaaatc atgttagatg agcgtacggt taaaaagtct ggtgtgtttt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tgttacca aatagggcaa acgttaactt agacagaccc ccagcttaat gaggtcagag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cagaggt ttcacatcct gactccagaa atgggtagct gctagacaaa atcggggcaa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cctgtgga atgatgccat gaggtcaaga aaaagggttt agagaattac agccggatat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agccnaag aaaatgtgan tgacacattg aaatgccgnt                          5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587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202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Homo sapien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587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cgcgcgc ccggtccgcg cctccgccgc tttttatagc ggccgcgggc ggcggcggca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ggttggag gttgtaggac cggcgaggaa taggaatcat ggcggctgcg ctgttcgtgc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ctgggatt cgcgctgctg ggcacccacg gagcctccgg ggctgccggc ttcgtccagg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ccgctgtc ccagcagagg tgggtggggg gcagtgtgga gctgcactgc gaggccgtgg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agcccggt gcccgagatc cagtggtggt ttgaagggca gggtcccaac gacacctgct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agctctg ggacggcgcc cggctggacc gcgtccacat ccacgccacc taccaccagc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gcggccag caccatctcc atcgacacgc tcgtggagga ggacacgggc acttacgagt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gggccag caacgacccg gatcgcaacc acctgacccg ggcgcccagg gtcaagtggg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cgcgccca ggcagtcgtg ctagtcctgg aacccggcac agtcttcact accgtagaag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cttggctc caagatactc ctcacctgct ccttgaatga cagcgccaca gaggtcacag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caccgctg gctgaagggg ggcgtggtgc tgaaggagga cgcgctgccc ggccagaaaa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gagttcaa ggtggactcc gacgaccagt ggggagagta ctcctgcgtc ttcctccccg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ccatggg cacggccaac atccagctcc acgggcctcc cagagtgaag gctgtgaagt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tcagaaca catcaacgag ggggagacgg ccatgctggt ctgcaagtca gagtccgtgc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cctgtcac tgactgggcc tggtacaaga tcactgactc tgaggacaag gccctcatga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ggctccga gagcaggttc ttcgtgagtt cctcgcaggg ccggtcagag ctacacattg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acctgaa catggaggcc gaccccggcc agtaccggtg caacggcacc agctccaagg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ccgacca ggccatcatc acgctccgcg tgcgcagcca cctggccgcc ctctggccct   1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ctgggcat cgtggctgag gtgctggtgc tggtcaccat catcttcatc tacgagaagc   1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ggaagcc cgaggacgtc ctggatgatg acgacgccgg ctctgcaccc ctgaagagca   1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gggcagca ccagaatgac aaaggcaaga acgtccgcca gaggaactct tcctgaggca   1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tggcccga ggacgctccc tgctccacgt ctgcgccgcc gccggagtcc actcccagtg   1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tgcaagat tccaagttct cacctcttaa agaaaaccca ccccgtagat tcccatcata   1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cttccttc ttttttaaaa aagttgggtt ttctccattc aggattctgt tccttaggtt   1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ttccttc tgaagtgttt cacgagagcc cgggagctgc tgccctgcgg ccccgtctgt   1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ctttcagc ctctgggtct gagtcatggc cgggtgggcg gcacagcctt ctccactggc   1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gagtcagt gccaggtcct tgccctttgt ggaaagtcac aggtcacacg aggggccccg   1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tcctgcct gtctgaagcc aatgctgtct ggttgcgcca tttttgtgct tttatgttta   16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tttatgag ggccacgggt ctgtgttcga ctcagcctca gggacgactc tgacctcttg   17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acagagg actcacttgc ccacaccgag ggcgaccccg tcacagcctc aagtcactcc   18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agccccct ccttgtctgt gcatccgggg gcagctctgg agggggtttg ctggggaact   18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cgccatcg ccgggactcc agaaccgcag aagcctcccc agctcacccc tggaggacgg   19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ggctctct atagcaccag ggctcacgtg ggaacccccc tcccacccac cgccacaata   19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atcgccc ccacctccac cctcaaaaaa aaaaaaaaaa aaaa                    202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588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313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Homo sapien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588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ggagcgcg gcgcgcgcgg cggttgggcc gttggctgtt cggccctggg atccgccgcc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tccgcgat cagaccgctc tgtgccgcga gccgccgtga gcactcggat tcaagccggc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aacgagt ccgggggcat cgcccgcagc ggccaagctc atggccggct gagcgggacg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gcctccgc ctcagccacc gccgccgccg ccgcctcctc ctcctcagcc ggcggcggcc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ggcccagc aaccatggct gaagactact gggacgggcg cctgcggcga acaggaggag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gaggtcg cgcggcctca tcccgggccg ccgccccagg cgccgccgcg ccggccccgc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ctctgagg ttgctcgcgc gcccccgccg atcgccatgg atcggatgaa gaagatcaaa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gcagctgt caatgacact ccgaggtggc cgaggcatag acaagaccaa tggtgcccct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cagatag gcctggatga gagtggtggt ggtggcggca gtgaccctgg agaggccccc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acgtgctg ctcctgggga acttcgttct gcacggggcc cactcagctc tgcaccagag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tgtgcacg aggacttgaa gatggggtct gatggggaga gtgaccaggc ttcagccacg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ctcggatg aggtgcagtc tccagtgaga gtgcgtatgc gcaaccatcc cccacgcaag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ctccactg aggacatcaa caagcgccta tcactaccag ctgacatccg gctgcctgag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ctacctgg agaagctgac cctcaatagc cccatctttg acaagcccct cagccgccgc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ccgtcgtg tcagcctatc tgagattggc tttgggaaac tggagaccta cattaagctg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caaactgg gcgagggtac ctatgccacc gtctacaaag gcaaaagcaa gctcacagac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ccttgtgg cactcaagga gatcagactg gaacatgaag agggggcacc ctgcaccgcc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ccgggaag tgtccctgct caaggacctc aaacacgcca acatcgttac gctacatgac   1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tatccaca cggagaagtc cctcaccctt gtctttgagt acctggacaa ggacctgaag   1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tacctgg atgactgtgg gaacatcatc aacatgcaca acgtgaaact gttcctgttc   1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ctgctcc gtggcctggc ctactgccac cggcagaagg tgctacaccg agacctcaag   1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cagaacc tgctcatcaa cgagagggga gagctcaagc tggctgactt tggcctggcc   1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agccaagt caatcccaac aaagacatac tccaatgagg tggtgacact gtggtaccgg   1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cctgaca tcctgcttgg gtccacggac tactccactc agattgacat gtggggtgtg   1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ctgcatct tctatgagat ggccacaggc cgtcccctct ttccgggctc cacggtggag   1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cagctac acttcatctt ccgtatctta ggaaccccaa ctgaggagac gtggccaggc   1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cctgtcca acgaggagtt caagacatac aactacccca agtaccgagc cgaggccctt   1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gagccacg caccccgact tgatagcgac ggggccgacc tcctcaccaa gctgttgcag   16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gagggtc gaaatcggat ctccgcagag gatgccatga aacatccatt cttcctcagt   17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ggggagc ggatccacaa acttcctgac actacttcca tatttgcact aaaggagatt   18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ctacaaa aggaggccag ccttcggtct tcgtcgatgc ctgactcagg caggccagct   18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ccgcgtgg tggacaccga gttctaagcc acagaccgag gccccagcag gcagcggctg   19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ggatgcc acacccctca cagggcagcc cccaactaca tcttccctgc ttactctctg   19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acctgcc tgagccatgt tcacctgccc acttgtcccc tgctgcctgc ccaaacaccc   20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ccattggc ctgtcaaccc acccattggc ctgtctgctg ggtgctaaca aagctctcat   21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ctccttca cttggtctgt ctgtctctgt cttggtagtt gccggtggac agcatggccg   21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ccagcctc ccacactgag gccaggtcta ccccccatca taccagcccc caggaccact   22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cccacggc cagccagggg tccagagcta gcccaggctg gggatctcga ctcagacaag   22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gtgacaa tgccttgagt ctgaggcatc ctctgcctgc tttcctgcct gccccacctg   23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catattg tgtgggcctt tttttgtttg tttcattcat tgtttttttt tttttaatta   24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taaatga gatttttgtt ttttttaaat gcaatatctc tgtatacaga ctggctgggc   24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accccct gcgtgtggcc ctcccacagt attttgtgca atgaagccct gctcccagcc   25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cagagac agggacacag cccctatttg gaaccctgat catcaccaga ccctgggatt   25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ctatggga aagcatgcca cagccactcg ccttcctacc cccgcccgcc atccccagtt   26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agggggat ctggggacta ccagagactc tgggaaatgg acaaggtggg gggccccact   27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ttctctcc tgcagtcccg tagctggggc ctccttcctt ctcagggtct ccccagccca   27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ccccttgc tcccatccca ctcggtgctg ttgggtaggg gccctgccag gaactgacca   28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cagcgag gagccataat gtgcatatgt gcacaagcag ggttggggga ggggggtgtg   28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ggttgtg cccaggtgtt gccccctatc tcctggggag ggtgaggcag ggcagggaca   29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ctccaggg tcagtccctg gatgggtggt tacctcccct tcctccaccc taagccctgg   30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ccctgaaa tggggtggga gggcaggggt gggagccctc ctagtgggtt tggggggttg   30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ttcctgaa tgcaccataa tcgctgtatg aaatattaaa aagtctaaag tgaaaaaaaa   3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aaaaaaa                                                          313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589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80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Homo sapien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589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aaatgttt gattaattct gctcatatgc acatctgaaa gcatgagaca cactccacag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agcacgca ctggagctgg tggggcagat gggcactcgc cgattaggta ttaatgtcaa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atacgtgc ataaagtgct gataaaataa cttaagtgtt acaaaaacag acagtccacg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gctgcag gcacatgcag gcgggactgg gtcagacact ccagggctgc acatgttcca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ggcctga gtccgacacg tcatagctgg ccttgtactt ggccaggatt ttcatgaggg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gtagctt gagccaccac tgttctttgg gaatcctgtg ctcaaaatcc gtttgcttct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agctctgc cacaggtttg aaaaataacg tttcttttgc ttattcccag cacacaaatg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tcatcgg tggtaaattt ttttcctctg ccccgggcct ccttgagttt tgcagtgatc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ctccatag ctctggcaga gattttggtt ccaaagtttc tatcaaatgg agagggtgcc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ccctgct gcatgtgacc cagcacgttc ttcctgcagt caaacacgcc tttgccctct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tgaataca gctggtaaat gaagtcggtg gtgtagtttt cactgcagct ctcatttctg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acaaggc ctctctggat ggtggtcttc attttctccg tcaggtgctc cacgttggac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cagatcct gatgtcgaag ggctcttcga aatgtatgcg gcatcagtcc ggccgcagcc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catgttg gcaggtagca cagt                                           80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59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2626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Homo sapien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59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caggtgcg cgggaggaag gcagcggcct gccgcgcaga gccctgcgcg cccgcgaggt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cgccatag ccgcagcagc gcccgccggc ccgggccgct ccagataaga gtgtgcggaa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gcggcgg ggctgagacg cgaccaggac gcggggagga cggaccagca ggacagaccg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cgggggcc cggcgggcgg agggcagcgc agccacgtcc cccctggatc cgccgtcagc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ggcccggg gctttcgaca tgccccccag gagagtgtgc tgggcagacg atgctggaca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atggaggc gcccggccac tccaggcagc tgctgctgca gctcaacaac cagcgcacca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gcttctt gtgcgacgtg atcatcgtgg tgcagaacgc cctcttccgc gcgcacaaga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gtgctggc ggccagcagc gcctacctca agtccctggt ggtgcatgac aacctgctca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ctggacca tgacatggtg agcccggccg tgttccgcct ggtgctggac ttcatctaca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ggccgcct ggctgacggc gcagaggcgg ctgcggccgc ggccgtggcc ccgggggctg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cgagcct gggcgccgtg ctggccgccg ccagctacct gcagatcccc gacctcgtgg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ctgtgcaa gaaacgcctc aagcgccacg gcaagtactg ccacctgcgg ggcggcggcg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ggcggcgg cggctacgcg ccctatggtc ggccgggccg gggcctgcgg gccgccacgc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gtcatcca ggcctgctac ccgtccccag tcgggcctcc gccgccgcct gccgcggagc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ccctcggg cccagaggcc gcggtcaaca cgcactgcgc cgagctgtac gcgtcgggac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ggcccggc cgccgcactc tgtgcctcgg agcgccgctg ctcccctctt tgtggcctgg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ctgtccaa gaagagcccg ccgggctccg cggcgccaga gcggccgctg gctgagcgcg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tgccccc gcgcccggac agccctccca gcgccggccc cgccgcctac aaggagccgc   1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ctcgccct gccgtcgctg ccgccgctgc ccttccagaa gctggaggag gccgcaccgc   1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tccgaccc atttcgcggc ggcagcggca gcccgggacc cgagcccccc ggccgccccg   1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gggcctag tctcctctat cgctggatga agcacgagcc gggcctgggt agctatggcg   1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gagctggg ccgggagcgc ggctccccca gcgagcgctg cgaagagcgt ggtggggacg   1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gccgtctc gcccgggggg cccccgctcg gcctggcgcc gccgccgcgc taccctggca   1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tggacgg gcccggcgcg ggcggcgacg gcgacgacta caagagcagc agcgaggaga   1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ggtagcag cgaggacccc agcccgcctg gcggccacct cgagggctac ccatgcccgc   1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ctggccta tggcgagccc gagagcttcg gtgacaacct gtacgtgtgc attccgtgcg   1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aagggctt ccccagctct gagcagctga acgcgcacgt ggaggctcac gtggaggagg   1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aagcgct gtacggcagg gccgaggcgg ccgaagtggc cgctggggcc gccggcctag   16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cccccttt tggaggcggc ggggacaagg tcgccggggc tccgggtggc ctgggagagc   17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ctgcggcc ctaccgctgc gcgtcgtgcg acaagagcta caaggacccg gccacgctgc   18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cagcacga gaagacgcac tggctgaccc ggccctaccc atgcaccatc tgcgggaaga   18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ttcacgca gcgtgggacc atgacgcgcc acatgcgcag ccacctgggc ctcaagccct   19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gcgtgcga cgcgtgcggc atgcggttca cgcgccagta ccgcctcacg gagcacatgc   19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atccactc gggcgagaag ccctacgagt gccaggtgtg cggcggcaag ttcgcacagc   20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cgcaacct catcagccac atgaagatgc acgccgtggg gggcgcggcc ggcgcggccg   21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gcgctggc gggcttgggg gggctccccg gcgtccccgg ccccgacggc aagggcaagc   21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gacttccc cgagggcgtc tttgctgtgg ctcgcctcac ggccgagcag ctgagcctga   22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agcagga caaggcggcc gcggccgagc tgctggcgca gaccacgcac ttcctgcacg   22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cccaaggt ggcgctggag agcctctacc cgctggccaa gttcacggcc gagctgggcc   23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agccccga caaggcggcc gaggtgctga gccagggcgc tcacctggcg gccgggcccg   24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ggccggac catcgaccgt ttctctccca cctagagcgc ccctcgccag cccgctctgt   24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ctgctgcg cggccctggc ccgcacccca gggagcggcg ggggcggcgc gcagggccca   25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tgcccgg gacaaccgca gcgtcgccac agtggcggct ccacctctcg gcggcctcac   25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gcctcac tgcttcgtgc cttagctcgg gggtcggggg agaacc                  2626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59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12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Homo sapien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20&gt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21&gt;  misc_featur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22&gt;  (52)..(52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23&gt;  n is a, c, g, or t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20&gt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21&gt;  misc_featur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22&gt;  (70)..(71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23&gt;  n is a, c, g, or t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59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cacgagcg ctgtcttgtg gacccgcact tcccacccga gacctctcac tnagcccgag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gcgccgan natgagccac gggaagggaa ccagcatgct cccggagatc gccgccgccg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gt                                                                12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59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21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Homo sapien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59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ttttttt tttttttttt tttttttttt gctgcagaaa ggcttttact gggcatacgg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tgagtctc aagccagtgg accagtgagg ggtgagggca cgtcctccga agagcatggg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gcatccc tgcccagggg ccttagcctg aatgcactaa gggctggccc tcagacaggc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aggggagg tccgcccaaa gggtttgggc cct                                 21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59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3008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Homo sapien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59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attatggg tctgtaacca ccctggactg ggtgctcctc actgacggac ttgtctgaac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ctctttgt ctccagcgcc cagcactggg cctggcaaaa cctgagacgc ccggtacatg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ggccaaat gaatgaacca gattcagacc ggcaggggcg ctgtggttta ggaggggcct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ggtttctc ccaggaggtt tttgggcttg cgctggaggg ctctggactc ccgtttgcgc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tggcctg catcctggtc ctgtcttcct catgtttgaa tttctttgct ttcctagtct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ggagcagg gaggagccct gtgccctgtc ccaggatcca tgggtaggaa caccatggac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gagagca aacggggcca tctgtcacca ggggcttagg gaaggccgag ccagcctggg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aaagaagt caaaggggct gcctggagga ggcagcctgt cagctggtgc atcagaggct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gccaggc cagctgggct cggggagcgc cagcctgaga ggagcgcgtg agcgtcgcgg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cctcggg caccatgagc gacgtggcta ttgtgaagga gggttggctg cacaaacgag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gagtacat caagacctgg cggccacgct acttcctcct caagaatgat ggcaccttca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ggctacaa ggagcggccg caggatgtgg accaacgtga ggctcccctc aacaacttct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tggcgca gtgccagctg atgaagacgg agcggccccg gcccaacacc ttcatcatcc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gcctgca gtggaccact gtcatcgaac gcaccttcca tgtggagact cctgaggagc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gaggagtg gacaaccgcc atccagactg tggctgacgg cctcaagaag caggaggagg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agatgga cttccggtcg ggctcaccca gtgacaactc aggggctgaa gagatggagg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tccctggc caagcccaag caccgcgtga ccatgaacga gtttgagtac ctgaagctgc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gcaaggg cactttcggc aaggtgatcc tggtgaagga gaaggccaca ggccgctact   1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gccatgaa gatcctcaag aaggaagtca tcgtggccaa ggacgaggtg gcccacacac   1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accgagaa ccgcgtcctg cagaactcca ggcacccctt cctcacagcc ctgaagtact   1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ttccagac ccacgaccgc ctctgctttg tcatggagta cgccaacggg ggcgagctgt   1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ttccacct gtcccgggag cgtgtgttct ccgaggaccg ggcccgcttc tatggcgctg   1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ttgtgtc agccctggac tacctgcact cggagaagaa cgtggtgtac cgggacctca   1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tggagaa cctcatgctg gacaaggacg ggcacattaa gatcacagac ttcgggctgt   1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aaggaggg gatcaaggac ggtgccacca tgaagacctt ttgcggcaca cctgagtacc   1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cccccga ggtgctggag gacaatgact acggccgtgc agtggactgg tgggggctgg   1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gtggtcat gtacgagatg atgtgcggtc gcctgccctt ctacaaccag gaccatgaga   1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tttttga gctcatcctc atggaggaga tccgcttccc gcgcacgctt ggtcccgagg   16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agtcctt gctttcaggg ctgctcaaga aggaccccaa gcagaggctt ggcgggggct   17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gaggacgc caaggagatc atgcagcatc gcttctttgc cggtatcgtg tggcagcacg   18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tacgagaa gaagctcagc ccacccttca agccccaggt cacgtcggag actgacacca   18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tattttga tgaggagttc acggcccaga tgatcaccat cacaccacct gaccaagatg   19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agcatgga gtgtgtggac agcgagcgca ggccccactt cccccagttc tcctactcgg   19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gcggcac ggcctgaggc ggcggtggac tgcgctggac gatagcttgg agggatggag   20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cggcctc gtgccatgat ctgtatttaa tggtttttat ttctcgggtg catttgagag   21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ccacgct gtcctctcga gcccagatgg aaagacgttt ttgtgctgtg ggcagcaccc   21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ccccgcag cggggtaggg aagaaaacta tcctgcgggt tttaatttat ttcatccagt   22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gttctccg ggtgtggcct cagccctcag aacaatccga ttcacgtagg gaaatgttaa   22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cttctgc agctatgcgc aatgtggcat tggggggccg ggcaggtcct gcccatgtgt   23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ctcactc tgtcagccag ccgccctggg ctgtctgtca ccagctatct gtcatctctc   24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ggccctg ggcctcagtt caacctggtg gcaccagatg caacctcact atggtatgct   24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ccagcacc ctctcctggg ggtggcaggc acacagcagc cccccagcac taaggccgtg   25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tctgagga cgtcatcgga ggctgggccc ctgggatggg accagggatg ggggatgggc   25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ggtttac ccagtgggac agaggagcaa ggtttaaatt tgttattgtg tattatgttg   26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caaatgca ttttgggggt ttttaatctt tgtgacagga aagccctccc ccttcccctt   27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tgtcaca gttcttggtg actgtcccac cgggagcctc cccctcagat gatctctcca   27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gtagcact tgaccttttc gacgcttaac ctttccgctg tcgccccagg ccctccctga   28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ccctgtgg gggtggccat ccctgggccc ctccacgcct cctggccaga cgctgccgct   28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gctgcac cacggcgttt ttttacaaca ttcaacttta gtatttttac tattataata   29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atatggaa ccttccctcc aaattcttca ataaaagttg cttttcaaaa aaaaaaaaaa   30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aaaaa                                                            3008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59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2869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Homo sapien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59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ttctccc cggcggttag tgctgagagt gcggagtgtg tgctccgggc tcggaacaca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tttattat taaaaaatcc aaaaaaaatc taaaaaaatc ttttaaaaaa ccccaaaaaa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ttacaaaa aatccgcgtc tcccccgccg gagactttta ttttttttct tcctctttta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aaataacc cggtgaagca gccgagaccg acccgcccgc ccgcggcccc gcagcagctc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agaaggaa ccaagagacc gaggccttcc cgctgcccgg acccgacacc gccaccctcg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ccccgccg gcagccggca gccagcggca gtggatcgac cccgttctgc ggccgttgag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gttttcaa ttccggttga tttttgtccc tctgcgcttg ctccccgctc ccctcccccc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ctccggcc cccagccccg gcactcgctc tcctcctctc acggaaaggt cgcggcctgt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ccctgcgg gcagccgtgc cgagatgaac cccagtgccc ccagctaccc catggcctcg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ctacgtgg gggacctcca ccccgacgtg accgaggcga tgctctacga gaagttcagc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ggccgggc ccatcctctc catccgggtc tgcagggaca tgatcacccg ccgctccttg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ctacgcgt atgtgaactt ccagcagccg gcggacgcgg agcgtgcttt ggacaccatg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ttttgatg ttataaaggg caagccagta cgcatcatgt ggtctcagcg tgatccatca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tcgcaaaa gtggagtagg caacatattc attaaaaatc tggacaaatc cattgataat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gcactgt atgatacatt ttctgctttt ggtaacatcc tttcatgtaa ggtggtttgt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tgaaaatg gttccaaggg ctatggattt gtacactttg agacgcagga agcagctgaa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gctattg aaaaaatgaa tggaatgctc ctaaatgatc gcaaagtatt tgttggacga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aagtctc gtaaagaacg agaagctgaa cttggagcta gggcaaaaga attcaccaat   1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ttacatca agaattttgg agaagacatg gatgatgagc gccttaagga tctctttggc   1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tttgggc ctgccttaag tgtgaaagta atgactgatg aaagtggaaa atccaaagga   1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ggatttg taagctttga aaggcatgaa gatgcacaga aagctgtgga tgagatgaac   1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aaggagc tcaatggaaa acaaatttat gttggtcgag ctcagaaaaa ggtggaacgg   1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acggaac ttaagcgcaa atttgaacag atgaaacaag ataggatcac cagataccag   1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tgttaatc tttatgtgaa aaatcttgat gatggtattg atgatgaacg tctccggaaa   1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ttttctc catttggtac aatcactagt gcaaaggtta tgatggaggg tggtcgcagc   1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gggtttg gttttgtatg tttctcctcc ccagaagaag ccactaaagc agttacagaa   1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aacggta gaattgtggc cacaaagcca ttgtatgtag ctttagctca gcgcaaagaa   1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cgccagg ctcacctcac taaccagtat atgcagagaa tggcaagtgt acgagctgtt   16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aaccctg taatcaaccc ctaccagcca gcacctcctt caggttactt catggcagct   17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cccacaga ctcagaaccg tgctgcatac tatcctccta gccaaattgc tcaactaaga   18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agtcctc gctggactgc tcagggtgcc agacctcatc cattccaaaa tatgcccggt   18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atccgcc cagctgctcc tagaccacca tttagtacta tgagaccagc ttcttcacag   19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tccacgag tcatgtcaac acagcgtgtt gctaacacat caacacagac aatgggtcca   19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tcctgcag ctgcagccgc tgcagctact cctgctgtcc gcaccgttcc acagtataaa   20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tgctgcag gagttcgcaa tcctcagcaa catcttaatg cacagccaca agttacaatg   21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acagcctg ctgttcatgt acaaggtcag gaacctttga ctgcttccat gttggcatct   21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cctcctc aagagcaaaa gcaaatgttg ggtgaacggc tgtttcctct tattcaagcc   22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cacccta ctcttgctgg taaaatcact ggcatgttgt tggagattga taattcagaa   22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tcttcata tgctcgagtc tccagagtca ctccgttcta aggttgatga agctgtagct   23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actacaag cccaccaagc taaagaggct gcccagaaag cagttaacag tgccaccggt   24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tccaactg tttaaaattg atcagggacc atgaaaagaa acttgtgctt caccgaagaa   24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tatctaa acatcgaaaa acttaaatat tatggaaaaa aaacattgca aaatataaaa   25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aataaaaa aaggaaagga aactttgaac cttatgtacc gagcaaatgc caggtctagc   25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cataatg ctagtcctag attacttatt gatttaaaaa caaaaaaaca caaaaaaata   26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aaaatata aaaacaaatt aatgttttat agaccctggg aaaaagaatt ttcagcaaag   27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caaaaatt taaagcattc ctttctttaa ttttgtaatt ctttactgtg gaatagctca   27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tgtcagt tctgttttaa gtaacagaat tgataactga gcaaggaaac gtaatttgga   28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ataaaatt cttgctttaa taaaaattcc ttaaacagtg aaaaaaaaa               2869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59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2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Homo sapien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59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ggcggac cgcgcggctg gaggtgtgag gatccgaacc caggggtggg gggtggaggc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ctcctgcg atcgaagggg acttgagact caccggccgc acgccatgag ggccctgtgg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ctgggcc tctgctgcgt cctgctgacc ttcgggtcgg tcagagctga cgatgaagtt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tgtggatg gtacagtaga agaggatctg ggtaaaagta gagaaggatc aaggacggat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tgaagtag tacagagaga ggaagaagct attcagttgg atggattaaa tgcatcacaa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aagagaac ttagagagaa gtcggaaaag tttgccttcc aagccgaagt taacagaatg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aaactta tcatcaattc attgtataaa aataaagaga ttttcctgag agaactgatt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aaatgctt ctgatgcttt agataagata aggctaatat cactgactga tgaaaatgct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ttctggaa atgaggaact aacagtcaaa attaagtgtg ataaggagaa gaacctgctg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tgtcacag acaccggtgt aggaatgacc agagaagagt tggttaaaaa ccttggtacc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agccaaat ctgggacaag cgagttttta aacaaaatga ctgaagcaca ggaagatggc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tcaactt ctgaattgat tggccagttt ggtgtcggtt tctattccgc cttccttgta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agataagg ttattgtcac ttcaaaacac aacaacgata cccagcacat ctgggagtct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ctccaatg aattttctgt aattgctgac ccaagaggaa acactctagg acggggaacg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aattaccc ttgtcttaaa agaagaagca tctgattacc ttgaattgga tacaattaaa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tctcgtca aaaaatattc acagttcata aactttccta tttatgtatg gagcagcaag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tgaaactg ttgaggagcc catggaggaa gaagaagcag ccaaagaaga gaaagaagaa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tgatgatg aagctgcagt agaggaagaa gaagaagaaa agaaaccaaa gactaaaaaa   1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tgaaaaaa ctgtctggga ctgggaactt atgaatgata tcaaaccaat atggcagaga   1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tcaaaag aagtagaaga agatgaatac aaagctttct acaaatcatt ttcaaaggaa   1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tgatgacc ccatggctta tattcacttt actgctgaag gggaagttac cttcaaatca   1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tttatttg tacccacatc tgctccacgt ggtctgtttg acgaatatgg atctaaaaag   1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gattaca ttaagctcta tgtgcgccgt gtattcatca cagacgactt ccatgatatg   1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cctaaat acctcaattt tgtcaagggt gtggtggact cagatgatct ccccttgaat   1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ttcccgcg agactcttca gcaacataaa ctgcttaagg tgattaggaa gaagcttgtt   1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taaaacgc tggacatgat caagaagatt gctgatgata aatacaatga tactttttgg   1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gaatttg gtaccaacat caagcttggt gtgattgaag accactcgaa tcgaacacgt   1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tgctaaac ttcttaggtt ccagtcttct catcatccaa ctgacattac tagcctagac   16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tatgtgg aaagaatgaa ggaaaaacaa gacaaaatct acttcatggc tgggtccagc   17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aaagagg ctgaatcttc tccatttgtt gagcgacttc tgaaaaaggg ctatgaagtt   18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ttacctca cagaacctgt ggatgaatac tgtattcagg cccttcccga atttgatggg   18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aggttcc agaatgttgc caaggaagga gtgaagttcg atgaaagtga gaaaactaag   19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agtcgtg aagcagttga gaaagaattt gagcctctgc tgaattggat gaaagataaa   19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cttaagg acaagattga aaaggctgtg gtgtctcagc gcctgacaga atctccgtgt   20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ttggtgg ccagccagta cggatggtct ggcaacatgg agagaatcat gaaagcacaa   21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gtaccaaa cgggcaagga catctctaca aattactatg cgagtcagaa gaaaacattt   21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attaatc ccagacaccc gctgatcaga gacatgcttc gacgaattaa ggaagatgaa   22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tgataaaa cagttttgga tcttgctgtg gttttgtttg aaacagcaac gcttcggtca   22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gtatcttt taccagacac taaagcatat ggagatagaa tagaaagaat gcttcgcctc   23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tttgaaca ttgaccctga tgcaaaggtg gaagaagagc ccgaagaaga acctgaagag   24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agcagaag acacaacaga agacacagag caagacgaag atgaagaaat ggatgtggga   24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agatgaag aagaagaaac agcaaaggaa tctacagctg aaaaagatga attgtaaatt   25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actctcac catttggatc ctgtgtggag agggaatgtg aaatttacat catttctttt   25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gagagac ttgttttgga tgccccctaa tccccttctc ccctgcactg taaaatgtgg   26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ttatgggt cacaggaaaa agtgggtttt ttagttgaat tttttttaac attcctcatg   27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tgtaaatt tgtactattt aactgactat tcttgatgta aaatcttgtc atgtgtataa   27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taaaaaa gatcccaaat                                               2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596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296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Homo sapien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596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tctggatc cagctgctgt tccaggagag caaccctggg gtgcactacg agtacaccat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cagggag gcaggtggcc acgacgaggt cccgccgccc gtgttctcct ggcattatgg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ctggacc aagtgcacag tcacctgcgg cagaggtgtg cagaggcaga atgtgtactg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tggagcgg caggcagggc ccgtggacga ggagcactgt gaccccctgg gccggcctga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accaacag aggaagtgca gcgagcagcc ctgccctgcc aggtggtggg caggtgagtg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agctgtgc tccagctcct gcgggcctgg gggcctctcc cgccgggccg tgctctgcat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gcagcgtg gggctggatg agcagagcgc cctggagcca cccgcctgtg aacaccttcc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ggccccct actgaaaccc cttgcaaccg ccatgtaccc tgtccggcca cctgggctgt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ggaactgg tctcagtgct cagtgacatg tggggagggc actcagcgcc gaaatgtcct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caccaat gacaccggtg tcccctgtga cgaggcccag cagccagcca gcgaagtcac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ctctctg ccactctgtc ggtggcccct gggcacactg ggccctgaag gctcaggcag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gctcctcc agccacgagc tcttcaacga ggctgacttc atcccgcacc acctggcccc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gcccttca cccgcctcat cacccaagcc aggcaccatg ggcaacgcca ttgaggagga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ctccagag ctggacctgc cggggcccgt gtttgtggac gacttctact acgactacaa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catcaat ttccacgagg atctgtccta cgggccctct gaggagcccg atctagacct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cggggaca ggggaccgga cacccccacc acacagccgt cctgctgcgc cctccacggg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gccctgtg cctgccacag agcctcctgc agccaaggag gagggggtac tgggaccttg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ccccgagc ccttggccta gccaggccgg ccgctcccca cccccaccct cagagcagac   1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tgggaac cctttgatca atttcctgcc tgaggaagac acccccatag gggccccaga   1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ttgggctc cccagcctgt cctggcccag ggtttccact gatggcctgc agacacctgc   1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cccctgag agccaaaatg atttcccagt tggcaaggac agccagagcc agctgccccc   1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catggcgg gacaggacca atgaggtttt caaggatgat gaggaaccca agggccgcgg   1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accccac ctgcccccga gacccagctc cacgctgccc cctttgtccc ctgttggcag   1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cccactcc tctcctagtc ctgacgtggc ggagctgtgg acaggaggca cagtggcctg   1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gccagct ctggagggtg gcctggggcc tgtggacagt gaactgtggc ccactgttgg   1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tggcttct ctccttcctc ctcccatagc ccctctgcca gagatgaagg tcagggacag   1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ccctggag ccggggactc cctccttccc agccccagga ccaggctcat gggacctgca   1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ctgtggca gtgtggggga ccttcctccc cacaaccctg actggcctcg ggcacatgcc   16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agcctgcc ctgaacccag gacccaaggg tcagcctgag tccctcagcc ctgaggtgcc   17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gagctct aggctgctgt ccacaccagc ttgggacagc cccgccaaca gccacagagt   18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tgagacc cagccgctgg ctcccagcct ggctgaagcg gggccccccg cggacccgtt   18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ttgtcagg aacgccagct ggcaagcggg aaactggagc gagtgctcta ccacctgtgg   19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gggtgcg gtctggaggc cggtgcgctg tagctccggc cgggatgagg actgcgcccc   19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ctggccgg ccccagcctg cccgccgctg ccacctgcgg ccctgtgcca cctggcactc   20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caactgg agtaagtgct cccgcagctg cggcggaggt tcctcagtgc gggacgtgca   21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tgtggac acacgggacc tccggccact gcggcccttc cattgtcagc ccgggcctgc   21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agccgcct gcgcaccggc cctgcggggc ccagccctgc ctcagctggt acacatcttc   22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gagggag tgctccgagg cctgtggcgg tggtgagcag cagcgtctag tgacctgccc   22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gccaggc ctctgcgagg aggcgctgag acccaacacc acccggccct gcaacaccca   23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ctgcacg cagtgggtgg tggggccctg gggccagtgc tcagccccct gtggtggtgg   24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tccagcgg cgcctggtca agtgtgtcaa cacccagaca gggctgcccg aggaagacag   24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accagtgt ggccacgagg cctggcctga gagctcccgg ccgtgtggca ccgaggattg   25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agcccgtc gagcctcccc gctgtgagcg ggaccgcctg tccttcgggt tctgcgagac   25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gcgccta ctgggccgct gccagctgcc caccatccgc acccagtgct gccgctcgtg   26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ctccgccc agccacggcg ccccctcccg aggccatcag cgggttgccc gccgctgact   27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ccaggat gcacagaccg accgacagac ctcagtgccc accacgggct gtggcggagc   27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ccgccccc tgcgccctaa tggtgctaac cccctctcac tacccagcag caggctgggg   28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ctcctccc cctcaaaaaa ggtatttttt tattctaaca gtttgtgtaa catttattat   28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ttttacat aaatgagcat ctaccattcc aaagcaaaaa aaaaaaaaaa aaaaaaaaaa   29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aaaaaaa aaaaaaaaaa aaa                                           296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597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1906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Homo sapien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597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agccact gggctgggat cttctgggtc atgtgactgt gtatccagga gcagaaactt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attctcag gattcaggat ctacccagca ccaaagatgt attttcagga gaacagacct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aatgggc ctgtctggca tttccagagt caagccaaaa gcaggcaggg ccagggagct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tgtgggtc tacacaagaa ggttcctgtg agggctatca gttgttgcct tctagcttgc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taacttt gcgcctccgc caagccctgc cagactcccc tggctgtgat ggcattctgt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atcctcc ttgtccccag cctctgcagg atgccctcct tacccacctc tccctgggcc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ccctgtcc actgggctgg attcatgttc aaaccactgg actggcaggg caacgacttc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cccacctc aagatgaggt cctcgcccct tgtcttggca taaaaacacc tttaaagcat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ccatgtg cttctttgcc cttttctgtc ctgttccaat cttctgcctc ccagtcactc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gggacta tgggatcact gtccccccac ctgtgtggcc acaccatgtg tcctgtcaat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gaactgc ctctgagctt ccaggctgac cacagatcag cacagcctga tgcctgcagc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ctttgtc acccttcctc ccttcttcct tccttccaca cagcaagcct acctttctcc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ccatgctc accatagccc ccttccttgt gacctggacc ctccattgta cctggctgag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tgtcagcc tcctggagga gtggggtcca ccttcttctt gccctatgca gtgcaagctc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ttctcacc cagcaaggtt gactcatctg cctccatgtc tctggggctt tgctgttgcc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aaaccta gctgggctgg tcttgctccc agcttgcttc cccctcctcg gatgtccctt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caggcccc tgtcgttcct ccggcaccag tgtccttggc tgccatggca agctcatcag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gcttgtac cctggtcacc aagcatggta gcagctgcct gcattgtatc tccatctggt   1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ctgcaggt gccaaccctt catcccccat gttttcctgg gccatggagg gctgacctcc   1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ttctgggg aatgtggctg agctgtggta accagctaca ccccaggtgc tctttccatg   1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gtgcctg ctcatcttgc tgatgcaaac taggaagtta ggctgcatct cggagtggct   1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cgctggag aggtgctttg ctgtctctca gactcagtca ctgtgttccc tccccgcctc   1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ttatctcc atggctgttt gcagctctcc caggtacttt ggggtctgag ctggaattcc   1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gtggttt gctcttctgc ttctcactct tgtattaaga aggattccac aaagggagag   1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catccct gctgctgctg tgccagacca gagtttcctg aggggccctg accctaaccc   1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cagctcag ccctgtacac ctgaccctgt aaatgagtgg ggtttgctga ctgtaatccc   1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acaccagt aaaaccaaaa ggactcttgg gggctcagtg tgagagccag ggttacctac   1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tgccaagt gaggacaaac tgctaggctg tatcccataa tttcaggatg agaaacatta   16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aataaaaa tttgtagtaa cataacctca tgaagaacta gaaaagaaaa gaaaagagat   17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tatttagc ggcgcagcta tcccttagtg aggtattagc tgcactgcgg cgtttcacgt   18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atggcga cttgcgtacg acttactgct tagaatctct tgcagctgta tacgaaggcc   18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tcgtctca agtcgtgatg atgggccgct ttcggatagg gggttt                  1906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598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436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Homo sapien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598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gtggggcg ggggtggggc gggactgagg gcggagtgtg agcgggctcg gttttgggcc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ggcgggag cgggagtcgc cgccactcga gtgcgcaggc gcctggcgat taccggtctc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catggagc ggaaagtgct tgcgctccag gcccgaaaga aaaggaccaa ggccaagaag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caaagccc aaaggaaatc tgaaactcag caccgaggct ctgctcccca ctctgagagt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tctaccag agcaggaaga ggagattctg ggatctgatg atgatgagca agaagatcct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tgattatt gtaaaggagg ttatcatctt gtgaaaattg gagatctatt caatgggaga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ccatgtga tccgaaagtt aggctgggga cacttttcaa cagtatggtt atcatgggat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tcagggga agaaatttgt ggcaatgaaa gtagttaaaa gtgctgaaca ttacactgaa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agcactag atgaaatccg gttgctgaag tcagttcgca attcagaccc taatgatcca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tagagaaa tggttgttca actactagat gactttaaaa tatcaggagt taatggaaca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tatctgca tggtatttga agttttgggg catcatctgc tcaagtggat catcaaatcc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ttatcagg ggcttccact gccttgtgtc aaaaaaatta ttcagcaagt gttacagggt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tgattatt tacataccaa gtgccgtatc atccacactg acattaaacc agagaacatc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attgtcag tgaatgagca gtacattcgg aggctggctg cagaagcaac agaatggcag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atctggag ctcctccgcc ttccggatct gcagtcagta ctgctcccca gcctaaacca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gacaaaa tgtcaaagaa taagaagaag aaattgaaga agaagcagaa gcgccaggca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ttactag agaagcgaat gcaggaaatt gaggaaatgg agaaagagtc gggccctggg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aaaaagac caaacaagca agaagaatca gagagtcctg ttgaaagacc cttgaaagag   1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cccaccta ataaaatgac ccaagaaaaa cttgaagagt caagtaccat tggccaggat   1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aacgctta tggaacgtga tacagagggt ggtgcagcag aaattaattg caatggagtg   1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tgaagtca ttaattatac tcagaacagt aataatgaaa cattgagaca taaagaggat   1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acataatg ctaatgactg tgatgtccaa aatttgaatc aggaatctag tttcctaagc   1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ccaaaatg gagacagcag cacatctcaa gaaacagact cttgtacacc tataacatct   1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gtgtcag acaccatggt gtgccagtct tcctcaactg taggtcagtc attcagtgaa   1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acacatta gccaacttca agaaagcatt cgggcagaga taccctgtga agatgaacaa   1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caagaac ataacggacc actggacaac aaaggaaaat ccacggctgg aaattttctt   1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taatcccc ttgagccaaa aaatgcagaa aagctcaagg tgaagattgc tgaccttgga   1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tgcttgtt gggtgcacaa acatttcact gaagatattc aaacaaggca atatcgttcc   16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ggaagttc taatcggatc tggctataat acccctgctg acatttggag cacggcatgc   17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gcctttg aactggccac aggtgactat ttgtttgaac ctcattcagg ggaagagtac   18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tcgagatg aagatcacat tgcattgatc atagaacttc tggggaaggt gcctcgcaag   18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cattgtgg caggaaaata ttccaaggaa tttttcacca aaaaaggtga cctgaaacat   19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cacgaagc tgaaaccttg gggccttttt gaggttctag tggagaagta tgagtggtcg   19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gaagagg cagctggctt cacagatttc ttactgccca tgttggagct gatccctgag   20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agagcca ctgccgccga gtgtctccgg cacccttggc ttaactccta agcccctgcc   21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caccaca gcagagatca cacactgacc ctccgccctt ccccttcaag cattttcctc   21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cccttttc agggtgaagc tcttccttca agagtttcta gatcttgttt tttttttaat   22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acatgtt catttgggtt tgcttacttg accctgtgga gatccccaca gccattgggc   22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cctaggtg aatttggcct tggttgggct ctgccaaaga ctaatggact aaaatgtgaa   23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agcctctt gccctgtacc tttccttccc attaggacat cctttaaatt ataagcatcc   24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ttgaaaa gagctatgaa ggtgtatgag cccatccttt tattcattga ctctaagagt   24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aattttct agtgcatatc ctattgccag cataaggatg aggaggggga aagggtctta   25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tctatgta cagcagagac attaaacttg ctgtgtccgg gctgcatcat cttcctggac   25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tttctgtt gttctctgtg ttcacatttt ttcctgcaac ttttaagcta ctgtcttttt   26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aatagcta tatgaacacc aaatttgggt accattttat cactgttcaa agcactgtca   27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ttcctttc atcctttaat agttaagatc tttgaatctt cagtctgatt tttaatgtaa   27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aaaaacag aaccattgaa tagtaatttc ttgagaacct caggtgttct ataaacagtc   28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ttcctgta tgtcttctat taccctaaga ccagagttat tttggttggt tgttttgttt   28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ttttttgt ttttgtatcc atggctggca ctttactcat tgcacttgag tttattgccc   29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taactaaa ggatcaggat gatggtagaa cggagatctg ggtttcagag ctttcccatt   30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agaaaaat agatcttgag attctaattc ttttccaaac agtcccctgc tttcatgtac   30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tttttct ttaccttacc caaaattctg gccttgaagc agttttcctc tatggctttg   3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ttctgat tttctcagag gctcgagtct ttaatataac cccaaatgaa agaaccaagg   3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ggggtgg gatggcactt ttttttgttg gtcttgtttt gttttgtttt ttggttggtt   3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ttcgttat tttttaagat tagccattct ctgctgctat ttccctacat aatgtcaatt   3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aaccata attttgacat gattgagatg tacttgaggc ttttttgttt taattgagaa   3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actttgc aatttttttt ttaggatgag cctctcctag acttgaccta gaatattaca   3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ttcctcca gtaagtaata ctgaagagca aaagagaggc aggattgggg tcacagccgc   3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cttcagca tggaccaagt gggccttggg gattgcagcg ttctcgaagt ggctgtagga   3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cgaattta cagaaagcca cagaggtgca acttgaggct ctgctagcaa gccaccagtg   3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ctattgg gtaaccacct ttctatacag gagattggaa tctactttgt catttatcca   3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cagtgac aaaggaaaag tggtgccgtt atgcaatcca tttaactcat aaacatatta   3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ctgagtaa ctggccagcc attcatcgga tccttcattg ggtactcctg aaatcagaca   3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ttcctgta gaaagaattt taagttaggc tttctatgca cctatcaaga atcaagagaa   3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gattgtat caaacaacgg cagggaaatc cttcagcaat tctaatccac tttgggtttt   3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ctgtttt tacatctaaa gcaatagact agaactgaat tatcttctac atagtaaaat   3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caattgtg gaattacagg aattctggtg atattaaggt gaaataacaa aacacaaaag   4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ctatttt aacagttgat gtgacagtaa gttttaatag aacctgtaac ttcattttgg   4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tgcttct ccaccaaata agggcttttt cccctattta aggagccaga tggattgaaa   4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tgtggaaa taggcagctg tagatcttga tcttccaggt accccatgta cctttattga   4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taattat aatactgtca aattgccacg atctcactaa aggatttcta tttgctgtca   4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taaaaata aagccctaaa tacattttta ttctttctac tgagggcatt gtctgttttc   4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gtaaatg ccgtacaata aacaaattat ttaataacct a                       436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599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197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Homo sapien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599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ttccgcgg ggctggcggg cgagcgggcg gccgggatcg gcggcggcgg cggcggcggc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cgcttgac agacaatgag ggcggcgggg cggcgttgag cggcggcggc ggcggcggcg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ggcgagcg acgcggggcc cgggggcggg gcggggcgcc agccatggac aatcagtgca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gtccaggt gaggttagag ctggggcatc gcgcccaact gcgcaagaag cccaccacgg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ggttcac tcacgactgg atggtgtttg tccgcggccc cgagcaatgt gacatccagc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ttcgtgga gaaggtggtc ttctggctgc acgacagctt ccccaagccc agacgcgtgt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aaggagcc cccctacaaa gtagaggagt cggggtacgc tggcttcatc atgcccatcg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tgcactt caaaaacaag gaggagccga ggaaggtctg cttcacctac gacctgttcc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aacctgga aggcaacccg cccgtgaacc acctgcgctg cgagaagctc accttcaaca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cccaccac ggagttccgg tacaagctcc tgcgggccgg cggggtgatg gtaatgcccg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gagcaga cacggtgtcc aggcccagtc ccgactaccc catgttaccc acaattccac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tctgcctt ctctgacccc aagaagacca aaccatccca cggctccaag gacgccaaca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agagcag caagacctcc aagccacaca aggtgaccaa ggagcaccgg gagcggcccc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aaagactc cgagagcaag agctcctcca aggagctgga gcgtgagcag gccaaaagct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aggacac ctcgcggaag ctgggcgagg gccggctgcc caaggaggag aaggcgccac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cccaaggc tgccttcaag gaacccaaga tggccctgaa agagaccaag ctggaaagca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tcccccaa gggtgggccc ccacccccac ccccaccccc accccgggct tccagcaagc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ccggccac cgccgactcg ccaaagccca gcgccaagaa gcagaagaag agcagctcga   1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ggtcccg gagtgctcca ggcacctcgc cccgcacctc ctcctcctcc tccttctcgg   1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aagaagcc ggccaaggac aagagcagca ccagagggga gaaggtgaag gccgagagtg   1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cccggga ggccaaaaag gccctggagg tggaggagtc caactcagag gacgaggcct   1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tcaagtc cgagtctgcc cagtcaagcc cgtccaactc cagctccagc tcagactcca   1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cagactc agacttcgag ccatcccaga accacagcca aggacccctg cgctccatgg   1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aggacct gcagtccgag gagtccgacg aggacgactc ttcgtcaggc gaggaggctg   1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ggcaagac caacccgggg agggactcca ggttgagctt cagcgacagc gagagtgaca   1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agcgccga ctcctccctg cccagccgtg agcccccacc cccccagaag ccacccccgc   1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acagcaa ggtgtcaggc cggaggagcc ccgagtcctg cagcaagcct gagaagatcc   1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aagaaggg cacctacgac aaggcctaca cggatgagct ggtggagcta caccggaggc   16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atggcgct gcgggagcgc aacgtgctgc agcagattgt gaatctgatc gaggagactg   17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acttcaa tgtcaccaac accaccttcg acttcgacct cttctccctg gacgagacca   18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gtgcgcaa actgcagagc tgcctggagg ccgtggccac atgaccctgg gccgcgtgcc   18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gcccccac cgccggggtc ctgggaggct gcagccaggc ctcgcctgcc ctcctctccc   19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ctcgcctg cttcatttgg atatcagagc tatggctcag aaaagcaagc atct         197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485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Homo sapien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cgccgttt gaattgctgc gggcccgggc cctcacctca cctgaggtcc ggccgcccag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gtgcgcta tgccgtcggg aggtgaccag tcgccaccgc ccccgcctcc ccctccggcg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ggcagcct cggatgagga ggaggaggac gacggcgagg cggaagacgc cgcgccgtct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gagtcgc ccacccctca gatccagcag cggttcgacg agctgtgcag ccgcctcaac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gacgagg cggcgcggcc cgaggcctgg gacagctacc gcagcatgag cgaaagctac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gctggagg gaaatgatct tcattggtta gcatgtgcct tatatgtggc ttgcagaaaa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tgttccaa ctgtaagcaa agggacagtg gaaggaaact atgtatcttt aactagaatc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aaatgtt cagagcagag cttaatcgaa ttttttaata agatgaagaa gtgggaagac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gcaaatc tacccccaca tttcagagaa cgtactgaga gattagaaag aaacttcact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ttctgctg taatttttaa gaaatatgaa cccatttttc aggacatctt taaataccct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agaggagc aacctcgtca gcagcgagga aggaaacagc ggcgacagcc ctgtactgtg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tgaaattt tccatttttg ttgggtgctt tttatatatg caaaaggtaa tttccccatg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tagtgatg atttggtcaa ttcttatcac ctgctgctgt gtgctttgga cttagtttat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aatgcac ttcagtgttc taatcgtaaa gaacttgtga accctaattt taaaggctta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tgaagatt ttcatgctaa agattctaaa ccttcctctg accccccttg tatcattgag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ctgtgtt ccttacatga tggcctagtt ttggaagcaa aggggataaa ggaacatttc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aaaccct atattaggaa actttatgaa aaaaagctcc ttaagggaaa agaagaaaat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cactgggt ttctagaacc tgggaacttt ggagagagtt ttaaagccat caataaggcc   1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tgaggagt atgttttatc tgttgggaat ttagatgagc ggatatttct tggagaggat   1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gaggagg aaattgggac tctctcaagg tgtctgaacg ctggttcagg aacagagact   1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gaaaggg tgcagatgaa aaacatctta cagcagcatt ttgacaagtc caaagcactt   1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atctcca caccactaac tggtgttagg tacattaagg agaatagccc ttgtgtgact   1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gtttcta cagctacgca tagcttgagt cgtcttcaca ccatgctgac aggcctcagg   1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tgcaccaa gtgagaaact ggaacagatt ctcaggacat gttccagaga tccaacccag   1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attgcta acagactgaa agaaatgttt gaaatatatt ctcagcattt ccagccagac   1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gatttca gtaattgtgc taaagaaatt gccagcaaac attttcgttt tgcggagatg   1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ttactata aagtattaga atctgttatt gagcaggaac aaaaaagact aggagacatg   1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tttatctg gtattctgga acaagatgca ttccacagat ctctcttggc ctgctgcctt   16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gtcgtca ctttttctta taagcctcct gggaattttc catttattac tgaaatattt   17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tgtgcctc tttatcattt ttataaggtg atagaagtat tcattagagc agaagatggc   18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ttgtagag aggtggtaaa acaccttaat cagattgaag aacagatctt agatcatttg   18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atggaaac cagagtctcc actctgggaa aaaattagag acaatgaaaa cagagttcct   19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atgtgaag aggtcatgcc acctcagaac ctggaaaggg cagatgaaat ttgcattgct   19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ctcccctt tgactcccag aagggtgact gaagttcgtg ctgatactgg aggacttgga   20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agcataa catctccaac cacattatac gataggtaca gctccccacc agccagcact   21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cagaaggc ggctatttgt tgagaatgat agcccctctg atggagggac gcctgggcgc   21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cccccac agcccctagt caatgctgtc cctgtgcaga atgtatctgg ggagactgtt   22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tgtcacac cagttcctgg acagactttg gtcaccatgg caaccgccac tgtcacagcc   22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caatgggc aaacggtaac cattcctgtg caaggtattg ccaatgaaaa tggagggata   23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attcttcc ctgtccaagt caatgttggg gggcaggcac aagctgtgac aggctccatc   24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cccctca gtgctcaggc cctggctgga agtctgagct ctcaacaggt gacaggaaca   24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tttgcaag tccctggtca agtggccatt caacagattt ccccaggtgg ccaacagcag   25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caaggcc agtctgtaac cagcagtagt aatagaccca ggaagaccag ctctttatcg   25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tttcttta gaaaggtata ccatttagca gctgtccgcc ttcgggatct ctgtgccaaa   26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agatattt cagatgaatt gaggaaaaaa atctggacct gctttgaatt ctccataatt   27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tgtcctg aacttatgat ggacagacat ctggaccagt tattaatgtg tgccatttat   27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atggcaa aggtcacaaa agaagataag tccttccaga acattatgcg ttgttatagg   28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tcagccgc aggcccggag ccaggtgtat agaagtgttt tgataaaagg gaaaagaaaa   28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agaaatt ctggcagcag tgatagcaga agccatcaga attctccaac agaactaaac   29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gatagaa ccagtagaga ctccagtcca gttatgaggt caagcagcac cttgccagtt   30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cagccca gcagtgctcc tcccacacct actcgcctca caggtgccaa cagtgacatg   30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gaagagg agaggggaga cctcattcag ttctacaaca acatctacat caaacagatt   3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acatttg ccatgaagta ctcacaggca aatatggatg ctcctccact ctctccctat   3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tttgtaa gaacaggctc ccctcgccga atacagttgt ctcaaaatca tcctgtctac   3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ttccccac ataaaaatga aacaatgctt tctcctcgag aaaagatttt ctattacttc   3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aacagtc cttcaaagag actgagagaa attaatagta tgatacgcac aggagaaact   3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actaaaa agagaggaat tcttttggaa gatggaagtg aatcacctgc aaaaagaatt   3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cccagaaa atcattctgc cttattacgc cgtctccaag atgtagctaa tgaccgtggt   3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ccactgag gttagtctct tgtattaaac tcttcacaaa atctgtttag cagcagcctt   3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atgcatct agattatgga gcttttttcc ttaatccagc tgatgagtta cagcctgtta   3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aacatgag gggacatttt ggtgagaaat gggacttaac tccttccagt gtccttagaa   3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ttttaatt catcccaact gtcttttttt ccctaccact cagtgattac tgtcaaggct   3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tacaatc caaacttggg tttttggctc tggcaaagct tttagaaata ctgcaagaaa   3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atgtgtac ccaacgtgag cataggaggc ttctgttgac gtctccaaca gaagaactgt   3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ttcaagtt caatcctacc tgttttgtgg tcagctgtag tcctcataaa aagcaaaaca   3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attaggt attttgtcct aaaacacctg gtaggagtgt gtgatttttt gcattcctga   3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aaggagag cacacccagg tttggaggtc ctaggtcatt agccctcgtc tcccgttccc   4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gtgcaca tcttccctct ccccattcgg tgtggtgcag tgtgaaaagt ccttgattgt   4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gggtgtgc aatgtctgag tgaacctgta taagtggagg cactttaggg ctgtaaaatg   4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tgattttg taacccagat tttgctgtat atttgtgata gcactttcta caatgtgaac   4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attaaat acaaaacttc caggctaaac atccaatatt ttctttaatg cttttatatt   4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ttaaaat gttaaaaccc ctatagccac cttttgggaa tgttttaaat tctccagttt   4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gttatat agggatcaac cagctaagaa aagattttaa gtcaagttga attgagggga   4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aatatgaa aacttatgac ctcttccttt aggagggagt tatctaaaag aaatgtctat   4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aggtgata tatttaaaaa tatttttggg tgttcctggc agtttaaaaa aattggttgg   4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atttagg tttttattag taccatagta ccatttatac aaattagaaa atgttattta   4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agctgaat tatctataca tatctttatt aatcactatt gttccagcag ttttcaagtc   4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ttaataa tcttattagg gagaaaattc aattgtaaat tgaatcagta taaacaaagt   46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ctaggtaa cttcatattg ctgagagaaa tatggaactt acattgttca attagaatag   47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ttctcccc aaatatttat aaaacttctc aagatactgc tacgtgtaat tttatatgaa   48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taagtgta tttttcaata aagcatttat aaattaaaaa aaaaaaaaaa aaa          485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60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15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Homo sapien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20&gt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21&gt;  misc_featur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22&gt;  (144)..(144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23&gt;  n is a, c, g, or t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60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atttatta ttttattgct acattggaag tgaaaataaa ctgtaagaag ctgccaaagg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caacttc atgaagatta tgaaactatt gaggcaccca ttgtagaaag ttaaaattgg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tatcctgc atgaggtgga agcnaaggcc tccc                                15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60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1837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Homo sapien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60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ccgcgca cgggactggg aaggggaccc acccgagggt ccagccacca gccccctcac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atagcggc caccccggca gcggcggcag cagcagcagc gacgcagcgg cgacagctca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cagggag gccgcgccac ctgcgggccg gccggagcgg gcagccccag gccccctccc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ggcacccg cgttcatgca acgcctggtg gcctgggacc cagcatgtct ccccctgccg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gccgccgc ctgcctttaa atccatggaa gtggccaact tctactacga ggcggactgc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ggctgctg cgtacggcgg caaggcggcc cccgcggcgc cccccgcggc cagacccggg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gcgccccc ccgccggcga gctgggcagc atcggcgacc acgagcgcgc catcgacttc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ccgtacc tggagccgct gggcgcgccg caggccccgg cgcccgccac ggccacggac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cttcgagg cggctccgcc cgcgcccgcc cccgcgcccg cctcctccgg gcagcaccac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cttcctct ccgacctctt ctccgacgac tacgggggca agaactgcaa gaagccggcc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tacggct acgtgagcct ggggcgcctg ggggccgcca agggcgcgct gcaccccggc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cttcgcgc ccctgcaccc accgcccccg ccgccgccgc cgcccgccga gctcaaggcg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ccgggct tcgagcccgc ggactgcaag cggaaggagg aggccggggc gccgggcggc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cgcaggca tggcggcggg cttcccgtac gcgctgcgcg cttacctcgg ctaccaggcg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ccgagcg gcagcagcgg gagcctctcc acgtcctcct cgtccagccc gcccggcacg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gagccccg ctgacgccaa ggcgcccccg accgcctgct acgcgggggc cgcgccggcg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tcgcagg tcaagagcaa ggccaagaag accgtggaca agcacagcga cgagtacaag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ccggcgcg agcgcaacaa catcgccgtg cgcaagagcc gcgacaaggc caagatgcgc   1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cctggaga cgcagcacaa ggtcctggag ctcacggccg agaacgagcg gctgcagaag   1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gtggagc agctgtcgcg cgagctcagc accctgcgga acttgttcaa gcagctgccc   1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cccctgc tcgcctcctc cggccactgc tagcgcggcc cccgcgcgcg tccccctgcc   1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ccggggct gagactccgg ggagcgcccg cgcccgcgcc ctcgcccccg cccccggcgg   1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ccggcaaa actttggcac tggggcactt ggcagcgcgg ggagcccgtc ggtaatttta   1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attttatt atatatatat atctatattt ttgtccaaac caaccgcaca tgcagatggg   1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cccgccc gtggtgttat ttaaagaaga aacgtctatg tgtacagatg aatgataaac   1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tctgcttc tccctctgcc cctctccagg cgccggcggg cgggccggtt tcgaagttga   1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caatcggt ttaaacatgg ctgaacgcgt gtgtacacgg gactgacgca acccacgtgt   1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ctgtcagc cgggccctga gtaatcgctt aaagatgttc ctacgggctt gttgctgttg   16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ttttgtt ttgttttgtt ttttggtctt tttttgtatt ataaaaaata atctatttct   17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agaaaag aggcgtctgt atattttggg aatcttttcc gtttcaagca ttaagaacac   18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taataaa cttttttttg agaatggtta caaagcc                            1837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60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398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Homo sapien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60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ggaagagg cactgctgag ggggcgcgag gggaacggag gccagagctg cgctgacagc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catggcg agcggcagtg gagacagcgt cacccgtcgg agcgtggcat cacagttttt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ctcaagag gaggggccgg gcatcgatgg catgaccacc tcagagaggg tggtggatct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tgaaccag gcggcgctga tcaccaatga ctcaaagatc acagtgctca aacaggtcca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gctgatc atcaacaaag acccacacta ctggacaact tcctggatga gatcatcgca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ccaagcag acaagtcaat cgaagtgcga aaatttgtca tcggcttcat cgaggaggca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caagcgag acattgagtt gctgctgaaa ctcattgcaa acctcaacat gctcttgagg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cgagaatg tgaacgtggt gaagaaggct atcctcacca tgacccagct ctacaaggtg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ctgcagt ggatggtaaa gtcacgggta attagcgagc tacaggaggc ctgctgggac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gtatctg ccatggcggg ggacatcatc ctgctattgg actctgacaa tgacggcatc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cacccacg ccatcaagtt tgtggagggc ctcattgtca ccctgtcacc ccgcatggct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ctcagaga taccccgacg ccaggagcat gatatcagcc tggaccgcat ccctcgtgac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cccctaca tccagtacaa cgtgctatgg gaagagggca aggcagcctt ggagcagctg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taagttca tggtgcaccc tgccatctcc tccatcaacc tgaccacagc gctgggctcc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tgccaata tcgcccgcca gagacccatg ttcatgtctg aggtgatcca ggcctatgaa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tctgcatg ccaacctgcc cccgacgctg gccaaatcgc aggtgagcag tgtgcgtaag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tctgaagc tgcacctgtt gagtgtgctg aagcacccgg cttccttgga gttccaggcc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atcacca ccctgctggt ggacctgggc acacctcagg ccgagatcgc ccgcaacatg   1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gagcagca aggacacccg caagcggccc cgcgatgact cggactccac actcaagaag   1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aagctgg agcccaacct gggggaggac gatgaggaca aagacttgga gccaggcccg   1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ggggacct cgaaggcctc agcgcagatc tccggccagt cagacacgga catcacagct   1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ttcctgc agcctctgct gacgcctgat aatgtggcta atctggtcct catcagcatg   1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tacctac ccgaggccat gccagcctcc ttccaggcca tctacacccc cgtggagtca   1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aggcacgg aagcccagat caagcacctg gctcggctca tggccacaca gatgacagct   1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ggactgg gaccaggtgt agagcagacc aaacagtgca aggaggagcc caaggaggag   1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gtggtga agacagagag cgtcctgatc aagcggcgcc tgtcagccca gggccaagcc   1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ctcggtgg tgggttccct gagctccatg tcccccctgg aggaagaggc accgcaggcc   1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aggaggc cagagcccat tatccctgtc actcagcccc ggctggcagg cgctggtggg   16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caagaaaa ttttccgtct cagcgacgtg ctgaagcccc ttaccgatgc ccaggtggaa   17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atgaagc tgggcgctgt gaagcggatc ctgcgggctg agaaggctgt ggcctgcagc   18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ggcagccc aggtccgcat aaagatcctg gccagcctgg tgacacagtt caactcgggc   18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aaggcgg aggtcctgtc cttcatcctg gaggatgtgc gggcccgcct ggacctggcc   19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cgcctggc tctaccagga gtacaacgcc tacctggccg caggtgcctc gggctccctg   19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caagtatg aggactgcct catccgcctg ttgtctggcc tgcaggagaa accagaccag   20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gatggga tcttcaccaa ggttgtgctg gaggcgccac tcatcacaga gagtgccctg   21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gtggtcc gcaagtactg cgaggatgag agtcgcacct atctgggcat gtccacactt   21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agacctga tcttcaagcg cccgtcccgc cagttccagt acctgcatgt cctcctcgac   22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cagctccc atgagaagga caaggtgcgc tcccaggccc tgctgttcat caaacgcatg   22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tgagaagg agcagctgcg ggagtatgtg gagaaatttg ccctcaacta cctgcagctc   23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gtgcacc ccaacccacc gtctgtgctg tttggagctg acaaggacac agaggtggca   24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accctgga cggaggagac agtgaagcag tgtctgtacc tctacctggc cctcctgcct   24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aaccaca agctgatcca cgaactggcg gccgtgtaca ctgaagccat cgccgacatc   25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cggacgg tgctgagggt cattgagcag ccgatccgag gaatgggcat gaactccccg   25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ctgctcc tgctggtgga aaattgtccc aagggagcag agacactggt cacgagatgt   26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cacagcc tcacagacaa agtcccaccc tccccagagc tggtgaagcg ggtccgggat   27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ctaccaca agcgactgcc agacgtccgc ttcctcatcc cggtgctcaa tgggctggag   27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aaagagg tgatccaggc cctgcctaaa ctcatcaaac tcaaccccat cgtggtgaag   28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gtcttca accgcctgct gggcacccag catggtgagg gaaactcagc cttgtccccg   28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aaccctg gagagctcct gatcgcatta cacaacattg actccgtgaa gtgcgacatg   29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tccatca tcaaagccac caacctgtgc tttgcggagc ggaacgtgta cacgtcagag   30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ctggccg tggtgatgca gcagctgatg gagcagagcc ccctgcccat gctgctcatg   30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accgtca tccagtccct gaccatgtac ccccgcctgg ggggcttcgt catgaacatc   3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tcccgcc tcatcatgaa gcaggtgtgg aagtacccca aggtgtggga gggcttcatc   3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tgctgcc agcgcacaaa gccccagagc ttccaggtca tcctgcagct gccgccccag   3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ctgggag ccgtctttga caagtgccca gagctccggg agcccctgct ggcccatgtc   3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ctccttca ccccccacca gcaagctcac atccctaact ccatcatgac catcttggag   3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agcggca agcaggagcc agaggccaag gaggcgcctg cggggccctt ggaggaggat   3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tctggagc ccctgacctt ggccccggcc ccagcacccc ggccccctca ggacctcatc   3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cctgcgac tggcccagga gaaggcctta aagcggcagc tggaggagga acagaagctg   3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ccgggag gagtgggagc cccctcctct tcctccccct ctccctctcc gtcggcccgg   3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ggcccgc ccccgtctga ggaagccatg gatttccggg aggaggggcc tgagtgcgag   3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cccgggca tcttcatcag catggatgac gactcggggc tgaccgaggc cgcgctgttg   3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ctctagtc tcgagggccc cctacccaag gagacggcag cgggcgggct gaccttgaag   3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gagcgga gcccccagac cctcgcacct gttggagaag atgctatgaa gactcccagc   3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ggctgccg aggacgccag ggaacccgag gccaagggga acagctgacg gggctcgagg   3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gaaagggg gtgggacagg gactcggggc tgggggacgg ggcggggctt gacctgcggg   3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ctttgcct taaaaagaaa taaa                                          398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60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2097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Homo sapien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60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gcgggccc aaggagggag tggaatggcc gcgggcggct cgacgcagca gaggcgacgc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atggcgg cagcttcagc ggcggcgatc tcaggagctg gtcgctgtcg gctaagcaag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tggagcta ctcgtcgtcc acctccagct cgcgtaaggg tggctgtgcg actgcggcca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gtggatg gaacagcggg agcaagtgat cccccctgtg tgcggggcat ggacagctgc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tctagaga ttgctaactg gaggaaccac caggagactc tcaaatacca gtttgatgcc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ctatgggg agaggagtac tcagcaggac atctatgcag gttcagtgca gcccatccta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cacttgc tggaagggca gaatgccagt gtgcttgcct atggacccac aggagctggg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acgcaca caatgctggg cagcccagag caacctgggg tgatcccgcg ggctctcatg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cctcctgc agctcacaag ggaggagggt gccgagggcc ggccatgggc cctttctgtc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catgtctt acctagagat ctaccaggag aaggtattag acctcctgga ccctgcttcg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gacctgg taatccgaga agactgccgg gggaatatcc tgattccggg tctctcccag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cccatca gtagctttgc tgattttgag cggcacttcc tgccagccag tcgaaatcgg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tgtaggag ccacccggct caaccagcgc tcctcccgca gtcatgctgt gctcctggtc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gtggacc agcgggaacg tttggcccca tttcgccagc gagagggaaa actctacctg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tgacttgg ctgggtcaga ggacaaccgg cgcacaggca acaagggcct tcggctaaaa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agtggag ccatcaacac ctccctgttt gtcctgggca aagtggtaga tgcgctgaat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ggcctcc ctcgtgtacc ttatcgggac agcaagctca ctcgcctatt gcaggactct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ggtggct cagcccacag tatccttatt gccaacattg cccctgagag acgcttctac   1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agacacag tctccgcact caactttgct gccaggtcca aggaggtgat caatcggcct   1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accaatg agagcctgca gcctcatgcc ttgggacctg ttaagctgtc tcagaaagaa   1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gcttggtc caccagaggc aaagagagcc cgaggccctg aggaagagga gattgggagc   1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gagccca tggcagctcc agcctctgcc tcccagaaac tcagccccct acagaagcta   1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agcatgg acccggccat gctggagcgc ctcctcagct tggaccgtct gcttgcctcc   1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gggagcc agggggcccc tctgttgagt accccaaagc gagagcggat ggtgctaatg   1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acagtag aagagaagga cctagagatt gagaggctta agacgaagca aaaagaactg   1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gccaaga tgttggccca gaaggctgag gaaaaggaga accattgtcc cacaatgctc   1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gccccttt cacatcgcac agtcacaggg gcaaagcccc tgaaaaaggc tgtggtgatg   1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ctacagc taattcagga gcaggcagca tccccaaatg ccgagatcca catcctgaag   16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taaaggcc ggaagagaaa gctggagtcc ctggatgccc tagagcctga ggagaaggct   17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gactgct gggagctaca gatcagcccg gagctactgg ctcatgggcg ccaaaaaata   18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gatctgc tgaacgaagg ctcagcccga gatctccgca gtcttcagcg cattggcccg   18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aaggccc agctaatcgt gggctggcgg gagctccacg gccccttcag ccaggtggag   19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cctggaac gcgtggaggg cataacgggg aaacagatgg agtccttcct gaaggcaaac   19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cctgggtc tcgccgccgg ccagcgctgt ggcgcctcct gaccgtcgtc tcctcactcc   20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ttttcaa atttttgtat aaccccgtgt tgtgtaaata cagtttttgc tccggtg      2097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60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161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Homo sapien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60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agagcag cgctcgccac ctccccccgg cctgggcagc gctcgcccgg ggagtccagc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tgtcctgt ggagctgccg ccatggcccc gcggcgggcg cgcggctgcc ggaccctcgg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tcccggcg ctgctactgc tgctgctgct ccggccgccg gcgacgcggg gcatcacgtg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tcccccc atgtccgtgg aacacgcaga catctgggtc aagagctaca gcttgtactc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ggagcgg tacatttgta actctggttt caagcgtaaa gccggcacgt ccagcctgac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gtgcgtg ttgaacaagg ccacgaatgt cgcccactgg acaaccccca gtctcaaatg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ttagagac cctgccctgg ttcaccaaag gccagcgcca ccctccacag taacgacggc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ggtgacc ccacagccag agagcctctc cccttctgga aaagagcccg cagcttcatc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ccagctca aacaacacag cggccacaac agcagctatt gtcccgggct cccagctgat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ttcaaaa tcaccttcca caggaaccac agagataagc agtcatgagt cctcccacgg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ccccctct cagacaacag ccaagaactg ggaactcaca gcatccgcct cccaccagcc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aggtgtg tatccacagg gccacagcga caccactgtg gctatctcca cgtccactgt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gctgtgt gggctgagcg ctgtgtctct cctggcatgc tacctcaagt caaggcaaac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ccccgctg gccagcgttg aaatggaagc catggaggct ctgccggtga cttgggggac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cagcaga gatgaagact tggaaaactg ctctcaccac ctatgaaact cggggaaacc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ccagcta agtccggagt gaaggagcct ctctgcttta gctaaagacg actgagaaga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tgcaagga agcgggctcc aggagcaagc tcaccaggcc tctcagaagt cccagcagga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tcacggac tgccgggtcg gcgcctcctg cgcgagggag caggttctcc gcattcccat   1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gcaccacc tgcctgcctg tcgtgccttg gacccagggc ccagcttccc aggagagacc   1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ggcttct gagcaggatt tttatttcat tacagtgtga gctgcctgga atacatgtgg   1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atgaaata aaaaccctgc cccgaatctt ccgtccctca tcctaacttt cagttcacag   1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aaagtga catacccaaa gctctctgtc aattacaagg cttctcctgg cgtgggagac   1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ctacaggg aagacaccag cgtttgggct tctaaccacc ctgtctccag ctgctctgca   1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catggaca gggacctggg aaaggtggga gagatgctga gcccagcgaa tcctctccat   1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aaggattc aggaagaaga aaactcaact cagtgccatt ttacgaatat atgcgtttat   1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ttatactt ccttgtctat tatatctata cattatatat tatttgtatt ttgacattgt   1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cttgtata aacaaaataa aacatctatt ttcaatattt ttaaaatgca              161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606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4157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Homo sapien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606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ggggcgg ggcgccagcg ctgccttttc tcctgccggg tagtttcgct ttcctgcgca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tctgcgg aggggctcgg ctgcaccggg gggatcgcgc ctggcagacc ccagaccgag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aggcgac ccagcgcgct cgggagaggc tgcaccgccg cgcccccgcc tagcccttcc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tcctgcg cgcagaaaag tttcatttgc tgtatgccat cctcgagagc tgtctaggtt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cgttcgca ctctgtgtat ataacctcga cagtcttggc acctaacgtg ctgtgcgtag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ctccttt ggttgaatcc ccaggccctt gttggggcac aaggtggcag gatgtctcag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tacgaac ttcagcagct tgactcaaaa ttcctggagc aggttcacca gctttatgat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cagttttc ccatggaaat cagacagtac ctggcacagt ggttagaaaa gcaagactgg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cacgctg ccaatgatgt ttcatttgcc accatccgtt ttcatgacct cctgtcacag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gatgatc aatatagtcg cttttctttg gagaataact tcttgctaca gcataacata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aaaagca agcgtaatct tcaggataat tttcaggaag acccaatcca gatgtctatg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catttaca gctgtctgaa ggaagaaagg aaaattctgg aaaacgccca gagatttaat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gctcagt cggggaatat tcagagcaca gtgatgttag acaaacagaa agagcttgac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taaagtca gaaatgtgaa ggacaaggtt atgtgtatag agcatgaaat caagagcctg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gatttac aagatgaata tgacttcaaa tgcaaaacct tgcagaacag agaacacgag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caatggtg tggcaaagag tgatcagaaa caagaacagc tgttactcaa gaagatgtat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aatgcttg acaataagag aaaggaagta gttcacaaaa taatagagtt gctgaatgtc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tgaactta cccagaatgc cctgattaat gatgaactag tggagtggaa gcggagacag   1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agcgcct gtattggggg gccgcccaat gcttgcttgg atcagctgca gaactggttc   1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tatagttg cggagagtct gcagcaagtt cggcagcagc ttaaaaagtt ggaggaattg   1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cagaaat acacctacga acatgaccct atcacaaaaa acaaacaagt gttatgggac   1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caccttca gtcttttcca gcagctcatt cagagctcgt ttgtggtgga aagacagccc   1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catgccaa cgcaccctca gaggccgctg gtcttgaaga caggggtcca gttcactgtg   1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ttgagac tgttggtgaa attgcaagag ctgaattata atttgaaagt caaagtctta   1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gataaag atgtgaatga gagaaataca gtaaaaggat ttaggaagtt caacattttg   1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cacgcaca caaaagtgat gaacatggag gagtccacca atggcagtct ggcggctgaa   1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cggcacc tgcaattgaa agaacagaaa aatgctggca ccagaacgaa tgagggtcct   1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catcgtta ctgaagagct tcactccctt agttttgaaa cccaattgtg ccagcctggt   16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ggtaattg acctcgagac gacctctctg cccgttgtgg tgatctccaa cgtcagccag   17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cccgagcg gttgggcctc catcctttgg tacaacatgc tggtggcgga acccaggaat   18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tccttct tcctgactcc accatgtgca cgatgggctc agctttcaga agtgctgagt   18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cagtttt cttctgtcac caaaagaggt ctcaatgtgg accagctgaa catgttggga   19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aagcttc ttggtcctaa cgccagcccc gatggtctca ttccgtggac gaggttttgt   19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gaaaata taaatgataa aaattttccc ttctggcttt ggattgaaag catcctagaa   20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cattaaaa aacacctgct ccctctctgg aatgatgggt gcatcatggg cttcatcagc   21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gagcgag agcgtgccct gttgaaggac cagcagccgg ggaccttcct gctgcggttc   21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tgagagct cccgggaagg ggccatcaca ttcacatggg tggagcggtc ccagaacgga   22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cgaacctg acttccatgc ggttgaaccc tacacgaaga aagaactttc tgctgttact   22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ccctgaca tcattcgcaa ttacaaagtc atggctgctg agaatattcc tgagaatccc   23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aagtatc tgtatccaaa tattgacaaa gaccatgcct ttggaaagta ttactccagg   24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aaggaag caccagagcc aatggaactt gatggcccta aaggaactgg atatatcaag   24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tgagttga tttctgtgtc tgaagttcac ccttctagac ttcagaccac agacaacctg   25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ccccatgt ctcctgagga gtttgacgag gtgtctcgga tagtgggctc tgtagaattc   25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cagtatga tgaacacagt atagagcatg aatttttttc atcttctctg gcgacagttt   26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cttctcat ctgtgattcc ctcctgctac tctgttcctt cacatcctgt gtttctaggg   27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tgaaaga aaggccagca aattcgctgc aacctgttga tagcaagtga atttttctct   27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ctcagaaa catcagttac tctgaagggc atcatgcatc ttactgaagg taaaattgaa   28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cattctc tgaagagtgg gtttcacaag tgaaaaacat ccagatacac ccaaagtatc   28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acgagaa tgagggtcct ttgggaaagg agaagttaag caacatctag caaatgttat   29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ataaagtc agtgcccaac tgttataggt tgttggataa atcagtggtt atttagggaa   30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cttgacg taggaacggt aaatttctgt gggagaattc ttacatgttt tctttgcttt   30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tgtaact ggcagttttc cattggttta cctgtgaaat agttcaaagc caagtttata   3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caattata tcagtcctct ttcaaaggta gccatcatgg atctggtagg gggaaaatgt   3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attttatt acatctttca cattggctat ttaaagacaa agacaaattc tgtttcttga   3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gagaata ttagctttac tgtttgttat ggcttaatga cactagctaa tatcaataga   3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atgtaca tttccaaatt cacaagttgt gtttgatatc caaagctgaa tacattctgc   3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catcttg gtcacataca attattttta cagttctccc aagggagtta ggctattcac   3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ccactcat tcaaaagttg aaattaacca tagatgtaga taaactcaga aatttaattc   3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tttctta aatgggctac tttgtccttt ttgttattag ggtggtattt agtctattag   3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caaaatt gggaaaggag tagaaaaagc agtaactgac aacttgaata atacaccaga   3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taatatga gaatcagatc atttcaaaac tcatttccta tgtaactgca ttgagaactg   3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tatgtttc gctgatatat gtgtttttca catttgcgaa tggttccatt ctctctcctg   3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ctttttcc agacactttt ttgagtggat gatgtttcgt gaagtatact gtatttttac   3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ttttcctt ccttatcact gacacaaaaa gtagattaag agatgggttt gacaaggttc   3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ccctttta catactgctg tctatgtggc tgtatcttgt ttttccacta ctgctaccac   3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ctatatta tcatgcaaat gctgtattct tctttggtgg agataaagat ttcttgagtt   3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gttttaaa attaaagcta aagtatctgt attgcattaa atataatatg cacacagtgc   4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ccgtggc actgcataca atctgaggcc tcctctctca gtttttatat agatggcgag   4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cctaagtt tcagttgatt ttacaattga aatgactaaa aaacaaagaa gacaacatta   4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caatatt gtttcta                                                  4157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607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2816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Homo sapien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607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gggcgtc ctccttcgtc cccgcccggc tgtcaagctg tgttctagcg gccgagggac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aggggggc taagaaaggg ggcgcccagc catgcagagg caaaaaggcg ctgcggaacg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gtccccgt cgccagtgct gaggcaggag gtcggagcca caagtgaggg gctgggaagc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acccagc acgggcgtct tggcaggcgg ccgggcgcag ggccaggctg ctggggacgc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agggcttt ccacccaagc catgggcgct gtcgggcact cgggggtccc ctcgtggctc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gccactcg gcgtgggcat tacgttggct tcacatcgcc atccagcctc gaagccaaca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ctgaaaa atagcttcgg ccaaacgttc tcctcccgct aaggagaggg gtcgagtgcg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agcccgag gggactggag agggatgccc tagccctcga ggggcggagg acccgcggtt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ggaggca gcgggagcgg agagcgccct ccttgaccat cgaatgcctc cttctgtgtt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cattcctg tcgagtgggc tgggccacgc tgaccaccct ggaggaggga cggacgacgc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ggcgggct ctgaccgtgc cgccttcttg tggctgctga ctgggatcca ggagggagtg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catggggc gcagccgcgc ctccctccct ccccgcctcc cgggcgccgg ggttggcgat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gagacgt gaggggaccc gtcggctgct ccggcttctc caggactccg ccaggcgccc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gcgtccct cctcacccgg aggaggagag gctccgcgcg gggctccgag gcgggcggcg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cggagccg gagtcccagc ctcgccatgg gacataacgg gagctggatc tctccaaatg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gcgagcc gcacaacgcg tccggcgccg aggctgcggg tgtgaaccgc agcgcgctcg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gagttcgg cgaggcgcag ctgtaccgcc agttcaccac caccgtgcag gtcgtcatct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ataggctc gctgctcgga aacttcatgg tgttatggtc aacttgccgc acaaccgtgt   1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aaatctgt caccaacagg ttcattaaaa acctggcctg ctcggggatt tgtgccagcc   1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tctgtgt gcccttcgac atcatcctca gcaccagtcc tcactgttgc tggtggatct   1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accatgct cttctgcaag gtcgtcaaat ttttgcacaa agtattctgc tctgtgacca   1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ctcagctt ccctgctatt gctttggaca ggtactactc agtcctctat ccactggaga   1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aaatatc tgatgccaag tcccgtgaac tggtgatgta catctgggcc catgcagtgg   1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ccagtgt ccctgtgttt gcagtaacca atgtggctga catctatgcc acgtccacct   1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acggaagt ctggagcaac tccttgggcc acctggtgta cgttctggtg tataacatca   1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cggtcat tgtgcctgtg gtggtggtgt tcctcttctt gatactgatc cgacgggccc   1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agtgccag ccagaagaag aaggtcatca tagcagcgct ccggacccca cagaacacca   1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tctattcc ctatgcctcc cagcgggagg ccgagctgca cgccaccctg ctctccatgg   16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atggtctt catcttgtgt agcgtgccct atgccaccct ggtcgtctac cagactgtgc   17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aatgtccc tgacacttcc gtcttcttgc tgctcactgc tgtttggctg cccaaagtct   18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tgctggc aaaccctgtt ctctttctta ctgtgaacaa atctgtccgc aagtgcttga   18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gggaccct ggtgcaacta caccaccggt acagtcgccg taatgtggtc agtacaggga   19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gcatggc tgaggccagc ctggaaccca gcatacgctc gggtagccag ctcctggaga   19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ttccacat tgggcagcag cagatcttta agcccacaga ggatgaggaa gagagtgagg   20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agtacat tggctcagct gacttccagg ccaaggagat atttagcacc tgcctggagg   21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agcaggg gccacagttt gcgccctctg ccccacccct gagcacagtg gactctgtat   21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aggtggc accggcagcc cctgtggaac ctgaaacatt ccctgataag tattccctgc   22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tttggctt tgggcctttt gagttgcctc ctcagtggct ctcagagacc cgaaacagca   22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agcggct gcttcccccc ttgggcaaca ccccagaaga gctgatccag acaaaggtgc   23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aggtagg cagggtggag cggaagatga gcagaaacaa taaagtgagc atttttccaa   24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tggattc ctagcaagga ttgtaaattc ttggaagcaa cggggggctt ccatattccc   24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cagagtgt gggaatgctg tggccatgtg attgtatgat ctccttgcaa ctcagtgtga   25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tgattcct ccaatatggg ccagatgctt ttgaatgata gggaaatcta cataaaatcc   25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tgtcctct ttattgaggg agtatatgta tccatctcag tgatccatgt ccttagtgaa   26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ccacatta ttctctgtgg ggacaagagc tgggcagttt tgaatgggtc ttgaggtggg   27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ccccatgt gcactttctg aggatgcctc acttccctgg gctctgcaga gaacacacag   27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gaagact ttcagagctc acaggagcag ggagcaggag cactctaagg gaattc       2816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608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1826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Homo sapien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608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tatgtgtg gttggggaat tcatgtggag gtcagagtgg aagcaggtgt gagagggtcc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agaagga aacatggctg ccaaagtgtt tgagtccatt ggcaagtttg gcctggcctt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tgttgca ggaggcgtgg tgaactctgc cttatataat gtggatgctg ggcacagagc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tcatcttt gaccgattcc gtggagtgca ggacattgtg gtaggggaag ggactcattt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tcatcccg tgggtacaga aaccaattat ctttgactgc cgttctcgac cacgtaatgt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agtcatc actggtagca aagatttaca gaatgtcaac atcacactgc gcatcctctt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ggcctgtc gccagccagc ttcctcgcat cttcaccagc atcggagagg actatgatga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gtgtgctg ccgtccatca caactgagat cctcaagtca gtggtggctc gctttgatgc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agaacta atcacccaga gagagctggt ctccaggcag gtgagcgacg accttacaga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gagccgcc acctttgggc tcatcctgga tgacgtgtcc ttgacacatc tgaccttcgg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ggagttc acagaagcgg tggaagccaa acaggtggct cagcaggaag cagagagggc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atttgtg gtggaaaagg ctgagcaaca gaaaaaggcg gccatcatct ctgctgaggg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actccaag gcagctgagc tgattgccaa ctcactggcc actgcagggg atggcctgat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agctgcgc aagctggaag ctgcagagga catcgcgtac cagctctcac gctctcggaa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tcacctac ctgccagcgg ggcagtccgt gctcctccag ctgccccagt gagggcccac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gcctgca cctccgcggg ctgactgggc cacagccccg atgattctta acacagcctt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tctgctc ccaccccaga aatcactgtg aaatttcatg attggcttaa agtgaaggaa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aaaggtaa aatcacttca gatctctaat tagtctatca aatgaaactc tttcattctt   1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cacatcca tctacttttt tatccacctc cctaccaaaa attgccaagt gcctatgcaa   1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cagcttta ggtcccaatt cggggcctgc tggagttccg gcctgggcac cagcatttgg   1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cacgcag gcggggcagt atgtgatgga ctggggagca caggtgtctg cctagatcca   1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tgtggcct ccgtcctgtc actgatggaa ggtttgcgga tgagggcatg tgcggctgaa   1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agaaggc aggcctccgt cttcccagcg gttcctgtgc agatgctgct gaagagaggt   1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ggggagg ggcagagagg aagtggtctg tctgttacca taagtctgat tctctttaac   1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tgtgacca gcggaaacag gtgtgtgtga actgggcaca gattgaagaa tctgcccctg   1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gaggtggg tgggcctgac tgttgccccc cagggtccta aaacttggat ggacttgtat   1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tgagagag gaggcctgga ccgagatgtg agtcctgttg aagacttcct ctctaccccc   1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ccttggtc cctctcagat acccagtgga attccaactt gaaggattgc atcctgctgg   16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ctgaacat gcctgccaaa gacgtgtccg acctacgttc ctggccccct cgttcagaga   17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cccttct cacgggctct atgcctgcac tgggaaggaa acaaatgtgt ataaactgct   18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caataaat gacacccaga ccttcc                                        1826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609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39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Homo sapien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609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ggcggct gtttccgggc ttagagggct ggagtggccg ccgagttgga ggcggtggtg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agcagtag gagtgtgtag agtgcgggat tgggggccag gccctgcgga gggcggggga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ttgtcttc ttttttttcc ggaggggccg gtaaacctgg tggctgaacg gcaagatgaa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cctccgc ggggtaatgg ggggtcagag tgccggaccc cagcacacag aagccgagac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ttcaaaag ctttgtgaca gagtagcttc atctacttta ttggatgatc gaagaaatgc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ttcgtgct ctcaaatcat tatctaagaa ataccgcttg gaagtgggta tacaagctat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acatctt attcatgttt tacaaacaga tcgttcagat tctgaaataa taggttatgc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ggacata ctatataata taatatctaa tgaagaagaa gaagaagtag aagaaaattc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caagacag agtgaagatt tgggaagcca atttacagaa attttcatta agcagcagga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tgtcact cttctgttat ctttattgga ggagtttgat ttccatgtcc gctggcctgg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tgaagctt cttacttctc ttttaaaaca actagggcct caggtgcaac aaattatttt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tcagtcct atgggtgttt caagattgat ggacttacta gcggattcca gggaagttat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gtaatgat ggcgtcttac tactgcaggc actaacaaga agcaatggtg caatccagaa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ttgttgct tttgaaaatg ctttcgagag actactggac attatttcag aggaggggaa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tgatgga ggtatagtag ttgaagattg tttgattttg ctccaaaact tattaaaaaa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acaactcc aatcaaaatt tttttaaaga aggctcatat attcaacgta tgaaaccttg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ttgaagtt ggagatgaaa attctggctg gtctgcacag aaagtgacca atctacatct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tgctacag cttgttcgtg tattggtatc tcccaccaac cctcctggtg ctaccagtag   1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ccagaag gctatgttcc agtgtgggtt attgcagcag ctttgtacta tcctaatggc   1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ctggggtt cctgctgata tcctgactga gaccataaat actgtatcag aagttattcg   1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ctgccaa gtaaaccaag actactttgc atctgtaaat gcaccttcaa acccaccaag   1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cggcaatt gtagtacttc tcatgtccat ggttaatgaa aggcagccat ttgttttgcg   1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tgctgtt ctctattgtt tccagtgttt cttgtataaa aaccaaaaag gacaaggaga   1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tcgtgtca acacttttac cttctaccat tgatgcaaca ggtaattcag tttcagctgg   1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gttatta tgtggaggtt tgttttctac tgattcactt tcaaactggt gtgctgctgt   1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cccttgcc catgcgttgc aagaaaatgc cacccagaaa gaacagttgc tcagggttca   1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ttgctaca agtattggca accctccagt ttctttactt caacagtgca ccaatattct   1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cacaggga agcaaaatac aaacaagagt tggattatta atgttgcttt gtacctggct   16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caattgt cccattgcag taacgcattt tcttcacaat tcagccaatg ttccattcct   17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caggacaa attgcagaaa atcttggaga agaagagcag ttggtccaag gcttatgtgc   18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tttgttg ggcatttcga tttatttcaa tgataactca cttgagagct acatgaaaga   18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gctaaaa caactgattg agaagaggat tggcaaagag aatttcatag agaaactagg   19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ttattagc aaacatgagt tgtattccag agcatctcag aaaccccagc caaactttcc   19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tccagaa tacatgatat ttgatcatga gtttacgaag ctggtaaaag aacttgaagg   20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ttataact aaggctattt ataagtccag tgaagaagat aaaaaagaag aagaggtgaa   21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aacatta gaacagcatg acaatattgt gactcactac aaaaatatga ttcgagagca   21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tctccaa cttgaggaat taaggcagca ggtttctaca ttaaaatgtc aaaatgaaca   22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ccagacg gcagtcacac agcaagtatc acagatccag cagcacaaag accagtataa   22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ttcttaaa atacagctag gaaaagacaa tcagcatcaa ggttcttaca gtgagggggc   23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agatgaat ggcattcagc cagaagaaat tggtagattg cgagaagaga tagaagaatt   24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acgtaat caggaacttt tacaaagcca gctgactgaa aaggactcta tgattgaaaa   24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tgaaatct tcccaaacat ctggcacaaa tgaacagtct tcagcaatag tttcagctag   25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ttctgaa caagttgcag aattaaaaca ggaactggca actttaaagt ctcagttaaa   25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cacaatct gtggagatca ccaaactaca gacagaaaag caggaactgt tacagaaaac   26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agcgttt gcaaaatcag ttgaggtaca aggagagacc gagactataa tagccaccaa   27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ctactgat gtagaaggaa gactgtcagc attattacaa gagaccaaag agttaaagaa   27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aaattaaa gctctgtctg aggaaagaac tgccattaaa gagcagctgg attcatctaa   28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gtaccatt gccattttac aaactgagaa agacaaacta gagttggaaa ttacagattc   28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aaaaagaa caagatgatc tcttggtgct cttggccgat caagatcaga aaatactgtc   29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tgaagaat aaactcaagg atcttggtca tccagttgaa gaagaggatg aacttgaatc   30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agaccaa gaggatgagg atgatgaaag tgaagatcct ggcaaggatc tagatcatat   30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agttttca aatctctagg aacaatagag attatatcat aactctgaag atggactcta   3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ctttggtt tacctccatg gaaaataaag atttagaaac caggtggaaa acattcacta   3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aagactat tgatatattt ttgtaatgtt gccacccatg ttgaaaacct taaaactgaa   3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atgtaga acacacatct tttatttaaa tccatctgaa ctgtcccaaa atgtaatttg   3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aagagctt caaacaccaa aaatatacca ttttaaggca tgtggtgaca atgctatttg   3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tagttca ttcgttgttt actttgcaaa atttgtgact tttaagtact aacacatttg   3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tgaatgtg tattgaattg gaattattat ttctaaattc agcatttgag tccttagttg   3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attttct tttaaagaaa ttagtttatt taaaagcaag atagcctggg ttgggagtta   3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catatca tcagccctcc atctaatgtg attgctaaga tgtgcaggat aggacagctt   3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atgagtg ccttgacacc tacatatggc tgcattccat acctcagtga agaagccgaa   3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tgctgac acacagtgat gtggagggca ttccggagaa acttttgcaa cagtgtatta   3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tgattgg ttttcttttt gttttaagct aaacatctaa aacaaatttc aagttaacag   3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catacaac tcagatttag tattattgtt tatcataaaa catattatgt tcctagtttt   3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aagaccc aaagtatgat taatataatt tattggcatt tttgctgaat aggtttaagt   3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ataatag attttaaaaa agcaaatgag gcaatgtgtc caaatttaat gtttcataat   3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aatagat acgttgactt                                               39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61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129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Homo sapien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61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ggcggcgg cggtagaggc ggcggcggcg gcggcagcgg gctcggaggc agcggttggg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cgcggcga gcggacgggg tcgagtcagt gcgttcgcgc gagttggaat cgaagcctct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aaatggca gatgacttgg acttcgagac aggagatgca ggggcctcag ccaccttccc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tgcagtgc tcagcattac gtaagaatgg ctttgtggtg ctcaaaggcc ggccatgtaa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tcgtcgag atgtctactt cgaagactgg caagcacggc cacgccaagg tccatctggt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tattgac atctttactg ggaagaaata tgaagatatc tgcccgtcaa ctcataatat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tgtcccc aacatcaaaa ggaatgactt ccagctgatt ggcatccagg atgggtacct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cactgctc caggacagcg gggaggtacg agaggacctt cgtctccctg agggagacct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caaggag attgagcaga agtacgactg tggagaagag atcctgatca cggtgctgtc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ccatgaca gaggaggcag ctgttgcaat caaggccatg gcaaaataac tggctcccag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tggcggtg gtggcagcag tgatcctctg aacctgcaga ggccccctcc ccgagcctgg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ggctctg gcccggtcct aagctggact cctcctacac aatttatttg acgttttatt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ggttttcc ccaccccctc aatctgtcgg ggagcccctg cccttcacct agctcccttg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aggagcg agcgaagctg tggccttggt gaagctgccc tcctcttctc ccctcacact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agccctgg tgggggagaa gggggtgggt gctgcttgtg gtttagtctt tttttttttt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ttttttt ttttaaattc aatctggaat cagaaagcgg tggattctgg caaatggtcc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gtgccctc cccactcatc cctggtctgg tcccctgttg cccatagccc tttaccctga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accacccc aacagactgg ggaccagccc cctcgcctgc ctgtgtctct ccccaaaccc   1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ttagatgg ggagggaaga ggaggagagg ggaggggacc tgccccctcc tcaggcatct   1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gagggccc tgcccccatg ggctttaccc ttccctgcgg gctctctccc cgacacattt   1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taaaatca aacctgaata aaactacaag tttaatatga aaaaaaaaaa aaaaaaaaaa   1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aaaaaaa aaaaaaaaaa aaaaaaaaaa                                    129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61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81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Homo sapien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61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gacagcgg gcagggaaag ccgcgggaag ggtactccag gcgagaggcg gacgcgagtc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cgtggcag gaaaagtgac tagctcccct tcgttgtcag ccagggacga gaacacagcc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gctcccac ccggctgcca acgatccctc ggcggcgatg tcggccgccg gtgcccgagg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gcgggcc acctaccacc ggctcctcga taaagtggag ctgatgctgc ccgagaaatt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gccgttg tacaaccatc cagcaggtcc cagaacagtt ttcttctggg ctccaattat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atggggg ttggtgtgtg ctggattggc tgatatggcc agacctgcag aaaaacttag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cagctcaa tctgctgttt tgatggctac agggtttatt tggtcaagat actcacttgt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ttattcca aaaaattgga gtctgtttgc tgttaatttc tttgtggggg cagcaggagc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ctcagctt tttcgtattt ggagatataa ccaagaacta aaagctaaag cacacaaata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gagttcc tgatcacctg aacaatctag atgtggacaa aaccattggg acctagttta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atttggtt attgataaag caaagctaac tgtgtgttta gaaggcactg taactggtag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agttcttg attcaataga aaaatgcagc aaacttttaa taacagtctc tctacatgac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aaggaact tatctatgga tattagtaac atttttctac catttgtccg taataaacca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cttgctcg taaaaaaaaa aaaaaaaaaa a                                   81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61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39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Homo sapien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20&gt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21&gt;  misc_featur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22&gt;  (245)..(245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23&gt;  n is a, c, g, or t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20&gt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21&gt;  misc_featur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22&gt;  (308)..(308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23&gt;  n is a, c, g, or t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20&gt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21&gt;  misc_featur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22&gt;  (313)..(313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23&gt;  n is a, c, g, or t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20&gt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21&gt;  misc_featur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22&gt;  (352)..(352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23&gt;  n is a, c, g, or t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61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ttttttg atataaggaa tttattgtgt aaaaaagaaa catctagaga atgccacaga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gcctagt atggctacag taccgtatat aaaagacaat tgctcacaat gatagcactg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cactgag agatatcaaa gtactttctg aatcgaatca aatgatactt agtgtagttt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atatcctc atatatatca aagttttact actctgataa ttttgtaaac cagggtaacc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ancatcc agtcatacag cttttgggtg atatataact tgggcaataa cccagtctgg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atacnta aanctactca ctgtactcat ctgggtatat acccgcacgg ancattttgg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ttcccaa tttcttgggt caggtgatat a                                   39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61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251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Homo sapien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61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gcacaga cagaggcgcg gaggctcgga gagagaagac gtggagggag ggacagagcc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acagcgg tggacacggc atcgtgcgcg gggaagaggg cagcacgcag caggcgccga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gccgggca ccgagaaggg cagcccgggt gatctccggc cgtccatgca cagagcgcct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ccccacag ccgagcagcc gccgggcgga ggggacagcg cccgccggac cctgcagccc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ctcaagc ccagtgcccg agccatggca ctgcctcgga cgctggggga gctgcagctg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ccgggtcc tgcagcgcgc caacctcctt tcctactatg agaccttcat ccagcaggga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ggacgacg tgcagcagct gtgtgaggcg ggtgaggagg agtttctgga gatcatggca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tgtgggca tggccaccaa gcccctccat gtccggcgcc tgcagaaggc actgagagag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gccacca atccagggct cttcagtcaa ccagtgcctg ctgttcccgt ctccagcatc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gctcttca agatctctga gactgcgggt acccggaaag ggagcatgag caatgggcat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cagcccag gggaaaaggc aggcagtgcc cgcagtttta gccccaagag cccccttgaa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tggagaga agctatcacc actgcctggg ggacctgggg caggggaccc ccggatctgg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ggccgga gcactccaga gtcggacgtt ggggcaggag gagaagagga ggctggctcg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cccttct ccccccctgc agggggagga gtccctgagg ggactggggc tggggggctg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agcaggtg ggactggggg tggtccagac cgactggagc cagagatggt acgcatggtg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gaaagtg tggagaggat cttccggagc ttcccaaggg gggatgctgg ggaggtcaca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cctgctaa agctgaataa gaagctggca cggagcgttg ggcacatctt tgagatggat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taatgaca gccagaagga agaggagatc cgcaaataca gcatcatcta tggccgtttc   1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ctctaagc ggcgggaggg caagcagctc agcctgcacg agctcaccat caacgaggct   1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gcccagt tctgcatgag ggacaacacg ctcttattac ggagagtgga gctcttctct   1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gtcccgcc aagtagcccg agagagcacc tacttgtcct ccttgaaggg ctccaggctt   1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ccctgaag aactgggagg ccctccactg aagaagctga aacaagaggt tggagaacag   1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tcaccctg aaatccagca gcctccccca ggccctgagt cctatgtacc cccataccgc   1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agcctgg aggaggacag cgccagcctg tctggggaga gtctggatgg acatttgcag   1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gtggggt catgtccaag gctgacgccg ccccctgctg acctgcctct ggcattgcca   1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catgggc tatggagccg acacatcctg cagcagacac tgatggacga ggggctgcgg   1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cgcccgcc tcgtctccca cgaccgcgtg ggccgcctca gcccctgtgt gcctgcgaag   1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cctctcg cagagttcga ggaagggctg ctggacagat gtcctgcccc aggaccccat   16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gcgctgg tggagggtcg caggagcagc gtgaaagtgg aggctgaggc cagccggcag   17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agggttgg actggtgtct tcagacccag gacctcagac ttctggctca cacagacccc   18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cgctctcc atccccggaa tctagtcaca accctggatc cttcctctgc ccttctcctg   18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ccccacc tgctccatgg gcataagact gtggggcttc aagcaataac aagcagaggc   19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gagagag gacacaagga gggtgcgtgg tgccctcacc cctgcccaga gcgagggggc   19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gactctg cctccagggc atctggggtt ttcccctccc tcacacaaca cactcccatt   20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ctttaggt ttgcaccagt ggtgtgagca gttggactca gtttggacaa gggggaaagg   21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gacttccc tgggaaggtc cagctaaaag tggcaacatt tgcccccaga attgggggcc   21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gaacact ggacctgctc cttctcccct ctccttcccc gtttttgtgc ttctggtttg   22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ctttaat taatttaaca agtgctgcag tttgccctcc cattcccatc tatcccccaa   22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cctttgca atttcttccc tgccctacat aggggcggtg ggtgtgggat cccttcactg   23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ccctcgg gaggcctggg ttggactcag ggtctcctcc agctgggggc tggaccgcag   24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cctatctg agcagttaga gcgtctttct tttcagattg tgtacagtag attatttatt   24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gttatttt ggaataaaat ttattttatg gcttaggaaa aaaaaaaaaa aa           251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61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28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Homo sapien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20&gt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21&gt;  misc_featur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22&gt;  (11)..(11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23&gt;  n is a, c, g, or t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20&gt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21&gt;  misc_featur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22&gt;  (190)..(190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23&gt;  n is a, c, g, or t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20&gt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21&gt;  misc_featur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22&gt;  (266)..(266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23&gt;  n is a, c, g, or t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20&gt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21&gt;  misc_featur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22&gt;  (273)..(273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23&gt;  n is a, c, g, or t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61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cactgcaa natggattcg aacctagtga attctgggct cagtcctcct cctccatctc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cttgatc cagtccacgt agttgagcac tttggtgtaa gacgccatag ccctgctgca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gatgccc caggacacga tgcccgtggc acccggatgc tgtagttgca gcgaggtcag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gggtaggn ccgagggtac tccaggctgg agatgtagcc tgatgcctcc gtgtacagct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ctgctgca ctcagcctgg caggantgct gtnttcctga agctc                    28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61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108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Homo sapien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61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tttctatt gacttgggtt aatcgtgtga ccgcggtggc tggcacgaaa ttgaccaacc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gggttag tatagcttag ttaaactttc gtttattgct aaaggttaat cactgctgtt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ccgtgggg gtgtggctag gctaagcgtt ttgagctgca ttgctgcgtg cttgatgctt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cccttttg atcgtggtga tttagagggt gaactcactg gaatggggat gcttgcatgt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aatcttac taagagctaa tagaaaggct aggaccaaac cagaaacctc caattctcat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gaagccc atgccctcac cctccaacat gaaagcctct gcagcacttc tgtgtctgct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cacagca gctgctttca gcccccaggg gcttgctcag ccagttggga ttaatacttc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ctacctgc tgctacagat ttatcaataa gaaaatccct aagcagaggc tggagagcta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aaggacc accagtagcc actgtccccg ggaagctgta atcttcaaga ccaaactgga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aggagatc tgtgctgacc ccacacagaa gtgggtccag gactttatga agcacctgga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agaaaacc caaactccaa agctttgaac attcatgact gaactgaaaa caagccatga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tgagaaac aaataatttg tataccctgt cctttctcag agtggttctg agattatttt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tctaattc taaggaatat gagctttatg taataatgtg aatcatggtt tttcttagta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ttttaaaa gttattaata ttttaattta atcttccatg gattttggtg ggttttgaac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aaagcctt ggatgtatat gtcatctcag tgctgtaaaa actgtgggat gctcctccct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tctacctc atgggggtat tgtataagtc cttgcaagaa tcagtgcaaa gatttgcttt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ttgttaag atatgatgtc cctatggaag catattgtta ttatataatt acatatttgc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atgtatga ctcccaaatt ttcacataaa atagattttt gtataacaaa aaaaaaaaaa   1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aa                                                               108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616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2526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Homo sapien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616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acacagtg cacgaagacg ctgtcgggag agcccaggat tcaacacggg ccttgagaaa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tggctctt gtacctcctg gtgccggccc tgttctgcag ggcaggaggc tccattccca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cctcagaa gttatttggg gaggtgactt cccctctgtt ccccaagcct taccccaaca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tttgaaac aaccactgtg atcacagtcc ccacgggata cagggtgaag ctcgtcttcc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agtttga cctggagcct tctgaaggct gcttctatga ttatgtcaag atctctgctg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aagaaaag cctggggagg ttctgtgggc aactgggttc tccactgggc aaccccccgg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agaagga atttatgtcc caagggaaca agatgctgct gaccttccac acagacttct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acgagga gaatgggacc atcatgttct acaagggctt cctggcctac taccaagctg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accttga tgaatgtgct tcccggagca aattagggga ggaggatccc cagccccagt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agcacct gtgtcacaac tacgttggag gctacttctg ttcctgccgt ccaggctatg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ttcagga agacaggcat tcctgccagg ctgagtgcag cagcgagctg tacacggagg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tcaggcta catctccagc ctggagtacc ctcggtccta cccccctgac ctgcgctgca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tacagcat ccgggtggag cggggcctca ccctgcacct caagttcctg gagccttttg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attgatga ccaccagcaa gtacactgcc cctatgacca gctacagatc tatgccaacg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agaacat tggcgagttc tgtgggaagc aaaggccccc cgacctcgac accagcagca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ctgtgga tctgctgttc ttcacagatg agtcggggga cagccggggc tggaagctgc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acaccac cgagatcatc aagtgccccc agcccaagac cctagacgag ttcaccatca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cagaacct gcagcctcag taccagttcc gtgactactt cattgctacc tgcaagcaag   1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accagct catagagggg aaccaggtgc tgcattcctt cacagctgtc tgccaggatg   1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gcacgtg gcatcgtgcc atgcccagat gcaagatcaa ggactgtggg cagccccgaa   1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ctgcctaa tggtgacttc cgttacacca ccacaatggg agtgaacacc tacaaggccc   1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atccagta ctactgccat gagccatatt acaagatgca gaccagagct ggcagcaggg   1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tctgagca aggggtgtac acctgcacag cacagggcat ttggaagaat gaacagaagg   1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agaagat tcctcggtgc ttgccagtgt gtgggaagcc cgtgaacccc gtggaacaga   1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cagcgcat catcggaggg caaaaagcca agatgggcaa cttcccctgg caggtgttca   1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acatcca cgggcgcggg ggcggggccc tgctgggcga ccgctggatc ctcacagctg   1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acaccct gtatcccaag gaacacgaag cgcaaagcaa cgcctctttg gatgtgttcc   1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gccacac aaatgtggaa gagctcatga agctaggaaa tcaccccatc cgcagggtca   16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gtccaccc ggactaccgt caggatgagt cctacaattt tgagggggac atcgccctgc   17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agctgga aaatagtgtc accctgggtc ccaacctcct ccccatctgc ctccctgaca   18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gatacctt ctacgacctg ggcttgatgg gctatgtcag tggcttcggg gtcatggagg   18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agattgc tcatgacctc aggtttgtcc gtctgcccgt agctaatcca caggcctgtg   19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actggct ccggggaaag aataggatgg atgtgttctc tcaaaacatg ttctgtgctg   19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cacccatc tctaaagcag gacgcctgcc agggggatag tgggggcgtt tttgcagtaa   20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gacccgaa cactgatcgc tgggtggcca cgggcatcgt gtcctggggc atcgggtgca   21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aggggcta tggcttctac accaaagtgc tcaactacgt ggactggatc aagaaagaga   21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aggagga ggactgagcc cagaattcac taggttcgaa tccagagagc agtgtggaaa   22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aaaaaca aaaaacaact gaccagttgt tgataaccac taagagtctc tattaaaatt   22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tgatgcag aaagaccgtg tgtgaaattc tctttcctgt agtcccattg atgtacttta   23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gaaacaa cccaaagggc ccctttcttt cttctgagga ttgcagagga tatagttatc   24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tctctagt tgtcactttc ctcttccact ttgataccat tgggtcattg aatataactt   24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ccaaata aagttttatg agaaatgcca gtgtgcaaaa aaaaaaaaaa aaaaaaaaaa   25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aaa                                                              2526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617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9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Homo sapien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617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gacccca actgctcctg tgccgctggt gtctcctgca cctgcgccag ctcctgcaag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caaagagt gcaaatgcac ctcctgcaag aag                                  9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618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87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Homo sapien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20&gt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21&gt;  misc_featur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22&gt;  (84)..(84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23&gt;  n is a, c, g, or t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618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ttatttt attttaaagt aaatataact ttgccagatt ttaatcaatt aacagcagtt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gagatata gatatacata tatntat                                         87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619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2379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Homo sapien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619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agtcggc gcccgcaacg cggagccggg aagtcgtcgc tactctggtg gaactcagag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ggttctgg aggcggcgga cgcggaggtc cctcagagga tccagcgagg ggcgccaaca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ggcgaag aggtggcacc agggcggcgg caggaagagg agcgggagca ggagcgcgga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ggagcgtc ccgacccgcc gtgcgtactt tctggaggga aggggcgggg gaatcggccc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agggaag cgcccggtgg cgagggggtt agccaagttc cggctgcggc gccactccct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gttccacg agaggaaagt tttttttttc cagacgcttc cgccggctcg cgccctccgg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cagcctc ccgagccttc ggagcgggcg ccgtcccagc ccagctccgg ggaaacgcga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gcgatgc ctggggggtg ctcccggggc cccgccgccg gggacgggcg tctgcggctg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gcgactag cgctggtact cctgggctgg gtctcctcgt cttctcccac ctcctcggca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ctccttct cctcctcggc gccgttcctg gcttccgccg tgtccgccca gcccccgctg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ggaccagt gccccgcgct gtgcgagtgc tccgaggcag cgcgcacagt caagtgcgtt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ccgcaatc tgaccgaggt gcccacggac ctgcccgcct acgtgcgcaa cctcttcctt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cggcaacc agctggccgt gctccctgcc ggcgccttcg cccgccggcc gccgctggcg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ctggccg cgctcaacct cagcggcagc cgcctggacg aggtgcgcgc gggcgccttc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catctgc ccagcctgcg ccagctcgac ctcagccaca acccactggc cgacctcagt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ttcgctt tctcgggcag caatgccagc gtctcggccc ccagtcccct tgtggaactg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cctgaacc acatcgtgcc ccctgaagat gagcggcaga accggagctt cgagggcatg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gtggcgg ccctgctggc gggccgtgca ctgcaggggc tccgccgctt ggagctggcc   1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aaccact tcctttacct gccgcgggat gtgctggccc aactgcccag cctcaggcac   1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gacttaa gtaataattc gctggtgagc ctgacctacg tgtccttccg caacctgaca   1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tctagaaa gcctccacct ggaggacaat gccctcaagg tccttcacaa tggcaccctg   1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gagttgc aaggtctacc ccacattagg gttttcctgg acaacaatcc ctgggtctgc   1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ctgccaca tggcagacat ggtgacctgg ctcaaggaaa cagaggtagt gcagggcaaa   1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ccggctca cctgtgcata tccggaaaaa atgaggaatc gggtcctctt ggaactcaac   1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tgctgacc tggactgtga cccgattctt cccccatccc tgcaaacctc ttatgtcttc   1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ggtattg ttttagccct gataggcgct attttcctcc tggttttgta tttgaaccgc   1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gggataa aaaagtggat gcataacatc agagatgcct gcagggatca catggaaggg   1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tcattaca gatatgaaat caatgcggac cccagattaa cgaacctcag ttctaactcg   16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tgtctgag aaatattaga ggacagacca aggacaactc tgcatgagat gtagacttaa   17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ttatccc tactaggctt gctccacttt catcctccac tatagataca acggactttg   18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taaaagca gtgaagggga tttgcttcct tgttatgtaa agtttctcgg tgtgttctgt   18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atgtaaga cgatgaacag ttgtgtatag tgttttaccc tcttcttttt cttggaactc   19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caacacgt atggagggat ttttcaggtt tcagcatgaa catgggcttc ttgctgtctg   19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tctctctc agtacagttc aaggtgtagc aagtgtaccc acacagatag cattcaacaa   20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ctgcctc aactttttcg agaaaaatac tttattcata aatatcagtt ttattctcat   21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acctaagt tgtggagaaa ataattgcat cctataaact gcctgcagac gttagcaggc   21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ttcaaaat aactccatgg tgcacaggag cacctgcatc caagagcatg cttacatttt   22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tgttctgc atattacaaa aaataacttg caacttcata acttctttga caaagtaaat   22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cttttttg attgcagttt atatgaaaat gtactgattt ttttttaata aactgcatcg   23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tccaacc gactgaattg ttaaaaaaaa aaaaaaaaa                          2379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444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Homo sapien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ccactgtg agcccgcggc gtgaggcgtg ggaggaagcg cggctgctgt cgcccagcgc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ccccgtcg tcgtctgcct tcgcttcacg gcgccgagcc gcggtccgaa gtcttgctgt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cacccagg ctgccaggct ggagtggagt ggcatgatct cggctgactg caacctctgc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cccagaat atgacagata cctagcatct agcaaaataa tggcagctgc ttaccttgac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aacttga atcacacacc aaattcgagt actaagactc acctgggtac tggtatggaa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ttctcctg gtgcaatgga gcgagtatta aaggtctttc attattttga aagcaatagt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ccaacca cctgggccag tattatcagg catggagatg ctactgatgt caggggcatc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tcagaaga tagtggacag tcacaaagta aagcatgtgg cctgctatgg attccgcctc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tcacctgc ggtcagagga ggttcactgg cttcacgtgg atatgggcgt ctccagtgtg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gagaagt atgagcttgc tcacccacca gaggagtgga aatatgaatt gagaattcgt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tttgccaa aaggatttct aaaccagttt actgaagata agccaacttt gaatttcttc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tcaacagg tgaagagcga ttatatgtta gagatagctg atcaagtgga ccaggaaatt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ttgaagt tgggttgtct agaaatacgg cgatcatact gggagatgcg gggcaatgca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agaaaaga agtctaacta tgaagtatta gaaaaagatg ttggtttaaa gcgatttttt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aagagtt tactggattc tgtcaaggcc aaaacactaa gaaaactgat ccaacaaaca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agacaat ttgccaacct taatagagaa gaaagtattc tgaaattctt tgagatcctg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tccagtct acagatttga taaggaatgc ttcaagtgtg ctcttggttc aagctggatt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ttcagtgg aactggcaat cggcccagaa gaaggaatca gttacctaac ggacaagggc   1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caatccca cacatcttgc tgacttcact caagtgcaaa ccattcagta ttcaaacagt   1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gacaagg acagaaaagg aatgctacaa ctaaaaatag caggtgcacc cgagcctctg   1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agtgacgg caccatccct aaccattgcg gagaatatgg ctgacctaat agatgggtac   1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ccggctgg tgaatggaac ctcgcagtca tttatcatca gacctcagaa agaaggtgaa   1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ggctttgc catcaatacc aaagttggcc aacagcgaaa agcaaggcat gcggacacac   1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gtctctg tgtcagaaac agatgattat gctgagatta tagatgaaga agatacttac   1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catgccct caaccaggga ttatgagatt caaagagaaa gaatagaact tggacgatgt   1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tggagaag gccaatttgg agatgtacat caaggcattt atatgagtcc agagaatcca   1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ttggcgg ttgcaattaa aacatgtaaa aactgtactt cggacagcgt gagagagaaa   1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cttcaag aagccttaac aatgcgtcag tttgaccatc ctcatattgt gaagctgatt   16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gtcatca cagagaatcc tgtctggata atcatggagc tgtgcacact tggagagctg   17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tcatttt tgcaagtaag gaaatacagt ttggatctag catctttgat cctgtatgcc   18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tcagctta gtacagctct tgcatatcta gagagcaaaa gatttgtaca cagggacatt   18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gctcgga atgttctggt gtcctcaaat gattgtgtaa aattaggaga ctttggatta   19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ccgatata tggaagatag tacttactac aaagcttcca aaggaaaatt gcctattaaa   19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atggctc cagagtcaat caattttcga cgttttacct cagctagtga cgtatggatg   20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ggtgtgt gtatgtggga gatactgatg catggtgtga agccttttca aggagtgaag   21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caatgatg taatcggtcg aattgaaaat ggggaaagat taccaatgcc tccaaattgt   21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cctaccc tctacagcct tatgacgaaa tgctgggcct atgaccccag caggcggccc   22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tttactg aacttaaagc tcagctcagc acaatcctgg aggaagagaa ggctcagcaa   22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gagcgca tgaggatgga gtccagaaga caggccacag tgtcctggga ctccggaggg   23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tgatgaag caccgcccaa gcccagcaga ccgggttatc ccagtccgag gtccagcgaa   24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ttttatc ccagcccaca gcacatggta caaaccaatc attaccaggt ttctggctac   24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ggttcac atggaatcac agccatggct ggcagcatct atccaggtca ggcatctctt   25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ggaccaaa cagattcatg gaatcataga cctcaggaga tagcaatgtg gcagcccaat   25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gaggact ctacagtatt ggacctgcga gggattgggc aagtgttgcc aacccatctg   26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gaagagc gtctaatccg acagcaacag gaaatggaag aagatcagcg ctggctggaa   27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gaggaaa gatttctgaa acctgatgtg agactctctc gaggcagtat tgacagggag   27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tggaagtc ttcagggtcc gattggaaac caacatatat atcagcctgt gggtaaacca   28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tcctgcag ctccaccaaa gaaaccgcct cgccctggag ctcccggtca tctgggaagc   28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tgccagcc tcagcagccc tgctgacagc tacaacgagg gtgtcaagct tcagccccag   29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atcagcc cccctcctac tgccaacctg gaccggtcga atgataaggt gtacgagaat   30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acgggcc tggtgaaagc tgtcatcgag atgtccagta aaatccagcc agccccacca   30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gagtatg tccctatggt gaaggaagtc ggcttggccc tgaggacatt attggccact   3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gatgaga ccattcccct cctaccagcc agcacccacc gagagattga gatggcacag   3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ctattga actctgacct gggtgagctc atcaacaaga tgaaactggc ccagcagtat   3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catgacca gcctccagca agagtacaaa aagcaaatgc tgactgctgc tcacgccctg   3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gtggatg ccaaaaactt actcgatgtc attgaccaag caagactgaa aatgcttggg   3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acgagac cacactgagc ctcccctagg agcacgtctt gctaccctct tttgaagatg   3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ctctagcc ttccaccagc agcgaggaat taaccctgtg tcctcagtcg ccagcactta   3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ctccaac ttttttgaat gaccatctgg ttgaaaaatc tttctcatat aagtttaacc   3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actttgat ttgggttcat tttttgtttt gtttttttca atcatgatat tcagaaaaat   3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ggatcca aaatgtggcg tttttctaag aatgaaaatt atatgtaagc ttttaagcat   3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tgaagaac aatttatgtt cacattaaga tacgttctaa agggggatgg ccaaggggtg   3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atcttaat tcctaaacta ccttagctgc atagtggaag aggagagcat gaagcaaaga   3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tccaggaa acccaagagg ctgagaattc ttttgtctac catagaatta ttatccagac   3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aattttt gtttgttaga acacccttca gttgcaatat gctaatccca ctttacaaag   3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tataaaag ctatattttg aagacttgag ttatttcaga aaaaactaca gccctttttg   3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ttacctgc cttttacttt cgtgtggata tgtgaagcat tgggtcggga actagctgta   4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cacaact aaaaactcat gtcttttttc acagaataat gtgccagttt tttgtagcaa   4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ttatttct cttggaagca gaaatgcttt gtaccagagc acctccaaac tgcattgagg   4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agttcca gaaccatccc ctttttccat ttttatataa tttataaaga aagattaaag   4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tgttgac tattttacag ccactggagt taactaaccc ttccttgtat ctgtcttccc   4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agagaat gaagcaaaac aggaatttgg ttttcttttg atgtccagtt acaccatcca   4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ctgttaat tttgaaaaaa tataccctcc ctttagtttg ttgggggata taaattattc   4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aggaagaa tataatgaac tgtacagtta ctttgaccta ttaaaaaggt gttaccagta   4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                                                                  444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62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347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Homo sapien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62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attacac ttggttgact actccggagc agccactaag agggatgaac aggcctgcgt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aattgaa tgagattctt ggaagctcga agtctggctg tggccatggg agatacagta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gagcctg cccccttgaa gccaacttct gagcccactt ctggcccacc agggaataat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ggggtccc tgctaagtgt catcacggag ggggtcgggg aactatcagt gattgaccct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gtggccc agaaggcctg ccaggaggtg ttggagaaag tcaagctttt gcatggaggc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gcagtct ctagcagagg caccccactg gagttggtca atggggatgg tgtggacagt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atccgtt gcctagatga tccacctgcc cagatcaggg aggaggaaga tgagatgggg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gctgtgg cctcaggcac agccaaagga gcaagaagac ggcggcagaa caactcagct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cagtctt ggctgctgag gctgtttgag tcaaaactgt ttgacatctc catggccatt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atacctgt ataactccaa ggagcctgga gtacaagcct acattggcaa ccggctcttc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ctttcgca acgaggacgt ggacttctat ctgccccagt tgcttaacat gtacatccac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gatgagg acgtgggtga tgccattaag ccctacatag tccaccgttg ccgccagagc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taactttt ccctccagtg tgccctgttg cttggggcct attcttcaga catgcacatt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cactcaac gacactcccg tgggaccaag ctacggaagc tgatcctctc agatgagcta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ccagctc acaggaagag ggagctgccc tccttgagcc cggcccctga cacagggctg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tccctcca aaaggactca ccagcgctct aagtcagatg ccactgccag cataagtctc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agcaacc tgaaacgaac agccagcaac cctaaagtgg agaatgagga tgaggagctc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ctccagca ccgagagtat tgataattca ttcagttccc ctgttcgact ggctcctgag   1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gaattca tcaagtccct gatggcgatc ggcaagcggc tggccacgct ccccaccaaa   1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cagaaaa cacagaggct gatctcagag ctctccctgc tcaaccataa gctccctgcc   1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agtctggc tgcccactgc tggctttgac caccacgtgg tccgtgtacc ccacacacag   1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gttgtcc tcaactccaa ggacaaggct ccctacctga tttatgtgga agtccttgaa   1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tgaaaact ttgacaccac cagtgtccct gcccggatcc ccgagaaccg aattcggagt   1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gaggtccg tagaaaactt gcccgaatgt ggtattaccc atgagcagcg agctggcagc   1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cagcactg tgcccaacta tgacaacgat gatgaggcct ggtcggtgga tgacataggc   1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ctgcaag tggagctccc cgaagtgcat accaacagct gtgacaacat ctcccagttc   1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tgtggaca gcatcaccag ccaggagagc aaggagcctg tgttcattgc agcaggggac   1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ccgccggc gcctttcgga acagctggct cataccccga cagccttcaa acgagaccca   16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gatcctt ctgcagttgc tctcaaagag ccctggcagg agaaagtacg gcggatcaga   17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ggctccc cctacggcca tctccccaat tggcggctcc tgtcagtcat tgtcaagtgt   18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ggatgacc ttcggcaaga gcttctggcc tttcaggtgt tgaagcaact gcagtccatt   18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gaacagg agcgagtgcc cctttggatc aagccataca agattcttgt gatttcggct   19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tagtggca tgattgaacc agtggtcaat gctgtgtcca tccatcaggt gaagaaacag   19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acagctct ccttgctcga ttacttccta caggagcacg gcagttacac cactgaggca   20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cctcagtg cacagcgcaa ttttgtgcaa agttgtgctg ggtactgctt ggtctgctac   21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ctgcaag tcaaggacag acacaatggg aatatccttt tggacgcaga aggccacatc   21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ccacatcg actttggctt catcctctcc agctcacccc gaaatctggg ctttgagacg   22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agccttta agctgaccac agagtttgtg gatgtgatgg gcggcctgga tggcgacatg   22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caactact ataagatgct gatgctgcaa gggctgattg ccgctcggaa acacatggac   23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gtggtgc agatcgtgga gatcatgcag caaggttctc agcttccttg cttccatggc   24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cagcacca ttcgaaacct caaagagagg ttccacatga gcatgactga ggagcagctg   24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ctgctgg tggagcagat ggtggatggc agtatgcggt ctatcaccac caaactctat   25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cggcttcc agtacctcac caacggcatc atgtgacacg ctcctcagcc caggagtggt   25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ggggtccg gggcaccctc cctagagggc ccttgtctga gaaaccccaa accaggaaac   26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acctacc caaccatcca cccaagggaa atggaaggca agaaacacga aggatcatgt   27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taactgcg agagcttgct gaggggtggg agagccagct gtggggtcca gacttgttgg   27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cttccctg cccctcctgg tctgtgtcag tattaccacc agactgactc caggactcac   28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ccctccag aaaacagagg tgacaaatgt gagggacact ggggcctttc ttctccttgt   28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ggtctct cagaggttct ttccacaggc catcctctta ttccgttctg gggcccagga   29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tggggaag agtaggttct cggtacttag gacttgatcc tgtggttggc cactggccat   30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gctgccc agctctaccc ctcccaggga cctacccctc ccagggaccg acccctggcc   30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agctcccc ttgctggcgg gcgctgcgtg ggccctgcac ttgctgaggt tccccatcat   3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gcaaggaa gggaattccc acagccctcc agtgtactga gggtactggc ctagccatgt   3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attccct accctgactc cttccccaaa cccagggaaa agagctctca attttttatt   3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aattttt gtttgaaata aagtccttag ttagccactt gtgtcatttc caggttttct   3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gggagtgc agggggagat gggtgatgag gtatgaacgg atgcctcagt gtccaagata   3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aaaggcac cacatagaag tttgcttttt ccctgcctgt cttggtcact accacctctt   3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tgagaag ggcgggcctt ccatgttctc tcacccgctt caactccaca t            347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62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226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Homo sapien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62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aagtagg gagcggggtg gcaggggggg gacccgccgc ggctgctgcc accgccgcca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ccgcctc tgctcgtggc gtgggaaagg aggtgtgagt cccgggcgcg agccgcggcg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gccgctgc gggagggtcg gcggtgggaa ggcgatggcg gatttagata aactcaacat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acagcatt atccaacggc tgctggaagt gagagggtcc aagcctggta agaatgtcca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tcaggag aatgaaatca gaggactgtg cttaaagtct cgtgaaatct ttctcagtca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tatccta ctagaacttg aagcaccact caaaatatgt ggtgacatcc atggacaata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atgatttg ctgcgacttt ttgagtacgg tggtttccca ccagaaagca actacctgtt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ttggggac tatgtggaca ggggaaagca gtcattggag acgatctgcc tcttactggc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acaaaata aaatatcctg agaatttttt tcttctcaga gggaaccatg aatgtgccag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tcaacaga atttatggat tttatgatga atgtaaaaga agatacaaca ttaaactatg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aactttc acagactgtt ttaactgttt accgatagca gccatcgtgg atgagaagat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tctgctgt catggaggtt tatcaccaga tcttcaatct atggagcaga ttcggcgaat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tgcgacca actgatgtac cagatcaagg tcttctttgt gatcttttgt ggtctgaccc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ataaagat gtcttaggct ggggtgaaaa tgacagagga gtgtccttca catttggtgc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agtggtt gcaaaatttc tccataagca tgatttggat cttatatgta gagcccatca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tggttgaa gatggatatg aattttttgc aaagaggcag ttggtcactc tgttttctgc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caattat tgcggagagt ttgacaatgc aggtgccatg atgagtgtgg atgaaacact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tgtgttct tttcagattt taaagcctgc agagaaaaag aagccaaatg ccacgagacc   1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taacgcct ccaaggggta tgatcacaaa gcaagcaaag aaatagatgt cgttttgaca   1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cctagtc gggacttgta acatagagta tataaccttc atttttaaga ctgtaatgtg   1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ctggtcag cttgctcaga tagatctgtg tttgtggggg cccttccttc catttttgat   1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agtgaatg gcatttgctg gttataacag caaatgaaag actcttcact ccaaaaagaa   1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tgttttg ttttttaatt ctctgttcct tttgcaaaca attttaatga tggtgttaaa   1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gtacacc ccaggacagt ttatcctgtc tgaggagtaa gtgtacaatt gatctttttt   1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ttcagtac aacccataat catgtaaatg ctcattttct ttaggacata aagagagccc   1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gggtgctc tgaatctgta catgttcttg tcataaaatg catactgttg atacaaacca   1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tgaacat tttttatttg agaattttgt ttcaaaggga ttgctttttc ctctcattgt   1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tgttatgt acaaactagt ttttatagct atcaacatta ggagtaactt tcaaccttgc   16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catcact ggtatgatgt atatttaatt aaagcacact tttccccgac cgtatactta   17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tgacaaa gccattcttt taaatatttg tgactctttc ctaaagccaa agtttctgtt   18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ttatgtt ttgacacacc cctaagtaca aggtggtatg gttgtataca catgctgcct   18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ttggggat tcaaaaacag gtttttgatt ttgaatagca attagtgata tagtgctgtt   19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agctacta acgataaaag gtaataacat tttatacaat ttccatatag tctattcatt   19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taatctt tttacagttg catcaggcct gaacccgtcc attcagaaag cttcaaatta   20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gaaacaat actgttctat acgagtgacc gattatgctt tctttggcct acattcttta   21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ctgcggtg aagttgaggc ttataagtta aaacaaagga actaacttac tgtccaccag   21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atacaga actcacagta cctatgactt ttttaaacta agatctgtta aaaaagaaat   22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tttcaac agatgaccgt gtacaatacc gtgtggtgaa aat                     226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62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376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Homo sapien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62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ataagtgc tttattttta tattctctat gaaaacatca ataattaagc ccctttgttc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agccagaa acactataaa actaccatta aacaaggcag tatcttgaca agaaagacat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atgtcca agggatattt agaacatttt agttcttaaa gtttcaacat gagaaatgtt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ccacacac tgtgaaatca tttcaataaa taacaactga cattcatcta aacagttaca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cagatgt gcacatacat tcccctgcct tcacaatgat ctcattggcc atttgcttcg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tccgccag cctctatcac agtggctggc atgttgcagg ctcctcagaa atattaacat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tgactgga gaacat                                                    376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62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251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Homo sapien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62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tcacttgc agactctcct ctgaaactgc ggaaaagttc agggaagggt ccggggaacc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cggcccaa agctcccaga aaaaccacaa gcaagggccc caagtgtctg actcgcaaag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ctggggc tggaccccga cgaggctctg ggcaccagag caaaaccaac agagccactg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tcccccag tgtccggcga atgaaagggg gctctgccct gggcaccaaa acagcccagg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aggtagc tcgaacactg gccaaagctg ctcgtgccca agccaaggtg gctcgaacac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ccaaggc tgctaaggcc cgggccaagg ccaaggcagc actggtcaag gctaaggcca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ctaaggc agcacaggtc aaggccaagg ccaaagtcat ggcagcacgg gccaaggcca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ctaaagc caaggcagta cgggccaagg ccaaggtggc tcggacccag cccaggggca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gcaggcc aaagggatct gctaaggcca gaactacaag gaagggccag aaaaaccgcc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gagactgt tgggcagaag aggaaaaggg ctgaggaggc aaaagatctt cctcccaaga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gaacacg gcttgggccc cgatctccta aggcatggct agggcctgga acagcaaagc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ctgaagtt ccgtgccata aaggtagata ggcggtcctc ggatgatgag gtgcggcagc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gctcagcg gatcctccgc gtgaacctgt cacctgtaat acggctccag ccattgctgc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tattcagc agtctgattc cttcacacgg caatgtttgg ggaaactaag cccagctgtc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tgtggcta gtggcacagt gtgctatgtc cgtggactcc acaatcttga ggactcccgg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cctctcta gggccctggt gaccaccagc ctcctttcag aaaccagagt gggtggggta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gtggggtg ggtgggcggg aggggtgttt tcatggcgcg atgcactgtg acttgttatt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agttgtat gtctactgtt ccatctatca cgttttatac ctttccacct tccagtctcc   1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cccaccc tccatggtct tctgtgtgtg tgtggctgct ggcaggccag cttgaagata   1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gggaaagt ggtcccagaa ataggcctgc ctatttccgg gggttgtggg aggaggcagc   1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ctgggccc ctttggagag atgaggggaa attggcttct gtggttgtct gagaggcatc   1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tgaatgc agaagcagag ccactgtgaa gtaagacact tccctttgag gctgctctgg   1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gtgatcc agacaggccc cattcaggac agtaggcccc atgcaggaca gtaggttcca   1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ggaacct tgcagctagt gggtttttag gtccaggaat ggagcctttg tggtacttcc   1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agggacca aacagacagc ctggctaaaa tcttggggct tagcctgggc ttttctggtg   1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gtccagg cccaaagggg ttgaggtgct tctccccact ctgctctcgt ggcagagagt   1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ctatcctc aacttcgatt ggtggcaagg tactggtggt tgagtcagga ccacagagct   1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ccctcagt gaccaaataa ttttctcctt ggttgggtga ggttttccat gactgcctca   16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agcagtgc tttctgtatg aatcttaagt gctctctcta ctcccaggtc cagcctcatc   17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ccctcca acatggtcca tatgttaaaa tacattgtca cccttcctgc tttagagagg   18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gctgggcc ctgggacctg aaggaggtaa ctgtcctgcc catctgtagt ccatcactgg   18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cccaggc tgaatggcag tgcctggggt tggcagggag gggcacacat tccccctccc   19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ggtaggg gcatcatttc agtgagaatc agatgttttc tgtttctggg tttgggcccc   19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aagctgcc agctgccctg ggtggtggac ctgtggagaa gctctgtgct tcttggtgcc   20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cctgcccc ttctgcatct tgtggcatgc ttcccctggg tgtgtcctcc cttggtttcc   21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agctctgg gaccttgctc ccagctgtgc tgtcgcccca ctaccttaca tgctacttgc   21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ctgacaac tctttcattc atgatgtgaa tatggggaat gacctgagag ccacactcag   22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cctcaagg gcagcccagc ttggggctca cgcctgtaat cccagcactt tgggagtcca   22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caggtgg gtcagttgag gtcaggagtt tgagaccagc ctggccaaca tggtgaaatc   23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atctgtac taaaaataca aaacagccag gtgtggtggc acacacctaa agtcccagct   24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ttgggagg ttgaggctgg aagatcactt gaacctggga agcagagttt gcagtgagcc   24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atctcgc cactgcactc caggctgggc gacagagtga gactctgtct c            251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62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220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Homo sapien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62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cctcgagc actgtggcct tttttttttt tttttttgaa ttttcgcacc tcgcgagttg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gagcctgc atctctgaag ctgcctcggt gaagagccac agcattattt ttttttctct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gggagagt agctgtctgg gatttgagat cctatcttcc ctgcaaatta ccaggttgca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ttcactga taggaataca tttcttcacc aaaggacatg gatgaaaatg aaagcaacca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ctctgatg acaagcagcc aatatcctaa agaagcagta agaaaacgtc aaaattcagc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ggaattcc ggagcaagtg attcttctag gttttctagg aaaagcttca aactggatta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gactagaa gaagatgtaa ctaaatccaa gaaaggaaaa gatgggagat ttgtgaatcc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gccaaca tggaaaaacc cctctattcc aaatgttctc agatggctga taatggagaa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tcacagc agtgttccaa gttctaaaga ggtagcgctt ggcttttttg agtgctttat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ttgctctt catatatgac actctagtta tttgagccct tgtatatcat aaggcataga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taggtctg aggagataaa gtggataggt gtaacctagg ccctaaagtt catcgttcag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gcagagta catataggaa taaccaaccc tgatctggtg gcaactagag gtaggaacag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tgctttag aggtacagga aagaacgtga tgctgacagg aagagctgga gatggcttca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aggaggt gaatatttca gctgggccta gtcaactaaa aagtattttg acagtgattt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caggtaga tgatggcatg aacaaggtca tgaaggtgag acagtgtatt acctgctctg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ggtagta gcctggtacg tgtgtagaat atggatcatg agggtgaagg catggcctgg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tgcttggc ttttaaccct tggataaggc taccaaagct gtgaaaggga gcttcagatg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ctttccag accttgaaaa gttgacttta ggttcctagc ctttaaatgt actagtttta   1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taagatga ttctacttgg ccttcttcta ttctgttaga atagacagat cacagttttg   1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ttaagttg atttcatggt ttacattgag tatatcaata tttttcattg gtgaatgaag   1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agtactat gactgtgtct cctttcctta tatacctctc cctctgctgt gttaacaaca   1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tctttcat ctgcttgact ttctgtgtat ttatgacaat tatttccctg cctcctatgg   1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ctcaatg ccattttcct gagggaaaga ctctcaggtg gtcgttcagc agtgggctgt   1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tctgagct gatgccttcc cagggtctct gccgacttac attctagggc acccttcacc   1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ctcctgg gctcccttgt gtcttctatg gtcacccttg ttttctgcat cccacttgtt   1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ctttctg tgtcattttc tcattttggt ggagcatatt ttcagtgaac ttcctgagaa   1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gtacatg gaaagtaagt tttttgaatt cttgcttgtc tgaaatgtct ttattctcat   1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ataattga taatttgggt atagaatttt tgtttaaaac agttttctct cagaatttga   16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tattgcc tccataactt tatttctagt gtggctgtgg ggaagttcag tgccgtcctt   17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tcttgatc ctttgaacag gccctttgtt ttctctctag agactttgag aatcctctct   18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ggcaccag tgttctgaaa attgccacga tgtgtagttc tttatttatt cattgtgctc   18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tgtgtggt gggccctttc agtctgaaaa tccatttcct tcagttctag gaaatttcat   19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tatcttt gaaaatgtcc ttccctatat gtttttattc taaaatgact attagttata   19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agttctat tttggacctc ctggatcaat tctctgtaat ttaagaaaat ttcttctatg   20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tatcttt ttaaaaattt acatggctag gtgcagtagc tcatgcctat aatacccaca   21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ttgggagg ctgaggcagg tggattgctt gagctgagga gttcgagacc agccggggca   21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atggcaaa atgccatctc taccaaaaaa aaaaaaaaaa aa                      220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626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2208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Homo sapien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626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tttggctt tttttggcgg agctggggcg ccctccggaa gcgtttccaa ctttccagaa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ttctcggg acgggcagga gggggtgggg actgccatat atagatcccg ggagcagggg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gggctaa gagtagaatc gtgtcgcggc tcgagagcga gagtcacgtc ccggcgctag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agcccga cccaggccca ccgtggtgca cgcaaaccac ttcctggcca tgcgctccct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gcttctc agcgccttct gcctcctgga ggcggccctg gccgccgagg tgaagaaacc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cagccgca gcagctcctg gcactgcgga gaagttgagc cccaaggcgg ccacgcttgc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agcgcagc gccggcctgg ccttcagctt gtaccaggcc atggccaagg accaggcagt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gaacatc ctggtgtcac ccgtggtggt ggcctcgtcg ctagggctcg tgtcgctggg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gcaaggcg accacggcgt cgcaggccaa ggcagtgctg agcgccgagc agctgcgcga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aggaggtg cacgccggcc tgggcgagct gctgcgctca ctcagcaact ccacggcgcg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acgtgacc tggaagctgg gcagccgact gtacggaccc agctcagtga gcttcgctga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acttcgtg cgcagcagca agcagcacta caactgcgag cactccaaga tcaacttccg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acaagcgc agcgcgctgc agtccatcaa cgagtgggcc gcgcagacca ccgacggcaa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gcccgag gtcaccaagg acgtggagcg cacggacggc gccctgctag tcaacgccat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tcttcaag ccacactggg atgagaaatt ccaccacaag atggtggaca accgtggctt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tggtgact cggtcctata ccgtgggtgt catgatgatg caccggacag gcctctacaa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actacgac gacgagaagg aaaagctgca aatcgtggag atgcccctgg cccacaagct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ccagcctc atcatcctca tgccccatca cgtggagcct ctcgagcgcc ttgaaaagct   1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aaccaaa gagcagctga agatctggat ggggaagatg cagaagaagg ctgttgccat   1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ccttgccc aagggtgtgg tggaggtgac ccatgacctg cagaaacacc tggctgggct   1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gcctgact gaggccattg acaagaacaa ggccgacttg tcacgcatgt caggcaagaa   1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cctgtac ctggccagcg tgttccacgc caccgccttt gagttggaca cagatggcaa   1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ctttgac caggacatct acgggcgcga ggagctgcgc agccccaagc tgttctacgc   1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accacccc ttcatcttcc tagtgcggga cacccaaagc ggctccctgc tattcattgg   1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gcctggtc cggcctaagg gtgacaagat gcgagacgag ttatagggcc tcagggtgca   1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caggatgg caggaggcat ccaaaggctc ctgagacaca tgggtgctat tggggttggg   1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ggaggtga ggtaccagcc ttggatactc catggggtgg gggtggaaaa acagaccggg   1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tcccgtgt gcctgagcgg accttcccag ctagaattca ctccacttgg acatgggccc   16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ataccat gatgctgagc ccggaaactc cacatcctgt gggacctggg ccatagtcat   17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tgcctgcc ctgaaagtcc cagatcaagc ctgcctcaat cagtattcat atttatagcc   18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taccttc tcacctgtga gaccaaattg agctaggggg gtcagccagc cctcttctga   18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ctaaaaca cctcagctgc ctccccagct ctatcccaac ctctcccaac tataaaacta   19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tgctgcag cccctgggac caggcacccc cagaatgacc tggccgcagt gaggcggatt   19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aaggagc tcccaggagg ggcttctggg cagactctgg tcaagaagca tcgtgtctgg   20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ttgtgggg atgaactttt tgttttgttt cttccttttt tagttcttca aagataggga   21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gaaggggg aacatgagcc tttgttgcta tcaatccaag aacttatttg tacatttttt   21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tcaataa aacttttcca atgacatttt gttggagcgt ggaaaaaa                2208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627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138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Homo sapien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627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cccctgga cacctttgcc ctgactcgcc tgagtccagc cgcctgtccc tggagcgccg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gatacagc gcctccccgt tgaccctccc tccagccggc tcggctccct ctccgcgcca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cccaggag agtctgccag gggcagtatc tccgctaagc ggaaggaggc ggagtccggg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gctggag cggaggggct cggggacgtt gctcctggac cacatctcgc aaacgcggcc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gtttccta ccccctctca acgtcagtcc ccaccctccc atccctgaca ttcgcccaca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ccggaggt cgggcgcctt cgttgcctgc ccctccttat gccggggcgc caggctctcc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gaccaag cgcaaattgg tgagacgcca ctccatgcag actgagcaga tccgcctgct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ggggcttc cagagtctag gtgggcctgg ggagccaggg cgctgagagg agtgagagga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aaggagg gtggggatta ggaccttaat gggataggtg ggagaaccag ctcacacaca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ccacgaac aaagggatct cttgcatgtg ctcatgggtg cacagtgcac ccacacatgg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aaacatgt gtccataagc acagtactct tattagcaag aaagaataag tactctattt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tgggtata tacacacatg tattcatgcc ctggtcattt cacatgcata tgggattact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tgtaccta caggcacagc atatcaataa acacacaggg ctagggtccc aaactctctt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atttgttc agaagcagta gggaaccctt acttatgggc agtctccgat gtctttgccc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ctgcagaa gcaatccctt gctttccatg tatgccctga aacacagcct atcatgattt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cacactct ctccgtggac atcccagccc attctgcagg tcttgcttct ttctccaggc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gctcctt attcacaccc tgcttctaac cccaaccact tttcaggata tctttttcac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ttcttggg ggttcctgca gcaaccccca gcctcagttc tgctgctgtc tttactgctc   1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aacttcac ttctcaactt cctgcttttt attcccaccc tgttcctcca acaactacaa   1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attgtct cattttccca gggggtgggt catgggctct aagctgctct tctgtctgtc   1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agcttatg aacaccccca caggtagaag tggggagaaa ccctaaatca ctcctctctc   1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cttgacat atcaaataaa tgtgttcaga aaaaaaaaaa aaaaaacaaa aaaaaaaaaa   1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aaaaaaa aaaaaaaaaa aaaaaaaaaa aaaaaaaaaa agaaaaaaaa aaaaaaaaaa   1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                                                                   138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628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50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Homo sapien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628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ttttttt ttatagatac accaaacatt ctggtgattt ttctcaacca gaaatagcac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tctacatc tattccttag ttatataata caaaacatgc acgaataggc tacacatgga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acactta taaatacctt ctaaataagt gattagaagt ttttggtcca atccacatga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tagaaatc ttaagagaca acacacatcc ccttctatgc ctcttccacc caaaatacag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cacccatt ttcagattag gagagaaaag gaataaatag aataactctc agctctctct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atatacac atacacatac atatatgtat acatatatac acacactgta cagctgtgtg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catgcacg tgtacacaca cacatacaca tatagctgga cactacctga ataacatcat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caggaggc tctgaacacc tgaattcaca gatgatcagg tgagctgatt gtagcagtga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acagatat catgaaaata aag                                            50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629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358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Homo sapien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20&gt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21&gt;  misc_featur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22&gt;  (49)..(49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23&gt;  n is a, c, g, or t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629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tgtcagt ggttatatta gtgggtagtg taacatttta tccaggttng ggtgagggga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tggccaca gtagcaagtg gtgacactaa ataccatttt gaaggctgat gtgtatatac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cattactg tccgtagcaa tgaaggatac agtactgtgt tgtgggtgag tgttgctatt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cagcatt aatatttggg tgtgtatgtt tgaggctatg aaacacgcag gagtgttttt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ctattaa ttttaagaga aagcagcttt ttcttaaaat tcactgttga gaaacttgca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tctggagg cggtgtcctc tccgccctgt cgggtcctgg atgagtacga gttatggt      358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63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1411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Homo sapien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63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cgcggtac aggagcagca ctgccggcgg gggcgggtgc cagggacttg gaggtggagg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cgcggcg gtactctggc gtcttccgac ttcgactcct taccttaaaa gatgctggag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atatgtaa ctccaatttt aatgagctat gtgaatcgct acatcaagaa cttaaagccg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ggatctac agctttcact atggggtgga gacgtggtac tcagcaagct cgagttaaag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ggatgtgc tggaacagga actgaaatta ccattcactt ttttaagtgg acatattcat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ttgagga ttcatgtacc atggacaaaa ctgggttcag aaccagtggt aattaccatc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tactatgg aatgcatttt gaaacttaag gatgggatac aggatgacca tgaaagctgt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ttctaatt ctaccaaccg tagtactgct gagagcacaa aatcatcaat caaaccgcgg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atgcagc aggctgctcc tacagatcct gacttaccac caggttatgt gcagagtctg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tagacgag ttgtaaataa tgtaaacatt gtgataaata atctcatact aaaatatgtt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gatgata tcgtcctttc cgtcaatatc acttctgcag aatgttatac agtaggtgaa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atgggatc gtgcattcat ggatatttct gcaactgatt tggtgctgag aaaggttatc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tttttctg actgtacagt ttgtcttgat aaacggaatg ccagtggtaa aatagaattt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ccaggatc ctttattata caaatgttcc ttcagaactc gtcttcattt tacatatgaa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cctaaatt ccaagatgcc atctgttatt aaaattcata ctttagtgga aagtttgaaa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ttctatca cagatcaaca actgcctatg tttattcgta taatgcaact tggaattgct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ttactatg gagaaatagg caattttaaa gaaggcgaaa tagaggacct tacttgtcat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taaagata tgctaggaaa cattacaggt tctgaagatg aaacaagaat agatatgcaa   1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tcctgctc agcataaagg tcaagagtta tattcacagc aagatgagga gcagccacag   1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tgggtgt catgggcctg gtcctttgtg cctgcaattg tgagttatga cgatggcgag   1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gactttg ttgggaacga tcctgcatca accatgcatc aacaaaaagc acagactttg   1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gatccta ttgtttctat aggattttat tgcacaaagg caacggtgac tttcaaactc   1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agaaatgc aagttgagag tagttattac agtccacaga aagtaaaatc taaagaagta   1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gtgttggg aacaagaagg aactacagtt gaggccctta tgatgggaga acctttcttt   1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ttgccaga ttgggtttgt tggttgcaga gccatgtgcc ttaaaggaat tatgggtgtt   1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gattttg aagagaatat gaatagaagt gaaactgaag cctgtttctt catttgtggt   1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caatttga gtacgaaagg tttcacatac cttacaaatt cattgtttga ttaccgaagc   1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gaaaata atggtactcg cgcagaattt atcttggatt caactcatca taaggagaca   16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cactgaga tagctggaat gcaacggttt ggggcttttt atatggatta cctgtataca   17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gagaaca ctagtggcaa aggttccaca aatcaacaag acttttcttc agggaaaagt   18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gatttgg gaacagttca ggagaagtcc accaaaagcc ttgttatagg tcctcttgat   18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cgtttgg atagcagtgc ggtgcatagg attttgaaaa tgattgtgtg tgccttggaa   19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tgaatatg aaccatatag caggctaaaa tcagatatta aggatgaaaa tgaaacaata   19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aatcctg aagaggtggc tcttctggag gaatatattc ctactcgaca tacaagtgtt   20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tctcctca aatgtacctg cacaatttcc atggctgaat tcaacttgct ggaccattta   21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acctgtca ttatgggaga aaagaactca agtaacttca tgaatactac aaacttccag   21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tcttcggc ctttgccatc cattcgaata ttggtggata aaattaatct ggaacattca   22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ccaatgt atgctgaaca gttggtgcat gtggtcagca gccttactca accttctgat   22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cctgcttc attattgtta tgtacactgc tatcttaaga tatttggttt ccaggcagga   23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acgtctt tggattgcag tggatcttac tgcttacctg taccagttat tccctctttc   24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actgctc tttatgggaa acttctgaaa ctccccacat gctggaccaa aagatctcag   24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tgctataa ctgaaggtat atttgaactt ccaaatctca caattcaagc tacaagagca   25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acacttc tcttgcaagc aatatatcaa agttggtctc atcttggaaa tgtcagctct   25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cgcagtga ttgaagcttt gataaatgaa atcttcctaa gtataggtgt gaaatctaag   26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tcccctgc caactcttga gggctcaatc cagaatgttg aattgaagta ctgcagcaca   27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attggtca aatgtgcctc tgggaccatg ggatcaataa aaatttgtgc caaagcccca   27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tgatagtg gaaaagagaa gttgattccc ttgcttcagg gtccttctga cactaaagac   28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tcatagca ccaagtggct caatgagagt agaaagccag agtctctctt agctccagat   28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gatggcct tcacaatcca agttccacaa tatattgact actgccacaa ttccggtgct   29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acttcttt gcagtataca aggactagca gttaatattg acccaatctt atatacgtgg   30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catctatc agcctcagaa acgaacaagt agacatatgc aacagcagcc tgtggtagct   30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tcctcttg ttatgccagt ttgtagaagg aaagaggatg aggtgtctat tggaagtgcc   3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ttggcaa agcagcaatc atatcaggcc tctgaatatg ccagcagccc tgtaaaaaca   3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acggtaa cagaatcccg cccattgtca gttcctgtta aagccatgtt gaatatatct   3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agctgta gaagtcctga agaaagaatg aaggaattta ttggaattgt ttggaatgca   3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aagcatc tcacactaca gcttgaagta caatcttgtt gtgtgtttat tccaaatgat   3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ctgcctt ccccaagtac aattgtatct ggtgacattc ctggaacagt aagaagttgg   3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ccatggac aaaccagcat gccgggaaca cttgtcctct gtttgcctca aataaagatt   3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tagtgctg ggcacaagta tatggaacct ctgcaggaga ttccatttgt tatcccacga   3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atccttg aagaaggtga tgcttttcct tggacgatca gcttgcataa tttcagcata   3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tacccttc ttggaaaaca agtgacactt tgcctagtgg aacctatggg ttgcacctcc   3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tctagctg tcacgtctca aaaactgctt gctacgggac ctgatacacg acattcattt   3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tgtctgtc tccatgttga cctagagtca ctagagataa aatgctctaa tccccaggtc   3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ctcttct atgaactaac tgatatcatg aataaggtct ggaacaagat tcagaagaga   3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caatctca acctatctcc aacctctcca gagaccatgg cagggcctgt tcctacttct   3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gttagaa gcagtatagg cacagctcct ccagatacca gcacatgcag cccatctgct   3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cattggga ctactactga gggagattct atacaagcag gtgaggaatc accattctca   4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ttctgtga ccttggaaca aactacaagt aatattggag gaaccagtgg acgtgttagt   4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atggatgc agtgggtgct tcccaaaatt actataaagc tctttgctcc agatcctgaa   4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taaaggca cagaggtttg tatggtcagt gaactagaag atctcagtgc ttccatagat   4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ccaggatg tatataccaa agtgaaatgt aaaatagaga gtttcaatat tgatcactat   4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agcagcc ttggggaaga gtgttggtct ttggggcaat gtggaggtgt cttcctttcc   4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tactgaca agctgaacag acgcaccttg ttggttcgac ccatcagcaa gcaggaccct   4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cagtaatt gctctggctt ctttccttct acaactacaa aacttctaga tggcactcat   4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cagcatg gattcctctc tctgacatac acaaaagctg taacaaaaaa tgtccgccac   4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ttaacat caagaaatga gcgaagaagt tttcataagt tatctgaagg cctaatggat   4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ttctcctc attttcttca tgaaattctt ctttcagcac aagcttttga tattgttctt   4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ttttcctt tacttaatgc cattgcaagt atatttcaag caaaactacc aaagacccaa   46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gagaaaa gaaaatctcc tggtcagccc atgaggaccc atacactgac atcccgcaat   47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acctttga tttatgtcaa cacaagtgta atcagaattt ttattccaaa aacagaagaa   48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cagccaa ctgttgaagc taatcaggca gcaaaagaag acactgtggt tttgaagatt   48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ctctgttg ccatggctcc ccaggctgac aatccccttg gcagatctgt ccttaggaaa   49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tatttacc agagagcctt gaacttagga attcttcgag atcctggatc agaaatcgaa   49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cagacaat accaaataga tctgcagtcc atcaatattg gtactgcaca gtggcatcaa   50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aaaaccag agaaggaaag tgtctcagga ggggtggtaa cagagactga aaggaattct   51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aaatccag cccttgagtg gaatatggcc agcagcatac ggcggcatca agaaaggaga   51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aattttga cccccgtttt gacagatttt tctgtccgaa taactggagc acctgctgtc   52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tttcacca aagtagtttc tccagaaaat ttgcatactg aggagatttt agtgtgtggc   52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ttccttag aagtgaatat aaccacaaac ctggacttct tcctaagtgt ggctcaagtt   53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actcttac atcagttaat agtagcaaat atgactggac tggaaccatc aaacaaggct   54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agagatct ctaaacaaga acagaaaaaa gtggatatat ttgatggagg catggctgaa   54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ctcatctc gctacagtgg tgctcaggat agtggaattg gcagtgacag tgttaaaatc   55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atagtgc aaatagagca gcacagtggt gccagtcagc atcgcattgc ccgtccctca   55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ccagtcat caattgtaaa aaatctaaat tttattccct ttgacatatt tattactgca   56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tagaatct cactaatgac ctattcctgt atggccttat ccaaatcgaa atcacaagaa   57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aagaata atgaaaaaac agacaagagt tcattaaatc tcccagaagt tgattcagat   57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tgctaagc ccaaccaggc atgtatttcc acggtgacag cagaagatct cttaaggagc   58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atttctt ttccttcagg gaaaaaaata ggggtcctct ctcttgaaag tcttcatgca   58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cacaaggt catctgctag acaagcactt ggtataacta ttgttcggca gcctggtcga   59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ggaactg gtgacttaca gctagagcct tttctgtact ttattgtgtc ccagccttcc   60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gcttctga gttgtcacca cagaaagcag cgagtggaag tatccatttt tgatgctgtg   60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taaagggg tggcctctga ttacaaatgt atagatcctg ggaagactct gcctgaagcc   6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tgattatt gcactgtttg gctacagaca gtgcctggag aaatagacag caaaagtggt   6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tccacctt cctttataac actacagatt aaagactttc tgaatggacc agcggatgtc   6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tttggata tatcaaagcc tttgaaagca aacctgagtt tcaccaaact ggatcagata   6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cctttttt taaagaagat aaaaaatgca cacagtttgg cacatagtga agagacttca   6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atgtcca acaccatggt gaataaggat gatcttccag tctccaaata ttaccgtgga   6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ttgtcta aacccaaaat tcatggtgat ggagtgcaaa agatttcagc tcaagaaaac   6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tggagag ctgtttcctg ctttcaaaaa atttctgttc aaactactca gattgtgatc   6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catggaaa ctgtacccca taccagcaaa ccatgcctgt tagcatctct ctcaaacctc   6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tggaagcc ttagtgtcaa ggcaacacaa aaagtacctg gcataattct tgggtcatca   6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ctactca gtataaacga ttttctcctt aaaacaagtc tcaaagaaag aagccgcatt   6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ataggac catgttgtgc tactgccaat ctggaagcta agtggtgtaa acacagcggg   6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tccaggcc cagaacaatc cataccaaaa atatccattg acttaagagg aggtctacta   6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gtcttct ggggtcaaga acatttgaat tgtttagttc ttctacatga attactcaat   6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tacctta atgaggaggg aaattttgaa gtacaagttt ctgaaccagt gcctcaaatg   6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atctcctg tggaaaagaa tcagacattt aaaagtgaac aaagttcaga tgacctacgg   7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aggtctat ttcagtatgt acaggatgct gaatctttga aattgcctgg ggtctatgaa   7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cttatttt ataatgaaac tgaagattgc ccagggatga tgttatggag atatccagaa   7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agagtac tcacccttgt acgaataact cctgtacctt ttaacaccac agaggatcca   7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tattagca cagcagacct tggtgatgtg ctacaggttc cttgtagctt ggaatactgg   7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tgaactcc agaaggtttt tgttgcattt agagaattta atctgtctga aagcaaagtt   7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tgaactgc agttgccgga tatcaatctc gtgaatgacc agaagaaatt agtatcttca   7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tctttgga gaattgtctt gaacagcagt caaaatggag ctgatgacca aagctctgca   7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tgagtctg gttctcaaag cacttgtgat ccacttgtga ctccaacagc cctggctgcc   7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taccagag ttgactcctg ctttacccca tggtttgtcc catccctttg cgtttctttc   7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tttgctc acctggaatt ccatctttgt catcaccttg accaactagg cacagctgca   7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cagtacc tacagccatt tgtttccgac agaaatatgc catctgaact agaatacatg   76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tgtttcct tcagagaacc acacatgtat cttcgacagt ggaataatgg ttctgtctgt   77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gagatcc agttcttagc tcaagcagac tgtaaacttc tagagtgcag aaatgtcact   78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caaagtg tggtgaaacc cttcagcatc ttcgggcaga tggcagtttc cagcgatgta   78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gaaaagc tgcttgactg caccgtgata gttgattctg tatttgtaaa ccttggacag   79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tgtagtcc attcactaaa cactgcaata caagcttggc aacagaacaa atgccctgag   79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agaggagt tggtcttcag ccattttgtg atctgtaatg acacacagga gacactgcgg   80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ggccagg tggatactga tgaaaatatt ctgctggcga gtctccacag tcaccagtac   81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tggcgct ctcacaaatc cccacagctg ttacacatct gtattgaagg ttggggcaac   81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cgttggt cagagccttt cagtgtggac catgccggga cttttattag aacaattcag   82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caggggtc gaactgcttc tctcatcatc aaggttcagc aactcaatgg agtacaaaaa   82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attatca tctgtggaag acagatcatc tgtagttact tgtctcaaag catagaacta   83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gtcgttc agcattacat tggtcaagat ggacaagctg tagttcggga acattttgac   84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cctcacag ccaaacagaa attgccttcg tacatactag aaaacaatga actgacggag   84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tgtgtga aggccaaagg agatgaagac tggtcaagag atgtgtgcct ggaatccaaa   85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cctgagt acagcattgt cattcaggtg ccatcttcaa acagttccat tatttatgtc   85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tgcacag ttttgacttt agaacccaac tctcaagtgc aacaacgaat gattgtgttc   86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cctcttt ttatcatgag gagtcatctt ccagacccca ttatcataca tttggagaaa   87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agtctgg gattgagtga aacacaaatt attccaggaa aagggcagga aaaaccactg   87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aaacatag aacctgacct tgtacatcac ctgacattcc aagcaagaga agaatatgat   88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tcagatt gtgcagttcc catctcaaca tccctcatta agcaaatagc cactaaggta   88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ccctggag gcacagttaa tcagatcctt gacgaattct atgggccaga aaagtcgctt   89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acccatat ggccctataa taagaaggat tctgacagga atgaacagct aagtcagtgg   90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tagcccaa tgcgagtgaa gctgtcaatc tggaagccat atgttagaac tttgttgata   90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cttctgc cctgggccct gcttatcaat gaatccaaat gggacctctg gctatttgaa   9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gagaaaa ttgttctaca ggttcctgct ggcaaaatta ttattcctcc taattttcag   9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gcttttc aaattggaat atactgggca aatacaaaca ctgtgcacaa gtcagtagca   9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taaactgg tccataacct gacatctcca aagtggaaag atggaggtaa tggtgaagtt   9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acactgg atgaagaagc gtttgttgat actgaaataa gacttggtgc ttttccagga   9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tcagaagt tatgtcagtt ctgcatttcc tccatggtac agcaaggtat acaaattatt   9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attgaag acaagactac aataatcaat aatacaccat atcaaatatt ttataaacca   9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ctatctg tctgcaatcc ccattctgga aaggagtatt ttcgtgttcc agacagtgct   9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ttttagca tttgcccagg tggagagcag cctgctatga aatccagctc ccttccttgc   9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gacttga tgcctgacat cagtcagtca gtactggatg catccctgct tcagaaacag   9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catgctgg gcttttctcc tgccccaggt gctgacagct cacagtgctg gagcctgcca   9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atagtta gaccagagtt tcccagacag agtgtggcag tacccctcgg gaatttccgg   9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aatggat tctgtaccag ggctatagtg ctgacatatc aagaacacct cggagtgact   9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tttaaccc tctcagaaga ccctagtcct cgagtaatta tccacaatag atgtccagta   9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atgctta taaaggaaaa cattaaagat attccaaagt ttgaggttta ttgcaaaaaa   9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tccctccg agtgctcaat tcatcatgag ctgtatcatc agatttccag ttatccggac  10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caagacca aagacttact tccaagccta cttttgagag ttgaacctct agatgaagta  10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aactgagt ggagtgatgc cattgacatc aacagtcagg gaacacaggt tgtgttcctg  10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tggctttg gctatgtgta tgtggatgtt gtacatcagt gtggcacagt cttcatcact  10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gccccag aaggaaaagc aggacctatt ttaaccaata ccaacagagc gccagagaag  10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tgttacat ttaaaatgtt catcactcag ttaagcctgg cagtgtttga tgacctcacc  10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ccacaaag catcagctga gcttctgaga ctcacactgg acaacatttt tctctgtgtg  10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ccgggag ctggtcccct ccctggggaa gagcctgtgg ctgcgttgtt tgaactttac  10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tgtggaga tctgctgtgg ggacctgcag ctagacaacc agctttataa caagtccaat  10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ccactttg ctgtcttagt ctgccaggga gaaaaagcag aacccattca gtgttccaaa  10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cagagtc tcctcatatc caacaaagag ttggaagaat acaaggaaaa atgttttatc  10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ctttgca tcaccttaaa tgaaggcaag agcatcctct gtgatattaa tgagttcagc  106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gaattaa aacctgctcg gttatacgtg gaagacacat ttgtatacta catcaagact  107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gtttgaca cctaccttcc taacagcagg ttggctggtc actccacaca cctctccggg  108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taaacagg tgttgcccat gcaggtcaca cagcacgcca gggccttggt gaatcctgtg  108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ttacgga aactggtgat ccagccagta aatttgctcg tcagcatcca cgcttccctc  109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ctgtaca tagcctcaga ccacactcct ctctccttct cggtgtttga aagaggaccc  109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cttcacca ctgcgaggca gcttgtgcac gccctggcaa tgcactatgc cgctggggcc  110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ttttagag caggctgggt agttgggtct ctggatattc ttggcagccc tgcaagcctg  111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agaagca tcgggaacgg ggtcgccgac ttcttcaggc ttccgtatga ggggctgacc  111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gggccctg gagccttcgt gagtggcgtc tccagaggga ccacatcgtt tgtaaagcac  112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ctccaaag gtaccctcac atccatcacc aacctcgcca caagcctggc ccggaacatg  112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ccggctct cactggatga ggagcactac aaccggcagg aggagtggcg gcggcagctc  113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gagagcc tgggcgaggg gcttcgacag ggcctgtccc ggctgggcat cagcctgctt  114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tgcaattg ctggtatagt tgatcagccg atgcagaact tccagaaaac atctgaggca  114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gcttcag caggacacaa ggccaagggt gtcatctcgg gtgtggggaa aggaatcatg  115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ggtgttca caaagcccat cggaggagct gctgagctgg tgtcacagac tggctatggt  115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tttacatg gagctggact ttctcagctt cccaaacagc gccatcagcc aagtgatcta  116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tgctgacc aggctccaaa cagccatgtc aaatatgtct ggaaaatgct tcagtctctg  117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cagaccag aagtccacat ggccctggac gtggttctgg tgaggggctc aggccaggag  117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tgaagggt gcttgctgct gacatcagaa gtgctcttcg tggtgagtgt cagtgaggac  118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acagcagc aggccttccc cgtcacagaa atcgactgtg cacaggacag caagcagaac  118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cttactca cagtgcagct caagcagcca agagtggcct gtgatgtgga ggtagatgga  119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ccgagaga gactgtcaga gcaacagtac aacagactgg tggactacat cacaaagaca  120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ttgtcacc tggcccccag ctgttcttcc atgcaaatac catgccctgt ggtggctgca  120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cctcccc cctccactgt taaaacatac cattacctgg ttgatccaca ttttgctcag  12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cttcctta gtaaatttac catggtgaaa aataaagccc tgaggaaagg gtttccttga  12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cccctctg aggtgtttat tcctgcttgt gtgatttagt ttttgggttt ctttgagaca  12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gtctcact gcattgccct tgctgacctc aaattctggg gttcaagcaa tcctcccacc  12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aacccaca agtagctacg actgcaagca cctgccacca taaagggctg cattttgcca  12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taaaggg ctgcattttt ttaaaaagcc taggcagctc taacatcatc tgatatggac  12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aaggccaa cagtttcctt atttacatcc ttacctctaa aagatacttc aaagtgacaa  12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cgtgttc cttccccact tagagacaat gattaacagg gccctatatg ttcttaccac  12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acagagga tgcatttatt tttgctctat gacacttgca aaaatctcta ctgtaattaa  12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gggtcta ttattaactc tctgttccat catagaatgt ggccaggcct tacaatggag  12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cagagtt aaaacttcaa gttgcatctg tttttgggct gagtcaccac ctttgcctca  12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ctcctttg tctgcaaagg cctaggattc tttctttaaa tgaaatgctt aggactttgt  12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cttgttac atttgtcatt taactgcagt gctattcttt gaaagctgct atgtgtattt  12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tctgaagt ctgcatttta ctaaaattta caacagtctg atgattgatt gattactgtc  12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gtacatt ttagaaaaag tgttcttctt ccagtttgtt ttactaagca aactttgagt  12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tcctttg tcctatattg aatccagtcc caaagtgttc aggtgagttt ctctagttcc  13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aaacaaaa catacatagt gggaactccc tggtatgcca tagagcacac aagaacccca  13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attaatgc taacaattat accagtccat tttgtttatt ctgtggaatt gacttgacaa  13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atgaaga tattcccagt gtctgtctga taatattttg catctaagaa tgggtttgac  13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aagatctt gggttaccaa gatgtcttaa atgttcagta aatatctttc ttacagtcca  13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agcttaga gcatgtttgc tgattgatat tacatttaaa cttggggcta cagcttgtta  13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agaattt tgagatacta agagaatgca attttaaatg cccactggtt ttatttgttt  13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agagagg gtctcattct gtcacccagg ctagagtaca gtgggaacag tcatggctca  13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cagctta agctcactgc ctgggctcaa gtgatcttac tccagcctcc caagcagctg  13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ctacacc accacaggta tgcaccacca tacctggctg atttttaaaa ttttttctag  13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tgaggtc tcactatgtt gcccagctgg tctcatactc ctcagttcac gcattcctcc  13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cctccacc tcccaaactg ctgggattac aggtgtgagc caccatgccc aacacccact  136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tctttaac tctcacatgt tgggcataag aagtcactat ataattgtta ctggaaagca  137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cttaacg aacaattctg actatgaaaa atgtctcttt cagtttgttc tgtaaatatt  138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gaaaagtg acagctgtca acctcagagt aactatttct aaaaatgtaa atatgtatta  138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ccttgtat cttttatggt aattttgcat attgatatga attatataaa attgtttaaa  139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aaaaggtg tccttgaatt actgaccacc catagatgtc tactgttacc aggttttaca  139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caaattt tcactaatac ctgggtttaa tacagctcac atcactgaat gttacacatg  140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tttaaatg ggtaatatac aggttttgtt ataataaagt tactgattaa attaaaaaaa  141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aaaaaaa a                                                       1411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63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327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Homo sapien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20&gt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21&gt;  misc_featur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22&gt;  (309)..(309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23&gt;  n is a, c, g, or t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63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tgttatat aacttttaat ggaaaatgtc aaatagatac aaaagtataa atcgggttgg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agtgaaat acaggccaaa attgggccca ccagctgttt ttgcacagcc caaatgttaa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tgatttt tacattttta aatagtgaaa agatgtaaaa gggtaatatc taatgacata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aaagtat gtgaaattca gattttattg tccaaaaagt ttggaacaca gccacatgca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gtgcgtg gccccctggt ggcggcttca tgccactact gccaagtggc aatgagagcc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tggctng gaaaagccaa caatctt                                        327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63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474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Homo sapien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63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aaatgaga gcaaaaaggg agagagcagg aaagcgagca caggcgagta cagtatacaa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tgttttga gtttctgact ggcgtgccgg aaagatcatg ttagcacacc cagaaacttc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acgatgca gaccccagag gtaccagcag aaaggtcccc tcgtagacgg agtatctcag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ccagtac atcagagaaa cccaactcca tggacactgc aaatacctca cccttcaaag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ccaggatt cttcagcaag cgcctgaaag gctccatcaa gaggaccaaa agccagtcaa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ttgacag aaacacgagc tttcggcttc catcccttcg cagtacagat gacaggtctc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ggctgcc taaactaaaa gagtcacgtt cccatgaatc cttgctgagc ccatgcagca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tggaatg tctggatctt ggtagagggg aacctgtatc agtgaaacca cttcatagta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atccttgg acaagacttc tgctttgagg ttacctactt aagtggaagt aaatgcttca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gtaattc tgcttctgag agagacaagt ggatggaaaa ccttcgcagg acagttcaac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aataagga caattgcagg cgagctgaaa atgttcttcg tttatggatc attgaagcca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accttgc ccctaaaaag aaatatttct gcgaactgtg ccttgatgat accctctttg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cgtacaac cagcaagacc aaagcagaca atattttctg gggcgaacat tttgaattct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agccttcc acctcttcat agtatcacag ttcacattta caaggatgtg gaaaaaaaga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aaaagga caagaataat tatgtagggc tagtcaacat ccccactgcc agtgtgactg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cgccaatt tgtagaaaag tggtatccag tgagtacacc tacacccaac aaaggaaaga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gaggacc ttctattcgg attaaatcac gtttccaaac tatcaccatt ctgcctatgg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aatacaa agaatttgca gaatttgtca ccagcaacta caccatgctg tgttctgtcc   1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gagccagt aattagtgtg agaaataaag aggagttggc ttgtgcctta gtgcacattc   1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caaagtac tggcagagcc aaggattttc tgactgactt ggtgatgtct gaggtggatc   1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tgtggaga gcatgatgtc ttgatcttca gagagaacac tattgccacc aaatccattg   1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aatacct caagttggtg ggacaacagt atcttcatga cgcactgggg gagtttatca   1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ctttgta tgagtccgat gagaactgtg aagtggatcc cagcaaatgt tcatctagtg   1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ctgataga ccatcagagc aacctgaaaa tgtgctgtga gctggctttc tgcaagatca   1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aactctta ctgtgttttc cctcgtgagt tgaaagaagt gtttgcatca tggaagcagc   1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tgcctgaa ccgtggcaag caagacatca gcgagaggct catcagtgcc tcattatttc   1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cgttttct gtgtccagcc attatgtctc ccagtctttt caaccttatg caggagtatc   1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atgaccg cacatctcgg actctaactc ttattgccaa ggtcattcag aacctggcca   16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tttgccaa gtttggtaac aaagaggaat acatggcatt catgaatgat tttttagaac   17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aatgggg tggaatgaag cgctttcttt tggagatctc taatccagac accatctcaa   18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accccagg ctttgatggt tacattgatc tgggccgaga gctttcagtt ttgcattcct   18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ctgtggga agtagtttcc caacttgata agggtgaaaa ttccttccta caggcgaccg   19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caaaatt ggggcctctc cctcgtgttc ttgctgatat taccaagtca ttgactaatc   19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acgccaat acaacagcaa ctgagacgct tcactgaaca taactccagt ccaaatgtca   20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gaagcct ctcctctggg ctgcagaaaa tatttgaaga ccccactgac agtgatttgc   21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aaactaaa atctccaagc caggacaaca cagacagcta cttcagaggg aaaacattat   21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ctggttca gcaagcctcc tctcagagca tgacttattc tgaaaaggat gaaagggaaa   22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agccttcc taatggtcgg agcgtctccc tcatggacct ccaggacact catgctgctc   22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tggagca tgcatctgtc atgcttgatg tgcctatacg cttgaccgga agccagcttt   23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taaccca ggtggccagc atcaaacagc tgcgggaaac ccagagcact ccccaaagtg   24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ccccaagt gagaaggccc ctgcacccag ccttgaacca gccaggtggc cttcagccct   24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tcgttcca gaaccctgtc tatcacctca ataacccaat tccagcaatg ccaaaggcct   25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atagattc cagtttggag aacctaagca ctgccagttc cagaagccaa agtaacagtg   25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acttcaa gctcagtgga cccagcaata gcagcatgga agatttcact aaacgtagca   26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cagagtga ggacttctcc aggcggcaca cggtgccaga tagacacata cctcttgctt   27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ccacgaca aaatagtact gggcaggccc agatccgaaa agtggaccag ggtgggttag   27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cccgagc caaagcccca ccatccctgc cacacagtgc ttctttacgt agcaccggga   28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atgtcagt ggtgtccgca gccctggtgg ccgaacctgt gcagaatggg agccggtccc   28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cagcagtc ctcttcctcc agagagagcc ctgttcccaa agttagagca atccagagac   29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cagacaca gcaggttcag tcacctgtgg actctgccac aatgtcccca gtagagagga   30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cagcctg ggttctgaac aatgggcagt atgaagagga tgtggaagaa actgagcaaa   30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ctagatga agccaagcat gctgagaagt atgaacaaga aattactaaa ctgaaggagc   3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tgagagt ttccagccgg cgactggagg aatatgaacg ccgcttgctg gtgcaggagc   3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agatgca gaagctgctg ctggaataca aggcccgact ggaggacagc gaggagcggc   3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cgaagaca gcaggaagaa aaagatagcc agatgaaaag catcatcagc aggctaatgg   3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tggaaga ggaactgaag aaggatcatg ctgagatgca agcagttatt gatgcaaagc   3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aaataat tgatgcacag gaaaaacgga tcgtgtccct ggattcagcc aacaccagac   3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atgagcgc gctgacccaa gtgaaggagc ggtacagcat gcaggtccgc aatggcatct   3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ccaccaa ccccaccaag ctttccatca cggagaatgg tgaattcaaa aacagcagct   3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gacgggc tttgtctgtg gaaggagaca gaaggaaatt gacccactct cctatctcca   3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cctttacc tagcccctcc aggtttacag aatgttgcta cttcacaatg gcgatgtggt   3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aaactcc tgaatgaaga aaggaacctt gtctttcagg gcataaggcg gcgacttcca   3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tcaatgc ttttccccca catctctatg tacataggga acttagttct gggccatgta   3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aaaatat cactgtaata taccaaaagg aagttaataa tgtagattac ctttttgatt   3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tgctattt ttattattgt tttcctcttg ttgaaagcac tgcagttgtt acaggaagta   3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taggaac tgttgtgtga gcgagacatg agcctgtagg ttcagtaggt agagaccaag   3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tctatctg atagaagcac atggagtgca ataggacatt gtgagaagga atttttcagg   4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ttcatcta ctagtttaaa aaccccactc tggccctctt gtcctttcag aaaacatgca   4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taccaaga tccatacaaa acaataattt attccactga tcaaccaaga ctggttctgg   4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ggacagct aatctgattt ggggattcac tgtttcagag gacacagaca aaagctgttg   4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tcaaaact ggactttagg agtaatttct attgaactcc tgtcaatatg tttatttcct   4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tctacag cagatgggag tcttctcttt tagacagggg ctttttgttt ttaaccccaa   4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gtaataaa gggtgttctt tttcctcttt agagtttaca aaactataaa tatttgtgtc   4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cacatacc atcttcatct tcacacattc actgtgcttt cctccccata gtgggagctg   4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atcaccaa cagggtttac tctcccctgg agaggttatt taaatagctg tccataagcc   4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ccagatca acaccctttc ttccatacag aaaagggcta accataccac agctggaatc   4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tgaatatt tcctattaaa aattttttct atgtgttgtt ataatttttg tttgggataa   4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ctctatc cattgtacta gcaaatctat ggggggtaat tttatctcca tctttaactt   46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aaagtact tcttcccctt atcccctcaa taaagaaagg aaatccaaaa aaaaaaaaaa   47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a                                                                474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63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2368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Homo sapien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63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ggcgatgc cgcgctgcgg gggggccgca cagccgccgc caccgccacc gccgccgggt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ggtgggag gggcgggaac gcgcgccgcc gcctccaggg tgggcgcctt tcgccgtgga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ccgaccgt ccgggacgag ggtttcatca ccttaaatgg ttttgaacca atgaaggtgt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tcccttaa aaagacggac agcccatcgt gtgaactata gagtttgtgg acagatttat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tgggttca tagtggcgtc atgcacgcag actcctgcaa gttcccctaa gttcttagag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ctgctttg ccttttgatc tgagagttgc aaagttccat aaagaatggc ccttgtggat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cacaaag tcaagagaca gcgattggac agaatttgtg aaggtatccg cccccagatc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aacggcc ccctgcaccc ccgccccctg gtggcgctgc tggacggccg cgactgcact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gagatgc ccatcctgaa ggacctggcc actgtggcct tctgtgacgc gcagtcgacg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gaaatcc acgagaaggt tctaaacgaa gccgtgggcg ccatgatgta ccacaccatc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cctcacca gggaggacct ggagaagttc aaggccctga gagtgatcgt gcggataggc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tggctatg acaacgtgga catcaaggct gccggcgagc tcggaattgc cgtgtgcaac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cccgtctg cagccgtgga agagacagcg gactctacca tctgccacat cctcaacctg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ccggagga acacgtggct gtaccaggca ctgcgggaag gcacgcgggt tcagagcgtg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cagatcc gcgaggtggc ctcgggagcg gcccgcatcc gtggggagac gctgggcctc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tggctttg gtcgcacggg gcaggcggtt gcagttcgag ccaaggcctt tggattcagc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catatttt atgaccccta cttgcaggat gggatcgagc ggtccctggg cgtgcagagg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ctacaccc tgcaggattt gctgtatcag agcgactgcg tctccttgca ctgcaatctc   1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cgaacata accaccacct catcaatgac tttaccataa agcagatgag gcagggagca   1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ccttgtga acgcagcccg tggcggcctg gtggacgaga aagccttagc acaagccctc   1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gagggca ggatacgagg ggcagccctc gacgtgcatg agtcagagcc cttcagcttt   1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cagggtc cgttgaaaga tgccccgaat ctcatctgca ctcctcacac tgcctggtac   1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tgagcagg cgtcactgga gatgagggag gcagctgcca ccgagatccg ccgagccatc   1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aggtcgca tcccagaaag cttaagaaat tgtgtgaaca aggaattctt tgtcacatca   1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gccttggt cagtaataga ccagcaagca attcatcctg agctcaatgg tgccacatac   1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tatccgc caggcatcgt gggtgtggct ccaggaggac ttcctgcagc catggaaggg   1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catccctg gaggcatccc agtgactcac aacctcccga cagtggcaca tccttcccaa   1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gccctctc ccaaccagcc cacaaaacac ggggacaatc gagagcaccc caacgagcaa   16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gcagagaa tgccagaagg taatcactca gatacacttg ggaccaagag acagtgaaaa   17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agatgaac taagagaaaa agaatcggat ggtctttgta actgattctg gacatatgca   18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attgatgt tgcagtgttg aaactacaag agctagaaaa ctgaagatgt cgtctgctta   18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gaagcgct gaaagactag gatgtgattt attaacgacc aacttctgtt attgtgtgtt   19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tttttca tctgtgcatc aaatcacaaa aagaataaat agagcttttt cctttatcag   19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ccttgggc acagcaggtc ctgaacaccc tgctctacaa tgttgcatca agagttcaaa   20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acaaaata aaaaatatta agaggaaatc cccatcctgt gacttgagtc ccttaagtct   21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aggggctg gtgacctctt tttgctaata ggaaaatcac attactacaa aatggggaga   21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ctgtttg cctgtggtag acacctgcac gcataggatt gaagacagta caggctgctg   22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cagagaag cgcctctcac atctgaactg catactgagc gggcaagtcg gttgtaagtt   22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taaaacc ctctgatgat gcaaaaaaaa aaaaaaagta ttaagtttca caagctgttt   23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actcaaat atattttctc agtttcag                                      2368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63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359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Homo sapien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63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ggtggga agtatcccgg gctgggggtg ggggtacgcc gcacagctcc agtcgccgtc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ggcttccg gtgctaggtg gagggaagga aggagggagc cggggagtgg gccagggcag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ccgggct gaagtcggct tggggagcca gagggagcgg agcggaacct gcggggcaga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cggcggcc gcagcggcgc agctgatagc aggaacagga tcaagtcttc cataccaggg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caggccaa aaccagactg ccactgcccc tacttgggcc ccactgtccc cagaaagcag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ctgtgat catgggcaat atctttggaa accttctcaa gagcctgatt gggaagaagg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tgcgcat cctgatggtg ggcctggatg ccgcaggaaa gaccaccatc ctatacaagc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aaactggg ggagatcgtc accaccatcc ctaccattgg gttcaatgtg gagacagtgg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tataagaa catcagcttt acagtgtggg atgtgggtgg ccaggacaag attcgacccc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tggagaca ctacttccag aacacccaag ggttgatatt tgtggtcgac agcaatgatc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gagcgagt aaatgaggcc cgggaagagc tgatgagaat gctggcggag gacgagctcc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gatgctgt actccttgtc tttgcaaaca aacaggatct gcctaatgct atgaacgctg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agatcac agacaagctg ggcctgcatt cccttcgtca ccgtaactgg tacattcagg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cctgtgc caccagcggg gacgggctgt acgaaggcct ggactggctg gccaatcagc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aaaaacaa gaagtgaaag ccagacagcc ctaacaaagc accccaccca cccctgacat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ctactgtc accctgcccc agtcctaccc cttcctctcc atgcaagtgt ggccagggcc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ggtatca tgtccacatg cccagcaaga gccttgcctc ccctgcctcc cctccttttt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gtccacc tatatgacca atccctaatt gctgtcctga tgatgagtca ttccaattta   1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gatttaa aacaaaaagt tgttacggtt tcatggggtg gcccctctct ctctctcacc   1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tgggtttc gggaggtcga gtggggtatt ctctttgttt ggcagtggtt gctgtcctct   1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catctga gtcctttccc tgtccccaca agcccttcta ctccctgttt gcctttcctt   1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ccaccctc tccctgtttt acatggaaat tgcacgggcc tctctgtgtt tgcgtgcatg   1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tgcgcctg tatatacatg tatagagaga tatatttgtg ggggccgggg ggagcgggga   1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gggtggag tgaagctcag ggcttgcagc caggacactg cccactggag cctgtcatct   1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ccttccg tgttggtgag attaagggaa gaaggtggga gggcattagt caagccggac   1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ccccagtc tttgactggt taccctcctc tctgcaggta ggtttttctg gatgatagga   1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atgatgg attcttcacc accattttcc ttgtactctt ctctccaccc ttcttagggc   1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aggatgg catttatctc tagatgactg ttcccaagga gatgccactc tgctctgcct   16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ctgttggg aaggagagag gaacccactc actcttatca gcttagagtg ttcaactgat   17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tccccac catcttcaga tctgttcctc tggagcttga ctggggggtg gggatggcaa   18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ccatggtg tgtgttaggg acccagggca ttgggggaag ggaggcgaag gcctgaggtt   18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ccatcttc attctctttt gttattagga gaaggtgagg catgggccaa tcccattcct   19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ttccagt gccccaccac ccttctgatc ttaggggttg gatgggtcat ctgtccttgg   19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agaatttt ctcaccctag tactcctact ggcctgacca gggctgactg ggtattctaa   20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aggagctg ggaagtgggg tgacatagct gaccttagta tcaacccccc tcttctccaa   21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cttgtttt ctagtccagg atatgctaaa ggacgaagat tttctattgt ttccaggccc   21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agaccatc cttgctgtcc cttcaccctc catgcccctg ccatcctcac tcacttctca   22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aatggatc tgggggttag agtggaggaa ataaaatcct gaagtggttg tcagtgcttg   22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gatgcag tggtcttcag gattctcccc gcattattat gtagttgttc agaagctgtt   23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actgcgt ctctctgtct gcagggggca cttgttcctg aggtcctcgc ctgggtcctg   24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ttctgtag tttctgtgaa gacgtggctg tcctgtgggc tcctgtgtgt gctggctgcg   24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gagctcc gagacagctg cccataacct gctaaggtca gggcccaggg ccccccacag   25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tggctgag ggaccccttc ccagtagggc tgtcccaagc cccactccat ggggccaggt   25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cctggcca cttttgttga tagcagatgg atcaatatta gtaaccccat ccaagattga   26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tgtgaaag agaggttcca ggggtatctc cctcagtgcc agttacttag tgatgtgtta   27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aggatgc agcaggtgtg tgcaggtatc ttgctctcta ggcctgtgtg tgtgtgtgag   27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tgtgtgta tatgggtgtg ggtgtgtttg tgtgtggtgg ttgtgggggg ggtgttggag   28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tctatttc atttaaaaat gtattcattt ccctggcccc acagatgctt ccctccatac   28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ttatttg ctctgtttcc tcagatttat tttgtcttgc cccattgcct ctccttcctt   29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ctctttc cttttcaatc tcaactcatt cactgctgtt gctcatttgc ccttttccat   30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attttttc ctacttagga ttttccactc tatctttgtg gttcatgagg actttgcctc   30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ctcctgcc tcattccctg actttctcta gttagatgtc agtcctaaat aggttttcct   3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cttcaggc ctcacccctc accttgtttt tttgggggct ccagggacca atctggggct   3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aatgtta ggaggttgcc ttggtgctgc cccagatctg tccagcaggg ggcagtaagt   3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tcttggta gtatccctgg ctgctaagcc cttggcaggg gtggtccttt ctacattccc   3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tcacttaa cagctctttt gggattgggt gtttcattcc atttctgccc actccctctc   3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ctcctctc tggtaggttt aattttatgc tttccctgat tccagctttc tgcttcctga   3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ctcccgc tccccccacc ccaaagtttg tctgtggtgt tatagtggta actgcagttc   3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cctctgga atgtagactg tatatgttta ataactcacc ttctctatcc ttgctcaaaa   3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tgggataa cgcgatgact gtgaccctgg ttggaaatta aacttgtttt atgca        359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63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194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Homo sapien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63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ttttggtc gagcggaggg cgcgcagctc caccgttgcc aagacgccgc gtaaacaccc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cgcgcgc agccaggtgc gctccttggg gctgctggct gctgcgtttg cggcgggagg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tggccgc ggtcccacga gaaggggtat ttttcgtcag ccaagatggg ttccaaaagg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aatttga gctgtagtga aaggcatcag aaattagtag atgaaaacta ctgcaaaaaa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acatgtcc aagctctaaa aaacgtcaac agtcaaatca ggaatcaaat ggtgcagaat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aatgata accgtgttca gcgcaagcaa tttctcagat tattacaaaa tgaacaattt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ttggata tggaagaggc cattcaaaag gcagaagaaa acaagagatt gaaagaactc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ctcaaac aagaagaaaa actggctatg gaattggcaa aactgaaaca tgaaagtcta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gacgaaa agatgaggca acaagtaaga gaaaacagca ttgagcttag agaattggag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aaattaa aagcagctta catgaataaa gaaagggcag ctcagattgc tgaaaaggat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attaaat atgaacaaat gaaacgtgat gctgaaatag ccaaaaccat gatggaagaa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caagagaa taataaagga agagaatgct gcagaagaca aacgaaacaa agcgaaagca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tactatc ttgacttaga gaaacaactt gaagaacaag aaaaaaaaaa gcaggaagct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tgagcagc tgctaaaaga gaaactcatg attgatgaaa ttgttaggaa gatctatgaa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gatcagt tggaaaaaca acaaaagtta gaaaaaatga atgcaatgcg aaggtatata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gagtttc agaaagagca ggctctctgg agaaaaaaga aacgtgagga gatggaagaa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aacagaa aaatcataga gtttgctaac atgcagcagc aaagagaaga agatcggatg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aaaagttc aagaaaatga ggagaaaagg ctacagcttc agaatgcgtt gacacagaaa   1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agaagaaa tgctgcggca acgtgaagat ttggaacaag tgcgacaaga attataccag   1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gaacaag ctgaaatata taagagcaag ctaaaagaag aagcagaaaa gaaattgaga   1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caaaaag agatgaagca agattttgaa gaacaaatgg ccttgaagga attagtgcta   1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gctgcaa aagaggaaga ggagaacttt agaaaaacta tgctagctaa atttgctgag   1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tgatcgaa tagaattaat gaatgctcag aaacaaagaa tgaagcagct ggaacacagg   1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gctgtgg aaaaacttat tgaagagcgt cgccaacaat tccttgcaga caaacaacgt   1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ctagaag agtggcagtt gcagcaaagg cggcaaggat ttattaatgc aattattgaa   1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gaaaggc taaaacttct taaagagcat gctacaaact tactaggcta tctccctaaa   1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gtattta aaaaagagga tgatattgat ctgcttggtg aagagttcag gaaagtatat   1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acaaagga gtgaaatttg tgaagagaaa tgatatcatc aaaattgggt aaagcataga   16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tttgtat gttaccacta gatgtcagca taacttttgt tttacagctc agtggcatta   17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tatccatt gtctgtttgg attttgtaaa tcatcactga atttcataac ttgtaaacaa   18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atcagata caaattaatt ttaatcaagc tgttattttt gtactgataa tttcaaaatc   18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atttctac aacactacag agcactgttt gcatccccat cctcaagaca gtatatttac   19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tgactaat acagaactct acccc                                         194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636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112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Homo sapien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636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agaaggca agcccggagg cactttcaag aatgagcata tctcatcttc ccggaggaaa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aaaaaag aatgggtacg tctgagaatc aaattttgaa agagtgcaat gatgggtcgt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gataattt gtcggaaaaa caatctacct gttatctagc tttgggctag gccattccag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ccagacgc aggctgaacg tcgtgaagcg gaaggggcgg gcccgcaggc gtccgtgtgg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ctccgtgc agccctcggc ccgagccggt tcttcctggt aggaggcgga actcgaattc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ttctcccg ctgccccatc tcttagctcg cggttgtttc attccgcagt ttcttcccat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acctgccg cgtaccggcc actttgtgcc gtacttacgt catctttttc ctaaatcgag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gcattta cacacagcgc cagtgcacac agcaagtgca caggaagatg agttttggcc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aaccgct ccgtgatgcc taccaagtca cagacccttt tcatcgtccc agaaacgttt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tcacgtct cttcccagtc gattcccgac cccaccttta ttttgatctc cataaccatt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gcctgttg gagaacttca tatagaatgg aatcaggctg ggcgctgtgg ctcacgcctg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ctttggga ggccgaggcg ggcggattac ttgaggatag gagttccaga ccagcgtggc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acgtggtg aatccccgtc tctactaaaa aatacaaaaa ttagctgggc gtggtgggtg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gtaatcc cagctattcg ggagggtgag gcaggagaat cgcttgaacc cgggaggcag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ttgcagt gagccaagat cgtgccacta cactccagcc tgggcgacaa gaacgaaact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gtctcaaa aaaaaggggg gaatcataca ttatgtgctc atttttgtcg ggcttctgtc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tcaatgta ctgtctgaca ttcgttcatg ttgtatatat cagtattttg ctccttttca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agtatag tccatcgatt gtatatccgt ccttttgatg gccttttgag ttgtttccca   1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gcggtta tgaaataaag ctgctataaa caaaaaaaaa aaaaa                   112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637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1079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Homo sapien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637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ggcgggcg ggcgaagctg ggctcggggc caagcgaggt ctagccggag cgactgtgcc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gcctcctg ggcggagcgg gcggctcccc atggtcagag cctcgtgccg gctcggcagc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cggacgc cgagcccagc gcgtcggccc cccggcgtgc gggcgtctca gagccgcgga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ggccgccg ggaccgtttc agcgtggcgg cgctggtgct ggcgttggcc ctggaggacg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ccgagtg atggctggcg cctgcctccc gggtgtctcc cgggtacaga tggagtcgtc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gcggccgc cggcggcaag gtcggcagct gcgaggccaa gagagacccc aggacacaca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ctgcctc ccggtgcgag aagaagaccc cggcttgaga gtgagatggc gtttaatgat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cttcagtt tgaactaccc tggcaacccc tgcccagggg acttgatcga agtgttccgt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ggctatc agcactgggc cctgtacttg ggtgatggtt acgttatcaa catagcacct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agatggca ttcctgcgtc ctttacaagc gccaagtctg tattcagcag taaggccctg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aaaatgc agctcttgaa ggatgttgtg ggaaatgaca catacagaat aaacaataaa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cgatgaaa cgtacccccc tctccctgtg gaagaaatca taaagcggtc agagtttgta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tggacagg aggtggccta taacttactt gtcaacaact gtgaacattt tgtgacattg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tcgctatg gagaaggagt ttcagagcag gccaaccgag cgataagtac cgttgagttt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acagctg ctgttggtgt cttctcattc ctgggcttgt ttccaaaagg acaaagagca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tactatt aacaatttac caaagagata ttgatattga aggaatttgg gaggaggaaa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aacctgg ggtgaatact tattttcagt gcatcattac tgttccagat tcctatgatg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tggcagac tctttaataa attgcttact gatattatct taaaaaaaaa aaaaaaaaa    1079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638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365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Homo sapien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638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actgctg ctctcccggc ttcccgctct actccggccg ggccgggtcc gccacgtctg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gcgctgag caggcccggc cgcgcagcgc ctaccctttc ctcgctccgg gccggcagtg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ggcggcg cgctgggggc gcggcgtgtc tggggacatc ttgtgatgtt ggcgagaaca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catgatc tcacatggcg agaagctctt tagttcctta atcatttcac ggtgccttcg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cgcttttt ttccacctaa aacgtttagt ttcagctcag tgatcagcta ccccagctcg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gggggagc ggaaggcttg aattattccg acctgtgagc ggcccctggc accaaaaaaa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aaaaaaa aaaaaaaaaa agaaaaaaaa aggcacaaaa aagtggaaac ttttccctgt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ttccatc aagtcctgaa aaatcaaaat ggatttagag aaaaattatc cgactcctcg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ccagcagg acaggacatg gaggagtgaa tcagcttggg ggggtttttg tgaatggacg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actcccg gatgtagtcc gccagaggat agtggaactt gctcatcaag gtgtcaggcc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cgacatc tccaggcagc ttcgggtcag ccatggttgt gtcagcaaaa ttcttggcag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attatgag acaggaagca tcaagcctgg ggtaattgga ggatccaaac caaaggtcgc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cacccaaa gtggtggaaa aaatcgctga atataaacgc caaaatccca ccatgtttgc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ggagatc agggaccggc tgctggcaga gcgggtgtgt gacaatgaca ccgtgcctag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tcagttcc atcaacagga tcatccggac aaaagtacag cagccaccca accaaccagt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agcttcc agtcacagca tagtgtccac tggctccgtg acgcaggtgt cctcggtgag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cggattcg gccggctcgt cgtactccat cagcggcatc ctgggcatca cgtcccccag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ccgacacc aacaagcgca agagagacga aggtattcag gagtctccgg tgccgaacgg   1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ctcgctt ccgggcagag acttcctccg gaagcagatg cggggagact tgttcacaca   1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agcagctg gaggtgctgg accgcgtgtt tgagaggcag cactactcag acatcttcac   1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ccacagag cccatcaagc ccgagcagac cacagagtat tcagccatgg cctcgctggc   1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tgggctg gacgacatga aggccaatct ggccagcccc acccctgctg acatcgggag   1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tgtgcca ggcccgcagt cctaccccat tgtgacaggc cgtgacttgg cgagcacgac   1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ccccggg taccctccac acgtcccccc cgctggacag ggcagctact cagcaccgac   1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gacaggg atggtgcctg ggagtgagtt ttccgggagt ccctacagcc accctcagta   1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cctcgtac aacgactcct ggaggttccc caacccgggg ctgcttggct ccccctacta   1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atagcgct gccgcccgag gagccgcccc acctgcagcc gccactgcct atgaccgtca   1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acccttg gagccaggcg ggcaccaaac actgatggca cctattgagg gtgacagcca   16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agccctc ctgaagatag ccagagagcc catgagaccg tcccccagca tcccccactt   17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tgaagct cccctcttcc tctcttcctc cagggactct ggggcccttt ggtggggccg   18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ggacttct ggatgcttgt ctatttctaa aagccaatct atgagcttct cccgatggcc   18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tgggtctc tgcaaaccaa tagactgtcc tgcaaataac cgcagcccca gcccagcctg   19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gtcctcc agctgtctga ctatccatcc atcataacca ccccagcctg ggaaggagag   19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tgcttttg ttgcttcagc agcacccatg taaatacctt cttgcttttc tgtgggcctg   20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gtccgac tgagaagact gctccaccca tgatgcatct cgcactcttg gtgcatcacc   21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catctta gacctatggc agagcatcct ctctgccctg ggtgaccctg gcaggtgcgc   21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agagctgt cctcaagatg gaggatgctg cccttgggcc ccagcctcct gctcatccct   22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tctttag tatctttacg aggagtctca ctgggctggt tgtgctgcag gctccccctg   22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cccctct ccaagaggag cacactttgg ggagatgtcc tggtttcctg cctccatttc   23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tgggaccg atgcagtatc agcagctctt ttccagatca aagaactcaa agaaaactgt   24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ggagatt cctcagctac ttttccgaag cagaatgtca tccgaggtat tgattacatt   24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gactttg aatgtgaggg ctggatggga cgcaggagat catctgatcc cagccaagga   25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ggcctgag gctctcccta ctccctcagc ccctggaacg gtgttttctg aggcatgccc   25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ttcaggt cacttcggac acctgccatg gacacttcac ccaccctcca ggaccccagc   26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tggattc tgggcaagcc tgttccggtg atgtagacaa taattaacac agaggacttt   27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ccacacc cagatcacaa acagcctaca gccagaactt ctgagcatcc tctcggggca   27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ccctcccc gtcctcgtgg agcttagcag gcagctgggc atggaggtgc tggggctggg   28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agatgcct aatttcgcac aatgcatgcc cacctgttga tctaaggggc cgcgatggtc   28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gccacgg ccaagggcca cgggaacttg gagagggagc ttggagaact cactgtgggc   29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gggtggtc agaggaagcc agcagggaag atctggggga cagaggaagg cctcctgagg   30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gggcagg agagcagtga ggagctgctg tgtgacctgg gagtgatttt gacatggggg   30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ccaggtgc catcatctct ttacctgggg ccttaattcc ttgcatagtc tctcttgtca   3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tcagaaca gccaggtaga gcccttgtcc aaacctgggc tgaatgacag tgatgagagg   3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gcttggcc ttcttaggtg acaatgtccc ccatatctgt atgtcaccag gatggcagag   3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cagggca gagagagact ggacttggga tcagcaggcc aggcaggtct tgtcctggtc   3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gccacat gtctttgctg tgggacctca gacaaaaccc tgcacctctt tgagccttgg   3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ccttggt gcagcagggt catctgtagg gccaccccac agctctttcc ttcccctcct   3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ctccaggg agccggggct gtgagaggat catctggggc aggccctcca cttccaagca   3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agatggg ggtgggcacc tgaggcccaa taatatttgg accaagtggg aaacaagaac   3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tcggaggg gcgggaatca gaagagcctg gaaaaagacc tagcccaact tcccttgtgg   3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actgagg cccagcttgg ggaaggccag gaccatgcag ggagaaaaag              365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639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250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Homo sapien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639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ctgcactg ctgtgggaaa cgctgtcctg aatggtgctg cagctcccac ccaccttgtg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cccatcta ccatcaggaa gctctccatg tgcaaactgg aatttagcca gctggaattt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tcctgtcc ctctgggaag ctgtggtttg cttcttctgg cctcccattc tcttaaatga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tcagcaga gtaggaaagg gtgagaaggc attgcctatc acatgaagtg atggggccag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ccctaag gacccttcct tctacgaatg gttggtcacc ttttgaggac tgcaaagact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ggcatgtc ataggcagac taaaggaaga atacacagtt cctcttggac tgctacatct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gtaagcc cttttccagg actaaactaa gttcaattaa gttctttaaa acagtaaatt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gggatcag ccttcgggcc ctcttctctg accaatttta tagcgtaccc tcgttttttg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tgctgca gtggtcatga tttttgcttg agaagtctgc aaacatagac acttctcttg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ttccatg tttatggatg atgttgtgtt aatcctagcc aattctgtgc tattgggaat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tccaatca tgaacactgg ggtggggagg aagacacaaa tgccatgtga ggaaaggaaa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cagtcgt ctttttggag gatggctttt taaatacacc cttcttagca ggctgcttaa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tacacagg agaaaaggct ctgctgggca atgaaccaga tgaaaagctg cccacccaga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actgttgc aggttgacta tttggcttag caactcatgg gatttcagag gcccttgaag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ttggtga gtatagtgtg ggggagagca ggctttttaa aagggcgggg gggcatcctc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ctgtgtag cactgtttaa gatcactgta agttgaccag tttttgttta cttttagctt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cttagagg cactcctcta ttgcttggaa gtctgttatg gggtataagg tgctacatgg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gctgtttc cccccttgct aaaatgacat ggatgaattt taaaaatgaa atgagacctt   1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agaggcaa ccattatctg cagtgcctgg ctggtcgact ttagagtagg aagctcttga   1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ccaggagc aaattagtta aaaccccaag ttccagtggt aactggtata agcaaaatgg   1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ctgaggg gctatggagg aatctctgtt tgttggaacg taatgaaacc atggaggaaa   1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ccagattt aagggctaag aagctggccc gatgggtaaa tcagtgttgg gagtcaggtt   1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tggccctt caaggacttg ctatgcaacc tcaggcaaat tcctctcagt ctttgtgctt   1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tctttctt gtctcatctg acagttatga atataacgta aaataaagat caactatcat   1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ataacact gttcctgcaa atgaatactg tgaaacatca gggaaagagg aaaaaattaa   1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acaagaa aaccatttgg cagtgtcctt aaactttttt tggggggggg gcagtgtaaa   1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atgaaacc tagtaagata attgggccat tagatcttca tcattaaact cactttgcaa   1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agtgtaa gaaatctgta aaacaaaaga cattcctatc tcagaagctc aaactggtga   16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ccaactg cctctttaca ggagggggct caaggcttct gatgagcaaa ggctgtgtgt   17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tatgacag tccactctct gcacctacac ttccacgtgc cacgactgac aacttggtta   18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accatgaa aataatgacc atacctcccc agccagcagg gtctggaagg cctgaggagg   18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cattttta aacactgcac tttaaaaatt ggaaaccgtg agatgaagaa aaattcaatt   19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cggaaat gagttttgtt ttattgcctg ctgctgaagg gctctgggca tgctgaaagc   19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aatgaaaa gcacatcact ggctctctct ttcttggatt ggtcaattgg ccctttttgc   20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tagttgct ccaactgttc taaacagtga gtgactggag ccaaaaagag agagctcagc   21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gccatcc catccacact ctgcttggta ggaccacact aaaagcacag tttcatgctg   21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agctctgg taaggagaca gctgcaggtt tgggaggtgc accaagcatt cctttgctta   22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gaggcaga gcacaggtga acagaggaag gacaccccca ctgtcatcta ttgcccaccg   22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ggcaaga atcacaccaa ctttcccact tgaggactgt gttcggccaa acaagcaggt   23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agggctgc gggattccag aagttgctct gagcttgcaa tcagacctca aagccccaga   24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ccctcagc tctggatcgt tgccctcatc cttcacaatg taaattttgt acagttaaag   24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aatgaag tctcgtttcc tggggaaaaa aaaaaaaaaa aa                      250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6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149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Homo sapien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6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gtgcttgg tggccctatt tttttttttt tagagaggcc ttgagacata caggtctttt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atacagt agaaacacca ctgtttacga ttatacgatg gacattcata aaaagcataa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cttaccc tattcatttt ttggtgaaac ctgattcatt gattttatat cattgccgat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ttagttca tttctttgcc aattgatcta agcatagcct gaattatgat gttcctcaga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gtgaggt gggaaatatg accaggtcag gcagttggag gggcttcccc agccaccatc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ggagtact tgctgcctca ggtggagacc tgaagctgta actagatgca gagcaagata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actatagc ccacaaccca aagaagcaaa aattcatttt tatcttttga aatccagttt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tttgtatt gagtcaaggg tgtcagtagg aatcaaaagt tgggggtggg ttgcaaaatg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ctttcagt ttttagaacc tccattttat aaaagaatta tcctatcaat ggattcttta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gaaggat ttatgcttct ttgaaaacca gtgtgtgact cactgtagag ccatgtttac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tttgactg tgtggcacag gggggcattt ggcacagcaa aaagcccacc caggacttag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cagttga cgatagtaac aatggcctta acatctacct taacagctac ctattacagc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tattctgc tgtccgtgga gacggtaaga tcttaggttc caagatttta cttcaaatta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ccttcaaa actggagcag catatagccg aaaaggagca caactgagca ctttaatagt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tttaaaag ttttcaaggg tcagcaatat gatgactgaa agggaaaagt ggaggaaacg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ctgcaac tgaagcggag actctaaacc cagcttgcag gtaagagctt tcacctttgg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aaagaaca gctggggagg ttcaaggggt ttcagcatct ctggagttcc tttgtatctg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aatctcag gactccaagg tgcaaagcct gctgcatttg cgtgatctca agacctccag   1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gaagtcc cttccaaata taagagtact catgtttatt tatttccaac tgagcagcaa   1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cctttgt ttcacttatg ttttttccag tatctgagat aatataaagc tgggtaattt   1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atgtaat tttttggtat agcaaaactg tgaaaaagcc aaattaggca tacaaggagt   1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atttaac agtatgacat gatgaaaaaa atacagttgt ttttgaaatt taacttttgt   1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gtaccttc aatgtgtaag tacatgcatg ttttattgtc agaggaagaa catgtttttt   1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attctttt tttggagagg tgtgttagga taattgtcca gttaatttga aaaggcccca   1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tgaatcaa taaatataat tttatagtaa aaaaaaaaaa aaaaaaaaaa aaa          149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64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2036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Homo sapien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64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caaccatc cattcctctg cccttcctcc attcatccac ccatccctct gtctattctt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ttctttc ctccatccac ctattcaccc atacaacctt ccatcccccc atccatccaa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atccatcc atccactgaa caaatccatg gcactgcccc actggccttc ttttatttcc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tgtgaacc ccttctctcc tacctctgag ccttcacgta cttcccctcc cattcccata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caccccta gggaatacct actcagctta agaaaagcct cacctaaatc ccagtctgaa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aggtcctc ctgctattcc tctcctgaag aacctcattc cctccttttc gacagttgtc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agacatca ccaaacgttt gcttttgggt tgatttactt attcctgtct ccctgaccag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tggaagct ccaagagggc aggcattagg tcttccttca gtgcctaccc cagagcctac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gcccaca gtaggggctc catagggaag tggtgaatgc tggcattgag tgaacttaga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tactgtg tgcagggcac aggcccagat gtcttgtcag gatttgcttc tgaatgtgac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cctctcaa ggcttagcat ctatagaaag agataaagaa tgtgtatgca ggattgcaat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aggatgcg actcaggaag gaggcaggga gggatggcat ggggagggcc agggtgaaca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actgaac ctggccctca gtgttcacag ctgcataagc cactcgatct ccatgggcct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atttcctc accagcaaaa tggagctaat aaaactagag aggagaaaga aacactatta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taaaatt gctttaaatt gttcaaatat atcttctgag ttctgtgaaa agttttttaa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agataaaa ttattttaag aactgaaatc aatgtgattc attgatgtaa ttttttatag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agagccaa gtaatggaaa ttaataaaca actaaaaaca tatatttatt taaattgaga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gtcatgtt attgtaagga ccatgggaaa tctacctaga aagaagttct tggcagggta   1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tgctcaac tgctctgttt ttgaattcta tttgaatggt tttgggtaaa cttcattgag   1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gtgatgt ttaaactaag ctgtgaaaaa tatgtaggct tccaatattt taacactaca   1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tattagat acaatttttt aacactttta tatactcttc tagtttctat ggctatgtaa   1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aactaccc caaaacataa tggtatactg caatcattta tcatgttcac agattctgtg   1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ctagaat ctggacagag aatagcaagg gcagcttgac tctatcctgg gatgactgag   1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tcagttg aggctcagtc tggggctgaa ggctggggct gaagtcctct cagggcgcac   1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tttgttc acatgtccag cgttggtgct ggttgtcatc tgacctcagt tcctctccat   1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ggctgct cccacatctg cttcggctag attgagcttc ctcacaacat ggtgactgga   1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ccaagggc gagtatagag agtgagagtc aggtggcagc tgtatcgttt agatgaccta   1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ctcaaaag tcacatggca tcacttcctg cacattctac tggtcaaata gtcacaaggt   16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tagattc aaggggaatt gacctgtgcc ccatctgtca gtgagaggaa tgtccatcat   17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tgtaaaaa gagtatgtga atagtagcaa aatattgatg cagccatccc tggagagaca   18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cctgaca tacacatatc atctcatgaa atactcagta caatctgtga ggaaggagcc   18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tcttaact ccattttata gaagaggaaa ttaaggcttg acaaagtcaa aagttttgtc   19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agctgggc acagtggctt acacctgtaa tcccaatgct ttgggagacc gaggtgagag   19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ttaaggcc ggagttcatg accagcctgg gcaacatagc gagactgtgt ctctac       2036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64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204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Homo sapien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64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gtgcagg ctgtggagac tcccttcccg ggggaggggg cccccactgc cgcaggtgcc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tctgcct ccaccccggc tcctggccag aagctggagg gggcttggcc aaaaagaggg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aacaact cagctgttct ttctagctct gaaatagaaa atgtctgcag acggcggagg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tccaggac acccaggaca aggagacacc cccggaggtt ccagatcgtg gacatcctca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aggaaatg ccttctaagc tgggggaggc ggtaccttca ggggacactc aggagtcact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acattaag atggagcccg aagagccaca ctccgagggg gcatcgcagg aggatggggc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aaggtgcc tggggctggg cacccctaag tcacggctct aaggagaaag ctctcttcct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tggcgga gccctcccct ccccccggat ccccgtgctt tcccgagagg ggaggaccag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ccggcag atggctgcag cgctcctcac tgcctggtcc cagatgccag tgactttcga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tgtggcc ttgtacctct cccgggagga gtggggacgg ctggaccaca cgcagcagaa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tctacagg gatgtcctgc agaagaaaaa tgggctgtca ctgggctttc ccttcagcag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tttctgg gcccctcaag cgcacggcaa gggtgaggcc tcgggctcca gccggcaggc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agatgag aaggagtgga gaggcgcgtg cacaggagcc gtcgaggtgg ggcagagggt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agacctca tccgtggcag cccttgggaa tgtgaagccc ttcagaacca gggcagggag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tccagtgg ggcgtcccgc agtgcgcgca ggaagcagcc tgcggccgga gctcagggcc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ccaaagac tccgggcagc cggctgagcc agatcgcacc ccggatgcag ctccgccaga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cagtccc acggagcccc aggagtaccg cgtcccggag aagcccaacg aggaggagaa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gcgccccg gagagtggcg aggagggcct ggcccctgac agtgaggtgg gcaggaagag   1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accggtgc gagcagtgcg gcaagggctt cagctggcac tcgcacctgg tgacgcaccg   1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gcacgcac acgggcgaga agccctacgc ctgcactgac tgcgggaagc gcttcggccg   1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ctcgcac ctcatccagc accagatcat ccacacgggc gagaagccct acacctgccc   1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cctgccgg aagagcttca gccaccactc cacgctgatt cagcaccagc gcatccacac   1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gagagaag ccctacgtgt gcgaccgctg cgccaagcgc ttcacccgcc gctcggactt   1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tcacccac cagggcaccc acacgggcgc caagccgcac aagtgcccca tctgcgccaa   1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cttcacg cagagctcgg cgctagtcac ccaccagcgc acccacactg gggtcaagcc   1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atccgtgc cccgagtgcg gcaagtgctt cagccagcgt tccaacctca tcgcgcacaa   1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gcacacac acaggcgaga agccctacca ctgcctcgac tgcggcaaga gcttcagcca   1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ctcgcac ctcaccgcgc accagcgcac ccaccgtggc gtgcggccct acgcctgccc   16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tgtgtggc aagagcttca gccggcgctc caacctgcac cggcacgaga agatccacac   17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ccgggccc aaggccctgg ccatgctgat gctgggggcg gcggcggcgg gggctctggc   18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caccccca cccgctccca cctaggaggc caggaaaggg ggagcggggc gcccagggcc   18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tggaacag ccccactgga gtcaaggctc cgagggagga gagaggggct cgggaaggga   19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ggggcgg tgagggcatg gggtgaggca tggcgatggg ggagggcgag ggcgagaaag   19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caggcact ctgcgaatta aaggccttgg acttgaaaaa aaaaaaaaaa aaaaaaaaaa   20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                                                                   204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64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284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Homo sapien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64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aaagcgg gacaggtcca gcggttgttc tgtgtgaagt cgcgcggctt ccacccacgc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tgttctaa gtgaaggcca gaaactcgct cgccatgtcg gctgcagagg cggggggtgt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ccacaga gccaggggca ggaccctgga cgcgtttccc gcagaaaagg aaagcgaatg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aggccca ttctacttca tcctgggcgc agacccacag tttgggctga tcaaggcctg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ccactggg gactgtgaca atggcggcga cgaatgggaa caggagatcc gtctaactga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aagccgtc caggccatca acgagctgaa ccccaaaccc aaattcttcg ttctgtgcgg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acctcatc cacgccatgc cagggaagcc gtggcggacg gagcagacgg aggacctgaa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gagtgctt agggcagtgg acagggccat cccactggtc cttgtcagcg gcaaccatga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ttggcaac acccccacgg ccgagaccgt cgaggagttc tgccggactt ggggagatga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acttcagc ttctgggtcg ggggcgtcct gttcctggtc ctcaactccc agttctacga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cccctcc aaatgcccca gcctgaagca ggctcaggac cagtggctgg acgagcagct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catcgcg aggcagcggc actgccagca tgccatcgtc ttccagcaca tcccgctgtt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ggagagc atcgacgagg acgacgacta ctacttcaac ctcagcaagt ccactcggaa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gttggca gacaagttca tccacgcagg tgtcagagtc gtgttctcag gccactacca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gaatgcc gggggtacct accagaacct cgacatggtg gtgtcatctg ccattggatg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gctgggc agagaccccc acgggctccg agtcgtggtg gtcaccgccg agaaaattgt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accgatac tacagtctag atgagctgag tgagaaagga atagaagacg atctcatgga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gatcaag aaaaaatgac gctccttccc gttcccgttc acttttcact tgcactattt   1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tattttg ccagaaacag cagctgcaca caacctcttg ctgaaatata aaaatagccc   1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caggttt gtgaatttat gtccttttgc ataaatcaga gagctggggc cctgtcctga   1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tatattca aaatagaact gcatttcctt taaaatggag cgaatgatcc tggaaatcag   1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ttaaaat attagactat ctctgcatgg atgtttgaat aaattctcct aatgctgtgt   1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ctcaactc cacttttgaa ttggattgta ttctggttag catatggtca aagtctgcct   1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cgacctca attccaatct gacagccaag tatgatcttt gataattcct taaacaaact   1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acctgatt gtattaaatt gtggtcacga ttcccaaaac gctaggcaaa acaaagttca   1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tcctttcc tttccagcgg aacgaacagc tgtctgcctt gttgtgagag ccatgcagac   1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attttgac aaggagccaa gtaggcacca tttactgttc aattctgaga cttctgatga   1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ggaacaga atgcagttga tacagctcgg agcttaaatt tgccttcctg ggtgcctaga   16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gtcacct ttgcacataa attggccatt tctgaaaatc tcctccaaga gactgaaacc   17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gctctaa aacgccgctt cttcagtctc tggggagcac gttgagttgg ttcacatcca   18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ttctggct gtgtagccac tccacagatg ggtggtctct tgggatcaga atgcccctcc   18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tcatgaga ctctccattt tgtccacttt gacaggaaaa gtgggaatgt atgcagagct   19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caaaagaa acaaaaaagg ccaaaacggt gccttcagcc acatcctctg aattggccct   19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cttggact aaatgcacta atgcgaaatc ccttgacaaa agcgcatagg ttatttcaaa   20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gcattgt tttttatgta acctgtttta ccgcatcttc tcagcagctt ctgaccactg   21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caattttc tcctttacag ccattgttct ggtggacaaa taacctaggt actccaaatc   21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gcaggaa aaatatacag cattatgaaa cagcactcag taatcctaaa atgatttcca   22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ctggtta cacatgacct gcaaagtcta ttaaattaaa agactttctc attacagagt   22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agtcaacg tagcaaaacc atgggaaatt aaatggaaag ataattaaat atgtaaattc   23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aaggaaca aaagacgaga agttaattat acaataggct ggtgacacca gagttcattg   24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atgtgcca caagaaaatt aaatttttta aaaaactaga acgctcttct tttagtgttt   24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ctgaaatc ctgttttgta tttgtttctt tacaacaggt gtaggtatag gaggtcaaga   25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ggagttc ggtaaagggc atagctaata acaaccacac attgggccag gcgcagtggc   25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acgcctgt aatcccagca ctttgggagg ctgagacggg cagatcacct gagatcagga   26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ttgagaac agcctggcca acatggtgaa actccatctc tactaaaaat acaaaaatta   27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aggcatg ctggtgcaca cctgtaatcc cagctactcg ggaggctgag gcaggagatc   27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ggaactc aggaggcaga ggttgcagtg agccaagatc atgccactgc actccagcct   28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gcaacaga gcaagactct gtctc                                         284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64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2646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Homo sapien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64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ctagcgcc cccgtcagga cgtgcgaaaa gcgacggcgc agcacggtgc ggcgcagctc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ctcgcct ttcccttcgc tgggcgagag gtgtctatgg ggcacccgct gccgccgccg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accgccac cgccaccgcc accgccgccg agtgctgtct ctatggcgag gaggaggagg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agcgcga gctcagcgac acaagtacat aaataaagga taaaatattt tatgaaacaa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cttcaatc aagtataaca ttttgatgct tggcatctag actcccttgt gccctcacta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ccagcggc aactgtagat catagccaaa gaatttgtga agtttgggct tgcaacttgg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aagagat gaagaaaatt cgtcaagtta tccgaaaata taattacgtt gctatggaca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gagtttcc aggtgtggtt gcaagaccca ttggagaatt caggagcaat gctgactatc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taccaact attgcggtgt aatgtagact tgttaaagat aattcagcta ggactgacat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atgaatga gcaaggagaa taccctccag gaacttcaac ttggcagttt aattttaaat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aatttgac ggaggacatg tatgcccagg actctataga gctactaaca acatctggta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cagtttaa aaaacatgag gaggaaggaa ttgaaaccca gtactttgca gaacttctta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acttctgg agtggtcctc tgtgaagggg tcaaatggtt gtcatttcat agcggttacg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tttggcta cttaatcaaa atcctaacca actctaactt gcctgaagaa gaacttgact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tttgagat ccttcgattg ttttttcctg tcatttatga tgtgaagtac ctcatgaaga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gcaaaaa tctcaaaggt ggattacagg aggtggcaga acagttagag ctggaacgga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ggaccaca acatcaggca ggatctgatt cattgctcac aggaatggcc tttttcaaaa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agagaaat gttctttgaa gatcatattg atgatgccaa atattgtggt catttgtatg   1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ttggttc tggttcatcc tatgtacaga atggcacagg gaatgcatat gaagaggaag   1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acaagca gtcatgacat gaaatagtcc ttttattttt atttcgagct acacacatgc   1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gtatatag gttttatctc tggttgaatc cctcgaacaa tagacagtac ctttcccccc   1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ttcatgg cccattttat tgtctgcctt tcagtactaa gtatgaccgt tcctatctca   1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tcttaata aaaagaaaaa aaaaaacgca ttcaggttaa atttggcctt aatttaatat   1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ttgttagc aagcgtgtgt gacagagagt ggggaaagct acatcattga atattttgat   1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ctttacc gacttgagtt tggtttattt ttcccttttc ctaaattaac tagcactgac   1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taatttat ttccctgttt cacgtctctc ccttccattc tgcaggagtt ttagctattt   1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atcgtgg accatcagtt ttgcacttta gagagtgttt ctgactctaa acctgtttta   1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agaaaatt tgttttttct tgatcttagc tggaaaaatc tgccaacttt acacagtatt   16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cttggttt tgacccacag aatatagcac gttgtgcaaa ctgtcgattc agcgaaactt   17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aaagaca agaaactact gaggagctta gtaactgctg tttctgtacg tagtgtttaa   18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ttccaagc acatctagtg tctgtcagtt tctaattggc atgtgtaggc tgctctgtga   18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aagaatt ttcaaaccag ctttacaccc ttcaggaaaa atcccttgtg attggatgtt   19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ctatctgc caggaaactg gtactcaaga tgttgaagct acagttattt tatgatagca   19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cttccctt gatctgctta tttttattcc atcaccattt accctttttt tttttttaaa   20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tgtagcc attcttatga tgctcttgat ttgttggtta cacaaatcaa ttttattaaa   21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tccaaaga taagtcttta ggtatatttt gtaccaaatt aaattagaag acaaaaattg   21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ctttcata gttgctacaa aggtaaataa tggagagatt tggtacaaaa caacaaaata   22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tatatatt ctcatatata tatatatagc tgataaaatt acctgaggag tgtaatgctt   22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ttttttgt gtatatcttt gcaatctatt ttatatatat tgacaaaaga gactgtgaaa   23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cttagcca tgcagaatat gtgaccagac cagagcatgt gtaggaagac tttacggtaa   24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attaactc taccccgaaa tgatggacta caagttataa tgtgtgttac ctacacttca   24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cagtaata ttagcaaatc tccaaatgtt agtcacattg gtttgtctcc cttgtacatt   25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ttattcat gatattacag tgctgtaact gggtggtcct ttttaaacaa aacattattt   25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aaaacaga gggtattatt tgtttttaaa gcttttgtaa ataaaggctt caaaatgttt   26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ttat                                                              2646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64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1848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Homo sapien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64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caaatatt ccaaagacat gattgtaagc ctttgttccc tgtaaaagat tgctctgtat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aaacaaat ccaccaaaca acaagtcata gacccgttag aaaccagcat tctaaagcat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tttaagtg tgaacaggtg tttgtagctt atctgagact gacagtaggt aaaggggcca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agagact gctacatggt ggtacccaag ataattctct gaagagagag acttttgtgt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gaagaca tttattatac agagtgattt attgcaattc ttagctactc catcaagcta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cttgtcac catgtcccat taaaagggtt taagaagaat tctttctcag aatcctgcat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cagtagca tctgcaataa ggagaaaatt ttcttctggg aatcactcca ggaaaccttg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ccatcctc tacttagtca ctcttataga gccctgcatt ttcttttgta gcatttatga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tgtgtaat gttacatttg tttgtgggat tatttaagga atgtctgtca tgtgagacaa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agctttat gagtacaggc acctcttctg tcttatttcc tatgccccag cacagtccct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catctagt agaccttcaa aaagttttac ggaatgaatg agtgaacaaa tgatgcaaag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ttggttgc aggatatctc tctcagtctt ccaattctta ggagatcaga ggcaagagct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tggccttt caccgcctgg ctacagtgta ctactccctg cacatgtatg agatggctga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ctgctac ctgaagaccc tgtccctctg tccaccatgg ctgcagagtc ccaaggaggc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gtactat gccaaggtgt attatcgcct gggcagactc accttctgcc agctgaagga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cccatgat gccactgagt acttccttct ggccctggca gcagcggtcc tgctgggtga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aggagctt caggacacca ttaggagcag gctggacaac atctgccaga gccccctgtg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acagcagg ccctccgggt gctcctcaga gagggcgcgg tggctgagtg gtggtggcct   1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ccctctga ggaaagctgt cctgtctctg gacatttggc atggccagac tctgacccca   1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ccctagg ctcttaaata ctcattggga gggtccgagt ccttacctgg cctagccccc   1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atttcaca agaagaagaa tgaagtccag gaggagaagg gctcattgca ggccacagaa   1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tttgatg gtgcagcgat gagaattcct ggttccaggc tttgcatctg gagcctttac   1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gttgactg ttgccttcca cacaaacagc ctctgaaaag cactttctcc atacataatt   1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gagaaga tgagggatct tgccctccag gagccttcct tcctccccca atgaggaaat   1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tcactgc actggtgcaa aggcaagcag attggaattt ctgctcttca ccgattttct   1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ggaaaga ccccttcccc ttgccagcag aggaacctgt agttttttcc atttctttct   1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agaaccaa agtatgtatc actcctcatg ctcacaggga ttgacaggag agaattcacc   1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atcttag ctcaaaagac acagcctcag aatggccaga tggattgcac gaaacctgac   16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ggattcac catcttcctc ctgccataag gctgtgctcc cacataacct cccagaagct   17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gggaagc tttccaagag caaaggcttg gaaattgaat gttaagaaaa ttatgacata   18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ttacatgt aaatagtgta tatgattaaa tattgtccag ttacattt                1848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646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3649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Homo sapien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646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ggcaagcc ccgcctcagc ccctctggca ggctcccgcc agcgtcgctg cggctccggc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gggagcga gcgcccggag ctcggaaaga tgcggcgccc gcggcggcct gggggtctcg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ggatccgg gggtctccgg ctgctcctct gcctcctgct gctgagcagc cgcccggggg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gcagcgc cgttagtgcc cacggctgtc tatttgaccg caggctctgc tctcacctgg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tctgtat tcaggatggc ttgtttgggc agtgccaggt gggagtgggg caggcccggc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ttttgca agtcacctcc ccagttctcc aacgcttaca aggtgtgctc cgacaactca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tcccaagg attgtcctgg cacgatgacc tcacccagta tgtgatctct caggagatgg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gcatccc caggcttcgc cccccagagc cccgtccaag ggacaggtct ggcttggcac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agagacc tggtcctgct ggagagctgc ttttacagga catccccact ggctccgccc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ctgccca gcatcggctt ccacaaccac cagtgggcaa aggtggagct ggggccagct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ctctgtc ccctctgcag gctgagctgc tcccgcctct cttggagcac ctgctgctgc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cacagcc tccccaccct tcactgagtt acgaacctgc cttgctgcag ccctacctgt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caccagtt tggctcccgt gatggctcca gggtctcaga gggctcccca gggatggtca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tcggccc cctgcccaag gctgaagccc ctgccctctt cagcagaact gcctccaagg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atatttgg ggaccaccct ggccactcct acggggacct tccagggcct tcacctgccc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tttttca agactctggg ctgctctatc tggcccagga gttgccagca cccagcaggg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gggtgcc aaggctgcca gagcaaggga gcagcagccg ggcagaggac tccccagagg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atgagaa ggaaggacta ggggatcgtg gagagaagcc tgcttcccca gctgtgcagc   1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atgcggc tctgcagagg ctggccgctg tgctggcggg ctatggggta gagctgcgtc   1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tgacccc tgagcagctc tccacactcc tgaccctgct gcagctactg cccaagggtg   1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gaagaaa tccgggaggg gttgtaaatg ttggagctga tatcaagaaa acaatggagg   1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ccggtgga gggcagagac acagcagagc ttccagcccg cacatccccc atgcctggac   1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cccactgc cagccctacc tccagtgaag tccagcaggt gccaagccct gtctcctctg   1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ctcccaa agctgccaga ccccctgtga cacctgtcct gctagagaag aaaagcccac   1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gccagag ccagcccacg gtggcaggac agccctcagc ccgcccagca gcagaggaat   1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gctacat cgtcactgat cagaagcccc tgagcctggc tgcaggagtg aagctgctgg   1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tcctggc tgagcatgtg cacatgtcct caggcagctt catcaacatc agtgtggtgg   1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ccagccct caccttccgc atccggcaca atgagcagaa cctgtctttg gctgatgtga   16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aacaagc agggctggtg aagtctgaac tggaagcaca gacagggctc caaatcttgc   17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caggagt gggacagagg gaggaggcag ctgcagtcct tccccaaact gcgcacagca   18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cacccat gcgctcagtg ctgctcactc tggtggccct ggcaggtgtg gctgggctgc   18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tggctct ggctgtggct ctgtgtgtgc ggcagcatgc gcggcagcaa gacaaggagc   19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tggcagc cctggggcct gagggggccc atggtgacac tacctttgag taccaggacc   19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tgccgcca gcacatggcc acgaagtcct tgttcaaccg ggcagagggt ccaccggagc   20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tcacgggt gagcagtgtg tcctcccagt tcagcgacgc agcccaggcc agccccagct   21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acagcag caccccgtcc tggtgcgagg agccggccca agccaacatg gacatctcca   21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ggacacat gattctggca tacatggagg atcacctgcg gaaccgggac cgccttgcca   22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agtggca ggccctctgt gcctaccaag cagagccaaa cacctgtgcc accgcgcagg   22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gagggcaa catcaaaaag aaccggcatc ctgacttcct gccctatgac catgcccgca   23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aaactgaa ggtggagagc agcccttctc ggagcgatta catcaacgcc agccccatta   24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gagcatga ccctcggatg ccagcctaca tagccacgca gggcccgctg tcccatacca   24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gcagactt ctggcagatg gtgtgggaga gcggctgcac cgtcatcgtc atgctgaccc   25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ctggtgga ggatggtgtc aagcagtgtg accgctactg gccagatgag ggtgcctccc   25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taccacgt atatgaggtg aacctggtgt cggagcacat ctggtgcgag gactttctgg   26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cggagctt ctacctgaag aacgtgcaga cccaggagac gcgcacgctc acgcagttcc   27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ttcctcag ctggccggca gagggcacac cggcctccac gcggcccctg ctggacttcc   27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aggaaggt gaacaagtgc taccggggcc gctcctgccc catcatcgtg cactgcagtg   28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gtgcggg gaggaccggc acctacatcc tcatcgacat ggtcctgaac cgcatggcaa   28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gagtgaa ggagattgac atcgctgcca ccctggagca tgtccgtgac cagcggcctg   29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ttgtccg ctctaaggac cagtttgaat ttgccctgac agccgtggcg gaggaagtga   30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ccatcct caaggccctg ccccagtgag accctggggc cccttggcgg gcagcccagc   30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ctgtccct ctttgcctgt gtgagcatct ctgtgtaccc actcctcact gccccaccag   3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cctcttg ggcatgctca gcccttccta gaagagtcag gaagggaaag ccagaagggg   3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cgcctgcc cagcctcgca tgccagagcc tggggcatcc cagagcccag ggcatcccat   3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gggtgctg cagccaggag gagaggaaag gacatgggta gcaattctac ccagagcctt   3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cctgccta cattccctgg cctggctctc ctgtagctct cctggggttc tgggagttcc   3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aacatct gtgtgtgtcc ccctatgctc cagtatggaa gaatggggtg gagggtcgcc   3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acccggct ccccctgctt ctcagccccg ggcctgcctc tgactcacac ttgggcgctc   3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ccctccct ggcctcacgc ccagcctcct cccaccaccc tcccaccatg cgctgctcaa   3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ctctcct tctggcgcaa gagaacattt ctagaaaaaa ctacttttgt accagtgtga   3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aaagttag tgtgttgtct gtgcagctgc aaaaaaaaaa aaaaaaaaa               3649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647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247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Homo sapien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647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tggagcg ttcggtggac agtgagcatg cgtaccatat ctgaagttcg taaattgaaa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gaacatgc gtaattaatc tttctgaata ggaaaaaata tatacacaac aaaactctcc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ttatggaa catgcgcatt tgttctcagt aagtttttcg ttttgaaagt gagcatgcgc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gtgagta ggttggtccg aagtttgaac cggacagaag cgctggtcgg cgtctggcgg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gtttttag aggtaataca cctagtttgt ggctcagcat gtcaattgta acagtgcaac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ggtcagtg tggcaatcag attggttttg aagtttttga tgctttgctt agtgactcac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agttccca gggactctgc tctatgagag agaatgaggc atatcaagca tcttgcaaag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gattctt cagtgaggag gagaatggag ttccaattgc ccgggctgtt cttgttgaca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aacccaa agttatcaat caaatgctgt caaaggctgc ccagtctggc caatggaaat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gtcaaca tgcatgcttc tgtcaaaaac aaggttctgg aaacaactgg gcatatggtt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tctgttca tggacccagg catgaagaat ctataatgaa cataatccgg aaggaagtgg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aatgtga ctctttcagt ggttttttca tcataatgag tatggctggg ggcacaggat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gattagg agctttcgtt acacagaatt tagaagatca gtactcaaac tcattgaaaa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aatcagat tatttggcct tatggaactg gtgaggttat tgttcaaaac tacaactcca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tgacact ttctcacttg taccgatctt cagacgccct ccttcttcat gagaatgatg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tccataa gatctgtgca aaactgatga atatcaagca gatctccttt agtgatatca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caagtcct cgcacatcag ctgggaagtg tgttccagcc tacttattct gcagaaagct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tttcacta cagacgaaat ccactaggag acttaatgga gcatttagtt ccccatcctg   1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ttcaagat gctgagtgtt cgtaacattc ctcacatgtc tgagaattca ttggcataca   1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catttac ttgggctggc ctcctcaagc atttgagaca gatgctcatt tctaatgcaa   1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tggaaga aggtattgat aggcatgtat ggcctccttt atcaggactt cctcctctta   1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aaaatgtc tctcaacaag gacctgcatt ttaacacttc cattgctaac ttggtcattc   1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cgtgggaa agatgtgcaa agtgcagatg tggagggatt taaagatcca gctctgtata   1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tcctggtt gaagcctgtt aatgctttca acgtgtggaa aacccagcgg gcctttagca   1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tatgagaa gtctgcagtg ttggtcagca acagccagtt cttagtaaaa ccacttgata   1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attgttgg gaaggcatgg aatatgtttg cttcaaaagc ctacattcat cagtacacaa   1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tttggaat cgaagaagag gactttttag acagtttcac gtcattagag caggttgttg   1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gttactg taatctctga tcttgaacaa tgggaaaagt ataccttaag gcatttctgg   16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taaaatat tttcaatact attttctctg taaagttttc aaagttctcc atcctggcta   17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acggtgaa acaccgtctc taccagaaaa tacaaaaaat tagccaggcg cggtggcggg   18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cctgtagt cccagctact cgggaggctg aggcaggaga atgacgtgaa cccaggaggc   18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gcttgca gtgagccgag atcgcgccac tgcactccag cctgggcgac agagcgagac   19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cgtctcaa aaaaaaaaaa aaaaaaaaat gttttcaaag ttccattctg ttaaagtaac   19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cgtagaat gctgagtcta ttctgcatac tatgcccaca gaaaaggaag aaaacttttt   20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atggaga atcgcatgtt ttcaatgaaa acattcactt ggtatttcat ttgtaagaaa   21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aaatggt gcttttataa agaactttgg ggaaacactt tgctgaaatg ttgggactct   21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actagcc aagaaaagag aatattctct ttgtctacat gttcctaaat ctttactcca   22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caactcc aaaaacaact cacaaagcat gaaccaaact ttcacagcat aatttcaagc   22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aggaattg taattctgta cttaatatat tcatgtttga aatgaatgct ttgaaccaca   23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gggagat gttgtcaaat gctacagtgt gaacatgtat tttgaatatt ctgtaacagg   24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aagtttcc actctaagca gctatttaaa aataaatatg aggattttgg taataaatgc   24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atgcttaa gt                                                       247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648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33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Homo sapien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648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tccccaaa gagagcgaat tttctggggc aaaggactgt gtgggtctta ttttggtctg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acttctag cccaatgcct ggccccaatt acactgtggc ctatggtggc ccctagctct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ctgtgggt ttaattgtgg gtggatgctc atagctgtga cttttcccag actcatctgt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ctttcctg gtgagacttt gccccaaggg ctgctgtgag ccaagcgtct tccgcagtct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cctccctg tgttttgagc tgttccacag cctctcatga cagtgctgca tttatctcac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ttagtcag tattctgaat ctgcaatcac                                     33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649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137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Homo sapien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649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cctggaa gacaaggggg atcaggaagt gagtcttgca gcttgtcact aggaagcctt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ttggggtc cccatgccct tgaaccaggt gaacagggcg gggagctaag gcgagctctg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tcttccg tccccag                                                   137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65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146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Homo sapien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65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aaaagaa aagaaaactt tgcttcacta agtttctctt gccattatct cgttaattca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tctgtacc tcattgctgc tcacacatat atgtttctta ccttagcctg aaccttctca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ccttgaag ttattattct actctttttt ttcttttcct tttttatggc actagagaat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aacctaa ggtcttagaa aatcttaact tgaaaaagtc tctaactggc atgatttgat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cttttttc ccctgtggac aaataatttt ctttcctata taatagattt ttagtaagtg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cctttgc tgctgctttc ctgggtttac attagttttt tcctgccctt aagaataatt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tctgtgct tctctgatga ctgttaattt ctaatagtgc aggaagggat gagcttttga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cttctca ctcccctcct caccctactt ccaaattaca cactaacttc taactcttac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ctgttgg cacatacaca agatccacga gaccatgctc ctcagaagct acccatgtcc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ctcacca tggtgtggct cttggagccc tgagtatctg tgactaccca ctccaaaggt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actgtaag aggagagcgg ccttcttaat tttgcatttc ttaattttgt ttttctccat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ctgtttta tgacttggcc ttcagatgct tcctactctg gcctcctcct tttttcccct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aattgtt tccaggtaac ctaccatgtg cacttctcag ctgctctgct cacctttgcc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ccttcccg tgaccctgag agtacagatc cgaataatgt ggcctgtgca gagctcagag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ctgtgagg actacccatg cctgtcagac tctgctcagg gacagagatg gatgggtaaa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tgctgtt ggagacattt ttatcttcat accaggctct gtttcatccc tgcaccccgc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ccccactc actcccctga gggggtaaaa tgcagaggtg gttgacctga agggtctgat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cctccttc ccaagcctta gggcctaccc tggagtgctg cagtgtgtga gagctgctgc   1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gcttgttt ctccactagg cctgctccaa atgcttagcc aatctctgga gccgacacag   1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gcctacgg ggtgacttag caccaggttc cattagctct ccaagtgact gtttccaccc   1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tacttttg gcgcttgagg atggggggag ggggattatt taaaataaat aaaatccgag   1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gcagtag aggattcctt ttgctttaaa aatctttgga ctaaaaaaaa aaaaaaaaag   1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tttatat ataaatatat aaagtaaatt gttatgtaac tattattgtt tcttgtatgt   1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taattttg ttttatgatg taattaaaga aagtatgctg tgaagacttt tcattttcct   1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aaaaaaa aaaaaaaaaa aa                                            146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65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203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Homo sapien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65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ggttaat tatttttata taatttcttg aactataatc ttttgaagtg gatttaaatg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acagacgt gttatgaggt tttagcctta atcatctcat ctatgccccc cacaaccccc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ccagtgct agataacttt aaacaaacag cttactagtt ccctgatgag aaccaatagg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atgtagta ggaaccaaaa gaaattgggg atcatcgttt ttactatctt ttgaagagtg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taaaaga attagatttt tttttaatgg aagaggactt taatatttat tccctctaat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tttgtttt tattgctaag aaaaaatctt gtaatccata cttcctgata ctcagttttt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agtgttaa aacccatttg cctatgcaat tataagtaaa taattgaatt attggcattc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aatatctc ttcacttaaa agtgttaaga gtgttgtcaa cttgttagca ccaacttttt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ataggtct ttatcttata gtgatctgaa accgtaatta taattggctg tttcagtata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agaaaca cacacacact catatatata tatcttcctc ataatttaaa aaaccgtttt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ataattg gaatagttgt aaaagtagag ggagtaataa ttaaaaagag aagtcttcat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tttttcc ttgtcaacca aacacagaca tttttaccta tatcacacag caagccctta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cattgctg gcaagtgtta aagtattcaa taatttcaaa tcgaaacaga gtcttagatc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ttacatct tttttttttt tttttttgag acggagtctc gctctgtcac ccaggctgga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cagtggc accatcttgg ctcactgcaa gctccacctc ccaggttcat gccattctcc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cctcagcc tcccgagtag ctgggactac aggtgctcgc caccacaccc ggctaatttt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gtatttt tttagtagag gcagggtttc accgtgttag ccaggatggc taactgacct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tgatccat ccgcctcagc ctcccaaagt gctgggatta caggcgtgag ccactgcgcc   1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cctagtt acatcttttt agtcttgatt cagagttgtg gctattcagg catctaatct   1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gaaaaaa tatttgagct cagcatcgtc taatcataat agtttttttt aaatttgcta   1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tattttat ttaaagtata tttaagttaa aaagcattaa gttcaaacgt gcatgcttat   1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tttaaact gttttccatt catgacatgc caaacttttc ctccccagct aactttgcct   1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ctcattaa cagaattatg ttttaatggt tttcattgtc acttgatgct gtggccaagg   1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ttgaaact tactttaaat gataattaag tcaaatacaa atacgttttg aattgttata   1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cttttta ttaccacagg cactctagag ctgagtttat gttgtgctca gtaggctagt   1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ctttttct ctactaagtt aatgaatggt ggcctggact tcagatggct agacagttat   1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cagtatc tggagggtgt gatgaagccc agaaatattc ccagtccttg aatttcgcta   1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tggtaaaa tgcgagctcc gtttaccctt gctaaggctg cctctgcagg gtctctccct   16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ataccttc atacccagtc ccccaccaag atgaatgctg gctggggagc agggctgcct   17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ggtgaag gtgtcaccag ctctggtggc tttggactcc aggagccaca attgtgtgta   18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cactaggc ttctgttggg tgtttggatg gtgcatttat atttacccac ggtaaatata   18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tttacctt tataaatttg gtcaagcttc atgccttgca aaataattgg ggtgactata   19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aggacaga atactatata gtgagccatt caagtgccac ttaagtgcag atgtttaaga   19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tacataa agtgatgaaa atgaatttaa cttgaagaaa aaaaaaaaaa aaa          203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65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31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Homo sapien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65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ttccaag atgcatccca agcacctaaa gcactgcctg gcacatatgg acatataata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taagtgtt tgttgaatga ataagtgatg ggcatttttg gtcatttcca gcttttyatt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ttaacaa tgcttaaaag aatatttttk chaaagraca gctttkcttk tcctaatgtg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dtttcct tcctattcaa agtattatcc aaaagaataa ctagacataa attttaccat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agagaaag gtttatacac tgaagacaaa acmttcctga aataaataaa taaasacact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aaaaaata caat                                                      31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65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429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Homo sapien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65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agggcggg gagaggcggt ggctgtgggc gtccggcccc gaacctgtca gacctgggga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ggcctcc agcagcgggc gcggcgggcg cgagcacgac cccactctcc tgcggccgcg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tggagcag cgcgagcccg cctcgctgag ccggccgggg gcggggagat gagttgcggc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gcggcag cgccccagga tggggaggga cgcgcggcac tgccctcgag aactggcgct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ggtgaagt aggcgccgcc ggccgtccgc ctcccccaag ccgttccgca ccgcggccgc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agcctctg ccatggccgg ctctggcgcg tggaagcgcc tcaaatctat gctaaggaag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tgatgcgc cgctgttttt aaatgacacc agcgcctttg acttctcgga tgaggcgggg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cgaggggc tttctcggtt caacaaactt cgagttgtgg tggccgatga cggttccgaa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ccggaaa ggcctgttaa cggggcgcac ccgaccctcc aggccgacga tgattcctta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gaccaag acttaccttt gaccaacagt cagctgagtt tgaaggtgga ctcctgtgac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ctgcagca aacagagaga gatactgaag cagagaaagg tgaaagccag gttgaccatt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gccgttc tgtacttgct tttcatgatt ggagaacttg taggtggata cattgcaaat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ctagcaa tcatgacaga tgcacttcat atgttaactg acctaagcgc catcatactc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cctgcttg ctttgtggct atcatcaaaa tcaccaacca aaagattcac ctttggattt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tcgcttag aggttttgtc agctatgatt agtgtgctgt tggtgtatat acttatggga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cctcttat atgaagctgt gcaaagaact atccatatga actatgaaat aaatggagat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aatgctca tcaccgcagc tgttggagtt gcagttaatg taataatggg gtttctgttg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ccagtctg gtcaccgtca ctcccattcc cactccctgc cttcaaattc ccctaccaga   1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ttctgggt gtgaacgtaa ccatgggcag gatagcctgg cagtgagagc tgcatttgta   1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tgctttgg gagatttggt acagagtgtt ggtgtgctaa tagctgcata catcatacga   1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caagccag aatacaagat tgctgacccc atctgtacat acgtattttc attacttgtg   1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tttacaa catttcgaat catatgggat acagtagtta taatactaga aggtgtgcca   1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catttga atgtagacta tatcaaagaa gccttgatga aaatagaaga tgtatattca   1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cgaagatt taaatatctg gtctctcact tcaggaaaat ctactgccat agttcacata   1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ctaattc ctggaagttc atctaaatgg gaggaagtac agtccaaagc aaaccattta   1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attgaaca catttggcat gtatagatgt actattcagc ttcagagtta caggcaagaa   1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gacagaa cttgtgcaaa ttgtcagagt tctagtccct aattttatgt attttgggaa   1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cctgcctt atttatcctg cagtcacaga cttgagagca ataaatgcaa acctaaatga   16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aatggaa tccctgacag ctgtgtccgt atcaagcatc agtctctcaa acagttgccc   17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cctgaca gtgctagtct ctgtttaatg gtaaaaggag actttgccat aattttcaga   18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aagatgtt tcccaaacac tgtttacaga atgagatgtg actctacaga tacctcatag   18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acaatcc aagatcatac ttcattaact tgacagagta cgtgtcttaa aggaagcatc   19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aattcaa tatttgcatt taaaaatact ttttaaggcc attttatatt aagccagtgc   19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aaaactg aatttttttt attatgtata ataatctcga cacccagctt ctggaattgc   20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ctttcttt ttacagaaat tactacccaa cagatttcag gaagtactag tagttatccc   21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agtggaa taagcatgta ttcctaagtg tttcagaaat gttttatttc acacataagt   21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taatgtta ttgttatgat tatactttat aaacaacctt ttccagatgc tacagggttt   22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aatctcaa agttaacatt tttcattatt tgtaatctta gaaccaaatc tttatttatt   22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gtcactg ttattaaatg atttaggaaa tactttcaat attattctga atggctgaag   23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agtcttaa actcaaatta ctatatgatg atttaaaaca aaataaaaga gcgaggatgg   24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gttggagt ttcaggttta tgtcttcccg acatcacttt tatcattcat gaaattgtct   24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aaaaagca agagactgca aaatgtaaac agtaatcttc tgtcccttta agaactgcca   25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aatttgta caaaaaatgt ggtacgttgg ttcctgcctc cactccaggt catctgtgtg   25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agccttt cagggtaaac tctagagggt tcagtttata attcccacct ttcacatata   26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tcaacaac attaatccag agagaatttt atgttttatg atatgggtta tgttttatta   27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tattttat gttttatgat atgggttagg gattctccat ggactccaga aaccctaaaa   27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caattttg aggttttcca ataataccat agcagaaatg tccaaggggt tgggggaaga   28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ttactttg agaaaacaga aatgtaaagg atttttgacc ttatatatgt gtgtggtttt   28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ttttgttt ttgttcttga gagagtctca ctctgtcacc caggctggag tgcagtggcg   29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acctctgc tcactgtaac ctctgcctcc tgggttcaag tgattcttct gcctcagcct   30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aactagc tgggactaca ggtacaccac acccagctca tttttttgta tttttagtag   30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cagggtt ttgccacatt ggcctgtctg gtcttgaact cctgacctca ggtgatccgc   3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ccttggc cttccagagt gctgggatta cagcatgagc caccatgcct ggcctgtatg   3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tgtgtttt aaagcactag atagggatgg acattaaatc tgtgttgcag ggaaactaaa   3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aggtttc caaactgaag gcaacctaat tgtaaatgcc tgtgttaaag aggcagcttg   3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tgttcatg tttcattttg caaccattgg ttttgagatt atcttttatg cacatttgga   3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cccttttc aacagtgaca gtttcttaca cgaagaatgg atatggttat tgggctcctc   3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agaatcag agtagggtaa caatgtacca ggcaaattgt aagttgaaat tctagataag   3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tgcagatg acttacaata taaatgaaga ataggaaaca ttttatcttc ttaccaagta   3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tactata agtaaaccta agataagaaa acccagattt acctataaga ttgttgggag   3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aatggtgt caataaaagg attgatggtc cctctaatga aacccagtag atgtttgttg   3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ttgaactg aaaatttatg tggccagaca cagtggctca tgcctgtaat ctcagcattt   3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ggaggcaa aggtggaagt atccctcgag gccaagagtt catgaccagc ctggtctttt   3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agagaccc tgtctctaca aaaatataaa aatcagccag gcgtcgtgca cacctgtagt   3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cagctact tgtaaggctg tggcagaagt gctttagccc aggaggttga ggctgcagtg   3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catgtcc acaccattgc actgcagcct gagtaacaaa atgagaccct atctcaaaaa   3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aaaaggaa aagaaaatat acatgatggg attcctattg tgaagtcatt taaaataatg   4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ttgaattt ctcagaaatt tcaggagcat ataaactatt taaatcaaaa tattcttaca   4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tagaaacc aagtaagaat aaatgagaga tatttcagtg gacatctgga catatttatg   4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ctttgagt atctagcaag tagaaaggaa aaaaatattc atcatactct aatcattttt   4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atatctat tgagcttgtt tcttgtaaac ttttctttat cttataaagg catatctcgc   4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tgtatcg acctgttcct taaaaaaaaa                                    429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65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2019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Homo sapien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65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atccaatg ggaagaagag atccaatgga tcctctatca cgaagatatt gagataagaa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atatgga tttgcaccca ctgcatttgc agccttgagg tcataagcat cctcaggaaa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caccagg tgctgctggc aagatggaaa ccaacttctc cactcctctg aatgaatatg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aagtgtc ctatgagtct gctggctaca ctgttctgcg gatcctccca ttggtggtgc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ggggtcac ctttgtcctc ggggtcctgg gcaatgggct tgtgatctgg gtggctggat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cggatgac acgcacagtc accaccatct gttacctgaa cctggccctg gctgactttt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ttcacggc cacattacca ttcctcattg tctccatggc catgggagaa aaatggcctt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ggctggtt cctgtgtaag ttaattcaca tcgtggtgga catcaacctc tttggaagtg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ttcttgat tggtttcatt gcactggacc gctgcatttg tgtcctgcat ccagtctggg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agaacca ccgcactgtg agtctggcca tgaaggtgat cgtcggacct tggattcttg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ctagtcct taccttgcca gttttcctct ttttgactac agtaactatt ccaaatgggg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acatactg tactttcaac tttgcatcct ggggtggcac ccctgaggag aggctgaagg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ccattac catgctgaca gccagaggga ttatccggtt tgtcattggc tttagcttgc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atgtccat tgttgccatc tgctatgggc tcattgcagc caagatccac aaaaagggca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attaaatc cagccgtccc ttacgggtcc tcactgctgt ggtggcttct ttcttcatct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tggtttcc ctttcaactg gttgcccttc tgggcaccgt ctggctcaaa gagatgttgt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tatggcaa gtacaaaatc attgacatcc tggttaaccc aacgagctcc ctggccttct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aacagctg cctcaacccc atgctttacg tctttgtggg ccaagacttc cgagagagac   1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atccactc cctgcccacc agtctggaga gggccctgtc tgaggactca gccccaacta   1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acacggc tgccaattct gcttcacctc ctgcagagac tgagttacag gcaatgtgag   1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tggggtca gggatatttt gagttctgtt catcctaccc taatgccagt tccagcttca   1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tacccttg agtcatattg aggcattcaa ggatgcacag ctcaagtatt tattcaggaa   1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tgctttt gtgtccctga tttggggcta agaaatagac agtcaggcta ctaaaatatt   1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tgttattt tttgtttttt gacttctgcc tataccctgg ggtaagtgga gttgggaaat   1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aagaagag aaagaccagt ggggatttgt aagacttaga tgagatagcg cataataagg   1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agacttt aaagtataaa gtaaaatgtt tgctgtaggt tttttatagc tattaaaaaa   1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tcagatta tggaagtttt cttctatttt tagtttgcta agagttttct gtttcttttt   1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tacatcat gagtggactt tgcattttat caaatgcatt ttctacatgt attaagatgg   16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atattatt cttcttcttt tatgtaaatc attataaata atgttcatta agttctgaat   17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taaactac tcttgaattc ctggaataaa ccacacttag tcctgatgta ctttaaatat   18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atatctca caggagttgg ttagaatttc tgtgtttatg tttatatact gttatttcac   18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ttctact atccttgcta agttttcata gaaaataagg aacaaagaga aacttgtaat   19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tctctgaa aaggaattga gaagtaattc ctctgattct gttttctggt gttatatctt   19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ttaaatat tcagaaaaat tcaccagtga aaaaaaaaa                          2019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65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186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Homo sapien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65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tattgtg catttaaaag agatgaggtt tcaccatctt gcccaggctg gtctcaaacc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gggttca agcgatcttc ctgcctcagc ctctcaaagt acagagatta caggcatgaa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ccgtgcc tggtcctatt tttaattttt tgaggaaact ccatactgtt tttccataat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ttgtacta atttgtattc ccaccagcag tgtgcgaggg tttcctttcc tttacatcat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ccaacact tgttcattgt ttttatagta gccgttctaa cgagtgctag gtgatatctc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tttggttt gttttttatt tatctatttt tgatggagta tcactctgtc acccaggcta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tgcagtg gcatgatctc agctcactgc aacctcagcc tcccaaatag ctgggattag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tgtgcac tatcacggcc agaaaatttt tgtgtattta gtagagatgg ggtttcgcca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ttgcccag gtaggtctcg agctcctgac ctcaagttca ggtgatctgc ccacctcagc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tccaaagt attgggatta cagacatgag ccaccatgcc caccctaatt aacagtattt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caaatttt aatgtgcatc agattcttag gtttcagctg gcatctgttt ccagctcttg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ctatttg caaccttgta tcttaggatg aaggcataaa ggttttcaag cagcaaaacc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ccagggtt agataagagt gtttcactgt ggatctgtga gcacctatag ccactgtgtg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tccctctg ggaccccagc agctgcttct gagaaaacag agggatggag aagaggacat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cccagatg gtggaaacat ctatcaaaag ttaggatgtc ctctggaaag cctctttggg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tctgattt catatctcct tcctcatcag agaatggcgt cgcctcctat ttgatgagaa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aaacaca tctagaacat gtgcttatct ttttcctatc tcctgtctct gggatcacat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tactgcct ccaagaatcc tgtccttaac ccccttcctt agaatttaca gcatagcctg   1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acaacca agcattcatc tttattctaa agtacctaga acagagctgg atctgtgaca   1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tgctcaat ggctgtttaa tcaaacagga aaaactcata tttggagtag ggagtagggg   1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gcaaaat ggtactctca atgaattata atattttaaa atttgtcaat agagaatata   1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acaaacca gagaagcata aaggaaggtc atgctaattt tcatgaggta gtttctaact   1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ggaacaa aatggtgaaa gggcattcta agtcaaagga atttatcatg taaagacggg   1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taacacac acacacacac acacacacac acacacacac acacacccca ctctgctaca   1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cacaacaa acactttgtt gttcttcaaa tgcaccaagc tctcttcagc agtgttttgt   1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tgcgtata ggacatcttt gaaatattct ggatatttaa cctttgtctt cttggcatgt   1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aaaatatc ttctggcggc tgggcgcggt ggctcacgcc tgtaatccca gcactttggg   1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ccgaggc gggcggatca cgaggtcagg agatcgagac catcctggct agcacggtga   16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ccccgtct ctactaaaaa tacaaaaaat tggccgggca tggtggcggg cgcctgtggt   17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ggctgct tgggagactg aggcaggaga atggcgtgaa cctgggaggc ggagctggca   18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agccgag attgcaccac tgcactctag cctgggtgac agagtgagac tgtctcaaaa   18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g                                                                186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656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95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Homo sapien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656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ggaacag ataaccagac ttgggtgagt gaatttattc tcctcggcct gtccagtgac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gacactc gggtctccct gtttgtcctg ttcttggtca tgtatgtggt gaccgtgctg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gaactgtc tcattgtcct tctgatcaga ctggacagcc gactccacac tcccatgtat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ctttctca ccaacctctc ccttgtcgat gtctcctatg ccacaagtgt agtccctcag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ctggcac attttcttgc agaacataaa gccatcccat tccagagctg tgcagcccag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atttttct ccctggcctt gggtgggatt gagtttgttc tcctsgcggt gatggcctat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ccgctatg tggctgtgtg tgatgcccts cgatactcgg ccatcatgca tggagggctg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tgctaggt tggccatcac atcctgggtc agtggcttca tcagctctcc tgtgcagact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atcacct ttcagctgcc catgtgcaga aacaagttta ttgatcacat atcctgtgaa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cctagctg tggtcaggct ggcttgtgtg gacacctcct ccaatgaggt caccatcatg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tctagca ttgttcttct gatgacaccc ctctgcctgg ttcttttgtc ctacatccag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catctcca ccatcctaaa gatccagtcc agagaaggaa gaaagaaagc tttccacacg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tgcctctc acctcacagt ggttgccctg tgctatggtg tggccatttt cacttacatc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ccccact ccagtccctc tgtccttcag gagaagttgt tctctgtctt ttatgccatt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aacaccaa tgctgaaccc catgatttac agcctaagga ataaagaggt gaagggggcc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cagaaac tattatggaa attctctggg ttaacatcaa agctggcaac ttga          95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657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847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Homo sapien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657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gtccgctc gcccggaccc tgaggctgct gggcccaccc tcccggaacc gtccgaccct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gtggcctc ggctcgttct gccatctccg gtcctaccct ggggcggagg gtggaaggca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tccgtcg aagaggaggg ggctgcggtg gccaccgcgg cggagcccga gttattttac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agaaaatg gtttgcacga ctttgaacat atactatcca tgctgatggg acaggatcca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atgaatat aaatgatgga ggaagacgac gctttgaaga taatgaacat acattacgga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tatcctgg ggctatttca gaagggacaa tctactgtcc gattcctgcc agaaaaaact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cagctgc tgaggtgatt gagtctctta taaacaaact tcatcttgac aaaacaaaat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tacgttct agcagaggta aaggaatttg gtggagaaga atggattctc aatccaacag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tgtccagt tcagcaaatg atgctgtggc cccgaatggc tctggaaaat cgcttaagtg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aagacta ccgcttcctt ctgagagaga aaaaccttga tggatcaatc cattatggta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tgcagtc atggctacgg gtaacagaag aacgtcgcag gatgatggaa cggggttttc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ccacagcc tcaacagaaa gactttgatg atttatgtag tttacctgat ttgaatgaga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ctctctt agaaaaccta cgagatcgct ttaagcatga aaaaatttat acctatgttg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agtattct aatagttatt aacccattca agtttcttcc tatttataac cccaaatatg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aaaatgta tgataaccac caactgggaa aacctgagcc ccacatttat gctgtggctg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tagctta tcatgccatg cttcagcgca aaaagaatca gtgcatcgtg atttcaggag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gtggttc tgggaagact caaagcacaa actttcttat tcaccacctt actgctctca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cagaaagg atttgccagt ggagtagaac agattattct tggagctgga ccagtacttg   1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cctttgg aaatgcaaag acagctcata ataacaattc aagtcgtttt gggaagttta   1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caagtaaa ttaccaggaa acaggcactg tacttggtgc ctatgttgaa aaatatctac   1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agaagtc cagactcgtt tatcaggagc ataatgaacg gaactatcat gtattctatt   1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ctcctggc aggagcaagt gaagatgaga gatcagcatt ccatcttaag caaccagagg   1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tatcatta tctcaatcag ataacaaaga aacccctcag acagagctgg gatgattatt   1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atgactc tgagccggat tgcttcacgg tggaaggaga agatttgaga catgactttg   1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gcctaca acttgccatg gaaatggtag gatttcttcc caagacacga agacagattt   1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tctcttct ctcagccata ctacatttgg gtaatatctg ttacaaaaag aagacatacc   1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gatgactc cattgatatc tgtaatcctg aagttctgcc tattgtctca gaattattag   1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ttaaaga agagatgcta tttgaagcat tagttacaag gaagacggtg acagtgggag   16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agcttat tttgccatac aagttggcag aggctgtgac agtgaggaac tccatggcta   17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tctctgta tagtgccctg tttgactgga tagtttttcg aattaatcat gcacttctga   18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agtaaaga tttagagcat aataccaaga cattgtctat tggtgttctt gatatttttg   18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tttgaaga ttatgaaaat aacagctttg aacagttctg tattaatttt gctaatgaac   19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ttacagca ctactttaat cagcatatct ttaaattgga acaagaggaa tatagaactg   19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gtatcag ctggcacaac atagattaca ttgataatac ctgctgcata aatcttatta   20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aaaaaacc aacaggactg cttcatcttt tggatgaaga aagcaacttt ccacaggcta   21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aatcaaac attgctagac aagtttaagc atcaacatga agataattct tacatcgaat   21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ccagccgt gatggagcct gctttcatta taaaacatta tgctggaaaa gtaaaatatg   22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gtaaagga tttccgggaa aaaaatacag atcatatgcg cccagacatt gtagctcttc   22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agaagcag caagaatgca tttatctctg ggatgattgg aattgatcct gtagctgttt   23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cgatgggc aattctccga gcttttttca gagccatggt tgctttcagg gaagctggga   24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gaaacat tcacagaaaa actggacatg atgatacagc gccatgtgca attttgaaaa   24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atggatag ttttagcttt ctccaacacc cagtccacca gaggagctta gagattctgc   25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gatgcaa ggaagagaag tacagtataa cccggaaaaa tcccagaaca cctctttctg   25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ctccaggg catgaatgct ctaaatgaaa aaaaccaaca tgatacattt gatattgcct   26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atggcag aactgggatt cgccagagca gactatcaag tggcacctcc ttgcttgata   27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atggaat atttgctaat tcaactagca gcaaactcct ggagagagcc catggaattc   27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acgagaaa caaaaatttc aaatccaagc ctgcccttcc aaagcacttg ctagaagtaa   28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tctttaaa gcacctgaca agactgacac tacaagatcg cattaccaag tctcttcttc   28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ttacacaa gaagaaaaaa cctcccagca tcagtgccca gtttcaggca tcattaagca   29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taatgga aacacttggt caagcagaac catattttgt aaaatgcatt cgctctaatg   30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aaaagct gcccttaagg ttcagtgatg tcttggtact tagacagctt cgatacaccg   30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tgctgga aacagttcaa attcgccaat caggatacag ctccaaatat tctttccagg   3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tttgtgag ccacttccat gtacttcttc cccgaaatat tattccatcc aaatttaaca   3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caggattt cttcaggaaa ataaatctta atccagataa ttatcaagtt ggaaaaacca   3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tctttct aaaggagcag gaacgacagc acttacaaga tctgcttcac caagaggtgc   3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cgcagaat catattgttg cagcgatggt tcagggtctt gctgtgtagg cagcatttcc   3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catctgag acaagcatct gttattatcc agagattctg gaggaattac ctaaatcaga   3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aagtcag agatgcagct gtgcagaagg atgcttttgt tatggctagt gcagctgctc   3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ctccaagc ttcctggcgt gctcacttag agaggcagcg gtacttggag ttacgggctg   3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ccatcgt tatccagcag aaatggagag attactatag gcgcaggcac atggctgcta   3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gcataca agcaagatgg aaagcctaca gggaaagtaa aaggtaccaa gaacaaagga   3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aaattat ccttttgcaa tcaacatgta gaggattcag agcaagacaa agatttaaag   3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ttaaaaga acaaaggcta agagaaacaa agccagaagt tggattggtg aatattaagg   3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tatggatc tctggaaatt cagggttcag acccttcaga atgggaggat tgttcttttg   3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aacagaat aaaagccata gaggaatgta aatctgtaat agagagtaat cgaattagcc   3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aaagttc agtggactgc ttgaaggagt caccaaacaa gcagcaggag agagcccaaa   3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agagtgg tgtggacttg caggaagatg tgcttgtaag agagagaccc aggtccttgg   4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atctcca tcagaaaaaa gtaggccggg ctaagagaga aagtaggaga atgagagaac   4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gagcaagc tatatttagc ttagaattgc tgaaagttcg ttctcttggt ggtatttctc   4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tcagagga tcgcagatgg tctacagaat tggtgcctga aggccttcag tctccacggg   4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acacctga tagtgagagc tctcaaggaa gcttggaact tctgagctat gaggaaagcc   4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agagcaa actagagtct gtcatttcag atgaaggaga cttgcagttt ccatcaccta   4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tatccag cagtccaaaa tttgattcac gggacaatgc cctcagtgcc tcaaatgaga   4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agcagtgc agagcatttg aaggatggaa ctatgaagga aatggtggtc tgcagttctg   4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tctattac ctgtaaacca cagctgaaag actccttcat ttcaaatagt ctacctactt   4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tttatat cccccaacaa gacccactga aaacaaattc ccaactagac acaagtatcc   4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gaaacaa actattggaa aatgaagaca cagcggggga agctcttact ttggatatca   4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agggaaac tagaaggtat cactgctcag gaaaagatca gattgttcct tctttgaata   46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agtcttc taatcctgtg cttaagaagt tagaaaagct aaacactgag aaggaagaaa   47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caaaaaca gttgcagcaa cagaatgaaa aagagatgat ggaacagatt cgccagcaaa   48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atatttt agagaaggag cgcaaagcct tcaagacaat tgaaaagcca agaattggag   48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tgtttggt ggcaccatct tcctatcagt caaagcaaag agtagagagg ccatcctctc   49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ctcagctt aaatacctca aataagggag aacttaatgt actggggtcc ctatcattaa   49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atgcagc tcttgcccaa aaagacagtt cctctgctca cttaccccca aaggaccgac   50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tcaccgt gttctttgaa agaaaaggaa gtccatgcca atctagtact gtcaaggaat   51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tccaagac agacagaatg ggcacccagc tgaatgtagc ctgtaaactc tcaaataatc   51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atttcaaa aagagaacac tttaggccaa ctcagtctta cagccacaat tctgatgacc   52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ccagaga gggaaatgct aggcccattt tcttcactcc aaaggataat atgagtattc   52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ttgtcag caaagaagcc ttaaacagta aaaatcctca actccataaa gaagatgaac   53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catggaa acctgtgaag ttagctgggc caggccaaag agagacatca cagcgatttt   54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tcagttga tgaacaagca aaacttcata agactatgtc tcaaggagag attaccaagt   54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cagtgag acagaaggct tcagattcag atataagacc tcagagagct aagatgagat   55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tgggccaa agggaaacaa ggggagaaga agactaccag agtgaaacct actacccagt   55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aggtttc gccactcttt gcaggcacag atgtgattcc agctcatcag tttccagatg   56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ttagctgc atatcaccca acacctcctt tgagcccaga actgcccggc agttgccgga   57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aattcaa agagaacaaa gaaccttctc caaaggctaa gcgcaagcga agtgtgaaga   57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agcaacgt ggctttggat tctatgcatt ggcaaaatga ctctgtccag atcatagcaa   58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tcagtga tttaaaaagc atggatgaat ttcttctgaa aaaggtgaat gacctagata   58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aagacag caagaaggat acactagtgg atgttgtatt taaaaaagcc ctgaaggaat   59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cggcagaa tatcttcagc ttttattcat ctgcattggc gatggatgat gggaaaagca   60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cggtataa agacctctat gcactatttg aacagattct ggaaaagacg atgaggcttg   60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agcgtga ttcactgggt gaatctccag tgagagtttg ggtcaacact tttaaagtgt   6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tagatga atatatgaat gaattcaaga cttcagattg cacagccaca aaggtgccaa   6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cagaaag aaagaaaaga aggaaaaagg aaactgattt ggtggaagaa cacaatggtc   6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atctttaa agccacccaa tatagcatcc ctacatactg tgaatactgt tcttctttga   6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tggataat ggaccgagcc tctgtttgca aattatgcaa gtatgcttgc cataagaagt   6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gtctgaa aaccacagcc aagtgctcta aaaagtatga tccagagctg tcatctcgac   6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tttggggt tgaactgtcc cgtttgacca gtgaagaccg aactgttcct ttagtagtgg   6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agctcat aaactacatt gaaatgcatg gactgtatac agaaggtatt tatcgaaagt   6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gttcgac taataaaatc aaggagcttc ggcagggtct agatacagat gctgagagtg   6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aatctaga tgactataac atacacgtca ttgcaagtgt attcaaacaa tggcttcgag   6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ttgcccaa tcctctcatg acctttgaac tctatgagga atttcttcga gctatgggcc   6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caggagag gaaggagaca atccgtggtg tatactctgt gattgatcaa ctctcccgaa   6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catctcaa tacactggaa cgcctcatct ttcatctagt caggattgct ctgcaggaag   6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actaatcg aatgtctgct aatgctttgg ccattgtgtt tgcgccctgc attctccgct   6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ctgacac cactgaccca ctacaaagtg tacaggacat cagtaagact accacttgtg   6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aactgat tgttgtggaa caaatgaata aatacaaggc tcgtctcaaa gatatcagta   7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tggaatt tgctgagaat aaggcaaaga ccaggttgtc actgattcgt agatcaatgg   7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aggggcg tattcgtcga ggaaactatc caggtccatc gtctcctgtt gtagttcggt   7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ccttctgt gtctgatgtc tcagaggaga ccttgactag tgaggcagcc atggagactg   7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atcacaga acagcagcaa gcagctatgc agcaggagga gagagtactg actgagcaga   7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gagaacct acagaaggag aaggaggagc taacatttga gatgcttgta ctggaacccc   7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cctctga tgatgaaacc cttgagtctg aggcctccat tgggactgct gatagctcag   7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atttgaa tatggagtct gaatatgcta tctctgagaa atcagaaaga agcttagccc   7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agctccct gaagacagct ggcaagtctg aaccttccag caagttgcga aagcaactta   7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agcagca agactcttta gatgtcgtgg actcttcggt ctcctcttta tgtctgtcta   7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acggcatc atctcatggg accagaaaac tatttcagat ttattccaaa tctccattct   7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cgagctgc ctcaggtaat gaggccctgg gaatggaagg accattgggc cagaccaaat   76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ctggaaga caagcctcag ttcatcagca gaggaacctt caacccggaa aagggcaaac   77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aattaaa gaatgtgaaa aactcacctc agaaaaccaa agagacccca gaggggacag   78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atgtctgg ccgcagaaaa actgtggacc cagactgcac ctccaaccaa cagctagcac   78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tttggaaa taatgaattt atggtctgaa ccggcagatg tgtgtccctc cgtggctaca   79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tggtaaa caaatctcac ctttggggct gcgtttcatc acctcgtcca caatagtcaa   79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ctaattgt ggtcctgcct cttttctaag catatggcta agactgtatg tgctgaattc   80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ggcctcc tgcagaagca gaaagcctgc tggggatggt gccagctgtg ccttggctgt   81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tatttgaa ttgagatttt tactatacaa agccacctag ggcctgggga tttgggtcag   81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gtagttgc ctctccccca ccctcttttc ccttcccaaa ggtgggtgtt gaactagggg   82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tattgct gtcctgaggg accctctcat ttctgacatt tgaagaaaac gtataaatct   82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cttaaccg tgaaagcaaa agcctttggg tttattttgg gatagttagg agctagggta   83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tataatt tttttccaaa aacttactta caaacaaaaa gcctaatccc tctattttaa   84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tttctgaa aaaacactcc atgttatatt ctggggaaag caaaaacaaa aaaaaaaaaa   84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aaaaaaa aaa                                                      847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658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87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Homo sapien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658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gggtgcag gaagctcaac ccctctgggc accaaccctg cattgcaggt tggcacctta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tccctggg atccccagag ttggtccaag gagggagagt gggttctcaa tacggtacca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atataat cacctaggtt tacaaatatt tttaggactc acgttaactc acatttatac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agaaatg ctattttgta tgctgttaag tttttctatc tgtgtacttt tttttaaggg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gatttta atattaaacc tggtgcttct cactcacaga ctttgtggtc tctctcgggt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gggttcct gcccataggg agtgtggagt ggggcacatg aggctcaccc agacgcagac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cagacag gtcccttcag ctctgagtct cattcattca tctgtaaagt ggggattttc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ctcccac ccctcgctgg aagctggggg gcctagactt gggcttggtt tcccaaggtg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agcgagc aggcttttct ggctccacag agcctggcct tgagtcgggc aggagggtgt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ggctgcag ggctgctcca aggctctggt gctgaggcgt ctcactgcct ccaccatgtg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ttggcttt ggctatcagc tgggacaccc tcccctccac tccgcccaca ggcccggatt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gccggcg tgctctgtga caggcagctg ctagagccca gattccaggt ccaggtgagt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tgatcagg ccccaggtag gagaagggca gacagagtgt ccaaaagcgt gagagcacga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tgaggaga aggtggagaa gagagaagag gaagaggaag aggaagagag gaagcggagg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ctgcggc cagggtaagg acaggggagg gaat                                87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659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1758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Homo sapien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659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caggtagt aatagcatta aaaaatatac tcgtgtgtaa acacatacta attttgacct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aaagatga attccttcaa gaaaaataaa ataatgctta agataatgtg tacgaaatta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taaaggac tttatttaca tactacataa ggtagcaaac tgttgaatga gtttgaaggt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cacttatt ttttatgcat gtgattttag ctttagaaag aaatgcgtta tagaaacaag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atagcaag aaaattgatg tatattttaa tgatacatta aaattccctt ttaatcataa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gttaactc tacttactgt tttaacatac atttgattta acaaattgtt cagcataaca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tctaatta agtttatcaa gttgtactgt attagataat cagcagtgta tctggagtat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ttaaagag aacagttcgc aatacaaaaa gttacatgga gctttacatc ttaactttct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gtcaattt aaatgcaatg tataaaaagt ttattttgct attgtgaaaa actaaatgta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gaaatca cctactttca tgcaggtgta taatcttgaa aaggaaaaat gcttccatgt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aagccaga ttttctgtag taaaactttt aaatattatt ttaaaagaaa tatgtatata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tatctcta tattctttgg aatgatacta aagtctctgg tctaggacca taccttatat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ggtataa gagaccatga caatgtctga aaatggaata gataatgatg ccttttattt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gtggccc acataatata cattgagtac tccatctctc caaatgtatt tccataatgt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tgaaaaca tgctaacatt tgtatgattt ttatacttct gccgaataga cttagaatca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tgaattgt ctgtgtgtct tgcaaaagag ttggggacaa cttgggcagg cctatgaagt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atagggag tgtatgtctt ctgaatggtt ttattgttct tgtaatctag cttaaagaaa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ttaactgg gagggtgctg aggccactca ctgcattaat tttgtgtgtt tagagttctg   1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gtcaaaag aaaactaatg aataaattag tttgtcattc tagaatttaa agttctaaga   1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agtataaa gagtatatag attgttaatc cccaccagct agactttgaa cttaagtcag   1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ttaaagat ttgagaaatt atttgtgtca tttactagac gtgattttta gttctgtttg   1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tatatttc ctacacaaac ttcttattta acaggatagc ctactaaatt aaatgtttct   1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tttcactt aactcaattg attaaactgt attctaaaac atttggggtt tttcccccta   1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cagtttta atcttggaat atgcatttgt aaattgtgat gtcattgaga ctatatttat   1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ttgacttg gcaacattaa catgtcctaa gacttagtgc agagaagctt ggcagtacgt   1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tttgactt aaggatggca taaaataatc atttttgaac ctgtgtaata aagcttgaaa   1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agggaaaa gaatttcctt ttcccccttt tttgtgttgt ctataggaat taacttggga   1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gttttgtg ggtttttgtt tgttttaaat gtaaattgag aatcttttat aagaaataaa   16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attattg ggtgcctttg tttgtaaacc aaaaagtaat aaatgaatcc ctatatttcc   17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aaaaaaa aaaaaaaa                                                 1758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158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Homo sapien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tttagat ttatcaacta atgagaatga tcgatttaat gaaatttgtt atttctacat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ttatttt ttctccacac tttttatata gatacttatc atcagcattt gtctacctat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cttcatc aagtaaattt agcttcataa acatcataaa aagatcaatg aatactacca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tattcttt taactaaatg ggatggtcta ggatcttgta acatattgca caatgaagtt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ctgttgaa tgactgtctg gctaaaagta cttcttgtcc ttaaaaatca tattgtacat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attccttc ttaagtttca gaaaatttat ctaggatatc atcatctgaa gattcataac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agatttc actactacct gcctctttac attcaccatc taataactgt gaaatatctt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tttgtcag ttttcttctc tttgccatta tgggtagaaa atgaaatatt ctgaattttc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ccgtgttt actgaaaccc tcaaaaatac aaagatagga tttccagcct tcttttcaaa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tgagaca ataccaccaa ccaaaaaaag cctgggacct gatggattca cagccagatt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accagatg tacaaacaag agctggcacc attcctacag aaactattcc aaaaaactga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gaaagga ctcctccaca acttattcta tgaggccagc atcatcttga taccaaaacc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cagagac acaacagaga aagaaaactt caggccagta tccttgatga acattgatgt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aaatcctc aacagaatac ttgcaaactg aatccaacag cacataaaaa aggtaatcca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tgatcaa gtaggcttca tccctgggat gcaagattgg ttcaacatac acaaatcagt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ttgtgatt catcacataa acagaactaa agaccaaaaa ctacatgatt atctcaatag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cagaaaa gacttttaat aaaattcaac atcccttaat gtaaaaaact cttaataaac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ggtattga aggaacatac ctcaaaataa taagagccat ctatgacaaa cccacagcca   1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attgaact gaatgggcaa aagctggaaa cattaccctt gaaaaccggc atgagacaag   1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tgtcctgt cttaccactt caattcaaca tagtactgga agtccttacc agagcagtca   1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caagagag agaaataaag ggcacccata caggaagaga ggaagtcttc tctgtttgca   1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tgacatga ttgtatatct agaaaaccca atagtctcag ccgggcacgg tggctcacgc   1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taatccc agcactttgg gaggccgagg tgggcggatc atgaagtcag gagatcaaga   1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tcctggc taacatggtg aaaccccatc tctactaaaa atacaaaaaa ttagccgggc   1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gtggtgg gtgcctatag tcccagctac ttgggaagct gaggcaggag aatggcatga   1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ccaggagg cggagcttgc agtgaactga gattgcgcca ctgcactcaa gcctgggtga   1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agcgaga ctccatctca aag                                           158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66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129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Homo sapien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66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gaagtcgt gtgtggtgca gcatttcaag tctggagtct acactgagac acagcagaac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gattggag tggactttac cgtgcgttcc cttgatattg acggcaaaaa agtgaagatg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gtgtgg                                                            129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66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234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Homo sapien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66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ctcagggg ctgaagtttg tgaggtgtag tattgagtcc tgtttgagct attgttctct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tcctgaa aaatggcact gtcaaagagg gagctggatg agctgaaacc atggatagag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acagtga agagggtcct gggtttctca gagcctacgg tggtcacagc agcattgaac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tgtgggga agggcatgga caagaagaag gcagccgatc atctgaaacc ttttcttgat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ttctactc tccgatttgt ggacaaactg tttgaggctg tggaggaagg ccgaagctct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cattcca agtctagcag tgacaggagc agaaaacgag agctaaagga ggtgtttggt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tgactctg agatctctaa agaatcatca ggagtaaaga agcgacgaat accccgtttt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gaggtgg aagaagagcc agaggtgatc cctgggcctc catcagagag ccctggcatg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actaagc tccagatcaa acagatgatg gaggcagcaa cacgacaaat cgaggagagg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aaacagc tgagcttcat tagcccccct acacctcagc caaagactcc ttcttcctcc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accagaac gacttcctat tggcaacact attcagccct cccaggctgc cactttcatg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tgatgcca ttgagaaggc aaggaaagca gctgaactgc aagctcgaat ccaagcccag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gcactga agccaggact catcggcaat gccaacatgg tgggcctggc taatctccat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atgggca ttgctccccc gaaggtggag ttaaaagacc aaacgaaacc tacaccactg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cctggatg agcaagggcg cactgtagat gcaacaggca aggagattga gctgacacac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catgccta ctctgaaagc caatattcgt gctgtgaaga gggaacaatt caagcaacaa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aaaggaaa agccatcaga agacatggaa tccaatacct tttttgaccc ccgagtctcc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tgcccctt cccagcgcca gagacgcact tttaaattcc atgacaaggg caaatttgag   1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attgctc agcgattacg gacaaaggct caactggaga agctacaggc agagatttca   1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agcagctc gaaaaacagg catccatact tcgactaggc ttgccctcat tgctcctaag   1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gagctaa aggaaggaga tattcctgaa attgagtggt gggactctta cataatcccc   1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tggctttg atcttacaga ggaaaatccc aagagagaag attattttgg aatcacaaat   1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tgttgaac atccagccca gctcaatcct ccagttgaca atgacacacc agttactctg   1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gtatatc ttaccaagaa ggaacagaaa aaacttcgga gacaaacaag gagggaagca   1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aaggaac tacaagaaaa agtcaggctg ggcctgatgc ctcctccaga acccaaagtg   1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atttcta atttgatgcg agtattagga acagaagctg ttcaagaccc cacgaaggta   1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gcccacg tcagagctca gatggcaaaa agacagaaag cgcatgaaga ggccaacgct   1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cgaaaac tcacagcaga acagagaaag gtcaagaaaa ttaaaaagct taaagaagac   16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ttcacagg gggtacacat atctgtatat agagttcgaa atttgagcaa cccagccaag   17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ttcaaga ttgaagccaa tgctgggcaa ctgtacctga caggggtggt ggtactgcac   18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gatgtca acgtggtagt agtggaaggg ggccccaagg cccagaagaa atttaagcgt   18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tatgctgc atcggataaa gtgggatgaa cagacatcta acacaaaggg agatgatgat   19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gagtctg atgaggaagc tgtgaagaaa accaacaaat gtgtactagt ctgggagggt   19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agccaaag accggagctt tggagagatg aagtttaaac agtgtcctac agagaacatg   20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cgtgagc atttcaaaaa gcatggggct gaacactact gggaccttgc gctgagtgaa   21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tgtgttag agtccactga ttgagactac tgcaagccct tgcctctcct cccttgcctt   21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tctcttca gtcctctcac ttattctatt tcccaacccc ctcccacttg tttgtgtgat   22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cagaactg tgccaagcag acactgggac aaagggagaa tatcttgctc ccctcctgag   22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agcctggt gttgcccttt attcccctta tgtgcatatg attaaagagt tatttttaaa   23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a                                                                234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66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2659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Homo sapien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66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tgagagg ccgtgctcgg gctcgcctgc tcagctcact ccgaaagcct ctgctcagac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cacccag tcacagcagc acagatgtgc aggaggagac catttccacg gaccctccga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cctaggag gcagtccctt agggactggc cctaacaaca aatgaggaga agccaagttc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tgctttct gcagacaggg cctcccctgg atgggatctt cctctgaggc gagcttcaga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tgctcaag cttcctgcag tggggccagg aggcagggcc tgggcagggg agaccagaac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ctcggtga tgcctccgaa tggcagggct cagacacaca cacctggctg ggtaagtccc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cagtgaaa accgagacgg tcttttgcct gccacagccc cgggcagact ctgctctcac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tggtgccg acatcccaag ttttcagact caccaggacc cagtgacagc atctgggtcc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agagctgc atgcggactg tccccagttc agagcattgg acagagctgg gaactgacag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tgatcaa tagtcccaag aggaaggcca gccctcctcc tcctcggaat cctgggtttc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ggaggcag aaaggttttc tgagaaacaa ggcttttgga aggaaggtgg tgcctggctg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tccagaaa gtgagagcta aatggagagg ctgaacaaag gacgcatgtg gagcgcatgg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gggaagg ctggggtgca gggctccggg cctgctcttc tgcgtccacc ccggatcctg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tttgtcca gatgggcctc ggagcaccag tcacttactc caagaagtcg tttcctgtgg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ataatga agatgacgca ctcggaagct tgtgggctct gaggaggggg taaggatgca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ggccatgc attcatccca gcacaggcag cgcatggctc cggaagcaga cacaggccag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tgggcca ggagtctgcc aggagccagg agcgcctaca cctccctgga ggcccacact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tctcccca gaagctcaca cgcagcgtct gaggtgcagg gcccaggtgt gctggggtga   1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aagccccg agctgtggtg atgggaggga ggaagcgccg gtttatgtct gttctttggg   1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atttgct gtctctgtct ttgtctctaa tgtcctttgc accactgacc ttgaggagcc   1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tgttcct cctgtcccag tttggtttcc atgggaacct gagtggcagc gtcatcactt   1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ctgaggtg aaatgcccct ggatgccatg aatacctagg ggaaaacctg ccagagaaga   1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aaaccatc caagagacgg cgctgcaggg cctcacagtc tgcttccatt tcctctcagg   1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cagatcc cttagttttg ggtgcccaag ttcacggagg gtgccgggga atagaagctc   1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tcagtctc gtctggatct tggtcctcag caactgtctg gatcctgaca ggtgtgtgat   1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ttacttag tgaattcatg ggtgtgggcc gtgatagaat taagtgattt gatgtcctct   1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ataaatcc aggtaacgac atagggtttt ttgagtttga ccctctcctg aaatttgcca   1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tgacaaaa tgacatcatg gcagagttgt aaactgctgt ggatgtattt tatttaattt   16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caaattaa aataaaaggt aacggtacac ttaagagtgg tcactacagc caagctaatt   17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cacccact gaactttctg gaatgggcca taggatgctg gacaatagga cagatttgga   18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agcagtc ttccattcca actttagttt ctgcaaagct gttgagagca tggagccagg   18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cggggtc tgggttcaaa tcctgactct accacttagg agctgtgtgt acatgggcag   19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caactggc ctgcctgagt ctcagtgtag gtgtctgtaa aatggaatga taatagcttc   19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tctcacag attcactgtg tgggtaaaat gatagatatg aaatgctaag aacagcacct   20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acgtagta tgtcctacat atcttactgt tatcattagc atattttgtt tattccaaga   21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catttttt ttggcccatt tgatatctat gaaatctaaa gatttttttt cctgtcttgg   21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atagaat aatgatgtgc cttacaatgg attgtgtttt agattcactg aaattcatta   22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gttgtttt tatccctggt ctgtaacatg atatttggta aataacaagg actccatacg   22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tgcaaag agtaaattct ctccctccct actgaggcct tggtctaggt ctctccaggc   23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ttccttcc tggagccaca gtgcttagag acaggccact ggggtcagca tttgagctca   24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atgatca gaaaaaagca ccgttgaggt tgcagtgagc cgagatcacg ccactgcact   24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gcctggg cgacagagag agactccatc tcaaaacaaa aacaaacaaa caaacagaaa   25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accgtcga gaaatggctc cagcgctgac tagcggccac ctcatttccc cccttgacca   25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ggccagt tgggtggcta ggttgcctca ttttgcatcc ttctgtatcc ccaaatctga   26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taaaagct ggaaaaaaa                                                2659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66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727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Homo sapien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66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catactca taatcagtat tcaagtgata atgcatgatg ttacaaatca gtgtctaaaa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ctattaaa gcaaattaga gcaatggatt taatgtacat cggtattaga tccacatgcc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ctaacctc ttaaaactac cacttgttga atttggtgtg aaaaaagaat attcacagtg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ctgaaata atatttttaa atttctctgt gtttcaacta tatatctttg tgaggccaga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tcttcat ttcttaaact aaaaaacatg ttcaacagat tgaatgcaga ggcaggtatg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gtatagc tatctaccat taaggcagac actgaagagt tttgtaaaaa agtaaaacaa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ctattctt tttactaaat ataattttat tcagaaaatt ttagttcttt ttctgatgaa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atttatgt taatatgact ttattagttt taaaatgcta caatttttct tagttttaaa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gcaatat gttaaatatc aatggagata ctcccataaa aatgccattt ggggtcctca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tattttta agactcataa aggaatccta agaccaaaag cttgaaactg ctgctctcag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aataggca actgtgtata tccaaggttc taatagactc tcactatgta taaacacaaa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cctacaac tagattttta aacatttttt tttctaaatt ttgttttttt gtatttttta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gaggg                                                              727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66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2039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Homo sapien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66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ttgtcat tctagctgcc tgctgcctcc gcagcgtccc cccagctctc cctgtgctaa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cctgcac cttggacaga gcgggtgcgc aaatcagaag gattagttgg gacctgcctt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cgacccca tggcatcccc cagaaccgta actattgtgg ccctctcagt ggccctggga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cttctttg ttttcatggg gactatcaag ctgaccccca ggctcagcaa ggatgcctac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tgagatga aacgtgctta caagagctat gttcgagccc tccctctgct gaagaaaatg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gatcaatt ccattctcct ccgaaaaagc attggtgccc ttgaagtggc ctgtggcatc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catgaccc ttgtgcctgg gcgtcccaaa gatgtggcca acttcttcct actgttgctg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ttggctg tgctcttctt ccaccagctg gtcggtgatc ctctcaaacg ctacgcccat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ctggtgt ttggaatcct gctcacttgc cgcctgctga ttgctcgcaa gcccgaagac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gtcttctg agaagaagcc tttgccaggg aatgctgagg agcaaccctc cttatatgag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gcccctc agggcaaagt gaaggtgtca tagaaaagtg gaagtgcaaa gagtggacct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caggcagt tgcgtccatg acaccaggaa gatgtcagtg tgtgtttttc atttgattta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atcttgg ggaaagtgaa aaatgtaatc tgcaagttaa tgaccctatt ggcttgtgta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tctatatg ctaaaatgac ttccccacat tgacatttgt gcgccacctt taatcactct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ggcaactc tcacatcttg ctgcatgtac atgtatacgg ctactattga agtgtaattg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agatggac tccaacaagc atgtgactgt gagattgtgt gtgggaaaat gtatttaact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tctgtgtg tgtgtgtgtg tgtgtgtgcg cacgcgcgca cgcgcacaca ctcacgcaca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caagcaga gaaggcgctg atcttgaact aatcctgcac aggcatcctt ccctttatag   1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tgattcca gcaaaggcgg aataaaacaa atttcctatg aagagaatcc tgatatgaaa   1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agtcatgt agtctcatgg ccgggaatct ctccacagat actaacaact taaacttact   1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tttaggag aaaaaaaaaa acattcaatt tcggacactg agttatatat gaaattaatt   1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ctctagt ccaacagttg tttacatttt aaatagtcca tattgaattt aattaaaaca   1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gatgcat gcagtcaaat tgatagttta attcttcaag tgataatata ggaagtttca   1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tgccttt gtccaagccc cacctattaa aaccctttac tcacagtttg aaactgaagc   1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taaacttg tttccagaca tctttttcag attgtcttaa gcccaaagtt gcctcacttc   1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ctattctc agcagccaac caggatttgg cagctgctcc actgttacgg ttgagggaac   1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gatcagc cctgttagaa gtctgtgagc ctcaaactct acctgttctc tgcaatcatc   1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aaatttga aaaagaagct atatccagtg tttcactgcc aaacagattc actactctta   16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attcttc actgagcttt gctagtataa gcagagttcc aagtctcccc tagggttgtc   17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tacatttc tttatcattc cagtgggtag ggtttagctg ggggaaggac atttcataag   18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ttagttgg actgagcagt atggacattt gcttttttca ttacgtactg ttgtttttcc   18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gttaggtg tgctttggtg gttttaatat tattgtgcca gggatgggga aatggggggg   19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tgtgtggg aagagtactt attattgtgt tttcttcagt gtaattgttc ttggtaattg   19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acctctct gttttatttc tctcattctt tcaaaataaa actttttgaa atttggagg    2039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666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2459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Homo sapien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666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gacccacg cgtccggaca aggaggagga ggaggaggag gtctggctag ctgtccctaa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tcatttcc tggtctcaac tctttaagac cctgacatac tctgagattg gagtgaagat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ctgtgaca tgctgggtat ctctgcatta gccagattgg acatatgtaa agggacatca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atatctgg atcatcagat tgtgcttcaa gaagaccata gggaagaacg cattttcatc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gctgcaaa agttgcaata gaagatctga aggtttgaat gggccaatga gtatcctcat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ttgaagca ttctatggag gctcccataa acagctggtg gatcttcttc aagaagagtt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agactgt gtcgtttata cccttcctgc aaagaaatgg cattggagag cccggacatc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ctttatat ttctctcaga ccattcccat cagtgagcat tacaggaccc tctttgcaag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cagtgctt aacctgaccg aactggctgc ccttcggcct gaccttggga aactgaaaaa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ttctgtat tttcacgaga accagttgat atatcctgtc aagaaatgtc aggagaggga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ccaatat ggatacaacc aaattctttc atgcctggtg gctgatgtgg ttgtattcaa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cagttttt aatatggaat catttctcac ttccatggga aaatttatga agctgattcc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atcacaga cccaaggatc tggaaagcat catcagaccc aagtgccaag ttatttactt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ccatcagg tttcctgatg tgagcagatt catgcccaag cacaaaacaa cccatttaaa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gatgctc ggccttaaag gaaatggcgg tgcggttctg tccatggccc ttccttttca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agagcag agagattcag aggatttatt gaagaatttt aattcagagt gtgatacaca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tggcctt gatactgcac gacaagaata tttgggtaac tcattaagac aggaatcaga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tgaaaaaa tccacctcgt cagataattc aagctctcat catggtgaaa ataaacaaaa   1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tgactgtt gatccctgtg acattttggg tggagttgat aatcagcaaa gactgctaca   1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ttgtctgg cctcacaggt ggttggaagc tgtgtactgt gggtgttacc cactttgtcc   1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aagatttg gtttatcccg aaatatttcc agctgaatat ctgtattcta cacctgaaca   1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ttcaaaa aggctccaga atttctgcaa gagaccagat attataagaa aacatctcta   1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agggtgaa atcgctccgt tttcttgggc agccctacat ggtaaattca ggtctctgct   1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caacagaa cctagggaag atttgtgaca gatggggcta agtcacaaac ttgcagccta   1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cagaatc tgaagaactt tccagagtgt gcccatattt acctgatcag agagaaaaga   1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tctgcag aggaagctga gcctggctgc ttgtcatagc tgacacagag ccatctgcca   1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aacctgtg gcggcttcag atctccaatc cctgccacca ccccaactca aattaaatac   1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ttcctag agacgttatg atggttacac atgtcctcgg catcacatgt aggagactgt   16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aaaaaaaa tatgtggcct gttgtataac cgcactcatg tatcccatat gtggtgccac   17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tgaatttc cggttgaatc cgtttttatc ctttgtactg gatgacatgg tgcctgaatt   18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ttcttttc gccgacacga tggcagccaa actgcagctt caaacgctca cacttggctg   18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tttctacc taggttgcca ggttatcatc ggagccttct tgtgtcctca aagggccacg   19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cctgaaa ggaggatcag aatgctttgg gattaattgg gcagccatcg cagaattgtt   19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tgggcaaa gggctgcttt agcacttttc ttttagcaaa ttaatgactc tcaggcacag   20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ggttttaa gtgaaggtat taataagagg tctggcaggt attcccatga ttcacagagt   21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catttgca tttaattaat cttaaagttg caagataaac agctgtaatt cggacaaaca   21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acaaacac agtgaagcca actatcccat aaaatgaaca ctgacatact tgttttaatt   22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ttcccag cgtaaaaata gaaaaatcaa aatactccta acaaaaccag tgattttgat   22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aatattt ctccaatata cttgcatcca cctacaaata taaccttttc aagataaatc   23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tatgatt tcaatagtca aactgctgtg tttgttgatg taaagatgtt ttgaatggct   24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tggtaaa ataaattctt aataaagtac ccactgcaat ttttaaaaaa aaaaaaaaa    2459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667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Homo sapien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667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tactgcta ctgctacaaa tactactagt gttgctgctg ctgctattac tattatcact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tactacta tccttgccac tatttctatt actactactg ctgttactac tactattact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actgcta cacctgctac tgctatcccc actattccta ctaccattgc tcctactgcc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tactgtct tcgctataat                                                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668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521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Homo sapien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668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agcgcggc gcccttgagc tgcaccgcgg cgcaggtttg cgagccgact tgtcagccgg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agaaaag gaagctccgt cccttcccgc tcacccggct tccccacccc ttgtactcta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ctctgcag agggcgagcg gcgcggccac ggaggcgccg aggaggagcg agccgccgcc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gcagcggc gtgccctcgg gggagagggc gccggagagg aggcggcggc gcggcggcga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gcgcggcg cgcgatggca gctgcttagc ccggcgggcg cggagcagcc ccgagctgtg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ggccagg cggtgcggct gggcggggga cgccgccgcc gttgctgccc ggcccggaga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tgagcacg gaggcggacg agggcatcac tttctctgtg ccacccttcg ccccctcggg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tctgcacc atccccgagg gcggcatctg caggagggga ggagcggcgg cggtgggcga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gcgaggag caccagctgc caccgccgcc gccgggcagc ttctggaacg tggagagcgc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ctgcccct ggcatcggtt gtccggcggc cacctcctcg agcagtgcca cccgaggccg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gcagctct gttggcgggg gcagccgacg gaccacggtg gcatatgtga tcaacgaagc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ccaaggg caactggtgg tggccgagag cgaggccctg cagagcttgc gggaggcgtg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agacagtg ggcgccaccc tggaaaccct gcattttggg aaactcgact ttggagaaac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ccgtgctg gaccgctttt acaatgcaga tattgcggtg gtggagatga gcgatgcctt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ggcagccg tccttgtttt accaccttgg ggtgagagaa agtttcagca tggccaacaa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tcatcctc tactgtgata ctaactcgga ctctctgcag tcactgaagg aaataatttg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gaagaat actatgtgca ctgggaacta cacctttgtt ccttacatga taactccaca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acaaagtc tactgctgtg acagcagctt catgaagggg ttgacagagc tcatgcaacc   1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cttcgag ctgcttcttg gacccatctg cttacctctt gtggatcgtt ttattcaact   1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gaaggtg gcacaagcaa gttctagcca gtacttccgg gaatctatac tcaatgacat   1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gaaagct cgtaatttat acactggtaa agaattggca gctgagttgg caagaattcg   1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agcgagta gataatatcg aagtcttgac agcagatatt gtcataaatc tgttactttc   1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acagagat atccaggact atgattctat tgtgaagctg gtagagactt tagaaaaact   1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aaccttt gatttggcct cccatcacca tgtgaagttt cattatgcat ttgcactgaa   1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ggagaaat ctccctggtg acagagcaaa agctcttgat attatgattc ccatggtgca   1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cgaagga caagttgctt cagatatgta ttgcctagtt ggtcgaatct acaaagatat   1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ttttggac tctaatttca cggacactga aagcagagac catggagctt cttggttcaa   1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ggcattt gaatctgagc caacactaca gtcaggaatt aattatgcgg tcctcctcct   16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cagctgga caccagtttg aatcttcctt tgagctccgg aaagttgggg tgaagctaag   17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gtcttctt ggtaaaaagg gaaacttgga aaaactccag agctactggg aagttggatt   18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tctgggg gccagcgtcc tagccaatga ccacatgaga gtcattcaag catctgaaaa   18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ttttaaa ctgaagacac cagcatggta cctcaagtct attgtagaga caattttaat   19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ataagcat tttgtgaaac tgaccacaga acagcctgtg gccaagcaag aacttgtgga   19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tttggatg gatttcctgg tcgaggccac aaagacagat gttactgtgg ttaggtttcc   20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tattaata ttagaaccaa ccaaaatcta tcaaccttct tatttgtcta tcaacaatga   21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ttgaggaa aagacaatct ctatttggca cgtgcttcct gatgacaaga aaggtataca   21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agtggaat tttagtgcct cttctgtcag gggagtgagt atttctaaat ttgaagaaag   22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ctgcttt ctttatgtgc ttcacaattc tgatgatttc caaatctatt tctgtacaga   22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ttcattgt aaaaagtttt ttgagatggt gaacaccatt accgaagaga aggggagaag   23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cagaggaa ggagactgtg aaagtgactt gctggagtat gactatgaat atgatgaaaa   24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tgacaga gtcgttttag gaaaaggcac ttatgggata gtctacgcag gtcgggactt   24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caaccaa gtcagaattg ctattaagga aatcccagag agagacagca gatactctca   25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cctgcat gaagaaatag cattgcataa acacctgaag cacaaaaata ttgtccagta   25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tgggctct ttcagtgaga atggtttcat taaaatcttc atggagcagg tccctggagg   26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tctttct gctctccttc gttccaaatg gggtccatta aaagacaatg agcaaacaat   27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cttttat acaaagcaaa tactggaagg attaaaatat ctccatgaca atcagatagt   27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accgggac ataaagggtg acaatgtgtt gattaatacc tacagtggtg ttctcaagat   28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ctgacttc ggaacatcaa agaggcttgc tggcataaac ccctgtactg aaacttttac   28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taccctc cagtatatgg caccagaaat aatagataaa ggaccaagag gctacggaaa   29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agcagac atctggtctc tgggctgtac aatcattgaa atggccacag gaaaaccccc   30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tttatgaa ctgggagaac cacaagcagc tatgttcaag gtgggaatgt ttaaagtcca   30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tgagatc ccagagtcca tgtctgcaga ggccaaggca ttcatactga aatgttttga   3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cagatcct gacaagagag cctgtgctaa cgacttgctt gttgatgagt ttttaaaagt   3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caagcaaa aagaaaaaga cacaacctaa gctttcagct ctttcagctg gatcaaatga   3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atctcagg agtatatcct tgccggtacc tgtgctggtg gaggacacca gcagcagcag   3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agtacggc tcagtttcac ccgacacgga gttgaaagtg gaccccttct ctttcaaaac   3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agccaag tcctgcggag aaagagatgt caagggaatt cggacactct ttttgggcat   3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cagatgag aattttgaag atcacagtgc tcctccttcc cctgaagaaa aagattctgg   3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tcttcatg ctgaggaagg acagtgagag gcgagctacc cttcacagga tcctgacgga   3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ccaagac aaaattgtga gaaacctaat ggaatcttta gctcaggggg ctgaagaacc   3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actaaaa tgggaacaca tcacaaccct cattgcaagc ctcagagaat ttgtgagatc   3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ctgaccga aaaatcatag ccaccacact gtcaaagctg aaactggagc tggacttcga   3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ccatggc attagccaag tccaggtggt actctttggt tttcaagatg ctgtcaataa   3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ttcttcgg aatcataaca tcaagccgca ctggatgttt gccttagaca gtatcattcg   3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ggcggta cagacagcca ttaccatcct ggttccagaa ctaaggccac atttcagcct   3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catctgag agtgatactg ctgatcaaga agacttggat gtagaagatg accatgagga   3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agccttca aatcaaactg tccgaagacc tcaggctgtc attgaagatg ctgtggctac   4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caggcgtg agcacgctca gttctactgt gtctcatgat tcccagagtg ctcaccggtc   4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tgaatgta cagcttggaa ggatgaaaat agaaaccaat agattactgg aagaattggt   4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ggaaagag aaagaattac aagcactcct tcatcgagct attgaagaaa aagaccaaga   4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ttaaacac ctgaagctta agtcccaacc catagaaatt cctgaattgc ctgtatttca   4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taaattct tctggcacaa atactgaaga ttctgaactt accgactggc tgagagtgaa   4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agctgat gaagacacta taagccggtt tttggctgaa gattatacac tattggatgt   4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tctactat gttacacgtg atgacttaaa atgcttgaga ctaaggggag ggatgctgtg   4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cactgtgg aaggctatca ttgactttcg aaacaaacag acttgactgt tgctcaatct   4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tcttcgat ggaaattcta aaaattaata cagagctgat cttcttgggg gtgggaaaat   4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aagggaga ggagaaaggc gctgcacttt aaatccagta tttgtttact catgttaaaa   4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aaaaaaa cagacaaaac acactgaaat ttcctaacta catctatttc tataattttt   46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gactctt cataaggact cttaaaataa tcctgaacat tagaacccta atgttcagga   47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ttttaat ctaagcattt ttatggaaat atttttaatg cagcagctat tgcacttcag   48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aatgttt atttcacaca aaacggatgt aacatttcat gtgatcgtgc accactggaa   48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aaaccaaa atgtgaccat aactgtttag gcttctgtgt gtttgtaata tgctctaata   49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ctgagtag aaatgcgtaa tttcaattac tgtataaagt ttatgttttt ttaagtgtgc   49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atctgag agcaatggtt tttacttctc tgtgttaatt gtaatattga ctctattttg   50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acttaagt ttctgacctg tcgtacattt gtttgagtcg tttatgtact actgaactgt   51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cagttgca catgcttgaa ctgtagtaat gttagcttgt tctaaagcta tccattgtgt   51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tatttact ctaaaaatta aagagactct caacaaaaaa aaaaaaaaaa aaaaa        521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669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4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Homo sapien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669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ctctcgcc tgacttccta atttgctact tatccccagc gttggtcccg gcgaggatat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gagattt atggcactgt tggctgcatt tttggagaac agcaagcagc ttcttttcag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aatcccac cgtttctggc atgtcagata tggattatcc tttacaagga cctggtttgc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tccgtacc caaccttcca gagatcagtt ccatccgaag agttcctctc ccacctgaac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gttgagca gtttggacat atgcagtgta attgcatgat gggtgtgttc cctcctatca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agagcttg gctcacaatt gacagtgata tattcatgtg gaactatgag gatggaggag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cttgccta ttttgatgga cttagtgaga ctattcttgc tgtggggctt gtgaagccaa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caggcat ctttcaacct catgtgcgac acctcctggt tttggcgacc cctgtagaca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gtaattct tggactcagc tatgctaatt tgcaaacagg ttctggagtt cttaatgata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ttgtctgg tggaatgcag ttgcttccag atcctttata ttctcttcct actgataata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tacctttt aacaataact tccactgata atggcagaat tttcttggct ggaaaggatg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gtttata tgaagtagcc taccaggctg aagcagggtg gtttagccaa agatgtagga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taaacca ctcaaagagc tcactttctt tccttgttcc ttccttgcta caattcacgt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tcagaaga tgatcctatt cttcaaattg caattgataa ttctagaaat attttatata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cgatctga gaaaggagta atacaggtgt atgatttggg acaagatgga caaggaatga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agagttgc ctctgtgtca cagaatgcca ttgtctctgc tgctggtaac attgctagga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tcgatcg ttctgttttt aaaccaattg tccaaatagc agtgattgaa aattctgaat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ctggactg tcagttattg gctgtcacac atgcaggtgt taggttatat tttagcactt   1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ccattcag acagccatta gcacggccta atacactgac gctggttcat gtccgcttac   1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cctggatt ctcagcatct tcaaccgtgg aaaagccttc aaaagtacat agagctcttt   1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agtaaagg tattctattg atggcagcct cagaaaatga ggataatgat attttatggt   1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tcaacca tgatactttt cctttccaaa agccaatgat ggaaacccag atgacagctg   1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ttgatgg tcattcctgg gctctttctg cgatagatga attgaaagta gataaaataa   1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acaccttt aaacaaggat catattccaa taactgattc accagttgtt gtacagcagc   1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atgttacc tccgaagaaa tttgttctcc tctcagcaca ggggagcctt atgtttcata   1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cttagacc tgtagatcaa ctgaggcatc tacttgtgag taatgtggga ggagatggag   1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agattga aagattcttt aaattacatc aggaagacca ggcttgtgca acttgcctta   1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cttgcttg ctccactgct gcctgtgata gagaagtatc tgcctgggct actcgggctt   16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tttaggta tggtggtgaa gcacagatga gatttccaac cactcttccg cctccaagta   17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ttggtcc catcttgggg tctcctgtct attctagttc tcctgttcct agtggtagtc   18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atccaaa tccatccttt ttgggaacac cgtctcatgg tatacagcct cctgccatgt   18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actccagt gtgtgctctg ggaaacccag caactcaggc cacaaatatg agttgtgtga   19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gaccaga gattgtgtac tctggaaaac acaatggtat ttgcatttac ttttctcgga   19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atgggaaa catttgggat gcaagcttag ttgtggagag aatattcaag agtggcaaca   20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agatcac tgcaattgaa agtagtgttc cctgccaact gctagagtca gtgctacaag   21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ctaaaggg tttgcaggaa tttctagaca gaaactccca gtttgcagga ggaccattag   21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atccaaa tactactgct aaagtgcagc agaggctgat aggattcatg cgtcctgaaa   22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ggaaatcc ccagcaaatg caacaggaac tgcagaggaa gtttcatgag gctcaactaa   22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aaaagat ttcacttcag gcaattcagc agttggttcg aaaatcatat caggctctgg   23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ttatggaa acttctttgt gaacatcaat tcactatcat tgtggcagaa cttcagaagg   24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cttcaaga gcagctgaag atcaccacct ttaaagatct tgtaatcagg gacaaagaac   24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acaggggc attaattgct tctcttatca actgctacat cagagataat gccgctgttg   25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gcattag tttacattta caggatatct gcccacttct atatagcact gatgatgcaa   25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gttctaa ggcaaatgag cttctccagc gttcccgaca agttcaaaat aagactgaaa   26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aaagaat gttaagggaa tcattaaagg aatatcaaaa aattagcaat caagtggacc   27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ccaatgt ttgtgctcag tatagacaag tgagatttta tgagggtgtg gtggaacttt   27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cttacggc tgcagagaaa aaagatcctc aaggtcttgg gcttcatttc tataaacatg   28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aaccaga agaagacata gttggacttc aggccttcca agaaagatta aacagttaca   28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tgcattac agacacactt caagaactgg taaatcaaag taaggccgct cctcagtctc   29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gtgtacc caaaaaacct ggtcctccag tgttgtcatc tgatccaaat atgctgagta   30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aagaagc aggacatcat tttgaacaaa tgcttaaatt gtcacagcga tccaaggatg   30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tctttag tattgccctt tataattggc taatacaagt cgaccttgca gataagctgc   3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caggttgc ttctccattt ctggagccac atctagtccg aatggccaaa gttgatcaaa   3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agagttcg ttatatggat ttactctggc ggtattacga gaagaacaga agtttcagta   3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ctgctcg tgtactgtcc agactggctg acatgcatag cacagaaatt tcacttcagc   3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gactaga gtacattgct cgagccattc ttagtgccaa aagttccact gccatttcat   3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atagctgc cgatggtgaa tttcttcatg aattagaaga aaaaatggag gttgctagga   3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caacttca gatacaggag acactacaaa ggcagtattc ccatcattct tctgtacagg   3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cagtttc tcagctggat tctgagctga tggacataac taagctttat ggggaatttg   3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acccatt taaacttgca gagtgcaaac ttgcaataat tcattgtgcc ggttattcag   3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cctatatt ggtgcagaca ctttggcaag atatcataga gaaagaattg agtgacagtg   3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acattgag ctcctcggat agaatgcatg ctcttagtct caagattgtt ctccttggca   3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tttatgc tggcacacca cgcttctttc ctttagattt tattgtacag tttttagaac   3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aggtttg tactttgaac tgggatgtgg gcttcgtaat acagacaatg aatgaaattg   3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taccatt acctagacta ctagaagttt atgatcagtt gttcaaatca cgggatccat   3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tggaacag aatgaagaag ccactgcacc ttttggattg tatacatgta ttattgataa   3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tatgttga gaatcccagc caagttttaa attgtgaaag gagaagattt acaaatctct   4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tggatgc tgtttgtggt taccttgttg agctccagtc tatgagctcg tcagtagcag   4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caagccat cactgggaat tttaaatctc ttcaagctaa attagaacgg cttcattaat   4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ctgtgata tactttcatc cgttttatga tctgtaaaat aaaaactcag ctgggtccag   4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67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413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Homo sapien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67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gctcggt gccggctcgc gcgatcggtg ggacagaatt tcgttgtttt caccgacgag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tggaggaa acaacaccaa atagggatac catgggacaa acagtgaatg aagattccat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tgtcaag aaggagaatc aagagaaaac tcctcagtca agtacatctt ctgtacaaag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tgatttc cactgggagg agtatttgaa agagactggg tctataagtg ctccttcaga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cttccgt cagtctcaga ttccacctgt gaatgatttc aaagttggta tgaaattgga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ccgtgac cctcgcaatg ccacttcagt atgtattgct acggttattg gaattactgg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ccaggtta cggttacgac tggatggtag tgacaacaga aatgattttt ggaggcttgt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attcccca gacatacaac ctgttgggac atgtgaaaag gaaggagact tacttcaacc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cactaggg taccagatga atacatcctc ctggccgatg ttcctcttaa agacactaaa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gtctgaa atggcatctg ccacattatt taagaaggaa ccaccaaagc ccccactaaa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attttaaa gtggggatga aactggaagc tattgacaaa aagaacccgt atctcatctg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ctgcgacc attggagatg ttaaagggga tgaagttcat atcacatttg atggctggag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agctttt gattactggt gcaagtatga ttctcgagat attttcccag ctgggtggtg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gcctgaca ggagatgtat tacaaccccc aggaactagt gttcctattg taaagaatat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aaaaaca gagtcttctc cttccgaagc aagccagcat tcaatgcagt ctccacagaa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ctactcta atattaccaa cacagcaggt caggagatca agtcgaatta aaccacctgg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ctactgca gtccccaaaa ggagcagttc tgttaaaaat atcacaccaa ggaaaaaagg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caaactca ggaaaaaagg aaaaaccttt gcccgtgata tgttctacat ctgcagcttc   1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taaaatcg ctgaccagag accgtggcat gttatataaa gatgtcgctt ctgggccatg   1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aaatagtg atgtctacag tctgtgtcta tgtaaacaaa catggaaact ttggccctca   1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tggatccc aagagaatcc agcagctgcc tgaccacttc ggcccgggcc cggtgaatgt   1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tgcttcgc cggattgtgc aggcctgtgt ggattgtgcc cttgaaacta aaactgtttt   1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atacctg aagccagata atcgtggagg agaagtgata actgcctcct ttgatgggga   1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ctcattcc atccagctcc ctccagtgaa cagtgcatca tttgctcttc gctttcttga   1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cttctgc cacagtctgc agtgtgataa ccttttgagt agccagcctt ttagttcttc   1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gggtcat actcacagct ctgcagagca tgataaaaat cagtcagcaa aagaagatgt   1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cagaaagg caaagcacca aacgatctcc tcagcaaact gtaccatatg ttgttcctct   1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ctcctaag ctccccaaaa caaaggagta tgcgtctgaa ggagaaccat tgtttgctgg   16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gaagtgcc attcccaaag aggagaatct ttcagaagat tctaagagct catcactaaa   17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caggaaat tatttgaatc ctgcctgtag aaatcctatg tatattcata cttcagtctc   18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ggatttt tctcgaagtg tgccaggcac cacaagttca ccactagttg gggacatatc   18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caagagc agtccccatg aagttaaatt ccaaatgcag aggaaaagtg aagctccaag   19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atatagct gtacctgatc ccagtgtcct gaaacaaggc ttctctaagg acccttcaac   19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gtctgtg gatgaagtga tacagtttat gaaacataca gatcctcaga tatcaggccc   20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cgccgac ctcttcaggc aacatgaaat tgatgggaag gctctgttcc tactcaagag   21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atgtgatg atgaagtata tggggctgaa gctggggcca gcattaaagc tgtgttacta   21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ttgaaaag cttaaagaag gaaaatacag ttaaaaaatg tgtaagttta gattggacat   22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ttctcagg tgtactgtta acattttaat ttaaaagtat ttctcttagc agtttttgtt   22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gtagacag ttcccataaa aatattttat cagaattgca gaactgtagt aacagttcag   23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aactttgt ttttttcctg gagtcaccaa ccagctttgg gagacacagc cgccactccc   24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gtctact tctttaaaaa gcatttaaca ggttagtatt ggcatattca aattggcagt   24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tttatgtc tttttaaatt ttcattgtac agtttacaaa tatacttaat gtagttaaca   25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aaaaacc tttgattttg gttaaccttt atatctagaa ccaaaacagc taaatcccaa   25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ggaaaat atcagggatt gacaacttct ataattaaat ccatgagaat ttttcctcac   26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gagaattt aaaggtgcac ctgtagatat catcttttct cagatatttt gtgtgatact   27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tggtgtt ctgttcatgt tctatcagta tatctagaaa gggaatagcc atataaatta   27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tcctttt attatttctc tgtatgttgt atttgatcat atttaaagga aaaaagcaag   28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tataagct ttcatgaagt gttcttacca gtttttgata aattttttaa attataggat   28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attgtca ttttatgcag gagatattta tactacgagg gttgtttgga tggagtcaga   29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aaattttt tcagtgaaat tcctattatt ttaaaacttt ccatattttc actacgcttg   30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catttaac taggcattct tttcttacat ctctatatga agatacctgt gtccaaaatt   30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gaagata tatattgtat gtgtttattc ttcatatggt actttaccat atttatatat   3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ttttatac ctgtaggttt acacacaagt aaatcttttt ttcttgaatt taatctgggc   3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tttgcact gccacagggg tgacgatgga actatgtata tagttaggat gttttgattt   3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gtaaaaaa tatatgtccc atcgttgcta tcaccagtac ctctcagctt actcttcagg   3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tatgaaa caatctgtag attgggtttc cataacaggg aagtccgtcc taatgccaag   3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ctaatta atttgcttag ttctgagcca tttattctgc tacactttga aagatatatt   3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ttctgact tattgttggg gctttatttt atttttattt ttttgagatg gagtttcact   3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tgtgccca ggctggagtg caatagctcg atctcggctc actgcaacct cgcctccctg   3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tcaagcaa ttctcctgcc tcagcgatta caggaatgca ccaccacgcc cagctaattt   3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tagagatg gggtttctcc atgttggtca ggctggtctc aaactcctga cctcaggtga   3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cgcccacc tcggccttgc aaaatgctgg gattacaggc atgagccacc tgcccagcca   3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tttggggc tttattttat aagttagaac tttgaagagg aaatggtgct atatgtttat   3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ttattact ttgtgtaact ttgatgtaat gtttataagc tatgagaatc agttataaaa   3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attagcca tttgttgtaa atgccaataa aatattcacc aggggcaaga atgtacattt   3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tttttaga aaaccaaatg tactttagac atgaatgcaa ctatttaaag aatagcttca   3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atgttat tccttacatg tcataagatt cttacttaaa cttggtcttc tttcaagttg   4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gtatgaa gatgctgtac ccacttgaac agtcctcagg tgtttacata aatactatgt   4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acagttt tcatatttta aaatattaat aaagttaatc gcaacgattc              413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67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1858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Homo sapien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67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ctgcctgg gtgtctccct ctctcagtgt gtgtgtctct ctgtctgttt tcacactctc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ccccaatc gagcgaggcc cacacctggc gcatcactgc cgagccatta gctgcgggtt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ctttcatc ttcgctgtgg cagacgtttc tatttatcca cttgcgctcg ccgagtggcg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accagcgg tactgtaatg acgattgcag caggaggatg acagcttaga aagaagaggg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atggggct tcctcccaga ggcggtgcgg cacagaggag cgctcgcttc acaaggtgac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agctccc accgccaccg ccgcggtcgc ggtccagacc gcgctccagc agctccgcgc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cccaggc acccggcctt tctttctccc tcttgcaacc aagatccgtc cggccgctgg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cccaggg agccggggtt aggaactcac ttggggcttt cccctccccc accggagagc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gggatgg agagccgaaa ggacatggtt gtgtttctgg atgggggtca gcttggcact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gttggca agagagtctc aaatttgtcc gaagccgtgg gcagcccgct gccggagccg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gagaaaa tggtgccccg tggttgcctg agccctcggg ccgtccctcc ggccacccgg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cgcggcg ggggaggccc ggaggaggag ccggtagatg gactcgcagg cagcgcggcg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gccgggcg ccgagcccca ggtagctggg gcggccatgc tcggcccagg acccccggcc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tcagtcg acagcctctc cggacagggg caacccagta gctcggacac cgagtcggat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ctatgaag aaatcgaggt gagctgcacc ccggactgcg ccaccgggaa cgccgagtac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cacagca aagggtccgg ctccgaggcg ctggtcggca gtccgaacgg agggagcgag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ccccaaga gcaacggcgg cagtggtggg ggcggctcgc aaggcaccct ggcgtgcagc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agtgacc agatgcgtcg ttaccgcacc gccttcaccc gagagcagat tgcgcggctg   1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aaggaat tctaccggga gaactacgta tccaggccgc ggagatgtga gctggcggcc   1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ctaaacc tgccggaaac caccatcaag gtgtggttcc agaaccggcg catgaaggac   1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cggcagc gcctggccat gacgtggccg cacccggcgg accccgcctt ctacacttac   1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atgagcc atgcggcggc cgcgggcggc ctgccctacc ccttcccatc gcacctgccc   1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ccctact actcgccggt gggcctgggc gccgcatccg ccgcctccgc cgccgcctcg   1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ttcagcg gctcgctgcg cccgctcgac acgttccgcg tgctgtcgca gccctacccg   1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gcccgaac tgctgtgcgc cttccgccac ccgccgctct accccgggcc cgcgcacgga   1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ggcgcct ctgccggcgg cccctgctcc tgcctcgcct gtcacagcgg cccggccaac   1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gctggcgc cccgggctgc cgccgcctcg gacttcacct gtgcctccac ctcccgctcg   1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ctccttcc tcaccttcgc gccctcggtg ctcagcaagg cctcctccgt cgcgctggac   16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agggagg aggtgcccct cactagataa ggggccgccg gctggctgcc ggctccatga   17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cccgtggg gtcacccccc ggccccggga ctcagccagc ctcgctcctc gctcctcgct   18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cgcccct aggacgccaa gggggaaagg agagggcgga aaaggaccag cgggatcc     1858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67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1619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Homo sapien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67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aaagcta agacaaacaa aactacaatg gaagaagaaa acgtcctcaa ctagacatct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aaaaata tcatccagaa tgccctggca agttcacttc catttagtga agtgagataa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ggcaatt cacgcaagag actgagaacc aagcctcaag ccctgcctct gattctgcag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atggaaca tgagcagctg acctactctt ccacaaggtc caaagccccc agtgtcatca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acaggtct taagccagcc accaaatatg tatttcacat ccgagtgaga actgcgacag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tacagtgg ctacagtcag aaatttgaat ttgaaacagg agatgaaaga ctctccattt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agtgacaa aactgtactg gcttaatgaa aagtgggact ttattgcctc agcttctgac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gcagcag aacaaggaca gattctcgtg atagccaccg ccgctgttgg cggattcact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cctcgtca tcctcacttt attcttcttg atcactggga gatgtcagtg gtacataaaa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aagatga agtcagaaga gaagagaaga aaccacttac agaatgggca tttgcgcttc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gggaatta aaacttacat tgatccagat acatatgaag acccatccct agcagtccat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tttgcaa aggagattga tccctcaaga attcgtattg agagagtcat tggggcaggt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tttggag aagtctgtag tgggcgtttg aagacaccag ggaaaagaga gatcccagtt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attaaaa ctttgaaagg tggccacatg gatcggcaaa gaagagattt tctaagagaa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agtatca tgggccagtt tgaccatcca aacatcattc gcctagaagg ggttgtcacc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agatcct tcccggccat tggggtggag gcgttttgcc ccagcttcct gagggcaggg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ttaaata gcatccaggc cccgcatcca gtgccagggg gaggatcttt gccccccagg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tcctgctg gcagaccagt aatgattgtg gtggaatata tggagaatgg atccctagac   1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ctttttgc ggaagcatga tggccacttc acagtcatcc agttggtcgg aatgctccga   1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cattgcat caggcatgaa gtatctttct gatatgggtt atgttcatcg agacctagcg   1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cggaata tactggtcaa tagcaactta gtatgcaaag tttctgattt tggtctctcc   1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gtgctgg aagatgatcc agaagctgct tatacaacaa ctgacctctt ccaaactcta   1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acttaacc tctgctattc tgcataaatt ctgagaaaag ccaaattttc tgtcggtcta   1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agacata gcctacaccc aactggagat aattataaaa aataatgaag cagcatgagg   1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aggtatt taatgtgtat tttaaagttg ggagagattc tccttcacct aatttaggtg   1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gtgaatt ggcttgactt tttgaagtta atttttaagc cttgaacatg tccaacttta   1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actttaa gaataaatat tttaacacaa gtgaaaaaaa aaaaaaaaaa aaaaaaagg    1619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67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2326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Homo sapien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67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accctgaa tgtcatagtt agctactttc aactggaagc tacaacatgg atttatggaa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tgtcttgg tttctgttct tggatgctct tctcgtgatt tctggcttgg caactccaga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ctttgat gtagatggcg gaatggacca ggacatattt gatatcaatg aaggtttggg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tggatctt tttgagggtg acatcagact tgatagggca caaattagaa attccatcat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agaaaag tatagatggc ctcataccat tccatatgtt ctagaagata gcttggaaat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tgctaag ggagttatcc tcaatgcatt tgaacgttat cgccttaaaa catgtattga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ttaagcct tgggctggag aaacaaacta tatatcagtg ttcaagggca gtggctgctg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cttcagta ggaaataggc gggttgggaa gcaagaactt tccatcgggg caaactgtga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gaatagca acagttcaac acgagttcct ccacgctctg ggattctggc atgagcagtc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gttctgac cgggatgact atgtcaggat aatgtgggac agaattctgt caggcagaga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acaatttt aacacctata gtgacgatat atcagattcc ctgaatgttc cctatgatta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cttcagta atgcactaca gtaaaactgc attccaaaat ggaacagagc cgacaattgt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caagaatc tcagactttg aggatgtgat cggccaacga atggatttca gtgactctga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tcctaaag ttgaatcaac tgtataactg ctcctcttcc ttgagtttta tggactcatg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ttttgaa ctggaaaatg tgtgtggcat gatccaaagt tcaggagata atgctgactg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aacgggtt tcacaggttc ccagggggcc agagagtgat cactccaaca tgggccagtg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aggttct ggtttcttca tgcatttcga tagcagctct gtaaatgtgg gggccacagc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tgctggaa agtagaacgc tgtaccctaa aagaggattt cagtgcctgc aattttactt   1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ataacagt ggcagtgaaa gtgatcaact gaacatctat atcagggagt attctgcaga   1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atgtggat ggcaatttaa cccttgtgga agaaataaaa gaaataccca ctgggagctg   1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aactttat catgtaacat tgaaagtgac caagaagttt agagtggtgt ttgaaggacg   1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aaggctct ggtgcatcac tgggtggtct gtctattgat gacatcaatc tttcggaaac   1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ggtgccct catcatatct ggcatataag gaatttcaca cagttcattg gcagcccaaa   1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aactctg tatagccctc cattttactc ttctaaaggt tatgcctttc agatttactt   1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tctagcc catgtgacta atgcagggat atatttccac ttgatctctg gagccaatga   1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atcaatta cagtggccat gtccttggca acaagccaca atgacacttt tggatcaaaa   1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ctgacatt cgacagcgta tgtccaatca gcggagtata actacagacc catttatgac   1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ccgataat ggaaactatt tctgggacag gccttctaaa gtgggaacag tggctttgtt   16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ctaatgga actcagttta gaagaggtgg gggctatgga accagtgcct ttataaccca   17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aaaggctg aaaagcagag attttataaa aggagatgat gtttatatcc tactgacagt   18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agacata tctcacctca actctacaca aatccagcta acaccagccc ctagtgttca   18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cctctgc tcaaaaacca cctgtaaaaa tgacggtgtc tgcactgttc gagatggcaa   19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tgagtgc aggtgccagt caggggaaga ctggtggtac atgggagaaa ggtgtgaaaa   19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aggctcc acccgagaca ccatagtcat tgctgtttca tctactgttg ctgtgtttgc   20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tgatgctg atcatcaccc ttgtcagtgt ctattgcacc aggaagaaat atcgtgaaag   21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tgagctca aatcgaccaa atttgactct gcaaaatcat gctttttgaa gattaactcg   21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aatatggc cagctaatga aattaaaaag gattcttcat catggatttc gcctaagtga   22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ttacagcc acctcattct tctaaaagtg gatatttttc tgtaaatagc tggaaatatt   22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aaatcact attttggtca aagtcaaaaa aaaaaaaaaa aaaaaa                  2326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67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68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Homo sapien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67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cggcacga gctaactatc tcacaatata ggtccccaac cactgaccaa actccagtcc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cagccac cagctggcct ggtcttgctg cttcctttag cggcttccaa ggtccaggga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ggggtct gggccaccaa gaggctctgc taggctgtcc ctgcagccac agccacccca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gacccct gcctcccatc tgagaggaca gccctcttcc tggagctggg atctgacact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ctgatacc aacggcagat accaggtcaa ggattcggtg acttgaagac aggcctcctc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ttgctttg agtcaatttc tagtacctgg gcctaaatct tgactgcaca ccggtcatat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ttgaggta acgagatgtg agcagaaaca acctgtgtca cacctgggca gaagctttaa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ccagtgc tgcccttgtt ggggaagcaa gtatagatat gaatcgttcc acaacgcgga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gccccctg ccgacccatg ctgggcgtgt actataggta taagaatagt ctttggagca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atctgaga tagtgagcca agatcgtgca actgcactcc agcctgagta acagagtgag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tccatctc aaaacaaaca aataaacaaa acagaataaa tatactcagg atatttacaa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aaaaaaa aaaaaaaaaa aaa                                            68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67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41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Homo sapien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67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accaacct gacactgctg ttctctttcg cccaggctcg tgcctgcgcc gaagccggcg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ttcttgat ctctccgttc gtcggccgca tctatgactg gtatcaggcc aaacagcctg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gctgacta tgatgccgac caagatccgg gtgtgaaatc agtacgcaac atttacgaat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tacaaaca gcaccgttat cagacggtga tcatgggagc cagcttccgc aaggtagagc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tcctggc attggccggt tgcgatcgtc tgaccattgc accgaatctg ctggaacaac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aagcacag cgaccagccg gtcgaacgta agctgacgcc atccactgaa gccttccacc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cctgcccc gctggctgaa gccgaattcc gctggcagca taaccaagac gcgat         41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676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186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Homo sapien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676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aggttta ggttggggtg ccggaattag gaaggtttgt gcccccttct acacaacact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ctccttt tttttttttt tcagggctgg gtcagttaga acctaaacaa actagagacc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ttgcaac ccctcaggct ctgctgatgc tgtccccctt tgttcctgca gcgtggaccc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ccagcagc caggccatgg agctctctga tgtcaccctc attgagggtg tgggtaatga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tgatggtg gtggcaggtg tggtggtgct gattctagcc ttggtcctag cttggctctc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cctacgta gcagacagcg gtagcaacca gctcctgggc gctattgtgt cagcaggcga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catccgtc ctccacctgg ggcatgtgga ccacctggtg gcaggccaag gcaaccccga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aactgaa ctcccccatc catcagagga caagcaggtg caggcagcag cagtccagag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cccctga gatctgagga tagcacctgc ctccctccca gccctggcct catcactgtg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gctcaaat tcctcaatga taccgaggag ctggctgtgg ctaggccaga ggataccgtg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tgccctga agagcaaata cttccctgga caagaaagcc agatgaaact gatctaccag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ccgcctgc tacaagaccc agcccgcaca ctgcgttctc tgaacattac cgacaactgt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attcact gccaccgctc acccccaggg tcagctgttc caggcccctc agcctccttg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ccctcgg ccactgagcc acccagcctt ggtgtcaatg tgggcagcct catggtgcct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ctttgtgg tgctgttggg tgtggtctgg tacttccgaa tcaattaccg ccaattcttc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agcacctg ccactgtctc cctggtggga gtcaccgtct tcttcagctt cctagtattt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gatgtatg gacgataagg acataggaag aaaatgaaag gcatggtctt tctcctttac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cctcccca cttttcctgg ccagagctgg gcccaagggc cggggaggga ggggtggaaa   1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tgtgatg gaaatctcct ccataggaca caggaggcaa gtatgcggcc tccccttctc   1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ccacagga gtacagatgt ccctcccgtg cgagcacaac tcaggtagaa atgaggatgt   1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tcttcctt cacttttagg gtcctctgaa ggagttcaaa gctgctggcc aagctcagtg   1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gagcctgg gctctgagat tccctcccac ctgtggttct gactcttccc agtgtcctgc   1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tctgccc ccagcaccca gggctgcctg caagggcagc tcagcatggc cccagcacaa   1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ccgtaggg agcctggagt atccttccat ttctcagcca aatactcatc ttttgagact   1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atcacac tggcgggaat gaagattgtg ccagccttct cttatgggca cctagccgcc   1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caccttct tcctctaccc cttagcagga atagggtgtc ctcccttctt tcaaagcact   1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gcttgcat tttattttat ttttttaaga gtccttcata gagctcagtc aggaagggga   1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ggcacca agccaagccc ccagcattgg gagcggccag gccacagctg ctgctcccgt   16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tcctcagg ctgtaagcaa gagacagcac tggcccttgg ccagcgtcct accctgccca   17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tccaagga ctgggtatgg attgctgggc cctaggctct tgcttctggg gctattggag   18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tcagtgtc tgtgactgaa taaagttcca ttttgtggta aaaaaaaaaa aaaaaaaaaa   18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a                                                                186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677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50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Homo sapien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677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tttgtact ttctacttgc atatgctggt tttataataa taaaaggtta ttttaaaaag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atcacta ttttccgctg agcccagata cagcttctga atcaccatca acatgagact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tacattcc agcatgggag gctgccaggg catcagtcca gctggttact tcttcgaaga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taactact gatttccttt tgcctattga tttccattgc ctatgcatct tacctgtggc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aagattac cttggcacta aatccaatta gccttttcac tttggcagcc cttaccaatt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caacttct ttgtctcttg gtttgctttt gggcaaaaat taccttcttc tttagttttt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tcattat atcctcttgg ttttcttcct acctttctga cttctcagtc tcctttgaaa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ttacagct tctttaattt cccccacaat tccatactca gccttctctc ttcactctat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ctttttcc caaaaaaaaa a                                              50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678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363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Homo sapien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678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gggttttt tattttgacc tattagtatg gttaaattta tggatttact atttattgaa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tttttgc atcttggaat gagccctaat tgatctgtta ttattttaat gtcctgatgg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ttactttg ccaatgcata tatttaggat ttttatatca atattcataa gagatcagtc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tagttgtt gttttttaat gtgttttgtc tagttttggt attcgcatct gattgctttg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aaaacaat tgagaagttt catttctttt tctgagtttc ggaacagatt aaatagccaa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attattta ttcttcagtt accaaattca tatttactaa acactatgtg ctaggaattg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ctggatgc tgggtaatca gtagtaaaca aaacagatat ggttcctgcc gtgatattgc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ggctcatt aaggaaaatg acattaatga agaaactaca catatgtaat tataaatcat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aagaaaag gacaggatgc tttgagataa tatcattgaa gatctttaga ttgtgctttt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tgcatttg agtaaatgac tattgagtac atacatatac actaatagct aattatttaa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tagtatgt attgatttgg tgtgtaatta gggctgtggt gggtgcatta gtaaaatgag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cttcataa ttacacaaaa tataaaataa tggcaatagt agctaccatt gtaggaggta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gcatcat tttttaatgg tagaaattaa gacaggttaa gtagacactt ttagtctaac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ttcaatt gtatacactc tttggaagtc tctcttaaga ttatagtaaa agaataagga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taaatcca caaagatcaa gaggaggtga gaggaagata tagctgaaat cagtatttgg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actagaa aggagatggg caagtaataa atgatttcat gaattagaga atgctgaaag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aagagag gtaacccagc aaggagcaag cagattcttt ccacagaatc tggaaaagtt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aggaattg ggggtatcaa gtacaggact tctgaagtca agaattacag gatggggtgg   1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tagaagg gttggttgat ggtctttatc attttgatac cctggaaccc cttctccact   1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acacacc cagacaacta ctctctcctc taccttgaca gaagactgaa ggtttatacc   1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gagacta ggaggctcca gatggttaag gtgggggtga agcacctaaa tgaaaatgag   1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ttgagtga aagtcaggtc aacatgctga acctagagcg gttgtctttt tttgattggc   1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ccaaacta tcaggcttac gtgcccctca acaaaacatt aacggattct tagctgggga   1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cttaccag cccatggcac agtatttaac agatatgaac tatggaaatt cacccgattg   1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cagttgga tccatcagat cacctggaga gtacagccgc tggtcaggaa gcattgttca   1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taccacag cttctagtca acttttattt cattttttga gacagggcct cactttgtca   1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agattga agtgcagtag cgccatcata actcactata gcgttgaact cctgggctca   1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catcctc ccacctcagc ctcctgggta gccgggaata caggcgtatg cccccacgtc   16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ctgatat ttttattttt tgtagagatg gggtctcact atgttgccag gctggtcttc   17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ctcctggg cttgtgatct tcctgccttg gcttcccaaa gtactgggat tacaggtgtg   18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cactggt gcctggccct agtcagcttt taaatgcctc acatttgagt ataaatgtac   18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caagggt tgcctgccat agaatgaaag tctctaatga aaaagagacc aagtagggaa   19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aaaggagc tgagtataaa tagatttact tcagggaaca gaagaaactt caacaaataa   19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ctagtatc tttaaagaga agatattaca tctgtgaaag atgaaaaagt ttatataaaa   20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actgctg cgacagaaga aatttcttaa aaatttaata caaggtttag ataataaagc   21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aagaattc tccccaaaaa accagaagag cacaagaatt agaaaataag agtgaaatga   21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agaaaatt agagggccaa ccaaggaggt tcttcatcta atacagtgga aggaaactat   22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tgtccca gaactgaaga aggtgacttt ctagattgaa agggcctatt aagcgccctg   22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caataaaa cagaaacaaa caaaaaataa acaaaacttc attgtaccga atgtatagtt   23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aaaggaa caagaccaga ttgattttct tcctacttct gaaaagaaga atgggggcag   24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acgaggt gctagctctt aaactgcatt ttaacaaatt cagggaaaaa ggaaaccttc   24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aactttaa attgtatgca agtgctgtta ggtatcccca gtgggaagtt ccaacagttc   25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tgacaaag ataaagttgc gcagaagaag catatttcag gtatctccag caacttattc   25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atccagaa tcagccctat ccaaagagag aagtctcgta tacctggcta agactgagga   26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atatggt atcaaggaag gagaaagcag aatgagaaag tgcctgggtg gggcatggga   27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gcagaga tcttagtgct aataaagtac tcctagaaat gagtgcataa ccttggaaag   27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agggttgt gtctctaaga ggcaagcaga gctggcaata aaggccctcc tgaaccagat   28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catttgga gattagataa ggaacaaggc accatattat aaaacagcag tcctctgatt   28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ggaacaga gggaacccta aagaaacatg acaagtgccc tacccctccc tacaccctga   29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cttctgat aacagtccag gataattcat ctcattcaga catgtataac aaaaatagta   30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tacagcat ccatacagtg actgtctggt agatggtatt ttttatgttt tatgttggtt   30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tgttctt ttatattatt tttattattg aagatataat tcacatgcca taaaattcac   3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ttttaaag tgtacagttg actggctttt aatttattcc caaggttgtg caatgatcac   3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ctaccaat tgcattattg accctagtgc tttacttttc cttatgttca ctccatgacc   3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atgcagtt cctttcatta aagtgacaga gatatttccc tactccttga ctttgtgttt   3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ctatgtga cttgctaagg taaaggtgat aacatatcag tttcaagcct aagccttaag   3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ccttggg tatttttatt tgttctcttt ctatctgtgc catttccatg agaaaaacat   3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ctctgcta gctcattggt tgagggaaga tgagagatag gagagtgagg gccaccccag   3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agttaag ctgaattcaa tgaacactgt agagatgtga gtgataaaaa aatgattgtg   3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tgtaagcc agtgaacttc aggatggtct gttaataaac attagttaac cgaacagtta   3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tgattaaa aataaaaaaa aaaaaaaaaa aaa                                363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679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506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Homo sapien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679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cagacatg gcgcttcagc tgtcttcaga ataatgtcac ccggcctcct ctcctgtctt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cagtctt aaaagaccta gtccctaact gaggtctggc ttttcctcag ccctggatga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tggagaag acctatttgg agactgcttc ctgtcaccat aaaatcctga acatttgtct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aacatgaa cactccaaaa gaagaattcc aggactggcc catagtcaga atagcagctc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ttaccaga cctcattgtc tatggacatt tctccccaga gcgacccttt atggattatt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gacggagt cctgatgttt gttgatattt caggttttac tgcaatgact gagaagttca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agtgccat gtacatggac agaggggctg agcagttggt ggagatcctc aactaccaca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agtgcaat agtggagaaa gtgttgattt ttggaggaga catcctgaaa tttgcaggtg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cactgct agccctgtgg agggtggagc gaaagcagct gaaaaacatt atcacagtgg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attaaatg tagcctggag atccatggat tgtttgagac ccaggagtgg gaagaaggcc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gacatccg agtcaagata ggactggctg ctggccacat cagcatgttg gtctttggag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aaacaca cagccacttt ctggtgattg gtcaggcagt ggacgatgtg cgccttgccc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acatggc tcagatgaat gatgttattc tgtcaccaaa ctgctggcag ctctgtgacc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gcatgat tgaaattgag agtgttccag atcagagagc agttaaggtt aacttcttaa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ccaccccc caattttaat tttgatgaat ttttcacaaa gtgtacgacc ttcatgcatt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tatccttc tggtgagcac aaaaacctcc tgaggcttgc atgcacgctg aagcctgatc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aactgga gatgtcccta caaaagtatg tgatggaaag cattttgaag cagattgata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aaacagct tcagggctat ttatctgagc ttcgcccagt gacgattgtg tttgtgaacc   1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atgtttga agaccaagac aaagcagaag agataggccc agccatccag gatgcctata   1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cacatcac ttctgtcctg aagatcttcc aaggccaaat caataaagtc ttcatgtttg   1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aagggctg ctctttcctc tgtgtctttg gcttccctgg ggaaaaggta cctgacgagc   1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actcatgc tctggaatgt gctatggata tatttgactt ctgctctcaa gtccacaaaa   1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caaactgt atccatcggt gttgccagtg ggattgtctt ctgtgggatc gttggacaca   1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tgagaca cgagtacaca gtcattggtc aaaaagtcaa cttagctgcc aggatgatga   1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tactaccc aggaattgtg acctgcgact ctgtcaccta caatgggagc aacctaccag   1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tacttttt taaagagctt ccaaagaaag ttatgaaagg tgttgcagat tctggaccat   1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tatcagta ttggggccgt actgagaaag tcatgtttgg tatggcgtgc ctcatctgca   1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agaaagga ggattaccct ttgctgggac gtaataaaga gatcaactac ttcatgtata   16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atgaagaa atttttgata tctaacagca gccaagtctt aatgtatgag ggattaccag   17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tatggaaa aagccagata cttatgaaaa ttgagtacct ggcccaaggt aagaatcaca   18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ttattgc catttcattg aataagatca gcttccatca aactttctat accatccaga   18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ttcatggc caatgtccta ggcctagaca cttgtaaaca ttataaagaa cgacagacca   19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cttcgaaa taaagtcatg acactgttgg atgaaaagtt ctactgtctt cttaatgaca   19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tccatgt tcagttccct atttctcggg agatttccag gatgagcacc ttgaaaaagc   20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aacaatt ggaaatattg tttatgaaga tcttgaagct gatagtgaaa gaggaaagga   21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atttttat cattgatgag gcccagtttg tggattcgac ctcctggaga tttatggaga   21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ttatccg gactcttcct atcttcatca ttatgtccct gtgtcccttc gttaacattc   22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gtgcagc tgccagggcc gtaataaaga acaggaacac cacctacatt gtcgttggtg   22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tacagcc taacgacatc tccaacaaga tctgtcttga cctcaatgtg agctgcatct   23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aagaact ggactcgtac ctgggggagg gaagctgtgg gattccattt tactgtgaag   24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ttgcttaa aaacctggaa catcatgagg tactcgtttt ccaacaaacg gagtctgagg   24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agacaaa taggacctgg aataacctgt tcaagtattc cattaagcta acagagaagt   25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aacatggt tactctccat agtgataagg aaagtgaaga agtctgtcac ctcacaagtg   25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tcagact gaaaaacctg tcacctccaa cgtcattaaa agaaatctct ctgatccagc   26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atagcat gagactttcc caccaaatgc tggtgagatg tgctgccatc attggcctga   27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tcaccac tgagttgttg tttgagattc tcccctgttg gaatatgaag atgatgatca   27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ccctggc aaccctagtg gaatctaaca ttttttattg tttccggaat ggcaaggagc   28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caaaaggc cctgaaacag aatgatccct catttgaggt gcactatcgt tccttgtctc   28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aagcccag tgaagggatg gatcacggtg aagaggaaca gcttcgtgaa ctggagaatg   29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tgatcga gtgccacagg attcgattct gtaaccctat gatgcagaaa acagcctacg   30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tgtggct caaggaccag agaaaagcca tgcacttgaa atgtgcccgc tttttagaag   30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atgccca cagatgtgac cactgccgag gcagggactt cattccctat catcacttca   3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tgaatat tcggctcaac gctttagaca tggatgccat taaaaagatg gctatgtctc   3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gatttaa aactgaagaa aagcttatct tgtccaactc agagattcct gagacatctg   3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ttttttcc tgaaaatcgc agtcctgaag aaataagaga aaagatcttg aatttctttg   3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cacgtttt aacaaaaatg aagacatctg acgaagacat tatccctctg gaatcttgcc   3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tgtgaaga aatcctagag attgtcatct tgcctctggc ccaccatttt ctggctttgg   3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aaaatga caaagcctta tattacttct tagaaattgc atctgcttat ctcatctttt   3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ataacta catggcatac atgtatttga atgaaggaca gaagttgcta aaaactctca   3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aggacaa atcttggagc cagacatttg agtctgccac cttttacagc ctcaaaggtg   3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tctgttt caatatgggc cagatagtgc ttgccaagaa aatgctgagg aaggcactga   3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tcctcaa ccgaatcttt ccttacaact taatctcctt gtttctccat atccatgtcg   3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aaaacag acactttcat tatgtgaatc ggcaggccca agagagccca cctccaggga   3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agaggct ggcacaactt taccggcaaa ctgtctgcct ttccttgctg tggcgcatct   3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agctacag ttatcttttt cactgcaagt attatgccca cctggcagtt atgatgcaaa   3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aatactgc actggaaact caaaattgtt tccagatcat taaggcttac ctagactatt   3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ctatacca ccacctggct ggctacaaag gtgtgtggtt caaatatgaa gtcatggcca   4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agcacat cttcaacctc cccctgaaag gcgagggcat tgaaatcgtg gcatacgtgg   4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agacact ggtcttcaac aagctcataa tgggacacct ggatttggcc attgagttag   4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cccgagc ccttcagatg tgggcactgc tccagaatcc caaccgacat tatcagtccc   4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tgcagact tagcagatgt ctccttctga acagcagata cccgcaattg atccaggtgc   4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ggcggct gtgggagctt tctgtaacac aggaacacat cttcagcaag gcatttttct   4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tttgtctg cttggacatc ctgctttatt ctggttttgt ttatagaaca tttgaagaat   4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ttggaatt catacaccaa tacgaaaaca acagaatcct caagttccac agtggactcc   4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ctgggact ttattcctct gtagctatct ggtatgccag acttcaggaa tgggacaact   4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acaaatt ttccaataga gctaaaaatc ttttgccaag aagaaccatg acacttactt   4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tatgacgg aatatctagg tacatggagg ggcaagttct tcaccttcaa aaacaaatca   4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aacagtc agagaatgcc caagccagtg gggaggagct actcaagaac ttggagaatc   46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tggctca aaataccact ggccctgtct tttgcccaag gctctaccac ctgatggctt   47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gtctgtat attaatggga gatgggcaga aatgtggcct cttcctgaac acagccttgc   48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ctctctga aacacagggg aatatactgg agaaatgctg gctgaacatg aacaaagaat   48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tggtactc aacctctgag ttaaaagaag accaatggct tcagacgatc ttgagtctcc   49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tcatggga aaaaattgta gcaggcaggg taaacattca ggatcttcaa aaaaacaaat   49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ctgatgag agctaatacc gtggacaatc atttctaaca tgtcaaagaa aaaagatttt   50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taagcact aaaaaaaaaa a                                             506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6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496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Homo sapien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6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cagcctcc tgagagctgg gactacaggc gcctgccacc acatccggtt aatttttgta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ttagtag agatggggtt ttgccatgtt ggccaggctg gtcttgaact cctgagctca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tgatctgc ccacctcggc ctcccaaagt tctgggatta caggcgtgag ccacggtgcc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cctggct cctgtttttt gagacggggt ttcaccctgt ttcccaggtt ggagtatagt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tgccgtca tgacttactg cagccttgaa ctctttggct caagcagtcc tccccactca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tctctag tagctggggc tccaggcatg aatcaccgtg ccagactaag tttttttaaa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tttttgta gagagaatct ctctctgttg cacaggctat tcttgaactc ctaggctcaa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atcctcc tgcttcagcc tccgaaagtg ctgggattac ggttgtgagt cactgtgcct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ctctttta atcttgaaaa ctctgggaag agctcacttc tgtttaggag gctgccttgg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ctgcatc tcctgggctg gtgctctgtg ctgcttggag tctgcagacc ctatctgggt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cttggcct cccgtgcaca agctgccaga atggaggccc cattctcaat gtgggggctg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aaagagc agggagcttc ccacaggaca gaggctgggc acctgcttgg cctggttctt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tttccca gggctccaac acccaccccc tcaggtcctc ccaaaccctg caggtccctg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tggtccg tccacaccta cactcaggaa tctctacaca tctctgagtt gctgcatctg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ttcaggca cagcccacca gcccccctgg gtacccaaag acaccgcaaa tatcagccat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cagacaac gtcctcccgt gtccctatct catggagtaa tgcctctaat tcagccacac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agacccca cgctccacat cccctagaac tctcatctcc tgtggcccaa catggccctt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ttcagca gtgggatgtg ggaaggatca aggtcaccct tgtccaaatc ccatgcagac   1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cggtgttg gagtcttggg cccaaagacc agctcctaga acctgcaggg aagcaacggc   1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gttccatc tctccccatg ccactgagga atcattggtg gcaggattct cagcaggcat   1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ccgtgggt gcacagaaca gagaaaggat ggcctggacc acacacatca ctgtgtgcag   1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ctttcct agacactgca gccaaggaca cagaggctca gagagaataa cctccatctc   1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ggtccca gcgattctcc tgcctcagcc tcttcctatt tcacatgtag ggaaactgaa   1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caggtag gcaagcctga cttgctggag tcacacagga agttggcagc tctgctccat   1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tgggatc tggagcccct gctctgggga aggagaggtg gggcgctgcc ttccagagtc   1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tcaagct ggcagggacg gctgtacccc cagggtcaga ggagaactaa aaggagcgga   1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tggcctg ggtccaggga gagacctcgt gtttgcccaa aagggagctg gagaggggca   1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gggccca tatgcaggga ggagctgcag ggagctggtg gcggggcagc aaagagaagt   16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tttggtg ggtagagggg cccctccttg gttctagtcc tccccgcagc cccttgcaaa   17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gcggggc tctcctgtcc ttctctcctg cagcaagccc tacatgaaga ggcctctttg   18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agtggca gctcaacctc tgctaaatgc ctccagtgat ggggagttca ctaccttcca   18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tttttaa aagatgttaa ccactgctat tcaagaacaa ttctagaatt tttttttttt   19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tgaaaga caaggtctca ttctgtctcg caggccagag tgcagtggtg tgatcatagc   19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actgcagc tttgacttcc tgggctcaag caatcctccc tcctcagcct cctgagtacc   20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agactaca gatgtgcacc accacactgg ctcattgttt tcattttttg tagagacggg   21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ctcactat gttgcccagg ctggtctcct ggcttcaagc aatcctcctg ccttggcctc   21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aggtgct gggattacag gcgtgagcca ctgcatctgg cctttttttt ttttggagat   22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gtctcgc tctgtcgccc agggtggagt gcagtggcgt gatctcggct cattgcaacc   22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cgccttcc gggttcacac cattctcctg cctcagcctc ccgagtagct gggattacag   23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atctgcca accatgcctg gctaattttt gtattttttg gtggagacgg ggtctcacca   24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ttggctag gctggtttcg aactcccgac ctcaggtgat ctacccgcct cagcctccca   24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tcctggg attacaggct gagccaccgc gaccggccct gctgttgctt ctgaggtttg   25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accgctg cctcaatgct cctgattcag ctcttcttac ccaaaggttc ccccacctca   25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tactctgt tcctgcacag tcgccctttt ctctgatgcc ccgggcaggt ttctctctgc   26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ctccacg cttctggagt cccccatccg tcttggggcc cagctgccca ctgtctgggt   27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agaccttc tcaacactcc ctggcttctc tgccctagtt ttgccttctc caatccactc   27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ggtgggtg gaagtacggt taccatggta acttgaagac aacgcaaatc tgattgtatc   28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tacaatga ctgggaaaac ctccagtgcc acaaaataaa gctcaagtca ctagcttagc   28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tccaggcc ctttaccatt ccggcagcat ttctgggggc tattctcctt ccccccactg   29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caaccccg cctggccacc ccaggctcag gctgcagaac agcgtagacc agggagtggc   30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ggggtca tgctaactac ctggtttttg tctctttctg gctgtttgct cagttgcaaa   30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ggaagga caacagcacc cgcctcacag gctaagaggc tgtgtgtgaa aagcccgcag   3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caggatct ggcacgcgtg gacgtgcggg atgggaggag gggatttccc agctcctcat   3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ctgcaggg actggccttg gcctagggaa cactagctgt ccagggaggg ggagctttcc   3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agccccc cgatgtgtgg caggcagagg agagcaagct acttctggga ggggagttgt   3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ggaagggc aagttagtct ttactgaggg tggcagtgag ctggcacttt ggtctcacct   3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gctgcaga aacccaccct gctcccgtct tatttcctgg ggatttcagc tgtgtgcagg   3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cagatgca tctccgaagt gcctcatgct tgccttgatc tcctctcctt cctctggcca   3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cctgaacc tcttggtgat ccacggcggc acctctgtgt cctacatcct tctctggcca   3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tccttccc tccttccagc cctccctcta ggaccctgac cccaaccatc cttcatcccc   3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gggacat tcagtccact gactcatcac cctcccctgt ccctctgtga gagaaggagc   3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cagagag gatcttgcaa gagccttcag caactctctt ccacccatcc tgttgcttgc   3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cttttttt tttttttttt ttccaaaaaa atagagatgg ggtcttgcta tgtggctggt   3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caaactcc tgggctcaag tgatcctcct gcctcggcct cccaaagtgc tggattacag   3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gtgagcca ccacacccgg ctccgttccc tttctaagca gggtgctcct tttcttgcca   3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cccccat cctccttcct ctcccacagc tcacttccct ctctactgaa tctgctgaag   3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catgcagc tgctgttcct gcctctaaaa ccctctcttg gctgggtgtg gtgggtgaca   4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tgtaatcc cagcactttg ggaggctgag gcaggagaat cacttgaacc cgggaggcgg   4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ttgcagt gagccgagat tgcgccactg cagtccagcc taggtgatag agcaagactc   4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tcccctcc ctccaccaaa aaaataaagc cctctctgca tccattccac tctccactct   4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ctcattct ctcctgccct ctaaaaggtg atctgtcttt ggcagattca atcacttgcc   4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ctcattc tctcctgagc ccactattcc actctggtcc ccaccacttc ccccaaaact   4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ttgaacc atcgcactgc aacctgttgc ttagcccctc catctagtct caggcgttag   4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ctgactgc ccagcagagg ctggtgcaac caatcacctc ctttagtaag tttctccctg   4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cttcacct cttcacctgt gggctttcca cctgtctctc tctttttttt tttaagacag   4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tcctctgt tgccaggctg gaatgccgtg gcgcagtctc ggctcactgc aacctctacc   4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ctgggttc aagcgattct cctgcctcag gctcccaagt agctgggatt gcaggtgccc   4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accacac cgggctaatt tttgtatttt tagtagagtc ggggtttcac catgttgccc   46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ctggtct cgaactcctg accttacgtg atcctcacgc ctgtaatccc agcactgtgg   47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gctgaga cgggcagatc accctggcca gcatggcaaa accccatctc tactaaaaat   48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agcaatta gccgagtgtg gtggcgggca cctgtaatcc caactactca agaggttgag   48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aggagaac tgcttgaacc cggaaggcag aggttgcagt gagccgaaat cgcgccatta   49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ctccagcc tgggtgacga gcgaaactcc gtctccaaaa aaac                    496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68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1326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Homo sapien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68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gatgtta acagcagcgg ccacccggac ctctacgggc gcctctgctc tttcctcctg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ggaggtgg ggggcaggct gcccgacctg agccccgacg gtggcgccga accggtcgcg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ctccggga cgccgcatct gctgagcggg ggcccccgag gtgacggcca gcccggcgcc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cctgggac gcaaccccgg gcaatgcctc cggccgcggg gagcaaatca agaaagggcc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aaagttg tgatcggctc tgtcctgacg ctcatctctc tgcgatcgcg ggcaactgcc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tggtatc tccgtgtgct tcgtcaagaa gctccgccag ccctccaact acctgatcgt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ccatggcg ctggccaacc tctcggtggc catggcggtc atgcccttca tcagtgtcac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acctcatc gggggcaagt ggatctttgg acactttttc tgtaacgtct tctccatgaa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tcatgtgc tgcacggcct ggatcttgac cttgtacgtg atcagcatcg acaggtacct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gatcatg aagcctctca cgtaccctat gaggcagaag gggaaatgca tgacgaagat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ttctttct gtctgccttc tttccgcctt tgtcacttta cctaccattt ttggtcgggc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agaatgta aacgatgata aggtgtgctt ggtcagtcaa gactttggct acacgattta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ccaccgca gtggcatcct aatccccatg tgcgtcatgc ttttcatgta ctaacagatt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caaggccg ccaggaaaag cgcggcctaa cacaggttac ctggcttccc tcgagtggag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gacagca gtagtcaccc tgaatggcac agtgaagttc caggaggtgg aagagtgtgc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cctttcg agactcctca agcatgaaag gaaaaaatat ctccatcttt aagcggaaac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aagcagc gactaccttg gggatcatcg tctgggcctc caccatgtgc tggccgccct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tcctcct gacagccaga cccttctgtc tatggcactg cctgcagctg catcccactg   1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gtggaga ggatatttcc atggctgggc tatgcaaact ctctcattaa cccttttatt   1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tgccttct tcaactggga cctgaggacc acctattgca gccggctcca gtgccagtac   1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aatatca accagacact ctcagctgca ggcatgcatg aagccctgaa gcttgctgag   1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ccagaga gacctgagtt tgtcctacaa aactctgact actgtagaaa aaaaagtcat   1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ttca                                                              1326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68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491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Homo sapien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68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aatcaga gagagagaga gagtctgtgt ctctgggaaa gaagaacatc tctgcttcac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tgatttgc gctgggggag aggcatcaat tggcttcgga cccaaggggg agacgagacc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tcacccc ggttaagacc aagtgagcgt tgcccctccc tctcccaact ctctacccgg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tgtctcg gcgaaagcag cggaaacccc aacagttaat ctcggactgc gaaggtccca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gcgtctga gaacggtgat gctagcgagg aggatcaccc ccaagtctgt gccaagtgct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gcacaatt cactgaccca actgaattcc tcgcccacca gaacgcatgt tctactgacc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cctgtaat ggtgataatt gggggccagg agaaccccaa caactcttcg gcctcctctg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ccccggcc tgagggtcac aataatcctc aggtcatgga cacagagcat agcaaccccc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attctgg gtcctccgtg cccacggatc ccacctgggg cccagagagg agaggagagg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tcttcagg gcatttcctg gtcgctgcca caggtacagc ggctggggga ggcgggggcc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atcttggc cagtcccaag ctgggagcaa ccccattacc tccagaatcg acccctgcac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ctcctcc tccaccaccc cctccgcccc caggggtagg cagtggccac ttgaatatcc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tgatctt ggaagagcta cgggtgctgc agcagcggca gatccatcag atgcagatga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agcaaat ctgcaggcag gtgctgttgc ttggctcctt aggccagacg gtgggtgccc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ccagtcc ctcagagcta cctgggacag ggactgcctc ttccaccaag cccctactac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tcttcag ccccatcaag cctgtccaaa ccagcaagac actggcatct tcctcctcct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cctcttc ctcttcaggg gcagaaacgc ccaagcaggc cttcttccac ctttaccacc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ctggggtc acagcatcct ttctctgctg gaggggttgg gcgaagccac aaacccaccc   1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ccccttc cccagccttg ccaggcagca cagatcagct gattgcctcg cctcatctgg   1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ttcccaag caccacggga ctactggcag cacagtgtct tggggcagcc cgaggccttg   1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ccactgc ctccccaggg ctcctgaagc caaagaatgg aagtggtgag ctgagctacg   1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aagtgat gggtcccttg gagaagcctg gtggaaggca caaatgccgc ttctgtgcca   1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tatttgg cagtgacagt gccctgcaga tccaccttcg ttcccacacg ggtgagaggc   1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ataagtg caatgtctgt ggaaaccgtt ttaccacccg tggcaacctc aaagtgcatt   1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caccggca tcgtgagaag tacccacatg tgcagatgaa cccacaccca gtaccagagc   1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ctagacta tgtcattacc agcagtggct tgccttatgg tatgtccgtg ccaccagaga   1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ccgagga ggaggcagcc actccaggtg gaggggttga gcgcaagcct ctggtggcct   1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caacagc actcagtgcc acagagagcc tgactctgct ctccaccagt gcaggcacag   16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cggctcc aggactccct gctttcaata agtttgtgct catgaaagca gtggaaccca   17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ataaagc tgatgaaaac acccccccag ggagtgaggg ctcagccatc agtggagtgg   18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aaagtag cacggcaact ctcatgcaac taagtaagtt gatgacttca ctaccaagct   18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gcactgct taccaaccac ttcaagtcca ctggcagctt cccgcttccc ctatgtgcta   19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ccttggg ggcctcaccc tctgagacat caaagctgca gcaactggta gaaaagattg   19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cggcaagg agctgtggcg gtgacctcag ctgcctcagg agcccccacc acctctgccc   20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caccttc atcctcagcc tcttctggac ctaaccagtg tgtcatctgt ctccgagtgc   21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agctgtcc tcgggcccta cgccttcatt atggccaaca tggaggtgag aggcccttca   21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tgcaaagt gtgtggcaga gccttctcca ccaggggtaa tctgcgtgca catttcgtgg   22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acaaggc cagtccagct gcccgggcac agaattcctg ccccatctgc cagaagaagt   22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accaatgc tgtcactctg cagcagcatg tccggatgca cctggggggc cagatcccca   23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ggtggtac tgcactccct gaaggtggag gagctgctca ggagaatggc tccgagcaat   24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acagtctc cggagcaggg agtttccccc agcagcagtc ccagcagcca tcaccggaag   24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agttgtc tgaggaggag gaagaggagg atgaggaaga agaggaagat gtgactgatg   25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attccct ggcagggaga ggctcagaga gtggaggtga gaaggcaata tcagtgagag   25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attcaga agaggcatct ggggcagagg aggaggtggg gacagtggcg gcagcagcca   26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ctgggaa ggagatggac agtaatgaga aaactactca acagtcttct ttgccaccac   27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ccaccacc tgacagcctg gatcagcctc agccaatgga gcagggaagc agtggtgttt   27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ggaggcaa ggaagagggg ggcaaaccgg agagaagctc aagtccggca tcagcactca   28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cagaagg ggaagccacc agcgtgacct tggtagagga gctgagcctg caggaggcaa   28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agaaagga gccaggagag agcagcagca gaaaggcctg cgaagtgtgt ggccaggcct   29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ccctccca ggcagctctg gaggagcatc agaagaccca ccccaaggag gggccgctct   30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acttgtgt tttctgcagg cagggctttc ttgagcgggc taccctcaag aagcatatgc   30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ctggcaca ccaccaggta cagccctttg ccccccatgg ccctcagaat attgctgctc   3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ctctagt ccctggctgt tcgccttcca tcacctccac agggctctcc ccctttcccc   3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aagatga ccccacgatc ccatgagcct gtttttctgt acctgctgct ctttgtccca   3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agcagaa acagcttcac aaaaggacct cccagagtta tgagccctga ttttgtcttt   3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ctctaagt tcttaacatg ttatgtccct agtggctttt ctgtagtccc tgagcttgga   3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ttactgtg cttacaaggg gatggccccc taaggaattt ttcttccctc ctcattcttt   3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acctgagg aacatagatt ctctgcagct ttctcaaggg gaaccctctc cagcttccct   3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tgtgaccc ttcttccccc tcctctctcc tctccctttc cctttggtag gtgcacctga   3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acctacat ttggcattgc agcctagcca aaaagggctg gcagctgtct ctggagggcc   3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tgccact cctctggggt gacctttctg ctcagctggt gggtatgggt cccctatctt   3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tagaacca gtatgtggca ttcctgtcaa atgggctgcc catgaagccc tggaattcca   3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ccacctc cactaccact ccaagcctgg ccccaccagt gctgtttggc ctaggaactg   3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ctgggaa ggtgcctcca acaatgggat ccagggaagc caaggagaag acagcccccc   3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ctatttca gcctcctgca cccaaggcag tgcctgagaa gcccatcata gacaagaagt   3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aaactgt acattccttc ttcctccccc tgctccagaa ggtgccggta ctgaagatgc   3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cagtaatt ggtgacccaa ccctaggaag tagggagaaa tgaaggaagg gcataggaaa   4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tcccagg taaatcccct gatggtcaca ttaaggtaaa ggttttggct ggtcagtgtg   4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agacctc tccagcttct cattcatgat gacctctcaa agttgggaaa caagctgatt   4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ttgccaag aggtctccca ggagatattt gggaaatgtg aagttcgtat ctttaaggag   4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cttttggt cagcatggtt gatgaactaa tgatgagaga gttaaggaat gttgctagaa   4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tagggctt gctggtacct atgtgactaa gaaagggaca tgatgtaagg gaaaaggcct   4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aattcttg tgaatgtgga cattctcgtt aatattcttt tgggctaata gtgacatagt   4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cagaggt gtaccaggga tcatggggga tttcctagca ctagtatgct tctagtttta   4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taactccc tcctttattc cctggcccct tgtattttcc ttatcttcct ctttcaagac   4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tacccat tttgcctatc cgtaggctgg ggcttgtgtc tttgtcattg tctggttctt   4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agtccca gactttggga gaccagctcc aggtggcgtc ctccctgcct ctccgtcttg   4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atgagttg tagtatttac tcttaacata ggatcatttg gaacaggagt tctgaggagg   46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gagtgag ggttttgcta ttgactgact tgaacgatgg cttctcctca agctgtaggc   47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cagagctt cctaacctag taaaatgtca agaacagacg ggagatatta gtgtctttcc   48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ctatcatt aaaggtgttt taaccaagaa aaaaagaaaa aaaaaaaaaa aaaaaaaaaa   48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aaaaaaa aaaaaaaaaa aaaaaaaaaa aaaaaaaaaa aaaaaaaaaa aaaaa        491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68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359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Homo sapien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68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aacttgt ccctaaggga ctttgtggtc acagcagttc tgatttcctt gtttgaaatt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gtaaact ttccaacttc tttgttttgc actcagtact taaaaataaa tttaatgcca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gtaaaag tactattatt ttcatcaatc ataagttata gataacaaaa actcagaaat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tcttgaa cataggtagg gaacttaggt gaaaggactg ctttaattcc atctaaaaga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aaacctaa tactgactta caaatatgtt gctaagagtt tagtgtctcc aagtaaaggt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aatttta cattatctat caatgatatc ggcgaaaact aaaattatta ggaagtaagc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agaataat ttatagtcta gatttttaac ttaaaagtgg aaccaatttc caatggtttc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cccttagt tcttgagtta gccatactgt gaccattaaa aaacatcttt aaaatgtatg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aaaaaacc tgaagaaaat gtggcaaagg gtaagatttg ataagaaatg ggtctaggtt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tagggaat gcattatagt ctttatagtt atgtgtgttt gaaatataat aaaacacttt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gatgaatt ctttcttttt tttttttttc ctttttgaga cacagtctca ctctgttgcc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gctggag tgcagtggtg tgatcttggc tcactgcaac ctccacctcc tgggttcaag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atgcatgt gcctcagcct ctggagtagc tgggattgca ggcgcacgcc accacaccag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aatttttg tatttttagt aggagacggg gtttcaccat ggctggtgtt gaactcctga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caagtga tacgcccacc tcggcctctc aaagtgctgg gattacaggt gtgagccaca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gcctggct agatgaatta tttcctttag aaattatttt ctgtgtatct gcaaaagtgt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cattttag tactgtgaaa tgaataggcc ctatgctggg tcctgttggg gtttgtgatt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tagatggt aaaatacatt tcacacttac aagatgaagc aatctacctc tatataaaga   1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tgcctgt gggtggttgt agcaagtgtc ttcttattat ttcacaattg agggcaagag   1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ggtcaga ccattggtga aacccttagt gcaagcaagt ccgcaaataa gctttttagc   1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cttaagcc taggtgtttt attggcattg aaggccaaga cacacgagca atacttgcac   1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tcaaaagt tctatttttc caagacatgc tggtcacaca agaaaaactg agataacata   1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atttattt ttccaagaca tgctgatcac aaaagaaaaa ctgagataac gtataattta   1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tactgtgt atccactttg gatccagatt gcatatctat atctgtctgt aaacagacat   1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cacacat atatatacct gtgtgtatgt atatatgcac acacacacat atatatttaa   1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tcacagta cttaattaat ttgcctccaa aactaatggc cacattaatg cctttgagct   1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ttagact ggctggaatc agttggcaag atcctggtaa atggttttgg tgtcaactag   1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cacaagcc aggtgtggtg gctcatgcct gtaatccttg cactttggga ggctgaggcg   16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ggatcac ttgaggctag gagtttgaga ccagtctgtg caacatagac tccatctaca   17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aataaaa aattagccag gtgtggtggc atgtgcctac agtcctagct atttgggagg   18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aggcagg aggatacctt gagcccagga ggttgaggct gcagtgagcc acgatggtac   18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ctgcactc cagcctgagc aacagcgaga ccctgtccag cagggtagag tgcaaaggat   19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tgtggaa tgggagaatc tgttcagcat ccatcctcct gcttccaggc taaacccatg   19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agagtgc tgtcaacaaa agaagtgttc cctacagtgg ggaagaattg aggttagcag   20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gggtaaa acaagaacaa agtaattcct agccatccga agaggtggaa tgggaaaggc   21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cacctata acaggaagga aatactccat ctggggctga gcctgtctta ttctgaggcc   21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agcttggc tgcctttctc ttcattccct ctgtgtgcca cttaacagta tgcatttcaa   22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ttcttttc agggaggggc cagatgtaga aatgcctcac actacagtgg aggagacctc   22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cagctacc tgtaccagta agatgggatt agctcaggaa acgttgttgt ttgtttgagg   23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caagaata acatgaaaga aggagcaaga ttaacagaac agctgaccta gagctgctag   24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actggatg gtcctctgtg cttatataca caatgtaata cttgtaagga aaaagcaaaa   24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cttggagg aggctgtgga ctacctatag ttgacagtat tttcctttgt gggggtggtg   25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tgtgggac gtagaatgta aacttcctac cttatacatt gatgttactt cattgattat   25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tgaacact ttatagactg aaacaagtct aagaaaaatt catcttgagc tgaggagata   26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atgacct gccaaagatt tcacatccac aaagtttgta tgactgatag ttttaataaa   27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aatttgt cagccaaaac atactgagag tttcttagtc gtattaactg atctgaaact   27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tgccacta ggggatataa aagatactac ctgtatttta gtgataaacc acaaagaata   28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tgagttt ttaattagca tcatgcagcc acttaagtat tagcaaagaa aatttgtagc   28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atctttca gttctctgta atatagaaaa acagatgctg catctctagt tttgcctgtg   29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gggggat atttaaaact tgtactaaaa tgttaatttc gccatggtag aggtgacggg   30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acttgca aaaaaagggg aaagaggagg gaattgggtg catagaagtg agcatgaggc   30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cagtagg gaatgagttt acaataaata aggtgtgaga gtggttgggg ggagtgggag   3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tttgggg gctgggaaga caagggaaaa gaaaatgcag gtatatgcta tttgtgttca   3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tgtcttt gaaaatcgta agtgtacagc atcattctcg ggcagagtct gggaggactt   3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ttgactg ctacagttta tgatcttccc taaacatcga cgttcctgga aatctttggc   3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ctgagctg acttcttctc tgttgcttgt gagccaggaa tttaacagct ctgttgtatg   3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caggctgc agatgcttct cttcagcttt tgctatccaa tgtgtgtgtg tgtgtgtgtg   3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tgtgtgtg tgtgtgtgtg tgtgtgtgtg tgttggataa acttaaaaaa cctgttgctt   3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tgcaacg gcccacacaa cttgggactc atggtcagcc tcaccttcca cattggctaa   3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ctctacag gaaacagttt atggagttta aggaaaaaaa aaaaaaaaaa              359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68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93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Homo sapien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68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ctgcactg gccttgatag ggaaaccttc cattctactg ctggatgagc cgagctctgg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tggatccg aagtcgaaac ggcacctctg gaagatcatt tcagaagaag tacagaacaa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ttccgtc atcctcacat ctcacagcat ggaagaatgt gaagctctct gtaccaggtt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ccattatg gtgaatggaa agtttcaatg tattggatct ttgcagcaca taaagagcag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ttggacga ggatttactg tcaaagttca cttgaagaat aacaaagtga ccatggagac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cacaaag ttcatgcagc tgcactttcc aaaaacatac ttaaaagatc agcacctcag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tgctagag tatcatgtac cagtcacagc aggaggagtc gcaaacattt ttgatctgct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aaccaac aagactgctt taaatattac aaatttctta gtgagtcaga ccactctgga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ggttttc atcaactttg ccaaagacca gaagtcctat gaaactgctg ataccagcag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aggttcc actataagtg ttgactcaca agatgaccag atggagtctt aacacttcca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aaactcaa tctcagcatg tgaccaatgg cttcattttg aagaaaagcc acagaagata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cttccgca agatatcttc attttaaagt aaagtaatat actgtatgga aagttacaac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tgttagac taacaagtaa ttataaaagg aaatttttcc ttctaaggtc agtgagtgtt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tgctactg aaatgaattc ctgtatactc aacactgtga gcatgctaat gtatatgctg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attctta tgcaaaggtg aagccacctc aagatgaata tcttaattta ttactttcaa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aaaagaca gtttaaaagg caaaaaaaaa aaaa                                93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68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55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Homo sapien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68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cccatccg ctggctctca cccctcggag acgctcgccc gacagcatag tacttgccgc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gccacgc ccgcgcgcca gccaccatgc taggtaacaa gcgactgggg ctgtccggac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accctcgc cctgtccctg ctcgtgtgcc tgggtgcgct ggccgaggcg tacccctcca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cggacaa cccgggcgag gacgcaccag cggaggacat ggccagatac tactcggcgc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cgacacta catcaacctc atcaccaggc agagatatgg aaaacgatcc agcccagaga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ctgatttc agacctcttg atgagagaaa gcacagaaaa tgttcccaga actcggcttg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accctgc aatgtggtga tgggaaatga gacttgctct ctggcctttt cctattttca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catattt catcgtgtaa aacgagaatc cacccatcct accaatgcat gcagccactg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ctgaattc tgcaatgttt tcctttgtca tcattgtata tatgtgtgtt taaataaagt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catgcatt c                                                         55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686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125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Homo sapien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686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ttgaattc ctagctcctg tggtctccag atttcaggcc taagatgaaa gcctctagtc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gccttcag ccttctctct gctgcgtttt atctcctatg gactccttcc actggactga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cactcaa tttgggaagc tgtgtgatcg ccacaaacct tcaggaaata cgaaatggat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ctgagat acggggcagt gtgcaagcca aagatggaaa cattgacatc agaatcttaa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ggactga gtctttgcaa gacacaaagc ctgcgaatcg atgctgcctc ctgcgccatt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ctaagact ctatctggac agggtattta aaaactacca gacccctgac cattatactc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cggaagat cagcagcctc gccaattcct ttcttaccat caagaaggac ctccggctct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catgccca catgacatgc cattgtgggg aggaagcaat gaagaaatac agccagattc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agtcactt tgaaaagctg gaacctcagg cagcagttgt gaaggctttg ggggaactag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attcttct gcaatggatg gaggagacag aataggagga aagtgatgct gctgctaaga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attcgagg tcaagagctc cagtcttcaa tacctgcaga ggaggcatga ccccaaacca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tctcttt actgtactag tcttgtgctg gtcacagtgt atcttattta tgcattactt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tccttgc atgattgtct ttatgcatcc ccaatcttaa ttgagaccat acttgtataa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tttttgta atatctttct gctattggat atatttatta gttaatatat ttatttattt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gctattt aatgtattta tttttttact tggacatgaa actttaaaaa aattcacaga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atatttat aacctgacta gagcaggtga tgtattttta tacagtaaaa aaaaaaaacc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gtaaattc tagaagagtg gctagggggg ttattcattt gtattcaact aaggacatat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actcatgc tgatgctctg tgagatattt gaaattgaac caatgactac ttaggatggg   1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gtggaata agttttgatg tggaattgca catctacctt acaattactg accatcccca   1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agactccc cagtcccata attgtgtatc ttccagccag gaatcctaca cggccagcat   1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atttctac aaataaagtt ttctttgcat aacaaaaaaa aaaaaaaaaa aa           125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687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4428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Homo sapien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687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tttttgtt gtgttatgtt tccttgattt ttcatgttcc ttggagtttt gcattgctgc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cacatgt gaacaaggag tcacctcctc cttcaatcct tactaactga cttcaggata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aagacttt cattagtcag cctgacattc taggggtctc gcagaccttt actatggata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cctgcccc actcctcttg tttcctcttc aagaagaagc tttatgtttg aatgtcttct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tgatcctg caaagccagg ctgggtgctg actgcctctc ttttgttttt cctagggcat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ccctgaag tactcaaagt taattgcctt ctcccagtcc cagagagtta agccagatgt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tgtgtgc ttgtgcatga tttgcagagg ctatgggtag ggatggacag aagggcatgc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gtgcttg gagacacata cgagaaagtt aaatgggtcc acaagtgttg catcttttga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ttcatggg cagggttcat ggagttcatg atgcaatgag tagaaacaat ggccctttgt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agttcttt actgaagttg ctgtgagctc tcaccccttt tccctgttct tagctttccc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actattc aactgagcca gtttcttctg tgttatgggt gaagtgagat aaaagtaggc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cttgggca acattctgac tagctatgct ttcactttcc cctgtgaaac aaatcgtggg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agaatgt ctctcttggc actgagctgt gtgctgcctt gggaaagggg tgatgcaagt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atgaaac tgttttcctt accctcttca aggtaatcgt ggatcatttt tttctcccat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tgcgttgg gacctctccc ctggtccctg ggctctacct aatatacttt tgtctgtggg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gttgtcaa aattggtgtt gctatgggga taagaactga aaactcttat cccaccatct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ctaatgtc actcttctct gaatggatta cattagaaaa gaacaaggtg ttcaccttct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aatgatgt agttacaagg aatctacctc tgggagagac agttatgttt tcataaatcc   1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aggcaaaa cattagatat gaattctttt tatttttata ttttcttttt ctttttcaat   1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tatctatc tatctatcta tctatctatc tatctaatct atctgtctat ctatctatct   1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ctatctaa tctatctatc tatctatcta tctatctatc tatctatcta tctatctatc   1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tctagtag agacagggtc ttactgtgtt gcccaggctg gtctcaaact cctgggctca   1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tgatcctc ccacctcagc ctcacaaaat gctgccacca tgctcagcca gatatgagtt   1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ttttctaa aggaagggtt tatttaaaag gagtcataga ccatcactgg attctagttt   1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gagagac atagagggta ctctggcatt gaagagagac actagaagga tggacatttt   1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aatgttt aacaagtctc tcactttaca gcatcagcag cagagagtgt taagcttgaa   1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ataagaa aaaagtataa aattatgatc ttagtgaatt aatgacatat tgccaagact   1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ggccatca tttatatatt aacattaatg ggatgtgaat gtttataata aaagacaaaa   16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tgagctt aaagaaatta gacctattac ccaaacataa atatttactt ttacatgttg   17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agagagta tttgtacctg tcatattgct gttttgcaaa ttagagagtt aaattgactc   18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ttttatag atattctatt tccgtcctaa aactctttcc atcactaaat ctctcactaa   18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tttgtggt gttacataat cctcactttc tagttagtgg caatcataaa aacagataaa   19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gctttca ttattaggag tggcatggat gaagtagttg atactattgg caagatagaa   19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tgacaaag agagcatgac cattatgact tatgcattaa gtgaggtgtt ttgggctctt   20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tggctatg caccatatgg taaggaaatg atatctctgt caggatagac tagattgtaa   21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cagtaaca aatgacccta cttaaaaaaa attattgtta tttgaatatt tgcaaaattt   21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gatcatg acatcatgat gaacatctat agaaatacat agctctctac ctaagtacaa   22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tagagata tagagataaa gtacaactga ttcagatagt taaattatta tgctattatt   22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atgttctc atgtgcagtt ttatgtattc cagataatct ttctaaataa cttatgtaga   23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tttatatt ttggtcagtc tattttttta tttccaagta atttaatttt tgtcccaatt   24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ttttaag aatagagcta aattaaaact gttactcaga gctttttatt cacttttatg   24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aataaagg gttccttaga gatgatatac ctagttttct gtaagtggtt tttattttct   25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taatcta caagtcagat tttaggcaac acctgttgaa aaaaggttag ggcaccattt   25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atgttttt caaattgtaa agttctaatg caggtttctg cagttagaat attcatgaca   26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aactgttt caaatacaac ttaaattgag attcaggttt aaatgttgat ttatgaaagt   27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ttctttaa tgaaacttgt ttttatgaga tctctgaatt gcaagaagta ggacttcagc   27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ggaactg aaatagctct tggctatttg ttttaatcac tttccacaca aacctcactt   28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aacggtc atcttattta gagttattat caacttactt gccttagtgc tgacattgtt   28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tggattcg aagaagtgaa attggcaatc ctgtatctaa tgctagtgtc tttggaacaa   29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aaaggagt ttcaaaggga ggctgaaatt gaacacttaa tattataaat catgatatat   30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attttttt gttttgtctt gtcttttact ttggagaggg gtttctttac tgcatggaca   30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tgtattca ttaaatatat agaaaggtca tggctttcct aaaactttgg gctgttcttt   3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aattaat cttattctca tcaggagttt gtcacttcta aactgatctg agttaattta   3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ggaactgt gagtaagaga cattacataa tttgggcaca aggagagaat ctgtgtcctg   3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cttgctg atggcacctt caaaggtgac ccagttgacc agaaagtgtt gatttccact   3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gtaatttt aaaaatatat gacaatcaaa gggcatttca tgacccagga gggagtggaa   3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agcaaata agcatgatta ttgcaaaagc ttactagatt gagtagaagg aatatgcact   3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gtcaaaa agttgcaatg taaaatagtc aaaacttttt ctatggctct gatgatagca   3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caacaaaa tgaggaaaat gatgtggcag gattcagaat ctgactaagg agtactaaca   3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aaaatta tcatgttctt ggctttagag acaaataaat gggccatgtg ggcccaatct   3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gtaactt aaaaaatggg aaaagctacg ggagagttaa cgttaccatt ttatgcctta   3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tgagatgt tttgggctct ttctggctac aaggtttgga accacaattg gattaatggt   3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ttggcttt aatggtccgt gggaagctaa aggttacagg caatcatttc atcagcctcc   3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ctggcct caatggaaat aaaattgtca gactgtaact ttaaggaggc tgagttagca   3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tatattaa tttcctattg ttgttgttat aaattattac aaatttagtg gcttaaaaca   3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acaaatat attatgtcac ggttctataa gtcagaagtt caccatgggt ctcactgggc   3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aatcaagg tatccacagg aggctgcagg aaacacgttt ctttgccttt tcaggcttct   4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aactccg tgcattcctt ggctcatggc ccctttttcc atcttccaag tagcagtata   4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attaccac aactacttca ctgactctgc ttctgtggtc atactgcctt ctctcgtctg   4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acctgacc ctcatgcatc cctcttttca tttactgaaa aagcaatgac tgtgacatga   4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aaataaag aaaatttatc atatttctta aaataatgta tcaaaataat tgtatttatc   4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atgacag caaattaaaa atttaaaaag aaaacagata acaaatcaat acgcagggta   4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aaattact ccagatgaaa tgaatggaca agtgattaga aaataattat attcatggtt   4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caagata taaagagata gcagttacta aaaaaaaaaa aaaaaaaa                4428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688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1137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Homo sapien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688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aactaga atttaggggc agttggatga aattgcaaat ttagaagggg aataagaatt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ctagtgct atataaagaa atgatgatgg agacaaaagc cttgctttcc tctttttaga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ttattttc gatttttagc atactgtggg gcttttagag ctaatatgat ctaaattcag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atttaat tttcatagta ggccaggtgt gaattactta tgtttgctat agaatgctta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agactaa caataaattt actttgcttt ctaaggccag tcagcgaatg tggggatgag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aggatgtt ttaaatgagc cagagatgat ccacaaagtg aacagtcgac acagaggtct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gagttgga tggttgcaaa tatattgaca ttagagtgaa aactccttcc tttgggtaaa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aaagaaag ataaagtata ctaaaaaatt ttaagatggt gttatacaaa aaaaagtttg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tctaacgt gtccacaaag actgtcaagt gaagaatggt ggagattctt ggtgtttgag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ccaacct ggatgagtga cttcagggac agagcagagg aaagcaaaat gaatttcctt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tttaccca aaacttgttg actgaatttt tgtataggtc cgggaaaata agcctaaaca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tagttgta gccttagaaa aactgttttc ccatttcttt ctgagttaga atcagcatag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ccctgtc gccttaaatg taaaaatcct attttgatta ataccccagc ctaagagtta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gcaatacg agagactgaa tctatttttg tttcgggtct ttacctcata gtatgaaatt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taagacac tgcatagatt ttgccctgaa tactggtgtg cccaggtatg ccgtgctctc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tctgtttc cagtggtggt aattttaagg cctaaagaaa gctggggtta atcctgaagc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aaagtaaa tgtttcttga attgattttg ttctgtggta caaataacat ctatgaatat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tatctgta tatatctgaa ccaagttgtg tgcagagagg ttgatataac tatatttaca   1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aatgatt tttacaatta aagttcacat tttaacatga aaaaaaaaaa aaaaaaa      1137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689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1516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Homo sapien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689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ggctaca ggaaattgac ttaggcacag gaacttgcta atctcttttg tcacattcgg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tgctcctg ctgccccaca cacactaacc caaccatctt ggggtggact ccctgccagc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actgttg tattttcagt tcttccagtg tgaatcagtt aatattctcg ggaacgaggg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ggttgat cctatgagga aatcaaccac agtgaaaagg cttgggccgc ttttgttttc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ctgctttt gttgaacaaa tttgatttcc ggagtcagtc attttactgt caagacattt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tcggcatt ctgcaacagt ttccaacatg gctagatcca tcagaaactg aagccgtgga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cgctctc ggggcctttg ccacttcttg gagtagaagc cgacagagag ctgtttggaa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ttctcctt cacacaccag ttgaagacta ggctttggag gttttcaaag cagacggtgc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ggatgggc agggagaagt aacattctgc aaatcgccgt cagaggtcct gaggacacag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ctacctgg cttgcattcc ccttgctgaa tggcgtgtgc tgcagctgcc cactgagggc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ttttccct gggattctgg acttcagagt aggacagcag gctgggaaga tgctgagttc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tcaagtgc gtgttggtgg gcgactctgc tgtggggaaa acctctctgt tggtgcgctt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cctccgag accttcccgg aggcctacaa gcccacagtg tacgagaaca caggggtgga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tcttcatg gatggcatcc agatcagcct gggcctctgg gacacagccg gcaatgacgc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tcagaagc atccggcccc tgtcctacca gcaggcagac gtggtgctga tgtgctactc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tggccaac cataactcat tcctgaactt gaagaacaag tggattggtg aaattaggag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acttgccc tgtacccctg tgctggtggt ggccacccag actgaccagc gggagatggg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ccacagg gcctcctgcg tcaatgccat ggaagggaag aaactggccc aggatgtcag   1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caagggc tacctggagt gctcagccct tagcaatcgg ggagtacagc aggtgtttga   1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cgccgtc cgaactgccg tcaaccaggc caggagacga aacagaagga ggctcttctc   1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tcaatgag tgcaagatct tctaaacccc aagagacttc acacaacact tatgtatgca   1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caaagac taatggggag agggagggcc gggaagccag gaaagcttgg tgttttctct   1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gtacaccc caagcagcgt ctccttttgg atacagttat tgatgaggct tggccactgg   1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ttttcac taactacact ctacaagtga actccttgcc caggccagtt agaaaatccc   1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ggggaact gtgatgaata ttccatcttt gattaaaaaa gtgaaatagt ctccataaaa   1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aaaaaaa aaaaaa                                                   1516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69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121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Homo sapien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69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ctacaccc cctcctcaca cgcacttcac ctgggtcggg attctcaggt catgaacggt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agccacc tccgggcagg gcgggtgagg acggggacgg ggcgtgtcca actggctgtg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ctcttgaa acccgagcat ggcacagcac ggggcgatgg gcgcgtttcg ggccctgtgc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cctggcgc tgctgtgcgc gctcagcctg ggtcagcgcc ccaccggggg tcccgggtgc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ccctgggc gcctcctgct tgggacggga acggacgcgc gctgctgccg ggttcacacg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gcgctgct gccgcgatta cccgggcgag gagtgctgtt ccgagtggga ctgcatgtgt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ccagcctg aattccactg cggagaccct tgctgcacga cctgccggca ccacccttgt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ccaggcc agggggtaca gtcccagggg aaattcagtt ttggcttcca gtgtatcgac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tgcctcgg ggaccttctc cgggggccac gaaggccact gcaaaccttg gacagactgc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ccagttcg ggtttctcac tgtgttccct gggaacaaga cccacaacgc tgtgtgcgtc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gggtccc cgccggcaga gccgcttggg tggctgaccg tcgtcctcct ggccgtggcc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tgcgtcc tcctcctgac ctcggcccag cttggactgc acatctggca gctgaggagt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tgcatgt ggccccgaga gacccagctg ctgctggagg tgccgccgtc gaccgaagac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agaagct gccagttccc cgaggaagag cggggcgagc gatcggcaga ggagaagggg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gctgggag acctgtgggt gtgagcctgg ccgtcctccg gggccaccga ccgcagccag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ctcccca ggagctcccc aggccgcagg ggctctgcgt tctgctctgg gccgggccct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cccctgg cagcagaagt gggtgcagga aggtggcagt gaccagcgcc ctggaccatg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ttcggcg gccgcggctg ggccctgcag gagggagaga gagacacagt catggccccc   1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cctccctt gctggccctg atggggtggg gtcttaggac gggaggctgt gtccgtgggt   1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cagtgcc cagcacggga cccggctgca ggggaccttc aataaacact tgtccagtga   1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aaaaaaa aaaa                                                     121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69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102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Homo sapien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69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ctgcagtc ccagctactg ggcagcctga agcagcagga tggtgtgaac ccaggaggtg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cttgcag tgagccgagg tcgcgccacc gcactccagc ctgggccaca cagcgagatt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gtcagaat cagttacttt tcgggcacag ccccaggcca cttactgtga gcctttttct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ctcaacac cacattcccc acagggaaaa cacatttctc acctcaaaag aagacaagac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cgagcaaa caagaaggag cagcaggagg ggttctgagc cgaggatgcc gggcagacat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ggagaca cgcacccccg aatccaacca gtgcctcggc acaacgacaa atgtcttcac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cacagacc tttagaagct cctgggcaga cctgaaccaa ggctcctgac tggtctgttt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ctcacatg gtgttgagat tttgccatca ctcaatattc agatttctta taaatatcca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tttccagc ttctcttgga aaatcagaaa aaaacagcac tgaactccta ggcccacaag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actcccca gtgaacagat gaaactgtcc tctgctgcgg ggcaggagtc tccaggtcac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catccct ccccacctgc ctggaccctg aagaagcctt ctgagtctgt ggctcaacgt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gatgtgca gtgcaagggc ctgccccgta gcctgccccg taggctgccc cgcagcctgc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gtaggct gccccatagc ctgccccgta agctgccccg tagcctgccc cgtaggctgc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gtaggct ccatggccac tgccccacaa ggcctgtctc cacaggaatg ggaagcggac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gagacgg gcagcagctc acatgctggg acaacgcagt gttcaatcca ttctccatcc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agctcca gacatctttc cagaacacaa acctgacccc atcacctctc tgcttagcca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gcttaaa ctgccaatgg tttgcctgca tgtaaaataa agccattctt taccattaaa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                                                                 102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69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5399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Homo sapien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69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ggaagctt cgcaggcgtg cacggagcag tgagatcact ggcgttataa atatcccggt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agcgcgg agatccgctc gggtggcctc tctcttcccc tctccccttc tcttccccga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ctatgtcc acccggtgcg gcgaggcggg cagagccaga ggcacgcagc cgcacagggg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acagagcc cagaatcagc cctacaagat gcacttagga cccccgcggc tggaagaatg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ttgtcct tcctcctcct cctcttcttc agccacctga tcctcagcgc ctgggctcac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ggagaagc gtctcgcccc caaagggcaa cccggacccg ctgccactga taggaaccct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ggctcca gcagcagaca gagcagcagt agcgctatgt cttcctcttc tgcctcctcc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ccccgcag cttctctggg cagccaagga agtggcttgg agcagagcag tttccagtgg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ccctcgg ggcgccggac cggcagcctc tactgcagag tgggcatcgg tttccatctg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atctacc cggatggcaa agtcaatgga tcccacgaag ccaatatgtt aagtgttttg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atatttg ctgtgtctca ggggattgta ggaatacgag gagttttcag caacaaattt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agcgatgt caaaaaaagg aaaactccat gcaagtgcca agttcacaga tgactgcaag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cagggagc gttttcaaga aaatagctat aatacctatg cctcagcaat acatagaact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aaaacag ggcgggagtg gtatgtggcc ctgaataaaa gaggaaaagc caaacgaggg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cagccccc gggttaaacc ccagcatatc tctacccatt ttctgccaag attcaagcag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ggagcagc cagaactttc tttcacggtt actgttcctg aaaagaaaaa gccacctagc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atcaagc caaagattcc cctttctgca cctcggaaaa ataccaactc agtgaaatac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ctcaagt ttcgctttgg ataatattcc tcttggcctt gtgagaaacc attctttccc   1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caggagtt tctataggtg tcttcagagt tctgaagaaa aattactgga cacagcttca   1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atactta cactgtattg aagtcacgtc atttgtttca atgtgactga aacaaaatgt   1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ttgatag gaaggaaact ggaattcttt gtactaatac agggagcaca ctccttcagt   1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agcaagac ataaagcctt ttgctttatg cttgagggat atttagaact ttgtattttc   1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aagttaa ataacaggga ctacgtattt ttctgacttt tacagattaa cctgaaagaa   1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tacatgat acatttttat ttttggtttc caaagaatat tttgatgcag ataaaatatt   1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gttaactt ttgttttttt ttgtttgttt tcttaaaagt acctctgcat tgagcatatt   1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cttacttt tattatttta attaatatga cataagcaat cattttatgc tgtttatgaa   1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ataaatgt gtttatagct catttgtaat atggaaatct tttacatttt tcctattcac   1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cacttttt tattgttttt atttctagcc atacctcaga taatatgttt agttttacat   16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aaaatgt ttaaattctc tttcacagca ccaaaggctc agcttggatt tgtgtgtatg   17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tatgtcaa ttcatgacat tatgtggaat cctaaacctt tggtggctgg gatatgatgg   18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tagaagca aggagaaaat ataaggactt tttgatggaa ttaaatgtgg gaggtaagga   18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ggattta gaggtaaaag tacactaagt ttgcaacatt tattgagatc taagtctgtc   19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gccttcat ttctcttttt atctccccct tgccctcatt cttgaacagc tggaggaata   19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ttttattc tgtccatgaa gcatacacta tgaaattcaa gtgcttaaaa atacttctat   20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ctctctgc tatcccactg tatagatcca cagggagcaa acacttagaa atgatagaga   21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tgaaggag atcaatggtt taacagttat ccatgccaag tcccattgtc agaaatattc   21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attactca gtcaaacact ctttgagctt cccttcctaa aggtaaccaa tccagtgaat   22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tgtgccc ttttataagg aaacttctga tgtttattaa aaaaactggc cttttgatag   22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taactta atttgggaat ttgttgtgtt gaaatggcat ttaatttcaa cctaaatact   23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ctgctgga cataaatcac agaaaattta acttaagaaa atttacaaaa tttattctca   24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taatcatt ttaataaagt tctgcaaaat acacgtttat cttacattca gaaatgtggc   24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aaaggca tagctaaagg ctaaacatat ggctttagta gtaacaaaag ggttcataga   25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cttcatgg tttgcattta aacatgttta aagtgtactt ataaactatt tttttcttaa   25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aaactat gatttatttt ggtgcacaaa tacaaagtgg aaacttacca aaattgaact   26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taccata taagcagatt gctttaattt gatgggaaaa tagtacacac atatatataa   27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aataatat attaaaaaac ccatccatca actaaaacat tatatgtata catcagtata   27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ttttatt ataaagccaa ttatctgatt aagcattctt tccactgaat gcataatgtt   28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aatagcat aaaatgaaat gctacaaaaa ttgaactaat ttatacttta aagtatttct   28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gttaaatg aaacaatgaa attttttagt atgttcaact ctcatccaaa tggcatatga   29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tgtttac acagcctaaa gctaaaaata ttactctagt ttattctaat ctattgttaa   30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attgtgca ctgtatacca agttcttagg gcacatgaaa aattttagct gccaaacagg   30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ctagtaaa catatgttcc taataagtga agggaaagat aataatgatg gtcaacaata   3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cacgtca atgcataagt tgtataggct aaatgttgct tgtaggctac attaaactca   3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tgtaatag tttatcttat actcctggtt tgatttgatt agcatattaa cgtgaaagta   3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tagctac taaatatata ttatgcaagt caggaatcat taatttcaaa atttaaagcc   3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ctaaaat taaaaagaaa atattaaatt acacaattac acttgtcttt actggccata   3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aaatgatt tttttttttt ttttgagaca gagtcttgct ctgtcaccag gctggagtgc   3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tggcatga tctcggctca ctgcaacctc caactccctg gtttaaggga ttctcctgcc   3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agcctccc aagtagctgg gattacagac tcatgccacc acgccagcta atttttgtat   3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tagtaga gacggggttt caccatgttg gtcaggatgg tctcaatcct ggcctcttga   3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gtcctgac ctcatgatct gcccacctcg gcctccccaa agtgctggga ttacaggtac   3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tgatgtat aattaatgct tagtgaagca taaagttacc tacatcaatt aattaaatga   3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ttatgtac agaaaacatg tataaatata agtctatact aatgcttaca actttctaag   3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gttcttg cttatgtagc tttttattat tttaagtaac tagaaccacc aaatatcaaa   3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aaattatt tggttatggt tatgttcatc taaacacaac aataactttt atattaatat   3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aggagtct attttgtcta taggtgacaa acatctccag actaacatgt cagttttatc   3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ttatatta tgtttaatta tttaagattt ctttatgtgg aacatctata gagataaata   4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attttca ataagatgta gtaacactgt gatttatctt tcaagagtct ctcttcactt   4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tctaaag agactaattt gagagtacag gtgcatatta attttcttgg ttctttcagc   4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aattatat tggtccagaa gttcaaaatc atgtgacaat aataagggat actgacagaa   4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tatttcca agtttgtgta tatattataa aaattacata tataaaacta aggcttttat   4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ctgttatt tttaagcttt tatttcttgt agctaaaaat aaaacatcat aaatctggta   4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taaatttc ttattaaatc aatcttgaaa tagaaaatgt aataactttc ttaccattaa   4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ttttttac ccttccatag aagggaggga ataaatcatg acttatccca ttttcaataa   4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aaacgaaa ctatggcact aaccaaaaac ttgcattctg gcataatttt tacagttgca   4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aattgtt tctgggctca ttaaaaaaag tagtattgca gacattgctg caatgggaag   4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acaataa cttcttaaag gaattctaca cctcctttaa gatttactta attgctacat   4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aaattctg ataatttaaa atccatttta ggtgataaaa ttttttaaaa gttttgaagg   46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cctctgg ataaatggac aaggcctaat ttttttttgt agtcaatcca actgtactgg   47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atttttg aaataagatt atatgattag gtattagcag agacaaagag ttacctcctc   48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tcttactc tgccctattt gaaagtctca ggggagaaaa gggaacaaga tgctgatcca   48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ctgagtgg agtcaggtga ggcatcttta catctaagaa ttttttttta aattttatta   49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attatact tcaagttcta gggtacatgt ccacaatgca catgtctgtc acacatgcac   49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atgtgcca tgctggtgtg ctgcacccac caacctgtca tccagcatta ggtatatctc   50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aatgctat ccctcccctc tccacccacc ccacagcagg ccccggtatg tgatgttccc   51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tcgtgtgt ccatgtgttc ttattgttca attcccacct atgagtgaga atatgtggtg   51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ggttttt ggtccttgca atagtttgct gagaatgatg gtttccagct tcatccatgt   52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tacaaag aacatgaact catcattttt tatggctgca tagtattcca tggtgtatat   52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ccacatt ttcttaatcc agtctatcat tgttggacat ttgggttggt tccaagtctt   53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ctattgtg aatagtgctg caataaacat atgtgtgcat gtgtctttaa aaaaaaaaa    5399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69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103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Homo sapien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69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gcacgagg tctttttgta taactaatct caaatgttat ttggagtgag aaagagttta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caaatatc actaatgacc ctaacttcac tttcttgtga ggtgtggcag tccctggacc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attccct gtgggcaact ggatgcgctg gagcttctgg tcctacagag ctgggattaa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agctctt ttgatatgtt gctcagggtt cttggttcca caatcagact aactcaagct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aagcagaa aacaaattta ttgaaaggag gtcaaatagt ttacaagaga gctaagaatg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gtgaatg aggcctggtg tatgggaaaa aacacaggaa gcaaaataga cccaagatgg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tgtgaagt ctgtttaaga ggctaccatt ggcattgtca ccatgaccac tagctatgat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caccagcc acacctgact ctaccctcca tcagaggcac caaccttaat ctctaaaggt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actggaaa tttgcattgc tcagtgaaga atcaaatcct agccagatgt tcctagtggc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agcttcc ggggaaggaa atgtctaacc ctttgggctt gggctttctt tattggtatt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ctgaaata ggagggcagg gcaggcaaaa tagtcaaaag tccacttcac ttggtgaccc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tgaggctc taccagagca gccagccaac tcatgtccct ggtttattgt cacctctttt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ttttttt tttttttctt gagacacttg ttgcccagac tggagtacag tgagccaata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gcaccact gcactccagc ctgggcgaca gagtgtgaaa ctctgtctca aaaaaaaaaa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aaattcg ccagttcttt tctctgccct attgaaccat atatgccaga gaaagagccc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aactgtg ttttttaaat gctgcaggta atcattttca tctggaagtt ctgggaaaat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ttctaagc caacctgtga tctcagcaaa taaaacacta aacaaatacc aaatataaaa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aaaaaaa aaaaa                                                    103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69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446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Homo sapien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69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ggtcctc ctcctaaaaa gtctgctcct tctgctgtgg taagaagcaa taattggatg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ggccaag gtcccatatc atgtggaaga gagaattatg gaggtcctac acgtagacgg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atctctt cctggagaaa tgaccacatg tctctaagag acgatggtta tgcaactaag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agaaatc atccaagctc ctgagaagct aggacgccac ctagagacta tgcataccat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ttatggtc attctagctg gaatgaacat tcttctagag gatatagcct gcagggacct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catggtgc accacctgca cgagggcctc ggatgtctta tggtggaagc agccgccctg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tataacaa tacactagat agatatggca gaagtcagga gagttactca agaagctgcg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attttta tttttgtggt catgag                                         446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69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68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Homo sapien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69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tccagtga tgctgggaga aagagaggcc cgggcacccc agcccccact ggcctcagcg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ctctgag cttcatccct cgccacttca gacccaaggg agcaggcagc acaactgtca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tcgtcct gaaggagaaa cataagaaag cctgtgtgca tggcgggaag acgtactccc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ggggaggt gtggcacccg gccttccgtg ccttcggccc cttgccctgc atcctatgca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gtgagga tggccgccag gactgccagc gtgtgacctg tcccaccgag tacccctgcc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caccccga gaaagtggct gggaagtgct gcaagatttg cccagaggac aaagcagacc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gccacag tgagatcagt tctaccaggt gtcccaaggc accgggccgg gtcctcgtcc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acatcggt atccccaagc ccagacaacc tgcgtcgctt tgccctggaa cacgaggcct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gacttggt ggagatctac ctctggaagc tggtaaaagg aatcttccta gcccagaccc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agctgaa ggtcacggcc agtccagaca aagtgaccaa gacataacaa agacctaaca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tgcagata tgagctgtat aattgttgtt attatatatt aataaataag aagttgcatt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cctcaaaa aaaaaaaaaa aaa                                            68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696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158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Homo sapien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696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ttttttt tctttttttc ttttcttgtt tttttttttt ttttggcgtg gagcatttcc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ctttcac gtcataaaaa atgcagcata gttaatcagc agcttgcact tctgagggca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ttcacctc gggggaggag gaaggaggag gagctggtgg gtgctgagac tgcagtgtcc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cttcccag cagctggacc cagagaccag gcaccatatt tttttgatga aattatccta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aaataat caaatttgta cagaaattta tgttaaaaaa tgttcatggc agcaccgttt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atgggga gaaaattgga aacaacagaa ttgtagcaat acatatgatc attaaaaatt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ttttaga aagattttta acagtctttg gaaaaagttg gtgacatgtt gctagttttt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aaaagta cagagtatgt acagtatgat tccaattttg tgtttaaaaa ttagacatag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taaccta gcttcagttc cagataagat ggagaaggca tactcctttc atgtctccca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aatgcag ctataaatcc tggagagtag acagggagaa actatttgag gactctggaa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aagacata gtagcaatcg actggtgaag aagacaagaa tttgaagtac ggtcaagtat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tgggctc cacatctgta gatacaacct acatgtattg aaaatatcag aaaataaaaa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acaataca acaataaaca tcaatacaaa taacacacca atacagtata gcagctactt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ataacact gacattgtat taggtagaag taatctagag atgatttaaa gtctgtcgga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tgtgtgt agcctgtatg taaaaaccac gttattttat atgggggact ttagcatcca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atttgaa tatccacggg ggtcctggaa caagttcccc atagacacca agaaacaact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attcctga aacagtcttg agttatcatt ttctttcttc tccctctatg tatgtacata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tgtacat acatagagtg agaagcaaag aaggtccatg aaatggacca attcttttga   1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ctgcaaa ttaccacagt tcatctaaca tgaaatagat aacctgaatg gtccaataac   1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gtaaagat attgaattaa tagtttaaaa accttctgaa aggtaaatct ctaccctaaa   1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atttcact ggtgaattct atcaacacat ttaatgaaga aaaaactcca gttctaaaca   1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tttcagaa aagaagaggg aacacttcct cactcattat atgaggtaag cattgcccta   1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accaaaac caatgttaac acaaaatatg aaacctacag accaataacc ctcatgaaca   1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aatgtaaa aatcctcaag aaaacattag caaatttaaa ccagcaggat ataaaaggaa   1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ataataca ccataacaaa aaaagaaact atccttggaa tgcaaggctg gttcaatatt   1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aaaatcaa tcagtgtaat ctaccatatt aacagtctga agaagaaaaa tcatgattat   1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caatacaa aaaaaaaaaa aaaaa                                         158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697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7299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Homo sapien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697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ccgctgcc tgagtcctcg gcgaacatgg cggcccccga gtcagggccg gctttgagtc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gcactgc agagggtgag gaggagacga ttctctatga cttgttggtc aacaccgagt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ccaccgga gactgaagta cagcctagag gcaaccaaaa acatggtgca tcctttatca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acgaaagc aattcgagat cgtttattat ttttacgcca atacatctgg tacagcccgg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cctttttt gctccctgat ggactggttc gcttggttaa taaacagata aactggcatt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tacttgc aagcaatgga aagcttttgg ctgctgttca agatcagtgt gtggaaatca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tctgcaaa agatgatttt acatccatta ttgggaaatg tcaagttccg aaagacccga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ccccagtg gagacgggta gcatggagtt acgattgtac cctactggcc tatgccgaaa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acaggaac tgtgagggtg tttgatctca tgggaagtga actctttgtc atttccccgg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tctagttt tataggtgac ttaagctatg ccattgctgg gttgatattt ttagaatata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caagtgc acagtggtct gcagaactcc tggtcatcaa ttaccgagga gaacttagaa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taccttgt aagtgttgga acaaatcaga gctaccaaga aagtcactgt ttcagcttca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agtcatta tcctcatgga atcaacacag ctatttacca ccctggtcac agacttttac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gttggtgg atgtgaaact gctgaagtag gcatgtcaaa agcttctagc tgtggccttt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cctggag agttctttca ggatcaccgt attataagca ggttactaat ggtggagacg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gttactgc agtaccgaag acactgggat tattaaggat gttaagtgtc aagttttaca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cgccaggg acaagaacag gatggaattt ttaagatgag cctttctcca gatgggatgc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ctggcagc cattcacttc tcagggaaac tgagcatctg ggcgattcca tctctgaagc   1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caagggga atggggtcaa aatgagcagc caggctatga tgaccttaat cctgattgga   1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ctctctac tgagaagaga aaaaaaatca aagataaaga gtccttttac ccactgatag   1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tcaattg gtgggcagac agtgcagtga ctttagctcg atgctctggt gctttaactg   1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catctgt gaaaactttg aagaatttac tgggaaaatc ctgtgaatgg tttgaaccat   1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cctcaagt cactgctacc catgatgggg gatttttaag tttggagtgt gagattaaac   1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gcccccaa acgatctcgt ttggagacta gagctggaga agaagatgaa ggagaagagg   1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tctgattc tgattatgaa atatctgcca aggctcgcta ctttggttat ataaaacagg   1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tttactt ggtgactgaa atggagcgat ttgcaccacc acggaaacgc ccacgaacca   1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actaaaaa ctaccgcctt gtgagtttgc gctccacgac accagaggaa ctttatcaga   1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agattga aagtgaagag tatgaggaag ccttgtcctt ggctcatacc tacggcctgg   16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actgacct tgtatatcag aggcagtgga ggaagtcagc ggtcaacgtt gcttcaattc   17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attattt gagtaaaata aagaagcgat cctgggttct ccatgagtgt ttggaaagag   18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cctgaaaa tgtggatgct gcaaaagaac tgcttcagta tggattaaaa ggcacagacc   18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aggctct tttagcaata gggaaaggag cagatgatgg cagatttaca ttacctggtg   19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tagacat tgacagtatc tcctatgaag agctttcacc acctgatgaa gagcctgcca   19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ataaaaa ggaaaaggag ctcaagaaga gacaagaact actgaaatta gtgaactttt   20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agttgac actggaacaa aaggaacttt gccgttgtag acggaagtta ttaacctact   21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gatcgact tgcaacatat gaggaaatcc taggagtgcc tcatgcatct gaacagagat   21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atgctga attctttaag aaattcagaa atcagaatat tgttctctca gcaagaactt   22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ctcagga aagtaatgta caagccctgg aaattctgtt tacttaccat ggttccgacc   22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cttcctca tcgccttgca attctgtcca actttccaga gaccacttct ccacatgaat   23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tctgtttt gctgcccgaa gcttgtttta acggtgactc cctgatgatc attccttggc   24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aacataa acaccgagct aaagattggt gcgaggagtt ggcttgcaga atggttgttg   24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cgaatct ccaagatgaa agtgaattct tgtatgctgc acagcctgag ttactaaggt   25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aggatgac ccagcttacg gtggagaagg ttatggactg gtatcagacc agagcagagg   25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tagagca ttatgctcgg caggtggact gtgcattgtc acttattcga cttgggatgg   26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ggaatat tcctggtttg ctggttctct gtgacaattt ggttactctg gaaacattgg   27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atgaagc caggtgtgat gtaactctaa ccctgaaaga actccagcag atgaaagaca   27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gaaaaact aagattactg atgaatagtt gttctgagga taaatatgtg acaagtgcct   28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cagtggat ggttcccttt cttcatcgtt gtgagaaaca gtcgcctggt gtggctaatg   28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tattaaa agaatattta gtaactttag ctaaagggga cttaaaattt cccctgaaga   29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tttcagca ttccaaacca gatctgcagc aaaaaattat tcctgatcag gaccaactga   30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caatagc actagagtgc atctatacct gtgaacgaaa tgatcaactc tgtctttgct   30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acctact agaatgtctg ccagaaagag gatatggtga taagacagag gcaaccacaa   3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ttcatga catggtagac caactggaac aaattctcag tgtgtcagag cttttggaaa   3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catggact cgagaaacca atttcatttg ttaaaaacac tcaatctagc tcagaagagg   3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cgcaagct gatggttaga ttgacgaggc acactggccg gaagcagcct cctgtcagtg   3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tctcattg gagaacgttg ctgcaagaca tgttaactat gcagcagaat gtatacacat   3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ctagattc tgatgcctgc tatgagatat ttacagaaag ccttctgtgc tctagtcgcc   3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gaaaacat ccacctggct ggacagatga tgcactgcag tgcttgttca gaaaatcctc   3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ctggtat agcccataaa gggaaacccc actacagggt cagctacgaa aagagtattg   3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ttggtttt ggctgccagc agagagtact tcaattcttc taccaacctc actgatagct   3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atggatct agccaggtgc tgcttacaac tgataacaga cagaccccct gccattcaag   3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agctaga tcttatccaa gccgttggat gtcttgaaga atttggggta aagatcctgc   3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ttgcaagt gcgattgtgc cctgatcgga tcagtctcat caaggagtgt atttcccagt   3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ccacatg ctataaacaa tccaccaagc ttctgggcct tgctgagctg ctgagggttg   3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gtgagaa cccagaagaa aggcggggac aggttctaat ccttttagtg gagcaggcac   3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cgcttcca tgactacaaa gcagccagta tgcattgtca ggagctgatg gccacaggtt   3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cctaaaag ttgggatgtt tgtagccagt taggacaatc agaaggttac caggacttgg   4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ctcgtca agagctcatg gcttttgctt tgacacattg ccctcctagc agcattgaac   4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cttttggc agctagcagc tctctgcaga cagaaattct ttatcaaaga gtgaatttcc   4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tccatca tgaaggaggg gaaaatatca gtgcttcacc attaactagt aaagcagtac   4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aggatga agtaggtgtt ccaggtagca attcagctga cctattgcgc tggaccactg   4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accaccat gaaagtcctt tccaacacca caaccaccac caaagcggtg ctgcaggccg   4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agtgatgg gcagtggtgg aagaagtctt taacttacct tcgacccctt caggggcaaa   4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tgtggtgg tgcatatcaa atcggaacta cagccaatga agatctagag aaacaagggt   4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catccttt ttatgaatct gtcatctcaa atccttttgt cgctgagtct gaagggacct   4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acaccta tcagcatgtt ccagtggaaa gctttgcaga agtattgctg agaactggaa   4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ttggcaga ggctaaaaat aaaggagaag tatttccaac aactgaagtt ctcttgcaac   4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gcaagtga agccttgcca aatgacatga ccttggctct tgcttacctt cttgccttac   46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caagtgtt agatgctaac cggtgctttg aaaagcagtc cccctctgca ttatctctcc   47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tggcagc gtattactat agcctccaga tctatgcccg attggcccca tgtttcaggg   48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aagtgcca tcctctttac agggctgatc ccaaagaact aatcaagatg gtcaccaggc   48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tgactcg acatgagcac gaagcctggc ctgaagacct tatttcactg accaagcagt   49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cactgcta caatgaacgt ctcctggatt tcactcaggc gcagatcctt cagggccttc   49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agggtgt ggacgtgcag cggtttactg cagatgacca gtataaaagg gaaactatcc   50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ggtctggc agaaactcta gaggaaagcg tctacagcat tgctatttct ctggcacaac   51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tacagtgt ctcccgctgg gaagttttta tgacccattt ggagttcctc ttcacggaca   51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gtttgtc cacactagaa attgaaaata gagcccaaga ccttcatctc tttgagactt   52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aagactga tccagaagcc tttcaccagc acatggtcaa gtatatttac cctactattg   52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gctttga tcacgaaagg ctgcagtatt atttcactct tctggaaaac tgtggctgtg   53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atttggg gaactgtgcc attaaaccag aaacccacat tcgactgctg aagaagttta   54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ttgttgc atcaggtctt aattacaaaa agctgacaga tgaaaacatg agtcctcttg   54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cattgga gccagttctt tcaagtcaaa atatcttgtc tatttccaaa cttgttccca   55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tccctga aaaggatgga cagatgcttt ccccaagctc tctgtacacc atctggttac   55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agttgtt ctggactgga gaccctcatc tcattaaaca agtcccaggc tcttcaccgg   56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tggcttca tgcctatgat gtctgcatga agtactttga tcgtctccac ccaggtgacc   57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atcactgt ggtagatgca gttacatttt ctccaaaagc tgtgaccaag ctgtctgtgg   57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cccgtaa agagatgact agaaaggcta ttaagacagt caaacatttt attgagaagc   58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aggaaaag aaactcagaa gacgaagctc aagaagctaa ggattctaaa gttacctatg   58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atacttt gaatcatctg gagaaatcac ttgcccacct ggaaaccctg agccacagct   59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atcctttc tctgaagaat agtgagcagg aaacactgca aaaatacagt cacctctatg   60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ctgtcccg atcagaaaaa gagaaacttc atgatgaagc tgtggctatt tgtttagatg   60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cagcctct agcaatgatt cagcagctgc tagaggtggc agttggccct cttgacatct   6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cccaagga tatagtgcag agtgcaatca tgaaaataat ttctgcattg agtggtggca   6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ctgacct tggtgggcca agggacccac tgaaggtcct ggaaggtgtt gttgcagcag   6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cacgccag tgtggacaag ggtgaggagc tggtttcacc tgaggacctg ctggagtggc   6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cggccttt ctgtgctgat gacgcctggc cggtgcggcc ccgcattcac gtgctgcaga   6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tggggca atcatttcac ctgactgagg aggacagcaa gctcctcgtg ttctttagaa   6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aagccat tctcaaagcc tcctggcccc agagacaggt agacatagct gacattgaga   6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aagagaa ccgctactgt ctattcatgg aactcctgga atctagtcac cacgaggctg   6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tttcagca cttggtttta cttttgcaag cttggccacc tatgaaaagt gaatatgtca   6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accaataa tccatgggtg agactagcta cagtgatgct aaccagatgt acgatggaga   6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aaggaagg attggggaat gaagttttga aaatgtgtcg ctctttgtat aacaccaagc   6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tgctgcc tgcagagggt gtgaaggagc tgtgtctgct gctgcttaac cagtccctcc   6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cttccatc tctgaaactt ctcctcgaga gccgagatga gcatctgcac gagatggcac   6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agcaaat cacggcagtc actacggtga atgattccaa ttgtgaccaa gaacttcttt   6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tgctcct ggatgccaag ctgctggtga agtgtgtctc cactcccttc tatccacgta   6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gttgacca cctcttggct agcctccagc aagggcgctg ggatgcagag gagctgggca   7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cacctgcg ggaggccggc catgaagccg aagccgggtc tctccttctg gccgtgaggg   7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ctcacca ggccttcaga accttcagta cagccctccg cgcagcacag cactgggtgt   7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ggccacc tgtggccctg ctccttagca gaaaaagcat ctggagttga atgctgttcc   7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aagcaac atgtgtatct gccgattgtt ctccatggtt ccaacaaatt gcaaataaaa   7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tatggaa acgatgagca agtaaaaaaa aaaaaaatt                          7299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698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1549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Homo sapien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698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ttttttt tttttttcct aagccgtggt caccccagcc tatgaagctg gaagctatat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cttccaat cccaatttac cattcctgta aacaggccca ttcagggctg cctgagcaaa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ggacttg ccgaggcagc tgcaactaga cttgggctaa gccgtctggg tctactcaag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ttcgagtc tgaagatgac caagcttgag ttattcaact gagagtgagg tgtcaaggcg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gcgactg tccccaggga agggctgtga gatggatggg cgtgagtcag cttttccaaa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tcaagtac ctgggacagg acaactcgct agcagctcag tcacctccgt ggcggacaca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taaggatg ttaagaccag aaaaccagag actagggccc cgtcctcagc cctcacagca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acacagat gcctccctcg gagagcaggg tctctcggca tccagcggcg tggtctgcat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tgctctac ctcatgctct aggccccatg ccatcgtctc ggccctagac cgtgaaaact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agtcacc cgggacctgc tcctaggggc tggcctgcac agccggatgg cctgtgggcg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gtggaagt gcccactccc actccagatg ggcctgctgg ccactgaccc acctgtgctg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gagagcg ccagcctcca gcttaggtac acggcgccca cccccagctc cacgggaaac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taaccac cagaaacatc tcaatcaaga gacgggtgtg tggggtggca ctaactgcac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gaccact ccacgccggc tgaggtagaa agaaggcaac tgaacacaca gcagctaggg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gggcagg gaggggctgc aggtggtgtg aagaagagcc cagctgtcat ctaaggcaaa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cccccac tgaggacaag cgtaaggccc tacctccccc aacctgtgcg catctcaatc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agcagaca ctgtgacggc cacaggggac ccagatggtg cctaccacct tgcctccagg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ccactcac cagacctcag gctgagggtc tggcagtgga ggtaggggca gggacccttg   1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ctttcag accccacggc aggtaaaatc aggactgcct gagaacccgt caccctctgc   1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ctcaggtc accccccagc tccaggaacc tgcctcctgc tgtccattgc caggtcttcc   1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gcaccctg acacctgtgc tgaggcgctc tggcagctgg aggaggctga ttgcactcca   1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aacaggac tgtctggacc aagggaaact ggcaggaggg aggtgggaaa ggaagagggc   1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cgtttgg cttttataaa gtcaaggacg tttatttcct gaggtcatga cacaggaagt   1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atcctag ccacggctgc ggagctctcg tgatgaaggc cagagtgctg actgacatgc   1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ggtggacc aggagctgga gtctgttatc ttagcacgaa tgctcatgac cttggtttag   1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ttaaacag tggagcaggt cctgagcggg cacggccagg cctggagga               1549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699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409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Homo sapien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699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atttttgt agagatggag tttcaccatg ttggcaagac tggtctcgaa ctcctgacct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agtgatcc acccgcctcg gcctcccaaa gtgctgagat tacaggcatg ggcccccact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agccaag taaagtttga agtgaacact tgtataccca cagcctacag tccaccaccc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ctttgtct atacttgttt tattccacat ccgtccatcc ctctatctat ccagcaatcc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cagcattc atttccaatt gcagctggaa ataattccca caaactgtgg gacttcatac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cacaaatt tctttctttt tttttttatt ttttgagaca gagtcttgct ctgtcgccca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ctggagtg cagtggcgtg atctcggctc actgcaagct ctgccttcc                409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7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42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Homo sapien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7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cagctgc ctgaaggagc catctcatcc acagctcttc cttgagcagc catggccagc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caggcgag gcctcctgct cctgctgctg ctgactgccc accttggacc ctcagaggct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cactggt cccatggctg gtaccctgga ggaaagcgag ccctcagctc agcccaggat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cagaatg cccttaggcc cccaggaagg gccctggaca ctgcagcagg cagcccagtc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actgccc atggcctccc aagtgatgcc ctggctcccc tggacgacag catgccctgg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ggcagga ccacggccca gtggtccctt cacaggaagc gacacctggc acggacactg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accgcag cccgagagcc ccgccccgcc ccgccatcct ccaataaagt gtgaggttct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g                                                                  42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70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177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Homo sapien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70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ttgctaa catatctggt tgtttcccca ttaataatgc taagattgac acctggattt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gggccat catatttatt taaaattcct tcaataattc aagcttattc aagctgcgag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ttgcttaa agataagtga aatatctaat cacaagggaa gtctgttttc aaactatata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caataaca ggagtcataa cagttgtttt cttagaactg aatacctaac aattctgcag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ctttcctc ggtattttat tataagcaga ttatatctta attgttcccc tttgttttca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gtttttc tcttctttgc gtgaatcagt ttatataaaa acatatatat tcttattttc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ggtattc tgctctgaag aacggtttta ctttataagg catcagttcc ctctaatatt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accttac aaagccacag cactttatat gttgcaaagc accctctcca tgaaaattgg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ctagttga tgcaacagac aaaacccgca aatcacagtg gcttaacact acagagagtt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ttcttgct catgctagat ttgatgtagc tctcctgttg gcatcactct tttctgagta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actcctg gtcatgggct gtttctatta tgtagctaca ctgattgcta cacggggctt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tgccatg atgaagtgag aaaagagagc ctcaggattc attagggtgt tttcaggctt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atccctga cagccatacc ccaggcatgt gattctacgg agaggctgga aaacgtagag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gctcatga tttcagtgag cactccagtc tctgccacac ctgcctttgt catgttagct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tactttcc tatcatcaag gatgatccat agaaggcaaa gggttgaaaa ggttgaactt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ccaatgca ttatttcttc catttttgtg tttttatttt tagaaaatca tgtgtgctct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cattgtag agcagccttt ttcccttgac ctcttcagct tgaccccttg ctcctccttt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atatctga gatagtttat cttggtaatt catatcttgt ctgttttcat agtgtattcc   1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ctgcata tatagagaaa tatgctgatg tacctatagc gggagttgtc ttcataatgg   1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ttcataa agataaagtc atgtttacat gtattcagct ttgtctttct agttagtatt   1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ttgtcct caagctaaac tttttgtctt gtttaaagtt acatttggct gggcgtggtg   1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catgcct tggcctccct aaatgctggg attacaggct tgaggcacca tgcctggcct   1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gtgtcag taattctgat ttcggttttc tcttttagaa gttttgattt ccacagactt   1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aaagctaa ggaagtttta tgtccttgct ctggctacac tgcagtgtta ctgaatatca   1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gcacaac ctttactgct tgcagttttt tttttcctgt tgctttgtac atgatccgtt   1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tcaaatgg ccttataggc attcaataaa ggtgaaatgt taaatacaaa atcacttgtc   1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ttaaattt tattcaaggt tctatataag atctgataaa tggaactttg tgatggaaat   1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tttatatg gtagccacta gtcacatata gctattgaac ctttgaatca tggctagttt   16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gagtttta tattttaatt taaattaaat agacgtgtct agtggcacca tattgtacaa   17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cagttctc attcaataaa tcttaagtac tt                                 177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70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282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Homo sapien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70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gaaattga ggtttcttgg tattgcgcgt ttctcttcct tgctgactct ccgaatggcc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gactcgt cgcttcaggc ccgcctgttt cccggtctcg ctatcaagat ccaacgcagt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tggtttaa ttcacagtgc caatgtaagg actgtgaact tggagaaatc ctgtgtttca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gaatggg cagaaggagg tgccacaaag ggcaaagaga ttgattttga tgatgtggct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aataaacc cagaactctt acagcttctt cccttacatc cgaaggacaa tctgcccttg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gaaaatg taacaatcca gaaacaaaaa cggagatccg tcaactccaa aattcctgct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aaagaaa gtcttcgaag ccgctccact cgcatgtcca ctgtctcaga gcttcgcatc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ggctcagg agaatgacat ggaggtggag ctgcctgcag ctgcaaactc ccgcaagcag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tcagttc ctcctgcccc cactaggcct tcctgccctg cagtggctga aataccattg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atggtca gcgaggagat ggaagagcaa gtccattcca tccgtggcag ctcttctgca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ccctgtga actcagttcg gaggaaatca tgtcttgtga aggaagtgga aaaaatgaag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caagcgag aagagaagaa ggcccagaac tctgaaatga gaatgaagag agctcaggag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tgacagta gttttccaaa ctgggaattt gcccgaatga ttaaagaatt tcgggctact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ggaatgtc atccacttac tatgactgat cctatcgaag agcacagaat atgtgtctgt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taggaaac gcccactgaa taagcaagaa ttggccaaga aagaaattga tgtgatttcc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tcctagca agtgtctcct cttggtacat gaacccaagt tgaaagtgga cttaacaaag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tctggaga accaagcatt ctgctttgac tttgcatttg atgaaacagc ttcgaatgaa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tgtctaca ggttcacagc aaggccactg gtacagacaa tctttgaagg tggaaaagca   1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ttgttttg catatggcca gacaggaagt ggcaagacac atactatggg cggagacctc   1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tgggaaag cccagaatgc atccaaaggg atctatgcca tggcctcccg ggacgtcttc   1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cctgaaga atcaaccctg ctaccggaag ttgggcctgg aagtctatgt gacattcttc   1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atctaca atgggaagct gtttgacctg ctcaacaaga aggccaagct gcgcgtgctg   1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gacggca agcaacaggt gcaagtggtg gggctgcagg agcatctggt taactctgct   1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tgatgtca tcaagatgct cgacatgggc agcgcctgca gaacctctgg gcagacattt   1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aactcca attcctcccg ctcccacgcg tgcttccaaa ttattcttcg agctaaaggg   1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atgcatg gcaagttctc tttggtagat ctggcaggga atgagcgagg cgcagacact   1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cagtgctg accggcagac ccgcatggag ggcgcagaaa tcaacaagag tctcttagcc   1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aaggagt gcatcagggc cctgggacag aacaaggctc acaccccgtt ccgtgagagc   16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ctgacac aggtgctgag ggactccttc attggggaga actctaggac ttgcatgatt   17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acgatct caccaggcat aagctcctgt gaatatactt taaacaccct gagatatgca   18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cagggtca aggagctgag cccccacagt gggcccagtg gagagcagtt gattcaaatg   18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acagaag agatggaagc ctgctctaac ggggcgctga ttccaggcaa tttatccaag   19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gaggagg aactgtcttc ccagatgtcc agctttaacg aagccatgac tcagatcagg   19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ctggagg agaaggctat ggaagagctc aaggagatca tacagcaagg accagactgg   20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tgagctct ctgagatgac cgagcagcca gactatgacc tggagacctt tgtgaacaaa   21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ggaatctg ctctggccca gcaagccaag catttctcag ccctgcgaga tgtcatcaag   21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ttacgcc tggccatgca gctggaagag caggctagca gacaaataag cagcaagaaa   22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gccccagt gacgactgca aataaaaatc tgtttggttt gacacccagc ctcttccctg   22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ctcccca gagaactttg ggtacctggt gggtctaggc agggtctgag ctgggacagg   23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ctggtaaa tgccaagtat gggggcatct gggcccaggg cagctgggga gggggtcaga   24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acatggg acactccttt tctgttcctc agttgtcgcc ctcacgagag gaaggagctc   24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agttaccc ttttgtgttg cccttctttc catcaagggg aatgttctca gcatagagct   25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ctccgcag catcctgcct gcgtggactg gctgctaatg gagagctccc tggggttgtc   25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gctctgg ggagagagac ggagccttta gtacagctat ctgctggctc taaaccttct   26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gcctttgg gccgagcact gaatgtcttg tactttaaaa aaatgtttct gagacctctt   27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tactttac tgtctcccta gagtcctaga ggatccctac tgttttctgt tttatgtgtt   27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tacattgt atgtaacaat aaagagaaaa aataaaaaaa aaaaaaaaaa aaaaaaaaaa   28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aa                                                               282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70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2347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Homo sapien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70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gaggtttg gagccctgca taaagagaag gacgggacca cagctgactg ctgtgtcccc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agatctgg gcctcctgct gccaccatgg ccaaaggtgg agaagccctg ccacagggca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cagcacc agtccaggat ccccacctca tcaaggtgac agtgaagacg cccaaagaca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aggattt ctcagttaca gacacatgca ctatccagca gctgaaggaa gagatatctc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gctttaa ggcccacccc gatcagcttg ttctaatctt tgctggcaaa atcctcaagg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cctgactc actggcacag tgtggagtgc gagatggcct cactgtccac ctggtcatca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ggcagca ccgtgccatg ggcaatgagt gcccagctgc ctctgtccct acccagggcc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agtcctgg atcactccct cagccaagct ccatttaccc agcagatggg ccccctgcct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agcttagg tctcctcaca ggcctcagta ggctgggctt ggcctatcgt ggcttccctg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cagccaag ctccctgatg cggcagcatg tgtctgtgcc tgagtttgtg actcagctca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gatgaccc cttcatcccg ggtctgctgt ccaacacagg cctagtacgc cagctggttc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gacaaccc ccatatgcag cagctgatcc agcacaaccc tgagattggg catattctta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aacccgga aattatgcgg cagacactgg agtttttacg taaccctgcc atgatgcagg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tgatacg tagccaggac cgggtgctca gtaacttgga gagcattcct ggtggctaca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tgctttg cactatgtac acagatatta tggacccaat gcttaacgca gtccaggagc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tttggcgg caatcccttt gccactgcca ctactgataa tgccaccacc accaccagcc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ccttcaag gatggagaat tgtgaccctc tccccaaccc ctggacttcc acacatggag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caggtag caggcaagga aggcaggatg gggatcagga tgcacctgac attagaaata   1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tttccaaa ctttctgggt attataaggc tctatgacta tctccagcaa ttacacgaga   1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ccccagtc cctaggaact tatctacagg ggactgcatc tgccctcagc caaagccagg   1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ccaccacc atcagtaaac agagttcccc catcgtcacc ctcatctcag gagcctgggt   1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gccagcc tctccccgag gagtcagtag caatcaaggg aaggtcctcc tgcccagctt   1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ctgagata ccccacagag aacagtactg gacaaggtgg agaccaagat ggtgcaggga   1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gctctac tggacatagc acaaacttgc ctgatcttgt ctcggggctg ggagattctg   1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acagggt tccatttgct cccttatctt tttcccccac ggcagccatt cctggaatcc   1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agcctcc ctggctgcca tccccggctt atccaagatc tctgaggcca gatggcatga   1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ccagctcc acagttacag gatgagatac aaccacagct gccactgctg atgcaccttc   1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cagccat ggcaaacccc cgtgccctgc aagccctgcg gcagattgag cagggtctac   16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tcctagc tactgaagca cctcgcctcc tactctggtt catgccttgc ctagcaggga   17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ggtagtgt ggcaggaggt atagagtcta gagaagatcc ccttatgtct gaggatcctc   18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ccaaatcc acctcctgag gtgttcccag cactggactc tgcagagctg ggcttccttt   18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ctccctt tctccatatg ctgcaagatt tagttagtac aaatccccag cagctgcagc   19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aggctca ctttcaggtg cagctggagc aactgcggtc catgggcttt ctgaatcgtg   19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ccaatct tcaggccctc attgctacgg ggggcgacgt ggatgctgct gtggagaagc   20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agacagtc gtaggagcct tattcattca aaccatacgt tttcctctgt gcctttttcc   21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tatcctag ttccctagct ctcccatttt tgaatacagc tgcattataa accaaattta   21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atgaagtc ctttgctgtg gaggcaatgt tgttccagag tcaacgagga agactaatgg   22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aaacata gtggaggtgc tgtgtgtgag tcaaccactt gtaccactat accactgggg   22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ccccagtc taagctctgc ttatgcctat cttgagatgc aattacaccc aatttccaat   23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aaaa                                                             2347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70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1406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Homo sapien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70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tgctgctc tggtttcttg cgcgcttggc gctacaggga gtgcgggcgg cgactccttg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caagtcag cttgcctggg aaagggcttt gtggctgaaa gcgactggtt ccttgccaca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gctccgc tggcgtttgc ggttcagcgg ccgtccctga gtaagatagc cacttttctc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acgctgcc aatagccttc tccaagtgct gcaggctttc atcgctttgc aggagccatg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cggggac ggaagagtcg gcgccgccgg aacgcaaagg cagctgaaga gaatcgcaac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tcgcaaga gccaggcctc agaggcttca gagaccccga tggcggcttc tgtagccccg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acacccg aagaatacct gagcggcccg gaggaagaca caagcaccct ggagaaggcc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cagtaccc cttcagaagc ttcgagcact gccctagtgc aaaagccggt tacccggagc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ttttcagg gcaccaagaa aagtctccta atgtccatat tagccctcat cttcatcatg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caacagcg caaaggaggc cctggtgtgg aaagtgctgg ggaagttagg gatgcagcct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gaggcagc acagcatctt tggagatccg aagaaggtcg ttacagaaga gtttgtgcgc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gggtatc tgatttataa gccagtgccc cgcagcagtc cagtggagta tgagttcttc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ggccctc gagcacacgt ggaatctagc aagctgaaag tcatgcattt tgtggcaaga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tcggaacc gatgctccaa agactggcca tgtaactatg actgggattc agatgatgat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agaggttg aggctattct caattcgggt gctaggggtt attctgctcc atagagagat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aggcaaa cccttaggag tggaaaagag aatccaaagt atctgctcca tggagtagat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cagggtc ctgaattcaa aaggttgtgg agggtgggga gggcactgta tttggtattt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accagtg ctaattgtta aactgcaaag tagtgtttgc tatagatatt gttatcttgt   1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tcatttta taacactgtt gactaagaat cacaatatgt ttaaatatat acttgaggaa   1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tttatgt tatttttttc tgtcgttggc atttgatatt aacagctgtg ctaaccttat   1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aatgaagt ctttgtgtca tgttgtgtga tggatagaaa gtaccactga gaggctgttc   1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gaaagtt tggaataacc agtaaagtgt gagtggaaga agattacaga tttgttctgt   1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ttcccttg tgtctgatgt cttgtaatgg aacacatttg taaatatgct cactgtgcaa   1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agtataaa taaaagcata gtaaac                                        1406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70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467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Homo sapien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70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gcacgagt tttttttttt tttttgagat ggagtctcga tctgtcaccc aggctggagt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agtggcgt ggtctcagct cactgcaacc tccgcctcct gggttcaagc aattcccctg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cagcctc ccgagtagct gggattacag gtgcctgcca ccacgccagg ctaatttttt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tttttag tagagatggg tttcaccatg ttggctaggc tggtcttgaa cttctgacct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tgatctgc ccgcctcggc ctcccaaagt gttgggattg caggcgtgag ccaccgcgct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caaatacg tactacattt taacaccagt tttattatta cacacaccga taaaaaggcc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gtataca atcacataat catgggtgtg gaacatattt tcttgcttct aagaaaaaga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agaaaagg ttaaaacctg gggggaaaaa aatccaggtc acttatt                  467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706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94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Homo sapien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706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aggtaggt ggacggagag atagcagcga cgaggacagg ccaaacagtg acagccacgt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ggatctg gcagacaaag agacaaggtg agaaggagac tttggaagtg acccaccatg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gctcagca tctttttgct cctgtgtgtt cttgggctca gccaggcagc cacaccgaag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tttcaatg gcactgagtg tgggcgtaac tcacagccgt ggcaggtggg gctgtttgag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caccagcc tgcgctgcgg gggtgtcctt attgaccaca ggtgggtcct cacagcggct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ctgcagcg gcagcaggta ctgggtgcgc ctgggggaac acagcctcag ccagctcgac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accgagc agatccggca cagcggcttc tctgtgaccc atcccggcta cctgggagcc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gacgagcc acgagcacga cctccggctg ctgcggctgc gcctgcccgt ccgcgtaacc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agcgttc aacccctgcc cctgcccaat gactgtgcaa ccgctggcac cgagtgccac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ctcaggct ggggcatcac caaccaccca cggaacccat tcccggatct gctccagtgc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caacctct ccatcgtctc ccatgccacc tgccatggtg tgtatcccgg gagaatcacg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aacatgg tgtgtgcagg cggcgtcccg gggcaggatg cctgccaggg tgattctggg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ccccctgg tgtgtggggg agtccttcaa ggtctggtgt cctgggggtc tgtggggccc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tggacaag atggcatccc tggagtctac acctatattt gcaactccac tcttgttggc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ggaactt cttggaactt taactcctgc cagcccttct aagacccacg agcggggtga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aagtgtg caatagtctg gaataaatat aaatgaagga ggggc                    94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707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4386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Homo sapien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707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gtgtgcg caggcgcaag actagcgctc ttgggaccgg aagttaaggc gttcgcggcg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tgaatcca gggcctgaaa acccagaatg aacttgtgtc catcccagag atcactgcag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tcatgag gtaccctttg tgtcaccagc tcaagcaggc ctctggccac tttatcatct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gtggtcc tgtgccgtga ccaggaggaa aaattagctc tttgaagaga aagtagttct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attgcagg cactggcctc ttaaattgtt gcaggtgggg aatggatgag aatatttgtt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gggtgatc agaactgaga ctcctattgt ggattagtaa catgcctcct cctagaacaa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gagggcag ggatcgccga gaccaccacc gggctcccag cgaggaagag gccttggaga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tgggactg gaattgtcca gagacgcgtc gcctcttgga agatgccttc ttccgtgaag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attacat ccgtcagggt tctgaggaat gtcagaagtt ttggaccttc tttgaacgcc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cagagatt ccagaatctc aagacctcca ggaaggagga gaaagaccct ggacagccca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acagcat cccagcgctg gccgacctac ctcgcactta cgacccacgt taccgcatca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ctctctgt tcttggccct gccacgcggg gctctcaggg actgggcagg cacttgcccg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gagagagt ggctgagttc cgccgagccc tgttgcacta cctggacttt ggccagaagc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catttgg gcgtctggcc aagctgcagc gtgagcgggc agccctcccc atcgcccagt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ggaaccg catcctgcag acgctgaagg agcaccaggt ggtggtagtg gccggtgaca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ggctgtgg caagtccact caggtgcccc agtacctgct ggctgctggc ttcagtcatg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cgtgcac ccagccccgg cggatcgcct gcatctcact ggccaagcgt gtgggctttg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gcctcag tcagtatggc tcacaggtcg gctaccagat ccgctttgag agcacacgtt   1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gcggccac caagattgta ttcctgacag tggggctgct cctgcgacaa atccagcggg   1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cccagcct gccccagtat gaggtcctga ttgtggatga agtccatgag cggcatctcc   1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aacgattt cctcctgggc gtcctccagc gcctgttgcc cacgcggcct gacctcaagg   1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atcctcat gtcggccacc atcaacatct cgctcttctc cagctatttc agcaatgccc   1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tggtaca ggtgcctggg aggctgttcc ccatcacggt tgtgtaccag ccgcaggagg   1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gagccgac cacgtccaag tcagagaagc tggacccgcg gcctttcctg agggtgctgg   1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tccattga ccacaagtac ccgcctgagg agcggggtga cctcctcgtc ttcctcagcg   1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atggcgga gatcagcgcc gtgctggagg ctgcccagac ctatgccagc cacacccagc   1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gggtggt actgccactg cacagcgccc tgtctgtggc cgaccaggac aaggtatttg   1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tggcacc ccctggagtc cggaaatgca tcctctccac caacattgct gagacctcag   16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accattga cgggatccgc ttcgtagtag attccggaaa ggtgaaggag atgagctacg   17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ccgcaggc caagctgcaa cggctgcagg agttctggat tagtcaggcc agcgcagagc   18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ggaaggg ccgggcgggc cgcacgggcc ccggagtctg cttccgcctc tatgccgaat   18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gactatga tgccttcgcc ccctaccccg tcccagaaat tcggagggtg gccctggact   19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ttggtgct gcagatgaag agcatgagtg tgggggaccc ccgaaccttc cccttcatcg   19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ccccacc accagccagc ctggaaaccg ccatcctcta cctccgggac cagggggccc   20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acagctc agaggccctc acacccattg ggtccctgct agcccagctg cctgtggacg   21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gtgattgg gaagatgctg atcctgggct ccatgttcag cctggtggag cctgtgctca   21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tcgcagc cgcacttagc gtccagtcgc ccttcacccg cagcgcccag agcagcccag   22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tgcgcggc agcacggcgg ccgctggaga gcgaccaggg tgaccccttc acgctcttca   22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gtcttcaa cgcctgggtg caggtgaaat ctgaacggag cagaaactct cgcaagtggt   23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gccgccg gggcatagag gagcatcgac tgtacgaaat ggccaacctt cggcgccagt   24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aaggagct gttggaggac cacgggctgc tggctggggc ccaggccgcg caggtagggg   24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agctacag tcggttgcag cagcgccggg agcgccgggc cctgcaccag ctgaaacgcc   25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acgagga gggcgcgggg cgcaggcgca aggtgctgcg gctgcaggag gagcaggacg   25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ggctccag tgacgaggac agggctggcc cagccccccc aggggccagt gatggcgtgg   26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atccagga tgtgaagttc aagcttcggc atgacctggc gcagctgcag gccgctgcca   27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cagccca ggacctgagc cgcgagcagc tggctctgct gaagctggtg ctgggccggg   27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tgtaccc acagctggcc gtccccgacg ccttcaacag cagccgaaag gactcagacc   28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ttttcca cacgcaggcc aagcagggcg ccgtgctgca ccccacctgc gtcttcgctg   28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agccccga ggtgctgcac gcacaggagc tggaggccag caactgcgac ggaagccgag   29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gacaagga caagatgagc agcaaacacc agctcctcag cttcgtgtcc ctgctggaga   30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acaagcc gtacctggtg aactgcgtcc gcatccctgc cctccagtcc ctcctgcttt   30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agccggtc tttggacacc aatggtgact gctcccgcct ggtggccgat ggctggctgg   3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tgcagct agcagacagt gaaagtgcca tccgactcct ggcggcttcc ctgcggctcc   3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cccgctg ggaaagtgcc ctggaccggc agctggcgca ccaggcccag cagcagctgg   3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aggagga ggaggatacg ccagtcagcc ccaaggaggt ggccaccctg agcaaggaac   3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ctgcaatt cacggcatcc aagattcctt acagcctccg gcggctcaca gggctagaag   3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cagaacat gtatgtggga ccccagacca tcccagccac cccccatctt cctggcctct   3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ggcagctc caccctgtcc ccccacccca caaagggggg ctacgcagtc actgacttcc   3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acctacaa ctgcctcacg aatgacacag acctgtacag cgactgtctc cgaaccttct   3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cctgccc ccactgtggc ctgcatgcgc ccctcacgcc cctggagcgc atcgcccatg   3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acacctg cccccaggcc ccacaggatg ggcccccagg ggctgaggaa gctgccctcg   3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ccctcca gaagacatct gtcctgcaga ggccctacca ctgcgaggcc tgcgggaagg   3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ttcctctt tacacccaca gaggtgctgc gccaccggaa gcagcacgtg tgagctgggc   3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gagccct gcccacctcc gtgcagctga cctgccctcc agcccaggac taggggcagg   3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tcttgcct gaacccccag cctgggctta gccctgtggt cctgtcccag tgcagagggc   3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gagcacg gattgtgaat aaagcctcac atgctgatac acactgttgt taggcctgca   3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gcccatc cagaaagcag cagctgcctt gttagtcctc cccagggtct agctttcctt   4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tcctgctg cagggtgctg cctgaggggt cctgggtagg aggggcgtta gagccagcag   4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cctccca tgtctccaga ttccaggtgc aggttcttag cacctccgca gccgctctct   4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tgagtcca tcctcagtct ctcctacccc ttgaagtagg gggaccctga atttgcccat   4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cctgggt cactttgaga gttgtgcagg ggggctggga gcactggtgt tcacgtggga   4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caggctg caccataaga cccactcaca ataaaaaaat aaaaggccga gccgggcatg   4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tgctcact cccgtaataa aaaaataaaa gaacaggctg agccgggaaa aaaaaaaaaa   4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aaa                                                              4386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708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225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Homo sapien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708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cttgggc aaccacacat agaggtttcc ttctcacttc agacacatac atcactttca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ccacttgg ggatggaaat acctacaaga gtgaaggtca agggccctcc ccaggcatct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ttcattac tcagcttcct tcctgaccaa gtctgccaac caatggccag ctatgcgcct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tcctcatt gcttctgcct ccacgtaaat gaaaccaaag gcctcagcat atcctgggag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ctgggggc tgttacctaa tggtcctctc tgtcccatta taggtgcaag gcaccccatc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cacatttg caccactact ccaagatagt atttttcttt tcacacaatc tctttacagc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atccaga gttgggttgt agtttacctt cctggaaagc tcattatctt tgtttgaatt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catttcag catggaacta actgggcgga ggaaggatcg ttatacgtct tcagaaagtt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cattgccc cagctgccta gtactataca agaagctcta ctttgatggc agatctaaga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ctatagg cctttgtttg taggaagcag tgtcattaca ttcaagcttc acttctctga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ggcttcca accactggga ttcaaagaga atccaaggtt ctgcctatgt ctgatgacat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gaaaact tggcttcctc tgctcaaggt tcccctctgc tcatccctcc tcattcagac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cctccacc ataccagtgt ttagaagcaa aacatgaagg gctagcgcca ccaggatagt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gcagaaat attgtctgta aagctaggca ggtgagccca gaagaatggt cccagagaaa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agactggc tccaatagat atcaggcagc aatcccaata aattctgaca tgtccttggc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tggaagcc tgggttggag atcctgaggc agctgtgcct actgttcccc acctcagaag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tcctgccc agagagccag cagccttggg atactaatga ggatgcaact ggcttattgg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tgaaatag aaggtggctt tgtaggggca agcaggcaaa gagtactatc cacatggcag   1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aggtggct ttgtgtctgg aaagctttgc ctagccagta cagctgtgag cagaggctgg   1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ataaattt gaactccctc agcccatttg caactctgcc tctgttccct tgcattctgt   1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ggttgccc tttagtttcc tagtaaatgc tccttttgaa aaactccaac cttgtcttat   1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aacttggg ggaaggggat tctccaatgt cttttccagg ataaagaagg aaattaaaat   1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catgaaaa aatggacatg gcagtagaaa ggaaacattc tgatcagacc ttgggaaaag   1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gtgccga gagagggaga ggccaggtgt ccccccaccc aactggcact gattctcagc   1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ttcctct tacttctgtt ggcttcaagg agacctgccc ttgatgtgtg ttgctgctga   1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accctcc cagccagtga gttggacata tgcagcaggc actttgatgt ccaggaagta   1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ctggtaca tgacaggagc aagggtcagg gaggggaggg gaaaggtttc tacaatgcag   1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ttttcaa aattctccaa caatcatgac tctaaatggt atgatttagg gctgggtgca   16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actcaca cctgtaatct cagcactttg ggaggccaag gcgggaggat cacttgatac   17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aagttca agaccagtct ggcaacgtgg agagaccacc atctaatttc aaaagagacc   18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ccgcccc cccggctaat ttttaaaaaa ttagcaatgt acctgtagtc ccagctactt   18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aagctga gataggagaa tcgcctgagt ccaagagctt gaggctacag cgagccaaga   19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gcaacact gcatttcagc ctgggtgaca gagcaaggcc ctgtctctct aaaaaagaaa   19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aaggtat tgtttagttc acatggccat cagtagaact acatttcata tgatgagaag   20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ataatta tttattttac acttgagtca gggagactga caaaggatag gtatggaaaa   21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cttgcta ttttcatggc caccctgtcc tgcaatgcgg ggggtgggag gggggacatt   21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atgactt actgctgcat gacaaagcac caaaacatag tggcttaaat agaaatatat   22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tctctcat gaaaaaaaaa aaaaaaaaaa a                                  225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709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3177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Homo sapien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709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caaacgtt cccaaatctt cccagtcggc ttgcagagac tccttgctcc caggagataa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gaagctg catcttattg acagatggtc atcacattgg tgagctggag tcatcagatt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gggcccg gagtgaggct gaagggagtg gatcagagca ctgcctgaga gtcacctcta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ttcctgct accgctgcct gtgagctgaa ggggctgaac catacactcc tttttctaca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cagcttgc attttttctg cccacaatga gcggggaatc aatgaatttc agcgatgttt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gactccag tgaagattat tttgtgtcag tcaatacttc atattactca gttgattctg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tgttact gtgctccttg caggaggtca ggcagttctc caggctattt gtaccgattg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actcctt gatctgtgtc tttggcctcc tggggaatat tctggtggtg atcacctttg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ttttataa gaaggccagg tctatgacag acgtctatct cttgaacatg gccattgcag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atcctctt tgttcttact ctcccattct gggcagtgag tcatgccacc ggtgcgtggg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tcagcaa tgccacgtgc aagttgctaa aaggcatcta tgccatcaac tttaactgcg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tgctgct cctgacttgc attagcatgg accggtacat cgccattgta caggcgacta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tcattccg gctccgatcc agaacactac cgcgcagcaa aatcatctgc cttgttgtgt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gggctgtc agtcatcatc tccagctcaa cttttgtctt caaccaaaaa tacaacaccc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gcagcga tgtctgtgaa cccaagtacc agactgtctc ggagcccatc aggtggaagc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ctgatgtt ggggcttgag ctactctttg gtttctttat ccctttgatg ttcatgatat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gttacac gttcattgtc aaaaccttgg tgcaagctca gaattctaaa aggcacaaag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tccgtgt aatcatagct gtggtgcttg tgtttctggc ttgtcagatt cctcataaca   1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tcctgct tgtgacggct gcaaatttgg gtaaaatgaa ccgatcctgc cagagcgaaa   1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taattgg ctatacgaaa actgtcacag aagtcctggc tttcctgcac tgctgcctga   1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cctgtgct ctacgctttt attgggcaga agttcagaaa ctactttctg aagatcttga   1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acctgtg gtgtgtgaga aggaagtaca agtcctcagg cttctcctgt gccgggaggt   1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tcagaaaa catttctcgg cagaccagtg agaccgcaga taacgacaat gcgtcgtcct   1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actatgtg atagaaagct gagtctccct aaggcatgtg tgaaacatac tcatagatgt   1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tgcaaaaa aaagtctatg gccaggtatg catggaaaat gtgggaatta agcaaaatca   1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aagcctc tctcctgcgg gacttaacgt gctcatgggc tgtgtgatct cttcagggtg   1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gtggtctc tgataggtag cattttccag cactttgcaa ggaatgtttt gtagctctag   1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tatatatc cgcctggcat ttcacaaaac agcctttggg aaatgctgaa ttaaagtgaa   16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gttgacaa atgtaaacat tttcagaaat attcatgaag cggtcacaga tcacagtgtc   17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tggttac agcacaaaat gatggcagtg gtttgaaaaa ctaaaacaga aaaaaaaatg   18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gccaaca catcactcat tttaggcaaa tgtttaaaca tttttatcta tcagaatgtt   18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ttgttgct ggttataagc agcaggattg gccggctagt gtttcctctc atttcccttt   19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tacagtca acaagcctga ccctgtaaaa tggaggtgga aagacaagct caagtgttca   19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acctggaa gtgcttcggg aagaagggga caatggcaga acaggtgttg gtgacaattg   20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accaattg gataaagcag ctcaggttgt agtgggccat taggaaactg tcggtttgct   21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gatttccc tgggagctgt tctctgtcgt gagtgtctct tgtctaaacg tccattaagc   21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agagtgct atgaagacag gatctagaat aatcttgctc acagctgtgc tctgagtgcc   22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gcggagtt ccagcaaaca aaatggactc aagagagatt tgattaatga atcgtaatga   22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ttggggtt tattgtacag tttaaaatgt tagatgtttt taatttttta aataaatgga   23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actttttt ttttttttta aagaaagcaa ctttactgag acaatgtaga aagaagtttt   24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tccgtttc tttaatgtgg ttgaagagca atgtgtggct gaagactttt gttatgagga   24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gcagatt agctagggga cagctggaat tatgctggct tctgataatt attttaaagg   25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tctgaaat ttgtgatgga atcagatttt aacagctctc ttcaatgaca tagaaagttc   25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gaactca tgtttttaaa gggctatgta aatatatgaa cattagaaaa atagcaactt   26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ttacaaa aatacaaaca catgttagga aggtactgtc atgggctagg catggtggct   27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cacctgta atcccagcat tttgggaagc taagatgggt ggatcacttg aggtcaggag   27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gagacca gcctggccaa catggcgaaa cccctctcta ctaaaaatac aaaaatttgc   28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gcgtggt ggcgggtgcc tgtaatccca gctacttggg aggctgaggc aagagaatcg   28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tgaaccca ggaggcagag gttgcagtga gccgagatcg tgccattgca ctccagcctg   29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tgacaaag cgagactcca tctcaaaaaa aaaaaaaaaa aaaaaggaaa gaactgtcat   30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aaacatac cgacatgttt aaacctgaca atggtgttat ttgaaacttt atattgttct   30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taagcttt aactatatct ctctttaaaa tgcaaaataa tgtcttaaga ttcaaagtct   3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atttttaa agcatggctt tggctttgca aaataaaaaa tgtgttttgt acatgaa      3177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71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42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Homo sapien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71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tgagccg agatcgcgcc actgcactcc agcctgggcg gcagagggag actttgtctc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aaaaaaa aaaaaaaaaa gaaaaaaaca gtttaccatt ctatcagaaa atgttgacca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tcatatt tttggtaaac tgcagtaatt tttccttaat actttttgca agcttttgca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cataagct ccagtatcac acttaatttt gcttgcttgc tctctgaagg gagttcggat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ccgttaca gcaaagtgga ttttgcgtcc aaagtgataa gccaaatatc aggattttcc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tttctcc gtaggactga tgtttagagg aaagccttcc ctgactcaaa tatgtttctc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tataaaaa ggggaaagta aaatgggttt tctttctggt ggtaaaaaaa aaaaaaaaaa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                                                                    42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71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15346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Homo sapien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71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ctccgagg tctccgaccc cgcccgcgcc cagccctccc gcccagcccg cagccccctc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ctgttcc ccgacctcag accctgggct tccgacctcg acatcatggg tgacgcagaa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cgaagacg aggtccagtt cctgcggacg gacgatgagg tggtcctgca gtgcagcgct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cgtgctca aggagcagct caagctctgc ctggccgccg agggcttcgg caaccgcctg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cttcctgg agcccactag caacgcgcag aatgtgcccc ccgatctggc catctgttgc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cgtcctgg agcagtccct gtctgtgcga gccctgcagg agatgctggc taacacggtg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gctggcg tggagtcatc ccagggcggg ggacacagga cgctcctgta tggccatgcc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cctgctcc ggcatgcaca cagccgcatg tatctgagct gcctcaccac ctcccgctcc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actgaca agctggcctt cgatgtggga ctgcaggagg acgcaacagg agaggcttgc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tggacca tgcacccagc ctccaagcag aggtctgaag gagaaaaggt ccgcgttggg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tgacatca tccttgtcag tgtctcctcc gagcgctacc tgcacctgtc gaccgccagt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ggagctcc aggttgacgc ttccttcatg cagacactgt ggaacatgaa ccccatctgc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ccgctgcg aagagggctt cgtgacggga ggtcacgtcc tccgcctctt tcatggacat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gatgagt gtctgaccat ttcccctgct gacagtgatg accagcgcag acttgtctac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tgaggggg gagctgtgtg cactcatgcc cgctccctct ggaggctgga gccactgaga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cagctgga gtgggagcca cctgcgctgg ggccagccac tccgagtccg gcatgtcact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cgggcagt acctagcgct caccgaggac cagggcctgg tggtggttga cgccagcaag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cacacca aggctacctc cttctgcttc cgcatctcca aggagaagct ggatgtggcc   1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aagcggg atgtggaggg catgggcccc cctgagatca agtacgggga gtcactgtgc   1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cgtgcagc atgtggcctc aggactgtgg ctcacctatg ccgctccaga ccccaaggcc   1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cggctcg gcgtgctcaa gaagaaggcc atgctgcacc aggagggcca catggacgac   1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actgtcgc tgacccgctg ccagcaggag gagtcccagg ccgcccgcat gatccacagc   1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caatggcc tatacaacca gttcatcaag agcctggaca gcttcagcgg gaagccacgg   1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ctcggggc cacccgctgg cacggcgctg cccatcgagg gcgttatcct gagcctgcag   1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cctcatca tctacttcga gcctccctcc gaggacttgc agcacgagga gaagcagagc   1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ctgcgaa gcctgcgcaa ccgccagagc ctcttccagg aggaggggat gctctccatg   1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cctgaatt gcatagaccg cctaaatgtc tacaccactg ctgcccactt tgctgagttt   1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aggggagg aggcagccga gtcctggaaa gagattgtga atcttctcta tgaactccta   16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tctctaa tccgtggcaa tcgtagcaac tgtgccctct tctccacaaa cttggactgg   17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gtcagca agctggatcg gctggaggcc tcatctggca tcctggaggt cctgtactgt   18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cctcattg agagtccaga ggttctgaac atcatccagg agaatcacat caagtccatc   18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ctccctcc tggacaagca tgggaggaac cacaaggtcc tggacgtgct atgctccctg   19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tgtgtgta atggtgtggc tgtacgctcc aaccaagatc ttattactga gaacttgctg   19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ggccgtg agcttctgct gcagacaaac ctcatcaact atgtcaccag catccgcccc   20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catctttg tgggccgagc ggaaggcacc acgcagtaca gcaaatggta ctttgaggtg   21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gtggacg aggtgactcc atttctgaca gctcaggcca cccacttgcg ggtgggctgg   21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ctcaccg agggctacac cccctaccct ggggccggcg agggctgggg cggcaacggg   22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cggcgatg acctctattc ctacggcttt gatggactgc atctctggac aggacacgtg   22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acgcccag tgacttcccc agggcagcac ctcctggccc ctgaagacgt gatcagctgc   23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cctggacc tcagcgtgcc gtccatctcc ttccgcatca acggctgccc tgtgcagggt   24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ctttgagt ccttcaacct ggacgggctc ttcttccctg ttgtcagctt ctcggctggt   24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caaggtgc ggttcctcct gggtggccgc catggtgaat tcaagttcct gcccccacct   25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ctatgctc catgccatga ggctgtgctc cctcgagagc gactccatct tgaacccatc   25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gagtatc gacgggaggg gccccggggg cctcacctgg tgggccccag tcgctgcctc   26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acacaccg acttcgtgcc ctgccctgtg gacactgtcc agattgtcct gccgccccat   27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gagcgca ttcgggagaa gctggcggag aacatccacg agctctgggc gctaacccgc   27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cgagcagg gctggaccta cggcccggtt cgggatgaca acaagaggct gcacccgtgt   28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tgtggact tccacagcct tccagagcct gagaggaact acaacctgca gatgtctggg   28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acgctca agactctgct ggctctgggc tgccacgtgg gcatggcgga tgagaaggcg   29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gacaacc tgaagaagac aaaactcccc aagacgtata tgatgagcaa tgggtacaag   30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ggctccgc tggacctgag ccacgtgcgg ctgacgccgg cgcagacaac actggtggac   30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tctggcag aaaatgggca caacgtgtgg gcccgagacc gcgtgggcca gggctggagc   3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cagcgcag tgcaggacat cccagcgcgc cgaaaccctc ggctggtgcc ctaccgcctg   3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gatgaag ccaccaagcg cagcaaccgg gacagcctct gccaggccgt gcgcaccctc   3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ggctacg gctacaacat cgagcctcct gaccaggagc ccagtcaggt ggagaaccag   3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tcgttgtg accgggtgcg catcttccgg gcagagaaat cctatacagt gcagagcggc   3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ctggtact tcgagtttga agcagtcacc acaggcgaga tgcgcgtggg ctgggcgagg   3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gagctga ggcctgatgt agagctggga gctgacgagc tggcctatgt cttcaatggg   3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ccgcggcc agcgctggca cttgggcagt gaaccatttg ggcgcccctg gcagccgggc   3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tgtcgttg gctgtatgat cgacctcaca gagaacacca ttatcttcac cctcaatggc   3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gtcctca tgtctgactc aggctccgaa acagccttcc gggagattga gattggggac   3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cttcctgc ccgtctgcag cttgggacct ggccaggtgg gtcatctgaa cctgggccag   3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cgtgagct ctctgaggtt ctttgccatc tgtggcctcc aggaaggctt cgagccattt   3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atcaaca tgcagcgccc agtcaccacc tggttcagca aaggcctgcc ccagtttgag   3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gtgcccc ttgaacaccc tcactatgag gtatcccgag tggacggcac tgtggacacg   3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ccctgcc tgcgcctgac ccaccgcacc tggggctccc agaacagcct ggtggagatg   3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tttcctgc ggctgagcct cccagtccag ttccaccagc acttccgctg cactgcaggg   4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accccgc tggcacctcc tggcctgcag ccccccgccg aggacgaggc ccgggcggcg   4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cccgacc ctgactacga aaacctgcgc cgctcagctg ggggctggag cgaggcagag   4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cggcaaag aagggactgc gaaggagggc gcccccgggg gcaccccgca ggcggggaga   4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cgcaccgg ccagggcgga gaatgagaag gatgccacca ccgagaagaa caagaagaga   4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cttcttat tcaaggccaa gaaggtcgcc atgatgaccc agccaccggc cacccccacg   4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ccccgac tccctcacga cgtggtgcct gcagacaacc gcgatgaccc cgagatcatc   4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caacacca ccacgtacta ttactccgtg agggtctttg ctggacagga gcccagctgc   4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tgggcgg gctgggtcac ccctgactac catcagcacg acatgagctt cgacctcagc   4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gtccggg tcgtgacggt gaccatgggg gatgaacaag gcaacgtcca cagcagcctc   4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tgtagca actgctacat ggtgtggggc ggagactttg tgagtcccgg gcagcagggc   4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gatcagcc acacggacct tgtcattggg tgcctggtgg acttggccac tggcttaatg   46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ctttacag ccaatggcaa agagagcaac acctttttcc aggtggaacc caacactaag   47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atttcctg ccgtcttcgt cctgcccacc caccagaacg tcatccagtt tgagctgggg   48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cagaaga acatcatgcc gttgtcagcc gccatgttcc aaagcgagcg caagaacccg   48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ccgcagt gcccaccgcg gctggagatg cagatgctga tgccagtgtc ctggagccgc   49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cccaacc acttcctgca ggtggagacg aggcgtgccg gcgagcggct gggctgggcc   49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cagtgcc aggagccgct gaccatgatg gcgctgcaca tccccgagga gaaccggtgc   50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gacatcc tggagctgtc ggagcgcctg gacctgcagc gcttccactc gcacaccctg   51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cctctacc gcgctgtgtg cgccctgggc aacaatcgcg tggcgcacgc tctgtgcagc   51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cgtagacc aagctcagct gctgcacgcc ctggaggacg cgcacctgcc aggcccactg   52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cgcaggct actatgacct cctcatcagc atccacctcg aaagtgcctg ccgcagccgc   52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ctccatgc tctctgaata catcgtgccc ctcacgcctg agacccgcgc catcacgctc   53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ccctcctg gaaggagcac agaaaatggt cacccccggc atggcctgcc gggagttgga   54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caccactt cgctgaggcc cccgcatcat ttctcgcccc cctgtttcgt ggccgctctg   54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gctgctg gggcagcaga ggccccggcc cgcctcagcc ctgccatccc gctggaggcc   55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cgggaca aggcactgag gatgctgggg gaggcggtgc gcgacggtgg gcagcacgct   55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cgaccccg tcggggcctc cgtggagttc cagtttgtgc ctgtgctcaa gctcgtgtcc   56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cctgctgg tgatgggcat ctttggcgat gaggatgtga aacagatctt gaagatgatt   57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cctgagg tcttcactga ggaagaagag gaggaggacg aggaggaaga gggtgaagag   57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gatgagg aggagaagga ggaggatgag gaggaaacag cacaggaaaa ggaagatgag   58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aaagagg aagaggaggc agcagaaggg gagaaagaag aaggcttgga ggaagggctg   58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ccagatga agttgccaga gtctgtgaag ttacagatgt gccacctgct ggagtatttc   59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tgaccaag agctgcagca ccgtgtggag tccctggcag cctttgcgga gcgctatgtg   60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caagctcc aggccaacca gcggagccgc tatggcctcc tcataaaagc cttcagcatg   60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cgcagcag agactgcaag acgtacccgc gagttccgct ccccacccca ggaacagatc   6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tatgctat tgcaattcaa agatggtaca gatgaggaag actgtcctct ccctgaagag   6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tcgacagg atttgcttga ctttcatcaa gacctgctgg cacactgtgg aattcagcta   6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tggagagg aggaggaacc agaggaagag accaccctgg gcagccgcct catgagcctg   6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ggagaaag tgcggctggt gaagaagaag gaagagaaac ctgaggagga gcggtcagca   6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gagagca aaccccggtc cctgcaggag ctggtgtccc acatggtggt gcgctgggcc   6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agaggact tcgtgcagag ccccgagctg gtgcgggcca tgttcagcct cctgcaccgg   6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tacgacg ggctgggtga gctgctgcgt gccctgccgc gggcgtacac catctcaccg   6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ctccgtgg aagacaccat gagcctgctc gagtgcctcg gccagatccg ctcgctgctc   6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cgtgcaga tgggccccca ggaggagaac ctcatgatcc agagcatcgg gaacatcatg   6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caacaaag tcttctacca acacccgaac ctgatgaggg cgctgggcat gcacgagacg   6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catggagg tcatggtcaa cgtcctcggg ggcggcgagt ccaaggagat ccgcttcccc   6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atggtga caagctgctg ccgcttcctc tgctatttct gccgaatcag ccggcagaac   6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cgctcca tgtttgacca cctgagctac ctgctggaga acagtggcat cggcctgggc   6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cagggct ccacgcccct ggacgtggct gctgcctccg tcattgacaa caatgagctg   6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ttggcat tgcaggagca ggacctggaa aaggttgtgt cctacctggc aggctgtggc   7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ccagagct gccccatgct tgtggccaaa gggtacccag acattggctg gaagccctgt   7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tggagagc gctacctgga cttcctgcgc tttgctgtct tcgtcaacgg cgagagcgtg   7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gagaacg ccaatgtggt ggtgcggctg ctcatccgga agcctgagtg cttcggaccc   7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ctgcggg gtgagggtgg ctcagggctg ctggctgcca tcgaagaggc catccgcatc   7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cgaggacc ctgcgaggga tggcccaggc atccgcaggg accggcggcg cgagcacttt   7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tgaggaac cgcctgaaga aaaccgggtg cacctgggac acgccatcat gtccttctat   7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gccttga tcgacctgct cggacgctgt gcaccagaga tgcatctaat ccaagccggc   7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ggtgagg ccctgcggat ccgcgccatc ctccgctccc ttgtgccctt ggaggacctt   7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ggcatca tcagcctccc actgcagatt cccaccctgg gcaaagatgg ggctctggtg   7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ccaaaga tgtcagcatc cttcgtgccg gaccacaagg cgtccatggt gctcttcctg   7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ccgtgtgt atggcatcga gaaccaggac ttcttgctgc acgtgctgga cgtggggttc   76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cccgaca tgagggcagc cgcctcgctg gacacggcca ctttcagcac caccgagatg   77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gctggccg tgaaccgcta cctgtgcctg gccgtgctgc cgctcatcac caagtgtgcg   78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gctctttg cgggcacaga acaccgcgcc atcatggtgg actctatgct gcataccgtg   78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ccgcctgt ctcggggtcg ttcgctcacc aaggcgcagc gtgacgtcat cgaggactgc   79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catgtcgc tctgcaggta catccgcccg tcgatgctgc agcacctgtt gcgccgcctg   79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ttcgacg tgcccatcct caacgagttc gccaagatgc cactcaagct cctcaccaac   80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ctatgagc gctgttggaa gtactactgc ctacccacgg gctgggccaa cttcggggtc   81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ctcagagg aggagctgca cctcacacgg aaactcttct ggggcatctt tgactctctg   81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cataaga aatacgaccc ggagctgtac cgcatggcca tgccttgtct gtgcgccatt   82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ggggctc tgccccccga ctatgtggat gcctcatact catctaaggc agagaaaaag   82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acagtgg atgctgaagg caactttgat ccccggcctg tggagaccct caatgtgatc   83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cccggaga agctggactc cttcattaac aagtttgcgg agtacacaca cgagaagtgg   84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ttcgaca agatccagaa caactggtcc tatggagaga acatagacga ggagctgaag   84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ccacccca tgctgaggcc ctacaagacc ttttcagaga aggacaaaga gatttaccgc   85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cccatca aggagtccct gaaggccatg attgcctggg aatggacgat agagaaggcc   85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gagggtg aggaggagaa gacggaaaag aaaaaaacgg cgaagatatc acaaagtgcc   86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acctatg atcctcgaga aggctacaac cctcagcccc ccgaccttag tgctgttacc   87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tcccggg agctgcaggc catggcagaa caactggcag aaaattacca caacacgtgg   87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cggaaga agaagcagga gctggaagcc aaaggcggtg ggacccaccc cctgctggtc   88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tacgaca cgctcacggc caaggagaag gcacgagatc gagagaaggc ccaggagcta   88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aaattcc tgcagatgaa tggctacgcg gttacaagag gccttaagga catggaactg   89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ctcgtctt ccattgaaaa gcggtttgcc tttggcttcc tgcagcagct gctgcgctgg   90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gacattt ctcaggagtt cattgcccac ctggaggctg tggtcagcag tgggcgagtg   90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aagtccc cacatgaaca ggagattaaa ttctttgcca agatcctgct ccctttgatc   9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ccagtact tcaccaacca ctgcctctat ttcttgtcca ctccggctaa agtgctgggc   9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ggtggcc acgcctctaa caaggagaag gaaatgatca ccagcctctt ctgcaaactt   9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gctctcg tccgccaccg agtctctctc tttgggacag acgccccagc tgtggtcaac   9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tcttcaca tcctggcccg ctccctggat gccaggacag tgatgaagtc aggccctgag   9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cgtgaagg ctggcctccg ctccttcttc gagagtgcct cggaggacat cgagaagatg   9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gagaacc tgcggctggg caaggtgtcg caggcgcgca cccaggtgaa aggcgtgggc   9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aacctca cctacaccac tgtggcactg ctgccggtcc tcaccaccct cttccagcac   9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cgcccagc accagttcgg agatgacgtc atcctggacg acgtccaggt ctcttgctac   9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aacgctgt gcagtatcta ctccctggga accaccaaga acacttatgt ggaaaagctt   9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gccagccc tcggggagtg cctggcccgt ctggcagcag ccatgccggt ggcgttcctg   9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ccgcagc tgaacgagta caacgcctgc tccgtgtaca ccaccaagtc tccgcgggag   9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ggccatcc tggggctccc caacagtgtg gaggagatgt gtcccgacat cccggtgctg   9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cggctca tggcagacat tggggggctg gccgagtcag gtgcccgcta cacagagatg   9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gcatgtca tcgagatcac gctgcccatg ctatgcagct acctgccccg atggtgggag   9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cgggcccg aggcaccccc ttccgccctg cccgccggcg cccccccacc ctgcacagct  10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cacctctg accacctcaa ctccctgctg gggaatatcc tgagaatcat cgtcaacaac  10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ggcattg acgaggcctc ctggatgaag cggctggctg tgttcgcaca gcccattgtg  10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cgtgcac ggccggagct cctgcagtcc cacttcatcc caactatcgg gcggctgcgc  10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agggcag ggaaggtggt gtccgaggag gagcagctgg ccctggaggc caaggcggag  10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caggagg gcgagctgct ggtgcgggac gagttctctg tgctctgccg ggacctctac  10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ctgtatc cgctgctcat ccgctacgtg gacaacaaca gggcgcagtg gctgacggag  10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gaatccca gcgcggagga gctgttcagg atggtgggcg agatcttcat ctactggtcc  10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tcccaca acttcaagcg cgaggagcag aactttgtgg tccagaatga gatcaacaac  10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tccttcc tgactgctga caacaaaagc aaaatggcta agtccggtgg ctcggaccag  10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cgcacca agaagaagcg ccggggggac cggtactctg tgcagacgtc actgatcgtg  10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acactga agaagatgct gcccatcggc ctgaatatgt gtgcgcccac cgaccaagac  106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catcacgc tggccaagac ccgttacgcc ctgaaagaca cagatgagga ggtccgggaa  107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ctgcaca acaaccttca ccttcaggga aaggtcgaag gctccccgtc tctgcgctgg  108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atggctc tgtaccgggg cgtcccgggt cgcgaggagg acgccgatga ccccgagaaa  108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cgtgcgca gagtccagga agtgtcagcc gtgctctact acctggacca gaccgagcac  109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tacaagt ctaagaaggc cgtgtggcac aagcttttgt ccaaacagcg ccggcgggca  109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cgtggcct gtttccgtat gacgcccctg tacaacctgc ccacgcaccg ggcatgtaac  110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ttcctgg agagctacaa ggctgcatgg atcctgactg aagaccacag ttttgaggac  111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catgatag atgacctttc aaaagctggg gagcaggagg aggaggagga agaggtggaa  111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aagaagc cagaccccct gcaccagttg gtcctgcact tcagccgcac tgccctgacg  112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aagagca aactggatga ggattacctg tacatggcct atgctgatat catggcaaag  112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tgccacc tggaggaggg aggggagaac ggtgaagctg aagaggaggt tgaggtctcc  113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gaggaga aacagatgga gaagcagagg ctcttgtacc agcaagcacg gctgcacacc  114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gggggcgg ccgagatggt gctgcagatg atcagtgcct gcaaaggaga gacaggtgcc  114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gtgtcct ccaccctgaa gctgggcatc tccatcctca atggaggcaa tgctgaggtc  115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cagaaaa tgctggatta tcttaaggac aagaaggaag ttggcttctt ccagagtatc  115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gcactga tgcaaacatg cagcgtcctg gatctcaatg cctttgagag acagaacaag  116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gaggggc tgggcatggt gaatgaggat ggcactgtca tcaatcgcca gaacggagag  117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gtcatgg cggatgatga attcacacaa gacctgttcc gattcctaca attgctctgt  117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gggcaca ataatgattt ccagaactac ctacggacac agacagggaa cacgaccact  118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taacatca tcatttgcac tgtggactac ctcctgcggc tgcaggaatc catcagcgac  118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ctactggt actactcggg caaggatgtc attgaagagc agggcaagag gaacttctcc  119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gccatgt cggtggctaa gcaggtgttc aacagcctca ctgagtacat ccagggtccc  120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caccggga accagcagag cctggcgcac agtcgcctat gggacgcagt ggtgggattc  120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cacgtgt tcgcccacat gatgatgaag ctcgctcagg actcaagcca gatcgagctg  12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aaggagc tgctggatct gcagaaggac atggtggtga tgttgctgtc gctactagaa  12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gaacgtgg tgaacggcat gatcgcccgg cagatggtgg acatgctcgt ggaatcctca  12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caatgtgg agatgatcct caagttcttc gacatgttcc tgaaactcaa ggacattgtg  12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ctctgaag ccttccagga ctacgtaacg gatccccgtg gcctcatctc caagaaggac  12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ccagaagg ccatggacag ccagaagcag ttcagcggtc cagaaatcca gttcctgctt  12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gtgctccg aagcggatga gaacgaaatg atcaactgcg aagagttcgc caaccgcttc  12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gagccag cacgcgacat cggcttcaac gtggcggtgc tgctgaccaa cctgtcggag  12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tgtgccgc atgaccctcg cctgcacaac ttcctggagc tggccgagag catccttgag  12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cttccgcc cctacctggg ccgcatcgag atcatgggcg cgtcacgccg catcgagcgc  12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ctacttcg agatctcaga gaccaaccgc gcccagtggg agatgcccca ggtgaaggag  12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caagcgcc agttcatctt cgacgtggtg aacgagggcg gcgaggctga gaagatggag  12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cttcgtga gtttctgcga ggacaccatc ttcgagatgc agatcgccgc gcagatctcg  12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cccgagg gcgagccgga gaccgacgag gacgagggcg cgggcgcggc ggaggcgggc  12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ggaaggcg cggaggaggg cgcggcgggg ctcgagggca cggcggccac ggcggcggcg  12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ggcgacgg cgcgggttgt ggcggccgca ggccgggccc tgcgaggcct cagctaccgc  13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ctgcggc ggcgcgtgcg gcggctgcgg cggcttacgg cccgcgaggc ggccaccgca  13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gcggcgc tgctctgggc agcagtgacg cgcgctgggg ccgctggcgc gggggcggcg  13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gggcgcgc tgggcctgct ctggggctcg ctgttcggcg gcggcctggt ggagggcgcc  13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aaggtga cggtgaccga gctcctggca ggcatgcccg accccaccag cgacgaggtg  13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cggcgagc agccggccgg gccgggcgga gacgcagacg gcgagggtgc cagcgagggc  13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ggagacg ccgcggaggg cgctggagac gaggaggagg cggtgcacga ggccgggccg  13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cggtgccg acggggcggt ggccgtgacc gatgggggcc ccttccggcc cgaaggggct  13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cggtctcg gggacatggg ggacacgacg cctgcggaac cgcccacacc cgagggctct  13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atcctca agaggaaatt gggggtggat ggagtggagg aggagctccc gccagagcca  13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cccgagc cggaaccaga gctggagccg gagaaagccg atgccgagaa tggggagaag  13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gaagttc ccgagcccac accagagccc cccaagaagc aagcacctcc ctcaccccct  136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aagaagg aggaagctgg aggcgaattc tggggagaac tggaggtgca gagggtgaag  137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cctgaact acctgtcccg gaacttttac accctgcggt tccttgccct cttcttggca  138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gccatca acttcatctt gctgttttat aaggtctcag actctccacc aggggaggac  138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catggaag gctcagctgc tggggatgtg tcaggtgcag gctctggtgg cagctctggc  139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ggcttgg gggccggaga ggaggcagag ggcgatgagg atgagaacat ggtgtactac  139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cctggagg aaagcacagg ctacatggaa cccgccctgc ggtgtctgag cctcctgcat  140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actggtgg cctttctctg catcattggc tataattgtc tcaaggtgcc cctggtaatc  141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aagcggg agaaggagct ggcccggaag ctggagtttg atggcctgta catcacggag  141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cctgagg acgatgacgt gaaggggcag tgggaccgac tggtgctcaa cacgccgtct  142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ccctagca actactggga caagtttgtc aagcgcaagg tcctggacaa acatggggac  142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ctacgggc gggagcggat tgctgagcta ctgggcatgg acctggccac actagagatc  143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agcccaca atgagcgcaa gcccaacccg ccgccagggc tgctgacctg gctcatgtcc  144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cgatgtca agtaccagat ctggaagttc ggggtcatct tcacagacaa ctccttcctg  144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cctgggct ggtatatggt gatgtccctc ttgggacact acaacaactt cttctttgct  145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catctcc tggacatcgc catgggggtc aagacgctgc gcaccatcct gtcctctgtc  145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ccacaatg ggaaacagct ggtgatgacc gtgggccttc tggcggtggt cgtctacctg  146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caccgtgg tggccttcaa cttcttccgc aagttctaca acaagagcga ggatgaggat  147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cctgaca tgaagtgtga tgacatgatg acgtgttacc tgtttcacat gtacgtgggt  147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ccgggctg gcggaggcat tggggacgag atcgaggacc ccgcgggtga cgaatacgag  148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ctacaggg tggtcttcga catcaccttc ttcttcttcg tcatcgtcat cctgttggcc  148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catccagg gtctgatcat cgacgctttt ggtgagctcc gagaccaaca agagcaagtg  149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gaggata tggagaccaa gtgcttcatc tgtggaatcg gcagtgacta ctttgatacg  150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accgcatg gcttcgagac tcacacgctg gaggagcaca acctggccaa ttacatgttt  150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cctgatgt atttgataaa caaggatgag acagaacaca cgggtcagga gtcttatgtc  15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aagatgt accaagagag atgttgggat ttcttcccag ctggtgattg tttccgtaag  15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tatgagg accagcttag ctgacacacc cccagctggc cctccacccc cacctcaagt  15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ttattct cacagcaagc cccttagtcc ccaagcccct ccccctaagg cagctggggg  15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ggtgacc tagtactgga aaataaatct gtcgtacgcc ccccag                 15346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71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213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Homo sapien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71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ttgaaaat aattcggatt ttaacttcta ctgttctctc cttcctttca ttgcccactc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aagtacta attaaatttt gtcttttcta ccttataaaa taaatatctc atccatcttt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aatagcca catcttcttc acaactcacc ggaactgttg cagcagttgc ctcctgccca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ccctcctc cagcttccct gccaatcagt ttgtaatcga cagtggtgat acccctcatc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gtgttgt tctccagttg atattctcat ctgggaccca tcactggagc cacagcattt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agaattaa aggctgaact ttttagcatg acagtcacga ccatcataac tgtcactcat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gtcattca gtcttatctc tcacatctat gatttttaca ttccagatat cttacagtgg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cagtata cctaccttcc cctttatgct gtggctcaca caggtgtctc tagctaaaaa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acacctt cctcttgtta acatagataa ctcctatggg tccttttcac tctatcaata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acctcctc cagaatgtct gttgaaacca tgagactcag ggaaacactt tttctgctcc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taaagttc catgattact ccagatagaa atagtttact attgcattgg aatgtctttt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ctccaaag tgtatccctg ggtcctaaca tagtatttgg acatgtggta ggaactcaag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gtatttgt tcaataaagt ttttcagtca actattgtat caatgcctta attctaagac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atcattga tctaaacatt tcttcaataa aaaatagact tctgttcatg attgaaaaac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cacaactt tataaacatt aatatataaa agtataattt agaattgaga aatatggcaa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cttttct taaggagaca ttctattttt tttccaacca tgaaaactgg gaaatgtcct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aataccat tcttaaaagc tgtgtttttg catttaacag tctccataat ttgaagtgaa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tcattca tttggatgtc aaatggcaaa actatatctt ttttaaaatt taagcgtata   1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atataaaa taataacttc gtgaaaggta attttacaga attaaaaccc tgagtactca   1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aaaaccat atcagtcatt ttatggatga gcaagcttga tctggaaggg aggtgacatt   1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tttctcag gcccacagag cttgttagtg gtagaattag aaccagaaca caagattacc   1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cttatta ccaaggaagc ttgaataatt aaaaacgtat tttttaatac taggtgtttg   1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tgctgtct tcagcattga gttataatga tgatcaaatt gggaaggcac ccagccctgt   1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agttcgt gcagtggaga agaggagata atggcatagc agtggagaca cccaaagtca   1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cacagttt ggctttaaat agcatttcta atatcatttt ctccctccct ccatgatgag   1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ctaaattt caaccatttg aactccttgc tattcctggt tcatttccat gcttattgcc   1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tgagcctt tgctcctgct tgccctgctg gttcatgtct gctggttcat gtgtccttcc   1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ttggaagc acatccaaat cctacctgat gtctaagacc tatctgaaaa ggcagctcct   16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acagagac tttcctagtt ctctctgtca gtagtaactt cttcctccct tgagtcccat   17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aacttttc tttcccttgt ttgtagcact tctctagtta agctttgtgt tacagttatt   18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ctatctat ccaaatttcc ttcatgattt ttagtaaatc ctgctgtgag ttatttgctg   18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taatttaa tgaaattact gtagagtcag caaagaagta gagaagaaaa aacaccaaga   19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aggagaa cctagcaagg gcaggctttt ggaagcaaga ggtagataat ttaataaaag   19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tagttaat agtttcaaat gtgttatgac tttttgctct gagtctctac tttttgtagt   20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gtgttatt ctgatgtatt atttaacctt tgttccttat cacttttatt taaatataac   21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caatttg ttttcaaaaa aaaaaaaaaa aaaa                               213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71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599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Homo sapien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71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tcggcatg aggtttgtgg ctcgccagcc tacaaaagac tttcatgtcc tctattgggc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gaaaatc ctgttcttca agttatcttt agtcatgcta gaaaagaagc aaactgggaa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aaagaca agagaaattc ataggggaaa aaaaattaaa gaccagactt aaggttcctg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agaaaaaa ggaaactgaa ttataaatct gtcatattta gaaagactat gaaaatgatg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agataaaa attaaattca agcaattttc ttgttcgagt tcaaaacggg tcataaagca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agagataa cttgcaacat caacaatgca tttggcccag gaactgctaa tgaacataca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cagtgct tgttcaagaa gttttgcaaa ggagaagagg aagatgagga gtgtagtgac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ccattag aagttgacaa caaccaagtg ggagcaatca tcaaagctca tccttttaca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tacacgag aaggtgccga agagctcacc attgaccatt ctatggtcat ttggcatttg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caaactg gaaaggtgaa aaagctcgat aagtggatgc ctcatgagct gaaccaaaa     599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71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1696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Homo sapien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71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acagacg tttgaacaga gcaggcttct gaggtctcca aaatgcctgt cccagcctcc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ccccatc ctcctggtcc tttcctgctt ctgactctac tgctgggact tacagaagtg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aggtgagg aggagctaca gatgattcag cctgagaagc tcctgttggt cacagttgga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acagcca ctctgcactg cactgtgacc tccctgcttc ccgtgggacc cgtcctgtgg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cagaggag ttggaccagg ccgagaatta atctacaatc aaaaagaagg ccacttcccc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gtaacaa cagtttcaga cctcacaaag agaaacaaca tggacttttc catccgcatc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tagcatca ccccagcaga tgtcggcaca tactactgtg tgaagtttcg aaaagggagc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gagaacg tggagtttaa gtctggacca ggcactgaga tggctttggg tgccaaaccc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tgcccccg tggtattggg ccctgcggcg aggaccacac ctgagcatac agtgagtttc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ctgtgagt cccatggctt ctctcccaga gacatcaccc tgaaatggtt caaaaatggg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tgagctct cagacttcca gaccaacgtg gaccccacag gacagagtgt ggcctacagc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ccgcagca cagccagggt ggtactggac ccctgggacg ttcgctctca ggtcatctgc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gtggccc atgtcacctt gcagggggac cctcttcgtg ggactgccaa cttgtctgag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atccgag ttccacccac cttggaggtt actcaacagc ccatgagggc ggggaaccag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aaacgtca cctgccaggt gaggaagttc tacccccaga gcctacagct gacctggttg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aatggaa acgtgtgcca gagagaaaca gcctcgaccc ttacagagaa caaggatggt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ctacaact ggacaagctg gttcctggtg aacatatctg accaaaggga tgatgtggtc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cacctgcc aggtgaagca tgatgggcag ctggcggtca gcaaacgcct tgccctggag   1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cacagtcc accagaagga ccagagctca gatgctaccc ctggcccggc atcatctctt   1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tgcgctgc tcctcatagc tgtcctcctg ggccccatct atgtcccctg gaagcagaag   1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ctgactct ccttccttcc tcccctgcca cgtgggaccc tcatctctgc tgcctccttc   1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ttcctgag aggctcagct tgagagaatg agccagtgag aagcttctct agacttggct   1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aacatct cccctcccaa gacatctgcc tgcccacagg ctcctgttgc tccttcacac   1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cctggat gccccagagc aaggtcttca ttcatggtcc tgagcagggg ccatgggatt   1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gctctggg cactgactta acggcacctc cctagaaggc gagaaacatg ccaaatctaa   1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acaccagg actcccatcc atcgccttga gactgaccgt aaaccacaga cgctctccag   1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tctcaaga gttatcctgc cttccagatt cctgcctatc ccaactcccc agccttgttg   1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ttctcta ttgcctcttg aatacaaatg cactcccaaa gtggttttaa gaaaataaaa   16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ttatcct tccaaa                                                   1696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71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153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Homo sapien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71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ctctgca cccagctcct tcccgggcgc gcacacgcgc ttcctctctt gagctcccgg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gtccggag gcgaaggtcc cggagcgttc acgagaatcc gggtcccggc gagtccgggg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cgctcctc cagctgcgcc cagggcgcac gagccggcca gcctcgggga gagggcgcgg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gcgctggg ggttcttacg ggaagatgag gaagcccgac agcaagatcg tgctcctggg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catgaac gtggggaaga cgtcgctgct gcagcggtat atggagcggc gcttcccgga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cggtcagc acggtgggcg gcgccttcta cctgaagcag tggcgctcct acaacatctc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tctgggac accgcagggc gggagcagtt ccacggcctg ggatccatgt actgccgggg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cggccgcc atcatcctca cctatgatgt gaatcaccgg cagagcctgg tggagctgga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ccggttc ctgggcctga cagacacagc cagcaaagac tgcctcttcg ccatcgtggg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caaagtg gacctcactg aggagggggc cttggcgggc caggagaagg aagagtgcag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ccaatatg gacgctgggg accgtgtctc cccaagggca cctaagcagg tgcagctgga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tgcggtg gccctttata aaaagatcct caagtacaag atgctggatg agcaggatgt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ggccgct gagcaaatgt gctttgagac cagcgccaag accggctaca atgtggacct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gtttgag accctctttg acctggtggt gccaatgatc ttacagcaga gagctgagag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gtcacac acagtggata tatccagtca taagccaccc aagaggacca gatctgggtg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gtgcctga ctttcgaggg cctcctggac tcagactgtg catgttggga aggggtctga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ggcaagc tgtgatctga aaggagcaag gaacagcaag gaattatttt ccagaatgac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ccgcagca gaatgttgga gtggaaatga tggctggcta tgaagaggag gtcaacgtgt   1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gtctcct cagtctctgt cagaggggtg gggaggtggg aaacaggaat cctctgcaaa   1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caatctg cagagtcgag acccctggtg ctctctgccc cgctgcctgg cactggtcct   1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gcagccag ccaccaacgg cccccttgcc cttgcagagg cagaagcctg cgtctgcacc   1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cacctctg accgtttcag caccctgggt tgttaccacg tcctacaact ctgacatttc   1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gttctcaa gcgtttctct tcactgtgag ttgtctttgg tcctcccact tggtacttgt   1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cttgatgc tttataatcc tgactctcga cgtgttcatt tatacaaaat caggaataac   1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gttttta tactgattgc agcaatgttg gctacatgta ttattaaaga ggatttttgg   1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caacttaa aaaaaaaaaa aaaaaaaaaa                                    153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716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288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Homo sapien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716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taacccct cggctttctg ttcctggacg gtggcggccg ccggctctat gatggagccc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gaagcccg agcctgagct ccagcggttt taccaccggc tgctgcgtcc gctgtcgctc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ccccacta ggacgacgtc cccagagcct cagaagcgcc ccccgcagga gggccggatt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cagtcct tccctctggc gaagctgacg gtggcgtcgc tgtgcagcca ggtggccaag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ctggccg gcagcgggat agcagcggga gtgcctcctg aggcccgact acgtctcatc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gtcatcc tggacgagct gaagtgcagc tggcgggagc cgcccgccga acttagtctg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cacaaaa acaaccagaa gctgcggaag cggctcgagg cctacgtgct gctgagcagc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cagctct tcttgcgcta cctgcacctg ctggtgacca tgtcgactcc caggggggtc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cactgaat cagccaccct cacccggttg gccgccagcc tcgccaggga ctgcacactc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ccttacta gtcccaacgt ctaccgtggc ctgcttgccg acttccaggc cctgctgagg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agagcagg cctctgggga tgtggacaag ctgcaccctg tctgccccgc tgggacgttc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ctgtgcc ctatcccctg gcctcacagc actggcttcg cccaagtgca gtgctctaac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caacctga actacctcat ccaactcagc cgtccaccag agtttctcaa tgagccagga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atggatc cagtgaagga attgaagtcc atccctcggt tgaagaggaa aaagcctttc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ctggctgc cctccatagg aaagaagaga gaaatcgaca tcagttcctc acagatggtg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gctgccca gctatcctgt ggcccccacc agcagggctt ccccctcgcc tttctgccct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ctccgga gaggccaatc catgccctcc ctgcgtgagg gctggaggct ggcagatgag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gggccttc ctccactccc atctcgcccc ttaaccccgc tggtcttggc tacagagagc   1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ccagagc tgactgggct catcgtggct gaggatctga agcagttgat aaagaagatg   1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ttggagg ggactcgcta cccaccactg gactcaggcc tgcctcctct cctgggggtt   1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acccgtc acccagctgc agggcatcgc ctggaggagc tggagaagat gttgaggaac   1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ccaggagg aagaagcctc tgggcagtgg gacccccagc cccccaaatc ctttccactt   1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cccacagc cagtgaccat tactttgaag cttagaaatg aggtcgtggt ccaggcggct   1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gtacggg tctctgatag aaacttctta gactctttcc acattgaggg ggccggagcc   1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tataacc atctggctgg tgaactggat cccaaagcca ttgaaaaaat ggatattgat   1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ctttgttg gcagtactac cagggaggtc tacaaggagt tgatgagcca tgtctcttct   1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ccacttac attttgatca agggccccta gttgagcctg cagcagataa agactggtcg   1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cttcctgt cctcagcctt tctacgtcaa gaaaaacagc ctcaaatcat caaccctgag   16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gttggac tttactccca gagagcaaac actttacagt ccaatactaa gaagatgccc   17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cctcccat cactccaagc taccaaaagc tgggagaagt ggtcaaacaa ggcctccttg   18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aactcat ggaaaaccac cttgtctgtg gatgactact tcaagtacct caccaaccat   18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acagatt tccttcatgt catctttcaa atgcatgaag aagaggttcc tgtggagatt   19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gcccctg ccagagagtc cctagagatt cagcaccctc ccccattgct agaagatgaa   19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ccagact ttgtgccagg agagtgggat tggaacactg tgctagagca caggctagga   20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gggaaga caccccacct gggagaaccc cacaaaattc tgagcctgca gaagcatctg   21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caactgt ggtctgtgct tgaggtccct gacaaggacc aggtggacat gaccattaaa   21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tagctcca aagcccgcct gaggcagctg ccttcattgg tgaatgcctg ggagcgggcc   22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aagccca ttcagctgcg ggaggcattg ctggcgagac gagagtggtt tgagggacaa   22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tccaatc ccaaccgctt cttcaaaaag accaacttga gctccagtca cttcctggag   23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aatcagg tccgaagcca tctccacagg aagctcaact taatggagtc ttctttggtt   24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cctcctag aggagataga gttaatcttt ggcgagccag tgatcttcaa ggggcggccc   24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cctggaca agatgaagag tgacaaagtg gagatgctct attggctgca acagcagcgg   25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ggttcgcc acctggtctc ggccctgagg gatccccacc agtcaaccct gttcaggagc   25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agcagcca gcctttagta gctcctggga atacccctat tactccttga ccaggcccag   26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ccctcaaa tgcctccctc acccctaaat ggccagcagc tcatctagac ctctttactg   27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ttggaaga agaaatattt gtctatatct gggagtggag ggttcaggaa cattatgctt   27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actatga agggattgag actaaaacta ttgttttctt agtgaaattc tcatgaaaga   28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ccccaagc ctagtagtcc cattatgtca agccttgcac aatacaagcc aaatctccta   28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tc                                                                288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717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2096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Homo sapien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717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cctctgct cctcgaagaa ggccagggcg gggctgccgc aagttttgac attttcgcag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gagacgcg cgcgggcact ctcgggccga cggctgcggc ggcggccgac cctccagagc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ttagtcg cgccccggcc ctcccgctgc ccggagtccg gcggccacga ggcccagccg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tcctcccg cgcttgctcg cccggcggcc gcagccatgt cccgggggcc cgaggaggtg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ccggctca cggagagcac ctaccggaat gttatggaac agttcaatcc tgggctgcga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tttaataa acctggggaa aaattatgag aaagctgtaa acgctatgat cctggcagga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gcctact acgatggagt ggccaagatc ggtgagattg ccactgggtc ccccgtgtca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tgaactgg gacatgtcct catagagatt tcaagtaccc acaagaaact caacgagagt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tgatgaaa attttaaaaa attccacaaa gagattatcc atgagctgga gaagaagata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cttgacg tgaaatatat gaacgcaact ctaaaaagat accaaacaga acacaagaat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ttagagt ctttggagaa atcccaagct gagttgaaga agatcagaag gaaaagccaa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agccgaa acgcactcaa atatgaacac aaagaaattg agtatgtgga gaccgttact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tcgtcaga gtgaaatcca gaaattcatt gcagatggtt gcaaagaggc tctgcttgaa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aagaggc gcttctgctt tctggttgat aagcactgtg gctttgcaaa ccacatacat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ttatcact tacagtctgc agaactactg aattccaagc tgcctcggtg gcaggagacc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tgttgatg ccatcaaagt gccagagaaa atcatgaata tgatcgaaga aataaagacc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gcctcta cccccgtgtc tggaactcct caggcttcac ccatgatcga gagaagcaat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gttagga aagattacga caccctttct aaatgctcac caaagatgcc ccccgctcct   1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aggcagag catataccag tcccttgatc gatatgttta ataacccagc cacggctgcc   1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gaattcac aaagggtaaa taattcaaca ggtacttccg aagatcccag tttacagcga   1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agtttcgg ttgcaacggg actgaacatg atgaagaagc agaaagtgaa gaccatcttc   1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gcacactg cgggctccaa caagacctta ctcagctttg cacagggaga tgtcatcacg   1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ctcatcc ccgaggagaa ggatggctgg ctctatggag aacacgacgt gtccaaggcg   1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ggttggt tcccgtcgtc gtacacgaag ttgctggaag aaaatgagac agaagcagtg   1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cgtgccca cgccaagccc cacaccagtg agaagcatca gcaccgtgaa cttgtctgag   1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tagcagtg ttgtcatccc cccacccgac tacttggaat gcttgtccat gggggcagct   1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gacagga gagcagattc ggccaggacg acatccacct ttaaggcccc agcgtccaag   1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gagaccg cggctcctaa cgatgccaac gggactgcaa agccgccttt tctcagcgga   16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aacccct ttgccactgt gaaactccgc ccgactgtga cgaatgatcg ctcggcaccc   17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cattcgat gagaggacag ccaaggactc tcccgggcct ctccggttct cccttgcgga   18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atgggcg catcctgtct gccacgtgct gacggtcggg aagcttcagt ggagaggcct   18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ctctaatg tcgcctgctt aagcaaatca tgcttctctg tttcacgtag ttgggttgac   19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tttctgc ctttaagata aatgagtaat agtctaatga ccagctcagc catttaaaat   19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tttcttcc tattctgttc aagaaacagt aaacttggtt tcaatcttta aaaaaaaaaa   20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aaaaaaa aaaaaaaaaa aaaaaaaaaa aaaaaaaaaa aaaaaaaaaa aaaaaa       2096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718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34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Homo sapien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718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tttgcttt cctctccact atcccatccg tatgagaaaa agagtgtgtg cactgatgat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caggatct tggatgatag gctccatcaa ctcttgtgct cacacggtat atgcactccg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tcccatat tgcaagtcca gagccatcaa tcattttttc tgtgatgttc cagctatgtt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ccctagcc tgcacggata cctgggtcta tgagtgcacg gtgtttttga gcaccaccat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tcttgtg tttcccttca tttgtattgc atgttcctat ggccggattc tccttgctgt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accacatg cactctgcag aagggaggaa gaaggcctat tcg                      34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719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258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Homo sapien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719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gggtcgg ggggttggtt gggtgcagta ccccgggcgt tcactgcctg tgacaggagc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ttggggg cgctatctgg ggctgtgctg cttgtggtcc gggtgggggg cgggtttgat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ggcactat ttggtgctgc aacacccgtg gcagggatgg gttgtggaca ctatcgagtg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caccacgg gtggtttggg ggtgctatca gggtaacact gcctgcagca gtctctgggt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ttgtggg cacaatctgg gggctaagct tgtggggagg gggggcaggt taggggtggt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gggggag gctgcactgc tgctgccagc agcaggttgt ggaggtggcc atgacagtgg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cctctga ggaaggggcc cttctcctct tcctggactc aaggttctag agggtgaaca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ttctgctc gtgttggagc gcagagggtg cacagagttt tcacggcaat cctctgacca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cagggcc ttcgcaccca ccatggttac ccggcccttg ccctcttgct ctgtgttgtg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accatct gggagcccca ggcatggagt agtgggcacc acgggggctc agggtcctgt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gtggagga gtcaggaatg ggaactggta cttgggtggg gaggactggc tgggtctgag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ctgctat tcttgctccc cagggagccc cgggcactgt ggtgtctcca gtccccaccc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gtcagga ggccagcttg gtctaggagg agaggctgga ctttggaggg tgggtgtgag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cttcgcc aaaactggcc ccagccaccc agtggccagc atgacaaggt gaggctctaa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ctgtcact ttctgcatcc tgttgtaggt ttttctggca ttgtctgccc agctgctcca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caggctg atgaaggagg tgtcccctgt ggtgagctgg aggttggagc ctgaatatgg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cagctctg tgattcatct cctatggttg tggcagccat ggtgatggag acggcagctc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caggagcg gtaggagggt acctgtggag gccaagtggt aggagccttg gagggtgggc   1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tgcatgg agggtgacag cagcgctggt tcctttggcg tcagtgctaa tggtggcagc   1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agcaagt ctaggggcca ggaaggggga gtaggagggc tttggggcct ggcccagcct   1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gatgtgta agaagctgct ggttctgtac cacaggcctc agtgatggtg gaggtgcagc   1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ggcaagg aggagtcctc ccccttctcc tgcagtctct ggagggtgcc ctccttctgc   1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catctga gccaggtgtg agtggcagca ttgttttgtt cttaacagaa tttaggggct   1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cgatttgt gtatcttttt gtttttggtt gtgataaacc ttaagggaca aaaggcttct   1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cctgggtt ttggtgttgt gggatccccc catgtaagat aaagggtgct ttcttggcaa   1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gtgtgtt ggagggagtt caccaagggg aagaaaggga acctctcagg agggtggctg   1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tggcagg tcccctgcct ctgggcaccc tttgggccac ctagtttccc ctgtggaaga   1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ggaggctt agaccagtac cacttgtatc atcaaagagg catcctcctg ggccagttga   16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gaccttc ccacttcttc agcccacctg cccatggtgt cacctgggga aagtggaacc   17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aggccaca ggggcagagg cttctctggc aggctgattg ctgtagcaga ttctgttctg   18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gctgctc aggagggctt ctatggccag gaagtgatgc tgggactctt ctgttggtgt   18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tgctgcct ccgtgttgtc tctggcttct cacggactct cagatgtgtg aaggcaaaaa   19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tttcctgg ctagtttgcg tggtgtggtt gggatcactt ttgctacatg cctctcaggc   19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cctagtgg gggaaaaggg aattttagat ttaaggagaa tgtgtctatg ttggctgctt   20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tgttagca aatttctgaa caattctatt ctaaatggtc gcctcttgtt gagtagactc   21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ctccatt ggagaagaga tgagcttacc tgggctgtgt tttcttgcta gcttgagggt   21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aaaacact aggattttgt ctccttttcc agttgagtta gggaagtgac atgcattgcc   22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aaaacaat ttcttcagtt ctggagtcct tagacagtca tcttactagc accttccagc   22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tctccttt cagtgagata ataagggagg gttcctaatc taaaaggaaa catggatggt   23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tcttatgt tgtatgacaa gaaatatgaa ataattctga aaaatttagt cattcttctt   24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aaatttag aaacccgttt tttatattta taatatttaa agccattaaa agttaagatg   24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ataattaa aataatcttt taacattaat tagcatttag cagatgacca caataaatta   25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ttaatta tgctaaaaaa aaaaaaaaaa aaaaaaaaaa aaaaaaaaaa aaaaaaaaaa   25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aa                                                               258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100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Homo sapien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caggccg ctgggcaccc agagcccctt gacagcaggg gctccttctc cctccccacg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gggtgcca acgtctctca ggacaatggc actggccaca atgccacctt ctccgagcca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ccgttcc tctatgtgct cctgcccgcc gtgtactccg ggatctgtgc tgtggggctg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tggcaaca cggccgtcat ccttgtaatc ctaagggcgc ccaagatgaa gacggtgacc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cgtgttca tcctgaacct ggccgtcgcc gacgggctct tcacgctggt actgcccgtc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catcgcgg agcacctgct gcagtactgg cccttcgggg agctgctctg caagctggtg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gccgtcg accactacaa catcttctcc agcatctact tcctagccgt gatgagcgtg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ccgatacc tggtggtgct ggccaccgtg aggtcccgcc acatgccctg gcgcacctac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gggggcga aggtcgccag cctgtgtgtc tggctgggcg tcacggtcct ggttctgccc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cttctctt tcgctggcgt ctacagcaac gagctgcagg tcccaagctg tgggctgagc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cccgtggc ccgagcaggt ctggttcaag gccagccgtg tctacacgtt ggtcctgggc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cgtgctgc ccgtgtgcac catctgtgtg ctctacacag acctcctgcg caggctgcgg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gtgcggc tccgctctgg agccaaggct ctaggcaagg ccaggcggaa ggtgaccgtc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gtcctcg tcgtgctggc cgtgtgcctc ctctgctgga cgcccttcca cctggcctct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cgtggccc tgaccacgga cctgccccag accccactgg tcatcagtat gtcctacgtc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caccagcc tcagctacgc caactcgtgc ctgaacccct tcctctacgc ctttctagat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caacttcc ggaagaactt ccgcagcata ttgcggtgct ga                      100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72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3548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Homo sapien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72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cccagga ggcagagctt gcagtgagcc gagactgcgc caccgcgctc cagcctgggt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cagagcga gaccccatct caaaaaaaaa aaagttaggc cgagcatggt gactcacatc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taatccca gcactttggg agaccaaggc gagaagatgg cttgaggcca ggaattcaag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agcctgg gcaacataga cctctgtctc tataaaaaat acaaaaaatt ggatgggtat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tggcatgt gcctgtagtc ccagctactc tggagtctga ggcgagaggt tcacttgggc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gggaggtc aaggttgcag tgagctgtca ttgcgccact gcaaaccagc ctgggcaata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tgagacc ctgtctctat gaactgtgtg gtcagtcagc tgtggagctc cgtatgctgg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agttctg atgtgctctc tggacctcca aggtcaggac atgggggtcc actggccctg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ggacagg catgcatttt ttaccccagc tcagccacca tctccctgcc tgcggtacac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gcccctg tccccaccac atcccaccac ctgtacaatg ggacccttgg gtaccatgcc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cagttgct ggtgaggccc aggtgagttc gttcctgtaa tgcccttagg aaagtacctg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accagaaa tttttaaagc tctcaaggtg attccaatgc ggagctgggg ctgagatgct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ggttttg aggactttgg ccaagggcgt gaacctctta gaggaggaat ggctgggcaa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atgggggc tttgctcacc actttagctc aggactctca accccccttt aaaatgaggt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aaaataaa tttaagggac ttgaactcag ggaacacttt ttgtagttgt tgatacagga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tcactctg ctgcccaggc tggagtacag tggcacaatc acagctcact gaagtctcga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cccaggc tcaagcgatc ctcctgcctc agacaccaga gtagctggga ccacaggtgt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ccaacac acctggctaa ttttttgtag agacaaggtt tccctacatt tcccaggctg   1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cttgaact cctggactca agcgactgac ccgtctcagc ctcccaaggt gttgggacca   1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gcgtgaa ccactgtgtc cacccctgcc tctatttttt ttaaaaagaa agttagatta   1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agcagat tcaggtttat taaattatgc ttgtaaatga aagaatcttt tgttattcca   1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tataatc tttcaaagga acaggttaga agagccaacc attctgatca gttaggatgg   1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atgatggt ttgagatacc tgaccagggc atcctgtggt tatggcctta atgtggattt   1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tctgttga gatgcagatt cctcagagtc cgtgtcatct taggaacggt ctgatcttta   1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tattctgg atgctaaatc ttagtccagc caaacaggaa tgacaatggc caaagcatca   1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tatagaaa acataatcta tgggggttat aatttatatt cataacaagt gcaaacccat   1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atatctg agagcactgc acatgcatcg tgccgtggag agttttgaaa ttagacatgg   1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agtatggt acttactgga cactgaattc ctgctctagc aattgagtac tacagaataa   16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tatttaac ttccataaac ctaattttcc ttatctaaaa ataaagaaaa caagtctaat   17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ttttggca atttttaaaa tttatttttt tactgatttc ttatcagttg atttttgagg   18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taaaaaaa ttactatgag ttggccgggc gcggtggctc acacctgtaa tcctagcact   18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gggaggcc gaggcgggcg gatcatgagg tcaggagatt gagaccatcc tggctaacat   19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tgaaaccc cgtctgtact aaaaatacaa aaaaaattag ctgggcatgg tggcaggcgc   19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gtagtccc agctacttgg gaggcctagg caggagaatg gtgtgaaccc gggaggcaga   20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tgtggtg agccgagatc gcgccactgc actccaggcc tgggtgacag tgcgagaccc   21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tctcaaaa aaaaaaaaaa aattactatg gccaagccac atgaatgtac atgaattgca   21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tctaagaa ggaatgttct tgggcaaaat tcacatttta aataatgtaa aacaaggttg   22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gctttgac actctccctg ctttagctta aatttaaatt agagaaagga tatatattct   22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catagaaa tgctacatgt acatttttct gttctaatca tagcataaga aaccaggagt   23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tttaaaat cgttaaacct attggtaaat tacagtcaga aaaagataac attatgtcaa   24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taaaaatt gtttctgaga aacactcttc aacattaaaa tgaacaattt tacatctatt   24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aaagggtc ttctattcag ctatttaggg gccatatact acattatata gcatctcaat   25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tagacatt ctgtaggagt cttaggtttt tttgtggctt aagtaaccaa ttgatactac   25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gccctcaa catttttcta gaccaaaatt acctttgcca cagaattctg agatctcacc   26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agctcctg tccaagcatc tgagcagatc caaagactat tagtgaatca catcccagtt   27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caagcttt tccatagcca actccatcta gatacaaatt agcagcctcc ctcagcaaaa   27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acaaatca tgctccagaa tttttagaat ggattatcaa cctgcaacct agatgtccag   28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cctaacag acacaaatcc ttcctcaatc aatacagagc aaacacactt agggaatttt   28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agaaattc agtcctgatt tgtctgccat ccagatccta taaacaacca cctaaaggga   29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tatttaaa acatttgttc ccataggttc tccaagttct caccttgaaa cagattaaag   30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ctagaaaa aagagactta agatcatttt ttagtaggaa ggctttataa aattagagct   30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ttatgttc agtttttatt cagttttaaa atatacaaag ctgactctag gcaaatacta   3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caaccact ctctattaca tttctcaaca cctcttacgt aaagataaga atgataatgt   3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ttatttac aaggttttaa taccacaatg agtttgcatt ttaaagaaat atttaatcta   3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gaaaact cacgtaacta cagaggtttt tatattacta aagactctac tgacctatct   3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aaagctca taaaatataa atatatttca gataaaccaa ttacattttt aaaagaaaaa   3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ataaccag atattattca aggcttaaca ataacttgtc tacttaaaaa aaaattacct   3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agtagccc tccatcatca aaacgcagta cttctattat gctctctgac tgaacgaatg   3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tccttctc ggcccgcgcc gcagccacta cgagggtcat caccaggtgc agcgctccta   3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ggccg                                                            3548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72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137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Homo sapien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72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tctgttt tagtaaccac agggaaacat ggcggcacgg ggtaagtggt agaaatatct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tatattta ggaaccatat cacgaactta gcctgtgttt aaaccgtagc ctctcccttt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ataaacag atcacaaata tggcaagtgg cattgcctct cagatcacaa atcgagcaca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gctaagct gtgcaatgtg acatttgtta gattcaatta tacatcctgg cctcatcttt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aaatttat ttgttgctta tgaaatttta attagctaaa gaaaaacaaa cactttatag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caaggta acagaggcca taaagcacat aaaccaccag ccccatagaa gcacttaaaa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ataggtag agatcacatc taggaagtta cagagtcaag gcagagaaaa ctgtagaaga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cacaccga ccccactaga gttggcactg tgagggcatc cgagcagcca tggggtagac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aggacctt tccttgtgaa gctcttttgt cctcgtgaat cattatatgt ggggacagct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gagttata atttggaata ttgcaaagca aatatgtact tctctcactt tggggtatat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ctgcctgt tggtgttaga ctcggctagg tgacttgctt tgggcaatga ggtgttagca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gtggaat gagcagaggc aatcggtcat gacctcttgc accaaagaca tctcaatgag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aacttgc cttgagtttc tgctgcctgg acctagaatg aatacatgag acagacctga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caatttcc tctagaagca gagcctccca gctgagccca gcctggatca accgggtctc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gcctacctg cggatcctgg aacatcaggg tcaatgcttc ttgtgatatg tcactgaatt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ggggtggc tgcaacctca ttgtgcaaca ttaactatca cccttgcaat ttccaagggc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agtaacg acacgatggg ggcagggagc agctccaggg aaaaggctgc acaggtggac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gatctgg agtggaggtc aggtccaatg aataaaaggg aggaaaagac cttgcatctc   1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cagtggtg caatcgcatc tctgcagtgg tgctgactcc aggttcagtg actttcacct   1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atagagaa acagcgatga accgccttta agggacttat ctgtattcca tgctctctgc   1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attcagga actgtttctg gctcactgag actcattcta ttttatggca aattctgtcc   1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ttatttct ctctgtctct tttttttttt ttttttctga gacagagttc tgtcgcccag   1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ggagtga aactccatct caaaaaaaag acaaaaaaaa aaaaaaaaaa a            137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72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221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Homo sapien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72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tcaggaga ggatctgtaa gagtacacaa acagagtgag ccattgccat agaatattct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tgacagga ccctagctca taaacatttc ttcagaacta tacttcaaat gggatgcttt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attaaaac tttaataaat ttaatttatt ttttcttttg aatataaata actgagctta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attatca tcatatcgat ttcttatgct gcctaaacct cttaatttta gtcgaaatat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cttttttt ttttttggag gcggaatttc attcttgttg cccaggctgg agtgcaatgg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cggtctcg gcttaccgca acctccgcct cccgggttca ggcggttctc ctgcctcgga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cccgagta gctgggacta caggcatgtg ccactacgcc cggctaattt tgtattttta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agggacag ggtttctcca tgttggtcag gttgctctca aactcccaac ctcaggtgat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gcccgcct cggcctccca aagtgctggg attactgagc cactgtgccc agcccaaaat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atcttata caaacattgt agaaatgaat aatgattact caaataagat cttttaatta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agcttctg gcatctctat ttttccctta agtaggggat actaaagtga atgattttct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aggatct tttgaaactc tttagtacaa tatttgagta aaataaatta ttgtggatct    7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gaaactc tgtgtagtat tcgagtaaaa taaatatttg acatttacag tagggtacac    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taagttgt ttatgaattc cttataccac tgttatattt aatttttcag ataaaatatg    8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tgggaaaa tgactagaga aattgattct tttttaggct cagggacaag ataagtgact    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ttatgaac cccaagctct aattgtatgt tcagagtgat gtctccataa aattacaaat    9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catgtact ttcagggtag ctccttattt agtcagaaat ctcagagatt aaatgtgtga   10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atttaggg tttttgcata tttttgacca accaatgaaa gcgaattagt tcagtttaga   10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gtttgatg tctatacttg tatatacctc tttaaatttt agaacttcgt aggttattca   1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ttaaaga gcaataaagt ttgtataaga tagtgattgc tttccttcta ttctttaaat   12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caaaaata gagtatctct ctgtcttcac tattctcatc cttggacatt tcctctcccc   12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cccttggt attctctttt ttgagggggg ggtgttctag gtgagttaat ccttagtatt   13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cagtagtc attgctataa aactctcagc ttcccctcca tactttcaac ctaacacttc   13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tctcccaa cttatctctg tgtaatctcc cagttcatga ttaacaaatt ataattttat   1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agggactg ttctaatcct gatatctcag attttcttgg ctgttatctc cctatctttc   1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tattctat gtcagtcaga gccaaaatcc ttttcatcat cccaaatctt tctatccgcc   1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atcactga ttcatacacc ctagtcttcc atcacagtct cttaattttt aagttttttt   1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tcttacta ctcctttcat acttattctt taatttcatg gaaacactag agtagctatc   16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taaactaag actacagacc attaaaaagt cagtttctca gccaggcacg agaaactact   17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cacctgta atcccagcac tttgggaggc caaggcgggc agatcacgag aggtcaagga   18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tcgagacc atcctggcta atacggtgag gccccgtctc cactaaaaat agaaaaaatt   18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ccaggcgc ctgtagtccc agctacttgg gaggctgagg caggagaacg gcgtgaaccc   19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gaggcgga gcttgcagtg agccgagatg gtgccactgc actccagcct gggtgacaga   19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gagactcc atctcaaaaa aaaaaaaaaa acagtttctc agtccatgta accacctttc   20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tgatcag tagccacatg tggctagtgg ttaccatatt agacaattga ggaaatattg   21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catttcca tcatcacaga aagtacggtt ggactatggg ccaaatctag cacaccacct   21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cttctgggt ggtcttcaac ctaagaatag tttttacgtt tttaaatagt tg           221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0&gt;  72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1&gt;  67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2&gt;  D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13&gt;  Homo sapien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00&gt;  72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ggaactga tttgctgtct ctcagcaata aaggattact gcatgaataa ggatgacaaa     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gagaattct ggactgtccc ccccggctcc tgaataatcc caggcattca agaatacttc   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ttctgcta ttacaatgaa ttacatgtgg agctatgagg acttcgggct tgaacagttg   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cgtagagct ctccgtcttg ctggaagggc ttcttccagg ccttggtcag gaggctccct    2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gtgctaca tacaggattt tttttgagga tatggagatg cgcaggacac gatcccagca    3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ccaggtgc ttactggctg attgtacagc catgcacaca gagtgccacg atgcaaaata    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gatgtggta agggtcatgc agttcagagg agaaagcaag tgtggctgat gaacatcacg    4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gcagtgac cttcatggac agacagaatt tgagctggcc ctttaaccaa tgaggaggat    4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caaacagag tttgtattat cctgaaaaga aattccacta aagatgaata gcagagaact    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tgttcagaa tacaagttcc acaaaggtag agatcttgtc cctctggcta cctgttgact    6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tcctgtgcc taatacagtg cctgattcat actactcaat aaatacttat ggaataaaaa    6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aaaaaaaaa aaa                                                       67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sectPr>
      <w:footerReference w:type="default" r:id="rId2"/>
      <w:type w:val="nextPage"/>
      <w:pgSz w:w="11906" w:h="16838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00</w:t>
    </w:r>
    <w:r>
      <w:rPr/>
      <w:fldChar w:fldCharType="end"/>
    </w:r>
    <w:r>
      <w:rPr/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auto" w:line="36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1T15:57:00Z</dcterms:created>
  <dc:creator>Jenkins, Wilson, Taylor &amp; Hunt, P.A.</dc:creator>
  <dc:description/>
  <dc:language>en-US</dc:language>
  <cp:lastModifiedBy>Jenkins, Wilson, Taylor &amp; Hunt, P.A.</cp:lastModifiedBy>
  <dcterms:modified xsi:type="dcterms:W3CDTF">2006-02-21T20:06:00Z</dcterms:modified>
  <cp:revision>3</cp:revision>
  <dc:subject/>
  <dc:title>Hardcopy Sequence Listing - IF NEEDED 421-140 PCT</dc:title>
</cp:coreProperties>
</file>